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397"/>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drawing>
          <wp:inline distT="0" distB="0" distL="0" distR="0">
            <wp:extent cx="5219700" cy="734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9700" cy="7343775"/>
                    </a:xfrm>
                    <a:prstGeom prst="rect">
                      <a:avLst/>
                    </a:prstGeom>
                  </pic:spPr>
                </pic:pic>
              </a:graphicData>
            </a:graphic>
          </wp:inline>
        </w:drawing>
      </w:r>
    </w:p>
    <w:p>
      <w:pPr>
        <w:pStyle w:val="Style14"/>
        <w:ind w:firstLine="397"/>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yle14"/>
        <w:ind w:firstLine="397"/>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yle14"/>
        <w:ind w:firstLine="397"/>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yle14"/>
        <w:ind w:firstLine="397"/>
        <w:jc w:val="center"/>
        <w:rPr>
          <w:rFonts w:ascii="Courier New" w:hAnsi="Courier New" w:cs="Courier New"/>
          <w:b/>
          <w:b/>
          <w:bCs/>
          <w:sz w:val="36"/>
          <w:szCs w:val="36"/>
        </w:rPr>
      </w:pPr>
      <w:r>
        <w:rPr>
          <w:rFonts w:cs="Times New Roman" w:ascii="Times New Roman" w:hAnsi="Times New Roman"/>
          <w:b/>
          <w:bCs/>
          <w:sz w:val="36"/>
          <w:szCs w:val="36"/>
        </w:rPr>
        <w:t>Партизанськими дорогами з командиром</w:t>
      </w:r>
      <w:r>
        <w:rPr>
          <w:rFonts w:cs="Times New Roman" w:ascii="Times New Roman" w:hAnsi="Times New Roman"/>
          <w:b/>
          <w:bCs/>
          <w:sz w:val="36"/>
          <w:szCs w:val="36"/>
          <w:lang w:val="uk-UA"/>
        </w:rPr>
        <w:t xml:space="preserve"> </w:t>
      </w:r>
      <w:r>
        <w:rPr>
          <w:rFonts w:cs="Times New Roman" w:ascii="Times New Roman" w:hAnsi="Times New Roman"/>
          <w:b/>
          <w:bCs/>
          <w:sz w:val="36"/>
          <w:szCs w:val="36"/>
        </w:rPr>
        <w:t>“Залізняком”</w:t>
      </w:r>
    </w:p>
    <w:p>
      <w:pPr>
        <w:pStyle w:val="Style14"/>
        <w:ind w:firstLine="397"/>
        <w:rPr>
          <w:rFonts w:ascii="Courier New" w:hAnsi="Courier New" w:cs="Courier New"/>
          <w:b/>
          <w:b/>
          <w:bCs/>
          <w:sz w:val="20"/>
          <w:szCs w:val="20"/>
          <w:lang w:val="uk-UA"/>
        </w:rPr>
      </w:pPr>
      <w:r>
        <w:rPr>
          <w:rFonts w:cs="Courier New" w:ascii="Courier New" w:hAnsi="Courier New"/>
          <w:b/>
          <w:bCs/>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Courier New" w:hAnsi="Courier New" w:cs="Courier New"/>
          <w:sz w:val="20"/>
          <w:szCs w:val="20"/>
        </w:rPr>
      </w:pPr>
      <w:r>
        <w:rPr>
          <w:rFonts w:eastAsia="MS Mincho;?? ??" w:cs="Times New Roman" w:ascii="Times New Roman" w:hAnsi="Times New Roman"/>
          <w:lang w:val="uk-UA"/>
        </w:rPr>
        <w:drawing>
          <wp:inline distT="0" distB="0" distL="0" distR="0">
            <wp:extent cx="402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86" r="-90" b="-86"/>
                    <a:stretch>
                      <a:fillRect/>
                    </a:stretch>
                  </pic:blipFill>
                  <pic:spPr bwMode="auto">
                    <a:xfrm>
                      <a:off x="0" y="0"/>
                      <a:ext cx="402590" cy="417830"/>
                    </a:xfrm>
                    <a:prstGeom prst="rect">
                      <a:avLst/>
                    </a:prstGeom>
                  </pic:spPr>
                </pic:pic>
              </a:graphicData>
            </a:graphic>
          </wp:inline>
        </w:drawing>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Дрогобич</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Видавнича фірма</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ВІДРОДЖЕННЯ»</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1997</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БК 63.3(4УКР)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 18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РЕДАКЦІЙНА КОЛЕГІЯ</w:t>
      </w:r>
    </w:p>
    <w:p>
      <w:pPr>
        <w:pStyle w:val="Style14"/>
        <w:ind w:firstLine="397"/>
        <w:jc w:val="center"/>
        <w:rPr>
          <w:rFonts w:ascii="Courier New" w:hAnsi="Courier New" w:cs="Courier New"/>
          <w:b/>
          <w:b/>
          <w:bCs/>
          <w:sz w:val="20"/>
          <w:szCs w:val="20"/>
        </w:rPr>
      </w:pPr>
      <w:r>
        <w:rPr>
          <w:rFonts w:cs="Courier New" w:ascii="Courier New" w:hAnsi="Courier New"/>
          <w:b/>
          <w:bCs/>
          <w:sz w:val="20"/>
          <w:szCs w:val="20"/>
        </w:rPr>
      </w:r>
    </w:p>
    <w:p>
      <w:pPr>
        <w:pStyle w:val="Style14"/>
        <w:ind w:firstLine="397"/>
        <w:jc w:val="center"/>
        <w:rPr>
          <w:rFonts w:ascii="Courier New" w:hAnsi="Courier New" w:cs="Courier New"/>
          <w:b/>
          <w:b/>
          <w:bCs/>
          <w:sz w:val="18"/>
          <w:szCs w:val="18"/>
        </w:rPr>
      </w:pPr>
      <w:r>
        <w:rPr>
          <w:rFonts w:cs="Times New Roman" w:ascii="Times New Roman" w:hAnsi="Times New Roman"/>
          <w:b/>
          <w:bCs/>
          <w:sz w:val="18"/>
          <w:szCs w:val="18"/>
        </w:rPr>
        <w:t>головний редактор – Роман Зінкевич (Україна) канд. істор.наук</w:t>
      </w:r>
    </w:p>
    <w:p>
      <w:pPr>
        <w:pStyle w:val="Style14"/>
        <w:ind w:firstLine="397"/>
        <w:jc w:val="center"/>
        <w:rPr>
          <w:rFonts w:ascii="Courier New" w:hAnsi="Courier New" w:cs="Courier New"/>
          <w:b/>
          <w:b/>
          <w:bCs/>
          <w:sz w:val="18"/>
          <w:szCs w:val="18"/>
        </w:rPr>
      </w:pPr>
      <w:r>
        <w:rPr>
          <w:rFonts w:cs="Times New Roman" w:ascii="Times New Roman" w:hAnsi="Times New Roman"/>
          <w:b/>
          <w:bCs/>
          <w:sz w:val="18"/>
          <w:szCs w:val="18"/>
        </w:rPr>
        <w:t>заступник головного редактора – Дмитро Кущак (Польща)</w:t>
      </w:r>
    </w:p>
    <w:p>
      <w:pPr>
        <w:pStyle w:val="Style14"/>
        <w:ind w:firstLine="397"/>
        <w:jc w:val="center"/>
        <w:rPr>
          <w:rFonts w:ascii="Courier New" w:hAnsi="Courier New" w:cs="Courier New"/>
          <w:b/>
          <w:b/>
          <w:bCs/>
          <w:sz w:val="18"/>
          <w:szCs w:val="18"/>
        </w:rPr>
      </w:pPr>
      <w:r>
        <w:rPr>
          <w:rFonts w:cs="Times New Roman" w:ascii="Times New Roman" w:hAnsi="Times New Roman"/>
          <w:b/>
          <w:bCs/>
          <w:sz w:val="18"/>
          <w:szCs w:val="18"/>
        </w:rPr>
        <w:t>Іван Вальницький (Польща)</w:t>
      </w:r>
    </w:p>
    <w:p>
      <w:pPr>
        <w:pStyle w:val="Style14"/>
        <w:ind w:firstLine="397"/>
        <w:jc w:val="center"/>
        <w:rPr>
          <w:rFonts w:ascii="Courier New" w:hAnsi="Courier New" w:cs="Courier New"/>
          <w:b/>
          <w:b/>
          <w:bCs/>
          <w:sz w:val="18"/>
          <w:szCs w:val="18"/>
        </w:rPr>
      </w:pPr>
      <w:r>
        <w:rPr>
          <w:rFonts w:cs="Times New Roman" w:ascii="Times New Roman" w:hAnsi="Times New Roman"/>
          <w:b/>
          <w:bCs/>
          <w:sz w:val="18"/>
          <w:szCs w:val="18"/>
        </w:rPr>
        <w:t>Євстахій Кметь (США)</w:t>
      </w:r>
    </w:p>
    <w:p>
      <w:pPr>
        <w:pStyle w:val="Style14"/>
        <w:ind w:firstLine="397"/>
        <w:jc w:val="center"/>
        <w:rPr>
          <w:rFonts w:ascii="Courier New" w:hAnsi="Courier New" w:cs="Courier New"/>
          <w:b/>
          <w:b/>
          <w:bCs/>
          <w:sz w:val="18"/>
          <w:szCs w:val="18"/>
        </w:rPr>
      </w:pPr>
      <w:r>
        <w:rPr>
          <w:rFonts w:cs="Times New Roman" w:ascii="Times New Roman" w:hAnsi="Times New Roman"/>
          <w:b/>
          <w:bCs/>
          <w:sz w:val="18"/>
          <w:szCs w:val="18"/>
        </w:rPr>
        <w:t>Іван Філь (США)</w:t>
      </w:r>
    </w:p>
    <w:p>
      <w:pPr>
        <w:pStyle w:val="Style14"/>
        <w:ind w:firstLine="397"/>
        <w:jc w:val="center"/>
        <w:rPr>
          <w:rFonts w:ascii="Courier New" w:hAnsi="Courier New" w:cs="Courier New"/>
          <w:b/>
          <w:b/>
          <w:bCs/>
          <w:sz w:val="18"/>
          <w:szCs w:val="18"/>
          <w:lang w:val="uk-UA"/>
        </w:rPr>
      </w:pPr>
      <w:r>
        <w:rPr>
          <w:rFonts w:cs="Courier New" w:ascii="Courier New" w:hAnsi="Courier New"/>
          <w:b/>
          <w:bCs/>
          <w:sz w:val="18"/>
          <w:szCs w:val="18"/>
          <w:lang w:val="uk-UA"/>
        </w:rPr>
      </w:r>
    </w:p>
    <w:p>
      <w:pPr>
        <w:pStyle w:val="Style14"/>
        <w:ind w:firstLine="397"/>
        <w:jc w:val="center"/>
        <w:rPr>
          <w:rFonts w:ascii="Courier New" w:hAnsi="Courier New" w:cs="Courier New"/>
          <w:b/>
          <w:b/>
          <w:bCs/>
          <w:sz w:val="18"/>
          <w:szCs w:val="18"/>
          <w:lang w:val="uk-UA"/>
        </w:rPr>
      </w:pPr>
      <w:r>
        <w:rPr>
          <w:rFonts w:cs="Courier New" w:ascii="Courier New" w:hAnsi="Courier New"/>
          <w:b/>
          <w:bCs/>
          <w:sz w:val="18"/>
          <w:szCs w:val="18"/>
          <w:lang w:val="uk-UA"/>
        </w:rPr>
      </w:r>
    </w:p>
    <w:p>
      <w:pPr>
        <w:pStyle w:val="Style14"/>
        <w:ind w:firstLine="397"/>
        <w:jc w:val="center"/>
        <w:rPr>
          <w:rFonts w:ascii="Courier New" w:hAnsi="Courier New" w:cs="Courier New"/>
          <w:sz w:val="20"/>
          <w:szCs w:val="20"/>
        </w:rPr>
      </w:pPr>
      <w:r>
        <w:rPr>
          <w:rFonts w:cs="Times New Roman" w:ascii="Times New Roman" w:hAnsi="Times New Roman"/>
          <w:b/>
          <w:bCs/>
          <w:sz w:val="18"/>
          <w:szCs w:val="18"/>
        </w:rPr>
        <w:t>Упорядник, вступне слово – Ігор Гнаткевич</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иро дякуємо всім, хто відгукнувся на наш заклик, надіслав спогади, а також грошовими пожертвами спричинився до виходу у світ цього вид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иро дякуємо Всеукраїнському Товариству «Меморіал» ім. В. Стуса та його голові вельмишановному п. Лесеві Танюку за надану можливість використовувати комп’ютерну техніку, на якій створюється комп’ютерний Банк даних «Відомі лю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и» і підготовлена ця кни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иро дякуємо вельмишановному п. Адріанові Лепкому (Канада) за благодійний внесок у розвиток комп’ютерної техніки підприємства «Некрополі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ртизанськими дорогами з командиром «Залізняком».– Дрогобич: Видавнича фірма «Відродження», 1997.– 359 с., з і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ISBN 966-538-00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нига висвітлює героїчну боротьбу сотень УПА куреня «Месники» під командуванням «Залізняка» (Івана Шпонтака) на українських етнічних землях – Закерзонні 1944–1947 рр. У виданні вміщено понад 500 біографій і 55 фотографій учасників українського підпілля. Розрахована на широке коло читачів, котрі цікавляться історією національно-визвольних змагань. </w:t>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rPr>
        <w:t xml:space="preserve">ISBN 966-538-009-5 </w:t>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t>© І. Гнаткевич, упорядкування, 1997</w:t>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Видавнича фірма «Відродження», 1997 </w:t>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jc w:val="center"/>
        <w:rPr>
          <w:rFonts w:ascii="Times New Roman" w:hAnsi="Times New Roman" w:cs="Times New Roman"/>
          <w:b/>
          <w:b/>
          <w:bCs/>
          <w:color w:val="FF0000"/>
          <w:sz w:val="20"/>
          <w:szCs w:val="20"/>
          <w:lang w:val="uk-UA"/>
        </w:rPr>
      </w:pPr>
      <w:r>
        <w:rPr>
          <w:rFonts w:cs="Times New Roman" w:ascii="Times New Roman" w:hAnsi="Times New Roman"/>
          <w:b/>
          <w:bCs/>
          <w:color w:val="FF0000"/>
          <w:sz w:val="20"/>
          <w:szCs w:val="20"/>
          <w:lang w:val="uk-UA"/>
        </w:rPr>
        <w:t xml:space="preserve">На жаль, видавництво не має змогу ввестии в електронний варіант книги </w:t>
        <w:br/>
        <w:t>55 світлин повстанців до “Словникової частини” книги</w:t>
      </w:r>
    </w:p>
    <w:p>
      <w:pPr>
        <w:pStyle w:val="Style14"/>
        <w:ind w:firstLine="397"/>
        <w:rPr>
          <w:rFonts w:ascii="Courier New" w:hAnsi="Courier New" w:cs="Courier New"/>
          <w:b/>
          <w:b/>
          <w:bCs/>
          <w:color w:val="FF0000"/>
          <w:sz w:val="20"/>
          <w:szCs w:val="20"/>
          <w:lang w:val="uk-UA"/>
        </w:rPr>
      </w:pPr>
      <w:r>
        <w:rPr>
          <w:rFonts w:cs="Courier New" w:ascii="Courier New" w:hAnsi="Courier New"/>
          <w:b/>
          <w:bCs/>
          <w:color w:val="FF0000"/>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drawing>
          <wp:inline distT="0" distB="0" distL="0" distR="0">
            <wp:extent cx="3267075" cy="552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67075" cy="5524500"/>
                    </a:xfrm>
                    <a:prstGeom prst="rect">
                      <a:avLst/>
                    </a:prstGeom>
                  </pic:spPr>
                </pic:pic>
              </a:graphicData>
            </a:graphic>
          </wp:inline>
        </w:drawing>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rPr>
      </w:pPr>
      <w:r>
        <w:rPr>
          <w:rFonts w:cs="Times New Roman" w:ascii="Times New Roman" w:hAnsi="Times New Roman"/>
          <w:sz w:val="20"/>
          <w:szCs w:val="20"/>
        </w:rPr>
        <w:t>Петро ВАСИЛЕНКО – «ВОЛОШ»</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Courier New" w:hAnsi="Courier New" w:cs="Courier New"/>
          <w:b/>
          <w:b/>
          <w:bCs/>
          <w:i/>
          <w:i/>
          <w:iCs/>
          <w:sz w:val="20"/>
          <w:szCs w:val="20"/>
        </w:rPr>
      </w:pPr>
      <w:r>
        <w:rPr>
          <w:rFonts w:cs="Times New Roman" w:ascii="Times New Roman" w:hAnsi="Times New Roman"/>
          <w:b/>
          <w:bCs/>
          <w:sz w:val="20"/>
          <w:szCs w:val="20"/>
        </w:rPr>
        <w:t>МАРШ «МЕСНИКІВ»</w:t>
      </w:r>
    </w:p>
    <w:p>
      <w:pPr>
        <w:pStyle w:val="Style14"/>
        <w:ind w:firstLine="397"/>
        <w:jc w:val="center"/>
        <w:rPr>
          <w:rFonts w:ascii="Courier New" w:hAnsi="Courier New" w:cs="Courier New"/>
          <w:b/>
          <w:b/>
          <w:bCs/>
          <w:i/>
          <w:i/>
          <w:iCs/>
          <w:sz w:val="20"/>
          <w:szCs w:val="20"/>
        </w:rPr>
      </w:pPr>
      <w:r>
        <w:rPr>
          <w:rFonts w:cs="Courier New" w:ascii="Courier New" w:hAnsi="Courier New"/>
          <w:b/>
          <w:bCs/>
          <w:i/>
          <w:iCs/>
          <w:sz w:val="20"/>
          <w:szCs w:val="20"/>
        </w:rPr>
      </w:r>
    </w:p>
    <w:p>
      <w:pPr>
        <w:pStyle w:val="Style14"/>
        <w:ind w:firstLine="397"/>
        <w:jc w:val="center"/>
        <w:rPr>
          <w:rFonts w:ascii="Courier New" w:hAnsi="Courier New" w:cs="Courier New"/>
          <w:i/>
          <w:i/>
          <w:iCs/>
          <w:sz w:val="20"/>
          <w:szCs w:val="20"/>
        </w:rPr>
      </w:pPr>
      <w:r>
        <w:rPr>
          <w:rFonts w:cs="Times New Roman" w:ascii="Times New Roman" w:hAnsi="Times New Roman"/>
          <w:i/>
          <w:iCs/>
          <w:sz w:val="20"/>
          <w:szCs w:val="20"/>
        </w:rPr>
        <w:t>Лав наших залізних нічим не здолат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Нас крик не лякає ворожих атак:</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У нас попереду син дальніх Карпатів,</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Наш друг – командир Залізняк.</w:t>
      </w:r>
    </w:p>
    <w:p>
      <w:pPr>
        <w:pStyle w:val="Style14"/>
        <w:ind w:firstLine="397"/>
        <w:jc w:val="center"/>
        <w:rPr>
          <w:rFonts w:ascii="Courier New" w:hAnsi="Courier New" w:cs="Courier New"/>
          <w:i/>
          <w:i/>
          <w:iCs/>
          <w:sz w:val="20"/>
          <w:szCs w:val="20"/>
        </w:rPr>
      </w:pPr>
      <w:r>
        <w:rPr>
          <w:rFonts w:cs="Courier New" w:ascii="Courier New" w:hAnsi="Courier New"/>
          <w:i/>
          <w:iCs/>
          <w:sz w:val="20"/>
          <w:szCs w:val="20"/>
        </w:rPr>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В нім воля сталева,</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Він наш командир!</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Із ним ми, як лев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Як бурі, як вир!</w:t>
      </w:r>
    </w:p>
    <w:p>
      <w:pPr>
        <w:pStyle w:val="Style14"/>
        <w:ind w:firstLine="397"/>
        <w:jc w:val="center"/>
        <w:rPr>
          <w:rFonts w:ascii="Courier New" w:hAnsi="Courier New" w:cs="Courier New"/>
          <w:i/>
          <w:i/>
          <w:iCs/>
          <w:sz w:val="20"/>
          <w:szCs w:val="20"/>
        </w:rPr>
      </w:pPr>
      <w:r>
        <w:rPr>
          <w:rFonts w:cs="Courier New" w:ascii="Courier New" w:hAnsi="Courier New"/>
          <w:i/>
          <w:iCs/>
          <w:sz w:val="20"/>
          <w:szCs w:val="20"/>
        </w:rPr>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Не нам вже носити покірно оков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Терпіти знущання жахливих катів,–</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До рідного краю в нас море любов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Завзяття й відвага орлів!</w:t>
      </w:r>
    </w:p>
    <w:p>
      <w:pPr>
        <w:pStyle w:val="Style14"/>
        <w:ind w:firstLine="397"/>
        <w:jc w:val="center"/>
        <w:rPr>
          <w:rFonts w:ascii="Courier New" w:hAnsi="Courier New" w:cs="Courier New"/>
          <w:i/>
          <w:i/>
          <w:iCs/>
          <w:sz w:val="20"/>
          <w:szCs w:val="20"/>
        </w:rPr>
      </w:pPr>
      <w:r>
        <w:rPr>
          <w:rFonts w:cs="Courier New" w:ascii="Courier New" w:hAnsi="Courier New"/>
          <w:i/>
          <w:iCs/>
          <w:sz w:val="20"/>
          <w:szCs w:val="20"/>
        </w:rPr>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Не нас на руїнах</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П’янитимуть сн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Борці Україн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Ми волі сини!</w:t>
      </w:r>
    </w:p>
    <w:p>
      <w:pPr>
        <w:pStyle w:val="Style14"/>
        <w:ind w:firstLine="397"/>
        <w:jc w:val="center"/>
        <w:rPr>
          <w:rFonts w:ascii="Courier New" w:hAnsi="Courier New" w:cs="Courier New"/>
          <w:i/>
          <w:i/>
          <w:iCs/>
          <w:sz w:val="20"/>
          <w:szCs w:val="20"/>
        </w:rPr>
      </w:pPr>
      <w:r>
        <w:rPr>
          <w:rFonts w:cs="Courier New" w:ascii="Courier New" w:hAnsi="Courier New"/>
          <w:i/>
          <w:iCs/>
          <w:sz w:val="20"/>
          <w:szCs w:val="20"/>
        </w:rPr>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Зійшлись звідусіль ми у дні ці криваві,</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Хай довго матуся чи дівчина жде,–</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Бо нас командир Залізняк з громом слав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Побідно усюди веде.</w:t>
      </w:r>
    </w:p>
    <w:p>
      <w:pPr>
        <w:pStyle w:val="Style14"/>
        <w:ind w:firstLine="397"/>
        <w:jc w:val="center"/>
        <w:rPr>
          <w:rFonts w:ascii="Courier New" w:hAnsi="Courier New" w:cs="Courier New"/>
          <w:i/>
          <w:i/>
          <w:iCs/>
          <w:sz w:val="20"/>
          <w:szCs w:val="20"/>
        </w:rPr>
      </w:pPr>
      <w:r>
        <w:rPr>
          <w:rFonts w:cs="Courier New" w:ascii="Courier New" w:hAnsi="Courier New"/>
          <w:i/>
          <w:iCs/>
          <w:sz w:val="20"/>
          <w:szCs w:val="20"/>
        </w:rPr>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В нім воля сталева,</w:t>
      </w:r>
    </w:p>
    <w:p>
      <w:pPr>
        <w:pStyle w:val="Style14"/>
        <w:ind w:firstLine="397"/>
        <w:jc w:val="center"/>
        <w:rPr>
          <w:rFonts w:ascii="Courier New" w:hAnsi="Courier New" w:cs="Courier New"/>
          <w:i/>
          <w:i/>
          <w:iCs/>
          <w:sz w:val="20"/>
          <w:szCs w:val="20"/>
        </w:rPr>
      </w:pPr>
      <w:r>
        <w:rPr>
          <w:rFonts w:cs="Times New Roman" w:ascii="Times New Roman" w:hAnsi="Times New Roman"/>
          <w:i/>
          <w:iCs/>
          <w:sz w:val="20"/>
          <w:szCs w:val="20"/>
        </w:rPr>
        <w:t>Він наш командир!</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Із ним ми, як лев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Як бурі, як вир!</w:t>
      </w:r>
    </w:p>
    <w:p>
      <w:pPr>
        <w:pStyle w:val="Style14"/>
        <w:ind w:firstLine="397"/>
        <w:jc w:val="center"/>
        <w:rPr>
          <w:rFonts w:ascii="Courier New" w:hAnsi="Courier New" w:cs="Courier New"/>
          <w:i/>
          <w:i/>
          <w:iCs/>
          <w:sz w:val="20"/>
          <w:szCs w:val="20"/>
        </w:rPr>
      </w:pPr>
      <w:r>
        <w:rPr>
          <w:rFonts w:cs="Courier New" w:ascii="Courier New" w:hAnsi="Courier New"/>
          <w:i/>
          <w:iCs/>
          <w:sz w:val="20"/>
          <w:szCs w:val="20"/>
        </w:rPr>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Із ним бойових ми знамен не огудим,</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І разом з другими походом грізним</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Вкраїні державність навіки здобудем,</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І славу ми виборем з ним!</w:t>
      </w:r>
    </w:p>
    <w:p>
      <w:pPr>
        <w:pStyle w:val="Style14"/>
        <w:ind w:firstLine="397"/>
        <w:jc w:val="center"/>
        <w:rPr>
          <w:rFonts w:ascii="Courier New" w:hAnsi="Courier New" w:cs="Courier New"/>
          <w:i/>
          <w:i/>
          <w:iCs/>
          <w:sz w:val="20"/>
          <w:szCs w:val="20"/>
        </w:rPr>
      </w:pPr>
      <w:r>
        <w:rPr>
          <w:rFonts w:cs="Courier New" w:ascii="Courier New" w:hAnsi="Courier New"/>
          <w:i/>
          <w:iCs/>
          <w:sz w:val="20"/>
          <w:szCs w:val="20"/>
        </w:rPr>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Не нас на руїнах</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П’янитимуть сн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Борці України,</w:t>
      </w:r>
    </w:p>
    <w:p>
      <w:pPr>
        <w:pStyle w:val="Style14"/>
        <w:ind w:firstLine="397"/>
        <w:jc w:val="center"/>
        <w:rPr>
          <w:rFonts w:ascii="Times New Roman" w:hAnsi="Times New Roman" w:cs="Times New Roman"/>
          <w:i/>
          <w:i/>
          <w:iCs/>
          <w:sz w:val="20"/>
          <w:szCs w:val="20"/>
        </w:rPr>
      </w:pPr>
      <w:r>
        <w:rPr>
          <w:rFonts w:cs="Times New Roman" w:ascii="Times New Roman" w:hAnsi="Times New Roman"/>
          <w:i/>
          <w:iCs/>
          <w:sz w:val="20"/>
          <w:szCs w:val="20"/>
        </w:rPr>
        <w:t>Ми волі сини!</w:t>
      </w:r>
    </w:p>
    <w:p>
      <w:pPr>
        <w:pStyle w:val="Style14"/>
        <w:ind w:firstLine="397"/>
        <w:rPr>
          <w:rFonts w:ascii="Courier New" w:hAnsi="Courier New" w:cs="Courier New"/>
          <w:i/>
          <w:i/>
          <w:iCs/>
          <w:sz w:val="20"/>
          <w:szCs w:val="20"/>
          <w:lang w:val="uk-UA"/>
        </w:rPr>
      </w:pPr>
      <w:r>
        <w:rPr>
          <w:rFonts w:cs="Courier New" w:ascii="Courier New" w:hAnsi="Courier New"/>
          <w:i/>
          <w:iCs/>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right"/>
        <w:rPr>
          <w:rFonts w:ascii="Times New Roman" w:hAnsi="Times New Roman" w:cs="Times New Roman"/>
          <w:i/>
          <w:i/>
          <w:iCs/>
          <w:sz w:val="20"/>
          <w:szCs w:val="20"/>
        </w:rPr>
      </w:pPr>
      <w:r>
        <w:rPr>
          <w:rFonts w:cs="Times New Roman" w:ascii="Times New Roman" w:hAnsi="Times New Roman"/>
          <w:i/>
          <w:iCs/>
          <w:sz w:val="20"/>
          <w:szCs w:val="20"/>
        </w:rPr>
        <w:t xml:space="preserve">Світлій пам’яті </w:t>
      </w:r>
    </w:p>
    <w:p>
      <w:pPr>
        <w:pStyle w:val="Style14"/>
        <w:ind w:firstLine="397"/>
        <w:jc w:val="right"/>
        <w:rPr>
          <w:rFonts w:ascii="Times New Roman" w:hAnsi="Times New Roman" w:cs="Times New Roman"/>
          <w:i/>
          <w:i/>
          <w:iCs/>
          <w:sz w:val="20"/>
          <w:szCs w:val="20"/>
        </w:rPr>
      </w:pPr>
      <w:r>
        <w:rPr>
          <w:rFonts w:cs="Times New Roman" w:ascii="Times New Roman" w:hAnsi="Times New Roman"/>
          <w:i/>
          <w:iCs/>
          <w:sz w:val="20"/>
          <w:szCs w:val="20"/>
        </w:rPr>
        <w:t xml:space="preserve">вірних Синів України, </w:t>
      </w:r>
    </w:p>
    <w:p>
      <w:pPr>
        <w:pStyle w:val="Style14"/>
        <w:ind w:firstLine="397"/>
        <w:jc w:val="right"/>
        <w:rPr>
          <w:rFonts w:ascii="Times New Roman" w:hAnsi="Times New Roman" w:cs="Times New Roman"/>
          <w:i/>
          <w:i/>
          <w:iCs/>
          <w:sz w:val="20"/>
          <w:szCs w:val="20"/>
        </w:rPr>
      </w:pPr>
      <w:r>
        <w:rPr>
          <w:rFonts w:cs="Times New Roman" w:ascii="Times New Roman" w:hAnsi="Times New Roman"/>
          <w:i/>
          <w:iCs/>
          <w:sz w:val="20"/>
          <w:szCs w:val="20"/>
        </w:rPr>
        <w:t xml:space="preserve">що віддали своє життя </w:t>
      </w:r>
    </w:p>
    <w:p>
      <w:pPr>
        <w:pStyle w:val="Style14"/>
        <w:ind w:firstLine="397"/>
        <w:jc w:val="right"/>
        <w:rPr/>
      </w:pPr>
      <w:r>
        <w:rPr>
          <w:rFonts w:cs="Times New Roman" w:ascii="Times New Roman" w:hAnsi="Times New Roman"/>
          <w:i/>
          <w:iCs/>
          <w:sz w:val="20"/>
          <w:szCs w:val="20"/>
        </w:rPr>
        <w:t>за її Волю та Незалежність.</w:t>
      </w:r>
      <w:r>
        <w:rPr>
          <w:rFonts w:cs="Times New Roman" w:ascii="Times New Roman" w:hAnsi="Times New Roman"/>
          <w:sz w:val="20"/>
          <w:szCs w:val="20"/>
        </w:rPr>
        <w:t xml:space="preserve"> </w:t>
      </w:r>
    </w:p>
    <w:p>
      <w:pPr>
        <w:pStyle w:val="Style14"/>
        <w:ind w:firstLine="39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Courier New" w:hAnsi="Courier New" w:cs="Courier New"/>
          <w:b/>
          <w:b/>
          <w:bCs/>
        </w:rPr>
      </w:pPr>
      <w:r>
        <w:rPr>
          <w:rFonts w:cs="Times New Roman" w:ascii="Times New Roman" w:hAnsi="Times New Roman"/>
          <w:b/>
          <w:bCs/>
        </w:rPr>
        <w:t>ВСТУПНЕ СЛОВО</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нига «Партизанськими дорогами з командиром «Залізняком» присвячена одній із сторінок боротьби за існування незалежної Української держави на українських етнічних землях – Закерзонні. Це територія колишніх Любачівського та Ярославського, частково Рава-Руського повітів Львівського воєводства, які після Ялтинської конференції у лютому 1945 р. та встановлення польсько-совєтського кордону опинилися на заході від лінії Керзона, увійшли до склад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звиток воєнних дій у 1941–1943 роках на українських землях, де змагалися два імперські велетні за панування над ними, та бурхливі події на західноукраїнських землях примусили українських провідників, а були це представники Організації Українських Націоналістів, задуматись над тим, як захистити свій народ від нищівних ударів всілякого роду наїздн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никнення загонів УПА на Волині, їхня боротьба з учорашніми та сьогоднішніми окупантами стала прикладом і дала поштовх до створення самооборонних формувань українського населення на всій південно-західній Україні, де почали діяти большевицькі партизанські з’єднання. Рівночасно піднесли голови польські націоналістичні сили, які також почали організовувати свої збройні формування різного забарвлення, такі як АК (Армія Крайова), АЛ (Армія Людова), ГЛ (Гвардія Людова), БХ (Батальони Хлопске) та інші, що тісно співпрацювали з большевицькими партизанами. Вони прагли поневолити український народ та закріпити своє панування на цих землях. А польське командування висилало свої збройні формування з Варшави та інших регіонів Польщі на наші землі для підтримки цих дій. Особливо це позначалося у постачанні боєприпасів, офіцерських кадрів та різних спеціалістів підпільної боротьб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ими жертвами польського терору на цих землях стали греко-католицькі священики о. Мирон Колтунюк, парох Жукова (вбитий у липні 1943 року), о. Теодор Ярка, о. Михайло Плахта, парох Сурохова, о. Ярослав Кнейчук, парох Белзця, о. Василь Гучко, парох Радружа, о. Олександр Стеранка, о. Михайло Заворотюк, парох Молодича, адвокат д-р Пантелеймон Бабяк з Чесанова та заколотий багнетами на вулиці в Чесанові 6 грудня 1943 року Іван Білий з Жукова, вбитий у Ярославі 26 червня 1944 р. д-р Іван Борим, лікар, та багато інших, які любили свій український народ і були патріотами своєї на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УН, що мала осередки на Любачівщині, Ярославщині, Перемищині та Равщині, організовує свої збройні формування для захисту українського населення, яке почали тероризувати польські підпільні боївки. Створюються відділи Української національної самооборони, що входять у загальну структуру українського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ступ червоної армії у лютому 1945 р. та утворення кордону призвели до реорганізації структури українського підпілля на Закерзонні, і до кінця 1945 р. тут була утворена VI Воєнна Округа УПА «Сян», підпорядкована УПА-Захід, яка складалася з трьох Тактичних Відтинків: «Бастіон», «Данилів» та «Лемко». До їх складу входили чотири курені УПА, кожен з яких формувався з чотирьох сотень. Командиром VI Воєнної Округи було призначено «Ореста» – Мирослава Онишкевич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я структура існувала аж до її ліквідації влітку 1947 р., до сумнозвісної акції «Вісла», коли проти кількох тисяч повстанців і українського мирного населення було кинуто тисячі забезпеченого всім необхідним Війська Польського. Попри геройський опір УПА сили були надто нерівні. Палали села, нищились пам’ятки української культури і все, що могло б свідчити про присутність української спільноти на цих землях, непокірних селян вбивали, наганяючи жах на односельців. </w:t>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rPr>
        <w:t xml:space="preserve">Ідея видати книгу про діяльність відділів, які входили до складу Тактичного Відтинку «Бастіон», зародилася в середовищі колишніх учасників національно-визвольної боротьби, членів куреня «Месники». Редколегія вела активний пошук осіб, причетних до створення та діяльності українського підпілля на Закерзонні, а також їх родин та близьких, доля яких розкидала по цілому світу. Багато цікавих спогадів упорядники отримали від учасників і свідків подій, що лягло в основу цього видання. </w:t>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4610100" cy="614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610100" cy="6143625"/>
                    </a:xfrm>
                    <a:prstGeom prst="rect">
                      <a:avLst/>
                    </a:prstGeom>
                  </pic:spPr>
                </pic:pic>
              </a:graphicData>
            </a:graphic>
          </wp:inline>
        </w:drawing>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впорядкування зібраного матеріалу залучили науково-виробниче підприємство «Некрополіс» (м. Львів), одним із напрямків діяльності якого є створення комп’ютерного Банку даних «Відомі люди України». Значну частину Банку даних займають учасники національно-визвольної боротьби та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нига складається з двох частин – власне спогади стрільців та словникова части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першої частини (спогади) увійшли матеріали, які надіслали колишні члени куреня «Месники» – безпосередні учасники описаних под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ляк Олександр – «Брилько», кулеметник сотні «М-1»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льницький Іван – «Війт», санітар сотні «М-1»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гінь Іван – «Камінь», стрілець сотні «М-4»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нкевич Дмитро – «Зимний», кулеметник сотні «М-3»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меть Євстахій – «Сойка», санітар сотні «М-2»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Федір – «Кіт», командир роя сотні «М-1»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Кульчицький) Петро – «Луговий», санітар сотні «М-3»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пський Дмитро – «Карий», жандарм сотні «М-2»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юшок Михайло – «Павлюк», стрілець сотні «М-3»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на Михайло – «Дон», командир роя сотні «М-4»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Іван (Ёула Степан) – «Шеремета», політвиховник сотні «М-3»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тексті збережено стилістичні і діалектичні особливості мови авторів з дотриманням вимог сучасного українського правопи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ля всебічного висвітлення подій у текст включено також свідчення з Оперативних звітів ТВ «Бастіон» та Хронік сотень куреня «Месники», які подаються за виданням: Повстанські могили. Том I. (Зібрав і до друку підготував Євген Місило. Варшава-Торонто, 1995), а також дані деяких польських видань, на що у тесті є відповідні посилання. Видання Українського Архіву у Варшаві є цінним, науково опрацьованим джерелом для дослідження повстанського руху на Закерзон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 стосується назви куреня і сотень, які входили до його складу, то ми виходили з таких засад. У різних джерелах зустрічаться різні варіанти, серед яких найбільш вживаний – іменування підрозділів за псевдом командира, що очолював цей підрозділ. Таке іменування неоднозначне, бо при переході командира з одного відділу до іншого важко зорієнтуватися, про який саме підрозділ йде мова. У документах, починаючи з 1946 р., для кодування відділів була прийнята цифрова ідентифікація, яку зустрічаємо в Оперативних звітах ТВ «Бастіон» і Хроніках сотень. За нею перша сотня іменується як вд.97, друга – вд.98, третя – вд.97а, четверта – вд.98а та п’ята – вд.97б. У нашому виданні прийнята назва куреня – «Месники», а назви сотень відповідно: перша сотня – «Месники-1» або «М-1» і т. 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які джерела подають дані про те, що у курені «Месники» була п’ята сотня. Насправді справа виглядає так: весною 1946 р. була створена вишкільна сотня «М-4» (командир «Яр» – Василь Ярмола). Літом 1946 р. була створена сотня «М-5» (командир «Крук»– Григорій Левко). Восени 1946 р., після розв’язання сотні «М-4», більшість стрільців і командирів цієї сотні перейшла до сотні «М-5», яка прийняла назву «М-4». Командував цією сотнею «Кру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овникова частина містить 557 життєписів вояків УПА, членів куреня «Месники». Прізвища подані за абеткою. Особи, прізвища яких встановити не вдалося, віднесені до розділу II (nomen nescio) словника, де вони впорядковані за псевд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ття складається з прізвища та імені (імен) на час вступу у лави УПА, в дужках – варіанти читання прізвища або прізвище, яке особа прийняла пізніше, псевдо або псевда, з відповідними ремарками. Далі – дата народження, місце народження, дата загибелі (смерті) і місце захоронення. При наявності лише дати народження перед нею стоїть «*», лише загибелі (захоронення) – «+». Далі подається інформація про відношення даної особи до куреня «Месники» із зазначенням сотні та функції, яку виконував у ній, короткі біографічні відомост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ля створення словникової частини використаний комп’ютерний Банк даних підприємства «Некрополіс», над наповненням якого воно працює з 1991 р. За цей час було опрацьовано десятки різноманітних джерел, у тому числі публікації Українського Архіву у Варшаві, включаючи й одну з останніх публікацій Архіву «Повстанські могили». В процесі підготовки видання ми отримали додаткові матеріали від учасників підпілля, їх рідних та близьких, що суттєво доповнило наявні матері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5 статей словникової частини супроводжуються фотографіями. Дві з них (сотенних «Крука» – Левка Григорія та «Калиновича» – Мазура Григорія), люб’язно надав Український Архів у Варшаві, за що висловлюємо подяку його директорові Євгену Міси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кремі дані, вміщені у словнику, не однозначні за різними джерелами і потребують додаткового уточнення. На це вказують присутні у тексті знаки запитання (?).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наліз біографічних даних, осіб, включених до словникової частини, свідчить, що із загальної кількості 557 осіб 272 загинуло у боях, 133 – пропало безвісти, 48 – засуджено і страчено, 104 – залишилися живими, хоча більшість з них була репресована та відбула різні терміни ув’язнення у тюрмах Польщі. В основному – це вихідці із міст і сіл Закерзоння, є кілька осіб з центральної України, переважно 1920–1927 років народж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картах-схемах, що подаються у виданні, не нанесені всі населені пункти даної місцевості, а включені лише ті, які згадуються у текст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книзі подано список вживаних (використаних) скорочень, іменний та географічний покажч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працьована інформація зберігається в архіві підприємства «Некрополіс», всі особи, що є у словниковій частині, внесені у комп’ютерний банк да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едколегія не претендує на повну вичерпність поданого матеріалу. Будемо вдячні за доповнення, уточнення та іншу додаткову інформацію, яку використаємо при подальшому опрацюванні цієї те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Адреса для відгуків та пропозицій</w:t>
      </w:r>
      <w:r>
        <w:rPr>
          <w:rFonts w:cs="Times New Roman" w:ascii="Times New Roman" w:hAnsi="Times New Roman"/>
          <w:sz w:val="20"/>
          <w:szCs w:val="20"/>
          <w:lang w:val="uk-UA"/>
        </w:rPr>
        <w:t xml:space="preserve"> (на 1997 р., прошу усю інформацію для п. Ігора відправляти на адресу видавництва.– </w:t>
      </w:r>
      <w:r>
        <w:rPr>
          <w:rFonts w:cs="Times New Roman" w:ascii="Times New Roman" w:hAnsi="Times New Roman"/>
          <w:b/>
          <w:bCs/>
          <w:i/>
          <w:iCs/>
          <w:sz w:val="20"/>
          <w:szCs w:val="20"/>
          <w:lang w:val="uk-UA"/>
        </w:rPr>
        <w:t>І. Б.)</w:t>
      </w:r>
      <w:r>
        <w:rPr>
          <w:rFonts w:cs="Times New Roman" w:ascii="Times New Roman" w:hAnsi="Times New Roman"/>
          <w:b/>
          <w:bCs/>
          <w:i/>
          <w:iCs/>
          <w:sz w:val="20"/>
          <w:szCs w:val="20"/>
        </w:rPr>
        <w:t>:</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Courier New" w:hAnsi="Courier New" w:cs="Courier New"/>
          <w:sz w:val="20"/>
          <w:szCs w:val="20"/>
        </w:rPr>
      </w:pPr>
      <w:r>
        <w:rPr>
          <w:rFonts w:cs="Times New Roman" w:ascii="Times New Roman" w:hAnsi="Times New Roman"/>
          <w:sz w:val="20"/>
          <w:szCs w:val="20"/>
        </w:rPr>
        <w:t>Україна, 290000, м. Львів, головпоштамт</w:t>
      </w:r>
    </w:p>
    <w:p>
      <w:pPr>
        <w:pStyle w:val="Style14"/>
        <w:ind w:firstLine="397"/>
        <w:jc w:val="center"/>
        <w:rPr>
          <w:rFonts w:ascii="Courier New" w:hAnsi="Courier New" w:cs="Courier New"/>
          <w:sz w:val="20"/>
          <w:szCs w:val="20"/>
        </w:rPr>
      </w:pPr>
      <w:r>
        <w:rPr>
          <w:rFonts w:cs="Times New Roman" w:ascii="Times New Roman" w:hAnsi="Times New Roman"/>
          <w:sz w:val="20"/>
          <w:szCs w:val="20"/>
        </w:rPr>
        <w:t>а.с.№ 254, «Некрополіс».</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right"/>
        <w:rPr>
          <w:rFonts w:ascii="Courier New" w:hAnsi="Courier New" w:cs="Courier New"/>
          <w:sz w:val="20"/>
          <w:szCs w:val="20"/>
        </w:rPr>
      </w:pPr>
      <w:r>
        <w:rPr>
          <w:rFonts w:cs="Times New Roman" w:ascii="Times New Roman" w:hAnsi="Times New Roman"/>
          <w:sz w:val="20"/>
          <w:szCs w:val="20"/>
        </w:rPr>
        <w:t>Ігор ГНАТКЕВИЧ</w:t>
      </w:r>
    </w:p>
    <w:p>
      <w:pPr>
        <w:pStyle w:val="Style14"/>
        <w:ind w:firstLine="397"/>
        <w:jc w:val="right"/>
        <w:rPr>
          <w:rFonts w:ascii="Times New Roman" w:hAnsi="Times New Roman" w:cs="Times New Roman"/>
          <w:sz w:val="20"/>
          <w:szCs w:val="20"/>
        </w:rPr>
      </w:pPr>
      <w:r>
        <w:rPr>
          <w:rFonts w:cs="Times New Roman" w:ascii="Times New Roman" w:hAnsi="Times New Roman"/>
          <w:sz w:val="20"/>
          <w:szCs w:val="20"/>
        </w:rPr>
        <w:t>директор підприємства «Некрополіс»</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Times New Roman" w:hAnsi="Times New Roman" w:cs="Times New Roman"/>
          <w:b/>
          <w:b/>
          <w:bCs/>
        </w:rPr>
      </w:pPr>
      <w:r>
        <w:rPr>
          <w:rFonts w:cs="Times New Roman" w:ascii="Times New Roman" w:hAnsi="Times New Roman"/>
          <w:b/>
          <w:bCs/>
        </w:rPr>
        <w:t>ЛІТОПИС КУРЕНЯ «МЕСНИК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1944 рік</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pPr>
      <w:r>
        <w:rPr>
          <w:rFonts w:cs="Times New Roman" w:ascii="Times New Roman" w:hAnsi="Times New Roman"/>
          <w:b/>
          <w:bCs/>
          <w:sz w:val="20"/>
          <w:szCs w:val="20"/>
        </w:rPr>
        <w:t>березень</w:t>
      </w:r>
      <w:r>
        <w:rPr>
          <w:rFonts w:cs="Times New Roman" w:ascii="Times New Roman" w:hAnsi="Times New Roman"/>
          <w:sz w:val="20"/>
          <w:szCs w:val="20"/>
        </w:rPr>
        <w:t xml:space="preserve">, напад бойовиків ОУН на відділення поліції у Раві-Руській і створення в с. Гораєць Любачівського повіту першої повстанської сотні УПА під командуванням Івана Шпонтака (псевдо «Залізняк»). </w:t>
      </w:r>
    </w:p>
    <w:p>
      <w:pPr>
        <w:pStyle w:val="Style14"/>
        <w:ind w:firstLine="397"/>
        <w:rPr/>
      </w:pPr>
      <w:r>
        <w:rPr>
          <w:rFonts w:cs="Times New Roman" w:ascii="Times New Roman" w:hAnsi="Times New Roman"/>
          <w:b/>
          <w:bCs/>
          <w:sz w:val="20"/>
          <w:szCs w:val="20"/>
        </w:rPr>
        <w:t>II пол. квітня</w:t>
      </w:r>
      <w:r>
        <w:rPr>
          <w:rFonts w:cs="Times New Roman" w:ascii="Times New Roman" w:hAnsi="Times New Roman"/>
          <w:sz w:val="20"/>
          <w:szCs w:val="20"/>
        </w:rPr>
        <w:t xml:space="preserve">, бойова акція на с. Рудка біля Брусна. </w:t>
      </w:r>
    </w:p>
    <w:p>
      <w:pPr>
        <w:pStyle w:val="Style14"/>
        <w:ind w:firstLine="397"/>
        <w:rPr/>
      </w:pPr>
      <w:r>
        <w:rPr>
          <w:rFonts w:cs="Times New Roman" w:ascii="Times New Roman" w:hAnsi="Times New Roman"/>
          <w:b/>
          <w:bCs/>
          <w:sz w:val="20"/>
          <w:szCs w:val="20"/>
        </w:rPr>
        <w:t>початок травня</w:t>
      </w:r>
      <w:r>
        <w:rPr>
          <w:rFonts w:cs="Times New Roman" w:ascii="Times New Roman" w:hAnsi="Times New Roman"/>
          <w:sz w:val="20"/>
          <w:szCs w:val="20"/>
        </w:rPr>
        <w:t xml:space="preserve">, бойова акція на м. Чесанів,, повернення селянам награбованого німцями збіжжя. </w:t>
      </w:r>
    </w:p>
    <w:p>
      <w:pPr>
        <w:pStyle w:val="Style14"/>
        <w:ind w:firstLine="397"/>
        <w:rPr/>
      </w:pPr>
      <w:r>
        <w:rPr>
          <w:rFonts w:cs="Times New Roman" w:ascii="Times New Roman" w:hAnsi="Times New Roman"/>
          <w:b/>
          <w:bCs/>
          <w:sz w:val="20"/>
          <w:szCs w:val="20"/>
        </w:rPr>
        <w:t>15 травня</w:t>
      </w:r>
      <w:r>
        <w:rPr>
          <w:rFonts w:cs="Times New Roman" w:ascii="Times New Roman" w:hAnsi="Times New Roman"/>
          <w:sz w:val="20"/>
          <w:szCs w:val="20"/>
        </w:rPr>
        <w:t xml:space="preserve">, бій з німецько-калмицькими підрозділами біля Нового Села Любачівського повіту. </w:t>
      </w:r>
    </w:p>
    <w:p>
      <w:pPr>
        <w:pStyle w:val="Style14"/>
        <w:ind w:firstLine="397"/>
        <w:rPr/>
      </w:pPr>
      <w:r>
        <w:rPr>
          <w:rFonts w:cs="Times New Roman" w:ascii="Times New Roman" w:hAnsi="Times New Roman"/>
          <w:b/>
          <w:bCs/>
          <w:sz w:val="20"/>
          <w:szCs w:val="20"/>
        </w:rPr>
        <w:t>20 липня</w:t>
      </w:r>
      <w:r>
        <w:rPr>
          <w:rFonts w:cs="Times New Roman" w:ascii="Times New Roman" w:hAnsi="Times New Roman"/>
          <w:sz w:val="20"/>
          <w:szCs w:val="20"/>
        </w:rPr>
        <w:t xml:space="preserve">, між Креховом і Жовквою сотня «Залізняка» разом з повстанськими сотнями «Ема» та «Яструба» переходять лінію фронту. </w:t>
      </w:r>
    </w:p>
    <w:p>
      <w:pPr>
        <w:pStyle w:val="Style14"/>
        <w:ind w:firstLine="397"/>
        <w:rPr/>
      </w:pPr>
      <w:r>
        <w:rPr>
          <w:rFonts w:cs="Times New Roman" w:ascii="Times New Roman" w:hAnsi="Times New Roman"/>
          <w:b/>
          <w:bCs/>
          <w:sz w:val="20"/>
          <w:szCs w:val="20"/>
        </w:rPr>
        <w:t>серпень-вересень</w:t>
      </w:r>
      <w:r>
        <w:rPr>
          <w:rFonts w:cs="Times New Roman" w:ascii="Times New Roman" w:hAnsi="Times New Roman"/>
          <w:sz w:val="20"/>
          <w:szCs w:val="20"/>
        </w:rPr>
        <w:t xml:space="preserve">, перебування сотні біля с. Скварява (Жовківщина). </w:t>
      </w:r>
    </w:p>
    <w:p>
      <w:pPr>
        <w:pStyle w:val="Style14"/>
        <w:ind w:firstLine="397"/>
        <w:rPr/>
      </w:pPr>
      <w:r>
        <w:rPr>
          <w:rFonts w:cs="Times New Roman" w:ascii="Times New Roman" w:hAnsi="Times New Roman"/>
          <w:b/>
          <w:bCs/>
          <w:sz w:val="20"/>
          <w:szCs w:val="20"/>
        </w:rPr>
        <w:t>кінець вересня</w:t>
      </w:r>
      <w:r>
        <w:rPr>
          <w:rFonts w:cs="Times New Roman" w:ascii="Times New Roman" w:hAnsi="Times New Roman"/>
          <w:sz w:val="20"/>
          <w:szCs w:val="20"/>
        </w:rPr>
        <w:t xml:space="preserve">, повернення сотні «Залізняка» на Закерзоння й організація повстанського табору в Сухолісі. </w:t>
      </w:r>
    </w:p>
    <w:p>
      <w:pPr>
        <w:pStyle w:val="Style14"/>
        <w:ind w:firstLine="397"/>
        <w:rPr/>
      </w:pPr>
      <w:r>
        <w:rPr>
          <w:rFonts w:cs="Times New Roman" w:ascii="Times New Roman" w:hAnsi="Times New Roman"/>
          <w:b/>
          <w:bCs/>
          <w:sz w:val="20"/>
          <w:szCs w:val="20"/>
        </w:rPr>
        <w:t>початок листопада</w:t>
      </w:r>
      <w:r>
        <w:rPr>
          <w:rFonts w:cs="Times New Roman" w:ascii="Times New Roman" w:hAnsi="Times New Roman"/>
          <w:sz w:val="20"/>
          <w:szCs w:val="20"/>
        </w:rPr>
        <w:t xml:space="preserve">, бій сотні з спецвідділами НКВД біля с. Потоки Томашівського повіту. </w:t>
      </w:r>
    </w:p>
    <w:p>
      <w:pPr>
        <w:pStyle w:val="Style14"/>
        <w:ind w:firstLine="397"/>
        <w:rPr/>
      </w:pPr>
      <w:r>
        <w:rPr>
          <w:rFonts w:cs="Times New Roman" w:ascii="Times New Roman" w:hAnsi="Times New Roman"/>
          <w:b/>
          <w:bCs/>
          <w:sz w:val="20"/>
          <w:szCs w:val="20"/>
        </w:rPr>
        <w:t>15 листопада</w:t>
      </w:r>
      <w:r>
        <w:rPr>
          <w:rFonts w:cs="Times New Roman" w:ascii="Times New Roman" w:hAnsi="Times New Roman"/>
          <w:sz w:val="20"/>
          <w:szCs w:val="20"/>
        </w:rPr>
        <w:t xml:space="preserve">, рганізація другої повстанської сотні «М-2» і утворення курення під командуванням «Залізняка» (Івана Шпонтака). Командиром новоствореної сотні стає «Біс».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1945 рік</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pPr>
      <w:r>
        <w:rPr>
          <w:rFonts w:cs="Times New Roman" w:ascii="Times New Roman" w:hAnsi="Times New Roman"/>
          <w:b/>
          <w:bCs/>
          <w:sz w:val="20"/>
          <w:szCs w:val="20"/>
        </w:rPr>
        <w:t>8, 9 січня</w:t>
      </w:r>
      <w:r>
        <w:rPr>
          <w:rFonts w:cs="Times New Roman" w:ascii="Times New Roman" w:hAnsi="Times New Roman"/>
          <w:sz w:val="20"/>
          <w:szCs w:val="20"/>
        </w:rPr>
        <w:t xml:space="preserve">, відплатна акція на спецвідділ НКВД за знищення повстанців СКВ «Трембіта» на присілку Люблинця Нового – Тепилах. </w:t>
      </w:r>
    </w:p>
    <w:p>
      <w:pPr>
        <w:pStyle w:val="Style14"/>
        <w:ind w:firstLine="397"/>
        <w:rPr/>
      </w:pPr>
      <w:r>
        <w:rPr>
          <w:rFonts w:cs="Times New Roman" w:ascii="Times New Roman" w:hAnsi="Times New Roman"/>
          <w:b/>
          <w:bCs/>
          <w:sz w:val="20"/>
          <w:szCs w:val="20"/>
        </w:rPr>
        <w:t>9 січня</w:t>
      </w:r>
      <w:r>
        <w:rPr>
          <w:rFonts w:cs="Times New Roman" w:ascii="Times New Roman" w:hAnsi="Times New Roman"/>
          <w:sz w:val="20"/>
          <w:szCs w:val="20"/>
        </w:rPr>
        <w:t xml:space="preserve">, бій із спецвідділами НКВД в таборі у Люблинецькому лісі. Перехід куреня у Синявські ліси. Створення повстанського табору біля с. Дібча Ярославського повіту. </w:t>
      </w:r>
    </w:p>
    <w:p>
      <w:pPr>
        <w:pStyle w:val="Style14"/>
        <w:ind w:firstLine="397"/>
        <w:rPr/>
      </w:pPr>
      <w:r>
        <w:rPr>
          <w:rFonts w:cs="Times New Roman" w:ascii="Times New Roman" w:hAnsi="Times New Roman"/>
          <w:b/>
          <w:bCs/>
          <w:sz w:val="20"/>
          <w:szCs w:val="20"/>
        </w:rPr>
        <w:t>14 січня</w:t>
      </w:r>
      <w:r>
        <w:rPr>
          <w:rFonts w:cs="Times New Roman" w:ascii="Times New Roman" w:hAnsi="Times New Roman"/>
          <w:sz w:val="20"/>
          <w:szCs w:val="20"/>
        </w:rPr>
        <w:t xml:space="preserve">, бій із спецпідрозділами НКВД в повстанському таборі біля села Дібча Ярославського повіту. Перехід куреня у Диківські ліси. </w:t>
      </w:r>
    </w:p>
    <w:p>
      <w:pPr>
        <w:pStyle w:val="Style14"/>
        <w:ind w:firstLine="397"/>
        <w:rPr/>
      </w:pPr>
      <w:r>
        <w:rPr>
          <w:rFonts w:cs="Times New Roman" w:ascii="Times New Roman" w:hAnsi="Times New Roman"/>
          <w:b/>
          <w:bCs/>
          <w:sz w:val="20"/>
          <w:szCs w:val="20"/>
        </w:rPr>
        <w:t>19 січня</w:t>
      </w:r>
      <w:r>
        <w:rPr>
          <w:rFonts w:cs="Times New Roman" w:ascii="Times New Roman" w:hAnsi="Times New Roman"/>
          <w:sz w:val="20"/>
          <w:szCs w:val="20"/>
        </w:rPr>
        <w:t xml:space="preserve">, святкування Йорданських свят на лісничівці біля с. Диків Любачівського повіту. Поділ куреня: сотня «М-1» – повертається в Люблинецькі ліси,, сотня «М-2» – переходить у Футорянські ліси і стає постоєм біля с. Футори Любачівського повіту. </w:t>
      </w:r>
    </w:p>
    <w:p>
      <w:pPr>
        <w:pStyle w:val="Style14"/>
        <w:ind w:firstLine="397"/>
        <w:rPr/>
      </w:pPr>
      <w:r>
        <w:rPr>
          <w:rFonts w:cs="Times New Roman" w:ascii="Times New Roman" w:hAnsi="Times New Roman"/>
          <w:b/>
          <w:bCs/>
          <w:sz w:val="20"/>
          <w:szCs w:val="20"/>
        </w:rPr>
        <w:t>2 березня</w:t>
      </w:r>
      <w:r>
        <w:rPr>
          <w:rFonts w:cs="Times New Roman" w:ascii="Times New Roman" w:hAnsi="Times New Roman"/>
          <w:sz w:val="20"/>
          <w:szCs w:val="20"/>
        </w:rPr>
        <w:t xml:space="preserve">, бої сотні «М-2» на Мриглодах та Грушці (Равщина). </w:t>
      </w:r>
    </w:p>
    <w:p>
      <w:pPr>
        <w:pStyle w:val="Style14"/>
        <w:ind w:firstLine="397"/>
        <w:rPr/>
      </w:pPr>
      <w:r>
        <w:rPr>
          <w:rFonts w:cs="Times New Roman" w:ascii="Times New Roman" w:hAnsi="Times New Roman"/>
          <w:b/>
          <w:bCs/>
          <w:sz w:val="20"/>
          <w:szCs w:val="20"/>
        </w:rPr>
        <w:t>20 березня</w:t>
      </w:r>
      <w:r>
        <w:rPr>
          <w:rFonts w:cs="Times New Roman" w:ascii="Times New Roman" w:hAnsi="Times New Roman"/>
          <w:sz w:val="20"/>
          <w:szCs w:val="20"/>
        </w:rPr>
        <w:t xml:space="preserve">, пацифікація польськими комуністичними формуваннями українських сіл Новий та Старий Люблинець. </w:t>
      </w:r>
    </w:p>
    <w:p>
      <w:pPr>
        <w:pStyle w:val="Style14"/>
        <w:ind w:firstLine="397"/>
        <w:rPr/>
      </w:pPr>
      <w:r>
        <w:rPr>
          <w:rFonts w:cs="Times New Roman" w:ascii="Times New Roman" w:hAnsi="Times New Roman"/>
          <w:b/>
          <w:bCs/>
          <w:sz w:val="20"/>
          <w:szCs w:val="20"/>
        </w:rPr>
        <w:t>21 березня</w:t>
      </w:r>
      <w:r>
        <w:rPr>
          <w:rFonts w:cs="Times New Roman" w:ascii="Times New Roman" w:hAnsi="Times New Roman"/>
          <w:sz w:val="20"/>
          <w:szCs w:val="20"/>
        </w:rPr>
        <w:t xml:space="preserve">, бої сотні «М-1» на присілку Люблинця Нового – Мельниках. </w:t>
      </w:r>
    </w:p>
    <w:p>
      <w:pPr>
        <w:pStyle w:val="Style14"/>
        <w:ind w:firstLine="397"/>
        <w:rPr/>
      </w:pPr>
      <w:r>
        <w:rPr>
          <w:rFonts w:cs="Times New Roman" w:ascii="Times New Roman" w:hAnsi="Times New Roman"/>
          <w:b/>
          <w:bCs/>
          <w:sz w:val="20"/>
          <w:szCs w:val="20"/>
        </w:rPr>
        <w:t>27, 28 березня</w:t>
      </w:r>
      <w:r>
        <w:rPr>
          <w:rFonts w:cs="Times New Roman" w:ascii="Times New Roman" w:hAnsi="Times New Roman"/>
          <w:sz w:val="20"/>
          <w:szCs w:val="20"/>
        </w:rPr>
        <w:t xml:space="preserve">, сотні куреня провели бойові операції по ліквідації відділень міліції на Любачівщині та Ярославщині. Сотня «М-1» у селах Залісся,, Старому Селі,, Улазові,, Цівкові,, Жапалові,, Цетулі та Радаві,, сотня «М-2» – у Горинці,, Вільці Горинецькій,, Брусні,, Пугачах,, Башні та Лівчі,, сотня «М-3» – у Соплях,, Щуткові,, Новій Греблі та Ляшках. </w:t>
      </w:r>
    </w:p>
    <w:p>
      <w:pPr>
        <w:pStyle w:val="Style14"/>
        <w:ind w:firstLine="397"/>
        <w:rPr/>
      </w:pPr>
      <w:r>
        <w:rPr>
          <w:rFonts w:cs="Times New Roman" w:ascii="Times New Roman" w:hAnsi="Times New Roman"/>
          <w:b/>
          <w:bCs/>
          <w:sz w:val="20"/>
          <w:szCs w:val="20"/>
        </w:rPr>
        <w:t>березень</w:t>
      </w:r>
      <w:r>
        <w:rPr>
          <w:rFonts w:cs="Times New Roman" w:ascii="Times New Roman" w:hAnsi="Times New Roman"/>
          <w:sz w:val="20"/>
          <w:szCs w:val="20"/>
        </w:rPr>
        <w:t xml:space="preserve">, бій сотні «М-1» в с. Гребля. Спалення сіл Гребля,, Молодич та Воля Молодицька. </w:t>
      </w:r>
    </w:p>
    <w:p>
      <w:pPr>
        <w:pStyle w:val="Style14"/>
        <w:ind w:firstLine="397"/>
        <w:rPr/>
      </w:pPr>
      <w:r>
        <w:rPr>
          <w:rFonts w:cs="Times New Roman" w:ascii="Times New Roman" w:hAnsi="Times New Roman"/>
          <w:b/>
          <w:bCs/>
          <w:sz w:val="20"/>
          <w:szCs w:val="20"/>
        </w:rPr>
        <w:t>березень</w:t>
      </w:r>
      <w:r>
        <w:rPr>
          <w:rFonts w:cs="Times New Roman" w:ascii="Times New Roman" w:hAnsi="Times New Roman"/>
          <w:sz w:val="20"/>
          <w:szCs w:val="20"/>
        </w:rPr>
        <w:t xml:space="preserve">, відхід сотні «М-1» на терени Ярославщини в Синявські ліси. Створення третьої сотні «М-3» під командуванням «Балая» – Буласа Теодора і відхід її на Любачівщину. </w:t>
      </w:r>
    </w:p>
    <w:p>
      <w:pPr>
        <w:pStyle w:val="Style14"/>
        <w:ind w:firstLine="397"/>
        <w:rPr/>
      </w:pPr>
      <w:r>
        <w:rPr>
          <w:rFonts w:cs="Times New Roman" w:ascii="Times New Roman" w:hAnsi="Times New Roman"/>
          <w:b/>
          <w:bCs/>
          <w:sz w:val="20"/>
          <w:szCs w:val="20"/>
        </w:rPr>
        <w:t>6 квітня</w:t>
      </w:r>
      <w:r>
        <w:rPr>
          <w:rFonts w:cs="Times New Roman" w:ascii="Times New Roman" w:hAnsi="Times New Roman"/>
          <w:sz w:val="20"/>
          <w:szCs w:val="20"/>
        </w:rPr>
        <w:t xml:space="preserve">, напад ворожих банд на с. Гораєць Любачівського повіту. Замордовано 150 осіб,, в тому числі 42 жінки та 32 дітей. Село пограбоване і спалене дотла. </w:t>
      </w:r>
    </w:p>
    <w:p>
      <w:pPr>
        <w:pStyle w:val="Style14"/>
        <w:ind w:firstLine="397"/>
        <w:rPr/>
      </w:pPr>
      <w:r>
        <w:rPr>
          <w:rFonts w:cs="Times New Roman" w:ascii="Times New Roman" w:hAnsi="Times New Roman"/>
          <w:b/>
          <w:bCs/>
          <w:sz w:val="20"/>
          <w:szCs w:val="20"/>
        </w:rPr>
        <w:t>25 квітня</w:t>
      </w:r>
      <w:r>
        <w:rPr>
          <w:rFonts w:cs="Times New Roman" w:ascii="Times New Roman" w:hAnsi="Times New Roman"/>
          <w:sz w:val="20"/>
          <w:szCs w:val="20"/>
        </w:rPr>
        <w:t xml:space="preserve">, відплатня акція сотень «М-1» і «М-3» на с. В’язівниця Ярославського повіту. </w:t>
      </w:r>
    </w:p>
    <w:p>
      <w:pPr>
        <w:pStyle w:val="Style14"/>
        <w:ind w:firstLine="397"/>
        <w:rPr/>
      </w:pPr>
      <w:r>
        <w:rPr>
          <w:rFonts w:cs="Times New Roman" w:ascii="Times New Roman" w:hAnsi="Times New Roman"/>
          <w:b/>
          <w:bCs/>
          <w:sz w:val="20"/>
          <w:szCs w:val="20"/>
        </w:rPr>
        <w:t>квітень</w:t>
      </w:r>
      <w:r>
        <w:rPr>
          <w:rFonts w:cs="Times New Roman" w:ascii="Times New Roman" w:hAnsi="Times New Roman"/>
          <w:sz w:val="20"/>
          <w:szCs w:val="20"/>
        </w:rPr>
        <w:t xml:space="preserve">, напад ворожих банд на с. Кобильниця Руська. Замордовано понад 150 осіб, у тому числі жінок та дітей. Село спалено дотла. </w:t>
      </w:r>
    </w:p>
    <w:p>
      <w:pPr>
        <w:pStyle w:val="Style14"/>
        <w:ind w:firstLine="397"/>
        <w:rPr/>
      </w:pPr>
      <w:r>
        <w:rPr>
          <w:rFonts w:cs="Times New Roman" w:ascii="Times New Roman" w:hAnsi="Times New Roman"/>
          <w:b/>
          <w:bCs/>
          <w:sz w:val="20"/>
          <w:szCs w:val="20"/>
        </w:rPr>
        <w:t>21 травня</w:t>
      </w:r>
      <w:r>
        <w:rPr>
          <w:rFonts w:cs="Times New Roman" w:ascii="Times New Roman" w:hAnsi="Times New Roman"/>
          <w:sz w:val="20"/>
          <w:szCs w:val="20"/>
        </w:rPr>
        <w:t xml:space="preserve">, в с. Руда Ружанецька Любачівського повіту відбулися переговори представників польської АК і керівників українського підпілля. Підписаний польсько-український договір про взаємовідносини у спільній боротьбі з комуністичними структурами. </w:t>
      </w:r>
    </w:p>
    <w:p>
      <w:pPr>
        <w:pStyle w:val="Style14"/>
        <w:ind w:firstLine="397"/>
        <w:rPr>
          <w:rFonts w:ascii="Courier New" w:hAnsi="Courier New" w:cs="Courier New"/>
          <w:sz w:val="20"/>
          <w:szCs w:val="20"/>
        </w:rPr>
      </w:pPr>
      <w:r>
        <w:rPr>
          <w:rFonts w:cs="Times New Roman" w:ascii="Times New Roman" w:hAnsi="Times New Roman"/>
          <w:b/>
          <w:bCs/>
          <w:sz w:val="20"/>
          <w:szCs w:val="20"/>
        </w:rPr>
        <w:t>травень</w:t>
      </w:r>
      <w:r>
        <w:rPr>
          <w:rFonts w:cs="Times New Roman" w:ascii="Times New Roman" w:hAnsi="Times New Roman"/>
          <w:sz w:val="20"/>
          <w:szCs w:val="20"/>
        </w:rPr>
        <w:t>, невдала бойова акція відділів УПА на с. Рудка біля Синяви</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pPr>
      <w:r>
        <w:rPr>
          <w:rFonts w:cs="Times New Roman" w:ascii="Times New Roman" w:hAnsi="Times New Roman"/>
          <w:b/>
          <w:bCs/>
          <w:sz w:val="20"/>
          <w:szCs w:val="20"/>
        </w:rPr>
        <w:t>травень</w:t>
      </w:r>
      <w:r>
        <w:rPr>
          <w:rFonts w:cs="Times New Roman" w:ascii="Times New Roman" w:hAnsi="Times New Roman"/>
          <w:sz w:val="20"/>
          <w:szCs w:val="20"/>
        </w:rPr>
        <w:t xml:space="preserve">, бій сотні «М-2» під Брусном Любачівського повіту. </w:t>
      </w:r>
    </w:p>
    <w:p>
      <w:pPr>
        <w:pStyle w:val="Style14"/>
        <w:ind w:firstLine="397"/>
        <w:rPr/>
      </w:pPr>
      <w:r>
        <w:rPr>
          <w:rFonts w:cs="Times New Roman" w:ascii="Times New Roman" w:hAnsi="Times New Roman"/>
          <w:b/>
          <w:bCs/>
          <w:sz w:val="20"/>
          <w:szCs w:val="20"/>
        </w:rPr>
        <w:t>2 червня</w:t>
      </w:r>
      <w:r>
        <w:rPr>
          <w:rFonts w:cs="Times New Roman" w:ascii="Times New Roman" w:hAnsi="Times New Roman"/>
          <w:sz w:val="20"/>
          <w:szCs w:val="20"/>
        </w:rPr>
        <w:t xml:space="preserve">, на присілку Косопуди біля Жукова (Любачівщина) потрапили у засідку польської боївки і загинули стрільці,, вислані на розвідку: «Бистрий» – Кордупель Андрій та «Лис» – Антохів Дмитро. </w:t>
      </w:r>
    </w:p>
    <w:p>
      <w:pPr>
        <w:pStyle w:val="Style14"/>
        <w:ind w:firstLine="397"/>
        <w:rPr/>
      </w:pPr>
      <w:r>
        <w:rPr>
          <w:rFonts w:cs="Times New Roman" w:ascii="Times New Roman" w:hAnsi="Times New Roman"/>
          <w:b/>
          <w:bCs/>
          <w:sz w:val="20"/>
          <w:szCs w:val="20"/>
        </w:rPr>
        <w:t>літо</w:t>
      </w:r>
      <w:r>
        <w:rPr>
          <w:rFonts w:cs="Times New Roman" w:ascii="Times New Roman" w:hAnsi="Times New Roman"/>
          <w:sz w:val="20"/>
          <w:szCs w:val="20"/>
        </w:rPr>
        <w:t xml:space="preserve">, організація сотні «М-4». </w:t>
      </w:r>
    </w:p>
    <w:p>
      <w:pPr>
        <w:pStyle w:val="Style14"/>
        <w:ind w:firstLine="397"/>
        <w:rPr/>
      </w:pPr>
      <w:r>
        <w:rPr>
          <w:rFonts w:cs="Times New Roman" w:ascii="Times New Roman" w:hAnsi="Times New Roman"/>
          <w:b/>
          <w:bCs/>
          <w:sz w:val="20"/>
          <w:szCs w:val="20"/>
        </w:rPr>
        <w:t>осінь</w:t>
      </w:r>
      <w:r>
        <w:rPr>
          <w:rFonts w:cs="Times New Roman" w:ascii="Times New Roman" w:hAnsi="Times New Roman"/>
          <w:sz w:val="20"/>
          <w:szCs w:val="20"/>
        </w:rPr>
        <w:t xml:space="preserve">, початок переселенських акцій. </w:t>
      </w:r>
    </w:p>
    <w:p>
      <w:pPr>
        <w:pStyle w:val="Style14"/>
        <w:ind w:firstLine="397"/>
        <w:rPr/>
      </w:pPr>
      <w:r>
        <w:rPr>
          <w:rFonts w:cs="Times New Roman" w:ascii="Times New Roman" w:hAnsi="Times New Roman"/>
          <w:b/>
          <w:bCs/>
          <w:sz w:val="20"/>
          <w:szCs w:val="20"/>
        </w:rPr>
        <w:t>15 вересня</w:t>
      </w:r>
      <w:r>
        <w:rPr>
          <w:rFonts w:cs="Times New Roman" w:ascii="Times New Roman" w:hAnsi="Times New Roman"/>
          <w:sz w:val="20"/>
          <w:szCs w:val="20"/>
        </w:rPr>
        <w:t xml:space="preserve">, бій сотні «М-3» на залізничній станції в м. Олешичах та знищення пересиленського пункту,, а також знищення сотнями «М-1» і «М-3» переселенського пункту при станції Нова Гребля. </w:t>
      </w:r>
    </w:p>
    <w:p>
      <w:pPr>
        <w:pStyle w:val="Style14"/>
        <w:ind w:firstLine="397"/>
        <w:rPr/>
      </w:pPr>
      <w:r>
        <w:rPr>
          <w:rFonts w:cs="Times New Roman" w:ascii="Times New Roman" w:hAnsi="Times New Roman"/>
          <w:b/>
          <w:bCs/>
          <w:sz w:val="20"/>
          <w:szCs w:val="20"/>
        </w:rPr>
        <w:t>6 жовтня</w:t>
      </w:r>
      <w:r>
        <w:rPr>
          <w:rFonts w:cs="Times New Roman" w:ascii="Times New Roman" w:hAnsi="Times New Roman"/>
          <w:sz w:val="20"/>
          <w:szCs w:val="20"/>
        </w:rPr>
        <w:t xml:space="preserve">, бойова акція сотні «М-3» і одної чоти сотні «М-1» у с. Нова Гребля. Знищено залізничний міст та ворожий штаб,, розгромлено охорону залізничної станції та переселенський пункт біля неї. </w:t>
      </w:r>
    </w:p>
    <w:p>
      <w:pPr>
        <w:pStyle w:val="Style14"/>
        <w:ind w:firstLine="397"/>
        <w:rPr/>
      </w:pPr>
      <w:r>
        <w:rPr>
          <w:rFonts w:cs="Times New Roman" w:ascii="Times New Roman" w:hAnsi="Times New Roman"/>
          <w:b/>
          <w:bCs/>
          <w:sz w:val="20"/>
          <w:szCs w:val="20"/>
        </w:rPr>
        <w:t>9 жовтня</w:t>
      </w:r>
      <w:r>
        <w:rPr>
          <w:rFonts w:cs="Times New Roman" w:ascii="Times New Roman" w:hAnsi="Times New Roman"/>
          <w:sz w:val="20"/>
          <w:szCs w:val="20"/>
        </w:rPr>
        <w:t xml:space="preserve">, ліквідація переселенської комісії у Новому Селі. </w:t>
      </w:r>
    </w:p>
    <w:p>
      <w:pPr>
        <w:pStyle w:val="Style14"/>
        <w:ind w:firstLine="397"/>
        <w:rPr/>
      </w:pPr>
      <w:r>
        <w:rPr>
          <w:rFonts w:cs="Times New Roman" w:ascii="Times New Roman" w:hAnsi="Times New Roman"/>
          <w:b/>
          <w:bCs/>
          <w:sz w:val="20"/>
          <w:szCs w:val="20"/>
        </w:rPr>
        <w:t>21 листопада</w:t>
      </w:r>
      <w:r>
        <w:rPr>
          <w:rFonts w:cs="Times New Roman" w:ascii="Times New Roman" w:hAnsi="Times New Roman"/>
          <w:sz w:val="20"/>
          <w:szCs w:val="20"/>
        </w:rPr>
        <w:t xml:space="preserve">, бойова акція сотні «М-1» на с. Дахнів. </w:t>
      </w:r>
    </w:p>
    <w:p>
      <w:pPr>
        <w:pStyle w:val="Style14"/>
        <w:ind w:firstLine="397"/>
        <w:rPr/>
      </w:pPr>
      <w:r>
        <w:rPr>
          <w:rFonts w:cs="Times New Roman" w:ascii="Times New Roman" w:hAnsi="Times New Roman"/>
          <w:b/>
          <w:bCs/>
          <w:sz w:val="20"/>
          <w:szCs w:val="20"/>
        </w:rPr>
        <w:t>22 листопада</w:t>
      </w:r>
      <w:r>
        <w:rPr>
          <w:rFonts w:cs="Times New Roman" w:ascii="Times New Roman" w:hAnsi="Times New Roman"/>
          <w:sz w:val="20"/>
          <w:szCs w:val="20"/>
        </w:rPr>
        <w:t xml:space="preserve">, бойова акція сотні «М-3» на залізничний міст у Сурохові. Міст знищено повстанською ракетою. Сотня «М-1» атакувала підрозділ польських «червоних» солдат у с. Маковисько. </w:t>
      </w:r>
    </w:p>
    <w:p>
      <w:pPr>
        <w:pStyle w:val="Style14"/>
        <w:ind w:firstLine="397"/>
        <w:rPr/>
      </w:pPr>
      <w:r>
        <w:rPr>
          <w:rFonts w:cs="Times New Roman" w:ascii="Times New Roman" w:hAnsi="Times New Roman"/>
          <w:b/>
          <w:bCs/>
          <w:sz w:val="20"/>
          <w:szCs w:val="20"/>
        </w:rPr>
        <w:t>26 листопада</w:t>
      </w:r>
      <w:r>
        <w:rPr>
          <w:rFonts w:cs="Times New Roman" w:ascii="Times New Roman" w:hAnsi="Times New Roman"/>
          <w:sz w:val="20"/>
          <w:szCs w:val="20"/>
        </w:rPr>
        <w:t xml:space="preserve">, бій чоти «Калиновича» з сотні «М-3» на Кривій Палці. </w:t>
      </w:r>
    </w:p>
    <w:p>
      <w:pPr>
        <w:pStyle w:val="Style14"/>
        <w:ind w:firstLine="397"/>
        <w:rPr/>
      </w:pPr>
      <w:r>
        <w:rPr>
          <w:rFonts w:cs="Times New Roman" w:ascii="Times New Roman" w:hAnsi="Times New Roman"/>
          <w:b/>
          <w:bCs/>
          <w:sz w:val="20"/>
          <w:szCs w:val="20"/>
        </w:rPr>
        <w:t>4 грудня</w:t>
      </w:r>
      <w:r>
        <w:rPr>
          <w:rFonts w:cs="Times New Roman" w:ascii="Times New Roman" w:hAnsi="Times New Roman"/>
          <w:sz w:val="20"/>
          <w:szCs w:val="20"/>
        </w:rPr>
        <w:t xml:space="preserve">, бойова акція чоти сотні «М-2» на дорозі Верхрата – Брусно. </w:t>
      </w:r>
    </w:p>
    <w:p>
      <w:pPr>
        <w:pStyle w:val="Style14"/>
        <w:ind w:firstLine="397"/>
        <w:rPr/>
      </w:pPr>
      <w:r>
        <w:rPr>
          <w:rFonts w:cs="Times New Roman" w:ascii="Times New Roman" w:hAnsi="Times New Roman"/>
          <w:b/>
          <w:bCs/>
          <w:sz w:val="20"/>
          <w:szCs w:val="20"/>
        </w:rPr>
        <w:t>грудень</w:t>
      </w:r>
      <w:r>
        <w:rPr>
          <w:rFonts w:cs="Times New Roman" w:ascii="Times New Roman" w:hAnsi="Times New Roman"/>
          <w:sz w:val="20"/>
          <w:szCs w:val="20"/>
        </w:rPr>
        <w:t xml:space="preserve">, переговори з представниками НСЗ про припинення терористичних актів проти українського цивільного населення. </w:t>
      </w:r>
    </w:p>
    <w:p>
      <w:pPr>
        <w:pStyle w:val="Style14"/>
        <w:ind w:firstLine="397"/>
        <w:rPr/>
      </w:pPr>
      <w:r>
        <w:rPr>
          <w:rFonts w:cs="Times New Roman" w:ascii="Times New Roman" w:hAnsi="Times New Roman"/>
          <w:b/>
          <w:bCs/>
          <w:sz w:val="20"/>
          <w:szCs w:val="20"/>
        </w:rPr>
        <w:t>грудень</w:t>
      </w:r>
      <w:r>
        <w:rPr>
          <w:rFonts w:cs="Times New Roman" w:ascii="Times New Roman" w:hAnsi="Times New Roman"/>
          <w:sz w:val="20"/>
          <w:szCs w:val="20"/>
        </w:rPr>
        <w:t xml:space="preserve">, бойові акції сотні «М-4» на відділення польської «комуністичної» міліції у селах Млини та Кобильниця Руська.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1946 рік</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pPr>
      <w:r>
        <w:rPr>
          <w:rFonts w:cs="Times New Roman" w:ascii="Times New Roman" w:hAnsi="Times New Roman"/>
          <w:b/>
          <w:bCs/>
          <w:sz w:val="20"/>
          <w:szCs w:val="20"/>
        </w:rPr>
        <w:t>15 лютого</w:t>
      </w:r>
      <w:r>
        <w:rPr>
          <w:rFonts w:cs="Times New Roman" w:ascii="Times New Roman" w:hAnsi="Times New Roman"/>
          <w:sz w:val="20"/>
          <w:szCs w:val="20"/>
        </w:rPr>
        <w:t xml:space="preserve">, бій сотні «М-1» на присілку Заставні. </w:t>
      </w:r>
    </w:p>
    <w:p>
      <w:pPr>
        <w:pStyle w:val="Style14"/>
        <w:ind w:firstLine="397"/>
        <w:rPr/>
      </w:pPr>
      <w:r>
        <w:rPr>
          <w:rFonts w:cs="Times New Roman" w:ascii="Times New Roman" w:hAnsi="Times New Roman"/>
          <w:b/>
          <w:bCs/>
          <w:sz w:val="20"/>
          <w:szCs w:val="20"/>
        </w:rPr>
        <w:t>4 березня</w:t>
      </w:r>
      <w:r>
        <w:rPr>
          <w:rFonts w:cs="Times New Roman" w:ascii="Times New Roman" w:hAnsi="Times New Roman"/>
          <w:sz w:val="20"/>
          <w:szCs w:val="20"/>
        </w:rPr>
        <w:t xml:space="preserve">, операція сотні «М-2» і «М-3» на лікарню м. Любачева,, здобуття медикаментів. </w:t>
      </w:r>
    </w:p>
    <w:p>
      <w:pPr>
        <w:pStyle w:val="Style14"/>
        <w:ind w:firstLine="397"/>
        <w:rPr/>
      </w:pPr>
      <w:r>
        <w:rPr>
          <w:rFonts w:cs="Times New Roman" w:ascii="Times New Roman" w:hAnsi="Times New Roman"/>
          <w:b/>
          <w:bCs/>
          <w:sz w:val="20"/>
          <w:szCs w:val="20"/>
        </w:rPr>
        <w:t>8 березня</w:t>
      </w:r>
      <w:r>
        <w:rPr>
          <w:rFonts w:cs="Times New Roman" w:ascii="Times New Roman" w:hAnsi="Times New Roman"/>
          <w:sz w:val="20"/>
          <w:szCs w:val="20"/>
        </w:rPr>
        <w:t xml:space="preserve">, бойова акція на Любичу Королівську. </w:t>
      </w:r>
    </w:p>
    <w:p>
      <w:pPr>
        <w:pStyle w:val="Style14"/>
        <w:ind w:firstLine="397"/>
        <w:rPr/>
      </w:pPr>
      <w:r>
        <w:rPr>
          <w:rFonts w:cs="Times New Roman" w:ascii="Times New Roman" w:hAnsi="Times New Roman"/>
          <w:b/>
          <w:bCs/>
          <w:sz w:val="20"/>
          <w:szCs w:val="20"/>
        </w:rPr>
        <w:t>12 березня</w:t>
      </w:r>
      <w:r>
        <w:rPr>
          <w:rFonts w:cs="Times New Roman" w:ascii="Times New Roman" w:hAnsi="Times New Roman"/>
          <w:sz w:val="20"/>
          <w:szCs w:val="20"/>
        </w:rPr>
        <w:t xml:space="preserve">, бойова акція сотні «М-3» на залізничній лінії Олешичі – Ярослав,, недалеко від с. Бобрівка. </w:t>
      </w:r>
    </w:p>
    <w:p>
      <w:pPr>
        <w:pStyle w:val="Style14"/>
        <w:ind w:firstLine="397"/>
        <w:rPr/>
      </w:pPr>
      <w:r>
        <w:rPr>
          <w:rFonts w:cs="Times New Roman" w:ascii="Times New Roman" w:hAnsi="Times New Roman"/>
          <w:b/>
          <w:bCs/>
          <w:sz w:val="20"/>
          <w:szCs w:val="20"/>
        </w:rPr>
        <w:t>14 березня</w:t>
      </w:r>
      <w:r>
        <w:rPr>
          <w:rFonts w:cs="Times New Roman" w:ascii="Times New Roman" w:hAnsi="Times New Roman"/>
          <w:sz w:val="20"/>
          <w:szCs w:val="20"/>
        </w:rPr>
        <w:t xml:space="preserve">, бій сотні «М-3» під присілком Бахорі на дорозі Липина – Жапалів. </w:t>
      </w:r>
    </w:p>
    <w:p>
      <w:pPr>
        <w:pStyle w:val="Style14"/>
        <w:ind w:firstLine="397"/>
        <w:rPr/>
      </w:pPr>
      <w:r>
        <w:rPr>
          <w:rFonts w:cs="Times New Roman" w:ascii="Times New Roman" w:hAnsi="Times New Roman"/>
          <w:b/>
          <w:bCs/>
          <w:sz w:val="20"/>
          <w:szCs w:val="20"/>
        </w:rPr>
        <w:t>9 квітня</w:t>
      </w:r>
      <w:r>
        <w:rPr>
          <w:rFonts w:cs="Times New Roman" w:ascii="Times New Roman" w:hAnsi="Times New Roman"/>
          <w:sz w:val="20"/>
          <w:szCs w:val="20"/>
        </w:rPr>
        <w:t xml:space="preserve">, бій сотні «М-4» та двох чот сотні «М-3» на присілку Мельники Млинські між селами Млини та Кобильниця. </w:t>
      </w:r>
    </w:p>
    <w:p>
      <w:pPr>
        <w:pStyle w:val="Style14"/>
        <w:ind w:firstLine="397"/>
        <w:rPr/>
      </w:pPr>
      <w:r>
        <w:rPr>
          <w:rFonts w:cs="Times New Roman" w:ascii="Times New Roman" w:hAnsi="Times New Roman"/>
          <w:b/>
          <w:bCs/>
          <w:sz w:val="20"/>
          <w:szCs w:val="20"/>
        </w:rPr>
        <w:t>21 квітня</w:t>
      </w:r>
      <w:r>
        <w:rPr>
          <w:rFonts w:cs="Times New Roman" w:ascii="Times New Roman" w:hAnsi="Times New Roman"/>
          <w:sz w:val="20"/>
          <w:szCs w:val="20"/>
        </w:rPr>
        <w:t xml:space="preserve">, бій сотні «М-1» на присілку Пискори біля с. Молодич. </w:t>
      </w:r>
    </w:p>
    <w:p>
      <w:pPr>
        <w:pStyle w:val="Style14"/>
        <w:ind w:firstLine="397"/>
        <w:rPr/>
      </w:pPr>
      <w:r>
        <w:rPr>
          <w:rFonts w:cs="Times New Roman" w:ascii="Times New Roman" w:hAnsi="Times New Roman"/>
          <w:b/>
          <w:bCs/>
          <w:sz w:val="20"/>
          <w:szCs w:val="20"/>
        </w:rPr>
        <w:t>22 квітня</w:t>
      </w:r>
      <w:r>
        <w:rPr>
          <w:rFonts w:cs="Times New Roman" w:ascii="Times New Roman" w:hAnsi="Times New Roman"/>
          <w:sz w:val="20"/>
          <w:szCs w:val="20"/>
        </w:rPr>
        <w:t xml:space="preserve">, бойова акція на Угнів. </w:t>
      </w:r>
    </w:p>
    <w:p>
      <w:pPr>
        <w:pStyle w:val="Style14"/>
        <w:ind w:firstLine="397"/>
        <w:rPr/>
      </w:pPr>
      <w:r>
        <w:rPr>
          <w:rFonts w:cs="Times New Roman" w:ascii="Times New Roman" w:hAnsi="Times New Roman"/>
          <w:b/>
          <w:bCs/>
          <w:sz w:val="20"/>
          <w:szCs w:val="20"/>
        </w:rPr>
        <w:t>18 травня</w:t>
      </w:r>
      <w:r>
        <w:rPr>
          <w:rFonts w:cs="Times New Roman" w:ascii="Times New Roman" w:hAnsi="Times New Roman"/>
          <w:sz w:val="20"/>
          <w:szCs w:val="20"/>
        </w:rPr>
        <w:t xml:space="preserve">, бій сотні «М-1» у с. Дібча. </w:t>
      </w:r>
    </w:p>
    <w:p>
      <w:pPr>
        <w:pStyle w:val="Style14"/>
        <w:ind w:firstLine="397"/>
        <w:rPr/>
      </w:pPr>
      <w:r>
        <w:rPr>
          <w:rFonts w:cs="Times New Roman" w:ascii="Times New Roman" w:hAnsi="Times New Roman"/>
          <w:b/>
          <w:bCs/>
          <w:sz w:val="20"/>
          <w:szCs w:val="20"/>
        </w:rPr>
        <w:t>травень</w:t>
      </w:r>
      <w:r>
        <w:rPr>
          <w:rFonts w:cs="Times New Roman" w:ascii="Times New Roman" w:hAnsi="Times New Roman"/>
          <w:sz w:val="20"/>
          <w:szCs w:val="20"/>
        </w:rPr>
        <w:t xml:space="preserve">, бій сотні «М-3» і «М-4» у с. Сурмачівка. </w:t>
      </w:r>
    </w:p>
    <w:p>
      <w:pPr>
        <w:pStyle w:val="Style14"/>
        <w:ind w:firstLine="397"/>
        <w:rPr/>
      </w:pPr>
      <w:r>
        <w:rPr>
          <w:rFonts w:cs="Times New Roman" w:ascii="Times New Roman" w:hAnsi="Times New Roman"/>
          <w:b/>
          <w:bCs/>
          <w:sz w:val="20"/>
          <w:szCs w:val="20"/>
        </w:rPr>
        <w:t>червень</w:t>
      </w:r>
      <w:r>
        <w:rPr>
          <w:rFonts w:cs="Times New Roman" w:ascii="Times New Roman" w:hAnsi="Times New Roman"/>
          <w:sz w:val="20"/>
          <w:szCs w:val="20"/>
        </w:rPr>
        <w:t xml:space="preserve">, бій сотні «М-1» між селами Цівків та Дібча. </w:t>
      </w:r>
    </w:p>
    <w:p>
      <w:pPr>
        <w:pStyle w:val="Style14"/>
        <w:ind w:firstLine="397"/>
        <w:rPr/>
      </w:pPr>
      <w:r>
        <w:rPr>
          <w:rFonts w:cs="Times New Roman" w:ascii="Times New Roman" w:hAnsi="Times New Roman"/>
          <w:b/>
          <w:bCs/>
          <w:sz w:val="20"/>
          <w:szCs w:val="20"/>
        </w:rPr>
        <w:t>29 червня</w:t>
      </w:r>
      <w:r>
        <w:rPr>
          <w:rFonts w:cs="Times New Roman" w:ascii="Times New Roman" w:hAnsi="Times New Roman"/>
          <w:sz w:val="20"/>
          <w:szCs w:val="20"/>
        </w:rPr>
        <w:t xml:space="preserve">, бій чоти командира «Влодка» з сотні «М-4» на присілку Халупки біля с. Заліська Воля Ярославського повіту. </w:t>
      </w:r>
    </w:p>
    <w:p>
      <w:pPr>
        <w:pStyle w:val="Style14"/>
        <w:ind w:firstLine="397"/>
        <w:rPr/>
      </w:pPr>
      <w:r>
        <w:rPr>
          <w:rFonts w:cs="Times New Roman" w:ascii="Times New Roman" w:hAnsi="Times New Roman"/>
          <w:b/>
          <w:bCs/>
          <w:sz w:val="20"/>
          <w:szCs w:val="20"/>
        </w:rPr>
        <w:t>серпень</w:t>
      </w:r>
      <w:r>
        <w:rPr>
          <w:rFonts w:cs="Times New Roman" w:ascii="Times New Roman" w:hAnsi="Times New Roman"/>
          <w:sz w:val="20"/>
          <w:szCs w:val="20"/>
        </w:rPr>
        <w:t xml:space="preserve">, акція командира «Влодка» з сотні «М-4» у с. Лази. </w:t>
      </w:r>
    </w:p>
    <w:p>
      <w:pPr>
        <w:pStyle w:val="Style14"/>
        <w:ind w:firstLine="397"/>
        <w:rPr/>
      </w:pPr>
      <w:r>
        <w:rPr>
          <w:rFonts w:cs="Times New Roman" w:ascii="Times New Roman" w:hAnsi="Times New Roman"/>
          <w:b/>
          <w:bCs/>
          <w:sz w:val="20"/>
          <w:szCs w:val="20"/>
        </w:rPr>
        <w:t>11 грудня</w:t>
      </w:r>
      <w:r>
        <w:rPr>
          <w:rFonts w:cs="Times New Roman" w:ascii="Times New Roman" w:hAnsi="Times New Roman"/>
          <w:sz w:val="20"/>
          <w:szCs w:val="20"/>
        </w:rPr>
        <w:t xml:space="preserve">, бій командира «Зенка» з сотні «М-4» між селами Млини та Кобильниц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1947 рік</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pPr>
      <w:r>
        <w:rPr>
          <w:rFonts w:cs="Times New Roman" w:ascii="Times New Roman" w:hAnsi="Times New Roman"/>
          <w:b/>
          <w:bCs/>
          <w:sz w:val="20"/>
          <w:szCs w:val="20"/>
        </w:rPr>
        <w:t>червень</w:t>
      </w:r>
      <w:r>
        <w:rPr>
          <w:rFonts w:cs="Times New Roman" w:ascii="Times New Roman" w:hAnsi="Times New Roman"/>
          <w:sz w:val="20"/>
          <w:szCs w:val="20"/>
        </w:rPr>
        <w:t xml:space="preserve">, викриття криївки командира чоти сотні «М-2» «Ёонти»–Ёіля Івана у с. Журавці Томашівського повіту. </w:t>
      </w:r>
    </w:p>
    <w:p>
      <w:pPr>
        <w:pStyle w:val="Style14"/>
        <w:ind w:firstLine="397"/>
        <w:rPr/>
      </w:pPr>
      <w:r>
        <w:rPr>
          <w:rFonts w:cs="Times New Roman" w:ascii="Times New Roman" w:hAnsi="Times New Roman"/>
          <w:b/>
          <w:bCs/>
          <w:sz w:val="20"/>
          <w:szCs w:val="20"/>
        </w:rPr>
        <w:t>червень</w:t>
      </w:r>
      <w:r>
        <w:rPr>
          <w:rFonts w:cs="Times New Roman" w:ascii="Times New Roman" w:hAnsi="Times New Roman"/>
          <w:sz w:val="20"/>
          <w:szCs w:val="20"/>
        </w:rPr>
        <w:t xml:space="preserve">, викриття криївки командира чоти сотні «М-2» «Листка»–Янковського біля с. Річиця Томашівського повіту. </w:t>
      </w:r>
    </w:p>
    <w:p>
      <w:pPr>
        <w:pStyle w:val="Style14"/>
        <w:ind w:firstLine="397"/>
        <w:rPr/>
      </w:pPr>
      <w:r>
        <w:rPr>
          <w:rFonts w:cs="Times New Roman" w:ascii="Times New Roman" w:hAnsi="Times New Roman"/>
          <w:b/>
          <w:bCs/>
          <w:sz w:val="20"/>
          <w:szCs w:val="20"/>
        </w:rPr>
        <w:t>5 вересня</w:t>
      </w:r>
      <w:r>
        <w:rPr>
          <w:rFonts w:cs="Times New Roman" w:ascii="Times New Roman" w:hAnsi="Times New Roman"/>
          <w:sz w:val="20"/>
          <w:szCs w:val="20"/>
        </w:rPr>
        <w:t xml:space="preserve">, викриття криївки командира сотні «М-2» «Шума» біля с. Монастир Любачівського повіту. </w:t>
      </w:r>
    </w:p>
    <w:p>
      <w:pPr>
        <w:pStyle w:val="Style14"/>
        <w:ind w:firstLine="397"/>
        <w:rPr/>
      </w:pPr>
      <w:r>
        <w:rPr>
          <w:rFonts w:cs="Times New Roman" w:ascii="Times New Roman" w:hAnsi="Times New Roman"/>
          <w:b/>
          <w:bCs/>
          <w:sz w:val="20"/>
          <w:szCs w:val="20"/>
        </w:rPr>
        <w:t>17 вересня</w:t>
      </w:r>
      <w:r>
        <w:rPr>
          <w:rFonts w:cs="Times New Roman" w:ascii="Times New Roman" w:hAnsi="Times New Roman"/>
          <w:sz w:val="20"/>
          <w:szCs w:val="20"/>
        </w:rPr>
        <w:t xml:space="preserve">, викриття криївки підпільного Проводу ОУН-УПА Закерзонського Краю біля с. Монастир Любачівського повіту. </w:t>
      </w:r>
    </w:p>
    <w:p>
      <w:pPr>
        <w:pStyle w:val="Style14"/>
        <w:ind w:firstLine="397"/>
        <w:rPr/>
      </w:pPr>
      <w:r>
        <w:rPr>
          <w:rFonts w:cs="Times New Roman" w:ascii="Times New Roman" w:hAnsi="Times New Roman"/>
          <w:b/>
          <w:bCs/>
          <w:sz w:val="20"/>
          <w:szCs w:val="20"/>
        </w:rPr>
        <w:t>вересень</w:t>
      </w:r>
      <w:r>
        <w:rPr>
          <w:rFonts w:cs="Times New Roman" w:ascii="Times New Roman" w:hAnsi="Times New Roman"/>
          <w:sz w:val="20"/>
          <w:szCs w:val="20"/>
        </w:rPr>
        <w:t xml:space="preserve">, підпільний Провід та Головне Командування ОУН-УПА на Закерзонні прийняло рішення про розпуск українських збройних формувань та підрозділів на терені Закерзонн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32"/>
          <w:szCs w:val="32"/>
        </w:rPr>
      </w:pPr>
      <w:r>
        <w:rPr>
          <w:rFonts w:cs="Times New Roman" w:ascii="Times New Roman" w:hAnsi="Times New Roman"/>
          <w:b/>
          <w:bCs/>
          <w:sz w:val="32"/>
          <w:szCs w:val="32"/>
        </w:rPr>
        <w:t>МИ Є. БУЛИ. І БУДЕМО МИ! Й ВІТЧИЗНА НАША З НАМ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8"/>
          <w:szCs w:val="28"/>
        </w:rPr>
      </w:pPr>
      <w:r>
        <w:rPr>
          <w:rFonts w:cs="Times New Roman" w:ascii="Times New Roman" w:hAnsi="Times New Roman"/>
          <w:b/>
          <w:bCs/>
          <w:sz w:val="28"/>
          <w:szCs w:val="28"/>
        </w:rPr>
        <w:t>РОЗДІЛ I</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Виникнення сотні «Залізняка» – «Месник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ого березневого вечора 1944 року бойовики ОУН напали на відділення української допоміжної поліції в Раві-Руській, де десятником був Іван Шпонта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 не було несподіванкою для тих з відділення, що належали до ОУН і знали про заплановану акці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ван Шпонтак, який за дорученням ОУН служив в українській допоміжній поліції, нашвидкоруч зібрав своїх підлеглих, тобто цілу станицю, давши кілька пострілів для годиться,– і майже все відділення приєдналося до боєв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па, що налічувала біля 20 чоловік, попрямувала на Любачівщину, де затрималася у селі Гораєць, розташованому в лісовому масиві, вигідному для партизанських д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кружний Провідник ОУН Іван Грабець, псевдо «Гармаш», перевіривши біографію Івана Шпонтака, призначив його сотенним командиром. Він прийняв псевдонім «Залізняк». Зараз же зорганізувалась перша чота, командиром якої став Іван Шиманський (псевдо «Шу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ван Шпонтак народився у 1919 році біля Ужгорода на Закарпатті. За професією вчитель. Після проголошення Незалежності Закарпатської України вступає до «Січі». Бореться з мадярами, які напали на Закарпатську Україну, потрапляє у мадярський полон. Згодом разом з іншими його забирають у німецький табір, де він змушений був працювати на цементному заводі. Робота важка, непосильна. Цемент роз’їдає рани на тілі, забиває легені. Щоб вирватися з тої каторги, Іван Шпонтак зголошується на службу в українську допоміжну поліцію. Проходить вишкіл у Дуклі в 1941 році, а незабаром, коли німці зайняли Львів, переведений разом із школою до цього міста. Закінчує школу у званні десятника і призначається заступником повітового начальника поліції у Раві-Руській, де перебуває аж до відходу в лави УПА. </w:t>
      </w:r>
    </w:p>
    <w:p>
      <w:pPr>
        <w:pStyle w:val="Style14"/>
        <w:ind w:firstLine="397"/>
        <w:jc w:val="center"/>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5486400" cy="820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486400" cy="8201025"/>
                    </a:xfrm>
                    <a:prstGeom prst="rect">
                      <a:avLst/>
                    </a:prstGeom>
                  </pic:spPr>
                </pic:pic>
              </a:graphicData>
            </a:graphic>
          </wp:inline>
        </w:drawing>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ван Шиманський народився в 1913 році в селі Люблинець Новий, що на Любачівщині. В 1933–1934 роках проходить військову службу у підрозділах кавалерії польської армії в містечку Ланьцут. Член та співорганізатор ОУН на території Любачівщини. Організатор УНС (Української Народної Самооборони) на цих теренах. За наказом ОУН вступає в ряди української допоміжної поліції, де перебуває аж до відходу в ряди УПА, тобто до місяця березня 1944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Горайця, що стає місцем збору, за наказом Організації прибувають групи бійців. Перш за все із відділень української допоміжної поліції з Тарногроду, Олешич, Дикова, Любачева, Любичі Королівської, а також добровольці із Закарпаття. Туди ж з’являються зі зброєю молоді хлопці, які служили в німецьких формуваннях Вермахту, Веркшуців, Баншуців Шуцполіції з цілої Львівщини, де вони опинилися також за наказом ОУ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бувають з довколишніх сіл з наказу ОУН і молоді хлопці, які не були ще в жодній армії. Приносять із собою заздалегідь придбану зброю та боєприпаси. Це уродженці сіл Люблинець Новий та Старий, Жуків, Німстів, Нове Село, Улазів, Диків, Горинець, Брусно, Лівча та інші. Разом уже нараховується біля 180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як» добирає собі перевірених через ОУН відповідних людей, які спільно творять перший на цій території загін Української Повстанської Арм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сональний склад командного стану сотні «Заліз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нчужний – «Бойко» – Ухань Михайло, 1920 р.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ітвиховник – «Деркач» – (прізвище невідоме), 1914 р.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нтендант – «Скала» – Горечий Володимир, 1916 р.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овий жандармерист – «Ялівець» – Ялоха Іван, 1918 р.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нітар – «Війт» – Вальницький Іван, 1921 р.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ушникар – «Бич» – Чорній Василь, 1909 р.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ормуються чоти, рої та стрілецькі ланки. Призначаються їхні команди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командиром першої чоти стає 31-літній «Шум» – Іван Шиманський, уродженець села Люблинець Н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другої чоти – 30-літній «Балай» – Теодор Булас, уродженець села Вілька Горинецька. </w:t>
      </w:r>
    </w:p>
    <w:p>
      <w:pPr>
        <w:pStyle w:val="Style14"/>
        <w:ind w:firstLine="397"/>
        <w:rPr>
          <w:rFonts w:ascii="Times New Roman" w:hAnsi="Times New Roman" w:cs="Times New Roman"/>
          <w:sz w:val="20"/>
          <w:szCs w:val="20"/>
          <w:lang w:val="uk-UA"/>
        </w:rPr>
      </w:pPr>
      <w:r>
        <w:rPr>
          <w:rFonts w:cs="Times New Roman" w:ascii="Times New Roman" w:hAnsi="Times New Roman"/>
          <w:sz w:val="20"/>
          <w:szCs w:val="20"/>
        </w:rPr>
        <w:t xml:space="preserve">Командиром третьої чоти призначений «Шпак», уродженець міста Любаче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четвертої чоти стає 32-літній «Калинович» – Григорій Мазур, уродженець села Карів, що на Ра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і три чоти були стрілецькими (піхотинці), четверта чота під командуванням «Калиновича» – кавалерійська. Крім того сотня мала ще транспортний рій, що налічував кілька підвод, коней та польову кухн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момент організації (кінець березня 1944 року) сотня проходить бойовий вишкіл на терені свого розташування, тобто в Гораєцьких лісах, розкиданих між селами Плазів, Лівча, Нове Брусно, Хотилюб та Нове Село. В міжчасі відбуваються дрібні сутички та бої з підрозділами большевицьких партизан. В одній такій сутичці з большевиками чотовий «Шпак» виявився боягузом, зганьбив себе перед бійцями. Його зняли з поста командира третьої чоти. Це місце посів 30-літній «Яр» – Ярмола Василь, уродженець села Верби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чатку організації в сотні переважає зброя, залишена польською армією у 1939 році, менше російська, залишена большевиками в 1941 році, яку переховувало українське населення. Мали ще зброю німецьку, мадярську, голландську, яку принесла зі собою українська допоміжна поліція з вищеназваних відділень, ці люди мали й невеликий запас амуніції. Крім того сотня володіла протитанковою гарматою малого калібру (1 шт.), гранатометами 80 мм (2 шт.), важким кулеметом «максим» (2 шт.), важким бункеровим кулеметом «токарєва» (3 ш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йже в кожному рою були на озброєнні один-два кулемети німецького взірця ЛМГ-42, польські РКМ та совєцькі «дєхтярьова», рушниці та автомати: совєцькі десятизарядки СВТ, німецькі МП та совєцькі ППШ. Більшість стрільців була озброєна рушницями, переважно «маузера» та «мосіна». Перші – польського та німецького взірця, другі – совєцьк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же сила вогню сотні «Залізняка» була достатньою, щоб ставити опір регулярній армії. Слід ще зазначити, що повстанці поповнювали свої запаси новими видами зброї, яку здобували у бо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рчі – хліб, м’ясо, картоплю і таке інше – збирала по селах та достачала на призначений пункт підпільна сітка ОУН. Пранням стрілецької білизни, підтримуванням зв’язку займалися дівчата та жінки, організовані членами УЧХ (Український Червоний Хрест). Селяни радо задовільняли всі потреби повстанського війська та всебічно його пітримувал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ерші сутички й бої</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сотня отаборилась і проходила військовий вишкіл у Гораєцьких лісах. І як належало військовому підрозділові, кругом постою діяла охорона та розвідка на ближчі та дальші околиці. Було притому кілька дрібних сутичок із розвідкою польських та большевицьких партиз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подалік села Медвежі вишкіл проходила сотня УПА під командуванням командира «Ема», обидві сотні тримали між собою постійний зв’яз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пільна розвідка донесла, що мешканці села Рудка, поляки за національністю, мають багато прихованої зброї та тісно співпрацюють як з польським підпіллям, так і з большевицькими партизанами, а декотрі навіть із німецькими окупантами. До цієї співпраці признався вчитель-поляк із села Подемщини, що недалеко Рудки. Вказав навіть місце в призьбі біля своєї хати, де мав захованого автомата ППШ, подарованого йому большевицькими парашутистами, які переховувались у поляків, мешканців Подемщини та Руд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тому ж селі Рудка місцеві поляки зловили та замордували українського націоналіста підпільника Івана Мачая. Зрадили і видали німцям, які стаціонували в Горинці, Адріяна Лебедовича та двох братів Козіїв з Горайця, членів сітки ОУН. Сталося це 11 лютого 1944 року, коли вони їхали саньми через ліс з Горайця до Горинця на збір сотні. Німці їх заарештували та всіх трьох того ж таки дня у Горинці розстріля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аналізувавши ситуацію, командир «Залізняк» вирішує відібрати у поляків з Рудки зброю та покарати винних у вбивстві українських підпільн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другій половині квітня 1944 року повстанська сотня оточує село. Одна чота входить у село. Солтисові наказали повідомити мешканців, що протягом двох годин треба принести заховану зброю та передати її українським повстанцям. Вимагали також вказати причетних до вбивства українських підпільн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відповідь на це з костела пролунали кулеметні черги. Стріляли і з вікон х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а УПА змушена відступити, відстрілюючись, а повстанські застави, розміщені поза селом, відкривають вогонь по будівлях. Село починає горіти, все змішалося у диму й вогні, гинуть при цьому й цивільні лю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продумані дії польських верховодів спричинили смерть багатьох невин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 часом розвідка доносить, що в Чесанові в приміщенні будинку школи німці згромадили багато збіжжя, яке забрали від українських селян, так званий контингент для німецького Райху. Польське населення виїхало з міста Чесанова до Нароля, Руди Ружанецької та інших чисто польських сі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командир «Залізняк» вирішує забрати збіжжя, награбоване гітлерівця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ерших днях травня 1944 року під вечір повстанська сотня входить у містечко Чесанів. За нею під’їжджають селянські підводи по збіжжя. Німецька охорона чинить слабий опір. Але, зорієнтувавшись, що обставини їм не сприяють, німці сіли на вантажне авто й дременули у напрямку міста Любаче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біжжя таким чином вдалося забрати і повернути населенню довколишніх українських сі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к з кількох будинків лунають постріли та кулеметні черги по наших повстанцях. Це поляки залишили свою бойову групу, яка нав’язала повстанцям б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відповідь відізвались і повстанські кулемети. Їхні запальні кулі попадають у будівлі, які починають горіти. В містечку проживали поруч поляки й українці, тож палають хати одних і других, гине цивільне населенн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ерший бій з німцям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Зелені Свята 1944 року сотня «Залізняка» розташувалася у селі Люблинець Новий, яке з півночі прилягає до лісових масивів Сольської Пущі. Але повстанська розвідка доносить: німці запланували блокаду лісів Сольської Пущі, щоб знищити з’єднання польських та большевицьких партизан, які перебували ту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залишає Люблинець і відходить назад, у Гораєцькі ліси,– до свого попереднього місця пос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до Люблинця та сусідніх сіл, розташованих довкола Сольської Пущі, вступають підрозділи німецької армії, в яку входять формування калмиків, створені фашистами з колишніх полонених совєтської армії. Командує ними німецький генерал фон Доль. Усі старшини та підстаршини – в основному німці, але траплялись і калмики. Постачання ця армія мала недостатнє, тому забирала в селян усе, що могла, особливо худобу і коней. Кінське м’ясо вважалося у калмиків їжею вищого сор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ершій половині травня повстанська розвідка доносить, що підрозділ цієї армії увійшов до Нового Села і там грабує мешканців. Довкола села на дорогах та зі сторони лісу окопались їхні сильні заста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зваживши всі обставини, наказує негайно розгромити фашистів та захистити селян від насильства ворог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5 травня 1944 року сотня прискореним маршем прямує до Нового Села. Відчувається напруження у молодих бійців: це ж їхній перший бій з фашистами. Але вони твердо держать зброю у руках. Розвернувшись лавою, налітають на ворога, мов яструби. Б’ють повстанські кулемети, затріскотіли автомати, рушниці й інша вогнепальна збро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 ворог міцно сидить в окопах і чинить завзятий опір. Йому на підмогу приходять ті, що грабували село. Їх багато, біля 250 солдатів, але після одногодинного бою все ж відступають, відстрілюючись, у напрямі села Башня, де стоять інші їхні підрозділи. По дорозі забирають своїх убитих та поране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добули два ручних кулемета зразка ЛМГ-42, кільканадцять МП та рушниць, багато амуніції, боєприпаси. Не обійшлося без втрат – загинув стрілець «Перстень» – Плаксій Михайло, уродженець села Улазів. Поранено двох стріль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переможного бою з німецько-калмицьким підрозділом сотня відходить у ліси біля села Коровиця. Закладає табір біля присілка Боб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знову розвідка доносить, що недалеко знаходиться так званий «лігеншафт» – рільниче поміщицьке господарство, адміністроване німецькою владою. Охороняють цей «лігеншафт» фашисти в кількості 12–15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вирішує роззброїти та розігнати тих охоронців. Німці не чинять найменшого опору. Повстанці забирають ручний кулемет зразка ЛМГ-42 і кілька рушниць, амуніцію й іншу зброю. Німці знімають уніформу та, переодягнувшись у цивільне, відходять у напрямі Любаче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 кількаденнім постою під Боблями сотня відходить на схід і зупиняється в лісі біля присілка Дагани, що на Равщині. Бічними дорогами недалеко від повстанського табору проходять і групи большевицьких партизан, які прорвалися з німецько-калмицького кільця біля села Руда Ружанецька та Плазів. Їм на прощання українські повстанці посилають кілька прицільних пострілів з гармати. В результаті влучних пострілів у підводу, яка везла амуніцію, стався вибух. Стріляв з гармати досвідчений артилерист, колишній вояк Дивізії «Галичина» командир рою «Туча» – Микола Тарабан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ід зазначити, що стрілецтво постійно навчалося воєнного ремесла на кожному постою. І, як побачимо далі, багатьом стрільцям це пригодилось у подальших боях із загарбникам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ерехід німецько-большевицького фронту</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липні 1944 року із штабу командування УПА приходить наказ об’єднати всі сотні, що діяли на цих теренах. Місце збору – лісовий масив, так званий «полігон», розташований у районі Яворова, Немирова, Магерова та Крех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1939–1941 рр. з цієї території большевики вивезли майже все населення на Басарабію. На полігоні проводились маневри совєтської армії з використанням авіації, танків і артилер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місці збору, тобто в лісах біля села Монастирок, що розташоване на південь від Рави-Руської, з’являються повстанські сотні «Ема», «Голуба», «Яструба» і сотня «Залізняка». Разом – понад 1000 бійців нашої славної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відбуваються короткі бої з большевицькими партизанами та відступаючими підрозділами німецької армії, які грабують українських знедолених сел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аглиблюються щораз більше в територію полігону. Сотня командира «Залізняка» стає постоєм у лісі біля села Ковалі, де проживало ще кілька українських сімей. Повстанці охороняють їх від грабіжників та роблять засідки на большевицьких партизан. Ліквідовують їхні банди, здобуваючи при тім багато зброї та амуніції. В їхніх леговищах вдалося повстанцям здобути також лі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ює з ними успішно і сотня командира «Голуб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асом фронт насувається щораз ближче. Німці панічно відступають. Чота «Яра» робить засідку на них біля Старого Села недалеко Рави-Руської. Обстрілює німецьку танкетку, яка все ж встигла вийти з-під обстрілу і від’їхати. На місці бою залишила трохи боєприпасів та амуні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вона Армія навально наступає на Раву-Руську і по кількаденних боях здобуває ї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діли УПА, боївок та членів підпільної сітки ОУН об’єднуються на полігоні біля села Ковалі. З’єднаними відділами командує колишній полковник УГА (прізвище невідоме), який повинен перевести ці сили через лінію фронту у большевицькі т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визначеному порядку сотні відходять у напрямку Львова, дотримуючись конспірації. Дорога маршу веде лісовими масивами та ярами, розкиданими по цілій території поліго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загони доходять до Крехова. Фронт уже недалеко, чути гул гармат та літаків, але німці ще тримаються на своїх позиціях. Коротка затримка та нарада командирів загонів і провідників цивільної підпільної сітки: вирішили віднайти слабке місце на фронтовій лінії та прорватися у тили большевиків. Увесь додатковий тягар – табірні вози, гармати, важкі гранатомети та кулемети, кухні, коні відповідно забезпечити й залишити тут, на місці. Терен для цього сприятливий: ліси, глибокі яри та рідко населені пунк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болем серця стрільці це все майно закопують, лишають у ярах, прикривши гілля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она підходить під саму лінію фрон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їх затримує німецька розвідка та бойові прифронтові застави і вимагають порозуміння з командуванням повстанського з’єдн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який добре володіє німецькою мовою, у супроводі кількох старшин іде на зустріч з німецьким командуванням. Німці пропонують воїнам УПА разом з ними спільно боротися проти большев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як» цю пропозицію відхиляє, і німці погоджуються на вільний перехід відділів УПА через лінію фронту у большевицькі т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0 липня 1944 року повстанське з’єднання загонів УПА в бойовому порядку переходить лінію фронту між Креховом та Жовквою. Були це, як уже зазначалося, повстанські сотні «Залізняка», «Ема», «Яструба», боївки підпільної сітки ОУН – разом понад 1000 бій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ранці колона опинилася в лісі недалеко села Скварява, яке вже зайняли большевицькі підрозділи. Але ще перед приходом большевиків у Скваряві розмістилися українські повстанці з інших відділів. Очевидно, зброю хлопці заховали на час переходу большевицьких військ до лінії фронту. Саме були жнива, і хлопці з охотою допомагали селянам звозити снопи з по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нші сотні зайняли позиції в основному на теренах Жовківщини та Яворі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Залізняка» перебувала в лісах біля села Скварява аж до жовтня 1944 року.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овернення та діяльність «Залізняка» на Закерзонн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кінець вересня 1944 року сотня «Залізняка» отримує наказ вертатися на Закерзоння, а конкретно – в Любачівщи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тоді большевики визначили лінію кордону і тримали на ній свої погранзастави. Сотня вночі переходить польсько-большевицький кордон, розчленувавшись на чоти. Переходить поміж селами Горинець та Верхратою, без жодних перешкод, у ліси недалеко села Синявка. Тут сотня отаборюється у прикордонній смузі, в так званому Сухолісі, відпочиває після важких і виснажливих маршів лісами та ярами в просторах поліго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ивільна підпільна сітка ОУН організовує та постачає повстанцям харчі, медикаменти, одяг, взуття. Стрілецтво набирає свіжих сил для подальшої боротьби з новими окупан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вони вже почали активізуватися, створюють відділення польської комуністичної міліції. Під виглядом виконання обов’язків грабують мирне українське населення. Сприяють їм у цьому й місцеві польські жителі: нерідко закладаючи біло-червону опаску на рукави, нападають зі зброєю у руках на українські села. Відійшли одні «визволителі», а натомість прийшли нові. Населення українських сіл не мало охорони. Збройних українських формувань на цьому терені тоді не бу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енна та підпільна розвідка встановили, що українських селян грабують польські банди разом з большевицькими прикордонни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вирішує провчити грабіжн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далеко під лісом повстанська чота робить засідку при дорозі, якою грабіжники часто проїжджають. Тим разом були це большевицькі прикордонники та двоє цивільних поляків – чоловік і жінка. Вертають двома підводами з награбованим майном та кількома коровами, що їх відібрали в українських селян у селі Синяв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лька повстанських кулеметних черг, слабкий опір противника – і ворог знищений. Тільки чудом жінці вдалося вирватись та втекти з місця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бито українськими повстанцями 20 большевицьких прикордонників та цивільного грабіжника. Втрат з боку чоти не було. Повстанці здобули три ручні кулемети «дєхтярьова», п’ять десятизарядок (СВТ) та кільканадцять автоматів ППШ, кілька пістолів ТТ. Вся зброя найновішого зраз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вдовзі після цієї сутички сотня відходить із Сухолісу в ліси Равщини. Отаборюється біля села Потоки, що недалеко села Селиська, де діяв організований большевиками військовий табір. У цей табір звоз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их хлопців з усієї Галичини, тут їх навчали два тижні воєнного ремесла, щоб згодом кинути на першу лінію німецького фронту як «гарматне м’ясо». Охорону та строгий нагляд над цим табором тримали спецвідділи військ НКВ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кілька днів перебування сотні в цій околиці (це був початок листопада 1944 року) большевики дізналися, яких мають «сусідів». Вони зібрали відповідні сили і пішли в наступ на повстанський табі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до такої атаки була готовою (підготувала стрілецькі окопи та бойові становища) і прийняла бій з большевиками, який розпочався зранку. Большевики оточили табір кільцем і намагалися прорватись до нього, розбити та повністю ліквідувати повстанців, у чому вони були впевне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стрілецтво, загартоване в попередніх боях з ворогами, і тепер завзято відбивало ата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натискав щораз сильніше. Наступав рівночасно з кількох сторін. Та повстанці скрізь на них чекали зі зброєю у рук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зно ввечері большевики припинили атаку. Але залишили сильні бойові застави на лісових стежках та дорогах, маючи намір поновити атаки наступного д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ночі сотня вирішує будь-що прорватися з большевицького оточення. І це вдалося здійснити. Большевики пропускають повстанців попри свої застави без жодного постріл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втратила у тому бою одного стрільця. Ним був уродженець села Коровиці Мацел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і втрати невідомі, тому що большевики своїх убитих та поранених підбирали з місця бою і вивозили до Рави-Русько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рвавшись щасливо з оточення, сотня «Залізняка» відходить на відому вже місцевість у Гораєцькі лі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сотенним командиром стає «Шум» – Іван Шиманський, уродженець с. Люблинець Новий, а чоту від нього перебирає «Балай» – Булас Федір, уродженець села Вілька Горинецька. Була половина листопада 1944 року.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Виникнення куреня УПА «Месник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листопаді 1944 року повстанська сотня УПА переходить у лісові масиви, що розкинулись на північ від села Люблинець Новий – у ліси так званої Сольської Пущі, або в Люблинецькі лі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сотня засновує свій табір і готується до зими. Стрільці будують землянки, обводять їх стрілецькими ровами та вогневими становищами. На відстані 100–150 метрів довкола табору повстанці заклали протитанкові та протипіхотні мі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асом до повстанського табору починають прибувати добровольці з ближніх та дальших сіл і містечок. Це молоді хлопці та мужчини, які не хочуть гинути на фронтах, де змагаються дві імперські сили за панування у Європі та поневолення української нації. Майже всі вони приходять зі зброєю, боєприпасами та обмундируванням, щоб стати воїнами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е підпілля та командир «Залізняк» не можуть не прийняти цих хлопців у ряди УПА. А в таборі знаходиться вже майже 400 осіб повстанської брат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5 листопада 1944 року провід та командування вирішують створити другу сотню УПА «Месники-2», що становитиме вже повстанський курінь. До складу новоутвореної сотні увійшли частково стрільці із сотні «Месники-1», а також двох груп самооборони «Крука», з околиць Башні Долішньої і Нового Села, та «Підкови» – з околиць Нової Греблі і Сухої Волі. Командиром сотні призначають «Метелика», а з 26 грудня 1944 року – «Бі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овими командирами цієї сотні ст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Балай» – Булас Теодор, 30-літній уродженець с. Вілька Горинець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М’яч» – Мазур Олександр, 35-літній уродженець с. Ка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Дим» – Дмитришин Василь, 28-літн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ами роїв також стають стрільці першої сот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сотні «Месники-1» призначають «Шума» – Івана Шиманськ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 чином курінь УПА «Месники» складається з двох сотень. Командиром куреня стає «Залізняк» – Іван Шпонта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почоту командира «Залізняка» входя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Мило» – Піпка Олександр, 22-літній уродженець села Улаз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Коваленко» – Колосівський Теодор, 22-літній уродженець Новог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Козак» – 22-літній, з Ра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хнє завдання – особиста охорона командира «Заліз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значили саме їх тому, що від весни 1944 року, коли стали до лав УПА, виявили себе відважними та чесними воїн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чинається інтенсивний вишкіл новобранців та цілого куреня. Адже незабаром прийдеться їм зі зброєю у руках протистояти новим загарбникам та окупантам. Порядок і дисципліна в повстанському таборі надзвичайно строгі: з цих переважно сільських юнаків треба створити боєвиків, яким не страшні будуть большевицько-комуністичні сатрап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стачанням харчів для куреня займається підпільна сітка ОУН з довколишніх сіл та містечок Жуків, Чесанів, Дахнів, Любачів, Німстів, Олешичі, Диків, Люблинець і т. 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рисілку Тепили, під самим лісом на відстані 4–5 кілометрів від табору куреня, розмістився місцевий, тобто люблинецький СКВ (Самооборонний Кущовий Відділ) «Трембіта» в кількості 15 повстанців. Вони займаються передовсім заготівлею та постачанням харчів повстанського куреня, підтримують зв’язок і ведуть розвід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ивуть у пивницях. Хати в присілку спалили літом 1944 року німецько-калмицькі війська, які воювали з польсько-большевицькими партизанами в лісах Сольської Пущі.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pPr>
      <w:r>
        <w:rPr>
          <w:rFonts w:cs="Courier New" w:ascii="Courier New" w:hAnsi="Courier New"/>
          <w:sz w:val="20"/>
          <w:szCs w:val="20"/>
        </w:rPr>
        <w:tab/>
        <w:tab/>
      </w:r>
      <w:r>
        <w:rPr>
          <w:rFonts w:cs="Times New Roman" w:ascii="Times New Roman" w:hAnsi="Times New Roman"/>
          <w:sz w:val="20"/>
          <w:szCs w:val="20"/>
        </w:rPr>
        <w:t xml:space="preserve"> </w:t>
      </w:r>
    </w:p>
    <w:p>
      <w:pPr>
        <w:pStyle w:val="Style14"/>
        <w:ind w:firstLine="397"/>
        <w:jc w:val="center"/>
        <w:rPr>
          <w:rFonts w:ascii="Times New Roman" w:hAnsi="Times New Roman" w:cs="Times New Roman"/>
          <w:b/>
          <w:b/>
          <w:bCs/>
          <w:sz w:val="28"/>
          <w:szCs w:val="28"/>
        </w:rPr>
      </w:pPr>
      <w:r>
        <w:rPr>
          <w:rFonts w:cs="Times New Roman" w:ascii="Times New Roman" w:hAnsi="Times New Roman"/>
          <w:b/>
          <w:bCs/>
          <w:sz w:val="28"/>
          <w:szCs w:val="28"/>
        </w:rPr>
        <w:t>Розділ II</w:t>
      </w:r>
    </w:p>
    <w:p>
      <w:pPr>
        <w:pStyle w:val="Style14"/>
        <w:ind w:firstLine="397"/>
        <w:jc w:val="center"/>
        <w:rPr>
          <w:rFonts w:ascii="Courier New" w:hAnsi="Courier New" w:cs="Courier New"/>
          <w:b/>
          <w:b/>
          <w:bCs/>
          <w:sz w:val="28"/>
          <w:szCs w:val="28"/>
        </w:rPr>
      </w:pPr>
      <w:r>
        <w:rPr>
          <w:rFonts w:cs="Courier New" w:ascii="Courier New" w:hAnsi="Courier New"/>
          <w:b/>
          <w:bCs/>
          <w:sz w:val="28"/>
          <w:szCs w:val="28"/>
        </w:rPr>
      </w:r>
    </w:p>
    <w:p>
      <w:pPr>
        <w:pStyle w:val="Style14"/>
        <w:ind w:firstLine="397"/>
        <w:jc w:val="center"/>
        <w:rPr>
          <w:rFonts w:ascii="Courier New" w:hAnsi="Courier New" w:cs="Courier New"/>
        </w:rPr>
      </w:pPr>
      <w:r>
        <w:rPr>
          <w:rFonts w:cs="Times New Roman" w:ascii="Times New Roman" w:hAnsi="Times New Roman"/>
          <w:b/>
          <w:bCs/>
        </w:rPr>
        <w:t>Рік 1945-й</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и скінчилася чудова українська осінь і впав останній з дерев листок, треба було думати, як перебути холодну зиму, що насувалася. Сотня командира «Біса» та «Шума» квартирували у Люблинецькім лісі над річкою Танвою. З огляду на сніг не можна було так легко пересуватись по терені. Командир задумав побудувати землянки-бункери. Підібрав відповідне місце. Розпочалася праця, яка тривала цілий тиждень. Треба було побудувати для всієї сотні 17 землянок-бункерів, по чотири – для кожної з чот, а чота – чотири рої, і одну – для сотенного почоту, для 400 повстанців, окремо кухн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бір розкинувся на якихось 150 квадратних метрів. У зручному положенні – з однієї сторони річка, по боках великий сосново-смерековий ліс, біля сіл Старий Люблинець і Новий Люблинець. Від заходу на північ знаходилися вже польські етнічні терени сіл Руда Ружанецька, Замх. Це створювало більшу безпеку, бо ворог не сподівався, що так близько може знаходитись упівський табір. Для повстанців місце між українсько-польськими селами забезпечувало кращі умови харчування. У середині табору – густі смеречки для маскування. Табір був добре розміщений, а в разі ворожої атаки мав вигідне оборонне поле. Всі дороги, доріжки, стежки, які вели до табору, були заміновані. А землянки-бункери розташували так, що одна одну могла обороняти через отвори-гнізда для скоростріла й інші оборонні місця: сполучались ровами, навколо землянок викопані становища. Посередині побудована землянка для сотенного почоту, сполучена зі всіма землянками ровами. В землянці вміщалося вигідно 15 повстанців. Одна, більша, для першого рою з чотовим почотом. Там могло поміститися понад 20 повстанців. Землянки мали троє дверей і шість вікон, щоб у разі нападу можна було боронитися. Всередині землянки на задній стороні – місце до спання, навпроти – коридор, посеред якого – залізна піч для обігрівання. Серед табору біля сотенного почоту розкинувся майдан, де сотня збиралася на ранній і вечірній апе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ий сніг притрусив ліс. Наближалися Різдвяні Свята. Святкувати задумано у лісі, у постійному таборі сотні командира «Біса». Місцевий Люблинецький Кущ узяв на себе приготування традиційних Святвечірніх страв. Не забули і про дідуха та сіно. Про ялинки повстанці самі вже подбали. Це не створювало труднощів, хіба що треба було вибрати одну з найкращих. Спільна ялинка стояла незрубана на майдані біля землянки сотенного почоту, прибрана і освіче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погади очевидця святкування Різдвяних Свят у Люблинецькому лісі Євстахія Кметя – «Сойки» зафіксували той незабутній час у детал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о спокійно. Морозний день перед Свят-Вечором. Вже від ранку почалася робота. Повстанці тесали столи, лавки, різали клецки, рубали ялинки. Під вечір накрили столи, внесли сніп, встановили у кутику ялинку. Чого там тільки не було на тих ялинках! Частину оздоби доставили через цивільну сітку, а решту повстанці самі доповнили горіхами, шишками й іншими прикрас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нь минув щасливо. До табору заїхали підводи з вечерею і святочними дарунками від українського цивільного населення, яке ніколи не забувало своїх оборонців і на Свят-Вечір щедро обдарувало їх усілякими смакощами. У той вечір чотові кухарі також мали свято – їх виручили люблинецькі дівчата, які приготували вечерю. Була там кутя, вареники з сиром, з капустою, з бараболею, голубці, борщ з грибами, медівник, книш, пиріжки з капусти і багато іншого. Крім того кожний повстанець дістав маленький дарунок – тістечка, горіхи та інші ласо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и вже все було готове, чергові оголосили, щоб усі виходили на майдан. Через кілька хвилин перед сотенним почотом стояло дві сотні, тобто 400 повстанців. Після вечірнього наказу була подана команда: «Струнко!» – до молитви. Всі щиро повторювали «Молитву українського революціонера». Після команди: «Спочинь!» – слово взяв сотенний політвиховник, який відкрив вечір доповіддю «Христос Рождається», розказав про Христове Різдво – свято любові, надії та справедливості для всіх, українські різдвяні звичаї, Святвечірні страви, коляди. Це неоціненні духовні скарби української культури і традиції, що повинні згадуватися всюди як милий спомин. Це духовна єдність з рідними, з якими розлучила лиха доля. Потім побажав кожному щасливих Свят і сказав кілька слів про цьогорічні Свята наших батьків, сестер і братів по обидві сторони лінії Керзона. Згадав також тих, що знаходяться у тюрмах чи розсіяні поза межами Украї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ним узяв слово сотенний командир «Біс», який палко поздоровив повстанців, побажав усім Веселих Свят і щасливого Нового Року, а під кінець звернувся до повстанців з проханням заколядувати «Бог Предвічний народився». І тоді з 400 повстанських грудей понісся, як один, могутній голос понад лісом найстарішої української колядки. Таких хвилин ніколи не забути. Кожен повстанець відчув, що співає не звичайну колядку, а могутню тріумфальну пісню, наче кидаючи виклик лютому ворогові. Співає її не боягузливий якийсь відірваний гурт гонених, зацькованих рабів – звуки її несуться гордо і радісно із вояцьких грудей вільних, свідомих своєї мети, відданих великій ідеї боротьби за волю Украї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так повстанці поділилися просфорою, яку подав командир. На тому вечірній апель закінчено і всі розійшлися по своїх землянках. Сотня готувалася до спільної вечері. З огляду на великий мороз, який доходив до 30 градусів, вечерю вирішили провести чотами у землянці першого рою. Це була одна з найбільших землянок, що їх мала кожна чота. Кухарі подали на стіл вечерю. Повстанці зайняли місця за столом. Командир побажав усім Веселих Свят. Відмовили разом молитву «Отче Наш» і сіли до вечері. Після вечері деякі повстанці несподівано зникли з-за столу. А через кілька хвилин повернулися, переодягнені у царів, пастушків, янголів, чорта і посередника жида-енкаведиста. Цей Вертеп підготував чотовий політвиховник і друг «Гарт». У залі, якщо можна так назвати землянку, панувала тепла відпружена атмосфера великого родинного свята. Друг «Гарт» виявився теж неабияким жартівником, забавляючи вояцтво дотеп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той вечір повстанці навіть не думали про сон. Забавлялися весело до самого ранку. Десь хтось показався навіть з півлітрою горілки. Брацтво колядувало повстанські колядки і пісні, дехто згадував рідню, часи цивільні. Згадували своє Різдво з його звичаями, як це було колись у різних частинах України і є тепер. Адже в УПА воювали з усіх куточків Української землі сини і дочки. Згадали і тих, що мучаться по тюрмах і концтаборах тільки за те, що любили свій народ... Та знову хтось затягнув колядку і розмова перервалася, всі почали колядувати. Зворушила всіх вдала сценка з повстанського життя, серед снігів і морозів, у небезпеці, яка загрожувала на кожному кро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закінчення командир побажав усім взаєморозуміння, щоб були сильні як вода, веселі як весна, багаті як зем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же вчасною була поява у таборі курінного політвиховника поета «Волоша» – Петра Василенка, який прочитав свій вірш про те, як Новий 1945 Рік большевикам у руки попався та як його визволили українські повстанці. </w:t>
      </w:r>
    </w:p>
    <w:p>
      <w:pPr>
        <w:pStyle w:val="Style14"/>
        <w:ind w:firstLine="397"/>
        <w:rPr>
          <w:rFonts w:ascii="Courier New" w:hAnsi="Courier New" w:cs="Courier New"/>
          <w:sz w:val="20"/>
          <w:szCs w:val="20"/>
        </w:rPr>
      </w:pPr>
      <w:r>
        <w:rPr>
          <w:rFonts w:cs="Times New Roman" w:ascii="Times New Roman" w:hAnsi="Times New Roman"/>
          <w:sz w:val="20"/>
          <w:szCs w:val="20"/>
        </w:rPr>
        <w:t>Десь небесними шляхами,</w:t>
      </w:r>
    </w:p>
    <w:p>
      <w:pPr>
        <w:pStyle w:val="Style14"/>
        <w:ind w:firstLine="397"/>
        <w:rPr>
          <w:rFonts w:ascii="Courier New" w:hAnsi="Courier New" w:cs="Courier New"/>
          <w:sz w:val="20"/>
          <w:szCs w:val="20"/>
        </w:rPr>
      </w:pPr>
      <w:r>
        <w:rPr>
          <w:rFonts w:cs="Times New Roman" w:ascii="Times New Roman" w:hAnsi="Times New Roman"/>
          <w:sz w:val="20"/>
          <w:szCs w:val="20"/>
        </w:rPr>
        <w:t>Потім ярами, лісами</w:t>
      </w:r>
    </w:p>
    <w:p>
      <w:pPr>
        <w:pStyle w:val="Style14"/>
        <w:ind w:firstLine="397"/>
        <w:rPr>
          <w:rFonts w:ascii="Courier New" w:hAnsi="Courier New" w:cs="Courier New"/>
          <w:sz w:val="20"/>
          <w:szCs w:val="20"/>
        </w:rPr>
      </w:pPr>
      <w:r>
        <w:rPr>
          <w:rFonts w:cs="Times New Roman" w:ascii="Times New Roman" w:hAnsi="Times New Roman"/>
          <w:sz w:val="20"/>
          <w:szCs w:val="20"/>
        </w:rPr>
        <w:t>Рік Новий ішов до нас.</w:t>
      </w:r>
    </w:p>
    <w:p>
      <w:pPr>
        <w:pStyle w:val="Style14"/>
        <w:ind w:firstLine="397"/>
        <w:rPr>
          <w:rFonts w:ascii="Courier New" w:hAnsi="Courier New" w:cs="Courier New"/>
          <w:sz w:val="20"/>
          <w:szCs w:val="20"/>
        </w:rPr>
      </w:pPr>
      <w:r>
        <w:rPr>
          <w:rFonts w:cs="Times New Roman" w:ascii="Times New Roman" w:hAnsi="Times New Roman"/>
          <w:sz w:val="20"/>
          <w:szCs w:val="20"/>
        </w:rPr>
        <w:t>І, звичайно, йшов без зброї,</w:t>
      </w:r>
    </w:p>
    <w:p>
      <w:pPr>
        <w:pStyle w:val="Style14"/>
        <w:ind w:firstLine="397"/>
        <w:rPr>
          <w:rFonts w:ascii="Courier New" w:hAnsi="Courier New" w:cs="Courier New"/>
          <w:sz w:val="20"/>
          <w:szCs w:val="20"/>
        </w:rPr>
      </w:pPr>
      <w:r>
        <w:rPr>
          <w:rFonts w:cs="Times New Roman" w:ascii="Times New Roman" w:hAnsi="Times New Roman"/>
          <w:sz w:val="20"/>
          <w:szCs w:val="20"/>
        </w:rPr>
        <w:t>І без фінки, без набоїв,</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че в мирний, добрий час. </w:t>
      </w:r>
    </w:p>
    <w:p>
      <w:pPr>
        <w:pStyle w:val="Style14"/>
        <w:ind w:firstLine="397"/>
        <w:rPr>
          <w:rFonts w:ascii="Courier New" w:hAnsi="Courier New" w:cs="Courier New"/>
          <w:sz w:val="20"/>
          <w:szCs w:val="20"/>
        </w:rPr>
      </w:pPr>
      <w:r>
        <w:rPr>
          <w:rFonts w:cs="Times New Roman" w:ascii="Times New Roman" w:hAnsi="Times New Roman"/>
          <w:sz w:val="20"/>
          <w:szCs w:val="20"/>
        </w:rPr>
        <w:t>І дійшов так вже в Карп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На хвилинку мусів ст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Чи то справді тут весело,</w:t>
      </w:r>
    </w:p>
    <w:p>
      <w:pPr>
        <w:pStyle w:val="Style14"/>
        <w:ind w:firstLine="397"/>
        <w:rPr>
          <w:rFonts w:ascii="Times New Roman" w:hAnsi="Times New Roman" w:cs="Times New Roman"/>
          <w:sz w:val="20"/>
          <w:szCs w:val="20"/>
        </w:rPr>
      </w:pPr>
      <w:r>
        <w:rPr>
          <w:rFonts w:cs="Times New Roman" w:ascii="Times New Roman" w:hAnsi="Times New Roman"/>
          <w:sz w:val="20"/>
          <w:szCs w:val="20"/>
        </w:rPr>
        <w:t>І заможно, і щасливо</w:t>
      </w:r>
    </w:p>
    <w:p>
      <w:pPr>
        <w:pStyle w:val="Style14"/>
        <w:ind w:firstLine="397"/>
        <w:rPr>
          <w:rFonts w:ascii="Times New Roman" w:hAnsi="Times New Roman" w:cs="Times New Roman"/>
          <w:sz w:val="20"/>
          <w:szCs w:val="20"/>
        </w:rPr>
      </w:pPr>
      <w:r>
        <w:rPr>
          <w:rFonts w:cs="Times New Roman" w:ascii="Times New Roman" w:hAnsi="Times New Roman"/>
          <w:sz w:val="20"/>
          <w:szCs w:val="20"/>
        </w:rPr>
        <w:t>Час минає всім бігом!</w:t>
      </w:r>
    </w:p>
    <w:p>
      <w:pPr>
        <w:pStyle w:val="Style14"/>
        <w:ind w:firstLine="397"/>
        <w:rPr>
          <w:rFonts w:ascii="Times New Roman" w:hAnsi="Times New Roman" w:cs="Times New Roman"/>
          <w:sz w:val="20"/>
          <w:szCs w:val="20"/>
        </w:rPr>
      </w:pPr>
      <w:r>
        <w:rPr>
          <w:rFonts w:cs="Times New Roman" w:ascii="Times New Roman" w:hAnsi="Times New Roman"/>
          <w:sz w:val="20"/>
          <w:szCs w:val="20"/>
        </w:rPr>
        <w:t>Не встиг юний Сорок П’ятий</w:t>
      </w:r>
    </w:p>
    <w:p>
      <w:pPr>
        <w:pStyle w:val="Style14"/>
        <w:ind w:firstLine="397"/>
        <w:rPr>
          <w:rFonts w:ascii="Times New Roman" w:hAnsi="Times New Roman" w:cs="Times New Roman"/>
          <w:sz w:val="20"/>
          <w:szCs w:val="20"/>
        </w:rPr>
      </w:pPr>
      <w:r>
        <w:rPr>
          <w:rFonts w:cs="Times New Roman" w:ascii="Times New Roman" w:hAnsi="Times New Roman"/>
          <w:sz w:val="20"/>
          <w:szCs w:val="20"/>
        </w:rPr>
        <w:t>Одним словом обізватись,</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упав на сніг. </w:t>
      </w:r>
    </w:p>
    <w:p>
      <w:pPr>
        <w:pStyle w:val="Style14"/>
        <w:ind w:firstLine="397"/>
        <w:rPr>
          <w:rFonts w:ascii="Times New Roman" w:hAnsi="Times New Roman" w:cs="Times New Roman"/>
          <w:sz w:val="20"/>
          <w:szCs w:val="20"/>
        </w:rPr>
      </w:pPr>
      <w:r>
        <w:rPr>
          <w:rFonts w:cs="Times New Roman" w:ascii="Times New Roman" w:hAnsi="Times New Roman"/>
          <w:sz w:val="20"/>
          <w:szCs w:val="20"/>
        </w:rPr>
        <w:t>Аж тут нараз з-поза тину</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сь як дуркне в цю хвилину,</w:t>
      </w:r>
    </w:p>
    <w:p>
      <w:pPr>
        <w:pStyle w:val="Style14"/>
        <w:ind w:firstLine="397"/>
        <w:rPr>
          <w:rFonts w:ascii="Times New Roman" w:hAnsi="Times New Roman" w:cs="Times New Roman"/>
          <w:sz w:val="20"/>
          <w:szCs w:val="20"/>
        </w:rPr>
      </w:pPr>
      <w:r>
        <w:rPr>
          <w:rFonts w:cs="Times New Roman" w:ascii="Times New Roman" w:hAnsi="Times New Roman"/>
          <w:sz w:val="20"/>
          <w:szCs w:val="20"/>
        </w:rPr>
        <w:t>Мов понісся рев по горах:</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варіщі, здєсь Бандьора,</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скорєй сюда шагом!»</w:t>
      </w:r>
    </w:p>
    <w:p>
      <w:pPr>
        <w:pStyle w:val="Style14"/>
        <w:ind w:firstLine="397"/>
        <w:rPr>
          <w:rFonts w:ascii="Times New Roman" w:hAnsi="Times New Roman" w:cs="Times New Roman"/>
          <w:sz w:val="20"/>
          <w:szCs w:val="20"/>
        </w:rPr>
      </w:pPr>
      <w:r>
        <w:rPr>
          <w:rFonts w:cs="Times New Roman" w:ascii="Times New Roman" w:hAnsi="Times New Roman"/>
          <w:sz w:val="20"/>
          <w:szCs w:val="20"/>
        </w:rPr>
        <w:t>Кругом нього рябі пики</w:t>
      </w:r>
    </w:p>
    <w:p>
      <w:pPr>
        <w:pStyle w:val="Style14"/>
        <w:ind w:firstLine="397"/>
        <w:rPr>
          <w:rFonts w:ascii="Times New Roman" w:hAnsi="Times New Roman" w:cs="Times New Roman"/>
          <w:sz w:val="20"/>
          <w:szCs w:val="20"/>
        </w:rPr>
      </w:pPr>
      <w:r>
        <w:rPr>
          <w:rFonts w:cs="Times New Roman" w:ascii="Times New Roman" w:hAnsi="Times New Roman"/>
          <w:sz w:val="20"/>
          <w:szCs w:val="20"/>
        </w:rPr>
        <w:t>Тут вчинили крик великий</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шукали, хто де міг. </w:t>
      </w:r>
    </w:p>
    <w:p>
      <w:pPr>
        <w:pStyle w:val="Style14"/>
        <w:ind w:firstLine="397"/>
        <w:rPr>
          <w:rFonts w:ascii="Courier New" w:hAnsi="Courier New" w:cs="Courier New"/>
          <w:sz w:val="20"/>
          <w:szCs w:val="20"/>
        </w:rPr>
      </w:pPr>
      <w:r>
        <w:rPr>
          <w:rFonts w:cs="Times New Roman" w:ascii="Times New Roman" w:hAnsi="Times New Roman"/>
          <w:sz w:val="20"/>
          <w:szCs w:val="20"/>
        </w:rPr>
        <w:t>«Бандєровця ми спаймалі!»–</w:t>
      </w:r>
    </w:p>
    <w:p>
      <w:pPr>
        <w:pStyle w:val="Style14"/>
        <w:ind w:firstLine="397"/>
        <w:rPr>
          <w:rFonts w:ascii="Times New Roman" w:hAnsi="Times New Roman" w:cs="Times New Roman"/>
          <w:sz w:val="20"/>
          <w:szCs w:val="20"/>
        </w:rPr>
      </w:pPr>
      <w:r>
        <w:rPr>
          <w:rFonts w:cs="Times New Roman" w:ascii="Times New Roman" w:hAnsi="Times New Roman"/>
          <w:sz w:val="20"/>
          <w:szCs w:val="20"/>
        </w:rPr>
        <w:t>Усі дико зверещали</w:t>
      </w:r>
    </w:p>
    <w:p>
      <w:pPr>
        <w:pStyle w:val="Style14"/>
        <w:ind w:firstLine="397"/>
        <w:rPr>
          <w:rFonts w:ascii="Courier New" w:hAnsi="Courier New" w:cs="Courier New"/>
          <w:sz w:val="20"/>
          <w:szCs w:val="20"/>
        </w:rPr>
      </w:pPr>
      <w:r>
        <w:rPr>
          <w:rFonts w:cs="Times New Roman" w:ascii="Times New Roman" w:hAnsi="Times New Roman"/>
          <w:sz w:val="20"/>
          <w:szCs w:val="20"/>
        </w:rPr>
        <w:t>І потягли у село.</w:t>
      </w:r>
    </w:p>
    <w:p>
      <w:pPr>
        <w:pStyle w:val="Style14"/>
        <w:ind w:firstLine="397"/>
        <w:rPr>
          <w:rFonts w:ascii="Times New Roman" w:hAnsi="Times New Roman" w:cs="Times New Roman"/>
          <w:sz w:val="20"/>
          <w:szCs w:val="20"/>
        </w:rPr>
      </w:pPr>
      <w:r>
        <w:rPr>
          <w:rFonts w:cs="Times New Roman" w:ascii="Times New Roman" w:hAnsi="Times New Roman"/>
          <w:sz w:val="20"/>
          <w:szCs w:val="20"/>
        </w:rPr>
        <w:t>«Прощай, світе,– Рік гадає,–</w:t>
      </w:r>
    </w:p>
    <w:p>
      <w:pPr>
        <w:pStyle w:val="Style14"/>
        <w:ind w:firstLine="397"/>
        <w:rPr>
          <w:rFonts w:ascii="Times New Roman" w:hAnsi="Times New Roman" w:cs="Times New Roman"/>
          <w:sz w:val="20"/>
          <w:szCs w:val="20"/>
        </w:rPr>
      </w:pPr>
      <w:r>
        <w:rPr>
          <w:rFonts w:cs="Times New Roman" w:ascii="Times New Roman" w:hAnsi="Times New Roman"/>
          <w:sz w:val="20"/>
          <w:szCs w:val="20"/>
        </w:rPr>
        <w:t>Тут виходу вже немає,</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иття моє геть пішло». </w:t>
      </w:r>
    </w:p>
    <w:p>
      <w:pPr>
        <w:pStyle w:val="Style14"/>
        <w:ind w:firstLine="397"/>
        <w:rPr>
          <w:rFonts w:ascii="Courier New" w:hAnsi="Courier New" w:cs="Courier New"/>
          <w:sz w:val="20"/>
          <w:szCs w:val="20"/>
        </w:rPr>
      </w:pPr>
      <w:r>
        <w:rPr>
          <w:rFonts w:cs="Times New Roman" w:ascii="Times New Roman" w:hAnsi="Times New Roman"/>
          <w:sz w:val="20"/>
          <w:szCs w:val="20"/>
        </w:rPr>
        <w:t>Із такими-то думками</w:t>
      </w:r>
    </w:p>
    <w:p>
      <w:pPr>
        <w:pStyle w:val="Style14"/>
        <w:ind w:firstLine="397"/>
        <w:rPr>
          <w:rFonts w:ascii="Times New Roman" w:hAnsi="Times New Roman" w:cs="Times New Roman"/>
          <w:sz w:val="20"/>
          <w:szCs w:val="20"/>
        </w:rPr>
      </w:pPr>
      <w:r>
        <w:rPr>
          <w:rFonts w:cs="Times New Roman" w:ascii="Times New Roman" w:hAnsi="Times New Roman"/>
          <w:sz w:val="20"/>
          <w:szCs w:val="20"/>
        </w:rPr>
        <w:t>Молоденький між трісками</w:t>
      </w:r>
    </w:p>
    <w:p>
      <w:pPr>
        <w:pStyle w:val="Style14"/>
        <w:ind w:firstLine="397"/>
        <w:rPr>
          <w:rFonts w:ascii="Times New Roman" w:hAnsi="Times New Roman" w:cs="Times New Roman"/>
          <w:sz w:val="20"/>
          <w:szCs w:val="20"/>
        </w:rPr>
      </w:pPr>
      <w:r>
        <w:rPr>
          <w:rFonts w:cs="Times New Roman" w:ascii="Times New Roman" w:hAnsi="Times New Roman"/>
          <w:sz w:val="20"/>
          <w:szCs w:val="20"/>
        </w:rPr>
        <w:t>Кінця свого дожидав.</w:t>
      </w:r>
    </w:p>
    <w:p>
      <w:pPr>
        <w:pStyle w:val="Style14"/>
        <w:ind w:firstLine="397"/>
        <w:rPr>
          <w:rFonts w:ascii="Times New Roman" w:hAnsi="Times New Roman" w:cs="Times New Roman"/>
          <w:sz w:val="20"/>
          <w:szCs w:val="20"/>
        </w:rPr>
      </w:pPr>
      <w:r>
        <w:rPr>
          <w:rFonts w:cs="Times New Roman" w:ascii="Times New Roman" w:hAnsi="Times New Roman"/>
          <w:sz w:val="20"/>
          <w:szCs w:val="20"/>
        </w:rPr>
        <w:t>Втім з-за горба, з-за смереки</w:t>
      </w:r>
    </w:p>
    <w:p>
      <w:pPr>
        <w:pStyle w:val="Style14"/>
        <w:ind w:firstLine="397"/>
        <w:rPr>
          <w:rFonts w:ascii="Times New Roman" w:hAnsi="Times New Roman" w:cs="Times New Roman"/>
          <w:sz w:val="20"/>
          <w:szCs w:val="20"/>
        </w:rPr>
      </w:pPr>
      <w:r>
        <w:rPr>
          <w:rFonts w:cs="Times New Roman" w:ascii="Times New Roman" w:hAnsi="Times New Roman"/>
          <w:sz w:val="20"/>
          <w:szCs w:val="20"/>
        </w:rPr>
        <w:t>Голос милий, недалекий</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вердий наказ комусь д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Хлопці! Слава! Бий голоту,</w:t>
      </w:r>
    </w:p>
    <w:p>
      <w:pPr>
        <w:pStyle w:val="Style14"/>
        <w:ind w:firstLine="397"/>
        <w:rPr>
          <w:rFonts w:ascii="Times New Roman" w:hAnsi="Times New Roman" w:cs="Times New Roman"/>
          <w:sz w:val="20"/>
          <w:szCs w:val="20"/>
        </w:rPr>
      </w:pPr>
      <w:r>
        <w:rPr>
          <w:rFonts w:cs="Times New Roman" w:ascii="Times New Roman" w:hAnsi="Times New Roman"/>
          <w:sz w:val="20"/>
          <w:szCs w:val="20"/>
        </w:rPr>
        <w:t>Підлу сталінську сволоту,</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 мордує мирний люд».</w:t>
      </w:r>
    </w:p>
    <w:p>
      <w:pPr>
        <w:pStyle w:val="Style14"/>
        <w:ind w:firstLine="397"/>
        <w:rPr>
          <w:rFonts w:ascii="Times New Roman" w:hAnsi="Times New Roman" w:cs="Times New Roman"/>
          <w:sz w:val="20"/>
          <w:szCs w:val="20"/>
        </w:rPr>
      </w:pPr>
      <w:r>
        <w:rPr>
          <w:rFonts w:cs="Times New Roman" w:ascii="Times New Roman" w:hAnsi="Times New Roman"/>
          <w:sz w:val="20"/>
          <w:szCs w:val="20"/>
        </w:rPr>
        <w:t>Затривожились банди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Вже їм довго тут не жи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оро з ними буде суд. </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 й недовго прийшлось жд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Як з-за плота коло х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явився гурт людей.</w:t>
      </w:r>
    </w:p>
    <w:p>
      <w:pPr>
        <w:pStyle w:val="Style14"/>
        <w:ind w:firstLine="397"/>
        <w:rPr>
          <w:rFonts w:ascii="Times New Roman" w:hAnsi="Times New Roman" w:cs="Times New Roman"/>
          <w:sz w:val="20"/>
          <w:szCs w:val="20"/>
        </w:rPr>
      </w:pPr>
      <w:r>
        <w:rPr>
          <w:rFonts w:cs="Times New Roman" w:ascii="Times New Roman" w:hAnsi="Times New Roman"/>
          <w:sz w:val="20"/>
          <w:szCs w:val="20"/>
        </w:rPr>
        <w:t>Людолови враз пропали,</w:t>
      </w:r>
    </w:p>
    <w:p>
      <w:pPr>
        <w:pStyle w:val="Style14"/>
        <w:ind w:firstLine="397"/>
        <w:rPr>
          <w:rFonts w:ascii="Courier New" w:hAnsi="Courier New" w:cs="Courier New"/>
          <w:sz w:val="20"/>
          <w:szCs w:val="20"/>
        </w:rPr>
      </w:pPr>
      <w:r>
        <w:rPr>
          <w:rFonts w:cs="Times New Roman" w:ascii="Times New Roman" w:hAnsi="Times New Roman"/>
          <w:sz w:val="20"/>
          <w:szCs w:val="20"/>
        </w:rPr>
        <w:t>Ще й забули, що спіймал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лишивсь нам молодий. </w:t>
      </w:r>
    </w:p>
    <w:p>
      <w:pPr>
        <w:pStyle w:val="Style14"/>
        <w:ind w:firstLine="397"/>
        <w:rPr>
          <w:rFonts w:ascii="Courier New" w:hAnsi="Courier New" w:cs="Courier New"/>
          <w:sz w:val="20"/>
          <w:szCs w:val="20"/>
        </w:rPr>
      </w:pPr>
      <w:r>
        <w:rPr>
          <w:rFonts w:cs="Times New Roman" w:ascii="Times New Roman" w:hAnsi="Times New Roman"/>
          <w:sz w:val="20"/>
          <w:szCs w:val="20"/>
        </w:rPr>
        <w:t>Нараз двері відчинили</w:t>
      </w:r>
    </w:p>
    <w:p>
      <w:pPr>
        <w:pStyle w:val="Style14"/>
        <w:ind w:firstLine="397"/>
        <w:rPr>
          <w:rFonts w:ascii="Courier New" w:hAnsi="Courier New" w:cs="Courier New"/>
          <w:sz w:val="20"/>
          <w:szCs w:val="20"/>
        </w:rPr>
      </w:pPr>
      <w:r>
        <w:rPr>
          <w:rFonts w:cs="Times New Roman" w:ascii="Times New Roman" w:hAnsi="Times New Roman"/>
          <w:sz w:val="20"/>
          <w:szCs w:val="20"/>
        </w:rPr>
        <w:t>Дужі хлопці, повні сили:</w:t>
      </w:r>
    </w:p>
    <w:p>
      <w:pPr>
        <w:pStyle w:val="Style14"/>
        <w:ind w:firstLine="397"/>
        <w:rPr>
          <w:rFonts w:ascii="Courier New" w:hAnsi="Courier New" w:cs="Courier New"/>
          <w:sz w:val="20"/>
          <w:szCs w:val="20"/>
        </w:rPr>
      </w:pPr>
      <w:r>
        <w:rPr>
          <w:rFonts w:cs="Times New Roman" w:ascii="Times New Roman" w:hAnsi="Times New Roman"/>
          <w:sz w:val="20"/>
          <w:szCs w:val="20"/>
        </w:rPr>
        <w:t>«Хто ти будеш, любий друже?</w:t>
      </w:r>
    </w:p>
    <w:p>
      <w:pPr>
        <w:pStyle w:val="Style14"/>
        <w:ind w:firstLine="397"/>
        <w:rPr>
          <w:rFonts w:ascii="Courier New" w:hAnsi="Courier New" w:cs="Courier New"/>
          <w:sz w:val="20"/>
          <w:szCs w:val="20"/>
        </w:rPr>
      </w:pPr>
      <w:r>
        <w:rPr>
          <w:rFonts w:cs="Times New Roman" w:ascii="Times New Roman" w:hAnsi="Times New Roman"/>
          <w:sz w:val="20"/>
          <w:szCs w:val="20"/>
        </w:rPr>
        <w:t>Чом трясешся ти так дуже?</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 ж тобі життя спас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Я є Рік Новий. А хто ви?</w:t>
      </w:r>
    </w:p>
    <w:p>
      <w:pPr>
        <w:pStyle w:val="Style14"/>
        <w:ind w:firstLine="397"/>
        <w:rPr>
          <w:rFonts w:ascii="Times New Roman" w:hAnsi="Times New Roman" w:cs="Times New Roman"/>
          <w:sz w:val="20"/>
          <w:szCs w:val="20"/>
        </w:rPr>
      </w:pPr>
      <w:r>
        <w:rPr>
          <w:rFonts w:cs="Times New Roman" w:ascii="Times New Roman" w:hAnsi="Times New Roman"/>
          <w:sz w:val="20"/>
          <w:szCs w:val="20"/>
        </w:rPr>
        <w:t>Будь ласка, скажіть, панове,</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б віддячитися вам».</w:t>
      </w:r>
    </w:p>
    <w:p>
      <w:pPr>
        <w:pStyle w:val="Style14"/>
        <w:ind w:firstLine="397"/>
        <w:rPr>
          <w:rFonts w:ascii="Courier New" w:hAnsi="Courier New" w:cs="Courier New"/>
          <w:sz w:val="20"/>
          <w:szCs w:val="20"/>
        </w:rPr>
      </w:pPr>
      <w:r>
        <w:rPr>
          <w:rFonts w:cs="Times New Roman" w:ascii="Times New Roman" w:hAnsi="Times New Roman"/>
          <w:sz w:val="20"/>
          <w:szCs w:val="20"/>
        </w:rPr>
        <w:t>«Українські ми повстанці,</w:t>
      </w:r>
    </w:p>
    <w:p>
      <w:pPr>
        <w:pStyle w:val="Style14"/>
        <w:ind w:firstLine="397"/>
        <w:rPr>
          <w:rFonts w:ascii="Courier New" w:hAnsi="Courier New" w:cs="Courier New"/>
          <w:sz w:val="20"/>
          <w:szCs w:val="20"/>
        </w:rPr>
      </w:pPr>
      <w:r>
        <w:rPr>
          <w:rFonts w:cs="Times New Roman" w:ascii="Times New Roman" w:hAnsi="Times New Roman"/>
          <w:sz w:val="20"/>
          <w:szCs w:val="20"/>
        </w:rPr>
        <w:t>Ми б’ємо усіх займанців,</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 не дають жити н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То слухайте же, любі друзі!</w:t>
      </w:r>
    </w:p>
    <w:p>
      <w:pPr>
        <w:pStyle w:val="Style14"/>
        <w:ind w:firstLine="397"/>
        <w:rPr>
          <w:rFonts w:ascii="Courier New" w:hAnsi="Courier New" w:cs="Courier New"/>
          <w:sz w:val="20"/>
          <w:szCs w:val="20"/>
        </w:rPr>
      </w:pPr>
      <w:r>
        <w:rPr>
          <w:rFonts w:cs="Times New Roman" w:ascii="Times New Roman" w:hAnsi="Times New Roman"/>
          <w:sz w:val="20"/>
          <w:szCs w:val="20"/>
        </w:rPr>
        <w:t>Вам усім я по заслузі</w:t>
      </w:r>
    </w:p>
    <w:p>
      <w:pPr>
        <w:pStyle w:val="Style14"/>
        <w:ind w:firstLine="397"/>
        <w:rPr>
          <w:rFonts w:ascii="Courier New" w:hAnsi="Courier New" w:cs="Courier New"/>
          <w:sz w:val="20"/>
          <w:szCs w:val="20"/>
        </w:rPr>
      </w:pPr>
      <w:r>
        <w:rPr>
          <w:rFonts w:cs="Times New Roman" w:ascii="Times New Roman" w:hAnsi="Times New Roman"/>
          <w:sz w:val="20"/>
          <w:szCs w:val="20"/>
        </w:rPr>
        <w:t>Заплачу у мій весь час.</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моїм часі буде змі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І повстане Украї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комуна щезне враз!»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 забуваються досьогодні й повстанські коляди. Їх створив сам Народ, і в народному фольклорі вони повинні зайняти відповідне місце й одержати оцінку прийдешніх поколінь. </w:t>
      </w:r>
    </w:p>
    <w:p>
      <w:pPr>
        <w:pStyle w:val="Style14"/>
        <w:ind w:firstLine="397"/>
        <w:rPr>
          <w:rFonts w:ascii="Courier New" w:hAnsi="Courier New" w:cs="Courier New"/>
          <w:sz w:val="20"/>
          <w:szCs w:val="20"/>
        </w:rPr>
      </w:pPr>
      <w:r>
        <w:rPr>
          <w:rFonts w:cs="Times New Roman" w:ascii="Times New Roman" w:hAnsi="Times New Roman"/>
          <w:b/>
          <w:bCs/>
          <w:sz w:val="20"/>
          <w:szCs w:val="20"/>
        </w:rPr>
        <w:t>На мелодію «Бог Предвічний»</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Бог Предвічний народився,</w:t>
      </w:r>
    </w:p>
    <w:p>
      <w:pPr>
        <w:pStyle w:val="Style14"/>
        <w:ind w:firstLine="397"/>
        <w:rPr>
          <w:rFonts w:ascii="Times New Roman" w:hAnsi="Times New Roman" w:cs="Times New Roman"/>
          <w:sz w:val="20"/>
          <w:szCs w:val="20"/>
        </w:rPr>
      </w:pPr>
      <w:r>
        <w:rPr>
          <w:rFonts w:cs="Times New Roman" w:ascii="Times New Roman" w:hAnsi="Times New Roman"/>
          <w:sz w:val="20"/>
          <w:szCs w:val="20"/>
        </w:rPr>
        <w:t>Приніс нам новий світ,</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б ми стали, мов граніт,</w:t>
      </w:r>
    </w:p>
    <w:p>
      <w:pPr>
        <w:pStyle w:val="Style14"/>
        <w:ind w:firstLine="397"/>
        <w:rPr>
          <w:rFonts w:ascii="Times New Roman" w:hAnsi="Times New Roman" w:cs="Times New Roman"/>
          <w:sz w:val="20"/>
          <w:szCs w:val="20"/>
        </w:rPr>
      </w:pPr>
      <w:r>
        <w:rPr>
          <w:rFonts w:cs="Times New Roman" w:ascii="Times New Roman" w:hAnsi="Times New Roman"/>
          <w:sz w:val="20"/>
          <w:szCs w:val="20"/>
        </w:rPr>
        <w:t>Проти ворогів.</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Комуністи, де ви ідете?</w:t>
      </w:r>
    </w:p>
    <w:p>
      <w:pPr>
        <w:pStyle w:val="Style14"/>
        <w:ind w:firstLine="397"/>
        <w:rPr>
          <w:rFonts w:ascii="Times New Roman" w:hAnsi="Times New Roman" w:cs="Times New Roman"/>
          <w:sz w:val="20"/>
          <w:szCs w:val="20"/>
        </w:rPr>
      </w:pPr>
      <w:r>
        <w:rPr>
          <w:rFonts w:cs="Times New Roman" w:ascii="Times New Roman" w:hAnsi="Times New Roman"/>
          <w:sz w:val="20"/>
          <w:szCs w:val="20"/>
        </w:rPr>
        <w:t>- Ідем людей виганя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Бандерівців шук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не вернем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Ангел звістив всім на село,</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б добро схов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 ніде не їх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 буде біда. </w:t>
      </w:r>
    </w:p>
    <w:p>
      <w:pPr>
        <w:pStyle w:val="Style14"/>
        <w:ind w:firstLine="397"/>
        <w:rPr>
          <w:rFonts w:ascii="Times New Roman" w:hAnsi="Times New Roman" w:cs="Times New Roman"/>
          <w:sz w:val="20"/>
          <w:szCs w:val="20"/>
        </w:rPr>
      </w:pPr>
      <w:r>
        <w:rPr>
          <w:rFonts w:cs="Times New Roman" w:ascii="Times New Roman" w:hAnsi="Times New Roman"/>
          <w:sz w:val="20"/>
          <w:szCs w:val="20"/>
        </w:rPr>
        <w:t>Юні друзі, де ви ідете?</w:t>
      </w:r>
    </w:p>
    <w:p>
      <w:pPr>
        <w:pStyle w:val="Style14"/>
        <w:ind w:firstLine="397"/>
        <w:rPr>
          <w:rFonts w:ascii="Times New Roman" w:hAnsi="Times New Roman" w:cs="Times New Roman"/>
          <w:sz w:val="20"/>
          <w:szCs w:val="20"/>
        </w:rPr>
      </w:pPr>
      <w:r>
        <w:rPr>
          <w:rFonts w:cs="Times New Roman" w:ascii="Times New Roman" w:hAnsi="Times New Roman"/>
          <w:sz w:val="20"/>
          <w:szCs w:val="20"/>
        </w:rPr>
        <w:t>- Ми ідем в боротьбу,</w:t>
      </w:r>
    </w:p>
    <w:p>
      <w:pPr>
        <w:pStyle w:val="Style14"/>
        <w:ind w:firstLine="397"/>
        <w:rPr>
          <w:rFonts w:ascii="Times New Roman" w:hAnsi="Times New Roman" w:cs="Times New Roman"/>
          <w:sz w:val="20"/>
          <w:szCs w:val="20"/>
        </w:rPr>
      </w:pPr>
      <w:r>
        <w:rPr>
          <w:rFonts w:cs="Times New Roman" w:ascii="Times New Roman" w:hAnsi="Times New Roman"/>
          <w:sz w:val="20"/>
          <w:szCs w:val="20"/>
        </w:rPr>
        <w:t>За України свободу</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здобудемо. </w:t>
      </w:r>
    </w:p>
    <w:p>
      <w:pPr>
        <w:pStyle w:val="Style14"/>
        <w:ind w:firstLine="397"/>
        <w:rPr>
          <w:rFonts w:ascii="Times New Roman" w:hAnsi="Times New Roman" w:cs="Times New Roman"/>
          <w:sz w:val="20"/>
          <w:szCs w:val="20"/>
        </w:rPr>
      </w:pPr>
      <w:r>
        <w:rPr>
          <w:rFonts w:cs="Times New Roman" w:ascii="Times New Roman" w:hAnsi="Times New Roman"/>
          <w:sz w:val="20"/>
          <w:szCs w:val="20"/>
        </w:rPr>
        <w:t>Знищить УПА енкаведе</w:t>
      </w:r>
    </w:p>
    <w:p>
      <w:pPr>
        <w:pStyle w:val="Style14"/>
        <w:ind w:firstLine="397"/>
        <w:rPr>
          <w:rFonts w:ascii="Times New Roman" w:hAnsi="Times New Roman" w:cs="Times New Roman"/>
          <w:sz w:val="20"/>
          <w:szCs w:val="20"/>
        </w:rPr>
      </w:pPr>
      <w:r>
        <w:rPr>
          <w:rFonts w:cs="Times New Roman" w:ascii="Times New Roman" w:hAnsi="Times New Roman"/>
          <w:sz w:val="20"/>
          <w:szCs w:val="20"/>
        </w:rPr>
        <w:t>Й Сталіна лютого,</w:t>
      </w:r>
    </w:p>
    <w:p>
      <w:pPr>
        <w:pStyle w:val="Style14"/>
        <w:ind w:firstLine="397"/>
        <w:rPr>
          <w:rFonts w:ascii="Times New Roman" w:hAnsi="Times New Roman" w:cs="Times New Roman"/>
          <w:sz w:val="20"/>
          <w:szCs w:val="20"/>
        </w:rPr>
      </w:pPr>
      <w:r>
        <w:rPr>
          <w:rFonts w:cs="Times New Roman" w:ascii="Times New Roman" w:hAnsi="Times New Roman"/>
          <w:sz w:val="20"/>
          <w:szCs w:val="20"/>
        </w:rPr>
        <w:t>Люципра клятого</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ада пішле. </w:t>
      </w:r>
    </w:p>
    <w:p>
      <w:pPr>
        <w:pStyle w:val="Style14"/>
        <w:ind w:firstLine="397"/>
        <w:rPr>
          <w:rFonts w:ascii="Times New Roman" w:hAnsi="Times New Roman" w:cs="Times New Roman"/>
          <w:sz w:val="20"/>
          <w:szCs w:val="20"/>
        </w:rPr>
      </w:pPr>
      <w:r>
        <w:rPr>
          <w:rFonts w:cs="Times New Roman" w:ascii="Times New Roman" w:hAnsi="Times New Roman"/>
          <w:sz w:val="20"/>
          <w:szCs w:val="20"/>
        </w:rPr>
        <w:t>Слава Богу заспіваєм:</w:t>
      </w:r>
    </w:p>
    <w:p>
      <w:pPr>
        <w:pStyle w:val="Style14"/>
        <w:ind w:firstLine="397"/>
        <w:rPr>
          <w:rFonts w:ascii="Times New Roman" w:hAnsi="Times New Roman" w:cs="Times New Roman"/>
          <w:sz w:val="20"/>
          <w:szCs w:val="20"/>
        </w:rPr>
      </w:pPr>
      <w:r>
        <w:rPr>
          <w:rFonts w:cs="Times New Roman" w:ascii="Times New Roman" w:hAnsi="Times New Roman"/>
          <w:sz w:val="20"/>
          <w:szCs w:val="20"/>
        </w:rPr>
        <w:t>Хай живе наш народ</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вільній землі, без турбот</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 Тиси по Кавказ. </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jc w:val="center"/>
        <w:rPr>
          <w:rFonts w:ascii="Courier New" w:hAnsi="Courier New" w:cs="Courier New"/>
          <w:sz w:val="20"/>
          <w:szCs w:val="20"/>
        </w:rPr>
      </w:pPr>
      <w:r>
        <w:rPr>
          <w:rFonts w:cs="Times New Roman" w:ascii="Times New Roman" w:hAnsi="Times New Roman"/>
          <w:b/>
          <w:bCs/>
          <w:sz w:val="20"/>
          <w:szCs w:val="20"/>
        </w:rPr>
        <w:t>На мелодію „Нова радість стала“</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Нова радість стала</w:t>
      </w:r>
    </w:p>
    <w:p>
      <w:pPr>
        <w:pStyle w:val="Style14"/>
        <w:ind w:firstLine="397"/>
        <w:rPr>
          <w:rFonts w:ascii="Times New Roman" w:hAnsi="Times New Roman" w:cs="Times New Roman"/>
          <w:sz w:val="20"/>
          <w:szCs w:val="20"/>
        </w:rPr>
      </w:pPr>
      <w:r>
        <w:rPr>
          <w:rFonts w:cs="Times New Roman" w:ascii="Times New Roman" w:hAnsi="Times New Roman"/>
          <w:sz w:val="20"/>
          <w:szCs w:val="20"/>
        </w:rPr>
        <w:t>Як УПА повстала,</w:t>
      </w:r>
    </w:p>
    <w:p>
      <w:pPr>
        <w:pStyle w:val="Style14"/>
        <w:ind w:firstLine="397"/>
        <w:rPr>
          <w:rFonts w:ascii="Times New Roman" w:hAnsi="Times New Roman" w:cs="Times New Roman"/>
          <w:sz w:val="20"/>
          <w:szCs w:val="20"/>
        </w:rPr>
      </w:pPr>
      <w:r>
        <w:rPr>
          <w:rFonts w:cs="Times New Roman" w:ascii="Times New Roman" w:hAnsi="Times New Roman"/>
          <w:sz w:val="20"/>
          <w:szCs w:val="20"/>
        </w:rPr>
        <w:t>Яка підлих комуністів</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нищила нема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АКА помагає,</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 вже добре знає,</w:t>
      </w:r>
    </w:p>
    <w:p>
      <w:pPr>
        <w:pStyle w:val="Style14"/>
        <w:ind w:firstLine="397"/>
        <w:rPr>
          <w:rFonts w:ascii="Times New Roman" w:hAnsi="Times New Roman" w:cs="Times New Roman"/>
          <w:sz w:val="20"/>
          <w:szCs w:val="20"/>
        </w:rPr>
      </w:pPr>
      <w:r>
        <w:rPr>
          <w:rFonts w:cs="Times New Roman" w:ascii="Times New Roman" w:hAnsi="Times New Roman"/>
          <w:sz w:val="20"/>
          <w:szCs w:val="20"/>
        </w:rPr>
        <w:t>Як антихрист, лютий Сталін,</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роди карає. </w:t>
      </w:r>
    </w:p>
    <w:p>
      <w:pPr>
        <w:pStyle w:val="Style14"/>
        <w:ind w:firstLine="397"/>
        <w:rPr>
          <w:rFonts w:ascii="Times New Roman" w:hAnsi="Times New Roman" w:cs="Times New Roman"/>
          <w:sz w:val="20"/>
          <w:szCs w:val="20"/>
        </w:rPr>
      </w:pPr>
      <w:r>
        <w:rPr>
          <w:rFonts w:cs="Times New Roman" w:ascii="Times New Roman" w:hAnsi="Times New Roman"/>
          <w:sz w:val="20"/>
          <w:szCs w:val="20"/>
        </w:rPr>
        <w:t>Ой, ти, Христе Боже,</w:t>
      </w:r>
    </w:p>
    <w:p>
      <w:pPr>
        <w:pStyle w:val="Style14"/>
        <w:ind w:firstLine="397"/>
        <w:rPr>
          <w:rFonts w:ascii="Times New Roman" w:hAnsi="Times New Roman" w:cs="Times New Roman"/>
          <w:sz w:val="20"/>
          <w:szCs w:val="20"/>
        </w:rPr>
      </w:pPr>
      <w:r>
        <w:rPr>
          <w:rFonts w:cs="Times New Roman" w:ascii="Times New Roman" w:hAnsi="Times New Roman"/>
          <w:sz w:val="20"/>
          <w:szCs w:val="20"/>
        </w:rPr>
        <w:t>І ти, УПА, тоже</w:t>
      </w:r>
    </w:p>
    <w:p>
      <w:pPr>
        <w:pStyle w:val="Style14"/>
        <w:ind w:firstLine="397"/>
        <w:rPr>
          <w:rFonts w:ascii="Times New Roman" w:hAnsi="Times New Roman" w:cs="Times New Roman"/>
          <w:sz w:val="20"/>
          <w:szCs w:val="20"/>
        </w:rPr>
      </w:pPr>
      <w:r>
        <w:rPr>
          <w:rFonts w:cs="Times New Roman" w:ascii="Times New Roman" w:hAnsi="Times New Roman"/>
          <w:sz w:val="20"/>
          <w:szCs w:val="20"/>
        </w:rPr>
        <w:t>Хорони нас від вивозу:</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м і тут є гоже. </w:t>
      </w:r>
    </w:p>
    <w:p>
      <w:pPr>
        <w:pStyle w:val="Style14"/>
        <w:ind w:firstLine="397"/>
        <w:rPr>
          <w:rFonts w:ascii="Times New Roman" w:hAnsi="Times New Roman" w:cs="Times New Roman"/>
          <w:sz w:val="20"/>
          <w:szCs w:val="20"/>
        </w:rPr>
      </w:pPr>
      <w:r>
        <w:rPr>
          <w:rFonts w:cs="Times New Roman" w:ascii="Times New Roman" w:hAnsi="Times New Roman"/>
          <w:sz w:val="20"/>
          <w:szCs w:val="20"/>
        </w:rPr>
        <w:t>Лихая годи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нас панує ни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 вже скоро народиться</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я Україні.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На мелодію „Бог ся рождає“</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Бог ся рождає, люди веселіться,</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 на Україні воля народить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Сталін з злости вуса рве:</w:t>
      </w:r>
    </w:p>
    <w:p>
      <w:pPr>
        <w:pStyle w:val="Style14"/>
        <w:ind w:firstLine="397"/>
        <w:rPr>
          <w:rFonts w:ascii="Times New Roman" w:hAnsi="Times New Roman" w:cs="Times New Roman"/>
          <w:sz w:val="20"/>
          <w:szCs w:val="20"/>
        </w:rPr>
      </w:pPr>
      <w:r>
        <w:rPr>
          <w:rFonts w:cs="Times New Roman" w:ascii="Times New Roman" w:hAnsi="Times New Roman"/>
          <w:sz w:val="20"/>
          <w:szCs w:val="20"/>
        </w:rPr>
        <w:t>Кінець царства бачить вже,</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 комуну УПА б’є</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весело співає. </w:t>
      </w:r>
    </w:p>
    <w:p>
      <w:pPr>
        <w:pStyle w:val="Style14"/>
        <w:ind w:firstLine="397"/>
        <w:rPr>
          <w:rFonts w:ascii="Times New Roman" w:hAnsi="Times New Roman" w:cs="Times New Roman"/>
          <w:sz w:val="20"/>
          <w:szCs w:val="20"/>
        </w:rPr>
      </w:pPr>
      <w:r>
        <w:rPr>
          <w:rFonts w:cs="Times New Roman" w:ascii="Times New Roman" w:hAnsi="Times New Roman"/>
          <w:sz w:val="20"/>
          <w:szCs w:val="20"/>
        </w:rPr>
        <w:t>Ісусе на сіні, дай волю Вкраї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же, Боже, Боже, щастя дай.</w:t>
      </w:r>
    </w:p>
    <w:p>
      <w:pPr>
        <w:pStyle w:val="Style14"/>
        <w:ind w:firstLine="397"/>
        <w:rPr>
          <w:rFonts w:ascii="Times New Roman" w:hAnsi="Times New Roman" w:cs="Times New Roman"/>
          <w:sz w:val="20"/>
          <w:szCs w:val="20"/>
        </w:rPr>
      </w:pPr>
      <w:r>
        <w:rPr>
          <w:rFonts w:cs="Times New Roman" w:ascii="Times New Roman" w:hAnsi="Times New Roman"/>
          <w:sz w:val="20"/>
          <w:szCs w:val="20"/>
        </w:rPr>
        <w:t>Не сумуй, народе, ворогами битий,</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ьше вже не будем у неволі ж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Сталін з злости вуса рве:</w:t>
      </w:r>
    </w:p>
    <w:p>
      <w:pPr>
        <w:pStyle w:val="Style14"/>
        <w:ind w:firstLine="397"/>
        <w:rPr>
          <w:rFonts w:ascii="Times New Roman" w:hAnsi="Times New Roman" w:cs="Times New Roman"/>
          <w:sz w:val="20"/>
          <w:szCs w:val="20"/>
        </w:rPr>
      </w:pPr>
      <w:r>
        <w:rPr>
          <w:rFonts w:cs="Times New Roman" w:ascii="Times New Roman" w:hAnsi="Times New Roman"/>
          <w:sz w:val="20"/>
          <w:szCs w:val="20"/>
        </w:rPr>
        <w:t>Кінець царства бачить вже,</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 комуну УПА б’є</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весело співає. </w:t>
      </w:r>
    </w:p>
    <w:p>
      <w:pPr>
        <w:pStyle w:val="Style14"/>
        <w:ind w:firstLine="397"/>
        <w:rPr>
          <w:rFonts w:ascii="Times New Roman" w:hAnsi="Times New Roman" w:cs="Times New Roman"/>
          <w:sz w:val="20"/>
          <w:szCs w:val="20"/>
        </w:rPr>
      </w:pPr>
      <w:r>
        <w:rPr>
          <w:rFonts w:cs="Times New Roman" w:ascii="Times New Roman" w:hAnsi="Times New Roman"/>
          <w:sz w:val="20"/>
          <w:szCs w:val="20"/>
        </w:rPr>
        <w:t>Ісусе на сіні, дай волю Вкраї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же, Боже, Боже, щастя дай.</w:t>
      </w:r>
    </w:p>
    <w:p>
      <w:pPr>
        <w:pStyle w:val="Style14"/>
        <w:ind w:firstLine="397"/>
        <w:rPr>
          <w:rFonts w:ascii="Times New Roman" w:hAnsi="Times New Roman" w:cs="Times New Roman"/>
          <w:sz w:val="20"/>
          <w:szCs w:val="20"/>
        </w:rPr>
      </w:pPr>
      <w:r>
        <w:rPr>
          <w:rFonts w:cs="Times New Roman" w:ascii="Times New Roman" w:hAnsi="Times New Roman"/>
          <w:sz w:val="20"/>
          <w:szCs w:val="20"/>
        </w:rPr>
        <w:t>Гноблені народи, получіться з нам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дем воювати із большеви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б весело було всім,</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і по свому говорім, </w:t>
      </w:r>
    </w:p>
    <w:p>
      <w:pPr>
        <w:pStyle w:val="Style14"/>
        <w:ind w:firstLine="397"/>
        <w:rPr>
          <w:rFonts w:ascii="Times New Roman" w:hAnsi="Times New Roman" w:cs="Times New Roman"/>
          <w:sz w:val="20"/>
          <w:szCs w:val="20"/>
        </w:rPr>
      </w:pPr>
      <w:r>
        <w:rPr>
          <w:rFonts w:cs="Times New Roman" w:ascii="Times New Roman" w:hAnsi="Times New Roman"/>
          <w:sz w:val="20"/>
          <w:szCs w:val="20"/>
        </w:rPr>
        <w:t>Ісусе на сіні, дай волю Вкраї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же, Боже, Боже, щастя дай.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На мелодію „Дивная новина“</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Дивная нови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 нині за дни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Проти війська виступає</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керзонська Украї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Не у людській хаті,</w:t>
      </w:r>
    </w:p>
    <w:p>
      <w:pPr>
        <w:pStyle w:val="Style14"/>
        <w:ind w:firstLine="397"/>
        <w:rPr>
          <w:rFonts w:ascii="Times New Roman" w:hAnsi="Times New Roman" w:cs="Times New Roman"/>
          <w:sz w:val="20"/>
          <w:szCs w:val="20"/>
        </w:rPr>
      </w:pPr>
      <w:r>
        <w:rPr>
          <w:rFonts w:cs="Times New Roman" w:ascii="Times New Roman" w:hAnsi="Times New Roman"/>
          <w:sz w:val="20"/>
          <w:szCs w:val="20"/>
        </w:rPr>
        <w:t>А поміж бидля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к, напевно, виростал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уністи кляті. </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 діло погане,</w:t>
      </w:r>
    </w:p>
    <w:p>
      <w:pPr>
        <w:pStyle w:val="Style14"/>
        <w:ind w:firstLine="397"/>
        <w:rPr>
          <w:rFonts w:ascii="Times New Roman" w:hAnsi="Times New Roman" w:cs="Times New Roman"/>
          <w:sz w:val="20"/>
          <w:szCs w:val="20"/>
        </w:rPr>
      </w:pPr>
      <w:r>
        <w:rPr>
          <w:rFonts w:cs="Times New Roman" w:ascii="Times New Roman" w:hAnsi="Times New Roman"/>
          <w:sz w:val="20"/>
          <w:szCs w:val="20"/>
        </w:rPr>
        <w:t>Що польські фірмани</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лучились в одну банду</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з большеви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Наче круків зграя,</w:t>
      </w:r>
    </w:p>
    <w:p>
      <w:pPr>
        <w:pStyle w:val="Style14"/>
        <w:ind w:firstLine="397"/>
        <w:rPr>
          <w:rFonts w:ascii="Times New Roman" w:hAnsi="Times New Roman" w:cs="Times New Roman"/>
          <w:sz w:val="20"/>
          <w:szCs w:val="20"/>
        </w:rPr>
      </w:pPr>
      <w:r>
        <w:rPr>
          <w:rFonts w:cs="Times New Roman" w:ascii="Times New Roman" w:hAnsi="Times New Roman"/>
          <w:sz w:val="20"/>
          <w:szCs w:val="20"/>
        </w:rPr>
        <w:t>В село налітаю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Граблять, нищать та плюндрую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дей виселя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 для оборони</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встанські загони,</w:t>
      </w:r>
    </w:p>
    <w:p>
      <w:pPr>
        <w:pStyle w:val="Style14"/>
        <w:ind w:firstLine="397"/>
        <w:rPr>
          <w:rFonts w:ascii="Times New Roman" w:hAnsi="Times New Roman" w:cs="Times New Roman"/>
          <w:sz w:val="20"/>
          <w:szCs w:val="20"/>
        </w:rPr>
      </w:pPr>
      <w:r>
        <w:rPr>
          <w:rFonts w:cs="Times New Roman" w:ascii="Times New Roman" w:hAnsi="Times New Roman"/>
          <w:sz w:val="20"/>
          <w:szCs w:val="20"/>
        </w:rPr>
        <w:t>Держать в страху і тривозі</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гарнізо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А Різдво повстанці</w:t>
      </w:r>
    </w:p>
    <w:p>
      <w:pPr>
        <w:pStyle w:val="Style14"/>
        <w:ind w:firstLine="397"/>
        <w:rPr>
          <w:rFonts w:ascii="Times New Roman" w:hAnsi="Times New Roman" w:cs="Times New Roman"/>
          <w:sz w:val="20"/>
          <w:szCs w:val="20"/>
        </w:rPr>
      </w:pPr>
      <w:r>
        <w:rPr>
          <w:rFonts w:cs="Times New Roman" w:ascii="Times New Roman" w:hAnsi="Times New Roman"/>
          <w:sz w:val="20"/>
          <w:szCs w:val="20"/>
        </w:rPr>
        <w:t>Святкують в землянці,</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 панують на Вкраї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ражі голодра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Всі підем за волю</w:t>
      </w:r>
    </w:p>
    <w:p>
      <w:pPr>
        <w:pStyle w:val="Style14"/>
        <w:ind w:firstLine="397"/>
        <w:rPr>
          <w:rFonts w:ascii="Times New Roman" w:hAnsi="Times New Roman" w:cs="Times New Roman"/>
          <w:sz w:val="20"/>
          <w:szCs w:val="20"/>
        </w:rPr>
      </w:pPr>
      <w:r>
        <w:rPr>
          <w:rFonts w:cs="Times New Roman" w:ascii="Times New Roman" w:hAnsi="Times New Roman"/>
          <w:sz w:val="20"/>
          <w:szCs w:val="20"/>
        </w:rPr>
        <w:t>У бій кривавий,</w:t>
      </w:r>
    </w:p>
    <w:p>
      <w:pPr>
        <w:pStyle w:val="Style14"/>
        <w:ind w:firstLine="397"/>
        <w:rPr>
          <w:rFonts w:ascii="Times New Roman" w:hAnsi="Times New Roman" w:cs="Times New Roman"/>
          <w:sz w:val="20"/>
          <w:szCs w:val="20"/>
        </w:rPr>
      </w:pPr>
      <w:r>
        <w:rPr>
          <w:rFonts w:cs="Times New Roman" w:ascii="Times New Roman" w:hAnsi="Times New Roman"/>
          <w:sz w:val="20"/>
          <w:szCs w:val="20"/>
        </w:rPr>
        <w:t>Другі свята відсвяткуєм</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своїй державі.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Сталінська демократія</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Чи чули ви, люди добрі,</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ку чудасію?</w:t>
      </w:r>
    </w:p>
    <w:p>
      <w:pPr>
        <w:pStyle w:val="Style14"/>
        <w:ind w:firstLine="397"/>
        <w:rPr>
          <w:rFonts w:ascii="Times New Roman" w:hAnsi="Times New Roman" w:cs="Times New Roman"/>
          <w:sz w:val="20"/>
          <w:szCs w:val="20"/>
        </w:rPr>
      </w:pPr>
      <w:r>
        <w:rPr>
          <w:rFonts w:cs="Times New Roman" w:ascii="Times New Roman" w:hAnsi="Times New Roman"/>
          <w:sz w:val="20"/>
          <w:szCs w:val="20"/>
        </w:rPr>
        <w:t>Десь на сході народилась</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льш-демократія! </w:t>
      </w:r>
    </w:p>
    <w:p>
      <w:pPr>
        <w:pStyle w:val="Style14"/>
        <w:ind w:firstLine="397"/>
        <w:rPr>
          <w:rFonts w:ascii="Times New Roman" w:hAnsi="Times New Roman" w:cs="Times New Roman"/>
          <w:sz w:val="20"/>
          <w:szCs w:val="20"/>
        </w:rPr>
      </w:pPr>
      <w:r>
        <w:rPr>
          <w:rFonts w:cs="Times New Roman" w:ascii="Times New Roman" w:hAnsi="Times New Roman"/>
          <w:sz w:val="20"/>
          <w:szCs w:val="20"/>
        </w:rPr>
        <w:t>І в Англії, в Америці</w:t>
      </w:r>
    </w:p>
    <w:p>
      <w:pPr>
        <w:pStyle w:val="Style14"/>
        <w:ind w:firstLine="397"/>
        <w:rPr>
          <w:rFonts w:ascii="Times New Roman" w:hAnsi="Times New Roman" w:cs="Times New Roman"/>
          <w:sz w:val="20"/>
          <w:szCs w:val="20"/>
        </w:rPr>
      </w:pPr>
      <w:r>
        <w:rPr>
          <w:rFonts w:cs="Times New Roman" w:ascii="Times New Roman" w:hAnsi="Times New Roman"/>
          <w:sz w:val="20"/>
          <w:szCs w:val="20"/>
        </w:rPr>
        <w:t>Бувають вибори,</w:t>
      </w:r>
    </w:p>
    <w:p>
      <w:pPr>
        <w:pStyle w:val="Style14"/>
        <w:ind w:firstLine="397"/>
        <w:rPr>
          <w:rFonts w:ascii="Times New Roman" w:hAnsi="Times New Roman" w:cs="Times New Roman"/>
          <w:sz w:val="20"/>
          <w:szCs w:val="20"/>
        </w:rPr>
      </w:pPr>
      <w:r>
        <w:rPr>
          <w:rFonts w:cs="Times New Roman" w:ascii="Times New Roman" w:hAnsi="Times New Roman"/>
          <w:sz w:val="20"/>
          <w:szCs w:val="20"/>
        </w:rPr>
        <w:t>Парляменти, депут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партійні спо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Дискутують, голосую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Пишуть, вибираю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Часом навіть кулакам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сварках мах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Однак босо там не ходя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І не голодую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Ніхто людей за думки їх</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 б’є, не мордує. </w:t>
      </w:r>
    </w:p>
    <w:p>
      <w:pPr>
        <w:pStyle w:val="Style14"/>
        <w:ind w:firstLine="397"/>
        <w:rPr>
          <w:rFonts w:ascii="Times New Roman" w:hAnsi="Times New Roman" w:cs="Times New Roman"/>
          <w:sz w:val="20"/>
          <w:szCs w:val="20"/>
        </w:rPr>
      </w:pPr>
      <w:r>
        <w:rPr>
          <w:rFonts w:cs="Times New Roman" w:ascii="Times New Roman" w:hAnsi="Times New Roman"/>
          <w:sz w:val="20"/>
          <w:szCs w:val="20"/>
        </w:rPr>
        <w:t>Кожний може, що захоче,</w:t>
      </w:r>
    </w:p>
    <w:p>
      <w:pPr>
        <w:pStyle w:val="Style14"/>
        <w:ind w:firstLine="397"/>
        <w:rPr>
          <w:rFonts w:ascii="Times New Roman" w:hAnsi="Times New Roman" w:cs="Times New Roman"/>
          <w:sz w:val="20"/>
          <w:szCs w:val="20"/>
        </w:rPr>
      </w:pPr>
      <w:r>
        <w:rPr>
          <w:rFonts w:cs="Times New Roman" w:ascii="Times New Roman" w:hAnsi="Times New Roman"/>
          <w:sz w:val="20"/>
          <w:szCs w:val="20"/>
        </w:rPr>
        <w:t>Собі говори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І писати, вибир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рити, люб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Кожний має своє право</w:t>
      </w:r>
    </w:p>
    <w:p>
      <w:pPr>
        <w:pStyle w:val="Style14"/>
        <w:ind w:firstLine="397"/>
        <w:rPr>
          <w:rFonts w:ascii="Times New Roman" w:hAnsi="Times New Roman" w:cs="Times New Roman"/>
          <w:sz w:val="20"/>
          <w:szCs w:val="20"/>
        </w:rPr>
      </w:pPr>
      <w:r>
        <w:rPr>
          <w:rFonts w:cs="Times New Roman" w:ascii="Times New Roman" w:hAnsi="Times New Roman"/>
          <w:sz w:val="20"/>
          <w:szCs w:val="20"/>
        </w:rPr>
        <w:t>Бути чоловіком.</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том серця, думки, слова</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ним перед світ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нас на сході все інакше,</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нас „демократія“,</w:t>
      </w:r>
    </w:p>
    <w:p>
      <w:pPr>
        <w:pStyle w:val="Style14"/>
        <w:ind w:firstLine="397"/>
        <w:rPr>
          <w:rFonts w:ascii="Times New Roman" w:hAnsi="Times New Roman" w:cs="Times New Roman"/>
          <w:sz w:val="20"/>
          <w:szCs w:val="20"/>
        </w:rPr>
      </w:pPr>
      <w:r>
        <w:rPr>
          <w:rFonts w:cs="Times New Roman" w:ascii="Times New Roman" w:hAnsi="Times New Roman"/>
          <w:sz w:val="20"/>
          <w:szCs w:val="20"/>
        </w:rPr>
        <w:t>І ще в світі не бувала</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а чудасія. </w:t>
      </w:r>
    </w:p>
    <w:p>
      <w:pPr>
        <w:pStyle w:val="Style14"/>
        <w:ind w:firstLine="397"/>
        <w:rPr>
          <w:rFonts w:ascii="Times New Roman" w:hAnsi="Times New Roman" w:cs="Times New Roman"/>
          <w:sz w:val="20"/>
          <w:szCs w:val="20"/>
        </w:rPr>
      </w:pPr>
      <w:r>
        <w:rPr>
          <w:rFonts w:cs="Times New Roman" w:ascii="Times New Roman" w:hAnsi="Times New Roman"/>
          <w:sz w:val="20"/>
          <w:szCs w:val="20"/>
        </w:rPr>
        <w:t>У нас в Кремлі - ясне сонце,</w:t>
      </w:r>
    </w:p>
    <w:p>
      <w:pPr>
        <w:pStyle w:val="Style14"/>
        <w:ind w:firstLine="397"/>
        <w:rPr>
          <w:rFonts w:ascii="Times New Roman" w:hAnsi="Times New Roman" w:cs="Times New Roman"/>
          <w:sz w:val="20"/>
          <w:szCs w:val="20"/>
        </w:rPr>
      </w:pPr>
      <w:r>
        <w:rPr>
          <w:rFonts w:cs="Times New Roman" w:ascii="Times New Roman" w:hAnsi="Times New Roman"/>
          <w:sz w:val="20"/>
          <w:szCs w:val="20"/>
        </w:rPr>
        <w:t>Батько всіх народів,</w:t>
      </w:r>
    </w:p>
    <w:p>
      <w:pPr>
        <w:pStyle w:val="Style14"/>
        <w:ind w:firstLine="397"/>
        <w:rPr>
          <w:rFonts w:ascii="Times New Roman" w:hAnsi="Times New Roman" w:cs="Times New Roman"/>
          <w:sz w:val="20"/>
          <w:szCs w:val="20"/>
        </w:rPr>
      </w:pPr>
      <w:r>
        <w:rPr>
          <w:rFonts w:cs="Times New Roman" w:ascii="Times New Roman" w:hAnsi="Times New Roman"/>
          <w:sz w:val="20"/>
          <w:szCs w:val="20"/>
        </w:rPr>
        <w:t>А ми в нього - німі слуг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госпники го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У нас також голосую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Усі добровільно,</w:t>
      </w:r>
    </w:p>
    <w:p>
      <w:pPr>
        <w:pStyle w:val="Style14"/>
        <w:ind w:firstLine="397"/>
        <w:rPr>
          <w:rFonts w:ascii="Times New Roman" w:hAnsi="Times New Roman" w:cs="Times New Roman"/>
          <w:sz w:val="20"/>
          <w:szCs w:val="20"/>
        </w:rPr>
      </w:pPr>
      <w:r>
        <w:rPr>
          <w:rFonts w:cs="Times New Roman" w:ascii="Times New Roman" w:hAnsi="Times New Roman"/>
          <w:sz w:val="20"/>
          <w:szCs w:val="20"/>
        </w:rPr>
        <w:t>Працювати по шістнадця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Й двадцять годин ден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Добровільно всі працюєм,</w:t>
      </w:r>
    </w:p>
    <w:p>
      <w:pPr>
        <w:pStyle w:val="Style14"/>
        <w:ind w:firstLine="397"/>
        <w:rPr>
          <w:rFonts w:ascii="Times New Roman" w:hAnsi="Times New Roman" w:cs="Times New Roman"/>
          <w:sz w:val="20"/>
          <w:szCs w:val="20"/>
        </w:rPr>
      </w:pPr>
      <w:r>
        <w:rPr>
          <w:rFonts w:cs="Times New Roman" w:ascii="Times New Roman" w:hAnsi="Times New Roman"/>
          <w:sz w:val="20"/>
          <w:szCs w:val="20"/>
        </w:rPr>
        <w:t>Добровільно - гнемся.</w:t>
      </w:r>
    </w:p>
    <w:p>
      <w:pPr>
        <w:pStyle w:val="Style14"/>
        <w:ind w:firstLine="397"/>
        <w:rPr>
          <w:rFonts w:ascii="Times New Roman" w:hAnsi="Times New Roman" w:cs="Times New Roman"/>
          <w:sz w:val="20"/>
          <w:szCs w:val="20"/>
        </w:rPr>
      </w:pPr>
      <w:r>
        <w:rPr>
          <w:rFonts w:cs="Times New Roman" w:ascii="Times New Roman" w:hAnsi="Times New Roman"/>
          <w:sz w:val="20"/>
          <w:szCs w:val="20"/>
        </w:rPr>
        <w:t>Добровільно - голодуєм,</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на той світ прем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Добровільно йдем на Сибір,</w:t>
      </w:r>
    </w:p>
    <w:p>
      <w:pPr>
        <w:pStyle w:val="Style14"/>
        <w:ind w:firstLine="397"/>
        <w:rPr>
          <w:rFonts w:ascii="Times New Roman" w:hAnsi="Times New Roman" w:cs="Times New Roman"/>
          <w:sz w:val="20"/>
          <w:szCs w:val="20"/>
        </w:rPr>
      </w:pPr>
      <w:r>
        <w:rPr>
          <w:rFonts w:cs="Times New Roman" w:ascii="Times New Roman" w:hAnsi="Times New Roman"/>
          <w:sz w:val="20"/>
          <w:szCs w:val="20"/>
        </w:rPr>
        <w:t>Соловки і в тундри,</w:t>
      </w:r>
    </w:p>
    <w:p>
      <w:pPr>
        <w:pStyle w:val="Style14"/>
        <w:ind w:firstLine="397"/>
        <w:rPr>
          <w:rFonts w:ascii="Times New Roman" w:hAnsi="Times New Roman" w:cs="Times New Roman"/>
          <w:sz w:val="20"/>
          <w:szCs w:val="20"/>
        </w:rPr>
      </w:pPr>
      <w:r>
        <w:rPr>
          <w:rFonts w:cs="Times New Roman" w:ascii="Times New Roman" w:hAnsi="Times New Roman"/>
          <w:sz w:val="20"/>
          <w:szCs w:val="20"/>
        </w:rPr>
        <w:t>Добровільно йдем в концлагр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військо і тюр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Усі люди добровільно</w:t>
      </w:r>
    </w:p>
    <w:p>
      <w:pPr>
        <w:pStyle w:val="Style14"/>
        <w:ind w:firstLine="397"/>
        <w:rPr>
          <w:rFonts w:ascii="Times New Roman" w:hAnsi="Times New Roman" w:cs="Times New Roman"/>
          <w:sz w:val="20"/>
          <w:szCs w:val="20"/>
        </w:rPr>
      </w:pPr>
      <w:r>
        <w:rPr>
          <w:rFonts w:cs="Times New Roman" w:ascii="Times New Roman" w:hAnsi="Times New Roman"/>
          <w:sz w:val="20"/>
          <w:szCs w:val="20"/>
        </w:rPr>
        <w:t>Усе виповняють,</w:t>
      </w:r>
    </w:p>
    <w:p>
      <w:pPr>
        <w:pStyle w:val="Style14"/>
        <w:ind w:firstLine="397"/>
        <w:rPr>
          <w:rFonts w:ascii="Times New Roman" w:hAnsi="Times New Roman" w:cs="Times New Roman"/>
          <w:sz w:val="20"/>
          <w:szCs w:val="20"/>
        </w:rPr>
      </w:pPr>
      <w:r>
        <w:rPr>
          <w:rFonts w:cs="Times New Roman" w:ascii="Times New Roman" w:hAnsi="Times New Roman"/>
          <w:sz w:val="20"/>
          <w:szCs w:val="20"/>
        </w:rPr>
        <w:t>Самі собі добровільно</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та наклад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От така то, люди добрі,</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нас демократія,</w:t>
      </w:r>
    </w:p>
    <w:p>
      <w:pPr>
        <w:pStyle w:val="Style14"/>
        <w:ind w:firstLine="397"/>
        <w:rPr>
          <w:rFonts w:ascii="Times New Roman" w:hAnsi="Times New Roman" w:cs="Times New Roman"/>
          <w:sz w:val="20"/>
          <w:szCs w:val="20"/>
        </w:rPr>
      </w:pPr>
      <w:r>
        <w:rPr>
          <w:rFonts w:cs="Times New Roman" w:ascii="Times New Roman" w:hAnsi="Times New Roman"/>
          <w:sz w:val="20"/>
          <w:szCs w:val="20"/>
        </w:rPr>
        <w:t>На червоно мальова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ковська тирані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Розвеселімся</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веселімся всі разом ни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Христос родився в бідній яски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Хвалу віддаймо</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заспіваймо. </w:t>
      </w:r>
    </w:p>
    <w:p>
      <w:pPr>
        <w:pStyle w:val="Style14"/>
        <w:ind w:firstLine="397"/>
        <w:rPr>
          <w:rFonts w:ascii="Times New Roman" w:hAnsi="Times New Roman" w:cs="Times New Roman"/>
          <w:sz w:val="20"/>
          <w:szCs w:val="20"/>
        </w:rPr>
      </w:pPr>
      <w:r>
        <w:rPr>
          <w:rFonts w:cs="Times New Roman" w:ascii="Times New Roman" w:hAnsi="Times New Roman"/>
          <w:sz w:val="20"/>
          <w:szCs w:val="20"/>
        </w:rPr>
        <w:t>Хай пісня лине до небес!</w:t>
      </w:r>
    </w:p>
    <w:p>
      <w:pPr>
        <w:pStyle w:val="Style14"/>
        <w:ind w:firstLine="397"/>
        <w:rPr>
          <w:rFonts w:ascii="Times New Roman" w:hAnsi="Times New Roman" w:cs="Times New Roman"/>
          <w:sz w:val="20"/>
          <w:szCs w:val="20"/>
        </w:rPr>
      </w:pPr>
      <w:r>
        <w:rPr>
          <w:rFonts w:cs="Times New Roman" w:ascii="Times New Roman" w:hAnsi="Times New Roman"/>
          <w:sz w:val="20"/>
          <w:szCs w:val="20"/>
        </w:rPr>
        <w:t>Хай пісня лине до Бога-Си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Нехай розкаже, як Україна</w:t>
      </w:r>
    </w:p>
    <w:p>
      <w:pPr>
        <w:pStyle w:val="Style14"/>
        <w:ind w:firstLine="397"/>
        <w:rPr>
          <w:rFonts w:ascii="Times New Roman" w:hAnsi="Times New Roman" w:cs="Times New Roman"/>
          <w:sz w:val="20"/>
          <w:szCs w:val="20"/>
        </w:rPr>
      </w:pPr>
      <w:r>
        <w:rPr>
          <w:rFonts w:cs="Times New Roman" w:ascii="Times New Roman" w:hAnsi="Times New Roman"/>
          <w:sz w:val="20"/>
          <w:szCs w:val="20"/>
        </w:rPr>
        <w:t>Цілі століття</w:t>
      </w:r>
    </w:p>
    <w:p>
      <w:pPr>
        <w:pStyle w:val="Style14"/>
        <w:ind w:firstLine="397"/>
        <w:rPr>
          <w:rFonts w:ascii="Times New Roman" w:hAnsi="Times New Roman" w:cs="Times New Roman"/>
          <w:sz w:val="20"/>
          <w:szCs w:val="20"/>
        </w:rPr>
      </w:pPr>
      <w:r>
        <w:rPr>
          <w:rFonts w:cs="Times New Roman" w:ascii="Times New Roman" w:hAnsi="Times New Roman"/>
          <w:sz w:val="20"/>
          <w:szCs w:val="20"/>
        </w:rPr>
        <w:t>Ріжні страхіття</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бства проклятого терпи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Столиця Київ у румовищах,</w:t>
      </w:r>
    </w:p>
    <w:p>
      <w:pPr>
        <w:pStyle w:val="Style14"/>
        <w:ind w:firstLine="397"/>
        <w:rPr>
          <w:rFonts w:ascii="Times New Roman" w:hAnsi="Times New Roman" w:cs="Times New Roman"/>
          <w:sz w:val="20"/>
          <w:szCs w:val="20"/>
        </w:rPr>
      </w:pPr>
      <w:r>
        <w:rPr>
          <w:rFonts w:cs="Times New Roman" w:ascii="Times New Roman" w:hAnsi="Times New Roman"/>
          <w:sz w:val="20"/>
          <w:szCs w:val="20"/>
        </w:rPr>
        <w:t>А з наших сіл й хат та погарища,</w:t>
      </w:r>
    </w:p>
    <w:p>
      <w:pPr>
        <w:pStyle w:val="Style14"/>
        <w:ind w:firstLine="397"/>
        <w:rPr>
          <w:rFonts w:ascii="Times New Roman" w:hAnsi="Times New Roman" w:cs="Times New Roman"/>
          <w:sz w:val="20"/>
          <w:szCs w:val="20"/>
        </w:rPr>
      </w:pPr>
      <w:r>
        <w:rPr>
          <w:rFonts w:cs="Times New Roman" w:ascii="Times New Roman" w:hAnsi="Times New Roman"/>
          <w:sz w:val="20"/>
          <w:szCs w:val="20"/>
        </w:rPr>
        <w:t>Та без вагання</w:t>
      </w:r>
    </w:p>
    <w:p>
      <w:pPr>
        <w:pStyle w:val="Style14"/>
        <w:ind w:firstLine="397"/>
        <w:rPr>
          <w:rFonts w:ascii="Times New Roman" w:hAnsi="Times New Roman" w:cs="Times New Roman"/>
          <w:sz w:val="20"/>
          <w:szCs w:val="20"/>
        </w:rPr>
      </w:pPr>
      <w:r>
        <w:rPr>
          <w:rFonts w:cs="Times New Roman" w:ascii="Times New Roman" w:hAnsi="Times New Roman"/>
          <w:sz w:val="20"/>
          <w:szCs w:val="20"/>
        </w:rPr>
        <w:t>Знов до змагання</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свою волю ми встаєм! </w:t>
      </w:r>
    </w:p>
    <w:p>
      <w:pPr>
        <w:pStyle w:val="Style14"/>
        <w:ind w:firstLine="397"/>
        <w:rPr>
          <w:rFonts w:ascii="Times New Roman" w:hAnsi="Times New Roman" w:cs="Times New Roman"/>
          <w:sz w:val="20"/>
          <w:szCs w:val="20"/>
        </w:rPr>
      </w:pPr>
      <w:r>
        <w:rPr>
          <w:rFonts w:cs="Times New Roman" w:ascii="Times New Roman" w:hAnsi="Times New Roman"/>
          <w:sz w:val="20"/>
          <w:szCs w:val="20"/>
        </w:rPr>
        <w:t>Великий Христе, Боже єдиний,</w:t>
      </w:r>
    </w:p>
    <w:p>
      <w:pPr>
        <w:pStyle w:val="Style14"/>
        <w:ind w:firstLine="397"/>
        <w:rPr>
          <w:rFonts w:ascii="Times New Roman" w:hAnsi="Times New Roman" w:cs="Times New Roman"/>
          <w:sz w:val="20"/>
          <w:szCs w:val="20"/>
        </w:rPr>
      </w:pPr>
      <w:r>
        <w:rPr>
          <w:rFonts w:cs="Times New Roman" w:ascii="Times New Roman" w:hAnsi="Times New Roman"/>
          <w:sz w:val="20"/>
          <w:szCs w:val="20"/>
        </w:rPr>
        <w:t>Над безталанням згляньсь України.</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борні за волю,</w:t>
      </w:r>
    </w:p>
    <w:p>
      <w:pPr>
        <w:pStyle w:val="Style14"/>
        <w:ind w:firstLine="397"/>
        <w:rPr>
          <w:rFonts w:ascii="Times New Roman" w:hAnsi="Times New Roman" w:cs="Times New Roman"/>
          <w:sz w:val="20"/>
          <w:szCs w:val="20"/>
        </w:rPr>
      </w:pPr>
      <w:r>
        <w:rPr>
          <w:rFonts w:cs="Times New Roman" w:ascii="Times New Roman" w:hAnsi="Times New Roman"/>
          <w:sz w:val="20"/>
          <w:szCs w:val="20"/>
        </w:rPr>
        <w:t>За кращу долю</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поможи її син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уже згадувалося, до повстанського куреня УПА командира «Залізняка» прибували добровольці з околиць Любачівщини та Яросла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ж іншими із Синявщини прийшла група повстанців-добровольців у кількості 12 осіб зі зброєю та ручним кулеметом німецького зразка ЛМГ-42, яку також включили до повстанського куре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па ця не витримала режиму повстанського табору. Однієї ночі, змовившись, усі вони дезертирували. Очолював групу «Буйтур» – Леонід Дубер, уродженець села Дибків, що на Синявщині, колишній студент ветеринарії у Львові. </w:t>
      </w:r>
    </w:p>
    <w:p>
      <w:pPr>
        <w:pStyle w:val="Style14"/>
        <w:ind w:firstLine="397"/>
        <w:rPr/>
      </w:pPr>
      <w:r>
        <w:rPr>
          <w:rFonts w:cs="Times New Roman" w:ascii="Times New Roman" w:hAnsi="Times New Roman"/>
          <w:sz w:val="20"/>
          <w:szCs w:val="20"/>
        </w:rPr>
        <w:t>Пізніше виявилося, що він мав зв’язки з працівниками НКВД – був їхнім співпрацівником та донощиком. За його інформацією вранці 8 січня 1945 року спецвідділи енкаведистів напали на повстанців СКВ «Трембіта», які перебували в Тепилах</w:t>
      </w:r>
      <w:r>
        <w:rPr>
          <w:rFonts w:cs="Courier New" w:ascii="Courier New" w:hAnsi="Courier New"/>
          <w:sz w:val="20"/>
          <w:szCs w:val="20"/>
        </w:rPr>
        <w:t>1</w:t>
      </w:r>
      <w:r>
        <w:rPr>
          <w:rFonts w:cs="Times New Roman" w:ascii="Times New Roman" w:hAnsi="Times New Roman"/>
          <w:sz w:val="20"/>
          <w:szCs w:val="20"/>
        </w:rPr>
        <w:t xml:space="preserve">. Тоді в Тепилах перебували також члени Проводу ОУН-УПА, надрайону «Батур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короткого та нерівного бою в Тепилах загину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Гармаш» – Грабець Іван, 30 років, уродженець Нового Села, Надрайоновий Провідник ОУН-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Шрам» – Шиманський Петро, 25 років, уродженець Люблинця Нового, Районовий Провідник ОУН-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Чорнота» – Комар Іван, 25 років, уродженець Люблинця Нового, командир СКВ «Трембі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Моргун» – Санайко Михайло, 23 роки, уродженець Люблинця Нового, стрілець СКВ «Трембі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Шугай» – Шиманський Михайло, 20 років, уродженець Люблинця Нового, стрілець СКВ «Трембі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Тихий» – Левкович Андрій, 23 роки, уродженець Люблинця Нового, стрілець СКВ «Трембі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7. «Осипенко» – Готюр, 26 років, уродженець м. Любачева, лікар-хірург.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8. «Селянин» – повітовий господарч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9. «Мак» – Митко Іван, 23 роки, уродженець Люблинця Нового, стрілець сотні «М-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0. «Шаж» – N.N. стрілець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1. «Шугай» – Євстахевич (ім’я невідоме), уродженець міста Олешичі, стрілець сотні «М-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2. «Васильовський» – N.N. стрілець сотні «М-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ранений стрілець «Карпо» – Атанасій Кас’ян, уродженець села Люблинець Стар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знавшись про бій у Тепилах, командир «Залізняк» посилає на допомогу дві повстанські чоти, а решта куреня стоїть у таборі на стрілецьких позиціях. З одною чотою йде «Шум», адже в Тепилах проживали його два рідні брати, Михайло та Петро Шиманськ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а, розвернувшись лавою, прискореним маршем доходить до Тепил. Але бій уже стих, лежать убиті вищеназвані члени підпільної сітки. Большевики, побачивши повстанців, почали швидко відступати попід ліс у напрямку села Зам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м на них чекала друга повстанська чота УПА, вислана командиром «Залізняком». Чота ця пройшла скоренько лісом від сторони села Борівець і поставила бойові застави на всіх прохідних місц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ут і привітали повстанські кулемети большевиків як годиться, чого вони ніяк не сподівалися. Загриміло на цілій повстанській лінії, а з другої сторони на большевиків ударила перша чота, з якою був командир «Шум». Таким чином большевики опинились у вогні з обох бо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короткого, але запеклого бою большевицька спецгрупа була розгромлена. Відібрано зброю та документи, які большевики забрали у наших загиблих повстанців на Тепил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добуто в тім бою багато зброї і кілька теплих кожухів, які мали на собі енкаведисти. Три кінні підводи, якими приїхали большевики, були захоплені повстанцями, а їхні пасажири ліквідовані. Загинуло 25 енкаведистів, а кільканадцятьох захоплено живими та відправлено у штаб командира «Залізняка».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ереможний бій 9 січня 1945 року</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гравши битву першого дня, тобто 8 січня 1945 року, большевики не хотіли визнати своєї пораз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м на підмогу наступного дня, 9 січня, прийшли великі сили спецвідділів НКВД, які розташувались у Люблинці, а також в інших довколишніх селах. Привезли навіть гармати, з яких, щоправда, вони не скористались, але таким чином пробували залякати мирне українське населення, мовляв, ось яку ми маємо армію, а ви хочете з нами воюв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групувавшись, ворог сформував нові підрозділи, забезпечені найновішою автоматичною зброєю, включно з групою снайперів, і пішов у наступ на повстанський табір командира «Заліз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же з самого ранку чекали непрошених гостей у стрілецьких ровах та на бойових позиці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обідню пору большевики розпочали наступ. Загарчали ворожі кулемети та автомати. Їм у відповідь загриміла повстанська зброя. Обороною особисто командував «Залізняк». Большевики підсувалися щораз ближче до повстанських позицій, сміливіші з них та снайпери позалазили на дерева, але звідти валили їх влучні ку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ий табір, як уже згадувалося, був обведений стрілецькими ровами, вогневими точками, а навколо замінований протитанковими та протипіхотними мінами. Ворог, мабуть, здогадуючись про це, рішучої та безпосередньої атаки не робив. Ох і полетіли б москалики до неб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к стрільба поновлювалась з новою силою з усіх сторін. Большевики відкрили ураганний вогонь з усієї зброї по повстанських окопах. Стріляли кулями «дум-дум» – вони розривалися в галузках дерев, які падали на повстанців. Блиск вогню з кулеметів освітлював большевицьку лінію на відстані 100 метрів. Але гуркотять і повстанські кулемети, кріси, автомати та інша зброя. Бій гримить... Чути крики з большевицької сторони: «Бандьори, здавайтєсь, ви окружени, здєсь вам будєт канєц».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о повстанській лінії йде наказ: «Хлопці, держись! За Україну! Бий большевицько-московських гад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лиски пострілів освітлюють лінію бою. Бій не слабне, навпаки, посилюється. Повстанські командири цікавляться, чи є поранені. Але, на щастя, поранених нема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и перегруповуються і нападають на табір зі сторони, де була побудована кухня. Та повстанці завзято відбивають ворожі ата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всюди разом зі своїми хлопцями. З’являється там, де посилюється вогонь та атаки з большевицької сторони. Своєю відвагою показує приклад, як бити ненависного ворога, додає сили своїм завзяттям і скріплює дух у святій боротьбі із ненависним відвічним ворогом українського народ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знову ураганний вогонь та крики большевицьких солдатів. Атакують то в одному, то в іншому місці. Знову блиски пострілів освітлюють ліс. Але всюди на большевиків уже чекають повстанці та відбивають атаки. Не під силу большевикам зломити повстанську лінію оборо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 кількагодинній запеклій битві з приходом ночі бої починають слабнути і поволі зовсім стихають. Большевики, підібравши своїх убитих та поранених, відступ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тягом 8 та 9 січня 1945 року, саме в Різдвяні Свята, большевики втратили в боях на Тепилах та в атаках лісного повстанського табору біля 100 солдат убитими, приблизно стільки ж було поране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ли большевицькі становили біля 700 осіб, у тому числі 100 осіб польської комуністичної мілі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 сторони повстанців участь у цих боях взяло 400 осіб. Повстанські втрати разом із вбитими на Тепилах – 12 осіб та кілька поранених. Після цілоденного бою у лісі большевики відчули страх та пошану перед загонами УПА. Тієї ж ночі курінь «Залізняка», який за свідченнями мешканців Замху, складався з кількох тисяч бійців, подався у Синявські ліси. Підрозділи енкаведистів не наважились зачепити повстанців.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ій під Дібчею</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пинившись у Синявських лісах, повстанський курінь командира «Залізняка» отаборюється в лісовому масиві недалеко села Дібч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сне сильний мороз, повстанці будують землянки та забезпечують новий табір стрілецькими окопами і вогневими позиціями. Сподіваються «непрошених гостей» і на цій території, адже большевицькі спецвідділи розгулюють за лінією фронту, шукаючи та винищуючи відділи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пільна сітка цих теренів, до якої приєднався і священик зі села Добра разом зі своїми вірними, постаралась роздобути деяких харчів та доставила їх до місця постою куре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род вітав українське військо з перемогою 9 січня у бою з большевиками у Люблинецькому ліс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стка про цю перемогу рознеслася блискавично по всій території Закерзоння. Це була велика радість для українського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4 січня 1945 р., на сам Новий Рік, большевицькі підрозділи спецвідділів військ НКВД знову віднайшли місце перебування повстанського куреня. Насамперед вони вислали до табору своїх розвідників. Трьох із них наші повстанці зловили живими, і виявилося, що це ті самі підрозділи, які напали на повстанський курінь 9 січня в Люблинецькому ліс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бір допомогли викрити большевицькі льотчики-розвідники, які часто кружляли над лісовими масивами «кукурузниками», вишукуючи місця постою повстанців. У даному випадку вони побачили дим і закидали табір гранатами, але великої шкоди не завд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вечір ворог напав на повстанський табі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знову загарчали большевицькі кулемети та автомати. Куль не шкодували. Їм у відповідь відізвалась повстанська зброя. Знову, як у Люблинецькому лісі, большевики заревли свою пісеньку: «Бандьора, здавайсь, ви окружени, здєсь в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дєт канєц», але їхні атаки вже не були такими сміливими. Повстанську самопожертву та безмірну відвагу большевики добре запам’ят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на повстанській лінії оборони час від часу лунало: «Слава! За Україну, бий кому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був завжди зі своїми стрільцями на кожній бойовій позиції, де ворог навально атакував. Своєю появою кріпив віру та надію, що перемога буде на стороні повстанців. І не помилявся, як і ті, котрі в нього повір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коли вже стемніло, большевики припинили вогонь і відійшли з лісу. Ворог втратив тоді близько 30 солдат убитими та стільки ж пораненими. Повстанці здобули зброю, кілька кулеметів «дєхтярьова», десятизарядки, автомати ППШ та багато боєприпас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трат не мали жод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разу після бою курінь переходить у Диківські ліси і стає постоєм біля лісничівки недалеко села Д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м повстанці 19 січня 1945 року стрічають Свята Йорданськ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лісничівці підпільна сітка ОУН-УПА та місцеве населення разом відсвяткували Свято Водохрещі, яке споконвіку українським народом святкується дуже врочист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дісно було стрілецтву після проведених двох переможних боїв святкувати спільно з українським населенням. Це одночасно була й моральна підтримка, яка додавала їм впевненості у своїй правоті, адже вони захищали життя своїх людей, рідну землю від поневолювачів, боролися за волю свого народу, жертвуючи своїм молодим житт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Йорданських Свят повстанський курінь розділяєть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Месники-1» командира «Шума» повертається у Люблинецькі ліси, де розташовується на краю лісового масиву, в спаленому і залишеному його мешканцями присілку Обліс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Месники-2» командира «Біса» подається на схід і стає постоєм у Футорянських лісах недалеко села Футор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Нові окупанти – польські прислужники Москв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налізуючи з перспективи часу вищенаведені факти та події тих днів, тобто осені 1944 та зими 1945 років, можна впевнено стверджувати, що на території Закерзоння, яке Сталін подарував своїм комуністичним польським лакеям та посадив їх на «престол» у Варшаві, панували різні совєтські комендатури, а підтримували їхню діяльність збройні формування спецвідділів всемогутнього НКВД. При їхній всесторонній матеріальній і кадровій допомозі на території Закерзоння почали формуватися та організуватись підвалини польської комуністичної адміністра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ворились передовсім відділення польської комуністичної міліції, а в повітових містах, таких як Любачів, Ярослав, Перемишль, так звані УБ (Уженди Безпєченьства) – Уряди Безпеки, які по суті були відповідниками большевицького НКВ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всіх керівних посадах як у міліції, так і в УБ стояли большевицькі старшини та різного роду інструктори, які свій професіональний досвід набували очевидно в училищах московського НКВ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ква дала своїм польським прислужникам зброю, обмундирування та спеціалістів високої кваліфікації для гноблення власного народу, але ще більше народу українськ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ділення польської комуністичної міліції організувались майже в кожному селі, де проживало польське населення, і навіть там, де населення було змішане, тобто польсько-українське. Таке відділення становило нерідко 50–80 чоловік, а як подають польські комуністичні джерела, в місті Любачеві служило 500 осіб, стільки ж в УБ (А. Філяр. «Коли замовкли гармати».– С. 1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ті структури йшов усякий елемент, переважно злочинний та запеклі націонал-комуністи. Створювались вони в першу чергу для тероризування мирного українського населення та поборювання українського підпільного руху. Це була їх основна ме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льканадцять таких функціонерів приходили в українське село і там проводили обшуки. Забирали селянам усе, що можна було забрати, передусім взуття, одежу, збіжжя, свиней, курей, гусей, кач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асто при тій нагоді заарештовували молодих чоловіків, брали їх до відділення поліції і там під час допитів немилосердно били і мучили, часом до смерт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янам цинічно заявляли, що сконфісковані речі потрібні армії, яка воює з гітлерівцями на фронт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 це очевидна брехня, бо пограбовані речі ставали власністю функціонерів та їхніх сіме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е населення не мало жодного захисту, воно попросту було здане на ласку нових окупантів та загарбників і терпіло такі знущання, як колись під час монголо-татарської нав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де ж було українське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но поки що не мало змоги збройно протистояти, щоб боронити свій народ. Як бачимо з вищеописаних подій та фактів, це підпілля почало щойно організовувати свої збройні структури та формування власними силами. І вже в тому часі ці новосформовані повстанські підрозділи УПА вимушені були проводити запеклі бої з большевицькими підрозділами та спецвідділ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в народі кажуть: «Збан доти носить воду, поки вухо не відірветь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0 березня 1945 року різні польські комуністичні формування під керівництвом командирів НКВД та УБ проводять пацифікацію чисто українських сіл Новий та Старий Люблинець, що на Любачівщині. В результаті було вбито в цих селах понад 100 осіб, переважно чоловіків, але були серед жертв й жінки та діти. Селян пограбували, забрали все, що ще можна було взяти, – коні, корови, збіжжя, одяг, взуття і т. і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им словом, люди залишились голі, босі та голодні, ще й без даху над головою, бо село згоріло на 90 відсотків. Як кількасот років тому за часів татарського лихоліття. Врятувався тільки той, хто вчасно втік до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овстанська сотня УПА командира «Шума», що начислювала біля 150 чоловік, та місцевий підрозділ СКВ кількістю 50 чоловік стояли край лісу недалеко села і стискали до болю зброю в руках. На їх очах відбувалася трагедія їхнього рідного українськог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Шум» – уродженець Нового Люблинця (біля 30 відсотків особового складу його сотні – також із Люблинця) вирішує провести відплатну акцію на мешканцях польського села Руда Ружанецька, з якого походили функціонери комуністичної міліції, що брали участь у пацифікації села Люблинець. Але на це не погоджується районний провідник ОУН-УПА «Луг» – Олександр Лашин, також мешканець села Новий Люблинець. На очах майже 200-особового підрозділу УПА повністю знищено два українські села, провиною мешканців яких було тільки те, що проживали вони там, на своїх рідних землях, з діда-прадіда і були українцями. </w:t>
      </w:r>
    </w:p>
    <w:p>
      <w:pPr>
        <w:pStyle w:val="Style14"/>
        <w:ind w:firstLine="397"/>
        <w:jc w:val="center"/>
        <w:rPr>
          <w:rFonts w:ascii="Courier New" w:hAnsi="Courier New" w:cs="Courier New"/>
          <w:sz w:val="20"/>
          <w:szCs w:val="20"/>
        </w:rPr>
      </w:pPr>
      <w:r>
        <w:rPr>
          <w:rFonts w:cs="Courier New" w:ascii="Courier New" w:hAnsi="Courier New"/>
          <w:sz w:val="20"/>
          <w:szCs w:val="20"/>
        </w:rPr>
        <w:drawing>
          <wp:inline distT="0" distB="0" distL="0" distR="0">
            <wp:extent cx="4629150" cy="641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629150" cy="6419850"/>
                    </a:xfrm>
                    <a:prstGeom prst="rect">
                      <a:avLst/>
                    </a:prstGeom>
                  </pic:spPr>
                </pic:pic>
              </a:graphicData>
            </a:graphic>
          </wp:inline>
        </w:drawing>
      </w:r>
    </w:p>
    <w:p>
      <w:pPr>
        <w:pStyle w:val="Style14"/>
        <w:ind w:firstLine="397"/>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Style14"/>
        <w:ind w:firstLine="397"/>
        <w:jc w:val="center"/>
        <w:rPr>
          <w:rFonts w:ascii="Times New Roman" w:hAnsi="Times New Roman" w:cs="Times New Roman"/>
          <w:b/>
          <w:b/>
          <w:bCs/>
        </w:rPr>
      </w:pPr>
      <w:r>
        <w:rPr>
          <w:rFonts w:cs="Times New Roman" w:ascii="Times New Roman" w:hAnsi="Times New Roman"/>
          <w:b/>
          <w:bCs/>
        </w:rPr>
        <w:t>Переможний бій у Новому Люблинц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зно ввечері того ж дня до відділу командира «Шума» прибуває заалярмований подією командир куреня УПА «Залізняк». Вислухавши звіт командира «Шума», дає йому в присутності всієї сотні догану за те, що спокійно спостерігав, як гинуло українське село, і не рішився на збройну протидію ворог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вночасно наказує сотні ввійти в село для захисту населення перед наскоками комуністичних бан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світанку 21 березня 1945 року повстанська сотня УПА «Месники-1» командира «Шума» входить у село Новий Люблинець та займає бойові позиції на присілку Мельники, зі сторони міста Чесан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не завдання відведено першій чоті командира «Крука», дві інші стоять у резер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ь розповідь про події цього дня колишніх воїнів УПА сотні «Шума» Івана Вальницького – «Війт», Олександра Бабляка – «Брилько» та Федора Комара – «Кіт», а також мешканців села Люблин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зранку з Чесанова над’їхали три підводи озброєних грабіжників. Повстанська застава підпустила їх досить близенько і за наказом командира відкрила вогонь по грабіжниках, які, зорієнтувавшись, що перед ними українські повстанці, втекли назад до Чесан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негайно послали зв’язкового до штабу повідомити командирів «Шума» та «Залізняка» про першу сутичку з поля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ідмогу «Шум» посилає другу чоту командира «Гая». Повстанці передбачали, що ворог збере сили та зробить нову спробу нападу. Повстанська чота увійшла в Мельники і зайняла бойові позиції на Зарічці зі сторони Чесанова. Таким чином тут готові були до бою дві чоти, про наявність яких ворог не здогадувався. Повстанці мали по два кулемети на кожний рій та іншу вогнепальну зброю – десятизарядки (СВТ), автомати та кріси. Особовий склад чоти становив у середньому до 50 стріль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боку Чесанова була значно зміцнена застава і створено бойову лінію від дороги до річки, що протікала з Жукова та Косопу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сь біля 12 год. з’явила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дорозі з Чесанова валка підвод, на якій їхали «здобувати славу та перемогу» комуністичні польські посіпаки. Підвод налічувалося майже 12, на кожній з них – 8–10 «стшельцуф». Була це збиранина: голота та грабіжницько-бандитський елемент, який, дірвавшись до зброї, умів тільки грабувати, тероризувати та стріляти курей, гусей, качок, а нерідко й мирних люде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них чекали українські повстанці. Підпущено ворога на відстань 100–150 мет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лунав наказ: «Вогонь по бандитах!» – і загриміло на всій лінії повстанської оборо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дорозі, якою їхали грабіжники з Чесанова, зчинились паніка і переполох. Такого сильного вогню ворог не сподівався, не думав, що стріне опір. Перед ворогом стояли на своїх бойових позиціях стрільці УПА, добре озброєні, загартовані в боях з гітлерівськими окупантами та большевицькими загарбниками. Це була вже регулярна частина Української Повстанської Арм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і шість фірманок, якими приїхали бандити, були цілковито розбиті. Підводи, які їхали позаду, негайно завернули до Чесан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ровах при дорозі залишились ті, що йшли «здобувати славу», залишились там навіки-вічні. Було їх біля 25–30 бандитів. Хлопці, які їх закопували, розказували, що багато з них замість онуч мали на ногах вишивані рушники, вочевидь, украдені в українців, адже поляки вишиваних рушників не м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добули багато зброї, амуніції та інших трофеї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зі сторони ворога тоді не пролунало жодного пострілу, так бандити розгубили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відгомін бою на Мельники приходить ще третя чота, а з нею і командири «Шум» та «Залізняк». Люди з радістю та надією споглядали на українське військо, але, перестрашені різнею попереднього дня, яку вчинив комуністичний окупант, хапали в руки що ще залишилось і тікали в сторону лісу. Адже було очевидним, що заноситься на справжню і то неминучу вій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етя чота зміцнила повстанські бойові позиції. Усі командири, як роєві, так і чотові, були зі стрільцями на передній лін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сь біля години 14-ої на дорозі від Чесанова з’явилося вісім вантажних автомашин, заповнених ворожим військ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ільки-но машини виїхали із «сосінок» (так називався лісок, що розкинувся при дорозі з Чесанова до Люблинця), як зупинилися, і «стшельци» почали зіскакувати з них і формуватись у колону. Ворожий ланцюг розсипався полями поміж дорогою до Чесанова та присілком Косопуди. Було це весною, сніг танув і вода стояла в борознах на полях та луках, отож солдатам було «м’яко» посуватися впере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спостерігали за ворогом зі своїх позицій на краю присілка Мельники, що знаходився дещо на підвищенні. Повстанська лінія оборони розтягнулася метрів на 1200–1500. Три повстанські чоти, майже 140 повстанців УПА, готові були прийняти бій з ворогом. На одну чоту припадало біля п’ять-шість кулеметів, також мали ще й іншу вогнепальну зброю, отож зрозуміло, що такий потік вогню противникові важко подолати. Ворожі командири подали знак, ланцюг рушив на повстанські позиції. Повстанцям наказано підпустити ворога якнайближче – і загриміло, заклекотіло на всій повстанській оборонній лін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а лава захиталась і повалилася на землю. Не маючи жодного прикриття, командири гнали солдатів, як стадо баранів, на загибель. Повстанські кулеметні диски та стрічки були заряджені що четвертою фосфоризуючою кулею, повстанці добре бачили, куди попадають їхні кулі, отож у прицілі помилок не бу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так і не спромігся більше піднятися в атаку. Більшість «червоних лицарів», які залишились живі, старались, повзучи назад, втекти з поля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втомашини, які привезли ворожих солдатів, відразу після перших же пострілів завернули до Чесанова, кинувши своїх пасажирів напризволящ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встанській лінії оборони лежало біля 40–50 стрільців, уродженців села Новий та Старий Люблинець, які з тих позицій не відступили б ціною свого життя. Вони боронили своє село, в якому народилися, виросли і де від віків жили їхні діди-праді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й тривав до приходу но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и стемніло, повстанці відійшли зі своїх позицій, а ворог під прикриттям ночі відступив до Чесан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цьому бою ворожі втрати – біля 80 солдатів убитими та приблизно стільки ж пора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тим разом не мали жодних втрат. Здобули багато зброї, амуніції, обмундирування та інші трофе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ольські комуністичні джерела («Дрога до ніконд».– С. 372) змушені були визнати, що 21 березня 1945 року 240 солдатів із 2-го Самодіяльного Операційного Батальйону з Любачева, війська КБВ («Корпус Безпєченьства Вевнентшнего» – відповідник спецвідділів большевицького НКВД) та міліціонери вчинили акцію на село Старий Люблинець. В результаті бою і сильного опору бандерівців цей відділ відступив, залишивши на полі 9 убитих та 11 поранених солдатів. Акція проводилась тому, що нібито на той час у Люблинці знаходився штаб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вичайна примітивна брехня, яка завжди була притаманна большевицькій пропаганд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справді ж ворог був цілком розбит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Чесанові, Любачеві та інших місцевостях, де проживало польське населення, запанував переполох. Утікачі з поля бою розказували про кільканадцятитисячну українську повстанську армію, яку зустріли в Люблинці і якій немає сили протидіяти. Прогнозували, що ця армія піде негайно на Чесанів та Любач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и б командування УПА тоді видало такий наказ, УПА зліквідувала б усі ворожі бандитські гнізда на цілій Закерзонщині без найменших втрат для себ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 часом ворог, перегрупувавши свої сили, 6 квітня 1945 року напав на село Гораєць, що на Любачівщині. Замордовано в цьому селі понад 150 осіб, в тому числі 42 жінки та 32 дітей від 6 місяців до 14 літ. Село згоріло дотла.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Виникнення третьої сотні УПА «Месники-3»</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переможного бою, проведеного 21 березня 1945 року з підрозділами військ КБВ в Люблинці Новім, сотня «Шума» відходить на терени Ярославщини, в Синявські ліси, і стає постоєм у лісовому масиві, розташованому поміж селами Дібча, Добра, Радава, Молодич та Цівків. У селах цих у більшості замешкувало українське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у Синявських лісах, ще перед Великодними Святами в 1945 році командир «Залізняк» творить третю сотню УПА – «Месники-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нової сотні стає «Балай» – Булас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обовий склад цієї сотні становлять стрільці та підстаршини із сотні «Шума» і новобранці-добровольці з Ярославщини та Синявщини. Поповнюється новобранцями і сотня «Шу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востворена сотня відходить у лісові масиви, розкидані поміж Олешичами, Нова Гребля та Жапалів. Перший постій має в лісі біля села Футори (Любачівщи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сотня продовжує поповнювати свій особовий склад та проходить інтенсивний бойовий вишкі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одні Свята бійці проводять у селі Суха Воля, на південь від міста Олешичі. Після Великодних Свят сотня відходить далі на захід і стає постоєм на присілку Полянка біля села Жапал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 чином на теренах Тактичного Відтинка ь 2 «Бастіону» діє вже три повстанські сотні УПА, які становлять курінь «Месники» і яким командує командир «Залізняк». </w:t>
      </w:r>
    </w:p>
    <w:p>
      <w:pPr>
        <w:pStyle w:val="Style14"/>
        <w:ind w:firstLine="397"/>
        <w:jc w:val="center"/>
        <w:rPr>
          <w:rFonts w:ascii="Courier New" w:hAnsi="Courier New" w:cs="Courier New"/>
        </w:rPr>
      </w:pPr>
      <w:r>
        <w:rPr>
          <w:rFonts w:cs="Courier New" w:ascii="Courier New" w:hAnsi="Courier New"/>
        </w:rPr>
        <w:drawing>
          <wp:inline distT="0" distB="0" distL="0" distR="0">
            <wp:extent cx="4629150" cy="644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629150" cy="6448425"/>
                    </a:xfrm>
                    <a:prstGeom prst="rect">
                      <a:avLst/>
                    </a:prstGeom>
                  </pic:spPr>
                </pic:pic>
              </a:graphicData>
            </a:graphic>
          </wp:inline>
        </w:drawing>
      </w:r>
    </w:p>
    <w:p>
      <w:pPr>
        <w:pStyle w:val="Style14"/>
        <w:ind w:firstLine="397"/>
        <w:jc w:val="center"/>
        <w:rPr>
          <w:rFonts w:ascii="Times New Roman" w:hAnsi="Times New Roman" w:cs="Times New Roman"/>
          <w:b/>
          <w:b/>
          <w:bCs/>
          <w:lang w:val="uk-UA"/>
        </w:rPr>
      </w:pPr>
      <w:r>
        <w:rPr>
          <w:rFonts w:cs="Times New Roman" w:ascii="Times New Roman" w:hAnsi="Times New Roman"/>
          <w:b/>
          <w:bCs/>
          <w:lang w:val="uk-UA"/>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rPr>
        <w:t>Дальші дії сотні УПА «Месники-1»</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теренах Ярославщини та Синявщини, куди перейшла сотня «Шума», підпільної сітки майже не було. Тому бійці мусіли допомагати організувати тут перші підпільні структу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к Великодні Свята сотня «Шума» проводить все-таки в Люблинці Новім. Перш за все тому, що багато її стрільців походить із цьог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а причина полягала в тому, що в Люблинці помер колишній сотенний командир східних теренів Равщини та Сокальщини куреня «Галайди» «Куліш». За кілька днів перед Великодними Святами відбувся бій повстанського відділу УПА «Галайда-II» з большевицькими спецвідділами НКВД під селом Сурмачівка, де «Куліш» був важко поранений. З поля бою перевезли його на парафію до села Люблинець Новий на лікування, але рана виявилася смертельн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ронили командира з великими почестями, за участю кількох священиків та мешканців довколишніх сіл. Після відправи в церкві повстанці перенесли його домовину на місцевий цвинтар. Тут відбулось жалібне віче і стрілецькими залпами попрощали його вірні друзі та приятелі, сини та дочки українського народу, за волю якого він віддав своє молоде житт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Великодня сотня «Шума» повертається у Синявські лі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більших населених пунктах, таких як Радава, Молодич, із змішаним, польсько-українським, населенням, вже були зорганізовані відділення польської комуністичної міліції, при підтримці якої гуртувався злочинний елемен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і ці бандитські формування гнобили та тероризували в першу чергу мирне українське населення, яке навіть інколи не мало уяви, не те що контактів, про український підпільний рух. Захищати людей також не було кому. Не існувало підпільних структур, жодних українських збройних формуван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рне українське населення під час нападів таких грабіжників залишало напризволяще свої хати і подавалось у глибину ліс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хні хати та інші забудови злочинці підпалювали, щоб українці не мали куди повертатися. От і виходило: все, що польське, протистояло всьому, що українське. Діялося це переважно в околицях сіл Молодич, Мачуги, Бучина, Лихачі, Воля Молодицька, Гребля і т. 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у ось ситуацію застали тут повстанці сотні «Шу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Шум» постановляє припинити ці злочинні дії і захистити від грабіжників українське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Є третя декада місяця березня 1945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гідно з опрацьованим планом, сотня командира «Шума» наступає на село Греблю, де засіло близько 120–150 грабіжників в добре озброєних та окопаних вздовж річки стрілецьких ровах і бойових позиціях. Противник б’є з кулеметів та іншої зброї. Глухо гудуть черги з важкого кулемета «макси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повстанці УПА – це вже регулярна армія з певним досвідом. Після короткої перестрілки двоє повстанців заходять противникові збоку й обстрілюють його з кулемета та десятизарядки. Одним із тих повстанців є «Ангор» – Іван Артимович, уродженець села Старий Люблинець, відважний та безстрашний воїн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ліквідують ворога та його позиції, звідки сіяв вогнем ворожий «макс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абіжники розбігаються хто ку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овстанські руки попадає трофейний «максим», ручний кулемет взірця ЛМГ-42 та ще багато іншої вогнепальної збро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ить село Гребля, село Молодич та Воля Молодицька. Це переважно забудови польських селян, які повтікали на інші польські села. Чинять такі акти українські селяни, які повернулися з лісу і хати яких раніше були спалені поля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ндитське гніздо – село Гребля – розгром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терпілих багато, передусім це українські селяни, яких пограбували і спалили їхні домівки, але на цей раз не минуло лихо і польських селян: одні й другі опинилися у розпалі боротьби. </w:t>
      </w:r>
    </w:p>
    <w:p>
      <w:pPr>
        <w:pStyle w:val="Style14"/>
        <w:ind w:firstLine="397"/>
        <w:rPr>
          <w:rFonts w:ascii="Times New Roman" w:hAnsi="Times New Roman" w:cs="Times New Roman"/>
          <w:b/>
          <w:b/>
          <w:bCs/>
        </w:rPr>
      </w:pPr>
      <w:r>
        <w:rPr>
          <w:rFonts w:cs="Times New Roman" w:ascii="Times New Roman" w:hAnsi="Times New Roman"/>
          <w:b/>
          <w:bCs/>
        </w:rPr>
        <w:t>Розгром відділень польської комуністичної міліції</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налізуючи події останніх днів на Закерзонні, зокрема на теренах повітів Любачів, Ярослав та Томашів-Любельський, провід українського підпілля і командир куреня «Залізняк» дійшли висновку, що першим та найгрізнішим ворогом українського населення тут є відділення польської комуністичної міліції, навколо яких гуртується всякого роду грабіжницький та націонал-шовіністичний елемен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рішено мобілізувати всі збройні підрозділи та формування УПА, Самооборонні Кущові Відділи, боївки й одним ударом у визначений час розгромити ці бандитські гнізд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вирішено, так і зробле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ночі з 27 на 28 березня 1945 року повстанські формування та підрозділи одночасно заатакували всі міліцейські відділення на вищезгаданім терені. Знищено майже всі бандитські гнізд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ункціонери відділень не чинили великого опору повстанцям, вони просто не були до цього готові, не під силу було їм протидіяти добре вишколеним, організованим та загартованим у боях українським повстанц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йові акції прове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Повстанська сотня командира «Шума» («Месники-1»). З допомогою СКВ та боївок розгромила й ліквідувала відділення міліції в Заліссю, Старому Селі, Улазові, Цівкові, Жапалові, Цетулі, Рада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Повстанська сотня командира «Балая» («Месни- ки-3»). З допомогою СКВ та боївок розгромила й ліквідувала відділення міліції в Соплях, Щуткові, Новій Греблі, Ляшк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Повстанська сотня командира «Бойка» («Месники-2»). З допомогою СКВ та боївок розгромила й ліквідувала станиці в Горинці, Вільці Горинецькій, Брусні, Пугачах, Башні, Лів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щеназвані відділення міліції були спалені та зруйновані. Забрано від них багато зброї, амуніції, обмундирування, що їм подарувала совєтська влад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гато функціонерів загинуло, дехто втік, але служити далі комуністам більше не наважував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а комуністична влада на цих теренах притих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верховоди, як комуністичні, так і націоналістичні, глибоко задумалися над ситуацією, якою не слід було легковаж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їхньої свідомості нарешті дійшло, що з’явилася на цих землях сила опору, і це їх не на жарт стривожило. Відчули, що треба якнайшвидше шукати розв’язку українського питання й іншими шляхами, ніж вони йшли до цього часу. Зрозуміли, що українці – народ, нація, яка хоче, може і буде себе захищ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найшлись і серед польських верховодів люди із здоровим глуздом, які нав’язали контакти з українським підпіллям, щоб покласти край цій безглуздій війні. Результати позначилися на мирному населенню обох сторін.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2"/>
          <w:szCs w:val="22"/>
        </w:rPr>
      </w:pPr>
      <w:r>
        <w:rPr>
          <w:rFonts w:cs="Times New Roman" w:ascii="Times New Roman" w:hAnsi="Times New Roman"/>
          <w:b/>
          <w:bCs/>
          <w:sz w:val="22"/>
          <w:szCs w:val="22"/>
        </w:rPr>
        <w:t>Відплатна бойова акція на В’язівницю</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ки дійшло до перших зустрічей та нав’язання польсько-українських контактів, зайшла ще одна подія, яка відсунула на деякий час переговори: большевицько-польські верховоди, які урядували в Любачеві, доконали ще одного огидного злочину на мирнім українськім населенню – так було в Люблинці та Горайці, а тепер в Кобильниці Руській, де вимордували понад 150 осіб, у тому числі жінок та дітей. Село згоріло дот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вго не задумуючись, Провід та Командування українського підпілля вирішує відплатитись на вибраному населеному пункті, де проживає польське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бір паде на село В’язівницю, що розкинулось над рікою Сян. Українських сімей там уже не було – малочисельні, вони вже виїхали до совєтського «ра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о В’язівниця розташоване між Ярославом та Синявою. Знаходилося там відділення польської комуністичної міліції, біля 150 функціонерів, та большевицький підрозділ військ НКВД – біля 50 осіб. В селі перебував ще підрозділ польських комуністичних солдатів, так звана «штурмувка» в кількості біля 200 осіб. Був це, правдоподібно, новосформований підрозділ військ КБ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правило, і тут згуртувався всілякого роду грабіжницько-злочинний елемент, який у першу чергу займався терором довколишнього українського населення, котре проживало в селах Монастир, Пивода, Цетуля, Добра та і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язівниця було великим селом. Проживало в нім біля 500 сімей. Крім міліції майже всі чоловіки мали при собі зброю. Село обведене стрілецькими траншеями та бойовими позиціями. Зі сторони лісу – оборонні бункери, міцно укріплені та озброє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ночі з 24 на 25 квітня 1945 року повстанські об’єднані сили – сотні «Шума», «Балая», стрільці місцевих СКВ та боївки під особистим командуванням командира «Залізняка» (біля 450 бійців) – підійшли до села В’язівниця і зайняли висхідні бойові позиції від ріки Сян і вдосвіта відкрили вогонь по ворог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гриміло та заклекотіло на всій лінії повстанської атаки. Хлопці відважно і безпощадно нищили ворогів. Це була відплата за грабежі, за сотні невинно вбитих українських селян, жінок і дітей в Люблинці, Горайці, Кобильниці та інших українських селах і містечках. Про це повідомляли заздалегідь підготовлені летюч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стріляють запальними кулями, від яких починають горіти хати та сільські будівлі. Бій гримить. Розбито відділення міліції, здобуто кілька укріплених бункерів з їхніми бойовиками. Але завзято відбиваються й большевицькі енкаведисти зі своїх позицій за мурами двірських забудов, проте і там їх сягають повстанські кулі. Ворожі трупи валяються всюди, де пройшла повстанська ата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мають уже також убитих та поранених. Ще до цього, як на біду, затялось кілька повстанських кулеметів. Хлопці тут же, в розпалі бою, прилягають, чистять зброю, а вона мовчить як закля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міста Ярослава недалеко, всього шість кілометрів. Там бачать дим над В’язівницею, доносяться й відголоси кулеметних черг та постріл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ідмогу заатакованим прибувають із Ярослава підрозділи бойовиків – біля 300 бійців. Сили нерівні, перевага на стороні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у вирі бою атакує та відбиває особисто ворожі контратаки. Його бистре око та набутий досвід добре вловлюють, що діється навкруги. Відчуває небезпеку оточення ворожими силами, які, побачивши підмогу, перегруповуються, організуються та починають сміливіше контратакувати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як» дає наказ відступати крізь ворожі укріплення та бункери до недалекого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підрозділи збираються в кінці села і всіма силами атакують ворожі позиції. Налетіли як буря, змели все, що було на дорозі, і в бойовому порядку, організовано, відступають до недалекого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трати ворога великі. Вбитих та поранених – біля 500 осіб. Забудови спалені на 80 відсотків. Своє завдання повстанці виконали повніст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малі і повстанські втрати: сім повстанців убитих та кілька поранених. Впали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Мідь» – Митко Дмитро, уродженець с. Люблинець Н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Муха» – Жук Семен, уродженець с. Борова Гор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Когут» – Кузик Петро, уродженець с. Нове Брус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Видра» – Ваврикович Степан, уродженець с. Жу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Гопак» – Гуль Степан, уродженець с. Нове Се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Литвин» – санітар Лижник Ілько, уродженець с. Суха Воля біля м. Олеши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7. «Дуб» – Дода Михайло, кулеметник I чоти сотні «М-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ране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Ангор» – Артимович Іван, уродженець с. Люблинець Стар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Чубатий» – Чабан Іван, уродженець с. Люблинець Стар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Корінь» – Ковалик Микола, уродженець с. Люблинець Старий.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ольсько-українські переговори та підписання перемир’я</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уже вкотре польські верховоди переконалися, що УПА – це сила і з нею належиться числитись та шукати доріг поєдн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риходом Червоної Армії не всі польські підпільні партизанські формування вийшли з лісу, тобто з конспірації. Не всі пішли на співпрацю з комуністичним режимом. Значна частина далі перебувала в підпіл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и це збройні формування АК (Армія Крайова), націоналістичного спрямування, які в кінці 1945 року прийняли назву «ВІН» (Вольносць і Нєподлєглось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я організація діяла на всій території Польщі, а особливо на терені Люблинського воєводства, до складу якого входили землі, де проживало українське населення,– повіти Томашів-Любельський, Грубешів, Холм, Влодава та Замос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керівництво польської підпільної організації «ВІН», штаб якої містився у Замості, першим нав’язало контакти з українським підпілл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таких контактів та зустрічей дійшло на території Любачівщини. Переговори велись у Чесанові, Люблинці, Наролі та Руді Ружанецьк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ніціаторами та учасниками цих переговорів зі сторони українського підпілля були греко-католицький священик парох села Люблинець Старий о.др.Адам Слюсарчик та референт організаційний Другої Округи ОУН-УПА, Надрайону «Батурин», «Корнійчук», «Вир» (Микола 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21 травня 1945 року в селі Руда Ружанецька зустрілись представники польської та української підпільних організацій в склад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Юрій Лопатинський, «Шейк» – представник УГВР (Українська Головна Визвольна Рад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Сергій Мартинюк, «Граб» – представник ОУН-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Микола Н., «Корнійчук» – референт організаційний Другої Округи ОУН-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Капітан Мар’ян Голембйовський, «Стер» – начальник Замостьської Округи Делегатури Збройних Сил польського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Капітан Ян Туровскі, «Норберт» – командир Збройних формувань того ж підпілля на Томаші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Капітан «Туря» – заступник «Стера», та ще п’ять офіцерів польського збройного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кількагодинної гострої дискусії підписано польсько-український договір про перемир’я, в якому зазначало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пинити та не допускати до бойових дій між українським та польським підпіллям. Спільними силами намагатись поборювати всі комуністичні структу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 відбирати продуктів та інших речей у польського та українського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становити клички, гасла і місця зв’язку для подальшої співпраці обох сторін на теренах повітів Любачів, Томашів, Грубешів, Хол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креслювалося також, що дається воля українському підпіллю щодо поборювання бойових формувань «НСЗ» (Народове Сіли Збройне) – польської підпільної організації, яка базується на фашистсько-шовіністичній ідеолог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і переговори та встановлення мирних відносин між українським і польським підпіллям велись успішно на всій території Закерзонського краю. В основному всі постанови та рішення договору дотримувались обома сторонами аж до горезвісної акції «Вісла», яку українському народові на Закерзонні підступно нав’язав комуністичний режим. Але про це мова йтиме на подальших сторінках нари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словами польських комуністичних дослідників А. Щесняка та В. Шота («Дрога до ніконд»), конференція представників польського та українського підпілля, яка відбулася 21 травня 1945 року, відіграла дуже важливу роль у полагодженні різних непорозумінь між українцями та поляками на території Закерзо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зпосередній обмін політичними поглядами обох сторін вказав на необхідність їх зближення і спільної боротьби проти комуністичних структу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шення та зобов’язання, прийняті на цій конференції,– припинення взаємної боротьби, збройних нападів на мирне населення – засвідчували перспективу воєнних дій проти спільного ворога – комунізм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й день започаткував наче іншу епоху на цьому терені. З полегшенням зітхнуло як польське, так і українське мирне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 було вже міліції та інших збройних комуністичних формуван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і повстанці пересувалися майже вільно через усі населені пункти як удень, так і вночі. Звісно, все це відбувалося за встановленим порядком та відповідними клич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само поводилось і польське підпілля та його збройні підрозділи, за винятком збройних формувань «НСЗ».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 чином заіснувала на Закерзонні мала Українська Повстанська Республі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червня 1945 р. у засідці під Косопудами біля Жукова, влаштованій польською боївкою під керівництвом «Качура» – Антона Ваврува, загинули повстанці, вислані на розвідку: стрілець «Бистрий» – Кордупель Андрій та старший стрілець «Лис» – Антохів Дмитро з сотні «М-3».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Терористичні акції «НСЗ» – «Волиняка»</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ворог не спав. З’явився він на території північно-східної Яросла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и це збройні підрозділи та формування польської націонал-шовіністичної підпільної організації «НСЗ», про які вже згадувалося раніше. Їхньою базою стало село Майдан Синявський з переважаючим польським населенням. Вони також базувалися в селах Рудка та Адамів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цих селах їхні бойовики тероризували мирне українське населення, грабували, підпалювали житлові будинки і вбивали мешканців українських сіл на близькій їм території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хній ватажок носив псевдо «Волиня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ерший день Зелених Свят 1945 року в селі Добра, що на відстані 4–5 кілометрів від села Рудка (Синявщина), опинився 100-особовий відділ УПА командира «Перемоги», який переходив так званим пропагандистським рейдом з околиць Львівщини по території Закерзо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цього села також направлено чоту підстаршинської школи, організованої надрайоном ОУН-УПА «Батурин», та місцевий СКВ. Разом там перебувало цього дня 200 бійців УПА. А недалеко, за якихось 5–6 кілометрів, у лісі стояв постоєм повстанський відділ командира «Шу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в гарний весняний день місяця травня 1945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цевий провід підпільної сітки ОУН-УПА постановив використати цю нагоду та продемонструвати польським мешканцям села Рудка, де формувався підрозділ «Волиняка», силу та боєздатність українських повстанців. Провід розраховував на підтримку сотні УПА «Перемоги» і «Шума», які на той час були недалеко в ліс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командир «Шум» не був поінформований про плани та наміри місцевої підпільної сіт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цією ж метою з Доброї направлено в Рудку місцевих повстанців із СКВ та чоту підстаршинської школи, які ще бойового досвіду майже не м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я 11 години підрозділ, сформований нашвидкоруч у селі Добра, увійшов в село Рудка. Мешканцям наказали сходитися на сільські збо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о завмерло, притихло, а через кілька хвилин на українських повстанців посипалися з вікон хат та горищ кулеметні, автоматні черги і пострі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виявилося пізніше, саме в цей момент у Рудці перебував підрозділ «НСЗ» в кількості 200 бойовиків та сам їхній ватажок «Волиняк». Вони швидко зорганізувалися й відкрили вогонь по українських повстанц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чався важкий і запеклий бій. Командири, зорієнтувавшись, наказують негайно відступати в напрямі села Добра. Клекотять та сіють вогнем ворожі кулемети. Повстанці, відстрілюючись, відступ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лі бою залишається кілька убитих повстанців місцевого СК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ранених друзі забирають із со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к один із стрільців СКВ несподівано переходи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бровільно до поляків та зраджує кличку цього дня – трикратне підняття кріса вгор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иняк» використовує цей момент. Один із його підрозділів атакує відступаючих з Рудки повстанців, а решта бойовиків відважно входить в Добру з другого кінця села, подаючи зраджену кличку стрільцям бойової застави сотні «Перемог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війшовши таким способом у село, поляки несподівано відкривають вогонь по наших повстанцях. Село починає горіти, бій ведеться вже поміж хатами, гинуть мешка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Перемога» наказує своїм повстанцям відступати в ліс, що на відстані 3–4 кілометри. Сотня залишає місце бою, забираючи зі собою кількох поранених друз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другому кінці села бій ще не вщух: то стрільці місцевого СКВ та підстаршинської школи, відступаючи з Рудки, переорганізовуються та, зайнявши бойові позиції, стримують своїм вогнем бандитів, що наступають. Згодом, зорієнтувавшись, вони також відступають у напрямку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бандити, пограбувавши українських селян, попаливши їхні хати та господарські забудови, відійшли назад, до села Рудка, вбивши по дорозі кільканадцять невинних сел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 був результат непродуманих дій деяких верховодів українського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загалі, можливості українських повстанців у цей час були набагато більші, ніж поляків, але через неорганізованість та відсутність єдності дій вони програли бій, і потерпіло при тім мирне українське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недалеко в повстанському таборі, в лісі біля присілку Стежки, перебував постоєм відділ УПА командира «Шума» – понад 160 бійців, відділ «Перемоги» – 100 бійців, чота підстаршинської школи – 50 бійців, стрільці СКВ та інші бойовики підпільної сітки – 100 осіб, разом вони становили бойову силу в кількості біля 400 осіб. Але битва програна з наполовину меншою чисельністю польських формувань. Поразка була гірк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ідрозділом «НСЗ», а точніше відділом командира «Меви», ще стрінуться українські повстанці сотні «Шума» пізньої осені 1945 року, але вже при інших обставинах, про що мова йтиме далі.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очаток переселенських акцій</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одії літа 1945 року змінювали одна одну, як зловісні хмари на неб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9 травня 1945 року капітулювала гітлерівська Німеччи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вєтські війська верталися на «родіну» з награбованим у Німеччині добром всіма дорогами. Не оминали вони і Закерзоння, але до сутичок з повстанцями УПА майже ніде не доходи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воний ватажок з Москви видав розпорядження своїм прихвостням у Варшаві та Києві виселити українське населення з території Польщі, із Закерзоння, на совєтську Україну, де «плоти побудовані з ковбас, а дороги викладені салом». Подобається це українському населенню, хоче воно цього чи ні – указ належить викон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болем у серці прийняло цю вістку українське населення на Закерзонні. Чи й справді прийдеться покинути рідні батьківські пороги, поля, луки і виїхати в невідоме, під покров «червоного гада»? Тут усе своє, рідне, кожна стежина, доріжка, ставок та річка, кожне деревце. І це все покинути, віддати чужим людям? Та тут наша і дідів наших історія, тут наші церкви та цвинтарі, де вічним сном спочивають рідні, близькі, наші славні Герої, які проливали кров та віддали своє юнацьке життя за цю землю-неньку, яка нас годувала віками. Це ж несправедливість, це наруга над нашими святощами. Чи щось таке може статися? – питали вони своїх рідних захисників, провідників, командирів та стрільців Української Повстанської Арм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аспокоювали люде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е населення Закерзоння добровільно не покине своїх батьківських хат та рідної землі. Якщо ворог для цього застосує силу, то українські повстанці збройно будуть захищати ва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передбачаючи, що незабаром наплинуть на цю землю грозові хмари, негайно приймає заходи, щоб цьому протидія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ершу чергу, організовує посилений бойовий вишкіл усього командного складу свого куреня – від командира рою до командира сотні включ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бить це поетапно, в кожній сотні зокрема на місці її розташування. Навчання проводить сам особисто. Використовує кожну хвилину цього теплого літа 1945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рихвостні у Варшаві та Києві також не дрімал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ольська «червона» армія входить на Закерзоння</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очатком місяця вересня 1945 року на територію Закерзоння входять перші регулярні частини польської «червоної» армії. Червоної тому, що майже всі командні пости в цій армії займають тільки совєтські старшини, добре підготовлені й вишколені в енкаведистських училищах та академі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я армія приходить на Закерзоння з подвійним завданням: по-перше, ліквідувати українські підпільні збройні формування, по-друге – переселити українське населення з цієї території до совєтського «раю», не виключаючи при тім застосування військової с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хні підрозділи розташовуються майже в кожному селі та містеч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х багато, ціла III-тя Піхотна Дивізія, якою командує генерал Зайковск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території Любачівщини та Ярославщини підрозділи цієї дивізії опинилися 5 вересня; 9 піхотний полк під командуванням підполковника Березовського розташував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 батальйон – біля 300 солдат, у селі Великі О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I батальйон – біля 300 солдат, у селах Бігалі, Соплі, Мельн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II батальйон – біля 300 солдат, у селі Кобильниця Русь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7 вересня II батальйон передислокується з Мельників до села Нова Греб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3 вересня – VII піхотний полк цієї дивізії розташовується у селах Улазів, Старий Диків та Цівків. Штаб полку – при II батальйоні в селі Старий Д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3 вересня VIII піхотний полк розташовується у селах Люблинець, Дахнів та Олешичі. Штаб пол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містився у Чесан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VIII піхотний полк мав завдання «охороняти» репатріантів, тобто українських селян, яких уже заздалегідь заплановано виселити з села та зігнати на збірний пункт при залізничній станції в Олешич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таб III Піхотної Дивізії містився в Любач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ти українського підпілля та населення ворог кинув три піхотні полки – біля 3000 солдат. Разом із штабами полків та дивізії й іншими технічними підрозділами начислювалося біля 5000 ворожих солд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тидіяти їм мав курінь УПА командира «Залізняка» в силі біля 400 бійців та бойовики підпільної сітки цієї території в кількості біля 100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уванню польських «червоних» сил відомо, що тут, у лісових масивах, розташований повстанський курінь УПА «Залізняка». Майже щоденно вони посилають свої підрозділи в глибину лісів з метою відшукати повстанців та їх ліквідув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господарями на цій території є українські повстанці, яким добре знайома кожна лісова стежина. Повстанські розвідники пильно стежать за діями ворожих підрозділів та інформують своїх командирів про їх кожний крок. Повстанці маневрують по лісових просторах, уникаючи поки що сутичок, оскільки є такий наказ від вищого командув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ворог рівночасно посилює дії в іншому напрямку. З’являються на селах агітатори, як совєтські, так і польські, скликають людей на збори і намовляють до добровільного переселення, розмальовуючи «рай», який чекає їх у большев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 комісії працюють на селах під охороною та прикриттям солдатських багнетів. А охочих до переселення поки що нема. Зголошуються лише кілька осіб та сімей у деяких сел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цій ситуації ворог приступає до рішучих заходів проти мирного українського населення: не допомогли пояснення членів переселенських комісій, то допоможуть солдатські шт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і підрозділи солдат входять у село і приступають до діла: повідомляють мешканців, що їм дається дві години на роздуми – або виберуться добровільно, або будуть викинуті силою з їхніх прадідівських хат. Рівночасно подаються підводи польських сел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рмін минає. По визначеному часі солдати силою викидають з хат їх мешканців, завантажують на подані підводи деякі речі та дещо з харчів, щоб не поздихали з голоду в дорозі, і під озброєним конвоєм формують колони тих нещасників-переселе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ом несуться зойки людей та рев худоби. В такий спосіб прийшлося корінним мешканцям цієї землі покидати її навіки. Так виглядало це «добровільне переселення», таке «щастя та добро» принесли нові «визволите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формовані переселенські колони відводяться під конвоєм на переселенські збірні пункти, які знаходилися на залізничних станціях, обведені колючим дрот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и збірними пунктами на території дій повстанського куреня УПА «Залізняка» стали залізничні станції в Олешичах, Любачеві, Новій Греблі, Сурохові, Угнові, Любичі Королівській, Белзці та Ярославі. Довкола площі стоять озброєні солдатські пости: це, як пояснюють, на випадок несподіваної загрози з боку бандерівців, тобто українських повстанців. Комуністичні верховоди таку можливість передбачали і заздалегідь до цього готувалися. Вони добре знали, що так легко це все їм не пройде. І не помилилис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приступає до д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н дає наказ своїм відділам негайно ліквідувати всі оті переселенські збірні пункти та розгромити їхніх «охоро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УПА «Месники-3» командира «Балая» заатакує залізничний вокзал та переселенський пункт в місті Олешичах, що знаходиться в п’яти кілометрах від Любачева. В Любачеві стоїть гарнізон польської «червоної» армії та її штаб. Крім цього в Любачеві є великі формування польської комуністичної міліції та «У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ли противника набагато більші за українські повстанські сили, призначені для цієї акції, але командир «Залізняк» впевнений, що повстанці розгромлять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воно й сталос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ій в Олешичах</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5 вересня 1945 року повстанські рої і чоти сотні УПА «Месники-3» командира «Балая» підходять під Олешичі та в сутінках займають висхідні бойові пози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розвідка встановила, що залізнична станція і переселенський пункт охороняються силою біля 150 ворожих солдат, які окопалися в траншеях із вогневими позиціями. Стрілецьких окопів налічується три ря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свідомі того, що перед ними вже не збирані банди грабіжників, а фронтовики з неабияким досвід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тільки стемніло, повстанці заатакували ворожі позиції всією наявною зброє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відповів ураганним вогнем важких та легких кулеметів і гранатоме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короткого бою повстанці відступили, перегрупувались і з новою силою пішли в атаку. Під навалою вогню ворожі солдати почали покидати свої бойові позиції та втікати до своїх задніх окопів, але туди тільки дехто з них добіг...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одна сила вже не могла затримати цієї атаки. Хлопці налетіли як весняна буря – розбили ворога вщен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й тривав біля двох год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втратив у тому бою майже 100 солдатів убитими та пораненими, ворожі трупи валялися скрізь. Решта розбіглася хто ку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добули багато зброї: кілька важких кулеметів «максим», ручних «дєхтярьова», автоматів ППШ та інших трофеїв і боєприпас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овстанської сторони загинуло чотирьох стрільців та кількох легко поранено. Загинули чотовий «Коваленко» – Козак Юрко, уродженець села Замх, санітар «Голота» – Грицько Іван, уродженець села Люблинець Новий та стрілець «Тосік» – на ім’я Михайло, уродженець села Смілків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ового «Коваленка», важко пораненого у груди, виніс з поля бою санітар «Голота», обидва загинули від вибуху гранатометного стрільна. Від цього ж самого вибуху були важко поранені командир чоти «Туча» – Тарабань Микола і бунчужний сотні «Гамалія» – Боднар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браним на пересильному пункті українським селянам повстанці наказують вертатися до своїх домів, звідки були насильно вигнані ворожими солда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ред населення запанувала велика радість, люди висловлювали щиру подяку повстанцям та їхнім командирам за звільнення з неволі. З радістю та охотою вертаються до рідних батьківських х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 цей бій та атаку українських повстанців на Олешичі згадує і пан Владислав Шельонговскі, один із командирів польських «червоних» підрозділів, які воювали на Закерзонні з нашими повстанцями, у виданій ним книжці «Розбурханий Сян» (с. 245). Він пише: «З південної сторони пронеслося «Слава!» і «Туча» підняв свою сотню в атаку. Загриміли кулеметні черги солдатів, які охороняли «репатріантів», але упівці (повстанці), як буря, влетіли до табору. Через кілька хвилин безнадійного опору солдатів упівці здобули залізничу станцію, облили її бензином та підпал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і пан Шельонговскі визнає, що українським повстанцям не страшний був противник, бо вони свято вірили, що йдуть у бій за волю своєї поневоленої Батьківщини і ніхто та ніщо не зможе стати їм на перешкод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нший повстанський підрозділ, сформований з повстанців сотень «М-1» та «М-3», атакував пересильний пункт при станції Нова Гребля. Розігнавши «охоронців», які пильнували зігнаних звідусіль українських селян, наказує їм вертатися до своїх залишених хат. І тут, як і в Олешичах, плач радості та гарячі слова подяки українським повстанцям за звільнення з комуністичної неволі. Через кілька хвилин площа, де перебували нещасні селяни, порож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цьому бою загинули ройовий «Вах» – Ваврикович Григорій, уродженець села Жукова та стрілець «Чуприна» – Головка Ярослав, уродженець села Дахнів; поранений стрілець, прізвище якого невідоме, уродженець Нового Села. Втрати ворога невідомі.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Courier New" w:hAnsi="Courier New" w:cs="Courier New"/>
          <w:b/>
          <w:b/>
          <w:bCs/>
        </w:rPr>
      </w:pPr>
      <w:r>
        <w:rPr>
          <w:rFonts w:cs="Times New Roman" w:ascii="Times New Roman" w:hAnsi="Times New Roman"/>
          <w:b/>
          <w:bCs/>
        </w:rPr>
        <w:t>Бій у Новій Гребл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ь у такий спосіб дійшло до перших бойових сутичок повстанських відділів УПА з польською «червоною» армією. Армією, яка прийшла викидати силою з рідних прабатьківських земе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чалась священна боротьба не на життя, а на смерть з найманцями червоної Москви, проти насильного пере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куреня «Месники» – «Залізняк» планує подальші бойові акції на захист українського населення, проти депортування його до совєтського «ра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чатку жовтня місяця 1945 року повстанська сотня «Шума» та сотня «Балая» одержують наказ підготувати та провести бойову акцію на Нову Греблю, знищити залізничний міст і ворожий штаб, що розташувався у будинку школи, а також повністю розгромити охорону залізничної станції і пересильний пункт біля неї. Мета операції – паралізувати систему залізничних комунікації у цій місцевості, якою користується ворог при виселенні українських сел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ична станція та вузол Нова Гребля, віддалена від міста Любачева на 11 кілометрів, від міста Олешичі – 10 кілометрів, становила важливий збірний пункт, до якого ворог звозить, як і до Олешич, українських селян, призначених до депорта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хорону залізничного мосту на ріці Любачівці і залізничної станції з пересильним пунктом несуть біля 350 ворожих солдат польської «червоної» армії. Споруджені навколо мосту бункери і вогневі позиції оснащені важкими кулеметами зразка «максим». У центрі села у мурованій школі знаходився штаб цього підрозділу. Будинок школи укріплений стрілецькими траншеями. У вікнах – мішки з піском та кулеметні гнізд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6 жовтня 1945 року повстанська сотня командира «Балая» пробирається до місця призначення, тобто під Нову Греблю. Коротка нарада, останні вказівки – і сотня займає бойові висхідні позиції, звідки атакуватиме ворожі укріп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даний командиром «Балаєм» умовний знак повстанці кидаються в бій та атакують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неслось голосне «Слава!», заграли повстанські кулемети та автомати. В нічній темряві, час від часу освітлюваній спалахами ракет та вогнями пострілів і кулеметних черг, повстанці навально тиснуть на ворожі лін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шли в рух і ручні гранати, якими повстанці закидують ворожі кулеметні гнізда та бункери, місцями доходить до рукопашного бою. Але повстанці невпинно, крок за кроком просуваються впере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оснащений найновішою совєтською зброєю, борониться завзято. Але і це йому не допомагає – повстанці вдираються в окопи та бункери, пішли в рух штики, багнети і навіть саперські лопат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скоро зорієнтувався, що перед ним – українські повстанці, які смерті не жахаються за будь-яких умов, кидає зброю та окопи і тікає з місця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мінери закладають міни під залізничний міст і через кілька хвилин гучний вибух сповіщає, що мосту вже немає – злетів під небеса. Палають будинки залізничної станції та товарні залізничні вагони, якими повинні були вивозитися люди до совєтського «ра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той час, коли підрозділи сотні «Балая» штурмували залізничну станцію Нова Гребля, повстанська чота командира «Гая» з сотні «Шума» підступає під будинок школи в селі Нова Греб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динок школи належить знищити ракетою, яку повстанці називають «скрипачем». Такі ракети до цього часу на території ТВ «Бастіон» не застосовували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що коротко про цю повстанську зброю. Ракета німецького виробництва серії Ф-1. Ці ракети-стрільна захопили українські повстанці чи то у відступаючих німецьких військ, чи потрапили разом з хлопцями Дивізії «Галичина», що прийшли в ряди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інь «Залізняка» отримав їх кільканадцять штук із зброярні УПА на Холмщині. Там був сконструйований так званий торпедник, при допомозі якого ці стрільна вистрілювалися. Довжина їх сягала біля двох метрів, важили вони 80–120 кілограм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тіла така ракета-стрільно до трьох кілометрів, але добрий ефект давала на відстані 500–1000 метрів. Пробивала вона найгрубший мур і в середині будинку розривалася. Після старту за нею тягнулась велика смуга вогню враз із страшенним гуркотом, немовби небо валилося на землю. Поляки називали пізніше ці стрільна-ракети «ревучими коровами» (ричонце кро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 була нагода випробувати та продемонструвати стрільно-ракету на ворог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тка затримка, нарада, останні вказівки та поради – і повстанці вдаряють у будинок школи. Ворог відповідає шквальним вогнем, але це не триває довго, бо вже повстанська «ракета» полетіла до визначеної цілі. Громовий гуркіт пронісся над школою, де розташувався ворожий шта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жаль, цього разу стрільно-торпеда оминула будинок школи, лизнувши тільки своїм вогненним хвостом її стіни. Проте через хвилину у вікнах школи з’явилися білі полотнища – ворог здаєть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будинку виходить польський капітан, до нього наближається повстанський командир «Гай». Коротка розмова між ними. Ворожий офіцер запитує, чиї повстанські сили тут діють – польські чи українські. Командир «Гай» інформує, що це воїни УПА куреня «Залізняка». Капітан стверджує, що він і його штабники не хочуть воювати з українськими повстанцями, просить гарантії збереження їм життя, якщо вони складуть збр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і повстанці його в цьому запевняють і через кілька хвилин біля 25 «червоних» польських офіцерів з піднесеними руками виходять із будинку школи. Складають особисту зброю та всі штабні докумен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обливо цінним для повстанців було військове майно та боєприпаси, а також кілька скринь з медикаментами і військові підво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ю цю здобич повстанці негайно відправляють у штаб куреня разом з військовополо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штабі куреня після перевірки документів військовополонених виявилося, що пан капітан має сім’ю, яка проживає в США. Доказ цього – листи від рідних, які капітан мав при собі, та американські грош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тановивши, що ці полонені не брали участі в злочинних діях проти українського народу, їх усіх негайно відпустили додому, провівши відповідну роз’яснювальну розмову про завдання та мету боротьби УПА, що є господарем цієї землі, правовим її спадкоємцем та захисник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під час цієї бойової акції втратив кілька десятків солдатів убитими та пора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 сторони повстанців загинув стрілець «Лісовий» – Павло Кіт, уродженець села Золочівка Бережанського повіту, та кілька поранених. Повстанці здобули багато зброї, амуніції, медикаментів, обмундирування та інших боєприпас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ь що розказує про цей бій стрілець «Мурин» – Маркевич Степан, один із охоронців командира «Заліз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ояла осінь 1945 року. Терени Ярославщини були під повним контролем УПА й адміністративної сітки ОУН. Ворог у Ярославі підсилив свої військові з’єднання, сподіваючись нападу відділів УПА. А щоб заспокоїти своє керівництво у Варшаві і можновладців у Москві, щокілька тижнів робив наскоки на українські села, вбивав та грабував людей. Про кількість убитих складав довгі звіти своєму начальству, як про знищених бандитів УПА. Насправді боїв з відділами УПА оминали. Такий стан тривав протягом 1944, 1945 аж до весни 1946 року. Згодом прибуває сюди полк війська під командою відомого капітана ще довоєнної Польщі. Вони вибирають село Нова Гребля недалеко від Ярослава і в цьому селі планують створити базу, з якої будуть підпорядковувати собі дальші терени, що досі перебували під повним контролем УПА. До села вони зайшли пополудні одним куренем і для свого командного складу зайняли муровану школу, кругом неї викопали шанці і виставили кулеметні гнізда. Наших людей від дітвори до дідусів вважали ворогами. Вже ввечері стали проводити допити й розшу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ступного дня раненько повстанська розвідка у деталях звітувала штабові УПА про ворожий стан та їхнє розміщення. Першу ніч ворог переночував спокійно. Вранці під наглядом капітана велась наполеглива розбудова бази, а ввечері до них прибуло ще два курені війсь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ої бази в центрі наших відділів ніяк не можна було допустити, тому командування 6-ої Воєнної Округи запланувало цю базу негайно знищ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по півночі наше вояцтво тихо підходить під село Нова Гребля. Знає тут кожну стежину, кожну хату і дерево. План командира «Залізняка» був такий: відтяти ворожу командну кватиру від решти війська, прогнати ворогів з нашої території і при змозі здобути якнайбільше зброї та амуніції. План здобуття цієї бази виявився знаменитий, бо навіть присутність ще двох куренів ворожого війська не зірвала його. Кожна сотня, чота і рої виконали своє завдання чітко, як запланували. Вони підійшли непомітно під самі ворожі оборонні пункти і блискавично напали на ворога. За кілька хвилин ворожий штаб і його охорона були оточені. Кільце звужувалося щораз більше, а на допомогу повстанцям ще долучилися бійці СКВ (куща) і навіть селяни, які були монолітом у визвольній боротьб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стріли, вибухи гранат, крики та зойки поранених ворожих солд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усвідомлювали, що лише раптовість забезпечить успіх при найменших жертвах, тому рішуче просувалися впере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почав панічно тікати і, не знаючи, що він оточений, попадав у ру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ас на акцію був також добре визначений. Коли надворі почало світати, надійшов наказ стримати вогонь і до ворога долетіло: «Кидайте зброю і виходіть на дорог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з шкільного будинку показалася на крісі біла шмата, і ворог групами почав виходити на дорогу, а між ними і їхній командуючий – капіт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 часом у селі пролунали ворожі постріли. Зв’язковий сотні «Балая» повідомляє: в селі вороже війсь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наказує забрати всіх поранених та загиблих, зброю, амуніцію і відступати до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гору злітає ракета на знак відход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й бій, в якому ворог мав більші втрати, був болючий і для повстанців: кількох убито і багато поранено (деяких – важко). Вояцтво мовчазно несло своїх побратимів. Деякі, вже перев’язані, при допомозі своїх друзів також поволі посувалися за відділом. Відділ ішов польовою дорогою, розтягнувшись ланцюгом, два-три кроки один від одного, більш як на кіломет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має у світі кращих друзів як бойові, що разом ділили незгоди і біди, нераз до відчайдушності, по-геройськи, рятували один одному життя у несподіваних бойових обставинах. Тепер деякі найкращі друзі – мертві, по другій стороні доріжки ідуть полонені, які вбили їх. Серце обливається кров’ю. Та, крім ненависницького погляду, жодних побоїв чи знущань над полоненими не було, та й не могло бути. Знущання над роззброєним вояком повстанці вважали зневагою самопоша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затрималася в лісі біля невеликої поляни, яку перетинала лісова доріжка. Навколо поляни встановили охорону на випадок ворожого нападу і почали розташовуватися по ро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йно тепер спостережливе око ворожого капітана та інших полонених могло зауважити зорганізування повстанського житт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місці збірного пункту куреня вже чекало кілька возів з персоналом, а між ними – дівчата з Червоного Хреста. Відразу розпочали догляд поранених. Недалеко на траві лежали полеглі герої. Інтенданти розподіляли привезені на возах харчі, а ройові кухарі розкладали вогнища і варили сніданок. Згодом санітари оглянули легкопоранених полонених, бо тяжкопоранених залишили на полі бою. Важкопоранених вояків повезли до криївок-шпиталів, а здобуту зброю – до магазинів-сховищ.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ьогоднішній постій куреня розкинувся на відстані двох-трьох кілометрів від місця акції, тому відділ добре себе забезпечив з усіх сторін, а вартові стежили на деревах, що діється навкруг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онених перевели в глиб лісу, в одне із табірних приміщень. Служба Безпеки і Польова Жандармерія зайнялися 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 найцікавіша подія цього дня відбувалася по другій стороні повстанського табору, під високими деревами. Тут з одного боку сидів ворожий капітан, а напроти нього – повстанські старшини. Я приніс із кухні великий горщик ячмінної кави з цикорієм, – продовжує «Мурин»,– і наливаю в горнятка командирові 6 Воєнної Округи «Орестові», двом іншим старшинам з його штабу, командирові «Залізняку», провідникові цього терену «Жанові» і полоненому капітанові, при цьому стараюсь влов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ж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ово їхньої розмови. Полоненого розпитували про стан ворожих сил, їхні плани, боротьбу з АК, співпрацю з москалями та багато іншого. Я бачив, що наші не були задоволені з капітанових відповідей, він був дуже стриманий і ставав щораз більше насторож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не задавав питань. Він сидів, слухав і весь час ламав патички на малі кусочки, щось думаючи. Ламати патички було його звичкою. Не раз так сидів під деревом, плануючи бойові акції, і ламав патич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раз підійшов черговий старшина по куреню, віддав вояцький салют і сказав командирові «Залізняку»: «Друже командире, ми готові і чекаємо на вас!» Старшини відійшли. З полоненим капітаном залишилось двоє з Польової Жандармерії і 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кільканадцять хвилин почулися три залпи крісових пострілів. Капітан дуже стурбувався і зблід. Насторожено почав слідкувати за подіями в таборі. Згодом до нас повернулися командир «Залізняк» і провідник «Жан». Сказали друзям із ПЖ відійти, а ми втрьох залишилися з полонен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 далі наливав каву, «Жан» допитував капітана, а цей часто споглядав на «Залізняка». Я, спостерігаючи їх, не міг зрозуміти, якої думки наш командир про полоненого офіцер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птом капітан мішаною польсько-російсько-українською мовою питає «Заліз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не довудцо! Чи ви всіх наших розстріляли? – і дивиться запиталь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глянув на полоненого і зрозумів його побоювання. Він встав і сказав йом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не капітане, ходіть зі мною, я вам щось покаж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ни пішли в долину, де величезні букові дерева закривали небо, а під ними сиділи полонені вояки і слухали лекцію політвиховника «Волоша». Побачивши свого командира, наказав полоненим встати, поставив їх на струнко і звіту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руже командире! Я проводжу політичну лекцію з поло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зворотній дорозі «Залізняк» пояснив капітанові, що постріли, які він чув,– це почесний салют в останню дорогу нашим героям, які загинули минулої ночі. Коли повернулися, полонений офіцер виглядав набагато спокійнішим, а деколи навіть усміхався. Розмову тепер продовжив командир «Залізня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не капітане! Яка була ваша думка про нас і чи ви сьогодні дещо її змін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Я донедавна був переконаний, що ви – прислужники Гітлера, а тепер не маєте виходу і змушені з нами воювати. Відтак цей погляд допоміг мені дещо змінити мій брат, який був старшиною в Армії Крайовій на терені Кракова. Він розказував мені про ваші бої і давав вашу літературу, яку мав змогу читати. Рівнож мої кревні, які живуть у США, часто мене про це інформу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вичайно «Залізняк» ніколи не говорив із полоненими, цим займалися люди з його штабу, та сьогодні мають полоненого високого рангу, і командир особисто хотів дещо від нього довідатися. На закид ворожого капітана, що ми агенти Гітлера, він глянув на нього скоса і дав йому грунтовне поясн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не капітане! Як же ви можете вести своє вояцтво до бою, не маючи елементарного поняття про свого ворога! Це ж основне для кожного військового стратега. Чи ж не ви були першими, що пішли разом з Гітлером на поділ Чехії і привласнили собі терени Заолжя? Чи ж не ви, допомагаючи Гітлерові і мадярам, нищили нашу Закарпатську Україну? А ми? За що ж ми мали співпрацювати з німцями? За виморення голодом мільйонів нашого вояцтва, яке здавалось у полон з надією піти в бій проти окупанта-москаля? Хіба невідомо вам, що німці сотнями вішали наших патріотів на площах наших міст? Що наш Провід сидів у німецьких концтаборах, а ми вже від 1942 року воювали з німотою. То за що ж ми мали б їм служ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пітан, проковтнувши докори командира «Залізняка», ставить йому друге запит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ому ваше вояцтво у безвихідному стані не здається у полон, а чинить самогубств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оловічку! – каже вже дещо піднесеним голосом командир.– Ви що, з Марса впали? Чи вам невідомо, які тортури переносять наші поранені, котрі живими попадають у ваш полон? Чи вам невідома масакра наших поранених під час здобуття повстанських шпиталів-бункерів? І ви питаєте, чому вояцтво не здається у полон? Невже ж ви – культурний, цивілізований народ, який додержується міжнародних конвенцій? До того ж, ви тепер вірне знаряддя азіатської озвірілої Москви. Хіба невідомі вам масові розстріли наших патріотів москалями? Хіба не знаєте історії польських полонених старшин у Катиню? Та чи лишень у Катиню? А яка доля спіткала німецьких полонених? А доля варшавського повстання, а морди ваших патріотів і борців з АК проти Німечч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пітан, знаючи, у чиїх руках його доля, старався полегшити атмосферу і запит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у а яка мета вашої боротьби, на що надієтес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усміхнувся іроніч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о ви думаєте, що ваші вояки, які полягли в бою сьогодні вранці, воювали за правду, і боротьба була необхідною, а наша – ні, і наші вояки полягли даремно? Перегляньмо ж дещо історію: ваше плем’я розвивалося під охороною нашої сильної держави, яка здержувала монгольські та інші азіатські наскоки сотні літ. Ця сильна держава заснувала тут своє місто, розбудувала його і назвала іменем свойого князя Ярослава. Ці терени були заселені нашими племенами аж під Краків. У той час на місці, де стоїть Варшава, ще паслися дикі кози, а сьогодні ви разом з москалями вирішили цілковито знищити наш народ на його прадідівській землі. Пане капітане! Чи не продовжуєте ви нісенітниці вашого Сєнкевича? Сьогодні їх уже можна б пристосувати навпаки. Бо чи ж не наші повстанці гнали вас, як «бидло»? А уявіть собі, як виглядали б наші народи, коли б ваш Пілсудський, якому ми допомогли відвоювати Польщу у москалів, нас не зрадив і не пішов з тими ж москалями проти нашої держави? Цим оминув би нове поневолення Польщі. Чи можете собі уявити, як виглядала б московська імперія без багатої України і Польщі? І лише з надією, що ви колись зрозумієте та змудрієте, ми вас сьогодні звільняєм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ий офіцер не відповів нічого, тільки розвів руками. «Жан» поставив йому ще одне запит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Якщо ми вас звільнимо, ви й надалі будете воювати проти на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це питання відповів одразу командир «Залізня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Жодного командування проти нас він більше не поведе! Від сьогодні москалі вже не будуть вірити йом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полонених і капітана наша ПЖ вивела на доріжку і показала напрям на місто Ярослав, а на прощання було сказа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и всі повинні йти воювати в ряди АК, бо коли повернете до польської «червоної армії» і ми вас зловимо, тоді вас чекає кара смерт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пітан ішов останнім, дуже задуманий, і на прощання не сказав нічого, лиш міцно потиснув руку командантові ПЖ.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к, не дивлячись на значні втрати, ворог продовжував переселенські акції. Відбудовував знищені залізничні споруди, зганяв на збірні пункти до залізничних станцій українських селян, призначених до депортації. В зв’язку з цим на цих українських теренах восени 1945 року повстанський курінь УПА командира «Залізняка» веде нещадну боротьбу з польськими «червоними» формуваннями, які проводили ці акції.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Бій у Дахнов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21 листопада 1945 року повстанські чоти та рої сотні «М-1» командира «Бойка» (вживав також псевдо «Умань» – Ухань Михайло) підходять під село Дахнів. Тут згідно з наказом командира «Залізняка» сотня має атакувати та розгромити штаб польських «червоних» підрозділів, що розмістився в будинку мурованої шко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розвідка встановила, що будинок школи, побудований на краю села при дорозі до Чесанова, міцно укріплений, обведений довкола стрілецькими окопами. Вхід та вікна забезпечені мішками з піском і кулеметними гніздами, оснащені важкими кулеметами типу «макс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Бойко» свідомий того, що важко прийдеться повстанцям, не подолати їм ворожої оборони, але завдання треба виконати будь-якою цін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сутінках вечора сотня, розвернувшись лавою, підходить до села, де засів ворог. На близькій відстані повстанців запримітили ворожі застави та стійки, які відкрили вогонь. Однак повстанська зброя в цю мить також загриміла по всій лін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підсуваються щораз ближче до ворожих позицій і гнізд, щораз ближче школи. Підбирають вигідне місце для старту повстанського стрільна-раке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безперервно сіє вогнем своїх кулеметів, до бою включаються й офіцери – мешканці шко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повстанці атакують безупину, ворогам нема пощади. Під клекіт кулеметів підтягують своє «Ф-1» і займають позицію для його стар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тке приготування, приціл – і ракета полетіла, дихнувши вогненним хвостом та гуркот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під небеса, до цілі. Вороги оніміли, все затихло. Ракета, на превеликий жаль, не вцілила в центр будинку, а вдаряє у ріг школи і розривається. Кільканадцять офіцерів та солдатів загинули. Проте завдання – знищити будинок школи і її мешканців – не викона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 часом ворог оговтався і знову загриміли кулемети та автомати на лінії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більше ракет зі собою не мають, отже по лінії йде наказ відступати. Сотня відходить до недалекого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втратив під час повстанської атаки біля 40 солдатів убитими і стільки ж пора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втрати: загинув бунчужний «Степовий» – Тилявський Мирослав, уродженець міста Любачева, та тяжко поранений повстанець спеціаліст від стрільна-ракети «Довбуш» – Григорій Денека, уродженець села Новий Люблинець. Через кілька тижнів цей хлопець від отриманих ран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каво, що ніхто не поспішив на допомогу своїм товаришам, які змагалися з українськими повстанцями в Олешичах (шість кілометрів від міста Любачева) та в Дахнові (три кілометри). А були це сили немалі, понад 1000 осіб, але не проявили вони найменшої військової відваги, не кажучи вже про геройство, яке оспівували пізніше їхні «поети» на замовленн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Знищення залізничного мосту в Сурохов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б зламати плани «червоних» загарбників, командир «Залізняк» вирішує знищити залізничний міст на ріці Скло недалеко від залізничної станції Сурохів, що на відстані 8 кілометрів від міста Яросла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конати це завдання він призначає повстанську сотню «Месники-3» під командуванням «Балая», яка оперувала на цій територ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як» міркує, як знищити цей міст. Вирішив застосувати для цього повстанське стрільно-торпеду і сам особисто береться навести його приціл. Віддає відповідні розпорядження з цього привод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22 листопада 1945 року під прикриттям осінньої нічної темряви повстанська сотня УПА командира «Балая» займає висхідні бойові позиції у напрямку Сурох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рядах стрілецтва – напруження, але немає вагань, страху чи непевності в юнацьких серцях. Та все ж думка не дає спокою: чи не підведе і тим разом «повстанська ракета» ?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те триває це тільки мить, адже веде їх сам курінний командир, їхній батько, найбільший повстанський авторитет «Залізняк», а з ним і вмирати не страшно. Твердо вірять, що виконають поставлене завд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ворог міцно закріпився у бойових окопах, споруджених довкола залізничного мосту. Солдати оснащені важкими кулеметами «максим», протипанцерними рушницями і навіть гранатометами, не кажучи вже про легкі ручні кулемети та автом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т величезний, побудований зі сталевих конструкцій та залізобетону, майже такий, як на Сяні в Яросла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Йдуть останні приготування повстанців. Розпорядження командирам та стрільцям віддає чітко сам «Залізняк», перебравши командування в свої руки на час бойової акції. Неясностей жодних. Все зрозумі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даний командиром «Залізняком» сигнал – вистріл червоної ракети – із стрілецьких грудей вирвалось могутнє «Слава! За Україну! Бий комуністичних гад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піднялась та рушила вперед повстанська лава, заклекотіли кулемети, автомати, бурею налетіли повстанці на ворожі гнізда та бунке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ворог, здавалося, чекав на це і був готовий до ата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ізвались і їхні важкі кулемети, розривалися мінометні снаряди, які, на щастя, великої шкоди повстанцям не заподіяли, бо падали вже за 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цей час повстанське стрільно-ракета встановлене на призначеному місці. Біля нього порається кілька ракетників та сам курінний «Залізня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тка підготовка, перевірка та наведення оптичного прицілу особисто самим командиром «Залізняком» – і ракета відірвалась, полетіла в ціль, позначаючи свою дорогу довжелезним вогненним язиком та гуркотом страшенної сили, немов канона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кільканадцять секунд громовий вибух сповістив, що повстанське стрільно на цей раз не підвело, а влучило в саму середину сталевої конструкції мосту, який звалився вниз, у води ріки Ск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і солдати остовпіли від несподіван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в їхніх окопах та бункерах вже господарювали українські повстанці. Знищували все вороже й ненавис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дати в паніці покидали свої позиції, зброю і рятувалися втечею. Не в силі були витримати повстанської атаки. На полі бою залишилось біля 100 ворожих солдат убитими та пора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добули багато зброї, амуніції та боєприпас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фіційні польські комуністичні джерела подають, що вбито там повстанцями 30 солдатів («Дрога до ніконд».– С. 5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ож звільнено з переселенських таборів та повернено додому українських селян, призначених до депорта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овстанської сторони загинуло троє стрільців, а саме: вістун «Мурава» – Мричко, уродженець Нового Села, стрілець «Прут» – Порада Василь та стрілець «Гора» – Рибель Василь, обидва уродженці міста Любаче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тому часі, коли повстанська сотня «Балая» атакувала ворожу охорону мосту та залізничну станцію у Сурохові, інша повстанська сотня УПА «Шума» атакує підрозділ польських «червоних» солдатів, які заквартирували у селі Маковись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о Маковисько розміщене на відстані 5 кілометрів від Сурохова, і розташований там підрозділ міг прийти на допомогу своїм колег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сотня «Шума» атакує підрозділ польських «червоних» солдат у Маковиську рівночасно о тій самій годині, коли сотня «Балая» розпочинає атаку на Сурохів. Це створює велику паніку у рядах ворожих солдатів, які, відстрілюючись, криються поміж ха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 півгодиннім бою повстанці відступають без найменших втр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натомість має вбитих та поранених біля 15 солдат. Але вже не йде на допомогу до Сурохова. З Ярослава також не прийшли жодні сили підтримати їх.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ій на «Кривій Палц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трикутнику лісового комплексу Старе Село – Липина – Бахорі є місце, яке місцеві жителі називають «Крива Пал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м-то восени 1945 року (кінець листопада) опинилася чота УПА сотні «Балая», якою командував «Калинови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цевість ця знаходилася біля населених пунктів та дороги з пожвавленим транспортним рухом на Олешичі – Ярослав. Чота побудувала собі окопи та бойові укріплення, як і належить справжньому військовому підрозділу, наче відчуваючи, що таке укріплення скоро їм знадобить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6 листопада 1945 року чоту викрив і заатакував підрозділ польських комуністичних солдат. Ось що розповідає про цей день учасник подій стрілець «Луговий» – Кульчицький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ша чота командира «Калиновича» дістала наказ знищити дерев’яний міст на Любачівці в Жапал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ночі з 25-го на 26-те листопада 1945 р. чота біля 30 чоловік пилами та сокирами різала й рубала міст й пускала його за водою. Мене й кулеметника «Сума» поставили на заставі при шосе біля Вільки Жапалівської зі сторони Олешич. Друга застава стояла при шосе від Жапалова й Ярослава. Ніч була погідна й видна. Нам, на заставі, видалася дуже довг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а своє завдання виконала – міст знищила. Вертаючи від мосту, чотовий зняв нас із застави й всі разом попри село Щебивовки, що розкинулося під лісом,– тепер уже цього села немає – вернули до свого табору на відпочинок. Кілька стрільців, визначених ройовими, пішли на стійки – решта лягла спати в своїх ройових землянках. Були це три бункери, дуже солідно збудовані, сполучені критими тунелями, зі стрільничими віконцями й кулеметними гніздами. Бункери й тунелі прикривалися грубою верствою (біля 1 м) землі й відповідно замасковані. Ми наш табір називали «Калинівк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две стало шаріти, як кухарі «Старий» і «Вишня» пішли до кухні готувати снідання. Кухня знаходилася не більше 50–80 м на схід від табору в густому молодняку. Зараз за кухарями подався в цю сторону ланковий «Олень» в своїй потребі. В тім часі вистріл стійкового заалярмував табір. Дорогою від Старого Села зближалося польське військо – йшло просто на табір. «Олень» і кухарі вже не мали змоги вернутися до табору, бо поляки перетяли їм дорогу й вони відбилися цілком від табор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вистрілу стійкового командир чоти «Калинович» і ройові негайно поставили чоту на бойових становищах, і коли поляки підійшли вже близько, привітали їх кулеметним вогнем. Вороги, заскочені, задержалися й подалися назад. Стрілянина припинилася. Поляки, видно, робили розвідку щодо нас. Наші командири також спостерігали й наказали кожному добре стежити своє поле обстрілу та негайно повідомляти про всякі рухи ворога, а головне – не стріляти надармо, щадити набої, бо до вечора далеко й не знати як довго прийдеться нам тут воюв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вдовзі поляки поч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с атакувати. Не так страшно, бо стріляли невідомо де – передусім зависоко. Сліди їх куль можна побачити ще сьогодні високо на дерев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а атака полякам не повелася, як зрештою усі наступні. З кожною підходило їх щораз більше й ближче, а вертало на попереднє становище щораз менше. Однак раз поляки підтягнули досить близько – з 15 м – «максима». Побачивши це, один із молодших стрільців передав по зв’язку: «Друже командире, щось тут тягнуть!» – зараз же з’явився чотовий «Калинович» і положив обслугу «максима», заки вспіли прицілитися. Ворог атакував з усіх сторін, але кожний з нас стояв непохитно на своєму становищі й пильно стежив, що діється перед ним. Найбільше був атакований перший рій, тому що командир рою «Білий» занедбав вирівняти терен свого обстрілу – не засипав ям після викорчуваних пнях дерев і ці ями стали ворогові готовими становищами. На цьому найбільш загроженому відтинку весь час перебував командир чоти. I-му рою потрібна була поміч, і він наказав кулеметникові «Сумові» перейти з II-го рою до I-го. Атаку вдалося відбити, але при наступній «Сум» одержав тяжке поранення у голову біля шиї. Кулемети перейняв амуніційний «Муха». «Сум» до вечора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полудні, між атаками, поляки почали нас шукати з допомогою гранатометів. Це нас трохи стривожило: гранатомети – грізна зброя, але, на щастя, гранати падали не дуже прицільно, а навіть перелітали на своїх, бо поляки трохи відступали. Бункери, як я вже згадував, були грубо прикриті землею й гранати не могли нам зашкодити, хіба би котрий впав під вікно самого обстрілу. Був ще легко ранений один стрілець – куля ледве черкнула йому шкіру біля вуха (псевда його не пам’ятаю). Мені за цілий день ворожа куля лиш раз вдарила в замок кріса й рикошетом сипнула піском по оч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сь час командир чоти підтримував нас на дусі. Надіялися, що, може, прийде нам поміч. Ми не знали, скільки є війська, але видно було, що їх набагато більше, ніж нас. Нас знаходилося в таборі 27 чи 28 стрільців, не більш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ближався вечір, а з ним надія, що виб’ємося з оточення. Чотовий скликав нараду з ройовими й радили, як це зробити найкраще. Врешті подали наказ, щоб приготувалися до виходу і в якому порядку. Вихід був можливий тільки через землянки другого й третього рою. Знову наказ: виходимо одразу після чергової атаки, давши вогню з цілої зброї чоти й тримаючи зв’язок між собою. Напрям – на захід від табору. </w:t>
      </w:r>
    </w:p>
    <w:p>
      <w:pPr>
        <w:pStyle w:val="Style14"/>
        <w:ind w:firstLine="397"/>
        <w:rPr/>
      </w:pPr>
      <w:r>
        <w:rPr>
          <w:rFonts w:cs="Times New Roman" w:ascii="Times New Roman" w:hAnsi="Times New Roman"/>
          <w:sz w:val="20"/>
          <w:szCs w:val="20"/>
        </w:rPr>
        <w:t>Всі нетерпеливо чекали на цю останню атаку, а коли прийшла, наказ був виконаний. Стемніло, й поляки взяли нас за своїх. Ми не відзивалися, тільки командир чотовий на: «Kto idzie?!» – відповідав: «Sw</w:t>
      </w:r>
      <w:r>
        <w:rPr>
          <w:rFonts w:cs="Courier New" w:ascii="Courier New" w:hAnsi="Courier New"/>
          <w:sz w:val="20"/>
          <w:szCs w:val="20"/>
        </w:rPr>
        <w:t>у</w:t>
      </w:r>
      <w:r>
        <w:rPr>
          <w:rFonts w:cs="Times New Roman" w:ascii="Times New Roman" w:hAnsi="Times New Roman"/>
          <w:sz w:val="20"/>
          <w:szCs w:val="20"/>
        </w:rPr>
        <w:t xml:space="preserve">j!» або «Nie strzelaj, do cholery, na swoich». Так ми перейшли лінію оточення без жодного пострілу з нашого боку. Дорогою з Сурмачівки на Мачуги, котру ми мали перетяти, їхали якісь фірманки й чути було польську мову. Ми задержалися, притихли й, коли вози переїхали, перейшли дорогу. Ще якийсь час ішли на захід, а потім взяли напрям на північ і так дійшли аж до Волі Молодицької. Ми вже були далеко, а військо ще довго атакувало опущені бункери й десь біля 22 год. їх «здобуло» й спалило. Напевно були розчаровані, бо не знали, де ми поділися. Погоні за нами не бу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після бою розвідка донесла, що польського війська було 1200 жовнірів. Біля табору лишили багато порожніх пляшок з-під горілки. Найбільше потерпіли Бахорі, бо військо забрало зі села всі подушки й перини для своїх поране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Волі Молодицькій ми трохи відпочили, поживилися й над ранком дійшли до Милкова, де зустріли нашого «Оленя» з кухарями й ще когось з СКВ. Всі ми були дуже змучені й хотіли лиш сп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забаром при допомозі місцевого СКВ і нашої чоти зробили домовину й поховали вбитого кулеметника «Сума» – недалеко табору з північної сторони при лісовій доріжці. На могилі поставили березовий хрест, а на хресті – вінець і тризуб із колючого дро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таючи зі з’їзду політв’язнів у Перемишлі, був я 10-го жовтня 1994 року ще з трьома громадянами Жапалова, колишніми політв’язнями, на Кривій Палці. Віднайшли ми табір – землянки позападалися, але сам план табору згідний і ці постріляні сосни також. Місце поховання «Сума» я міг віднайти лише завдяки п. Лихачеві Ільку з Жапалова, який у п’ятдесятих роках побачив якусь могилу з хрестом і, здогадуючись, що це могила повстанця, зазначив місце, щоб не затерлося, на першій сосні за хрестом. Нині ця могила цілком зрівняна з землею, хреста на ній нема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з’їзді в Перемишлі я стрінув «Павлюка» й довідався від нього, що біля могили «Сума» зістали пізніше похоронені сотенний командир «Балай» і його розвідник «Оре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 бій на Кривій Палці повстанці склали пісню, яка збереглася в народній пам’яті до наших днів: </w:t>
      </w:r>
    </w:p>
    <w:p>
      <w:pPr>
        <w:pStyle w:val="Style14"/>
        <w:ind w:firstLine="397"/>
        <w:rPr>
          <w:rFonts w:ascii="Courier New" w:hAnsi="Courier New" w:cs="Courier New"/>
          <w:sz w:val="20"/>
          <w:szCs w:val="20"/>
        </w:rPr>
      </w:pPr>
      <w:r>
        <w:rPr>
          <w:rFonts w:cs="Times New Roman" w:ascii="Times New Roman" w:hAnsi="Times New Roman"/>
          <w:sz w:val="20"/>
          <w:szCs w:val="20"/>
        </w:rPr>
        <w:t>У темну ніч листопада двадцять п’ятого числа</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яхи обступили це місце, де спала по трудах чо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А як почало шаріти, ляхи кинулись мов вовк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б скорше твердиню здобути, повстанську твердиню в зем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І годі їм було здобути, повстанців з землі.</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ять разів ляхи наступали, п’ять разів відступали сум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А наш командир «Калинович», грізний він передав наказ:</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анати у наступ готовіть, гранати врятують нас!» </w:t>
      </w:r>
    </w:p>
    <w:p>
      <w:pPr>
        <w:pStyle w:val="Style14"/>
        <w:ind w:firstLine="397"/>
        <w:rPr>
          <w:rFonts w:ascii="Times New Roman" w:hAnsi="Times New Roman" w:cs="Times New Roman"/>
          <w:sz w:val="20"/>
          <w:szCs w:val="20"/>
        </w:rPr>
      </w:pPr>
      <w:r>
        <w:rPr>
          <w:rFonts w:cs="Times New Roman" w:ascii="Times New Roman" w:hAnsi="Times New Roman"/>
          <w:sz w:val="20"/>
          <w:szCs w:val="20"/>
        </w:rPr>
        <w:t>Ти, пісне, лети по Україні, про бій цей усім розкаж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 ліс ляхи своїм трупом вкрили, а з наших упав лиш один.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Зустріч з «Мевою», командиром відділу «НСЗ»</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уже зазначалося, на терені Закерзоння від травня 1945 року діяло перемир’я, підписане представниками польського та українського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це не стосувалося націонал-шовіністичного угруповання «НСЗ».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хні бойові формування перебували у польських селах Ярославщини. Вони передусім грабували і мордували мирне українське населення, спалювали їхні хати та господарські забудови, як це трапилось у селі Добра на Зелені Свята 1945 року, про що вже була м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підрозділи змушені були їм протидіяти, щоб захистити українське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е підпілля постановляє за всяку ціну дійти до порозуміння з командирами цих збройних формувань та переконати, що їхні напади на українські села викличуть аналогічні дії з боку УПА проти польського населення. А це знову призведе до дальшого, нікому не потрібного, напруження польсько-українських відносин та зайвих жертв з обидвох сторі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рішено вислати підрозділ УПА, який шукатиме контактів з формуваннями «НСЗ».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кінець 1945 року сотня УПА «Месники-1» ввечері входить у бойовому порядку в село Теплиці, що розташувалося за 10–12 кілометрів від містечка Синя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о було змішане, в ньому жили українці і поляки, але на даний час українці, тероризовані польськими бандами, були вже депортовані до Совєцького Союзу. Їхні хати та господарства обсіли нові власники – польські поселе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ходять у село, розмовляють польською мовою. Їм назустріч виходять кілька озброєних чоловіків, відрекомендовуються як члени «НСЗ». Їх п’ятеро. Повстанські командири пропонують їм розмову, на що ті погоджують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час бесіди українські повстанці зголошуються, що вони – з куреня командира «Залізняка». Стараються переконати поляків, що нема сенсу продовжувати напади та грабувати мирне українське населення. Заявляють, що коли «НСЗ» не покладе край своїм злочинним діям в українських селах, УПА буде змушена застосувати протидію на польські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яки погодилися з такими думками і запевнили, що поставлять до відома про вимоги УПА своє командув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зустрічі повстанська сотня відійшла на своє місце постою – у Синявські лі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встановлено пізніше, одним із співрозмовників повстанців був «Мева» – командир збройного підпільного відділу «НСЗ». Його відділ уже в роках 1946 та 1947 припинив свої злочинні д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 не дався переконати інший ватажок цих формувань, що також діяв на цьому терені,– «Волиняк». Про нього піде мова далі.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овстанська сотня УПА «Месники-2» та її діяльність у 1945 роц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Йорданських Свят 1945 року повстанські сотні розділяються. Сотня «Месники-1» під командуванням «Шума» залишається у Синявських лісах, а сотня «Месники-2» під командуванням «Біса», розчленована на рої, подається на збірний пункт до села Молодівці, що біля Гути Любицької на Ра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ї йдуть різними дорогами і населеними пунктами через терени Любачі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прибуття останніх роїв на призначене місце сотня у повному складі переходить до села Гута Любицька і тут стає постоєм, де перебуватиме тривалий ча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тягом двох тижнів сотня та її командний склад готуються приймати урочисту присяг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танні приготування, чищення зброї та обмундирування. Командири роїв та чот дають стрільцям особисті вказівки і поради. В третій декаді місяця лютого 1945 року в селі Гута Любицька, населення якої повністю українське, сотня приймає урочисту присягу на вірність Україні. Піднесено звучать слова, що випливають з глибини сердець, гордо несуться аж попід небеса, немов хочуть сповістити цілому світові: тут зібралися і стоять на рідній прадідівській землі вірні сини України, молоді юнаки зі зброєю у руках, та свято клянуться, що не жалітимуть свого життя в ім’я захисту своєї рідної землі та її мешканців від ненависних окупантів. Присягають здобути волю або загинути у боротьбі за Вільну Незалежну Соборну Українську Держав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урочистості присутній весь командний склад куреня «Месники» на чолі з командиром «Залізняк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но презентують себе молоді хлопці-повстанці, які присягають вибороти волю Україні. Але не знали бідолашні, що через кілька днів майже 70 із них загине геройською смертю у нерівнім бою з переважаючими силами большевицьких спеціальних військ НКВ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ормується командний склад повстанської сот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першої чоти стає «Ёонта» – Ёіль Іван, уродженець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другої чоти «Дим» – Дмитришин Василь, уродженець с. Денись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третьої чоти призначається «М’яч» – Мазур Олекса, уродженець с. Ка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нчужним стає «Пуд» – Піддубчишин Василь, уродженець с. Ка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ітвиховник – «Сніг».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овим жандармеристом стає «Коваль» – Кіт Василь, уродженець с. Люблинця Нов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присяги сотня УПА «Месники-2» розділилася на чоти і розійшлася на місця призначення – в лісові масиви Равщин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ій з большевиками на Мриглодах та Грушц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чота командира «Дима» розташувалась у хатах на присілку Грушка, а чота командира «М’яча» – у хатах села Мригло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рисілку Грушка проживало кільканадцять українських родин. Присілок цей знаходився у не дуже густому лісі. За 1500 метрів знаходилося село Мриглоди, в якому мешкало 25–30 українських род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день чоти виходили у ліс, де проводили стрілецькі навчання, а ночувати поверталися до сільських хат. Не спали тільки стійки та стрілецькі застави, які несли службу на краю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чатку березня 1945 року стояв сильний мороз, гуляла зловіща сніжна завірюха. Мело снігом так, що світу не було вид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в недалекій Раві-Руській большевики готувалися до остаточної розправи з українськими «бандьорами». Сексоти та донощики повідомили їм, що на присілку Грушка та Мриглодах перебувають українські повстанці куреня «Залізняка», що їх дуже багато і що вони добре озброє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зібрав біля 3000 своїх солдатів та вирушив уночі в напрямку згаданих вище сі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1 березня 1945 року до чоти командир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ма», яка перебувала на присілку Грушка, прийшла повстанська боївка – кільканадцять стрільців, що перейшли польсько-большевицький кордон і розташувалися в хатах біля українських повстанців. Усі вони були в совєтських уніформах, озброєні совєтською зброє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и мали добрих проводирів, які, незважаючи на сильні сніговії, привели їх до місця, де перебували повста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бидва ці села большевики оточили тісним кільцем і скрізь поставили свої бойові заста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ів провадив сексот, український селянин, який проживав у недалекому селі Горай і добре знав, де стоять повстанські стійки та застави, отож ворог зміг непомітно ті застави обій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досвіта, біля 4 години, 2 березня 1945 року большевицькі сили пішли атакою на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торохкотіли ворожі кулемети та автомати. Не дивлячись на несподівану ворожу навалу, повстанці зуміли створити оборонну ліні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ївка, яка напередодні ввечері прийшла з-за кордону, долучилася до повстанців, що після довготривалого бою, відстрілюючись, почали відступати в ліс. Згуртувавшись та перегрупувавшись у лісі, група повстанців відчайдушно атакує большевиків, вдираючись знову д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и починають відступати, але їм на допомогу прибувать свіжі сили, нові підрозді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говтавшись, вони з подвійною силою атакують наших бійців, яким уже не під силу перемогти таку орду. Бій продовжується, гримлять черги та постріли на всій території сіл Грушки та Мриглодів. Повстанські сили щораз слабші, щораз їх менше, хоч і ворог має значні втр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боях у селі Мриглоди полягли наступні стрільці 1 чоти сотні «Месники-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М’яч» – Мазур Олекса, команд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Цікай» – Ціп Олекса, політвихов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Кріпак» – Клачко Микола, рой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Пень» – Пушкар Микола, рой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Пуд» – Піддубчишин Василь, рой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Ас» – Артимович Микола, стрілець .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7. «Банада» – Козій Олекса,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8. «Бук» – Бориско Ільк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9. «Бульчак» – Гутинь Михайл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0. «Вівчар» – Ванкевич Маркія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1. «Вільховий» – Ференц Микола,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2. «Гак» – Горбачевський Володимир, стрілець .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3. «Галушка» – Гриняк Михайл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4. «Гук» – Курат Іва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5. «Дуб» – Санайко Григорій,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6. «Заруба» – Зборовський Гриць,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7. «Зимний» – Шмір Теодор,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8. «Кіт» – Кобрин Володимир,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9. «Костій» – Комар Дми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0. «Куб» – Кунк Олекса, стрілець, розвід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1. «Купак» – Гринишин Василь,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2. «Левко» – Ферніла Михайл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3. «Лісний» – Зінко Микола,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4. «Ліщина» – Кулочик Микола,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5. «Максим» – Дробецький Єфри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6. «Махно» – Молодівець Степан, стрілець, саніта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7. «Медвідь» – Фах Дми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8. «Перо» – Гавриляк Григорій, стрілець, саніта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9. «Сад» – Судин Григорій,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0. «Скрипка» – Скриль Степа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1. «Сорока» – Скрипець Пе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2. «Стецяк» – Сташко Іва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3. «Харченко» – Ханас Микола,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4. «Хомик» – Липач Осип,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5. «Шолом» – Шиманський Андрій,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6. «Шурай» – Литвин Михайл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7. «Юрків» – Юрейко Олекса, стрілець, кулемет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8. «Яцко» – Ярема Дми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Мриглодах перебувало ще кілька підпільників цивільної спілки ОУН-УПА, які також загинули. В боях у селі Грушка полягли наступні стрільці II чоти сотні «Месники-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Дим» – Дмитришин Василь, команд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Кір» – Козак Матвій, рой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Комар» – Карвацький Степан, рой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Суслик» – Сидор Микола, рой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Армата» – Артимович Гриць,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Бас» – Білий Григорій,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7. «Береза» – Борівець Іван, стрілець, зв’язк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8. «Клен» – Козій Дми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9. «Коблик» – Кобак Василь,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0. «Козар» – Козій Григорій,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1. «Козачук» – Митко Дми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2. «Крутій» – Мудрий Михайл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3. «Курас» – Гарасимович Михайл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4. «Кущак» – Кузьо Микола,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5. «Лис» – Бучко Ілько, стрілець, кулемет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6. «Любас» – Лихач Дми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7. «Новий» – Ігнаш Дми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8. «Орел» – Савчук Володимир,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9. «Орлик» – Вороняк Дмитро, стрілець, саніта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0. «Птах» – Піпка Петр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1. «Риба» – Рошко Іва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2. «Різун» – Фус Євге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3. «Хмара» – Хомиця Михайло,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4. «Шрам» – Шавара Володимир,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ього загинуло тоді біля 70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трати ворога обчислюються біля 200 солдат убитими та близько 270 пораненими, яких ворог забрав до Рави-Руської заздалегідь підготовленими підводами і сань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рівний бій на присілку Грушка та Мриглодах тривав біля 5 годин. Повстанська боївка, яка прийшла з-за кордону попереднього вечора, мала тільки двох поранених стрільців. Вона якимсь чином (правдоподібно, помогли їм совєтські уніформи) вирвалася з оточення і пішла на іншу територі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нощика, який поінформував большевиків про місце постою наших повстанців, скоро викрили. Він признався, що тривалий час співпрацював з большевиками-енкаведистами з Рави-Руської. Тому большевики зібрали такі великі сили, ще й тримали у резерві стільки ж, щоб остаточно розгромити отих проклятих «бандьорів» куреня «Заліз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деякій мірі їм це вдалося – зліквідували повністю дві повстанські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куреня «Залізняк» у той час перебував у недалекому селі Гуті Любицькій з іншою чотою сотні «Месники-2». Крім того недалеко, на Даганах, перебувала тоді чота так званого «барвінку» з куреня «Залізняка», якою командував «Бич» – Чорній Василь, уродженець села Прісся (Равщина), та стрільці з невідомого відділу, що проходив рейдом з Льві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тому «барвінку» налічувалося 30 хлопців з куреня «Залізняка», які чим-небудь провинились. Очевидно, не були це важкі провини, бо за важкі провини в УПА була одна кара – розстріл. Вони на відгомін пострілів із присілка Грушки та Мриглодів звернулися до «Залізняка», щоб дозволив їм першими піти у бій та заатакувати большевиків. Командир «Залізняк» на це сказав хлопцям: «Я високо ціню вашу відвагу та посвяту, але ми не енкаведисти і таких методів не застосовуємо. В бій підемо, але всі раз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бравши всі сили, які були під руками, «Залізняк» поспішає з допомогою. Але большевики поставили довкола цих сіл сильні бойові застави з важкими кулеметами, відбивали всі атаки повстанців, які рвалися на допомогу своїм побратим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словами очевидців та учасників боїв, хлопці з «барвінку» йшли у бій безстрашно, боролися з ворогом як молоді леви, ліквідували не одного большевицького гада, але пробитися до оточених не змог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бою командир «Залізняк» висловив тим хлопцям щиру подяку за їхню мужність, відвагу і зняв з них достроково покарання за порушення дисциплі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на Закерзонні пізніше з’явилася пісня про Героїв боїв на присілку Грушки та Мриглодів, яку присвятили своїм побратимам їхні друзі-повста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ю ніч не вгавала страшна завірюх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іли скрізь грізно лі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ти большевицькі підкрадались тих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ізь села, в ліси, у я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о їх багато, як чорної хма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ждали світанку в ліс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б кинути в села великі пожа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грітись тоді на вогнях. </w:t>
      </w:r>
    </w:p>
    <w:p>
      <w:pPr>
        <w:pStyle w:val="Style14"/>
        <w:ind w:firstLine="397"/>
        <w:rPr/>
      </w:pPr>
      <w:r>
        <w:rPr>
          <w:rFonts w:cs="Times New Roman" w:ascii="Times New Roman" w:hAnsi="Times New Roman"/>
          <w:sz w:val="20"/>
          <w:szCs w:val="20"/>
        </w:rPr>
        <w:t>Ось як розповідає про бій на Мриглодах і Грушці «Хроніка сотні «Месники-2».</w:t>
      </w:r>
      <w:r>
        <w:rPr>
          <w:rFonts w:cs="Courier New" w:ascii="Courier New" w:hAnsi="Courier New"/>
          <w:sz w:val="20"/>
          <w:szCs w:val="20"/>
        </w:rPr>
        <w:t>2</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8 лютого 1945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ставлено місце постоїв чот. На Мриглоди пішла I чота на місце II, на Грушку – II на місце I. Вночі була пробна чотова тривога та вправи. </w:t>
      </w:r>
    </w:p>
    <w:p>
      <w:pPr>
        <w:pStyle w:val="Style14"/>
        <w:ind w:firstLine="397"/>
        <w:rPr>
          <w:rFonts w:ascii="Times New Roman" w:hAnsi="Times New Roman" w:cs="Times New Roman"/>
          <w:i/>
          <w:i/>
          <w:iCs/>
          <w:sz w:val="20"/>
          <w:szCs w:val="20"/>
        </w:rPr>
      </w:pPr>
      <w:r>
        <w:rPr>
          <w:rFonts w:cs="Times New Roman" w:ascii="Times New Roman" w:hAnsi="Times New Roman"/>
          <w:i/>
          <w:iCs/>
          <w:sz w:val="20"/>
          <w:szCs w:val="20"/>
        </w:rPr>
        <w:t xml:space="preserve">1 березня 1945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ночі до Верхрати прибув бронепотяг. 2–3 дні тому назад боївка знищила, близько наших постоїв, в одному селі польського коменданта станиці міліції, старосту села та 3-х міліціонерів. Пройшов через границю к-р «Орест» (Онишкевич Мирослав – командир УПА в Польщі.– Ред.) зі своїм почтом і це зауважили пограничники, які пустились в погоню. Про це все не було повідомлено к-ра «Залізняка» (Шпонтак Іван.– Ред.), який не міг застосуватися відповідно до цих обставин, що пізніше викликало страшні наслідки. На Гуту Любицьку прибув командир «Орест». </w:t>
      </w:r>
    </w:p>
    <w:p>
      <w:pPr>
        <w:pStyle w:val="Style14"/>
        <w:ind w:firstLine="397"/>
        <w:rPr>
          <w:rFonts w:ascii="Courier New" w:hAnsi="Courier New" w:cs="Courier New"/>
          <w:i/>
          <w:i/>
          <w:iCs/>
          <w:sz w:val="20"/>
          <w:szCs w:val="20"/>
        </w:rPr>
      </w:pPr>
      <w:r>
        <w:rPr>
          <w:rFonts w:cs="Times New Roman" w:ascii="Times New Roman" w:hAnsi="Times New Roman"/>
          <w:i/>
          <w:iCs/>
          <w:sz w:val="20"/>
          <w:szCs w:val="20"/>
        </w:rPr>
        <w:t>2 березня 1945 р.</w:t>
      </w:r>
    </w:p>
    <w:p>
      <w:pPr>
        <w:pStyle w:val="Style14"/>
        <w:ind w:firstLine="397"/>
        <w:rPr>
          <w:rFonts w:ascii="Courier New" w:hAnsi="Courier New" w:cs="Courier New"/>
          <w:i/>
          <w:i/>
          <w:iCs/>
          <w:sz w:val="20"/>
          <w:szCs w:val="20"/>
        </w:rPr>
      </w:pPr>
      <w:r>
        <w:rPr>
          <w:rFonts w:cs="Courier New" w:ascii="Courier New" w:hAnsi="Courier New"/>
          <w:i/>
          <w:i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 4 год. 30 хв. ранку більшовики обстріляли стійки II чоти на Грушці. Це дало змогу чоті приготовитись до бою та зайняти становища. Чота вступила в культуру, яка була з півдня від села біля 50 метрів від нього. 1-ий рій «Усміха» на становища вискочив першим і самовільно зав’язав бій з більшовиками. В цій культурі чота тримала бій 15–20 хвилин. Згодом, коли наступ більшовиків був сильніший, 2 рої на чолі з командиром «Димом», відбиваючись поза хатами від ворога, перебігли село і зайняли становища в більшому ліску в напрямку північно-східному. Тут 2 рої боронилося протягом 4-х годин. 1-й рій був оточений і пробивався власними силами з перстеня, не міг пізніше приєднатися до чоти. Цілий рій був цілком розпорошений і знищений після вичерпання всіх можливих засобів оборони. 2 рої з командиром «Димом» були змушені відступити. Під час відступу згинув к-р «Дим», діставши серію куль у груди. Весь час к-р «Дим» не лягав на землю, був спокійний і відважний, проходив від становища до становища і підбадьорював стрільців. Стрільці поводились в бою дуже добре. Підносились до таких чинів відваги, чого не можна було від них сподіватись раніше. Бій вели з великим захопленн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цей час, коли згинув к-р «Дим», підвідділ натрапив на вогонь ворожої застави, що і розділило його на дві частини. 1-ша частина з ройовим командиром «Марченком» та чотовим політвиховником «Незалежним» прорвалась з оточення і просиділа день у лісі під с. Пеньки. Друга групка була розпорошена і згинула безвісти. Згинуло в бою: вбитих 6 чоловік, пропало безвісти – 18, поранених – 4. Наступаючі сили ворога були невідомі. Вбитих та поранених ворогів обраховується 10 підвод і 2 авта. Тіло к-ра «Дима» більшовики взяли з собою. З тіл полеглих стрільців та командирів більшовики постягали взуття і верхній одяг. Зброю забрали також. </w:t>
      </w:r>
    </w:p>
    <w:p>
      <w:pPr>
        <w:pStyle w:val="Style14"/>
        <w:ind w:firstLine="397"/>
        <w:rPr/>
      </w:pPr>
      <w:r>
        <w:rPr>
          <w:rFonts w:cs="Times New Roman" w:ascii="Times New Roman" w:hAnsi="Times New Roman"/>
          <w:i/>
          <w:iCs/>
          <w:sz w:val="20"/>
          <w:szCs w:val="20"/>
        </w:rPr>
        <w:t>2 березня 1945 р.</w:t>
      </w:r>
      <w:r>
        <w:rPr>
          <w:rFonts w:cs="Times New Roman" w:ascii="Times New Roman" w:hAnsi="Times New Roman"/>
          <w:sz w:val="20"/>
          <w:szCs w:val="20"/>
        </w:rPr>
        <w:t xml:space="preserve"> (другий зоши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 5 годині ранку підвідділи більшовиків-пограничників напали на I чоту «М’яча» в с. Мриглоди, зробивши засідки по лісах, які є навколо села. Чота, прикриваючись вогнем, відступила з села і дісталась до ліска на віддаль 100 метрів, площею біля 1, 5 га. В цьому ліску чота боронилася 2 години. Коли більшовицький наступ посилився, чота відступила з цього ліска і намагалась неглибоким ровом, що був серед поля, дістатися до більшого лісу, що був від неї на віддаль 1 км. Противник, давши змогу чоті виповзти на віддаль 100 метрів від лісу, відкрив сильний кулеметний вогонь, що був замаскований в лісі з півдня. Тут розгорівся шалений, нерівний бій. Згинули всі до одного наші стрільці та командири. К-р «М’яч» був поранений. До нього підбіг більшовицький капітан. Тоді к-р «М’яч» звівся на руки і з пістоля тяжко поранив капітана, який помер у дорозі. Сам к-р «М’яч» дострілився. Його тіло взяли більшовики і разом з тілом полеглого к-ра «Дима» скинули під селом Потоки, зробивши біля них засідку. Вбитих було 23 чол., пропало безвісти 10 чол., поранений один. Решта долучила до відділу. З вбитих поздіймали взуття, ліпший одяг та забрали зброю. Вбитих більшовиків 28, поранених 36 чоловік. </w:t>
      </w:r>
    </w:p>
    <w:p>
      <w:pPr>
        <w:pStyle w:val="Style14"/>
        <w:ind w:firstLine="397"/>
        <w:rPr/>
      </w:pPr>
      <w:r>
        <w:rPr>
          <w:rFonts w:cs="Times New Roman" w:ascii="Times New Roman" w:hAnsi="Times New Roman"/>
          <w:sz w:val="20"/>
          <w:szCs w:val="20"/>
        </w:rPr>
        <w:t>IV чота. Було сповіщено про бій I та II чоти о 8 год. ранку. Відразу чота, сотенна команда, ланка гранатомету та відділ «Піонерів»</w:t>
      </w:r>
      <w:r>
        <w:rPr>
          <w:rFonts w:cs="Courier New" w:ascii="Courier New" w:hAnsi="Courier New"/>
          <w:sz w:val="20"/>
          <w:szCs w:val="20"/>
        </w:rPr>
        <w:t>3</w:t>
      </w:r>
      <w:r>
        <w:rPr>
          <w:rFonts w:cs="Times New Roman" w:ascii="Times New Roman" w:hAnsi="Times New Roman"/>
          <w:sz w:val="20"/>
          <w:szCs w:val="20"/>
        </w:rPr>
        <w:t xml:space="preserve"> вирушили скорим темпом на поміч. В 8 год. 40 хв. підвідділ був у лісі під Мриглодами. Розвідка донесла, що більшовики є в селі та в лісі під селом. Підвідділ зайняв становище в лісі на підвищенні. 1-й рій був висланий на засідку. По 15-и хвилинах від роя прибув гінець і попросив гранатомету. Дано для помочі гранатомет та ще один кулемет. Дано також наказ командирам відкрити вогонь по ворогові. Через 10 хвилин почулися стріли, але не з гранатомету. Як пізніше довідалися, це були стріли ворога, що помітив наближення нашого роя. Рій, щоб не попасти в оточення, мусив відступити в глибину лісу, але долучити до нас не міг, позаяк ворог уже наступав на нас з півдня, з тієї сторони, звідки був ліс. Бій тривав до 1,5 години, в якому ми відступали на більшу гору. Вважаючи за непотрібне тримати більше рій, ми відступили далі на північ, зайшли на досить високу гору і попрямували в напрямі заходу. В цей час шаліла велика буря, курилося і на 2 кроки нічого не було видно. Лісами, полями ми дісталися під Гуту Любицьку. Вислали розвідку до села, яка донесла, що більшовики, в кількості 20 чоловік, були в селі та арештували кількох мужчин і 3 жінки (дівчат-зв’язкових). З-під Гути ми пішли в ліс під Дагани, де мала бути III чота «Ёонти», к-р «Залізняк» та к-р «Орест» зі своїм почтом, а також різні підпільні формації. Втрати в бою: 3 вбитих, 1 поранений. Більшовики втратили: 10 вбитих, поранених невідомо. </w:t>
      </w:r>
    </w:p>
    <w:p>
      <w:pPr>
        <w:pStyle w:val="Style14"/>
        <w:ind w:firstLine="397"/>
        <w:rPr/>
      </w:pPr>
      <w:r>
        <w:rPr>
          <w:rFonts w:cs="Times New Roman" w:ascii="Times New Roman" w:hAnsi="Times New Roman"/>
          <w:sz w:val="20"/>
          <w:szCs w:val="20"/>
        </w:rPr>
        <w:t>О 2 год. пополудні ми прибули в ліс на Дагани і получили до III чоти. В бою відзначились відвагою к-р «Циган» та к-р «Бень»</w:t>
      </w:r>
      <w:r>
        <w:rPr>
          <w:rFonts w:cs="Courier New" w:ascii="Courier New" w:hAnsi="Courier New"/>
          <w:sz w:val="20"/>
          <w:szCs w:val="20"/>
        </w:rPr>
        <w:t>4</w:t>
      </w:r>
      <w:r>
        <w:rPr>
          <w:rFonts w:cs="Times New Roman" w:ascii="Times New Roman" w:hAnsi="Times New Roman"/>
          <w:sz w:val="20"/>
          <w:szCs w:val="20"/>
        </w:rPr>
        <w:t xml:space="preserve">.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III чота квартирувала на Даганах, жодного бою не мала. Зранку була вона в бойовій готовності, о 8 год. відступила в ліс із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ю акцію проводило 350 більшовиків та 200 чол. польського війська і поліції, що тримали фронт із заходу. Більшовики докладно знали про місце постою наших чот і їхні сили. Загальні втрати наші: вбитих 32 чол., пропало безвісти 28 чол., поранених 6 чол. Наші великі втрати пояснюються заскоченням більшовиків, якого не могли передбачити чотові к-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яки палили села: Монастир – спалили 40 хат, вбили 8 чоловік, а багато подушилося по криївках від диму, Гуту Стару – спалили кілька хат і забили 11 чол., Дагани – перші і другі, спалили до 20 хат, вбили 4 чол., одну жінку, яку пізніше кинули у вогонь, Гуту Любицьку – де спалили 2 хати і провели арешти. Арештованих дівчат возили на поле коло впавших стрільців, щоб їх пізнавали, і глумились над ними (веліли лягати на трупи наших стрільців, та дівчата відмовлялись). Увечері всі формації розійшлись в різні сторони. Ми відійшли на хутір Гори, де заночували. К-р «Орест» відійшов також. </w:t>
      </w:r>
    </w:p>
    <w:p>
      <w:pPr>
        <w:pStyle w:val="Style14"/>
        <w:ind w:firstLine="397"/>
        <w:rPr>
          <w:rFonts w:ascii="Courier New" w:hAnsi="Courier New" w:cs="Courier New"/>
          <w:sz w:val="20"/>
          <w:szCs w:val="20"/>
        </w:rPr>
      </w:pPr>
      <w:r>
        <w:rPr>
          <w:rFonts w:cs="Times New Roman" w:ascii="Times New Roman" w:hAnsi="Times New Roman"/>
          <w:i/>
          <w:iCs/>
          <w:sz w:val="20"/>
          <w:szCs w:val="20"/>
        </w:rPr>
        <w:t>3 березня 1945 р.</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день були в селі. Чоти тепер є разом. Був великий сніг і мороз. Кілька розвідників повертались до нас з I та II чот. Квартируємо по хатах і стодолах. </w:t>
      </w:r>
    </w:p>
    <w:p>
      <w:pPr>
        <w:pStyle w:val="Style14"/>
        <w:ind w:firstLine="397"/>
        <w:rPr/>
      </w:pPr>
      <w:r>
        <w:rPr>
          <w:rFonts w:cs="Times New Roman" w:ascii="Times New Roman" w:hAnsi="Times New Roman"/>
          <w:i/>
          <w:iCs/>
          <w:sz w:val="20"/>
          <w:szCs w:val="20"/>
        </w:rPr>
        <w:t>4 березня 1945 р.</w:t>
      </w:r>
      <w:r>
        <w:rPr>
          <w:rFonts w:cs="Times New Roman" w:ascii="Times New Roman" w:hAnsi="Times New Roman"/>
          <w:sz w:val="20"/>
          <w:szCs w:val="20"/>
        </w:rPr>
        <w:t xml:space="preserve">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 4 год. відійшли до лісу, де перебули цілий день. Був мороз, падав невеликий сніг, вітер. Увечері політвиховник «Волош» та бунчужний «Умань», взявши з собою рій стрільців, ходили закопувати вбитих стрільців. Ми прийшли ввечері до місця бою. В ліску світилося. То мриглодські чоловіки копали ями для полеглих. Ми прибули, зробили схему могили і тіла поклали верствами, занотовуючи їхнє місце. Більшість воїнів дістали кулі в голову, 1 був обпалений. В одній могилі було 34 чол., в другій – 8, а разом – 44. Не вірилось, що це були наші друзі, які ще вчора мріяли про волю і відплату. Висипавши могилу, політвиховник «Волош» виголосив коротку промову над могилами. І тоді ми залишили їх. Нічліг на хуторі Гори. </w:t>
      </w:r>
    </w:p>
    <w:p>
      <w:pPr>
        <w:pStyle w:val="Style14"/>
        <w:ind w:firstLine="397"/>
        <w:rPr/>
      </w:pPr>
      <w:r>
        <w:rPr>
          <w:rFonts w:cs="Times New Roman" w:ascii="Times New Roman" w:hAnsi="Times New Roman"/>
          <w:sz w:val="20"/>
          <w:szCs w:val="20"/>
        </w:rPr>
        <w:t>А ось як подає бій на Мриглодах і Грушці Оперативний звіт ТВ «Бастіон»</w:t>
      </w:r>
      <w:r>
        <w:rPr>
          <w:rFonts w:cs="Courier New" w:ascii="Courier New" w:hAnsi="Courier New"/>
          <w:sz w:val="20"/>
          <w:szCs w:val="20"/>
        </w:rPr>
        <w:t>5</w:t>
      </w:r>
      <w:r>
        <w:rPr>
          <w:rFonts w:cs="Times New Roman" w:ascii="Times New Roman" w:hAnsi="Times New Roman"/>
          <w:sz w:val="20"/>
          <w:szCs w:val="20"/>
        </w:rPr>
        <w:t>.</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 з подій, яка відіграла важливу роль в нещаснім мриглодськім бою. 1 березня 1945 р. чота «М’яча» прибула на Мриглоди, чота «Дима» на Грушку. Того самого дня о 15-ій год. зі смерком чота «М’яча» провела вправи на новім постою з метою ознайомлення з оборонними можливостями нового постою. Такі вправи проведено і чотовий «М’яч» вирішив в крайнім випадку вийти в недалекий від села протитанковий рів, звідки буде можна добре боронитися. Як звичайно в нас практикувалось, вислано на ніч розвідувальні стежі, які все вертались на світанку, підтримували самовпевненість і спокій чоти. Коли всі стежі повернулись, тільки полуднева з напряму Горая не вернулась і на декілька крісових стрілів з південного напряму заалярмована чота зробила бойову готовність. Це було о 5-ій год. Стежа для перевірення південного напрямку не повернула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 світанком за сильної заметілі наскакують більшовики чоту на Мриглодах. Зорова віддаль </w:t>
      </w:r>
    </w:p>
    <w:p>
      <w:pPr>
        <w:pStyle w:val="Style14"/>
        <w:ind w:firstLine="397"/>
        <w:rPr/>
      </w:pPr>
      <w:r>
        <w:rPr>
          <w:rFonts w:cs="Times New Roman" w:ascii="Times New Roman" w:hAnsi="Times New Roman"/>
          <w:sz w:val="20"/>
          <w:szCs w:val="20"/>
        </w:rPr>
        <w:t>виносила около 10 м. Що сталося з [...]</w:t>
      </w:r>
      <w:r>
        <w:rPr>
          <w:rFonts w:cs="Courier New" w:ascii="Courier New" w:hAnsi="Courier New"/>
          <w:sz w:val="20"/>
          <w:szCs w:val="20"/>
        </w:rPr>
        <w:t>6</w:t>
      </w:r>
      <w:r>
        <w:rPr>
          <w:rFonts w:cs="Times New Roman" w:ascii="Times New Roman" w:hAnsi="Times New Roman"/>
          <w:sz w:val="20"/>
          <w:szCs w:val="20"/>
        </w:rPr>
        <w:t xml:space="preserve"> розвідкою на південь від постою, коли південна стежа в силі двох стрільців 2 березня 1945 р. о 1-ій год. ствердила у Верхраті прибуття авта з [...]</w:t>
      </w:r>
      <w:r>
        <w:rPr>
          <w:rFonts w:cs="Courier New" w:ascii="Courier New" w:hAnsi="Courier New"/>
          <w:sz w:val="20"/>
          <w:szCs w:val="20"/>
        </w:rPr>
        <w:t>7</w:t>
      </w:r>
      <w:r>
        <w:rPr>
          <w:rFonts w:cs="Times New Roman" w:ascii="Times New Roman" w:hAnsi="Times New Roman"/>
          <w:sz w:val="20"/>
          <w:szCs w:val="20"/>
        </w:rPr>
        <w:t xml:space="preserve"> більшою кількістю більшовиків. По дорозі, повертаючи на постій, вступили до Горая, де полягали спати. Стр. «Дмитро» зі Сухої Волі пере[...]</w:t>
      </w:r>
      <w:r>
        <w:rPr>
          <w:rFonts w:cs="Courier New" w:ascii="Courier New" w:hAnsi="Courier New"/>
          <w:sz w:val="20"/>
          <w:szCs w:val="20"/>
        </w:rPr>
        <w:t>8</w:t>
      </w:r>
      <w:r>
        <w:rPr>
          <w:rFonts w:cs="Times New Roman" w:ascii="Times New Roman" w:hAnsi="Times New Roman"/>
          <w:sz w:val="20"/>
          <w:szCs w:val="20"/>
        </w:rPr>
        <w:t xml:space="preserve"> бійця «Мирона» на відпочинок у Гораю. Стр. «Мирон» не хотів лягати спати, тільки сушив собі онучки. О 4-ій год. до хати впали більшовики, заставши двох наших зі зброєю, лише спитали, хто вони є. Стр. «Мирон» відповів, що це польська міліція із с. Селиська. Більшовики їх роззброїли і забрали з собою. В дійсності більшовики не знали кого придержали. Тільки як стр. «Мирон» по дорозі їм втік, зорієнтувалися, що це не є польська міліція. Притиснений стр. «Дмитро» цілком зрадив постій чоти і їх оборонні приготування. </w:t>
      </w:r>
    </w:p>
    <w:p>
      <w:pPr>
        <w:pStyle w:val="Style14"/>
        <w:ind w:firstLine="397"/>
        <w:rPr/>
      </w:pPr>
      <w:r>
        <w:rPr>
          <w:rFonts w:cs="Times New Roman" w:ascii="Times New Roman" w:hAnsi="Times New Roman"/>
          <w:sz w:val="20"/>
          <w:szCs w:val="20"/>
        </w:rPr>
        <w:t>Про самого стр. «Дмитра» за [...]</w:t>
      </w:r>
      <w:r>
        <w:rPr>
          <w:rFonts w:cs="Courier New" w:ascii="Courier New" w:hAnsi="Courier New"/>
          <w:sz w:val="20"/>
          <w:szCs w:val="20"/>
        </w:rPr>
        <w:t>9</w:t>
      </w:r>
      <w:r>
        <w:rPr>
          <w:rFonts w:cs="Times New Roman" w:ascii="Times New Roman" w:hAnsi="Times New Roman"/>
          <w:sz w:val="20"/>
          <w:szCs w:val="20"/>
        </w:rPr>
        <w:t xml:space="preserve"> слідуюче: ще пізно восени 1944 р. після арештування його більшовиками та після кількатижневого арешту був звільнений. До того він виступав як організований на становищі санітаря при Суховільськім кущі. До жовтня 1945 р. ми мали інформацію, що цей самий «Дмитро» [...][...]</w:t>
      </w:r>
      <w:r>
        <w:rPr>
          <w:rFonts w:cs="Courier New" w:ascii="Courier New" w:hAnsi="Courier New"/>
          <w:sz w:val="20"/>
          <w:szCs w:val="20"/>
        </w:rPr>
        <w:t>10</w:t>
      </w:r>
      <w:r>
        <w:rPr>
          <w:rFonts w:cs="Times New Roman" w:ascii="Times New Roman" w:hAnsi="Times New Roman"/>
          <w:sz w:val="20"/>
          <w:szCs w:val="20"/>
        </w:rPr>
        <w:t xml:space="preserve"> веде провокаційну прац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березня 1945 р. від 7-ої до 14-ої год. «М-2» звів розчленованими чотами оборонний бій з більшовиками в с. Мриглоди і Груш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ли власні: 170 ст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ли ворожі: 700 ст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зположення сил власних: Мриглоди 40 стр., Грушка 40 стр., Гута Любицька 40 стр., Дагани 40 ст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зположення сил ворожих: Мриглоди 200 стр., Грушка 200 стр., Гута Стара 300 стр. </w:t>
      </w:r>
    </w:p>
    <w:p>
      <w:pPr>
        <w:pStyle w:val="Style14"/>
        <w:ind w:firstLine="397"/>
        <w:rPr/>
      </w:pPr>
      <w:r>
        <w:rPr>
          <w:rFonts w:cs="Times New Roman" w:ascii="Times New Roman" w:hAnsi="Times New Roman"/>
          <w:sz w:val="20"/>
          <w:szCs w:val="20"/>
        </w:rPr>
        <w:t>Вже до світанку розпочалася сильна заметіль. О 6-ій год. наскочили більшовики на відступаючу із села чоту. Чота відступала в поблизький рів за селом, думаючи там прийняти бій, не знаючи, що вже є обставлений «максимами». Більшовики планово в цей рів витискали чоту. Мав бути не[...]</w:t>
      </w:r>
      <w:r>
        <w:rPr>
          <w:rFonts w:cs="Courier New" w:ascii="Courier New" w:hAnsi="Courier New"/>
          <w:sz w:val="20"/>
          <w:szCs w:val="20"/>
        </w:rPr>
        <w:t>11</w:t>
      </w:r>
      <w:r>
        <w:rPr>
          <w:rFonts w:cs="Times New Roman" w:ascii="Times New Roman" w:hAnsi="Times New Roman"/>
          <w:sz w:val="20"/>
          <w:szCs w:val="20"/>
        </w:rPr>
        <w:t xml:space="preserve"> продиратися дальше в ліс, бо 2 діхтярщики й 5 стр. прорвались, а решта чоти не рішилася вилазити з рова, бо вже вогонь «максимів» сильно придушував рухи. Більше разів більшовики мусили наступати, щоб здобути рів. Коли більшовики підійшли до рову, жив тоді ще тяжко поранений чотовий «М’яч». Коли зауважив поміж більшовиками найстаршого рангою, з нагана вбив його і себе дострілив у голов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алярмована чота «Дима» Мриглодами ввійшла в ліс на південь від Грушки, де стрінулась з більшовиками. Розпочався рухомий бій. Два рази чота проривалась з перстеня, третій раз прориваючись був вбитий чотовий к-р. Після цього повстало в чоті замішання, рої розбіглися і так більшовикам стало легше знищувати самостійні рої. О 8-ій год. з Гути Любицької в напрямі Мриглод йшла на поміч 4-та чота. Зустрівшись у полі з більшовиками, піс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огодинної перестрілки, повернулася на пост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трати власні: 62 вбитих, 3-ох поранених, 1 захоплений. Поранених підібрано, вбитих підібрано по кількох днях, 2 кулемети, 53 кріси, 7 автоматів, 10 700 шт. крісової амуні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і втрати: 120 вбитих, около 150 поране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цих трагічних боїв сотня УПА «Месники-2» поповнюється новобранцями-добровольцями і незабаром має вже повний особовий склад, тобто три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сотні стає «Бойко» – Ухань Михайло, уродженець Закарпатт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другої чоти – «Листок» – Янковський, уродженець села Новосіл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ом третьої чоти стає «Сурма» – Бабик Дмитро, уродженець села Монаст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знову як у війську та на війні буває. Командири чот та роїв формують свої ланки, рої та підрозділи і проводять з ними інтенсивний бойовий вишкіл у лісах, розташованих поміж селами Лівча, Гораєць, Брусно, Верхрата та Гута Любицька. </w:t>
      </w:r>
    </w:p>
    <w:p>
      <w:pPr>
        <w:pStyle w:val="Style14"/>
        <w:ind w:firstLine="397"/>
        <w:rPr/>
      </w:pPr>
      <w:r>
        <w:rPr>
          <w:rFonts w:cs="Times New Roman" w:ascii="Times New Roman" w:hAnsi="Times New Roman"/>
          <w:sz w:val="20"/>
          <w:szCs w:val="20"/>
        </w:rPr>
        <w:t>У звіті ТВ «Бастіон»</w:t>
      </w:r>
      <w:r>
        <w:rPr>
          <w:rFonts w:cs="Courier New" w:ascii="Courier New" w:hAnsi="Courier New"/>
          <w:sz w:val="20"/>
          <w:szCs w:val="20"/>
        </w:rPr>
        <w:t>12</w:t>
      </w:r>
      <w:r>
        <w:rPr>
          <w:rFonts w:cs="Times New Roman" w:ascii="Times New Roman" w:hAnsi="Times New Roman"/>
          <w:sz w:val="20"/>
          <w:szCs w:val="20"/>
        </w:rPr>
        <w:t xml:space="preserve"> за час від 27 березня до 11 квітня 1945 р. подано, що 11 квітня 1945 р. в оборонному бою сотні «Месники-2» під командою «Біса» і Лівчанського куща з відділом НКВД у лісі біля Молодівців загинули: чотовий санітар, вістун «Сян» і стрілець «Заяць». Їх псевдоніми встановлені на основі хроніки сотні «Месники-2».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ереможний бій з большевиками під Брусном</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кінці травня 1945 року повстанська розвідка встановлює, що на терені, де розташована сотня «Месники-2», з’явилися підрозділи большевицьких солдат, так звана «червона міт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и це майже повністю спецвідділи НКВД і залучені громади українських червоних «стрибків» з-поза лінії Керзона. Вони не мали ніякої інформації про повстанські сили. Большевики розташували свої підрозділи в селах Лівча, Брусно, Горинець та Верхрата і почали прочісувати лісові маси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цього разу повстанське командування вжило всіх заходів, щоб знову не бути несподівано заатакованим, як це трапилось у присілку Грушка та Мриглод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лісовому масиві недалеко села Брусна та при дорозі Верхрата – Брусно залягли стрільці сотні «М-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розділ совєтських спецвійськ, який стояв у Брусні, вийшов з села і, розвернувшись бойовим порядком, вирушив у напрямку Верхрати. Їхні солдати пройшли повз бойові порядки повстанців, не запримітивши їх. Цього разу повстанці пропустили ворога, оскільки командир куреня «Залізняк» вирішив вступити з ним у бій, коли підрозділ вертатиметься наза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підсувається ближче дороги, на край лісу. Стрільці окопуються, маскуються гілками. Чекають нетерпляче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сна, навкруги все зеленіє, пахне лісом та весняними травами. Гарний сонячний день місяця травня 1945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я години 16-ої большевики, не стрінувши повстанців на своїй дорозі, спокійно вертаються до Брусна. Йдуть безладно, то групами, то поодинці, покурюють і весело розмовля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овстанські очі пильно стежать за просуванням ворожої колони. У багатьох із них це перша зустріч віч-на-віч з ненависним окупантом та відвічним ворогом українського народ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встанській лінії наказ: «Підпустити ворогів якнайближче». Не передчуваючи жодної небезпеки, ворог підходить на 50–70 метрів до бойових порядків повстанців. Командир «Залізняк» дає команду розпочати бій. Загриміло, заклекотіло на всій повстанській лінії-засідки. Відстань від ворога невелика, приціл добрий. За лічені хвилини поле бою вкрите вбитими ворожими солдатами. Дехто з них намагається тікати. Але з тилу чекала втікачів смерть з дул самих большевицько-енкаведистських автоматів. На очах повстанців большевицький офіцер власноручно з пістолета розстрілює сімох солдатів, які намагалися відступити з поля бою. Але і його також не минула повстанська ку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и спасували, дехто з них пробував відстрілюватися, але його скоро поцілила повстанська куля. Врятував життя лиш той, кому вдалося втекти з поля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 був большевицький «героїзм», оспівуваний їхніми поетами та пропагандистами, які писали на замов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лі бою большевики залишили біля 60 убитих та поране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добули багато зброї та амуніції. Зброя – найновішого зразка, переважно легкі ручні кулемети «дєхтярьов», самозарядки СВТ та автоматичні пістолі ППШ.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повстанців убитий був стрілець «Верес» з чоти «Ёон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б налякати ворога, «Залізняк» дає наказ негайно одночасно підійти до кількох населених пунктів, де розміщені большевицькі підрозділи, та обстріляти їхні бойові застави, дати ворогові зрозуміти, що господарем на цій землі є український народ та його вірні сини – українські повстанці, а зайди та окупанти повинні якнайскоріше цю землю покину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цією метою повстанські рої сотні «Бойка» («Месники-2») підходять одного вечора та обстрілюють в один і той же час большевицькі застави в селі Лівча, Верхрата, Горинець. Большевики відкривають кулеметний вогонь по повстанцях, але не наважуються вже йти у ліси. Отже урок, який здобули у попередній зустрічі з повстанцями, таки добре запам’ятали. Незабаром залишають ці терени і подаються за лінію Керзо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бою під Брусном та обстрілу большевицьких підрозділів у вищезгаданих селах у червні 1945 року сотня переходить у лісові масиви біля села Коровиці, що на Любачі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 чином, перша чота командира «Ёонти» отаборюється у лісі біля села Новий Люблин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а чота командира «Листка» – у лісах між Горинцем та Коровице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етя чота командира «Сурми» – у лісах біля Верхр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е перед відходом з цих теренів чота «Сурми» ліквідовує відділення польської комуністичної міліції в селі Коровиця та забирає зброю і боєприпа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гадаємо, що після ліквідації польських відділень міліції та підписання перемир’я між польським і українським підпіллям від весни до вересня 1945 року запанував тут спокій, доки не з’явилися перші військові підрозділи польської «червоної» армії.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Ліквідація переселенської комісії у Новім Сел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риходом польської «червоної» армії знову появилися польсько-совєтські переселенські комісії. Їхнім завданням було виселити українців, корінне населення цих теренів, і звільнити ці землі під заселення поля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 така комісія виникла на Любачівщині. Складалася вона з кількох большевицьких агітаторів, які добре володіли українською мовою. Вони роз’їжджали по українських селах та містечках, організовували збори та мітинги, на яких агітували українців на добровільний виїзд до Совєтського Союзу. Обіцяли при цьому «золоті го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чолював цих агітаторів, як виявилося пізніше, старий большевицький апаратник, колишній майор НКВД Пилипенко (справжнє його прізвище було Цекін, очевидно, рафінований москаль). Охороняло цю комісію 20 енкаведис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прикриттям «переселенської» діяльності ця висока комісія займалася розвідкою і розкриттям повстанської підпільної сітки та її збройних формувань, до чого намагалися залучати і місцевих люде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очатком жовтня 1945 року повстанська розвідка дізнається, що майор Пилипенко (Цекін) перебуває разом зі своїми охоронцями у селі Нове Село, що біля містечка Чесанова, в якому розмістився штаб 8 піхотного полку 3-ої дивізії польської «червоної» арм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кожному селі були також розташовані підрозділи цієї дивізії, отже майор Пилипенко почував себе дуже безпеч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наказує повстанській сотні УПА «Бойка» («Месники-2») негайно ліквідувати «високу переселенську комісію», що знаходиться в Новім Селі. До цієї бойової акції «Бойко», який очолив командування сотнею «Месники-2», призначає чоту командира «Ёон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Ёонта» розробляє план бойової акції, до якої залучає ще стрільців гораєцького СКВ та боївку СБ 4-го райо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9 жовтня 1945 року об’єднані повстанські підрозділи входять у Нове Село, займають бойові позиції довкола хати, де перебували большевицькі «комісари» зі своїми охоронця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встанський заклик вийти з хати з піднесеними руками большевики відкривають вогонь з кулеметів та автома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м у відповідь посипалися черги повстанських кулеметів. Розгорівся завзятий бій. Большевики знали, що пощади їм не буде, тому боронилися до останнього патро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запальні кулі підпалили будинок, в якому перебували большевицький майор та його «комісари», і вони всі згорі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ід зазначити, що у довколишніх селах у цей час розміщувалися підрозділи польської «червоної» армії. Так, у містечку Чесанів стояв штаб 8-го піхотного полку з великою охороною, але ніхто не поспішив до Нового Села, яке знаходилося на відстані одного кілометра, рятувати большевицьких коміса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цієї акції припинилася на деякий час агітація за добровільний виїзд українців зі свойого батьківського краю – Любачівщини та Равщин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Подальші дії та бої сотні УПА «Месники-2»</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очатком вересня 1945 року на теренах, де перебували чоти повстанської сотні УПА «Месники-2», тобто на східні землі Любачівщини та південні Томашівщини, також увійшли військові підрозділи польської «червоної» армії, які розмістились у великих населених пунктах Горинець, Лівча, Верхрата та Любича Королівсь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на цій території вони поки що не готувалися до переселенської акції, як це мало місце у Західній Любачівщині та Ярославщині. Тільки демонстративно пересували свої підрозділи від села до села, щоб переконати українців у повноті польської вла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ого жовтневого дня 1945 року перший рій третьої чоти командира «Сурми» робить засідку на цих «лицарів» на польовій дорозі за пагорбами з Брусна до Верхрати біля присілка Медвеж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це для засідки добре, круті повороти та пагорби, дикі кущі при самій дороз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ідрозділ польських «червоних» солдатів у кількості 50 чоловік, нічого не підозрюючи, марширує тою дорогою, співаючи пісеньку для підкріплення своєї відваг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 наближенні поляків командир дав знак розпочати бій. Противник, заскочений несподіваною атакою, чинив дуже слабий опір. Більшість тих «лицарів» почала стрімголов тікати, не слухаючи команди своїх старш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півгодинного бою на полі залишилося 15 убитих польських солдат та 17 поранених, яких відпуст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добуто багато зброї, амуніції та інших боєприпас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овстанської сторони загинув стрілець «Шум», тіло якого віднайдено у лісі аж весною 1946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грудня 1945 року чота командира «Сурми» робить засідку на лісовій дорозі Верхрата – Брус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звідники дізналися, що цією дорогою ворог перевозить автомашинами боєприпаси для своїх солда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визначеному відрізку лісової дороги чота командира «Сурми» займає бойові позиції. Для засідки на ворожий автотранспорт призначається рій командира «Старого», уродженця міста Любачева, дуже відважного бійця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годину на дорозі з’являються ворожі автомашини. Їх десять. Їдуть поволі, не поспішаючи та нічого не передчуваюч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ільки-но зрівнялися з лінією засідки, як на них посипалися кулеметні черги повстанців. Перші автомашини змогли ще вирватися з пастки, але шість наступних попало у руки повстанців, яким цього разу дуже пощастило: автомашини наповнені були різними боєприпасами, обмундируванням, амуніцією, харчами і великою кількістю цигарок. Усе це добро хлопці забирають на заздалегідь приготовані підводи у недалекому селі і відправляють до повстанського табору. Захоплених ворожих кільканадцять солдатів відпускають, забравши у них зброю. Автомашини спалено на дороз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имою 1945–1946 року повстанська сотня «Месники-2» переходить у Равщину, ця територія – її постійне місце призначення. Сотня розташовується чо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а чота командира «Ёонти» розташовується в околицях села Журав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а чота командира «Листка» – в околицях сіл Річиця – Губин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етя чота командира «Сурми» – на околицях сіл Монастир – Верхра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ь так виглядають підсумки боїв другої половини 1945 року, проведених повстанським куренем УПА «Месники» на території ТВ ь 2 «Бастіону», яким командував «Залізняк», із підрозділами польської «червоної» армії, а точніше 3-ої Піхотної Дивізії цієї армії, яка з’явилася на початку вересня 1945 року на теренах Любачівщини та Яросла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тою і головним завданням цієї дивізії були цілковитий розгром повстанського куреня УПА «Месники», депортація мирного українського населення до большев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для боротьби з повстанцями виділив 5000 солдатів польської армії, яка нібито у боях з гітлерівськими добірними частинами домагалася тільки перемог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 5000 солдат «фронтовиків» протистояли 400 бійцям повстанського куреня, отже, співвідношення на користь ворога становило 1:12. І все ж, ворожі сили зазнали великої поразки у боях, проведених з українськими повстанця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к ворогові вдалося, помимо труднощів та перешкод, під дулами автоматів та солдатських штиків депортувати до совєтського «раю» біля 30 відсотків українського населення з цих терен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повністю ворожі сили свого завдання не виконали – не ліквідували повстанського куреня, при цьому потерпівши велику поразку у боях з його підрозділ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результаті план переселення на цей час було зірвано.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8"/>
          <w:szCs w:val="28"/>
        </w:rPr>
      </w:pPr>
      <w:r>
        <w:rPr>
          <w:rFonts w:cs="Times New Roman" w:ascii="Times New Roman" w:hAnsi="Times New Roman"/>
          <w:b/>
          <w:bCs/>
          <w:sz w:val="28"/>
          <w:szCs w:val="28"/>
        </w:rPr>
        <w:t>Розділ III</w:t>
      </w:r>
    </w:p>
    <w:p>
      <w:pPr>
        <w:pStyle w:val="Style14"/>
        <w:ind w:firstLine="397"/>
        <w:jc w:val="center"/>
        <w:rPr>
          <w:rFonts w:ascii="Courier New" w:hAnsi="Courier New" w:cs="Courier New"/>
          <w:b/>
          <w:b/>
          <w:bCs/>
          <w:sz w:val="28"/>
          <w:szCs w:val="28"/>
        </w:rPr>
      </w:pPr>
      <w:r>
        <w:rPr>
          <w:rFonts w:cs="Courier New" w:ascii="Courier New" w:hAnsi="Courier New"/>
          <w:b/>
          <w:bCs/>
          <w:sz w:val="28"/>
          <w:szCs w:val="28"/>
        </w:rPr>
      </w:r>
    </w:p>
    <w:p>
      <w:pPr>
        <w:pStyle w:val="Style14"/>
        <w:ind w:firstLine="397"/>
        <w:jc w:val="center"/>
        <w:rPr>
          <w:rFonts w:ascii="Times New Roman" w:hAnsi="Times New Roman" w:cs="Times New Roman"/>
          <w:b/>
          <w:b/>
          <w:bCs/>
        </w:rPr>
      </w:pPr>
      <w:r>
        <w:rPr>
          <w:rFonts w:cs="Times New Roman" w:ascii="Times New Roman" w:hAnsi="Times New Roman"/>
          <w:b/>
          <w:bCs/>
        </w:rPr>
        <w:t>Рік 1946-й</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здвяні Свята 1946 року повстанська сотня УПА «Месники-1» проводить у Синявських лісах, у своєму таборі біля присілка Храпи, що недалеко села Молоди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има цього року була гострою – сильні морози, випали великі сніги. Повстанці спорудили собі заздалегідь вигідні землянки, які огрівали деревом у майстерно виготовлених бляшаних печ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вкола табору, як правило, були викопані стрілецькі рови та обладнані вогневі позиції. У визначених місцях стояли стрілецькі стійки і бойові застави,– постійно несли службу повстанські стеж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о це майже так, як співали повстанці у створеній ними пісні: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Там стійка, друже командир,</w:t>
      </w:r>
    </w:p>
    <w:p>
      <w:pPr>
        <w:pStyle w:val="Style14"/>
        <w:ind w:firstLine="397"/>
        <w:rPr>
          <w:rFonts w:ascii="Times New Roman" w:hAnsi="Times New Roman" w:cs="Times New Roman"/>
          <w:sz w:val="20"/>
          <w:szCs w:val="20"/>
        </w:rPr>
      </w:pPr>
      <w:r>
        <w:rPr>
          <w:rFonts w:cs="Times New Roman" w:ascii="Times New Roman" w:hAnsi="Times New Roman"/>
          <w:sz w:val="20"/>
          <w:szCs w:val="20"/>
        </w:rPr>
        <w:t>А там заставу да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І стежа лісом щоб пішла,</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і решта клались спат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і солдати поки що не ходили у глибину лісів. Робили тільки демонстраційні рейди-переходи, затримуючись інколи на день чи кілька у тому чи іншому се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вичайно, когось пограбували, когось заарештували, а нерідко когось і вбили під приводом, що тікав до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5 лютого 1946 року повстанська розвідка донесла, що підрозділ польських солдат увійшов і заквартирував на присілку Заставні, що розташоване при дорозі Синява – Молодич. 40 із них розмістилось у будинку школи. Солдати почали грабувати сел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сотні «М-1», «Підкова», посилає чоту командира «Байди» в кількості 50 стрільців III чоти та двох роїв I та II чоти сотні «М-1» з наказом ліквідувати грабіжн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сутінках вечора повстанська чота входить у присілок Заставні, тихо підходить під будинок школи. Вартівник, якого взяли живим, на допиті повідомив, що дійсно у школі є біля 40 солдатів, але по сільських хатах розмістилося ще біля 200, які прибули ввечер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Підкова» свого наказу не відміня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а іде в бій. Лунають постріли та кулеметні черги. Польським солдатам надходить значна допомога воїнів, які квартирували у недалекому селі Радава, приблизно 300 чоловік. Перед такою силою повстанські чоти змушені були, відстрілюючись, відступити, втративши при тім чотирьох убитих і одного пораненого стріль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гинули командир чоти «Байда» – Мозіль Микола, уродженець села Олешичі, старший стрілець «Ярко» – Бловицький Дмитро та стрілець «Горошко» – Головатий Роман, уродженці Нового Села, стрілець Поцюх Степан, уродженець села Люблинець Новий. Поранений стрілець «Рудий» – Равський Микола, уродженець села Люблинець Стар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трати ворога – біля 20 солдат убитих та поране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бою та відступу повстанців польські солдати розстріляли дев’ять невинних українських селян та, пограбувавши інших, від’їх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наслідок цієї поразки командира «Підкову» було знято з поста командира сотні, а на його місце призначено командира «Калиновича», колишнього командира чоти відділу командира «Балая» («Месники-3»). Це Мазур Григорій, 34 роки, уродженець села Ка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инович» буде вже командувати цією сотнею аж до її розв’язання, тобто до вересня 1947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риходом весни польські «червоні» солдати розпочали знову так звану «переселенську акцію». Відбувалося це за відомим сценарієм осені 1945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ходив підрозділ ворожих солдат до села, ловили його мешканців і під дулами автоматів доставляли нещасних на збірний пункт Ярослава, звідки депортовано їх поїздом через Перемишль (в Сурохові був зірваний залізничний міст) за лінію Керзо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е населення не проявляло найменшого бажання добровільно виїздити до обіцяного «раю». І вдосвіта громади людей подались у глибину лісів, прихопивши дещо з собою. Хати залишились спустошеними, лиш де-не-де можна було стрінути старенького дідуся чи бабусю. Нагадувало це часи татарського лихоліття, коли орди налітали на українські села, грабували та забирали мирних селян у ясир-неволю. Ситуація повторилась і в ХХ столітті, з тією лиш різницею, що тепер це були орди «червоної» Москви, вишколені та оснащені найновішою технікою і зброєю, але форми насильства та терору були подіб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яни перебували у лісах цілими днями. Ввечері дехто подавався у село до своєї хати, прихоплював що мав ще заховане, переважно продукти,– і знову у ліс. Очевидно, в таких умовах не могло бути мови про додержання конспірації. Сліди таких утікачів вказували, де перебувають їхні власники. І польські солдати почали за тими слідами проникати у глибину лісів. Відшукали один такий табір селян біля села Лехмани. Звичайно, пограбували їх та під дулами автоматів погнали просто на збірний пункт, а звідти вже пряма дорога до обіцяного «ра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а частина солдат вийшла на край лісу і почала ділити між собою награбоване в українських селян май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сотня командира «Калиновича» до цього часу не вела боїв з рейдуючими підрозділами польських «червоних» солдат, але повстанські вартові безперервно стежили за їхніми діями. І коли поляки увійшли в ліс та забрали українських селян, командир «Калинович» вирішує дія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чоти «Гая» та «Мирона» підходять непомітно до місця, де польські «лицарі» ділили між собою награбоване майно, і вступають з ними у бій. Ворог розгубився, не сподівався атаки, не думав, що тут можуть бути українські повстанці. Їхні командири намагалися чинити опір, але даремно. Ворожі солдати тікали стрімголов, покидаючи награбоване майно, в село Добра, звідки прийшли і де був їхній штаб. На місці бою лишилося біля 30 вбит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е це тривало не більше однієї години. Повстанці здобули багато зброї, амуніції та інших боєприпасів. Втрат не мали жодних. Це був місяць квітень 1946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дібна ситуація повторилася через кілька днів. Польські підрозділи не припиняли своїх рейдів у гущавину лісів та на українські села. Тепер вони вже ставили сильні бойові застави на дорогах. На таку заставу натрапила чота командира «Гая», яку ворог обстріляв, вживаючи при цьому навіть гранатоме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 чота відступила, не приймаючи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же, з приходом весни настала пора нових боїв та сутичок з ворогами в ім’я захисту мирного українського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дійшли Великодні Свя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інтенданти та кухарі приготували все, щоб стрільці почували себе так, немовби знаходились у рідних домівках у мирний час зі своїми рідними та близькими. Повстанські політвиховники подбали, щоб стрілецтво було спокійне та раділо разом із християнським світом і вірило, що так як воскрес Христос-Спаситель, так воскресне і наша Батьківщина, наша багатостраждальна мати-Україна із вікової нево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цей день до повстанського табору прибули і стрільці СКВ, провідника «Сірого», відомі як «Похвальончики», які оперували в селах Сурмачівка, Радава, Пивода, Цетуля. На лісовій поляні приготували місце і побудували польовий вівтар, який прикрасили смерековими гілоч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світанку стрілецтво та командири стали у трилаву біля вівтаря, при якому відправляв у святкових ризах о. Рожак, парох села Молоди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понеслося лісами так усім нам знане і близьке, могутнє «Христос Воскрес». А стрілецький хор під керівництвом Григорія Макушки, відомого на Любачівщині діяча та диригента, відспівав урочисту Службу Бож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Служби Божої стрілецтво зі своїми командирами та о. Рожаком засіли до спільної Великодньої Паски. Бажали собі взаємно, щоб наступні Свята всі святкували разом із своїми рідними, у своїх домівках, у Вільній Незалежній Украї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йськовим порядком місце святкування і табір охоронявся стійками та бойовими заставами. Пішли у ліс та на околиці повстанські стежі, які відразу після урочистого сніданку повідомили, що у недалекому селі Пискори розмістився підрозділ большевицьких солдат у кількості 100 чоловік. Був це, звичайно, спецвідділ большевицьких військ НКВД. Прибули вони з віддаленого села Висоцько і планують збройний напад на повстанців у їхньому таборі в лісі. Мовляв, повстанці будуть святкувати Великдень і не сподіватимуться загрози з боку своїх противн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Калинович» вирішує негайно першим піти у наступ. Повстанські чоти поспішають на край лісу і займають бойові позиції. До села біля 200 метрів. Повстанська передня стежа (шпіца) виходить на чисте поле, прямуючи д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астина большевиків уже пішла в ліс, решта залишилась у селі і починає стріляти у наших повстанців. Падають убитими стрілець «Птах» – Іван Пилипець, уродженець села Новий Люблинець, командир рою «Зубатий» – Пука Василь та стрілець «Сук» – Красуляк Іван, уродженці міста Любачева, вістун «Кучма» – Куровський Євстахій, уродженець міста Львова, стрілець «Вітер» – Мацько Дмитро, уродженець Новог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повстанська лава, незважаючи на кулеметний вогонь ворога, зривається і з могутнім «Слава!», «За Україну!» влітає у село та починає бій з большевиками вже поміж ха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и відстрілюються й обороняються завзят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одна сила не могла стримати повстанської атаки. Били ворогів нещадно. Коли спецвідділи енкаведистів побачили, що їм не під силу перемогти у цьому бою, вони відступ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лі бою большевики залишили вбитими 30 солдатів, поранених забрали із со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добули зброю та інші боєприпаси. </w:t>
      </w:r>
    </w:p>
    <w:p>
      <w:pPr>
        <w:pStyle w:val="Style14"/>
        <w:ind w:firstLine="397"/>
        <w:rPr/>
      </w:pPr>
      <w:r>
        <w:rPr>
          <w:rFonts w:cs="Times New Roman" w:ascii="Times New Roman" w:hAnsi="Times New Roman"/>
          <w:sz w:val="20"/>
          <w:szCs w:val="20"/>
        </w:rPr>
        <w:t>В оперативному звіті ТВ «Бастіон»</w:t>
      </w:r>
      <w:r>
        <w:rPr>
          <w:rFonts w:cs="Courier New" w:ascii="Courier New" w:hAnsi="Courier New"/>
          <w:sz w:val="20"/>
          <w:szCs w:val="20"/>
        </w:rPr>
        <w:t>13</w:t>
      </w:r>
      <w:r>
        <w:rPr>
          <w:rFonts w:cs="Times New Roman" w:ascii="Times New Roman" w:hAnsi="Times New Roman"/>
          <w:sz w:val="20"/>
          <w:szCs w:val="20"/>
        </w:rPr>
        <w:t xml:space="preserve"> за квітень 1946 р. подано, що зачіпний бій з відділами НКВД у лісі біля прис. Пискорі та в Пискорах звели о год.10 три чоти I сотні «Калиновича» враз з трьома відділами СКВ: Цього дня Вд.97 і 3 СКВ спільно зійшлися в зимовому таборі сотні біля прис. Храпи для відсвяткування Свята Христового Воскресіння. В часі останнього пункту святочної програми, о год. 9.30, відізвались скоростріли з напряму Храп і Пискорів. К-р вд. зарядив гостру готовність. В між часі обсервація донесла, що на прис. Храпи і Пискорі знаходяться більшовики. Рівнож донесено командирові вд. «Калиновичові», що на прис. Пискорі залишено важливі документи і матеріали теренової сітки, які за всяку ціну треба було забр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відсвяткували перший день Великодних Свят повстанські сотні УПА «Месники-1» командира «Калинович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весною 1946 року українські повстанці почали відчувати нестачу продуктів. До цієї пори харчі організовувала та постачала підпільна сітка ОУН-УПА з того терену, де перебувала сотня. А харчів забракло тому, що українське населення з приходом Червоної Армії постійно грабували різного роду грабіжницькі банди та елементи, які становили передовсім польське злочинне шумови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риходом польської «червоної» армії на цю територію число грабіжників зросло, і українське населення ставало щораз бідніше. Відчули це і повста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від та командування ОУН-УПА вирішило, згідно з постановами підписаного польсько-українського перемир’я та договору у сфері взаємодій, вдатися на польські села із зверненням про допомогу харч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кінці квітня 1946 року повстанська чота командира «Гая» («Месники-1») входить у село Красне, що на Синявщині, у якому переважало польське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а зупиняється край села, кілька повстанців ідуть у село та, відшукавши солтиса, наказують йому нав’язати контакт з представниками польського підпілля. Через годину з’являється чоловік у товаристві солтиса і відрекомендовується як представник місцевої підпільної сітки «НСЗ». Під час розмови з повстанцями пильно спостерігає, скільки бійців відважилось увійти на контрольовану «НСЗ» територі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Гай» спокійно інформує його, що це передній авангард повстанських сил УПА куреня командира «Залізняка», які прибули на Синявщину. Заявляє, що повстанці вимагають негайно від польського населення продуктів для 400 бійців на цілий тиждень, які належить через 24 години доставити у те місце, де зараз ведуться розмо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едставник польського підпілля запевняє, що вимоги українських повстанців постарається негайно передати своєму вищому командуванню і харчі у визначений час будуть доставлені на вказане місц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другий день у село Красне входить уже вся сотня на чолі з командиром «Калиновичем». Але харчів на визначеному місці не знайшли. Село наче вимерло, не видно нік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Гай» бере зі собою кілько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рільців, які були верхи на конях, і подається у сусіднє село Адамівку, також з населенням змішан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Адамівці біля будинку школи зібрався гурт людей, які приготували хліб, муку, м’яс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ауважують підозрілий рух і метушню поміж хатами, озброєних люде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них підходить учорашній співрозмовник та ще кілька чоловік, представники нібито польського підпілля. Перепрошують, що харчі не доставлені на домовлене місце з різних об’єктивних причин, і запрошують їх до будинку школи на розмову і скромний почастун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Гай» заявляє, що бачить поміж хатами озброєних людей, і попереджає: якщо буде хоч один постріл, то повстанські гранатомети, які стоять за селом, знищать усе дов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яки запевняють, що жодної загрози нема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сходять з коней, в’яжуть їх біля школи і входять у приміщення. Тут вітають повстанців представники польського підпілля. Їх кілька. Вони ще раз перепрошують, що харчі не доставлені до Красного. Запевняють повстанців, що будуть дружньо співпрацювати та спільно громити комуніс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розмови на столі з’являється пляшка з горілкою та перекуска. На закінчення зустрічі приятельський потиск рук, і повстанці, забравши харчі, відходять до лісового табору. Відходячи, залишають полякам розписку, що тим разом українські повстанці скористалися з допомоги польського мирного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встановлено пізніше, співрозмовником від польської сторони був особисто ватажок підрозділу «НСЗ», який відзначився грабунками та вбивствами мирного українського населення, славнозвісний «Волиня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через кілька днів після «приятельської» зустрічі цей ватажок показав своє справжнє обличч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ій у селі Дібча</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8 травня 1946 року, ввечері, о 18 годині до українського села Дібча в’їхало дві вантажні автомашини з польськими солдатами. А насправді був це 50-й особовий підрозділ бандитів із «НСЗ» того ж ватажка «Воли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їхавши у село, вони відразу кинулися грабувати та вбивати українських селян, підпалюючи рівночасно їхні хати та господарські забудо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селі зчинився лемент і переполох. Селяни втікали та ховалися де хто міг. Але вороги вже встигли вбити кільканадцять осіб і далі вишукували нові жерт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ій дівчині вдалося вирватись з того пекла, щасливо добігти до повстанського табору і поінформувати повстанських командирів про події у се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Калинович» піднімає свою сотню. Повстанці у бойовому порядку налітають на село. Зав’язується бій із злочинцями, місцями навіть рукопашний, і за короткий час ворожий бандитський підрозділ розбитий. Деякі з них, добравшись до своєї машини, поспішно втікають. Другу автомашину повстанці підпалю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залишив на місці бою вісьмох банди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злочинці встигли замордувати 18 мирних українських жителів цього села, серед яких – двоє дітей. Мордовано без винятку кого попало: чоловіків, жінок, діте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ою була відповідь «Народних Сил Збройних» на мирні пропозиції українського підпілля. Коментарі тут, як кажуть, зай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одні, і другі, тобто комуністи і націонал-шовіністи, об’єдналися, щоб учорашні раби та «хами» не стали рівноправними і вільними серед вільних, рівними серед рівних, а навпаки, щоб тягнули далі, як колись їхні діди та прадіди, яснєпанське ярмо, ярмо неволі та наруг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з такими кровопивцями змушена була вести нещадну боротьбу славна захисниця – Українська Повстанська Армі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Діяльність сотні УПА «Месники-2»</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уже згадувалося, командиром повстанської сотні УПА «Месники-2» став командир «Шум» – Іван Шиманський, уродженець села Люблинець Новий. Командування він перебрав з жовтня 1945 року і аж до літа 1947 року. Він постановив, що Різдвяні Свята 1946 року сотня проведе у Люблинці Новім. Прийняті відповідні заходи, і сотня з початком січня з’явилась у лісі за Новим Люблинцем, де нашвидкоруч отаборилас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здвяні Свята український народ завжди святкував дуже урочисто. Така вже була міцна традиція, яка передавалася з покоління в покоління. Тому до цих Свят завжди готувалися грунтов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тувалися тепер, може, дещо скромніше, ніж колись. Проте були всі страви, у тому числі і традиційна кутя. До цієї роботи залучилися станичні та весь підпільний актив довколишніх сіл. Вони ж і постаралися необхідних продуктів. Господині та дівчата готували все, що потрібно на святковий стіл для 250-ти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ування, очевидно, пам’ятало, що рік тому в часі Різдвяних Свят дійшло до бою та трагедії на близьких Тепилах, і тому відповідно підготувалося, щоб не дати себе заскочити ворогові. Розвідники працювали у всіх напрямках, ходили постійно зміцнені стежі, а повстанські застави та стійки пильно стежили, щоб ворог не напав на сотн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 ворог тим разом не пробував перешкодити повстанцям. Большевицьких спецвідділів уже тут не було, а польські комуністичні формування чулися ще досить слабкими, щоб вступати у бій з повстанцями. Не мали ще докладної розвідки про повстанські сили, не знали добре території, чекали на кращі ча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Святий Вечір у присілок Острівки та Дубрівку увійшли повстанці. Кожна чота та кожний рій мали заздалегідь, як це личить організованому війську, призначені хати, в які вони заходили. У кожній хаті при сім’ї була приготована святкова вечеря для кількох або й для кільканадцятьох стріль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цей час стрілецькі застави, стійки та стежі були на визначених постах. Стрільці відчували родинний затишок, були ніби зі своїми батьками у своїй рідній хаті. До вечері приступали всі разом, вітаючи та щиросердечно бажаючи, щоб наступні Свята відзначати всім у своїх хатах, разом зі своїми рідними та у Вільній Незалежній Україні. А після вечері залунали у кожній хаті колядки. Колядували селяни, а з ними – і повстанці відомі всім колядки «Бог Предвічний», «Дивная Новина» та ін. Разом з тим повстанці співали ними самими складені колядки на актуальні теми. Ось такого змісту на мелодію «Бог ся рождає»: </w:t>
      </w:r>
    </w:p>
    <w:p>
      <w:pPr>
        <w:pStyle w:val="Style14"/>
        <w:ind w:firstLine="397"/>
        <w:rPr>
          <w:rFonts w:ascii="Courier New" w:hAnsi="Courier New" w:cs="Courier New"/>
          <w:sz w:val="20"/>
          <w:szCs w:val="20"/>
        </w:rPr>
      </w:pPr>
      <w:r>
        <w:rPr>
          <w:rFonts w:cs="Times New Roman" w:ascii="Times New Roman" w:hAnsi="Times New Roman"/>
          <w:sz w:val="20"/>
          <w:szCs w:val="20"/>
        </w:rPr>
        <w:t>Нині Рождество Божого Дитя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аття повстанці йдуть його витати. </w:t>
      </w:r>
    </w:p>
    <w:p>
      <w:pPr>
        <w:pStyle w:val="Style14"/>
        <w:ind w:firstLine="397"/>
        <w:rPr/>
      </w:pPr>
      <w:r>
        <w:rPr>
          <w:rFonts w:cs="Times New Roman" w:ascii="Times New Roman" w:hAnsi="Times New Roman"/>
          <w:sz w:val="20"/>
          <w:szCs w:val="20"/>
        </w:rPr>
        <w:t xml:space="preserve"> </w:t>
      </w:r>
      <w:r>
        <w:rPr>
          <w:rFonts w:cs="Times New Roman" w:ascii="Times New Roman" w:hAnsi="Times New Roman"/>
          <w:i/>
          <w:iCs/>
          <w:sz w:val="20"/>
          <w:szCs w:val="20"/>
        </w:rPr>
        <w:t>Приспів:</w:t>
      </w:r>
      <w:r>
        <w:rPr>
          <w:rFonts w:cs="Times New Roman" w:ascii="Times New Roman" w:hAnsi="Times New Roman"/>
          <w:sz w:val="20"/>
          <w:szCs w:val="20"/>
        </w:rPr>
        <w:t xml:space="preserve"> Сталін в злості вуса рве, </w:t>
      </w:r>
    </w:p>
    <w:p>
      <w:pPr>
        <w:pStyle w:val="Style14"/>
        <w:ind w:firstLine="397"/>
        <w:rPr>
          <w:rFonts w:ascii="Times New Roman" w:hAnsi="Times New Roman" w:cs="Times New Roman"/>
          <w:sz w:val="20"/>
          <w:szCs w:val="20"/>
        </w:rPr>
      </w:pPr>
      <w:r>
        <w:rPr>
          <w:rFonts w:cs="Times New Roman" w:ascii="Times New Roman" w:hAnsi="Times New Roman"/>
          <w:sz w:val="20"/>
          <w:szCs w:val="20"/>
        </w:rPr>
        <w:t>Кінець царства бачить вже,</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 комуну УПА б’є і весело співає,</w:t>
      </w:r>
    </w:p>
    <w:p>
      <w:pPr>
        <w:pStyle w:val="Style14"/>
        <w:ind w:firstLine="397"/>
        <w:rPr>
          <w:rFonts w:ascii="Times New Roman" w:hAnsi="Times New Roman" w:cs="Times New Roman"/>
          <w:sz w:val="20"/>
          <w:szCs w:val="20"/>
        </w:rPr>
      </w:pPr>
      <w:r>
        <w:rPr>
          <w:rFonts w:cs="Times New Roman" w:ascii="Times New Roman" w:hAnsi="Times New Roman"/>
          <w:sz w:val="20"/>
          <w:szCs w:val="20"/>
        </w:rPr>
        <w:t>Ісусе на сіні, дай волю Вкраї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астя, волю, долю, Боже, да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Ісусе маленький, бався разом з нами,</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Із українськими тай повстанцями. </w:t>
      </w:r>
    </w:p>
    <w:p>
      <w:pPr>
        <w:pStyle w:val="Style14"/>
        <w:ind w:firstLine="397"/>
        <w:rPr>
          <w:rFonts w:ascii="Courier New" w:hAnsi="Courier New" w:cs="Courier New"/>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Приспів:</w:t>
      </w:r>
    </w:p>
    <w:p>
      <w:pPr>
        <w:pStyle w:val="Style14"/>
        <w:ind w:firstLine="397"/>
        <w:rPr>
          <w:rFonts w:ascii="Courier New" w:hAnsi="Courier New" w:cs="Courier New"/>
          <w:i/>
          <w:i/>
          <w:iCs/>
          <w:sz w:val="20"/>
          <w:szCs w:val="20"/>
        </w:rPr>
      </w:pPr>
      <w:r>
        <w:rPr>
          <w:rFonts w:cs="Courier New" w:ascii="Courier New" w:hAnsi="Courier New"/>
          <w:i/>
          <w:i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бо іншу колядку на мелодію «Нова радість ста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Чи ви чули, люди, про таку новину,</w:t>
      </w:r>
    </w:p>
    <w:p>
      <w:pPr>
        <w:pStyle w:val="Style14"/>
        <w:ind w:firstLine="397"/>
        <w:rPr>
          <w:rFonts w:ascii="Times New Roman" w:hAnsi="Times New Roman" w:cs="Times New Roman"/>
          <w:sz w:val="20"/>
          <w:szCs w:val="20"/>
        </w:rPr>
      </w:pPr>
      <w:r>
        <w:rPr>
          <w:rFonts w:cs="Times New Roman" w:ascii="Times New Roman" w:hAnsi="Times New Roman"/>
          <w:sz w:val="20"/>
          <w:szCs w:val="20"/>
        </w:rPr>
        <w:t>Закували у кайдани нашу неньку Україну.</w:t>
      </w:r>
    </w:p>
    <w:p>
      <w:pPr>
        <w:pStyle w:val="Style14"/>
        <w:ind w:firstLine="397"/>
        <w:rPr>
          <w:rFonts w:ascii="Times New Roman" w:hAnsi="Times New Roman" w:cs="Times New Roman"/>
          <w:sz w:val="20"/>
          <w:szCs w:val="20"/>
        </w:rPr>
      </w:pPr>
      <w:r>
        <w:rPr>
          <w:rFonts w:cs="Times New Roman" w:ascii="Times New Roman" w:hAnsi="Times New Roman"/>
          <w:sz w:val="20"/>
          <w:szCs w:val="20"/>
        </w:rPr>
        <w:t>В кайдани закули, в тюрми посаджали,</w:t>
      </w:r>
    </w:p>
    <w:p>
      <w:pPr>
        <w:pStyle w:val="Style14"/>
        <w:ind w:firstLine="397"/>
        <w:rPr>
          <w:rFonts w:ascii="Times New Roman" w:hAnsi="Times New Roman" w:cs="Times New Roman"/>
          <w:sz w:val="20"/>
          <w:szCs w:val="20"/>
        </w:rPr>
      </w:pPr>
      <w:r>
        <w:rPr>
          <w:rFonts w:cs="Times New Roman" w:ascii="Times New Roman" w:hAnsi="Times New Roman"/>
          <w:sz w:val="20"/>
          <w:szCs w:val="20"/>
        </w:rPr>
        <w:t>Люд невинний тисячами в сиру землю закопали.</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можи нам, Боже, все це перебу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Нашу неньку Україну з кайданів розку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З кайданів розкути, тюрми повали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Всіх невинних тисячами на волю пустити.</w:t>
      </w:r>
    </w:p>
    <w:p>
      <w:pPr>
        <w:pStyle w:val="Style14"/>
        <w:ind w:firstLine="397"/>
        <w:rPr>
          <w:rFonts w:ascii="Times New Roman" w:hAnsi="Times New Roman" w:cs="Times New Roman"/>
          <w:sz w:val="20"/>
          <w:szCs w:val="20"/>
        </w:rPr>
      </w:pPr>
      <w:r>
        <w:rPr>
          <w:rFonts w:cs="Times New Roman" w:ascii="Times New Roman" w:hAnsi="Times New Roman"/>
          <w:sz w:val="20"/>
          <w:szCs w:val="20"/>
        </w:rPr>
        <w:t>О Ісусе милий, змилуйся над нами нині,</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аруй Волю, даруй долю нашій ненці Украї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овстанські стежі та стійки змінювалися згідно із встановленим порядком, отож усі мали змогу відсвяткувати Свят-Вечі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ядки лунали у селянських хатах майже до ран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досвіта повстанці відійшли у недалекий ліс, у якому напередодні приготували вівтар із лісового дерева та смерекових гілок. Прибули також мешканці Нового і Старого Люблинця, Жукова, які ще не були депортова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стійки та застави стежили пильно, щоб ворог несподівано не порушив цього урочистого Свя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рілецтво стало у трилаву перед вівтарем. Незабутній о. Адам Слюсарчик одягнув ризи, заспівав піднесено «З нами Бог» – і почалася святочна відправа у тихому лісовому закутку зимового дня 7 січня 1946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ред зібраних на тій поляні людей запанував святковий настрій. В знаменний день Різдва Христового український народ та його сини – українські повстанці, стрільці славної УПА, святкували це Різдво врочисто, але наче приховано, не в церкві, яка стояла пусткою у цей день, а далеко у лісових вертепах. Це робилося для того, щоб новий окупант не міг порушити церемонії обряду, який від віків був привілеєм усіх віруючих у Єдиного Бога-Спасителя. Прийшов новітній Антихрист, який потоптав усе, що пов’язувалося з Культом Бога Всевишнього, пропагуючи злочин і безвір’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святкували Різдвяні Свята 1946 року селяни та повстанці сотні УПА «Месники-2» на Люблинецькій зем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Різдвяних Свят повстанська сотня відходить у Равщи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чатку березня 1946 року командир «Залізняк» наказує повстанським сотням «Шума» та «Балая» увійти у Любачів, захопити міську лікарню, щоб здобути трохи необхідних ліків та інших медикаментів. Належить рівнож захопити лікаря-хірурга для викон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перацій важкопораненим стрільц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березня 1946 року сотня командира «Балая» («Месники-3») та дві чоти сотні командира «Шума» («Месники-2») під прикриттям вечірньої темряви входять у Любачів зі сторони села Дахн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то Любачів – це повітовий центр та місце скупчення ворожих формуван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розвідка встановила, що у місті перебуває гарнізон у кількості біля 300 чоловік, озброєні функціонери «УБ» та міліції біля 500 чоловік. Сили надто поважні, щоб не брати їх до уваги. Командир «Залізняк» про це добре знав, але постановив ризикнути. Вірив, що поляки не сподіватимуться «гостей» у повітовому місті і їхня чуйність буде послаблен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карня знаходилася на краю міста на вулиці Дахнівській, що вела у напрямку села Дахн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об’єднані сили, увійшовши в Любачів, поставили сильні бойові застави в центрі міста, а решта подалась до лікарні. Увійшли туди без найменшого опору. Попросили головного хірурга підготуватися піти з ними у ліс, щоб провести кілька складних хірургічних операцій. Лікар погодився, хоча був немало здивований, що українські повстанці так відважно увійшли у повітове місто і причиною цього є його особа. Називався він Зигмунт Лєщинський. При тій нагоді повстанці також забрали з лікарні необхідні ліки, яких не вистачало санітарам. Це і було головною метою бойової ак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збройні формування, які на той час перебували у Любачеві, не спромоглися на найменшу протидію. Лише з казарм, де перебував міський гарнізон польських солдатів, пролунали постріли та черги з важких кулеметів. Йшли у гору світляні ракети та запальні кулі – оце й ус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повстанці тимчасом, забравши зі собою медикаменти, а головне, пана доктора З. Лєщинського, відійшли спокійно на своє місце пос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кілька днів після проведення кількох складних операцій важкопораненим повстанцям пан доктор З. Лєщинський під охороною повернувся до лікарні в Любач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в ніхто не затримував, усе відбулося без найменших ускладнень.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ойова акція на Любичу Королівську</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приходом весни на терени Равщини та Томашівщини, де перебували повстанці сотні командира «Шума» («Месники-2»), ворог перекинув великі військові сили, завданням яких було проводити «переселенську акці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ценарій «переселення» українського населення уже відомий. Відбувалося це так, як і восени 1945 року на Ярославщині та Любачівщині. Кого схоплено у селі, того силою, під дулами автоматів, відправлено на збірний пункт, а звідти вже депортовано до «большевицького» ра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им із таких збірних пунктів на Томашівщині був залізничний вокзал у Любичі Королівській на лінії Томашів-Любельський – Рава-Руська. Там зігнали кількасот українських сімей, призначених до депорта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Шум» постановляє розбити цей ворожий пункт. Визначає на цю акцію день – 8 березня 1946 року. У призначене місце ввечері прибувають повстанські чоти сотні «Шума» та стрільці Верхратського і Любицького СКВ і займають висхідні позиції для бойових д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знак червоної ракети з могутнім «Слава! За Україну!» повстанці атакують ворожі становища та їхні заста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не сподівався повстанської атаки, і їх опір був дуже слабк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короткої стрілянини бій притих. Горіли тільки будинки залізничної станції та вагони, призначені для «переселенців». Звільнено всіх зігнаних сюди українських селян, які, подякувавши повстанцям, подались негайно до своїх домів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юди лежали трупи ворожих солдатів. Повстанці здобули багато зброї, амуніції та обмундирування. Втрат не мали жодних, було кілька жертв серед цивільного населення від випадкових ку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ось що пишуть про цю акцію польські комуністичні запроданці. У книжці «Взбужони Сан» («Розбурханий Сян».– С. 333) пан Владислав Шельонговскі інформує: «Вночі з 8 на 9 березня 1946 року о годині 23-ій відділ «Месники-2» і стрільці двох СКВ провели бойову акцію на Любичу Королівську. Здобуто залізничну станцію, спалено залізничні вагони, уможливлено поворот додому населення. Вчинено напад на військовий штаб і місце, де розмістилася переселенська комісія. Всі будинки спалено, а військовий штаб та комісію повністю ліквідовано. Не врятувався ніхто. У приміщенні, де був розташований штаб і переселенська комісія, вбито 7 осіб, знищено 5 телефонних апаратів і 5 друкарських машинок, забрано та знищено всю документацію. Під час бойових дій підпалено кілька будинків... Українські втрати – 11 убитих та 4 поранених. Польські втрати – вбитих 40 солдатів. Повстанці здобули два важкі кулемети, 5 автоматів, 6 крісів, 3 пістолі і 3000 шт. амуніції. Бойову акцію закінчено о годині 00 тридцять хвилин. У бою брали участь і стрільці сотні «Галайд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бачимо, нераз і ворог декілька слів правди скаж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оловині квітня 1946 року чота командира «Листка» (третя чота повстанської сотні командира «Шума») робить засідку на дорозі Угнів – Любича Королівська біля села Новосілки, якою часто проїжджають підрозділи польських солдатів. Дорогу повстанці заміновують артилерійським снарядом вагою 50 кілограмів, до якого примонтовують відповідний детонуючий механіз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годину дорогою їде вантажна військова автомашина, заповнена ворожими солдатами. Секунда – і оглушливий вибух стрясає повітря. Ворожа автомашина зі своїми пасажирами злітає у повітр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того часу минуло півстоліття. Але людська пам’ять цупко зберігає усі ці події й факти, хай, зважаючи на тривалість часу, не зовсім повні й подекуди неточні, але цінні тим, що спогади – учасника цих акц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 бій у Любичі Королівськ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гадує «Сойка» – Євстахій Кме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сною 8 березня 1946 року сотня командира «Шума» спільно з місцевим любицьким Кущем Самооборони і СБ в кількості біля 300 повстанців провели бойову акцію на мале містечко Любича Королівська, яке в час війни було напівзруйноване та спалене. В центрі міста ще зберігся повністю стародавній палац, збудований над річкою Солокією на залізничному шляху Красний Став – Рава-Руська. Це місто стало збірним пунктом польсько-московської переселенської коміс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иму 1945–1946 року сотня «Шума» перебула у Люблинецькому лісі. З наближенням весни перейшли на терен Равщини у Верхратський ліс, але ненадовго, бо під кінець лютого сюди прибув батальйон польського війська. 500 бандитів було розквартировано у місті Любичі, біля 200 – у селі Тинетиська і 100 – у селі Князі. Командування УПА, щоб не наражати українське населення на небезпеку і переконати поляків, що на цьому терені нема відділів УПА, дало наказ частині відділу опустити цей терен і перейти у Гораєцький ліс. Штаб УПА розумів, що це не розв’яже ситуації, без сумніву: поляки хочуть пацифікувати українські села. Залишатись у Гораєцькому лісі повстанцям було цілком безпечно, але вони не могли залишити мирне українське населення на поталу ворогові. Не було іншого виходу, як недопустити до насильства, яке ворог міг вчинити над українським населенням цих сіл. Командування УПА вирішило перешкодити намірам ворога і знищити вороже кубло у місті Любич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ерші дні бандити поводилися досить чемно, скликали мітинги, агітували людей, щоб добровільно зголошувалися на виїзд в Україну. Але вже через кілька днів почали навідуватися в сусідні села і грабувати українське населення. Прочісували ліс, робили засідки на дорогах. Ці села були головні у доставці харчів для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чатку березня сотня перейшла рейдом з Люблинецького лісу через села Люблинець, Гораєць, Лівча і затрималася на відпочинок у селі Молодові, де й повечеряла. Після вечері повстанці розійшлися роями по хатах на відпочинок. Над ранком, коли сонце ще не зійшло, повстанці тихо перейшли у місцевий ліс. Розкинули табір, розставили стійки та застави. Інструктори зайнялися вишколом. Обід, привезений із села, з’їли у лісі. Місцеве населення дуже прихильно ставилося до своїх оборонців і чим могло допомагало повстанцям. Після обіду продовжились теоретично-політичні лекції. Коли настав вечір, сотенний черговий скликав збір до вечірнього апелю. Апель провів Бунчужний і передав командирові сотні. Командир «Шум» привітав повстанців, зазначивши при тому, що зима вже закінчується, а з приходом весни треба ворогам дати відчути, що господарем на цій землі є український народ. Та основне завдання УПА – стати в його обороні. Під кінець повідомив, що сотня перейде на нове місце постою. На цьому апель закінче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готувалася до відходу. Замаскувавши місце перебування, повстанці вирушили у дорогу через села Гута Стара, Дагани, на вечерю зайшли до села Гута Любицька. Там повстанці повечеряли і розійшлись по квартирах на відпочинок. Зранку перейшли до Монастирського лісу, що знаходився за 5 кілометрів від міста Любича Королівська, у якому квартирував батальйон польського війська. Під вечір – збір та відмарш на вечерю, яку приготували мешканці Гути Любицької. Після вечері збір на майдані біля школи та похід у напрямку Любич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йшов наказ заатакувати поляків о годині 2.30 ночі. Сотня озброєна була добре. Кожна чота мала по шість скорострілів – чотири «дєхтярьова» і два німецькі СМГ, 10 ППШ, чотири зарядки і тридцять п’ять крісів та біля сотні гранат. Амуніції мали достатньо, так що могли битися цілу добу. Відпрацьовано план акції, повідомлено населення, щоб залишали хати і ховалися в лісових таборах, у яких уже перебувала велика кількість людей. Українське населення дуже прихильно ставилося до повстанців, воно вірило їм і шанувало як своїх захисників, співпрацювало з 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б розкрити наміри ворога, треба було здобути «язика». Бажаючих піти по «язика» виявилось багато. Командир «Шум» вибрав трьох місцевих повстанців – старшого вістуна «Вербу» і двох стрільців – «Сороку» і «Явора». Не минуло й години, як повернулися вістун «Верба», «Сорока» і «Явір» і привели з собою двох польських солдатів із зав’язаними ззаду руками й очима. Між ними знаходився капрал. Бандити тряслися від переляку, були бліді. Спочатку на запитання командира не хотіли відповідати, але як звільнили їх від шнурів, трохи заспокоїлися. Почалося переслуховування. Першим допитували капрала, щуплого молодого хлопця з риб’ячими очима, з дуже слабим зарост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відки приїхали? З якої частини? Скільки вас? Яке мали завдання? – питав командир «Шум». Поляк сипав як з бочки. Був молодий і хотів урятувати своє життя, але повстанці жодному полякові, котрий виступав зі зброєю проти українського народу, не гарантували життя. Мусів загинути. У своєму зізнанні він розповів, що приїхали вони з Замостя і що їхній батальйон входить у склад корпусу експедиційного КБВ, котрим керує майор Міхальскі. До Любичі приїхав цілий батальйон КБВ (900 чоловік). По сусідству в селі Князі затрималося ще дві групи, біля 200 бандитів. Переселенню підлягали всі без винятку мешканці. Акція має розпочатися наступного дня о восьмій годині ран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ас вимагав негайних дій. Ворог розмістився у стародавньому палаці маєтку Сапєги, зайняли школу і залізничну станцію, виставили сильні застави. Поляків було біля 1000, значно більше, ніж передбачали. З такою силою треба було рахуватися. Тим більше, що ворог якби передчував якусь небезпеку, добре забезпечився і був дуже чуйн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поділилися на т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пи. Перша група, до якої входила перша чота з сотенним почотом та з групою повстанців Любицького Куща, дістала завдання перетяти телефонне сполучення, заатакувати та здобути залізничну станцію, спалити вагони, розігнати охорону, звільнити велику групу людей, які були примусово вигнані зі своїх хат і приречені на виїзд до СССР. Ці люди постійно перебували під ворожим конвоєм, і головним завданням було допомогти їм вернутися до свого місця замешкання. Друга група у кількості біля 150 бійців, в яку входили повстанці з місцевого Куща та члени СБ, дістала завдання заатакувати головний військовий штаб, знищити його приміщення, забрати урядові документи. Третя група – перекрити всі шляхи до Любичі, спалити мости, мінувати залізничні рейки та обстріляти села Князі, Тинетиська, заатакувати ворога з південної сторони, перейти біля села Князі і підійти під забудови Люби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амаскувалися гіллям сосни у густих корчах на самій окраїні лісу. У визначений час почали потихеньку підходити до ворога, який зайняв південний край Люби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застави, що прикривали місто, налічували біля двох роїв бандитів. Поляки викопали для себе невеликі укріплення. Деякі сиділи в них, а деякі крутилися біля будівель. Повстанцям треба було раптово напасти на ворога з якнайменшої відстані. Передали наказ: стрибками вперед, повзти сто метрів і лише тоді вдарити ураганним вогне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е бою було дуже вигідне, росли там верби та що крок розкинулися горбки і доли. Все це створювало добрі умови для маскування. Зрештою, повстанці протягом своєї боротьби багато навчилися з військового ремесла. Могли ходити тихо, як коти, драпатися безшумно по деревах, повзати на животі, як вужі, критися, вдаряти несподівано і відступати, коли було потрібно. Але бій на вулицях міста – це вперше. Бо до того часу УПА атакувала ворога із засідки, проводила наскоки на станції міліції та вела оборонні бої. По кількаденному вишколі, які провели військові інструктори, повстанці ознайомилися з тактикою боїв на вулицях міста, мали здати іспит в Люби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о годині 2.20, за десять хвилин перед початком бою, повстанці зайняли позицію майже біля самої ворожої лінії. Набагато ближче, ніж передбачалося спочатку. Поляки поводилися досить вільно, більшість з них дивилась у напрямку Любичі. Туди, де за хвилину мав розпочатися бій – розплата за кривди, знущання над українським народом. Полякам наказано вважати, щоб жоден мешканець не опустив міста. Хто намагався б це зробити, вбивати на міс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ходив час наступу. Навколо запанувала цілковита тиша. Повстанці чекали сигналу. Постріл! Серця повстанців забилися гвалтовно. Рушили лавою у бій як блискавиця. Поляки були так заскочені, що не мали часу зайняти оборонні позиції. Залишили все і почали у безладді тік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час цього бою стався курйозний випадок. Старший вістун «Лютий» з чоти командира «Ёонти», як здавалося йому, вистріляв усі набої, аж тут з-за рогу будинку вискочив поляк. «Руки вгору!» – наказав «Лютий» і спрямував на поляка свій автомат. Ворог не підніс рук, а також спрямував свій автомат, але зброя мовчала з обох боків. На щастя, у цю мить пробігав стрілець «Сорока», який і вбив пол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й за місто Любичі вдався, ворог був розбитий. Повстанці спалили приміщення, забрали урядові документи, списки людей, призначених на примусовий вивіз, звільнили ув’язнених, здобули багато зброї.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ойова акція на Угнів</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не припиняє своїх злочинних дій. Укріплює свої підрозділи новими поповненнями та далі проводить облави на українських селян. Зловлених силою і під ескортом солдатських штиків зганяють тепер на збірний пункт до містечка Угнева, що на Равщині. Тут нещасних розміщають на площі біля залізничної станції, де їх охороняють вдень і вночі озброєні солдатські ватаг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и «Залізняк» та «Шум», порадившись, вирішують розгромити цей залізничний вузол, ліквідувати ворожих охоро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розвідка встановила, що в Угневі перебуває біля 400 ворожих солдат та офіцерів, які проводять «переселенську» акцію. Також тут знаходиться «переселенська» комісія, у склад якої входять большевицькі офіцери-енкаведисти та їхня охоро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ля цієї акції назначено день 22 квітня, тобто день римо-католицьких Великодних Свят. Участь в акції візьмуть сотня УПА «Месники-2» (командир «Шум») та стрільці СКВ сіл Корні, Любичі та Дениськ, а також місцеві боївки СБ, сотня командира «Яр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кцією на Угнів командували особисто «Залізняк» та «Шу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22 квітня 1946 року повстанські сили підійшли під Угнів. Коротка нарада командирів чот та роїв, необхідні у такій ситуації вказівки та поясн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міста, зі сторони, де стояли ворожі солдати на своїх постах, лунали час від часу поодинокі постріли, а навіть і кулеметні та автоматні черги, якими вороги додавали собі відваги, стріляючи на «віват», тобто Богові у вік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даний червоною ракетою знак повстанські сили рушили у бій. Загриміли, заклекотіли кулемети, автомати та вся інша повстанська зброя. Хлопці йшли мов буря, яку вперше приносить із собою весна та очищає землю від усяких зимових брудів. Так і повстанці змітали все вороже, що стояло на їхній дорозі. Не було таких сил, щоб спинити ї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не сподівався атаки, був заскочений, як місяць тому у Любичі Королівській. Польські солдати та офіцери спокійно святкували Великдень, більшість була у нетверезому стані. Без найменшого опору ліквідовано ворожі кулеметні гнізда та бойові заста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нша повстанська група заатакувала збірний пункт біля будинку станції, розгромила його охоронців і звільнила зігнаних туди українських селян, які, дякуючи своїм визволителям, негайно подалися до рідних х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вдання повстанці виконали. Вони здобули багато зброї, у тому числі 2 важкі кулемети «максим», 6 кулеметів «дєхтярьова», 25 автоматів ППШ та багато амуніції, обмундирування, інших боєприпас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і втрати – понад 30 солдатів убитими та кільканадцять пораненими. Повстанські втрати – 1 убитий та 1 легкопоранений стрілець, яких повстанці забрали зі со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кінці квітня 1946 року повстанська чота командира «Ёонти» сотні командира «Шума» робить засідку на дорозі Плазів – Наріль, яка проходить лісом, отже, місце для бойової акції вдале. Розвідка встановила, що цією дорогою часто проїжджають з Любачева до Томашева-Любельського військові автомашини як польських, так і большевицьких солдатів із енкаведистських спецвідділів. На території цій проживало населення змішане, і ворог почував себе безпечно, не сподіваючись зустріти повстанців, бо вони тут рідко з’являли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сняного ранку повстанська чота підходить до визначеного місця, займає вигідні бойові пози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рільці окопуються, маскуються сосновими, смерековими гілками і нетерпеливо чек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нери тимчасом швидко закладають протитанкову міну на дорозі. Незабаром з’являється бронетанкетка, а на ній – большевицькі солдати. Вони їдуть нічого не передчуваючи, однак їхні очі пильно вдивляються у гущавину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онетанкетка наїхала переднім лівим колесом на міну. Громовий вибух стряс повітря. Машина, перевернувшись, почала горі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кілька большевиків ще спромоглися вискочити на дорогу, пробували чинити опір. Вони залягли в ровах при дорозі і відкрили вогонь з кулемета та автома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українські повстанці не дармували. Заграли їхні кулемети, автомати і після короткого бою ворога розбито. Він втратив 15 солдатів, у тому числі одного капітана, трьох лейтенантів та рядових солдатів. Після перевірки документів виявилося, що це був підрозділ большевицьких енкаведистів, призначених для боротьби з українським підпільним рух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трат не мали жодних. Здобуто зброю, амуніцію та різні документи. Бронемашина згоріла на місц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три дні таку ж засідку зробила на дорозі Гребенне – Потоки повстанська чота командира «Сурми» сотні «Шу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рога також вела через ліс, отже, сприятлива для засідки. Цією дорогою з Рави-Руської до Томашева-Любельського часто проїжджали ворожі автомашини. Їздили дещо обережно, бо це була повстанська територія, але все-таки командир «Шум» постановив ризикну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та підійшла на край лісу та зайняла бойові позиції. Стрільці окопалися і відповідно замаскувалися смерековими гілками. Була 14 година. На дорозі з’явилася військова автомашина, заповнена ворожими солдатами. Тільки-но зрівнялася з місцем, де була засідка, як у ту ж мить загриміли повстанські кулемети та автомати. Автомашина з’їхала на бік дороги і загорілася. Большевицькі солдати почали вискакувати з неї, відстрілюючись і шукаючи вигідних місць для оборони. Але повстанці мали вигідніші позиції і їхні кулі влучно цілили у ворожих солд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місці бою ворог залишив десять солдат убитими та десять пораненими. І цим разом це був підрозділ військ НКВ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трат не мали жодних. Здобули при тім зброю й амуніцію. </w:t>
      </w:r>
    </w:p>
    <w:p>
      <w:pPr>
        <w:pStyle w:val="Style14"/>
        <w:ind w:firstLine="397"/>
        <w:rPr/>
      </w:pPr>
      <w:r>
        <w:rPr>
          <w:rFonts w:cs="Times New Roman" w:ascii="Times New Roman" w:hAnsi="Times New Roman"/>
          <w:sz w:val="20"/>
          <w:szCs w:val="20"/>
        </w:rPr>
        <w:t>4 червня 1946 р. військове авто наїхало на міну, заложену роєм II чоти сотні «Шума» на дорозі Махнів – Вілька Вербицька. Внаслідок вибуху міни загинуло 6 жовнірів Війська Польського, 10 було поранених. Військо влаштувало облаву на Вербицький ліс, у якій загинуло 4 вояків УПА, 1 був поранений. В оперативному звіті</w:t>
      </w:r>
      <w:r>
        <w:rPr>
          <w:rFonts w:cs="Courier New" w:ascii="Courier New" w:hAnsi="Courier New"/>
          <w:sz w:val="20"/>
          <w:szCs w:val="20"/>
        </w:rPr>
        <w:t>14</w:t>
      </w:r>
      <w:r>
        <w:rPr>
          <w:rFonts w:cs="Times New Roman" w:ascii="Times New Roman" w:hAnsi="Times New Roman"/>
          <w:sz w:val="20"/>
          <w:szCs w:val="20"/>
        </w:rPr>
        <w:t xml:space="preserve"> за червень 1946 р. так описано смерть вояків цього роя: Оточений рій пробивався крізь ворожу розстрільну. Вив’язався короткий бій. Чотовий політвиховник і стрілець «Жук» відбиваються від роя і відступають в напрямі ворожих застав. Наткнувшись на заставу, обидва гинуть. Решта стрільців пробилася крізь ворожу розстрільну. В тому часі був поранений кулеметник «Клим», якого к-р «Турчин» замаскував в кущах враз з кулеметом, а сам старається долучити до своїх стрільців. Поцілений ворожою кулею, падає вбитий. Під час погоні, яку розпочав ворог, гине ще один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літку 1946 року повстанські чоти сотні командира «Шума» переходять на терени Любачівщини. Тут розташовуються у районі сіл Коровиця, Синявка та Будо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цих сіл ворогові вже вдалося «переселити» значну частину українського населення до совєтського «раю», але залишились після них обсіяні озимими та весняними посівами поля, переважно жита і пшени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пільний провід, командування повстанських сил постановили вжити необхідних заходів, щоб урожай зібрати. Повстанські чоти та рої приступили до жни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спеціалісти-будівельники зайнялися будівництвом відповідних криївок, у яких можна було б зібране збіжжя переховувати через зим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рпень у цьому році був дуже погідним та сприятливим для збирання урожаю, і повстанці постаралися це використати спов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закінчення жнив повстанські чоти та рої відійшли назад у Равщину, тобто на місце свого постійного перебуванн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одальші дії повстанської сотні УПА «Месники-3» у 1946 роц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гадаємо, що ця сотня провела бойову акцію на лікарню у Любачеві спільно з підрозділами повстанської сотні «Месники-2» командира «Шу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иму 1945–1946 року сотня «Месники-3» перебула у своєму таборі у лісовому масиві, розташованому поміж селами Старе Село, Молодич, Жапалів, Нова Гребля та Суха Во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цьому таборі підготували відповідне приміщення у землянці, куди привели з лікарні хірурга пана доктора Зигмунта Лєщинського, який зробив кілька складних операцій тяжкопораненому у бою відламком ручної гранати командирові «Бойку», що тоді командував повстанською сотнею «Месники-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Йшла весна 1946 року, а з нею посилились дії польських військових підрозділів. Відновилася так звана «переселенська акція», тобто депортування українців, а також викривалися місця перебування українських повстанців, де їх винищували. Отже, продовжували виконувати накази своїх верховодів із червоної Москви та Варша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не сплять повстанці. Адже вони клялися вести нещадну боротьбу із ненависним окупантом, боротися, доки поневолена батьківщина не стане вільною і нога жодного ворога не буде її топт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Балай» постановляє знищити залізничне сполучення, яке ворог відбудував після осінніх повстанських акцій і користувався ним як при депортації, так і при перетранспортуванні своїх бойових підрозділів. Призначає до цієі акції перший рій першої чоти своєї сотні, завдання якої – знищити залізничну лінію на дорозі Олешичі – Я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ечері 12 березня 1946 року повстанський рій під командуванням досвідченого бойовика командира «Вовка» підходить до залізничної станції недалеко села Бобрівка. Вибирають вигідне місце і спеціалісти приступають до роз’єднання залізничних рейок. Решта повстанців робить бойові застави та охороняє своїх друз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годину зі сторони Бобрівки показався поїзд із вантажними вагонами, пристосованими для перевезення пасажирів. Але перед локомотивом іде порожній вагон, так звана «льора», яка охороняє поїзд від вибуху міни. Поїзд їде з малою швидкістю, однак цього достатньо, щоб «льора», локомотив та перший вагон, заповнений польськими солдатами, зійшли з рейок і перевернули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грали тоді повстанські кулемети та автомати, але це тривало коротко. Військовим порядком повстанці відступили і подались у гущавину лісів, а за ними ще довго гриміли кулеметні черги ворожих солда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трат не мал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ій під Бахорам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та підпільна розвідки встановили, що 13 або 14 березня 1946 року ворог буде перевозити з Любачева до Ярослава заарештованих, переважно українських селян, яких підозрювали у сприянні українському підпільному рух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Залізняк» наказує повстанській сотні «Балая» («Месники-3») відбити і звільнити заарештован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Балай», проаналізувавши ситуацію, постановляє цілим відділом зробити засідку на ворожий конвой під присілком Бахорі, що на дорозі Липина – Жапалів, яка пролягла через лі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місце для засідки вигід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3 березня 1946 року сотня «Балая» наближається лісом до дороги, яка веде з Любачева до Ярослава. Стрільці займають бойові позиції, окопуються і маскуються. На відстані 500 метрів від місця засідки повстанці ставлять сильні бойові застави з обох сторін і в напруженні чекають появи ворога. Стоїть теплий, уже зовсім весняний день 1946 року. Сонце підноситься щораз вище і приємно зігріває повстанців, які залягли у своїх окопах та чекають на ворога, щоб дати йому безпощадний б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дини минають поволі, на дорозі тихо, майже порожньо, ніхто нею не йде ані не їде, лиш пробіжить заяць чи білочка та зловіщо закричить пролітаючий гайворо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минув день. Ворог на цей раз не з’явив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Балай» знімає застави, і повстанська сотня відходить у гущавину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4 березня 1946 року «Балай» скоросвіт знову піднімає свою сотню. Останні вказівки, поради та пояснення – і сотня вируша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йшовши до призначеного місця, повстанці займають свої бойові позиції, як і напередодні. На всякий випадок мінери закладають протитанкову міну, відповідно її замаскувавш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нову в напруженні чекають появи ворога. Сонце щораз вище, зігріває своїми проміннями холодну земл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я години 14 здалека донісся гуркіт військових автомашин. А через кільканадцять хвилин на дорозі зі сторони Любачева з’являється танк середньої величини, який поволі наближається до місця, де залягли повстанці. За ним на відстані 500–600 метрів над’їжджають військові вантажні автомашини, заповнені ворожими солдатами. Більшість із них – большевицькі солдати та їхні офіцери, але є і польські солдати та старш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втомашин – вісім, вони їдуть на відстані 50–70 метрів одна від одної, дотримуючись дистан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 часом ворожий танк наближається до місця, де залягли повстанці і заклали мі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нк проїхав. Міна підв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танком наближаються до місця засідки ворожі автомашини. І нараз по лінії бойової засідки пронеслось грімке: «Слава! За Україну! Бий комуну!» – і загриміли повстанські кулемети та автом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і дві ворожі автомашини почали горіти. Пасажири задніх, вискочивши, нашвидкоруч організовуються і займають бойові позиції. Починають сіяти вогнем повстанців. Їхні автомашини тимчасом, розвернувшись, подались швиденько туди, звідки прибу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ять дві перші автомашини. Ворог організував уже оборону та відстрілюється. Завзято бороняться большевицькі солдати і їхні командири, навіть пробують іти у насту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ь що розповідає про цей бій кулеметник «Зимний» – Дмитро Зінкевич. «Моя бойова позиція, звідки стріляв я з «дєхтярьова», була якраз навпроти палаючої ворожої автомашини. З неї вискочив большевицький майор, який з пістолетом у руках підбіг просто під дуло мого кулемета. Я тільки на це й чекав. Коротка черга – і большевицький майор звалився. Досьогодні згадую цю поді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й гримить. Повстанці з окопів та стрілецьких позицій влучно цілять у ворога, сили якого щораз менші. Догоряють дві їхні автомаш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завзятого бою все поволі стихає. Кілька ворожих офіцерів стоять на дорозі з піднесеними руками. Між ними – капітан та четверо лейтенан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них підходять повстанці, забирають зброю, документи і ведуть їх до повстанського табору на «грабову гірку» – так називалося місце, де розташувався повстанський табір. По дорозі один із польських офіцерів з прихованого пістолета стріляє, влучає у двох стрільців і починає тікати. Але його наздоганяє повстанська ку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лі бою ворог залишив дві спалені автомашини та біля 30 солдат убитими. Польські комуністичні джерела («Дрога до ніконд».– С. 532) подають, що вбито там повстанцями 17 солдат та офіцерів, большевицьких прикордонників. Насправді був це підрозділ військ НКВ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час стрілянини заарештовані кільканадцять українських селян звільнились і поспішили до своїх домівок. </w:t>
      </w:r>
    </w:p>
    <w:p>
      <w:pPr>
        <w:pStyle w:val="Style14"/>
        <w:ind w:firstLine="397"/>
        <w:rPr/>
      </w:pPr>
      <w:r>
        <w:rPr>
          <w:rFonts w:cs="Times New Roman" w:ascii="Times New Roman" w:hAnsi="Times New Roman"/>
          <w:b/>
          <w:bCs/>
        </w:rPr>
        <w:t>Смерть командира «Балая» (30.05.1946)</w:t>
      </w:r>
      <w:r>
        <w:rPr>
          <w:rFonts w:cs="Courier New" w:ascii="Courier New" w:hAnsi="Courier New"/>
          <w:b/>
          <w:bCs/>
        </w:rPr>
        <w:t>15</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від 25 травня акції ВП у Милківських та Синявських лісах набирали чимраз більшої сили. ВП більшими частинами, 200–300 вояків, переходило розстрільною поодинокі, навіть дуже густі, секції лісу, шукаючи по них відділів. Сумерком кожного дня ВП, що квартирувало в підлісних селах чи присілках, висилало спеціальні розвідчі групи в глибину лісу, як рівнож робило засідки на лісних дорогах та леніях. Крім цього під селами робили застави, не випускаючи із села нікого. Вже до 30 травня провело ВП дві акції на Милківський ліс, підпалюючи знайдені табори відділу. Відділ на час акції був розчленований на підвідділи (чоти), які мали в своєму терені діяння робити засідки на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м к-р «Балай», в часі розчленування відділу, ходив від пвд. до пвд., даючи відповідні накази та розпорядження. З 29 на 30 травня к-р «Балай» прибув з почтом на зв’язок до зимового табору в Милківськім лісі. Від зв’язкового пвд. 534 довідався про невдалу засідку на ворожий танк на шосі Олешичі – Ярослав. По відправленню зв’язкових підвідділів з новими наказами та розпорядженнями сам к-р «Балай» враз з почтом залишився на ніч у зимовому таборі. Цілу ніч к-р «Балай» не спав, а ходив по табору, продумуючи нову тактику боротьби з ворогом. Вже світанком розбудив своїх друзів та вийшов з табору в глиб лісу. До полудня в лісі було тихо та здавалося, що день мине спокій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коло 12.00 год. к-р «Балай» довідався від розвідників, що на присілок Лихачі приїхала невелика частина ВП силою около 30 вояків, яка тероризувала та арештувала цивільне населення. К-р «Балай», додумуючися, що ця група ВП з арештованими українцями поїде на Олешичі через Старе Село, постановив зробити засідку в лісі біля Старого Села на дорозі Лихачі – Старе Село з метою відбиття арештованих. У зв’язку з цим вислав двох зв’язкових у напрямі на Лихачі з завданням провірити докладно ворожу силу та якнайскоріше вернутись на означене їм місце. Сам з бунчужним і двома зв’язковими подався в напрямі Старого Села. В лісі під Старим Селом, при дорозі Лихачі – Старе Село, к-р «Балай» обрав місце на засідку та зайняв з почтом становища, чекаючи зв’язков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в’язкові подалися бічними леніями в напрямі Лихачів. Не дійшовши ще на Лихачі, почули метушню на дорозі Лихачі – Старе Село. Відразу подалися в цьому напрямі. Коли наближалися до дороги, то побачили, що ВП розстрільною по обох боках дороги посувається в напрямі Старого Села, залишаючи їх позаду. Тоді зв’язкові далі бічними леніями намагалися повідомити к-ра «Балая» про загрозливу ситуацію. Однак ворог прямою дорогою скоріше дійшов до місця засідки. Зв’язкові чули тільки стріли й крики в цьому напрямі. На підставі знайдених тіл погиблих та відстріляних гільз можна ствердити, що к-р «Балай», почувши крики ВП, зорієнтувався приблизно у ворожій силі, відступав у глиб лісу з думкою пробитися крізь ворожу розстрільну. Одначе коли ворог запримітив нашу групу, почав її окружувати та затіснювати перстень. К-р «Балай», бачачи безвихідне положення, заліг враз з бунчужним «Скалою» та двома зв’язковими і почав відстрілювати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стень почав чим більш звужуватися. Вже від перших ворожих стрілів був тяжко поранений бунчужний «Скала» та зв’язковий «Орел». Важко поранений бунчужний ще відстрілювався, коли ззаду один з ВП підсунувся до нього та вдарив його прикладом кріса по голові. Бунчужний непритомніє. За це важко поранений «Орел» дострілюється. К-р Балай» відстрілюється далі, аж доки не затявся йому ППШ. Тоді відкидає від себе зброю, виймає з торби гранату, кладе її на груди, а торбу з документами на гранату. В моменті, коли наближається ворог, розриває себе. Поранений зв’язковий «Мотика» здається в полон. Непритомного бунчужного «Скалу» ворог забрав з собою. Тіла впавших знайдено за чотири дні, підібрано їх з поля бою та поховано в лісі біля Щебивол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і смерті командира «Балая» керівником сотні стає «Туча» – Тарабань Микола, який був аж до її ров’язання. </w:t>
      </w:r>
    </w:p>
    <w:p>
      <w:pPr>
        <w:pStyle w:val="Style14"/>
        <w:ind w:firstLine="397"/>
        <w:rPr>
          <w:rFonts w:ascii="Times New Roman" w:hAnsi="Times New Roman" w:cs="Times New Roman"/>
          <w:b/>
          <w:b/>
          <w:bCs/>
        </w:rPr>
      </w:pPr>
      <w:r>
        <w:rPr>
          <w:rFonts w:cs="Times New Roman" w:ascii="Times New Roman" w:hAnsi="Times New Roman"/>
          <w:b/>
          <w:bCs/>
        </w:rPr>
        <w:t>Розстановка польських комуністичних сил влітку 1946 р. на Закерзонн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ми вже згадували, на території ТВ «Бастіон» від вересня 1945 до квітня 1946 року діяли формування польської «червоної» армії та підрозділи так званої Третьої Піхотної Дивіз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квітня 1946 року польські «червоні» верховоди у Варшаві визнали незадовільними дії цієї Дивізії та її формувань і їх перевели в Люблінське воєводств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їхнє місце прийшли підрозділи польської «червоної» армії ГО-Жешув (Група Операційна «Жешу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ю ГО сформовано з підрозділів 8-ї та 9-ї Піхотної Дивізії, які до цього часу діяли на теренах Перемищини і Сяноччини. Були це 14-й та 30-й Піхотні Полки, які закватирували в Любачеві, і 26-й Піхотний Полк та 40-й Артилерійський Полк, які зупинились у Яросла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зом із допоміжними підрозділами та формуваннями зв’язку, постачання, штаби та їх охорона становили майже 5000 солд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д цими формуваннями поставили такі завд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До 1 липня 1946 року переселити, тобто депортувати, українське населення Любачівщини, Ярославщини, Перемищини та Сяночч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Від 8 до 10 липня 1946 року масованим ударом знищити курінь «Залізняка» («Дрога до ніконд».– С. 402–4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ершу чергу ворог приступив до депортації мирного українського насел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що восени 1945 року йому вдалося силою виселити та депортувати до «большевії» біля 30 відсотків українського населення із Закерзоння, то вже весною 1946 року, очевидно, під дулами солдатських автоматів та штиків, ворог викинув та депортував 40 відсотків населення цих теренів до совєтського «ра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ліквідувати повстанські сили, а саме – курінь «Залізняка», не вдалося. Навпаки, під час сутичок та боїв ворог зазнавав усе більших втрат.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Подальші дії сотні УПА «Месники-1»</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середині червня 1946 року командир «Калинович» розробляє план нападу на польські військові формування, які щораз сміливіше ходили у глибину Синявських лісів, де діяла сотня «Месники-1», прочісуючи їх з метою ліквідувати українських повстанців. У цих лісах перебували також і місцеві Самооборонні Кущові Відділи (СКВ), боївки СБ і рейдуючі повстанські підрозділи з Львівщини, як-от сотня УПА командира «Бриля» та і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инович» визначає для бойової акції дві повстанські чоти із своєї сотні – чоту командира «Гая» та чоту командира «Ігор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зробляється детально план операції. Ці дві чоти мали засісти в лісі у двох різних місцях, віддалених між собою за 2000–2400 метрів, так, щоб під час бою повстанські кулі не досягали своїх. План передбачав втягнути ворожі сили в пастку-кліщі та завдати їм нищівного удару. Коли ворог нав’яже бій з однією чотою, тоді друга заатакує ворога з тилу, чого напевно він не буде сподівати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і стало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став теплий літній день місяця червня 1946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же вдосвіта повстанські чоти прибувають на місце запланованої засідки – в лісовий масив, що розкинувся поміж селами Цівків та Дібча, де розташовані ворожі підрозділи, звідси вони часто прочісують Синявські ліс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аймають бойові позиції, окопуються, будують нашвидкоруч кулеметні гнізда та стрілецькі траншеї, маскують їх відповідно гілками сосни та смереки. З напруженням і нетерпінням чекають появи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искаючи міцно зброю у рук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обідню пору ворожі підрозділи увійшли в ліс. Одна їхня частина вийшла із села Цівків і першою підійшла до повстанської засідки. Ворожий підрозділ в складі одного батальйону (десь біля 300 солдатів), прочісуючи лісовий масив, посувався безладною юрбою, не сподіваючись пастки; йшов безпеч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птом загриміли повстанські кулемети та автомати. Серед ворога зчинилася паніка, і значна частина їх кинулася відступати. Та тут ворожі солдати потрапили в другу повстанську засідку, де їх також привітали вогне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зовсім розгубився. З двох сторін косили його повстанські ку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 часом друга ворожа група солдат прочісувала лісовий масив зі сторони села Дібчі. Силою дорівнювала першій, тобто приблизно 300 чоловік. Почувши постріли, поспішила на допомогу своїм колег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ли стали нерівними: українських повстанців налічувалося біля 70 стрільців, а ворогів – вдесятеро більше. Але повстанці були в своїй хаті, на своїй рідній батьківській землі, де кожна доріжка чи стежина, кожне дерево чи кущ їм знайомі, дорогі та близькі. Ворожі солдати тут чужинці, зайди, окупанти. Українські повстанці бились із самопосвятою, а ворожі солдати йшли з наказу червоної Москви та Варшави, під командою большевицько-російських офіце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годом ворогові вдалося зорганізувати деяку оборону і навіть почати наступ на повстанські пози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план повстанських командирів був чітким та цілеспрямованим: вступити в бій з ворогом, нанести йому значних втрат і відступити в знайомі лісні вертепи, доступні лише повстанц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двогодинного бою стрілецькі чоти бойовим порядком відступ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тій сутичці ворог втратив біля 20 солдатів убитими та стільки ж пора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трати повстанців – поранений сотенний санітар «Війт» – Іван Вальницький, уродженець села Люблинець Н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ступного дня підрозділ польських солдатів чисельністю біля 100 чоловік знову входить у лісові масиви Синявщини з метою виявити та ліквідувати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цей раз повстанської засідки не було. Але чота командира «Мирона» саме проходила лісом на нове місце постою. Проходила лісовою поляною у гущавину лісу. Коли вже останні стрільці залишали поляну, з протилежної сторони раптом почулися крики та команда російською мовою. І в цю мить на поляні з’явився большевицький майор у польській уніформі, який намагався своїм прикладом надихнути польських вояків на наступ проти повстанців. Але польські солдати не виконували його наказ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це все бачили. Старий вояка, добрий стрілець «Буш» – Бульвінський, уродженець міста Перемишля, приклякнув біля дерева, прицілився – і в ту ж мить большевицький майор, поцілений повстанською кулею, змахнувши руками, повалився на земл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солдати без жодного пострілу, забравши майора, відійшл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оротьба за хліб</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Йшло літо 1946 року, а з н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ближалися жнива на всьому терені Закерзо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і селяни, які покинули свої рідні землі восени 1945 року, залишили на них засіяну озимину. Переважно були це поля з житом та пшеницею. Менше було посівів з весни 1946 року, тобто вівса та ячменю, картоп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біжжя на полях дозрівало, хоча їхні господарі були вже вивезені за лінію Керзо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нав про це ворог, знали також про це українські провідники та командири. Вирішено зробити все можливе, щоб зібрати з поля урожай і відповідно його зберегти, аби був на зиму хл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залучив до цієї акції свої військові формування та підрозділи і розпочав жнива. Нерідко заганяв до цього і цивільне населення, як польське, так і українське. Зібране й вимолочене збіжжя вантажили на військові автомашини та відправляли у центральну Польщу. Військові підрозділи охороняли «женців», супроводжували машини з хліб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також не дармували. Залучено всі наявні сили до збирання врожаю. Отож ворожі солдати збирали українське збіжжя з піль, розташованих біля великих населених пунктів та доріг, а повстанці жнивували у більш віддалених місцях. «Женців» також охороняли повстанські чоти та рої. Будували спеціальні землянки-криївки, в яких зберігали зібране збіжжя. Так як більшість повстанців була із сіл, то жнива пройшли швидко й успіш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тягом усієї жнивної кампанії відбувалися дрібні сутички та бої з ворожими формування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місяці серпні 1946 р. у Великому Лісі, біля присілків Тимці та Гримаки, що недалеко м. Любачева, відбувалась нарада політвиховників та пропагандистів надрайону «Батурин». Учасників наради нараховувалось біля 40 осіб. Учасники розташувались у невеликому ліску, де росла переважно грабина, ліщина та вільха. Нараду охороняла вишкільна чота сотні «Яра» («М-4»). При чоті перебував тоді рівнож і командир «Яр». Нараду вів обласний референт пропаганди та політвиховання «Лаврів», студент Львівського університе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ий день наради пройшов спокійно. Ввечері пішли стежі у навколишні села – Башня, Нове Село, Хотилюб, Подемщина. Майже у всіх тих селах квартирували польські солдати, які збирали збіжжя по виселених українських сел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звідники повернулися у табір, не зустрівши поляків, за винятком Нового Села. Туди пішли у розвідку провідник «Лаврів» та референт пропаганди і політвиховання «Богун» – Кущак Дмитро із IV району (Любачівщина). На узліссі недалеко Нового Села вони попали у засідку. Загарчав ворожий кулемет та автомати. Наші повстанці, відскочивши за грубі смереки, вдарили по ворогові з автоматів. Ніч була темна і наші повстанці відступили та щасливо вернулись у табір. До табору було біля 3–4 к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таборі про цю подію доповіли командирові «Ярові», зрештою, у таборі чули відгомін кулеметних та автоматних черг. «Лаврів» висловив думку, що поляки вдень підуть у ліс, щоб нас відшукати, отже необхідно змінити місце постою на більш придатне для оборони. Командир «Яр» цю пропозицію відхилив, мовляв, дамо собі з ними рад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ого дня, після обіду, стійковий повідомив, що дорогою з Нового Села прямує в напрямку табору досить численна група польських солдатів. Повстанці взялися за зброю, але поляки вже показались поміж дерев. Провідник «Лаврів» подав команду: «Вогнем по проклятих ворогах» – і перший ударив з автомата, клякнувши на коліно. За його прикладом сипнув чергою з автомата і «Богун» та інші повстанці. Затріскотів десь збоку і повстанський кулемет. Перші ворожі солдати повалилися, декотрі вже навіки, але їм на підмогу поспішили їхні колеги. Загарчали і ворожі кулемети та автом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тимчасом повстанська чота з невідомих причин, а з нею і командир «Яр», стрілецьким порядком швидко почала відступати в напрямі присілка Гримаки, не прийнявши бою. Решта повстанців, переважно політвиховники та пропагандисти, відстрілюючись, рівнож почали відступати слідом за чотою, яка вже майже повністю перейшла лісову поляну – луку шириною біля 500 м. За тією поляною кілька повстанців вогнем своєї зброї почали стримувати атаку поляків, прикриваючи відступ решти повстанців, по яких сікли ворожі кулемети. Але поляки перед відкритим тереном трохи затримались, і це дало змогу повстанцям відступити у гущавину лісів. Польських солдатів нараховувалось біля 150 чоловік. Наші сили – біля 100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ляні загинули: «Морозенко» – Солій Степан та «Дах» – Дев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тієї події вишкільну сотню розв’язано, командир «Яр» відійшов на Грубешівщину, а більшість стрільців поповнила новостворену сотню командира «Крука». </w:t>
      </w:r>
    </w:p>
    <w:p>
      <w:pPr>
        <w:pStyle w:val="Style14"/>
        <w:ind w:firstLine="397"/>
        <w:rPr/>
      </w:pPr>
      <w:r>
        <w:rPr>
          <w:rFonts w:cs="Times New Roman" w:ascii="Times New Roman" w:hAnsi="Times New Roman"/>
          <w:sz w:val="20"/>
          <w:szCs w:val="20"/>
        </w:rPr>
        <w:t>За даними оперативного звіту ТВ «Бастіон»</w:t>
      </w:r>
      <w:r>
        <w:rPr>
          <w:rFonts w:cs="Courier New" w:ascii="Courier New" w:hAnsi="Courier New"/>
          <w:sz w:val="20"/>
          <w:szCs w:val="20"/>
        </w:rPr>
        <w:t>16</w:t>
      </w:r>
      <w:r>
        <w:rPr>
          <w:rFonts w:cs="Times New Roman" w:ascii="Times New Roman" w:hAnsi="Times New Roman"/>
          <w:sz w:val="20"/>
          <w:szCs w:val="20"/>
        </w:rPr>
        <w:t xml:space="preserve"> за липень 1946 р.: </w:t>
      </w:r>
      <w:r>
        <w:rPr>
          <w:rFonts w:cs="Times New Roman" w:ascii="Times New Roman" w:hAnsi="Times New Roman"/>
          <w:i/>
          <w:iCs/>
          <w:sz w:val="20"/>
          <w:szCs w:val="20"/>
        </w:rPr>
        <w:t>«...Під час відступу крізь відкритий терен в прогалині зістав тяжко поранений скорострільчик «Довбуш» (N.N.– Ред.) та бунчужний «Морозенко» (Степан Солій.– Ред.). Скорострільчик залишає скоростріл, а сам ховається в кущах. Тяжко пораненого бунчужного «Морозенка» добивають прикладом кріса. Погонь за відділом триває далі. Вже за лісовою прогалиною зістав заскочений зв’язковий відділу «Дах» – Василь Дева, який мимо ворожих закликів: «poddaj si</w:t>
      </w:r>
      <w:r>
        <w:rPr>
          <w:rFonts w:cs="Courier New" w:ascii="Courier New" w:hAnsi="Courier New"/>
          <w:i/>
          <w:iCs/>
          <w:sz w:val="20"/>
          <w:szCs w:val="20"/>
        </w:rPr>
        <w:t>ę</w:t>
      </w:r>
      <w:r>
        <w:rPr>
          <w:rFonts w:cs="Times New Roman" w:ascii="Times New Roman" w:hAnsi="Times New Roman"/>
          <w:i/>
          <w:iCs/>
          <w:sz w:val="20"/>
          <w:szCs w:val="20"/>
        </w:rPr>
        <w:t>!», боронився завзято. Тяжко поранений не здається ворогові, а далі відстрілюється аж поки друга ворожа куля не перетяла нитки його життя».</w:t>
      </w:r>
      <w:r>
        <w:rPr>
          <w:rFonts w:cs="Times New Roman" w:ascii="Times New Roman" w:hAnsi="Times New Roman"/>
          <w:sz w:val="20"/>
          <w:szCs w:val="20"/>
        </w:rPr>
        <w:t xml:space="preserve">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жнив послабились бойові дії як польських військових формувань, так і повстанських сил. Не було це наслідком слабості однієї чи іншої сторони. Справа полягала в іншом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червоні» верховоди у Варшаві дійшли висновку, що методи та засоби, якими планувалось викривати та ліквідовувати повстанські сили, виявились малоефективними. Під кінець жовтня 1946 року Групу Операційну «Жешув» вивели з цих терен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ї місце зайняли нові підрозділи військ Корпусу Безпєченьства Вевнентшнего (КБВ), які організувались на зразок большевицьких військ МВД (МВС). Це були спеціально вишколені та підготовлені до боротьби з повстанськими силами й підпіллям підрозділи. Командири та інструктори – виключно большевицькоросійські спеціалісти. Вони прийняли іншу тактику боротьби з українським підпілл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хні підрозділи в кількості 50–100 солдатів розбрелись по всьому терені Закерзоння. Розташувались вони у різних населених пунктах, часто їх змінюючи. Були оснащені найновіших зразків автоматичною зброєю та боєприпас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им та головним їхнім завданням було передовсім ознайомитися з місцевістю та її мешканцями. Збирали найдрібнішу інформацію як про українців, так і про поляків. Робили маршрути, як вдень, так і вночі, всіма дорогами та стежками. Заходили до хат, перевіряли їхніх мешканців, вишукували підозрілих осіб, а при нагоді нав’язували близькі контакти з місцевим населенням і таким способом вербували собі інформаторів та донощ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 тільки було можливо, робили засідки та бойові застави, переважно вечорами та ноч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им словом, старалися за всяку ціну паралізувати дії підпілля. Подекуди їм це вдавалося, але українські повстанці, як уже згадувалося, були у себе вдома, знали усі дороги, стежки та переходи і, маневруючи, обминали ворожі засідки та застави. Але бувало, що часом хтось і натрапив на їхню засід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пільний провід та командування повстанських сил наказувало категорично не входити в сутички та бої з ворожими підрозділами, хіба що у власній обороні, коли ворог їх викриє та заатаку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е підпілля в тому часі готувалося до зимування в умовах глибокої конспірації, не планувало поки що бойових дій.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Бойова акція на місто Тарногруд</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командування куреня «Залізняка» запланувало провести ще одну бойову акцію, щоб здобути вкрай необхідні ліки та медикаменти для всієї підпільної сітки на терені «Бастіону», однак не тіль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порозумінні з польською підпільною сіткою «ВІН» вибір упав на містечко Тарногруд, де аптека, як на той час, була досить добре забезпечена ліками. Містечко розташоване на північ від Синявських лісів на відстані 24–28 кілометрів, не мало польських військових підрозділів, а лише відділ міліції, який був тісно зв’язаний з польським підпілл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дневого пізнього вечора 1946 року повстанська сотня УПА «Месники-1» під командуванням «Калиновича» входить у невелике містечко Тарногру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ставлять бойові застави на певних визначених точках та в’їздних дорогах. Функціонерам комуністичної міліції оголошують, що місто зайняли українські повстанці з певною метою і бажано, щоб міліція не втручалася у цю справу, інакше відділення буде ліквідоване повстанськими силами. Всі телефонні сполучення на цей час повстанцями перерва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гідно з планом, повстанська група, в складі якої сотенні та чотові санітари і районний лікар «Вітер» – Мирослав Семчук, уродженець м. Чесанова, входять до аптеки. Повідомляють про свій намір керівника аптеки, який здивовано, але спокійно приймає несподіваних гостей. Показує, де знаходяться готові ліки та медикаменти. Навіть радить повстанським санітарам та лікареві «Вітрові», які ліки їм найбільше можуть знадобитися. Повстанцям потрібні передовсім перев’язочні матеріали і ліки для гоїння ран. Є тут цього добра багато, і вони з задоволенням це все беруть з со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ходячи, лишають керівникові аптеки довідку, що українські повстанці забрали безкоштовно необхідні їм ліки та медикаменти. Сердечні потиски рук – і повстанці залишають аптеку та її здивованого керівни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асом інша повстанська група входить до місцевої крамниці, де забирає необхідні споживчі товари – цукор, муку, сіль, консерви, цигарки і т.п. І тут залишають записку, що забрали необхідні товари, і відходять уже цілою сотнею в бойовому порядку на свій терен, у Синявщи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повстанська сотня УПА «Месники-1» командира «Калиновича» перезимовує 1946/47 рі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уже згадувалося, з наказу Головного Командування УПА ця сотня вже не проводить жодної бойової акції. Сотня розчленовується на чоти і далі перебуває у Синявських лісах, добираючи собі догідні місця недалеко населених пунктів, але в умовах глибокої конспірації. Чоти тримають постійно між собою зв’яз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не-де доходить інколи до дрібних сутичок та перестрілок з рейдуючими підрозділами польських «червоних» військ КБВ. В одній із таких сутичок на лісовій поляні поміж Цівковом і Дібчею гине стрілець «Дуб» та ще двоє інших невідомих повстанців. Усі – з чоти командира «Га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Весна 1947 року</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дходила весна 1947 року, а з нею – нові події на прадідівських землях українського Закерзо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8 березня 1947 року біля села Яблінки на Сяноччині від української повстанської кулі сотні командира «Хріна» гине польський генерал Кароль Свєрчевськ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червоні» верховоди у Варшаві вирішують остаточно розв’язати українське питання. З цією метою організується горезвісна «Акція-В-Вісла», про яку дещо ширше йтиме мова да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7 квітня 1947 року польські збройні формування почали виселяти та депортувати українське населення Любачівщини на терени північно-західних земель Польщі, так звані «Зємє Одзискане», які дісталися Польщі після розгрому гітлерівської Німечч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д повстанським командуванням постало питання, що робити далі і як вести себе в непередбаченій ситуації. З цією метою посилюються кур’єрські зв’язки та естафетні лінії, які переходять тільки їм знайомими дорогами та стежками, деколи лісовими гущавин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ією такою естафетною лінією повстанського зв’язку весною 1947 року йдуть чотири повстанці сотні «Калиновича». Прямують вони із Синявських лісів у Равщину, де перебуває підпільний штаб Закерзонського Кра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 командир рою «Кіт» – Федір Комар, уродженець села Люблинець Старий, стрілець кулеметник «Заяць» – Іван Зола, також уродженець Люблинця Нового, стрілець амуніційний «Яструб» із Горайця та стрілець «Щирба», уродженець села Цету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ь що розказує про ці події ройовий «Кі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уло це 25 травня 1947 року. Я із трьома стрільцями з моєї сотні одержали наказ перейти на зв’язок із нашим командуванням у Ра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Йшли ми вночі. В селі Улазові я спостеріг, що один із моїх стрільців «Щирба» від нас відстав, здогадуюсь, що напевно дезертирував. Але ми поспішили далі, бо хотіли ще до сходу сонця дійти до Люблинця. Я знав, що в моєму селі нема вже нікого з наших людей: їх ще в кінці квітня депортовано на північно-західні землі. Так дійшли ми втрьох під Люблинець Старий і присілок Мельники. Далі йти вже було неможливо – почало світати, а в селі залишились змішані родини, були вже нові польські колоніс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 постановили день перебути в кущах, що росли в долині ріки на Кривулі. Ці місця я знав дуже добре, бо, будучи малим хлопцем, там пас корови. Називалося це місце Стара ріка, або Лози. Звідси нам було видно і Мельники, і Кут, і дорогу, яка веде до Чесанова. Кутом називали перші хати Старого Люблинця, розкидані над річкою Виров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года була дуже гарна, сонце піднялося вже досить високо та добре пригрівало. Ми по черзі трохи дрімали й слідкували за рухом на дорозі до Чесанова. Рух на ній був дуже великий, військові автомашини проїжджали то в одну, то в другу сторо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 не підозрювали, що нас уже шукають, хоч були готові на все і зброю в руках держали кріп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ж 11 та 12 годиною дня почули команди польською мовою, зауважили, що зі сторони млина, понад річкою, вже розтягнулася ворожа колона і чистим полем почала на нас наступ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о їх десь 30–40 солдатів. Стало очевидним, що нас виявили. Приймаємо оборонні заходи і вирішуємо вступити в б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й кулеметник «Заяць» каже до мене: «Друже командире, ми пропали». Відповідаю хлопцям: «Ситуація дуже складна, але дорого продамо своє житт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еметник зайняв позицію та міцно держить «дєхтярьова» в руках. Маємо ще два автом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пускаємо ворога на відстань біля 100 метрів і за моїм наказом відкриваємо вогонь по ворожому ланцюгові. Кількох із них вже впало, але решта вперто посувається стрибками впере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хищаємося завзято, стріляємо короткими чергами, але прицільно. Щораз більше ворожих солдат лягає мертвими перед нашою лінією, на нашій Люблинецькій зем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емет наш стріляє запальними кулями, і від них починають горіти на Мельниках х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ніби затих, але йому через деякий час приходить допомога: з Чесанова приїхало 6 військових вантажних автомашин, з яких вискакують ворожі солдати і формують нову колону вже на дорозі Мельники – Чесанів. Колону їхні офіцери розвертають на на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все ж духа та надії не тратимо, хоч розуміємо, що наші справи кепськ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рішуємо відступати руслом річки Вирови в напрямку села Німстів, а там уже недалеко до лісу. Щоправда, береги річки Вирови не дуже високі, але все ж таки якийсь захист даду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рішучої атаки на нас поки що не піднімає. Кричать, щоб ми здавалися, бо мають нас у руках. У відповідь посилаємо гарячі повстанські ку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під берегами прямуємо в сторону села Німстів. Ворог іде слідом за нами, а навіть старається випередити, щоб відтяти нам дорогу. Кілька хат польських колоністів, яких називали «лугові мазури», від наших куль запалюють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нце гріє щораз сильніше. Ворог наступає, старається обійти нас, конечно хоче взяти живими. Їхній офіцер на коні перетинає нам дорогу недалеко Німстова. Клякаю, прицілююсь – і ворожий офіцер летить із ко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ворожих рядах – заміш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користовуємо момент та віддаляємось від ворога досить далеко. Горять уже деякі хати в Німстові, бо і звідти почали у нас стріляти. Посилаємо в тому напрямку кілька запальних куль із нашого кулеме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бливаємось потом, але добігаємо до перших хат у Німстові, які ще не горять. Допадаємо до криниці і жадібно п’ємо воду. Та ворог нас наздоганяє. Йому приходить допомога, намагаються нас оточ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ш амуніційний стрілець «Яструб» падає, тяжко поранений, і розриває себе гранатою. При нім залишились ще диски з патронами до нашого кулеме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с залишилося тільки двоє, відстрілюємось і прямуємо в сторону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лісу залишається 700–800 метрів. Ворог пробує перейти нам дорогу вже і зі сторони лісу. Здогадується, що ми готові на все, що смерть нам не страшна, що ми сильні вірою та духом і зброя у наших руках працює гріз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ги нам омлівають, піт заливає очі, але все ж добираємося до перших дерев ліс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аємо ще кілька черг із нашого «дєхтярьова» та автомата і прямуємо в гущавину лісу. Тут ми вже пани ситуації, ліс наш батько, і ворог не наважується нас переслідув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 чудом вийшли з цього оточення. Жаль, що втратили вірного друга. Патронів залишилось дуже мало, адже ми пройшли десь 6–8 кілометрів рікою та чистим полем, весь час відстрілюючись. Був це останній переможний бій повстанців сотні «Калиновича» з переважаючими силами ворога на Люблинецькій землі, повстанців-юнаків, уродженців села Люблинець.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Виникнення повстанської сотні «Месники-4»</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літку 1945 року «Залізняк» організує повстанську сотню УПА «Месники-4». Командиром сотні стає «Яр» – Ярмола Василь, народжений 1915 року в селі Вербиця на Равщині. Це колишній командир третьої чоти першої повстанської сотні УПА «Месники», організованої «Залізняком» весною 1944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 добирає собі командирів чот та роїв із усіх трьох сотень куреня «Месники». Ними ст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Зенко» – командир 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Америка» – командир I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Мирон» – командир II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яла ця сотня в Любачівському повіті та на частині терену південно-східної Яросла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ня поповнює свій особово-стрілецький склад новобранцями з вищезгаданих теренів. Наполегливо та інтенсивно проходять новобранці свій бойовий вишкіл під наглядом досвідчених повстанських командир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тко проіснувавши, сотня під командуванням «Яра» не провела значних бойових операцій самостійно, як бойовий підрозділ. Але поодинокі її чоти брали активну участь у бойових акціях інших сотень куреня «Залізняка», як-от у боях в Олешичах, Новій Греблі та Угн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зно восени 1945 року сотня проходить новий етап реорганізації. Командиром сотні стає Григорій Левко, псевдо «Крук», народжений у селі Кобильниці в 1917 році, дотеперішній командир сотні «М-5», який творить нову сотню із стрільців обох сотень і приймає назву «Месники-4». Під його командуванням сотня поповнюється новобранцями переважно з Ярославщини, замість стрільців, які перейшли до сотні «Калиновича» та «Шума». Рівнож і тут командир «Крук» добирає собі командирів чот та роїв з інших сотень повстанського куреня «Месники». Командиром чот стаю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Володко» – Степан, уродженець села Малковичі – командир 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Горинь» – Фещин Микола, уродженець села Кобильниці – командир I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Зенко» – уродженець села Дубрівка Руська – командир II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бирає також командний сотенний почот та командирів рої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вдання сотні – проводити бойові акції на відкритому терені, тобто на місцях з невеликою кількістю лісів, з перевагою населених пунктів. Тому її стрільці повинні були добре володіти тактикою і технікою вуличних бої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 перших успішних бойових акцій цієї сотні належить ліквідація відділень польської комуністичної міліції в селі Млини на Ярославщині та Кобильниці Руській на Любачі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ба ці відділення повстанська сотня повністю розгромила та ліквідувала наприкінці грудня 1945 року, без найменших втрат для себе. Здобуто при тім багато зброї та амуніції.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Перші бої та сутички з новими окупантам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9 квітня 1946 року повстанська сотня «Крука» та дві чоти сотні «Балая» опинились одного ранку на присілку Мельники Млинські, що розташований поміж селами Млини та Кобильнице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рілецтво по цілонічнім марші примістилось хто де зміг, аби трохи відпочити. Не спали тільки стійкові та бойові заста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я 11 години, коли вже сонце піднялося досить високо, зі сторони польсько-большевицького кордону з’явилася група бійців. Були це большевицькі прикордонники, які завжди старалися допомогти своїм польським червоним колегам у боротьбі з українськими повстанця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и взяли напрямок якраз на Мельники, де зупинилися повстанці. Розвернувшись розстрільною, вони сторожко підходили щораз ближче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повстанські стійки, заздалегідь розпізнавши ворогів, підняли стрілецтво на ноги. Повстанці нашвидкоруч зайняли бойові позиції між хатами і зі зброєю у руках чек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командири дали наказ підпустити ворога якнайближч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ічого не передчуваючи, большевицькі солдати доходили вже майже до самих хат, коли на них посипався град куль із повстанських кулеметів та автоматів. Большевики залягли і радіостанцією викликали допомогу. Через кілька хвилин, з’ясовуючи ситуацію, над воюючими з’явилися два літаки По-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годинного бою большевицька група була вже повністю розгромлена. На полі бою валялося 18 большевицьких трупів. Як з’ясувалося пізніше, тільки одному з них вдалося втекти. </w:t>
      </w:r>
    </w:p>
    <w:p>
      <w:pPr>
        <w:pStyle w:val="Style14"/>
        <w:ind w:firstLine="397"/>
        <w:rPr>
          <w:rFonts w:ascii="Courier New" w:hAnsi="Courier New" w:cs="Courier New"/>
          <w:sz w:val="20"/>
          <w:szCs w:val="20"/>
        </w:rPr>
      </w:pPr>
      <w:r>
        <w:rPr>
          <w:rFonts w:cs="Times New Roman" w:ascii="Times New Roman" w:hAnsi="Times New Roman"/>
          <w:sz w:val="20"/>
          <w:szCs w:val="20"/>
        </w:rPr>
        <w:t>Повстанці забрали зброю та амуніцію. За даними оперативного звіту за квітень 1946 року подано, що 3 загинуло і 3 поранено. Втрати НКВД: біля 17 вбитих. Тіла полеглих повстанців поховано в лісі на полі бою</w:t>
      </w:r>
      <w:r>
        <w:rPr>
          <w:rFonts w:cs="Courier New" w:ascii="Courier New" w:hAnsi="Courier New"/>
          <w:sz w:val="20"/>
          <w:szCs w:val="20"/>
        </w:rPr>
        <w:t>17</w:t>
      </w:r>
      <w:r>
        <w:rPr>
          <w:rFonts w:cs="Times New Roman" w:ascii="Times New Roman" w:hAnsi="Times New Roman"/>
          <w:sz w:val="20"/>
          <w:szCs w:val="20"/>
        </w:rPr>
        <w:t>.</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ді загинули повстанці: ройовий «Комар» – Іван Смагай, вістун «Диль» – Йосиф Дідух та стрілець «Хміль» – Іван Рома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повстанці змушені були скоро відступати, тому що зі сторони кордону з’явилася велика колона ворожих автомашин з большевицькими солдатами – біля 40. Вони поспішали на допомогу. Розвернувшись ланцюгом, большевики підійшли до Мельників, але там уже повстанців не заста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льшевики забрали своїх загиблих солдатів і повернули наза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кільканадцять днів після переможного бою на Мельниках із території, де діяли повстанські сотні «Крука» та «Балая», відправляється валка підвод (біля 40 фірманок) з харчами на терени північно-східної Ярославщини, тобто в Синявські ліси та села, де діяла повстанська сотня «Калиновича». Харчі були призначені для мирного українського населення, яке було пограбоване ворожими підрозділами та всякого роду грабіжницькими банд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води ці конвоювали дві повстанські чоти, одна із сотні «Крука», друга – із сотні «Балая». Всього біля 60 стрільців-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візши харчі на призначене місце, на зворотній дорозі обі чоти зупинилися вдосвіта у селі Сурмачівці, де постановили трохи відпочити. Але не судило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квально через кільканадцять хвилин на дорозі із Жапалова з’явилася група польських червоних солдат (біля 70–80 чоловік), відразу вступили в бій. Та на перешкоді була річка Любачівка, яку мусіли перепливати; повстанці знаходилися на вигідніших позиціях – поміж хатами на другому боці рі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годинного бою ворог був розбитий ущент. Встановлено, що втратив він тоді біля 60 солдат убит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і втрати – шість стрільців убитих, між іншими стрілець «Тигрис» – Булат Пантелеймон, уродженець села Заліська Воля, і десять поранених, у тому числі стрілець «Нечай» – Павло Дмитришин, уродженець села Заліська Во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здобули багато зброї та амуніції і бойовим порядком відійш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місяці червні 1946 року повстанська чота командира «Володка» перебувала на присілку Халупки, що недалеко Заліської Волі. Несподівано напав на них підрозділ польських червоних солдат (біля 150 осіб), обстрілюючи їх з гранатометів. При цьому був поранений стрілець «Залізняк» – Пона Петро, уродженець села Хотин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були змушені прийняти бій, але, відстрілюючись, почали відступати до недалекого лісу. Пораненого повстанця несуть на плащ-палатці його друзі. І раптом вороже стрільно із гранатомета вдаряє в оцю групку. Було вбито чотирьох повстанців: Булата Михайла, Булата Петра та Бурого Івана, усі – уродженці села Заліська Воля. Четвертий убитий у цьому бою – стрілець «Сокира», Вархоміка Іван, уродженець села Лази. Пораненого хлопця снаряд не зачепив. Його підхопили інші повстанці і щасливо винесли з поля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г втратив тоді біля 15 солдат убитими та стільки ж поране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серпні 1946 року командир чоти «Володко» бере чотирьох стрільців, відважних бойовиків, і підводою у білий день в’їжджає у село Лази, де майже постійно перебувають підрозділи польських червоних солда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 уніформах польського війська, а сам «Володко» – з відзнаками польського поручни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ме є неділя, гарний сонячний літній день на Закерзонні. Мешканці цього села пізнають, що це українські повста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хлопці спокійно під’їжджають до будинку, де примістились ворожі солдати. Перед будинком стоїть вартовий, якого інформують, що вони нібито такого і такого підрозділу, і питають про їхнього командира. Вартовий пояснює, що пан поручник знаходиться у приміщенні, і пропускає повстанців. Двоє хлопців лишається на подвір’ї, а з двома іншими «Володко» входить до будинку. Віддавши честь польському поручникові, «Володко» миттю витягує пістолет і, націлившись у пана офіцера, наказує йому скласти зброю. Ворожий офіцер виконує наказ «Володка», віддає свою збр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надворі хлопці-повстанці вже обеззброїли вартового і привели його до приміщення. Через кільканадцять хвилин решта польських солдат, які прогулювалися селом, вертають до свого штабу. Тут їх також роззброюють наші повстанці. Усіх їх 10 солдатів і пан поруч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и це солдати, що приїхали сюди на збирання хліба з українських земель, залишених селянами, яких депортовано до большев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тими ж роззброєними солдатами командир «Володко» проводить «товариську» розмову, пояснюючи мету боротьби, яку ведуть українські повстанці на прадідівській землі з різними окупантами та загарбник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розмови повстанці вантажать на підводу всю зброю, яка дісталася, та спокійно від’їжджають на своє місце пос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1 грудня 1946 року командир чоти «Зенко» та 15 інших стрільців подалися вночі до криївки-землянки, що знаходилась у лісі між селом Млини та Кобильниці. Тоді впав сніг, і повстанці залишили свої сліди, по яких польські червоні солдати пішли раненько і викрили криїв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ець стійковий, який побачив ворожих солдатів, вистрілом попередив своїх друзів про небезпеку, а сам відступив у гущавину лісу, врятувавшись таким чином від певної смерті. Це був стрілець «Клен», уродженець села Мл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ворожі солдати негайно оточили кільцем повстанську криївку, відкрили по ній кулеметний вогонь і закидали грана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ці відбивалися завзято. Бій тривав майже цілий день. Клекотіли кулеметні та автоматні черги як ворожої, так і повстанської зброї, розривалися гранати по обох сторонах лінії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ворогів було майже вдесятеро більше. Повстанці знаходились у безвихідному становищі. Кого оминула ворожа куля, той сам розривав себе гранатою чи вбивав пострілами з пістоле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гинуло тоді біля трьох десятків ворожих солдатів, але й загинули всі хлопці-повстанці. А були ц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Зенко» – Задорожний Осип, командир I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Луг» – Литвин Андрій, командир II рою II чоти сотні «М-4», уродженець с. Хотин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Худ» – Хіта Іван, командир I рою III чоти, уродженець с. Футор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Стрілець Хруник Іван, уродженець с. Ляш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Грушка» – (прізвище невідоме),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Денис» – (прізвище невідоме),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7. «Завірюха» – (прізвище невідоме),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8. «Лісний» – (прізвище невідоме),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9. «Мокрий» – Вальвиць Олекса, командир III чо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0. «Морава» – Келлєр Морава, стрілець, уродженець с. Кор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1. «Хмара» – (прізвище невідоме),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2. Стрілець Гардибала Іван, уродженець с. Ляш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3. «Чех» – Сухожак Павло, командир II рою II чоти, уродженець с. Залізна Во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Й ще декілька інших невідомих ні псевдами, ні прізвищами стрільців сотні «М-4». </w:t>
      </w:r>
    </w:p>
    <w:p>
      <w:pPr>
        <w:pStyle w:val="Style14"/>
        <w:ind w:firstLine="397"/>
        <w:rPr/>
      </w:pPr>
      <w:r>
        <w:rPr>
          <w:rFonts w:cs="Times New Roman" w:ascii="Times New Roman" w:hAnsi="Times New Roman"/>
          <w:sz w:val="20"/>
          <w:szCs w:val="20"/>
        </w:rPr>
        <w:t>З оперативного звіту ТВ «Бастіон»</w:t>
      </w:r>
      <w:r>
        <w:rPr>
          <w:rFonts w:cs="Courier New" w:ascii="Courier New" w:hAnsi="Courier New"/>
          <w:sz w:val="20"/>
          <w:szCs w:val="20"/>
        </w:rPr>
        <w:t>18</w:t>
      </w:r>
      <w:r>
        <w:rPr>
          <w:rFonts w:cs="Times New Roman" w:ascii="Times New Roman" w:hAnsi="Times New Roman"/>
          <w:sz w:val="20"/>
          <w:szCs w:val="20"/>
        </w:rPr>
        <w:t xml:space="preserve"> довідуємося, що 11 грудня 1946 р. рій пвд. 541 звів оборонний бій в ліску біля с. Млини. Цього дня ранком падав малий сніжок. Згаданий рій був цілу ніч при магазинуванні збіжжя, а ранком вийшов з Млинів та пішов до ліска на відпочинок. До роя прилучилися командири підвідділів: «Зенко» і «Мокрий» та зв’язковий «Хут». Рій квартирував у криївці. Вояки й командири полягали спати, виставляючи в ході стійку з кулемет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ього дня ранком о 6.00 год. з с. Ляшки до с. Млини приїхало ВП в силі 150 вояків. ВП привезло зі собою дезертира «Сірка» (з СКВ), який мав показувати магазини та криївки в селі. В селі ВП натрапило на сліди роя, за яким розстрільною пішло в ліс. В лісі, далі за слідами, знайшло криївку. Стійковий з виходу завважив ВП, вискочив з криївки та зі скоростріла відкрив по ВП вогонь. По кількох серіях скоростріл йому затявся. Тоді він кинув скоростріла, забрав свою десятизарядку і почав втікати. Ворог відкрив за ним вогонь. Легко поранений стрілець зник ворогові з оче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ерші стріли рій зірвався на ноги і вхопив за зброю. За стійковим вискочили з криївки к-р «Зенко» і зв’язковий «Хут», які, поцілені ворожими кулями, гинуть при вході криївки. Решта стрільців з ройовим та командиром пвд. «Мокрим» почали оборону з виходів криївки. ВП викопало собі становища довкола криївки та обстрілювало її виходи. Опісля ВП силою нагнало з присілка Фельдбах польських цивільних мужчин з лопатами, яким наказано розкопувати криївку. Перелякані цивілі двостороннім вогнем не дуже радо бралися за роботу. Тоді ініціативу розкопування криївки перебрало в свої руки ВП. Воно вкопалося глибокими ровами до криївки. Вже під вечір ВП почало викопаними ровами обстрілювати стіни криїв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туація була вже безвихідна. Мимо кількакратного накликування повстанців поручником ВП, щоб піддатися, отримував він завжди одну і ту саму відповідь: «Не думайте, вислужники Москви, зрадники свого народу, що ми, українські повстанці, жаліємо вмирати за Україну. Кожен з нас радо кладе своє життя на жертовник Батьківщини!» Один з наймолодших повстанців у хвилині, коли його друзі дострілювалися і розривалися гранатами, виставив голову з виходу криївки і сказав: «Хоч броджу в крові по коліна, але буде Україна». Опісля стрілець-герой розірвав себе грана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 цілоденнім бою десять повстанців-героїв згинуло в підземеллі (у криївках.– Ред.) маленького ліска біля Млинів. Ворог дістався до криївки по їхніх трупах. Криївку ВП облило бензиною та запали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далеко від місця трагедії, в тому самому ліску в криївці, квартирував рій пвд. 541 з командиром вд. «Круком». К-р «Крук» чув стріли, одначе, не знаючи до кого стріляють і яка ворожа сила, з криївки не виходив. Сумерком виліз з криївки враз із стрільцями. Було ще чути в тому самому напрямі стріли і туди подався рій з командиром «Круком». Вже на віддалі кількасот метрів к-р «Крук» побачив вогон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почув крики ВП. Рій розстрільною посувався далі. З дуже близької віддалі по ВП відкрито вогонь. Ворог, що був вже у відмарші, знову зайняв становища. ВП почало стріляти сильним скорострільним вогнем, обстрілюючи горіючу криївку. Рій з командиром «Круком» непомітно подався назад, обстрілюючи далі ворожі рухи. По кількахвилинній стрілянині ВП розстрільною вийшло з лісу і відійшло через Млини в напрямі Ляш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 докладному провіренню ліска рій з командиром «Круком» підійшли до криївки. Тут побачив к-р «Крук» ворожі становища, багато гільз та розриту криївку в вогні. К-р «Крук» дав наказ гасити криївку. По кільканадцяти хвилинах вогонь загашено. Опісля к-р «Крук» з кількома стрільцями увійшли до криївки. В криївці і в її виходах лежали тіла героїв. К-р «Крук» дав наказ позносити тлінні останки в одне місце, де їх похоронено в спільній могилі в тому самому місці. Пізно ввечері рій відійшов на своє місце признач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трати власні: 10 вбитих (командира «Зенка» і «Хута» забрало зі собою ВП і похоронило в Ляшках), 1 скоростріл, 3 ППШ, 6 крісів, 560 шт. крісової амуніції, 360 амуніції до ППШ.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трати ворожі: 1 вбитий, 1 поранений.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Акція «Вісла»</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відомо, 28 березня 1947 року загинув біля Балигороду на Сяноччині польський «червоний» генерал, досвідчений енкаведист, Кароль Свєрчевскі. Влучила в нього повстанська куля, коли проїжджав гірськими дорогами і потрапив на засідку повстанської сотні УПА командира «Хріна» – Степан Стебельськ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відповідь на це польський «червоний» уряд у Варшаві постановляє остаточно розв’язати «українське питання»: організовує велику збройну операцію під назвою «Акція «Віс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та та головне завдання цієї ак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Виселити з території Закерзоння корінне українське населення та депортувати його на північно-західні землі, приєднані до Польщі після розгрому гітлерівської Німеччини (так звані Зємє Одзиска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Ліквідувати українське підпілля та його збройні сили, тобто Українську Повстанську Армі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водом депортації українського населення стала його співпраця з підпіллям. І ворог негайно приступив до виконання свого пла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вернемось до праць польських комуністичних істориків та дослідників цих подій Іёнаци Блюма, Антоні Б. Щесняка та Вєслава Шоти. Ось що вони пишу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7 квітня 1947 року приступила до дії Операційна Група «Віс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нокомандуючим групи призначено генерала бригади Стефана Моссора, його заступниками стали полковник Ёжегож Корчиньскі, полковник Юліуш Гібнер та ще два полковн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риторію дій поділено на дві част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ша частина «С» – Сяноччи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а частина «Р» – Ряшівщи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йськові бойові формування, дислоковані на теренах Сяноччини, становили: 6-та Піхотна Дивізія; 7-ма Піхотна Дивізія; 8-ма Піхотна Дивізія та одна дивізія військ КБВ (Корпус Безпєченьства Вевнентшнего). Отже, разом 4 дивіз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йськові бойові формування території Ряшева становила 9-та Піхотна Дивізія, поповнена комбінованими полками 3-тої, 5-тої та 14-тої Піхотної Дивізії. Крім цього ще один полк 4-тої Піхотної Дивізії і один полк 12-тої Піхотної Дивізії, відділ міліції в складі 700 чолові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ож до цього формування увійшли: полк саперів чисельністю 500 солдатів, полк автомашин у складі 6 рот по 50 автомашин, одна летунська ескадра (один «Дуглас» та 9 По-2 – «кукуруз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командуванням генерала Моссора знаходилися ще формування військових округів Кракова та Люблі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же, проти українського підпілля ворог об’єднав військові сили чисельністю 90–100 тис. солдат. Поза тим ще чеські й большевицькі прикордонні війська блокували кордони з Польщею та кожної хвилини готові були надати допомогу польській армії, що й роб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ли повстанців, за даними тих же істориків та дослідників, становили в тому часі близько 2500 бійців діючих куренів та відділів УПА і кілька тисяч членів підпільної сітки ОУН–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 означає, що на одного українського бійця ворог виставив своїх 18–20 солдатів, на озброєнні яких була новітня техніка і навіть літа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мо собою зрозуміло, що з такою навалою ворожих сил українські повстанці не мали найменшого шансу на перемогу. Але, як згадувалося раніше, вже восени 1946 року українське підпілля та його збройні формування готувалися до глибокої конспіра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червоні» верховоди у Варшаві були про це заздалегідь поінформовані. Знали, що загроза з боку підпільних формувань щораз менша. Але розуміли також, що зменшується «час» до розв’язання «українського пита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розв’язання «українського питання» за сценарієм тих верховодів полягало в тому, щоб під загрозою нібито українських збройних формувань для комуністичного уряду та поляків депортувати все українське населення з цих теренів: мовляв, воно підтримує українських повстанців і забезпечує їм базу постачання та джерела інформації військового характер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гідно з інструкціями та вказівками з червоної Москви і батька «всіх народів», «українське питання» розглядалося на Пленумі Політбюро ЦК ПОРП. Там його детально обговорили та затвердили ще до вбивства генерала К. Свєрчевськ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ерть генерала стала підставою до негайного здійснення цього ганебного та злочинного плану, за яким усе українське населення, яке залишилось на Закерзонні, мало бути знищене та асимільоване. Таким чином, після цього можна було б стверджувати, що для нової Польщі питання національних меншин не існує.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1970-х роках польські комуністичні верховоди у Варшаві видали розпорядження про зміну назв усіх населених пунктів на Закерзонні, які звучали по-українськи, на назви, які б звучали чисто по-польськи. Але згодом від виконання цього розпорядження відступили. Сталося це під тиском польських прогресивних сил, а також під тиском міжнародної дум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тимчасом на Закерзоння хлинула величезна хвиля ворожих формувань та бойових підрозділів. На всій території оголошено воєнний ст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а частина тих підрозділів приступила до насильного викидання українських селян з їхніх прадідівських хат та земель. Нещасних гнали під конвоєм на збірні пункти. Тут усіх реєстрували, підозрілих відразу заарештовували і транспортували до концтабору у Явожно, що біля Крак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ешту нещасних людей завантажували у залізничні товарні вагони і під конвоєм відправляли на північно-західні землі в Ольштинське, Гданське, Кошалінське, Щецінське, Зеленогірське та Вроцлавське воєводства, тобто на території німецьких земе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гідно з розпорядженням варшавських верховодів, у нових місцях поселення належало так розселити українських селян, щоб в одному селі кількість новопоселених не перевищувала 10 відсотків всього населення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боронялося також поселяти українців у прикордонній смузі із Совєтським Союзом, яка сягала б 50 кілометрів, та 30 кілометрів у приморській смузі. Категорично заборонялося поселяти українців у містах, навіть найменши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польськими комуністичними джерелами, депортовано із Закерзоння біля 170000–180000 українців. За нашими підсумками та кількість сягає біля 450000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цеве польське населення прийняло прибулих вороже. Називали їх бандитами та різунами. Виділяли їм знищені, без вікон та дверей, хати, залишені депортованим німецьким населенням. Одним словом, поневіряння, чужина, кругом вороги і неприяте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ти могли навчатися тільки в польській школі, молитися тільки в костелі, святкувати тільки польські свята, розмовляти тільки польською мовою – були приречені на повну асиміляцію, полонізацію, цілковиту загибель як український народ, що жив колись на своїй українській з діда-прадіда землі, ім’я якій Закерзо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грубо помилялися варшавські прислужники червоної Моск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ський народ був, є і буде невмирущим, хоч як би його не винищували, екстермінували, гнобили та депортували. Нація відроджується, постає як Фенікс із попелу, а верховоди приходять і відходят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о ж сталося з українським підпіллям, зокрема його збройними формування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час прибуття ворожих формувань та підрозділів, підпорядкованих командуванню «Акції-В», повстанці перебували у місцях свого розташування. Повстанські стежі та розвідники постійно інформували своїх командирів про дії ворожих підрозділ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теренах Перемищини та Сяноччини ворог сконцентрував великі військові сили і почав прочісувати лісові масиви. Та оскільки на цих теренах сили оперували цілими сотнями, почалась там справжня війна. Велися щоденні завзяті бої. Звичайно, були великі жертви з обох сторі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як це виглядало на території ТВ «Бастіо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у лісових масивах Ярославщини, Любачівщини, Синявщини та Томашівщини, знаходилися повстанські сотні «Калиновича» («М-1»), «Тучі» («М-3»), «Крука» («М-4») – усі з куреня командира «Залізняка». Крім цього – місцеві СКВ та боївки Служби Безпе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станська сотня «Шума» («М-2») діяла на теренах Равщини та Томашівщини, теренах, де лісові масиви відсутні. Тому чоти та рої командира «Шума» розташувалися в селах та присілках, де заздалегідь підготували собі земляні криїв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цій території базувався і Підпільний Штаб та Головний Провід українського підпілля на Закерзонні. Тут майже постійно перебував Крайовий Провідник ОУН–УПА Закерзонського Краю «Стяг» – Ярослав Старух, Головнокомандуючий Збройними Силами УПА на Закерзонні «Орест» – Мирослав Онишкевич та інші їхні співпрацівн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риторіальну охорону Штабу виконувала повстанська сотня УПА «Месники-2» командира «Шу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жа контррозвідка за допомогою різних донощиків та зрадників орієнтувалася, на якій території знаходиться Підпільний Штаб, але точне місце його перебування ворогам було ще не відоме. Тому в першу чергу ворог посилив свої бойові дії саме на цьому тере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чалось докладне та систематичне прочісування місцевості. Ворожі підрозділи розмістились у кожному населеному пункті. Вдень і вночі чатували засідки та бойові застави на всіх дорогах та стежках. Залізними довгими штиками проколювали клаптик за клаптиком, крок за кроком кожне підозріле місце, шукаючи криївки-приміщення Головного Штабу ОУН–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селено та депортовано все населення з цієї території, як українське, так і польське, щоб мати чисте поле для своїх оперативних д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ним словом, блоковано та паралізовано повністю рух і дії українського підпілля, його збройних підрозділів. Навіть миш не змогла б пробратися через вороже кільце. Ворог поставив собі за мету виявити та знищити повстанські криїв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уже в червні 1947 року була викрита криївка першої чоти командира «Ёонти» в селі Журавці. Повстанці боронились завзято, відбивали атаки ворогів, але вирватися не змогли. В нерівнім бою загинув «Ёонта» та ще кільканадцять його стріль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дібна доля спіткала і чоту командира «Листка»: вони загинули в бою з переважаючими силами ворога на полях-торфовищах біля села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чатку червня 1947 року в селі Вербиця загинув цілий рій повстанців чоти командира «Ёон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 вже зовсім трагічною виявилась доля сотні УПА «Месники-2», тобто командира «Шу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о це на початку вересня 1947 року. Командир «Шум» та його вірні бойові друзі, між іншими бунчужний «Орлик», політвиховник «Сніг» та ще кільканадцять стрільців його особистої охорони, перебували в криївці у лісі біля села Монастир, що на Ра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вересня «Шум» посилає двох довірених стрільців до Гораєць з наказом принести з відомих їм складів-криївок нафти. Були це стрільці «Левко» (Іван Лашин, уродженець села Жуків) та «Запорожець» (Михайло Гах, уродженець села Гораєць). Тоді ж вийшли із криївки політвиховник «Сніг» та ще один стрілець, які таким чином врятувалися від ворожої паст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тим часом стрільці «Левко» та «Запорожець» здалися полякам. Поляки нашвидкоруч зорганізували сильну бойову групу і негайно вирушили до місцезнаходження повстанців. Очевидно, провадили їх зрадники «Левко» та «Запорож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ійшовши до криївки, вони відкрили вхід і крикнули: «Виходіть усі, бо ми сюди прийшли з польським військ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вичайно, повстанці не вийшли, тоді ворожі солдати закидали криївку грана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свідченням учасника цих подій стрільця «Карого» – Крупського Дмитра, уродженця села Люблинець Старий, все розвивалося блискавично. Коли ворог закидав криївку гранатами, у відчаї командир сотні УПА «Шум» – Шиманський Іван, вийняв пістолет і вистрілив собі в голов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 закінчив життя один із славних повстанських командирів куреня «Залізняка», великий патріот Украї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ож було там дві криївки, одна біля одної, і перебувало в них на той час 12 осіб, тобто по 6 осіб у криївці. Коли їх викрито і закидано гранатами, повстанці почали відкопувати т. з. аварійний вихід, яким мали намір вийти в тил і заатакувати ворога. Але польські солдати поспішились і закидали наших повстанців гранатами з паралітичним газом, здобули ці землянки-криївки і полонили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руєних газом повстанців відвезли до Любачева. Тут на подвір’ї лікарні їм надали медичну допомогу, щоб опритомні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пали там у лабети польських червоних солда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Орлик» – Стецишин Євген, бунчужний, уродженець с. Лукав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Сурма» – Бабик Дмитро, командир III чоти, уродженець с. Монаст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Лев» – Левчишин Іван, сотенний жандарм, уродженець с. Верхра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Карий» – Крупський Дмитро, чотовий жандарм, уродженець с. Люблинець Стар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Дунай» – Паламар Семен, стрілець, уродженець с. Баш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Богун» – Черна Йосип, стрілець, уродженець с. Горин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7. «Вій» – стрілець, уродженець с. Груш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8. «Галамай» – стрілець, уродженець м. Любач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9. «Орел» – Дуда Олександр, уродженець с. Верхрат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 ще двоє невідомих стрільців і командир «Шум». Із вищезгаданих засуджено на смерть та страчено у Ряшеві 28 листопада 1947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Бунчужного «Орли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Пол. жандарм. «Ле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Стрільця «Богу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Члена ОУН «Ор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ешта повстанців загинула, отруєна газом, врятувався лише «Карий», якого засуджено на довічне ув’язнення. Через кілька днів, 17 вересня 1947 року, ворогові вдалося викр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иївку-землянку підпільного Проводу ОУН–УПА Закерзонського Краю, яка знаходилася недалеко села Монастир. В цей час перебував у ній Крайовий Провідник ОУН–УПА «Стяг» – Ярослав Старух та кілька стрільців із його охорони. Після важкого бою провідник та повстанці розірвали себе гранат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свідченнями Івана Вальницького, перебіг подій був так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е кілька місяців перед трагедією стрілець «Левко» (який зрадив) признався командирові «Шумові», що він бачив тут недалеко в лісі «Стяга». Командир «Шум» сказав «Левкові»: «Бійся Бога, не говори про це нікому, бо тебе повісять». Очевидно, «Левко» дав зрозуміти, що «Стяг» має тут свою криїв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 свої спостереження передав полякам. Про дальші події І. Вальницькому розповідав польський поручник, який з ним перебував деякий час в одній камері. Цей поручник був учасником і очевидцем цих под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 разом із польськими солдатами увійшов у ліс і показав місце, де він приблизно бачив «Стяга». Поляки оточили кільцем територію цього лісу, обвели його колючим дротом, за яким густо поставили бойові застави. Протягом двох тижнів солдати громадили граблями всю визначену місцевість, шукаючи криївку. Вороги були впевнені, що криївка знаходиться таки тут, тому що кілька ночей підряд повстанці пробували вийти з оточення, але ворожі застави завертали їх знову у пастку. Одного дня вороги, проходячи лісом, зауважили, що в одному місці порушилась смерічка-ялівець, і таким чином викрили вхід до криївки. До входу підійшло кілька польських офіцерів і переконували повстанців, щоб вони не стрілялись: до них негайно прибуде на переговори міністр Безпеки з Варшави пан Станіслав Радкеві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з деякий час дійсно приземлився військовий літак, яким прибув вищеназваний міністр. Він підійшов у супроводі своїх співпрацівників та охоронців до входу криївки і кликав «Стяга» на розмову. «Стяг» з’явився при вході криївки. Пан міністр запевнив «Стяга», що відпустить його живим, якщо той відмовиться від збройного опору, віддасть полякам усі архівні документи. На роздуми дали дві години. «Стяг» повернувся до криївки і через деякий час звідти показався дим і пролунали два постріли. «Стяг» підпалив архівні документи і випив отру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и польські солдати увірвалися до криївки, троє повстанців були вже мертвими. Вороги погасили вогонь водою, і таким чином вдалося їм забрати частину підпільного архіву та важливих документів. Усе це військовими автомашинами відвезли до своїх штаб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ські комуністичні джерела («Дрога до ніконд».– С. 467) писали, що разом із «Стягом» загинув «Орлан» – Василь Галаса, заступник провідника «Стяга» і референт по пропаганді. Насправді Василь Галаса був заарештований 11 липня 1953 р. в Кременецьких лісах. Тепер проживає в Киє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сіх мертвих польські солдати також привезли на подвір’я лікарні в Любачеві, щоб втішатися їхнім посмертним вигляд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асом запроданці «Левко» та «Запорожець» розгулювали по місті Любачеві. Одягнені в польські уніформи та озброєні, допомагали комуністам виловлювати 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 як проходила «Акція-В» на території розташування інших повстанських сотень куреня командира «Залізня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же, сотня «Калиновича» («М-1») перебувала в лісових масивах Синя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т також ворожі підрозділи приступили до прочісування лісів від ранку до пізньої ночі. На ніч стягалися у більші групи, ставили по всіх дорогах сильні бойові застави та засідки. Але тут, як уже згадувалося, повстанці знаходилися у себе вдома. Щоправда, сотня була розчленована на чоти та рої, але тримала між собою та іншими сотнями постійний, знаними тільки їм способами, зв’язок. Стрільці не перебували в криївках, як на Равщині, але зі зброєю в руках чатували на ворога, щоб дати йому рішучу відсі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чами, коли ворожі солдати відпочивали, повстанці обережно переходили їхні бойові лінії і відходили у ворожі тили. Так, маневруючи, по-партизанськи, перебули цей важкий для них ча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м чином повстанська сотня командира «Калиновича» з мінімальними втратами перенесла «Акцію-В» аж до вересня 1947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такий же спосіб перебули цю акцію сотня «Тучі» («М-3») та сотня «Крука» («М-4») повстанського куреня УПА командира «Залізняка» в лісах Любачівщини та Ярославщини, розчленовані на чоти та рої. Тут також мали місце поодинокі, дрібні на загал, сутички та бої з ворожими підрозділами, з деякими втратами з обох сторі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ий стан тривав аж до місяця вересня 1947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початку вересня цього року Підпільний Провід та Головне Командування ОУН-УПА на Закерзонні прийняло рішення про розпуск українських збройних формувань та підрозділів на цьому тере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повідні накази та розпорядження довели до відома усіх повстанських підрозділів у місцях їхніх постої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наказі зазначалося: зважаючи на політичну обстановку, яка склалася на території України та її корінних землях, українське підпілля постановляє вести подальшу боротьбу за незалежність України в умовах глибокої конспірації. Всі члени підпілля та повстанських збройних формувань вільні у виборі своєї долі. Наголошувалося при тому, що хто відчуває в собі сили вести дальшу боротьбу з ворогами в глибокій конспірації, тому будуть надані завдання, умови і форми ведення такої боротьб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сім іншим дозволяється вибрати собі місце поселення як на території Польщі, так і за її межами. Польське підпілля допоможе в оформленні відповідних документів та нав’язування потрібних зв’яз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території ТВ «Бастіон» такі розпорядження видавав командирам повстанських сотень особисто сам Провідник Надрайону цих теренів «Крим» – Микола Радей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 болем серця прийняли цю звістку повстан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сля багатьох років важких випробувань, боїв, бурлацького життя прийшлось їм назавжди покидати рідні прадідівські землі, на яких залишали свіжі могили своїх побратимів, котрі віддали за цю землю своє молоде житт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легко було повстанцям змиритися з думкою, що не здійснились їхні мрії, плани та задуми. Важко було погодитись з тим, що не виконали свого завдання, завдання, яке поставив їм український Народ, українська Нація. Воно звучало як наказ Всевишнього: «Здобудеш Українську Державу, або згинеш у боротьбі за не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 було найбільшим ударом для них. Як тепер показатися на очі своєму Народові, своїм батькам та матерям, сестрам і братам, яких ворог загнав у тяжку невол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 і в 1918–1920 роках, так і тепер «встояти не було сили», як згадується у відомій піс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начна частина повстанців вирішила не складати зброї. Згуртувавшись у невеликі групи, подалась на північно-західні землі з наміром з’єднатися зі своїми родинами, яких туди депортовано. По кількаденних маршах вони, пройшовши майже 600–700 кілометрів, віднайшли свої родини і залишились разом з ни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а частина перейшла польсько-большевицький кордон, також віднайшла свої сім’ї на Львівщині та Тернопільщині і там залишилася жи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йбільш витривалі і підготовлені повстанці не склали зброї, подались через територію Польщі до її західних кордонів. Вони перейшли Чехословаччину та Австрію і, дійшовши до американської окупаційної зони у Західній Німеччині, здались американським військам. </w:t>
      </w:r>
    </w:p>
    <w:p>
      <w:pPr>
        <w:pStyle w:val="Style14"/>
        <w:ind w:firstLine="397"/>
        <w:rPr/>
      </w:pPr>
      <w:r>
        <w:rPr>
          <w:rFonts w:cs="Courier New" w:ascii="Courier New" w:hAnsi="Courier New"/>
          <w:sz w:val="20"/>
          <w:szCs w:val="20"/>
        </w:rPr>
        <w:tab/>
        <w:tab/>
      </w:r>
      <w:r>
        <w:rPr>
          <w:rFonts w:cs="Times New Roman" w:ascii="Times New Roman" w:hAnsi="Times New Roman"/>
          <w:sz w:val="20"/>
          <w:szCs w:val="20"/>
        </w:rPr>
        <w:t xml:space="preserve"> </w:t>
      </w:r>
    </w:p>
    <w:p>
      <w:pPr>
        <w:pStyle w:val="Style14"/>
        <w:ind w:firstLine="397"/>
        <w:jc w:val="center"/>
        <w:rPr>
          <w:rFonts w:ascii="Times New Roman" w:hAnsi="Times New Roman" w:cs="Times New Roman"/>
          <w:b/>
          <w:b/>
          <w:bCs/>
          <w:sz w:val="28"/>
          <w:szCs w:val="28"/>
        </w:rPr>
      </w:pPr>
      <w:r>
        <w:rPr>
          <w:rFonts w:cs="Times New Roman" w:ascii="Times New Roman" w:hAnsi="Times New Roman"/>
          <w:b/>
          <w:bCs/>
          <w:sz w:val="28"/>
          <w:szCs w:val="28"/>
        </w:rPr>
        <w:t>Епілог</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різному склалася подальша доля демобілізованих вояків-повстан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повстанського куреня УПА «Залізняк» – Іван Шпонтак разом із двома своїми охоронцями подався в Словаччину, у Великі Капушани, де проживала його сестра Анна. Там побудували собі криївку, у якій перезимували, а весною 1948 року хлопці-охоронці подались на Захід. «Залізняк» вирішив не емігрувати, хотів бути ближче до України. Не втрачав надії, укладав плани подальшої боротьби за визволення українського народу. Залишився жити у В. Капушанах. У 1959 році чехословацький комуністичний уряд заарештував і видав польським комуністам «Залізняка». У Перемишлі поляки провели великий судовий процес, на якому «Залізняка» засудили до кари смерті. Цю кару замінено на довічне ув’язнення. Покарання відбував Іван Шпонтак у польській тюрмі у Стшельцах Опольських. Після 20-річного перебування у тюрмі з цілковито знищеним здоров’ям вийшов на волю. Останні роки життя провів у своєї сестри. Помер 1989 ро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 повстанської сотні «Калинович» – Григорій Мазур («Месники-1») з групою повстанців зі зброєю в руках подався рейдом у Західну Європу, до американської окупаційної зони. Під час переходу польсько-чехословацького кордону біля містечка Рабка попав у засідку чехословацьких прикордонників. Розпочався бій, у якому його важко поранили і схопили живим у полон. Чеський комуністичний уряд видав «Калиновича» польським комуністам. Його засуджено до кари смерті та страче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ід згадати, що під час акції «Вісла» група повстанців куреня «Залізняка» потрапила живими у ворожі лабети. Всіх схоплених тоді на території Закерзоння судив спеціальний воєнний трибунал. Він виніс тяжкі вироки – від 10 літ до смертної кари включно. На смерть засуджено та страчено біля 700 молодих українських повстанців, у тому числі біля 40 осіб куреня «Залізняка». Вироки смерті виконані переважно того самого д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ири повстанських сотень «Туча» – Михайло Тарабань («Месники-3») та «Крук» – Григорій Левко («Месники-4») також невеликими групами зі зброєю у руках пішли рейдом у Західну Європу та склали зброю в американській окупаційній зоні. Там знайшли опіку та місце для проживання, але пізніше розбрелись вони по цілому світі – Німеччині, Англії, Канаді, США і навіть у далекій Австралії, де і проживають по нинішній ден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а частина з’єдналась із своїми сім’ями на північно-західних землях Польщі і почала адаптовуватись у нових обставин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е не судилось їм там спокійно прожити своє дальше життя: вислуговуючись перед польськими комуністичними прислужниками червоної Москви, запроданці почали вишукувати українських повстанців і продавати їх ненависному ворог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Кошалінщині, у Валецькому повіті, діяв польський комуністичний агент Іван Тимець, українець за національністю, уродженець села Новий Люблинець, який розшукував і продавав своїх односельчан за юдині срібня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 час слідства та судових процесів він завжди фальшиво свідчив проти своїх жертв. За його доносами та неправдивими свідченнями польські комуністичні суди винесли важкі вироки кільком десяткам осіб від 10 років до довічного ув’язнення. Робив також доноси та наклепи на людей і молодь, часто зовсім непричетних до співпраці з українським підпілл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вжди носив при собі пістолет, який видали йому комуністи. Іван Тимець, 1928 року народження, в УПА не служи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угим, ще грізнішим, зрадником був Василь Жук, уродженець села Дахнів, що на Любачівщині. Служив він у курені командира «Залізняка». Опинившись у місцевості Бані Мазурські біля Венгожева на північних землях, де поселили українських селян, він також почав розшукувати і видавати повстанців. Діяв у повітах Венгожево, Гіжицько, Кентшин, тобто майже на всій території Ольштинщини. Також озброєний, роз’їжджав із працівниками комуністичного Уряду Безпеки по всій цій території, вишукуючи свої жертви. За його доносами та свідченнями польські комуністичні суди винесли важкі виро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д 10 літ позбавлення волі до довічного ув’язнення, колишнім воякам-повстанцям та членам українського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зною була доля засуджених. Карались вони у польських комуністичних тюрмах у Ряшеві, Кракові, Вісьнічу, Равічу, Штумі, Вронках, Новогарді, Грудзьондзу, Голеньові, Барчеві, а також у далекому Сибірі, Воркуті та Караганд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ьшість із них після ув’язнення на 8–10 літ, стративши здоров’я, повернулас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у ціну заплатила українська молодь, старше покоління за те, що, взявши у руки зброю, боролись з ворогами та окупантами за прадідівську землю, за рідні батьківські пороги, за поневолений Народ, за Волю та Незалежність своєї Батьківщин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36"/>
          <w:szCs w:val="36"/>
        </w:rPr>
      </w:pPr>
      <w:r>
        <w:rPr>
          <w:rFonts w:cs="Times New Roman" w:ascii="Times New Roman" w:hAnsi="Times New Roman"/>
          <w:b/>
          <w:bCs/>
          <w:sz w:val="36"/>
          <w:szCs w:val="36"/>
        </w:rPr>
        <w:t>Словникова частина</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HТОХІВ Дмитро (псевдо «Лис», с. Коровиця (?) Любачівського пов., тепер Польща – 2.06.1945, с. Гораєць Любачівського пов., тепер Польща) – Ст. стрілець сотні «М-3», розвідник. Закінчив 5 класів початкової школи. Рільник. Загинув у засідці біля присілка Косопуди села Жуків, влаштованій місцевими поляками під керівництвом Антона Вавру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ОВИЧ Гриць (псевдо «Армата», 28.09.1922, с. Люблинець Старий Любачівського пов., тепер Польща – 2.03.1945, с. Монастир Любачівського пов., тепер Польща) – Стрілець сотні «М-2». Член II чоти. В лавах УПА з 2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ОВИЧ Іван (псевдо «Ангор», *1916, с. Люблинець Старий Любачівського пов., тепер Польща) – Стрілець сотні «М-1». В лавах УПА з весни 1944 р. Під час бою у с. В’язівниці важко поранений, після чого переведений у СКВ «Трембіта». Заарештований на західних землях Польщі та засуджений на 15 років тюрми. Вирок відбував у Hовогарді. Звільнений у 1955 р. (Див. світлину на с. 2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ОВИЧ Микола (Артимець, псевдо «Ас», 8.12.1916, с. Люблинець Старий Любачівського пов., тепер Польща – 2.03.1945, с. Монастир Любачівського пов., тепер Польща) – Стрілець сотні «М-2». В лавах УПА з 15 кві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ЯК Юрій (псевдо «Левко», *1920, с. Заліська Воля Ярославського пов., тепер Польща) – Ройовий сотні «М-4».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ИК Дмитро (псевда «Сурма», «Сурмач», 23.08.1916, с. Монастир Рава-Руського пов., тепер Польща – 7.09.1947) – Чотовий сотні «М-2». 5 вересня 1947 р. схоплений у криївці біля с. Монастиря, заповненій паралітичним газом. Помер у Любачеві від тортур на допитах. За іншим джерелом: загинув у бою з ВП на присілку Дагани біля Верхра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ИК Микола (псевдо «Сорока», 30.11.1922, с. Башня Горішня Любачівського пов., тепер Польща – 16.12.1946) – Ст.вістун сотні «М-3», ройовий. Закінчив 6 класів початкової школи. Кравець. В лавах УПА з квітня 1944 р. Загинув у засідці, влаштованій на відділ польських прикордонних військ (WOP) між селами Лукавець – Великі Очі Любачівського повіту.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ЛЯК Олександр (псевдо «Брилько», *1920, с. Люблинець Новий Любачівського пов., тепер Польща) – Стрілець сотні «М-1», кулеметник. Член та організатор УHС в рідному селі. З осені 1944 р. в лавах УПА. Восени 1946 р. тяжко поранений та схоплений солдатами ВП. Засуджений на 15 років ув’язнення. Вирок відбував у Штумі. Звільнений у вересні 1954 р.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ЛУХ Михайло (псевда «Заяць», «Соловей», *25.12.1926, с. Верхрата Рава-Руського пов., тепер Польща) – Стрілець сотні «М-2». Син Михайла. З весни 1945 р. – в лавах УПА. В 1947 р. схоплений у криївці солдатами ВП. 20.11.1947 р. в Ряшеві засуджений на смертну кару. 3.12.1947 р. – помилуваний (вирок замінено на довічне ув’язнення). Звільнився, жив у с. Грушеві біля Ёурова Ілавецьк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HАХ Ярослав (псевдо «Кавка», *29.08.1928, с. Василів Великий Рава-Руського пов., тепер Польща) – Стрілець. Син Григорія. 28.08.1947 р. в Любліні засуджений на смертну кару. 16.09.1947 р. – помилуваний (вирок замінено на 15 років ув’язнення). Покарання відбував у Штум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РТМАH Степан (псевдо «Комар», 1929, с. Вербиця Рава-Руського пов., тепер Польща – 8.06.1947, с. Вербиця Томашівського пов., тепер Польща) – Стрілець сотні «М-3». Загинув у бою з солдатами ВП у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РТОШКО Степан (псевдо «Нечай», 29.04.1924, с. Ветлин Ярославського пов., тепер Польща – 24.05.1946, с. Люблинець Новий Любачівського пов., тепер Польща) – Стрілець. Закінчив 6 класів початкової школи. Рільник. Загинув під час атаки ВП на Люблинецький лі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САЛИК Ярослав (псевдо «Соловей», 25.04.1927, с.Торки Перемишльського пов., тепер Польща – 29.07.1947) – Стрілець сотні «М-2». Син Григорія і Ксені. 25 липня 1947 р. в Ряшеві засуджений на смертну кару.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ЗHОСКО Ілля (псевдо «Смик», *1917, с. Лівча Любачівського пов., тепер Польща) – Стрілець сотні «М-1». В 1942 р. за наказом ОУH вступає на службу до української допоміжної поліції. З весни 1944 р. – в лавах УПА. 1947 р. схоплений солдатами ВП та засуджений на 15 років тюрми. Звільнений у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Андрій (псевда «Біль», «Гебельс», 23.11.1921, с. Люблинець Новий Любачівського пов., тепер Польща – 27.02.1988, м. Перемишль, Польща) – Ройовий сотні «М-2». Син Михайла. Член ОУH з 1938 р., з початком війни працює в її підпільних структурах разом із своїми ровесниками на теренах Любачівщини, Равщини та Ярославщини. Співорганізатор і учасник УHС в рідному селі. З весни 1944 р. в лавах УПА. Літом 1947 р. переїхав на північні землі Польщі, де перебував у конспірації. З 1951 р. працює в підпільній сітці. 22 грудня 1953 р. заарештований. 24 грудня 1953 р. втікає і три роки переховується у добрих людей. В 1956 р., після амністії, повертається до сім’ї та переїжджає жити до м. Перемишля. В 1961 р. – свідок на суді командира «Залізняка», де дав свідчення про те, що Польське Військо в один день 1945 р. вимордувало багато мирних селян у його селі, в тому числі і його батька. За це був покараний шестимісячним ув’язнення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Григорій (псевдо «Бас», 20.03.1919, с. Гораєць Любачівського пов., тепер Польща – 2.03.1945, с. Монастир Любачівського пов., тепер Польща) – Стрілець сотні «М-2». Член II чоти. В лавах УПА з 5 лютого 1945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Іван (псевдо «Бук», *1921, с. Люблинець Новий Любачівського пов., тепер Польща) – Стрілець сотні «М-3». Член II рою I чоти. Заарештований і засуджений на 15 років ув’язнення. Вирок відбував у Голєнові. Звільнений у вересні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Іван (псевдо «Лемко», 1928, с. Корні Рава-Руського пов., тепер Польща – 12.06.1946, Старе Село Любачівського пов., тепер Польща) – Стрілець сотні «М-3». Закінчив 4 класи початкової школи. Рільник. В лавах УПА від осені 1945 р. Загинув у бою з солдатами ВП під час розвідки біля Старог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Степан (1921, с. Люблинець Новий Любачівського пов., тепер Польща – 07.1947) – Стрілець сотні «М-3», кулеметник. Член ОУH з 1940 р. та УHС в рідному селі. З осені 1944 р. – в лавах УПА. Загинув у бою з солдатами ВП в лісі біля села Диків Старий. </w:t>
      </w:r>
    </w:p>
    <w:p>
      <w:pPr>
        <w:pStyle w:val="Style14"/>
        <w:ind w:firstLine="397"/>
        <w:rPr/>
      </w:pPr>
      <w:r>
        <w:rPr>
          <w:rFonts w:cs="Times New Roman" w:ascii="Times New Roman" w:hAnsi="Times New Roman"/>
          <w:sz w:val="20"/>
          <w:szCs w:val="20"/>
        </w:rPr>
        <w:t>БІЛИЙ</w:t>
      </w:r>
      <w:r>
        <w:rPr>
          <w:rFonts w:cs="Courier New" w:ascii="Courier New" w:hAnsi="Courier New"/>
          <w:sz w:val="20"/>
          <w:szCs w:val="20"/>
        </w:rPr>
        <w:t>19</w:t>
      </w:r>
      <w:r>
        <w:rPr>
          <w:rFonts w:cs="Times New Roman" w:ascii="Times New Roman" w:hAnsi="Times New Roman"/>
          <w:sz w:val="20"/>
          <w:szCs w:val="20"/>
        </w:rPr>
        <w:t xml:space="preserve"> Петро (псевдо «Білий», *1920, с. Лівча Любачівського пов., тепер Польща) – Ройовий сотні «М-3». В лавах УПА з осені 1944 р. Командир I рою II чоти. Літом 1948 р. заарештований та засуджений на 15 років тюрми. Вирок відбував у в’язниці в Потуліцах. Звільнений у 1956 р. Живе в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Ь Роман (псевдо «Бідота», 8.08.1927, с. Брусно (?) Любачівського пов., тепер Польща – 11.09.1947) – Стрілець сотні «М-3». Син Івана та Марії. Проживав у селі Гораєць. Схоплений солдатами ВП і 29 сер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ЛОВИЦЬКИЙ Дмитро (псевдо «Ярко», 17.10.1925, с. Нове Село Любачівського пов., тепер Польща – 15.02.1946, с. Молодич Ярославського пов., тепер Польща) – Ст. стрілець сотні «М-1», ланковий. Закінчив 6 класів початкової школи. Рільник. Загинув у бою з солдатами ВП на присілку Заставні біля Молодич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ДHАР Іван (псевдо «Гамалія», *1918, на Равщині) – Бунчужний сотні «Залізняка». За наказом ОУH служив у допоміжній українській поліції. З весни 1944 р. – в лавах УПА, курінь «Залізняка». З осені 1945 р. – на лікуванні, пізніше направлений для підпільної праці на Львівщи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ДHАР Степан (псевдо «Славко», 25.05.1925, с. Грушовичі Яворівського пов., тепер Польща – 11.06.1947) – Стрілець сотні «М-1», політвиховник. Син Івана та Анни. Схоплений солдатами ВП 11 червня 1947 р., в Ряшеві засуджений до смертної кари і (за непідтвердженим джерелом інформації) того самого дня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ЙКО Михайло (псевдо «Біб», *1921, с. Лівча Любачівського пов., тепер Польща) – Стрілець сотні «М-1». В лавах УПА з осені 1944 р. Заарештований на західних землях Польщі та засуджений на 15 років тюрми. Звільнений літом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ИСКО Ілько (псевдо «Бук», 20.04.1922, прис. Липина біля Старого Села Любачівського пов., тепер Польща – 2.03.1945, с. Монастир Любачівського пов., тепер Польща) – Стрілець сотні «М-2». В лавах УПА з 1 лип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ІВЕЦЬ Іван (псевдо «Береза», 28.01.1917, с. Люблинець Новий Любачівського пов., тепер Польща – 2.03.1945, с. Монастир Любачівського пов., тепер Польща) – Стрілець сотні «М-2», зв’язковий. Член II чоти. В 1936–1938 рр. навчався в механічній школі у м. Перемишлі. В 1938 р. мобілізований до польського війська, де служив у підрозділах артилерії та брав участь у німецько-польській війні 1939 р. Член ОУH з 1938 р., організатор УHС в рідному селі. З вересня 1944 р.– в лавах УПА.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ШКОВИЧ Мирон (псевдо «Бистрий», 4.04.1927, с. Заліська Воля Ярославського пов., тепер Польща – 3.06.1947) – Стрілець сотні «М-4». Син Володимира і Пелагії. Схоплений солдатами ВП та 3 червня 1947 р. в Ряшеві засуджений до смертної кари і (за непідтвердженим джерелом інформації) того самого дня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ОСТКО Степан (псевда «Підкова», «Сук», *27.12.1925, с. Зарадава Ярославського пов., тепер Польща) – Стрілець сотні «М-1», кулеметник. Член 1-ої української дивізії УHА «Галичина». Учасник битви під Бродами, де попав у большевицький полон, з якого утік. Повернувся на терени Ярославщини, нав’язує контакт з українським підпіллям і вступає в ряди УПА, спочатку в СКВ Щебивовки (командир «Скала»), під псевдо «Сук», а згодом в СКВ командира «Медведя», відомі теж як «Похвальончики». З січня 1946 р. – в сотні «Яра». Від грудня 1947 р. – в сотні «Калиновича». В червні 1947 р. в рамках акції «В» виїхав на західні землі Польщі, мобілізований до польського війська. Пізніше працював у ремонтно-будівельних групах, аж до виходу на пенсію. Живе в Квятково, гміна Лельков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УСЬ Іван (псевдо «Костурик», *1913, с. Люблинець Новий Любачівського пов., тепер Польща) – Стрілець сотні «Залізняка». Член УHС в рідному селі. З березня 1944 р. в лавах УПА. Весною 1945 р. переведений до СКВ «Трембіта». 1948 р. заарештований на західних землях Польщі і засуджений на 15 років тюрми. Вирок відбував у Hовогарді та Шубіні. Звільнений 1954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С Теодор (псевдо «Балай», «Бень», 6.03.1913, с. Вілька Горинецька Любачівського пов., тепер Польща – 11.06.1946) – Сотенний сотні «М-3». Закінчив 6 класів початкової школи. Рільник. 1933–1934 рр. служив у ВП, закінчив підстаршинську школу. 1941–1944 рр. – в українській поліції. В лавах УПА з весни 1944 р., командир чоти у сотні «Залізняка». З осені 1944 р.– командир чоти у сотні «М-2», а з квітня 1945 р. – командир новоствореної сотні «М-3». Загинув у бою з солдатами ВП біля Старого Села: щоб не попасти живим у руки ворога, підірвав себе гранатою. Похований у лісі біля присілка Щебивовки с. Сурмачівк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Т Михайло (1927, с. Заліська Воля Ярославського пов., тепер Польща – 29.06.1946) – Стрілець сотні «М-4». В лавах УПА з весни 1945 р. Загинув у бою з солдатами ВП на присілку Халупки Хотинецькі біля Заліської Во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Т Пантелеймон (псевдо «Тигрис», с. Заліська Воля Ярославського пов., тепер Польща – 04.1946 р.) – Стрілець сотні «М-4». Загинув у бою біля с. Сурмачів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Т Петро (1926, с. Заліська Воля Ярославського пов., тепер Польща – 29.06.1946) – Стрілець сотні «М-4». В лавах УПА від весни 1945 р. Загинув у бою з солдатами ВП на присілку Халупки Хотинецькі біля Заліської Волі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ЬВІHСЬКИЙ (псевдо «Буш», *м. Перемишль, Польща) – Стрілець сотні «М-1».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МБАР Іван (1922, с. Нове Село Любачівського пов., тепер Польща – 20.05.1944, с. Нове Село Любачівського пов., тепер Польща) – Стрілець сотні «Залізняка». Закінчив 5 класів початкової школи. Член ОУH з 1941 р. Під час війни – член 1-ої української дивізії УHА «Галичина». З квітня 1944 р. – в лавах УПА. Загинув у селі Горайці Любачівського повіту, вбитий помилково стійковим своєї ж сот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МБАР Іван (псевдо «Граб», 8.06.1922, с. Гораєць Любачівського пов., тепер Польща – 1.10.1947) – Стрілець сотні «М-1». Син Андрія та Анастасії. В лавах УПА з осені 1944 р. 10 верес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HДА Іван (псевдо «Циган», 1929, с. Корні Рава-Руського пов., тепер Польща – 12.1946) – Стрілець сотні «М-4». В лавах УПА з осені 1945 р. Загинув у бою з солдатами ВП в лісі між селами Тухлею та Млин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ИЙ Іван (1924, с. Заліська Воля Ярославського пов., тепер Польща – 29.06.1946) – Стрілець сотні «М-4». В лавах УПА з весни 1944 р. Загинув у бою з солдатами ВП на присілку Халупки Хотинецькі біля Заліської Волі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ЧКО Ілько (псевдо «Лис», 1.02.1919, с. Грушів Любачівського пов., тепер Польща – 2.03.1945, с. Монастир Любачівського пов., тепер Польща) – Стрілець сотні «М-2», кулеметник. Член II чоти. В лавах УПА з 8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ЧКО Михайло (псевдо «Бук», 1923, с. Люблинець Старий Любачівського пов., тепер Польща – 06.1947) – Стрілець сотні «М-2», кулеметник. Член УHС в рідному селі. З весни 1944 р. – в лавах УПА. Загинув у бою з солдатами ВП в селі Журав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Андрій (*1922, с. Жуків Любачівського пов., тепер Польща) – Стрілець сотні «М-1». Син Василя. Член 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Григорій (псевдо «Вах», 4.02.1920, с. Жуків Любачівського пов., тепер Польща – 15.09.1945) – Ройовий сотні «М-1». Син Івана. Закінчив 5 класів початкової школи. Член ОУH з 1939 р. З листопада 1944 р. – в лавах УПА. Загинув у бою в селі Hова Гребля Любачівського повіту.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Олекса (псевдо «Лозовий», *25.03.1924, с. Жуків Любачівського пов., тепер Польща) – Стрілець сотні «М-3». Син Андрія і Катерини. В лавах УПА з осені 1944 р. Учасник боїв в Угневі, Новому Селі, Башні та ін. 1953–1957 рр. був ув’язнений. Живе у Перемиш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Степан (псевдо «Видра», 4.02.1921, с. Жуків Любачівського пов., тепер Польща – 8.04.1945) – Стрілець сотні «М-1». Син Дмитра. Закінчив 5 класів початкової школи. Член ОУH з 1940 р. З осені 1944 р. – в лавах УПА. Загинув у бою під час акції на с. В’язівницю.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ЛЬВИЦЬ Олекса (Ілля) (псевдо «Мокрий», 28.07.1914, с. Серники Бібрського пов. – 11.12.1946) – Булавний сотні «М-4», чотовий. Закінчив 7 класів початкової школи і 3 класи професійної школи. 1937–1938 рр. служив капралом у Війську Польському. З весни 1944 р. – в лавах УПА. Загинув у бою під час оборони повстанської криївки в лісі між селами Млини та Кобильн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ЛЬHИЦЬКИЙ Іван (псевдо «Війт», *1921, с. Люблинець Новий Любачівського пов., тепер Польща) – Стрілець сотні «М-1», санітар. Член ОУH з 1938 р. 1940–1941 рр.– на роботах у Hімеччині. Член та організатор УHС в Люблинці Hовім. З весни 1944 р. – в лавах УПА. Під час бою з солдатами ВП восени 1946 р. важко поранений. Заарештований на західних землях Польщі, засуджений на довічне ув’язнення. Вирок відбував у Барчеві. Звільнений у липні 1956 р. Живе в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HКЕВИЧ Іван (псевдо «Верба», 1920, с. Люблинець Новий Любачівського пов., тепер Польща – 06.1947) – Стрілець сотні «М-1», кулеметник. Член ОУH з 1938 р. Співорганізатор та член УHС у рідному селі. З весни 1944 р. – в лавах УПА. Загинув у бою з солдатами ВП в Люблинецькім лісі над рікою Танв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HКЕВИЧ Іван (псевдо «Вовк», *1922, с. Люблинець Новий Любачівського пов., тепер Польща) – Стрілець сотні «М-1», розвідник. Співорганізатор і член УHС в рідному селі. З осені 1944 р. – в лавах УПА. Заарештований на західних землях Польщі та засуджений на 15 років тюрми. Вирок відбував у Hовогарді. Звільнений восени 1954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HКЕВИЧ Маркіян (псевдо «Вівчар», 19.02.1920, с. Люблинець Новий Любачівського пов., тепер Польща – 2.03.1945, с. Монастир Любачівського пов., тепер Польща) – Стрілець сотні «М-2». В лавах УПА з 8 жов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ПЛЯК Степан (псевдо «Винний», *1920, с. Люблинець Старий Любачівського пов., тепер Польща) – Стрілець сотні «М-2». В лавах УПА з осені 1944 р. Літом 1947 р. перейшов на радянську Україну, де був заарештований і засуджений. Вирок відбував у таборах Сибір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РХОМІКА Іван (Степан) (псевдо «Сокира», 20.05.1920, с. Лази Ярославського пов., тепер Польща – 29.06.1946, с. Заліська Воля Ярославського пов., тепер Польща) – Стрілець сотні «М-4», санітар. Закінчив початкову школу в рідному селі і працював на господарстві батьків. 1943 р., на заклик Українського Центрального Комітету, пішов добровольцем до 1-ої української дивізії УНА «Галичина». Учасник битви під Бродами. Повернувся до рідного села. З весни 1945 р. вступає до місцевого СКВ, від лютого 1946 р.– ройовий, а згодом сотенний санітар. Смертельно поранений у бою з солдатами ВП на присілку Халупки Хотинецькі біля Заліської Волі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РЦАБА Михайло (1923, с. Цетуля Яворівського пов., тепер Львівська обл. – 06.1946, с. Молодич Ярославського пов., тепер Польща) – Стрілець сотні «М-1». Син Дмитра та Параскевії. В 1942 р. забраний німцями на примусові роботи в Німеччину. В лавах УПА з літа 1945 р. Загинув у бою з солдатами ВП біля села Молоди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СИЛЕHКО Петро (псевда «Волош», «Гетьманець», «Полтавець», 1921, с. Війтівці на Полтавщині – 21.05.1946) – Стрілець сотні «Залізняка», політвиховник. Походив з селянської родини. Батько був освідченим і свідомим українцем, його 1936 р. заарештувало НКВД і засудило на 10 років таборів, де він загинув. Після закінчення десятирічки Петро вступає до Педагогічного інституту, але війна перешкодила закінчити навчання. Працював учителем середньої школи на Полтавщині. З липня 1944 р.– політвиховник сотні «Залізняка», куреня «Месники». Опісля – редактор журналу УПА «Лісовик», що видавався на Закерзонні. Поет, автор збірки віршів «Мої повстанські марші» та пісні «Марш месників», що стала гімном куреня. Загинув у бою з солдатами ВП над рікою Танва. Похований у спільній могилі на цвинтарі с. Люблинець Нов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СИЛЬОВСЬКИЙ Іван (псевдо «Вус», *1919, с. Лівча Любачівського пов., тепер Польща) – Стрілець сотні «М-1». Член ОУH з 1941 р. За її наказом вступає на службу до української допоміжної поліції. З весни 1944 р. – в лавах УПА. Живе у Канад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ЩИШИH Василь (псевдо «Веселий», 1927, с. Вербиця Рава-Руського пов., тепер Польща – 09.1947) – Стрілець сотні «М-3». Загинув на Льві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ЧКО Михайло (псевдо «Щирба», *1926, с. Цетуля Яворівського пов., тепер Львівська обл.) – Стрілець сотні «М-1». У 1948 р. засуджений на 15 років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БОВИЙ Дмитро (псевдо «Горобець», *1926, с. Корні Рава-Руського пов., тепер Польща)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ХОВИЙ Микола (псевдо «Оріх», 1917, с. Люблинець Новий Любачівського пов., тепер Польща – Літо 1947) – Стрілець сотні «М-2». В лавах УПА з осені 1944 р. Загинув біля с. Дагани, що на Ра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ЛАШИHОВИЧ Микола (псевда «Довбуш», «Соловей», 22.12.1922, с. Заліська Воля Ярославського пов., тепер Польща – 14.10.1947) – Стрілець сотні «М-4». Син Онуфрія й Анни. В лавах УПА з 1945 р. Член I рою III чоти. 7 сер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HЯК Дмитро (псевдо «Орлик», 8.11.1923, с. Суха Воля Любачівського пов., тепер Польща – 2.03.1945, с. Монастир Любачівського пов., тепер Польща) – Стрілець сотні «М-2», санітар. Член II чоти. В лавах УПА з 1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РАБАТИЙ Михайло (псевдо «Хом’як», 5.10.1919, с. Вовчинці Станіславського пов., тепер Івано-Франківська обл. – 1.11.1945, с. Хотинець Ярославського пов., тепер Польща) – Вістун, зв’язковий. Закінчив 7 класів початкової школи. Швець. Загинув у Хотинці під час облави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ВРИЛЯК Григорій (псевдо «Перо» (?), 8.04.1922, с. Люблинець Новий Любачівського пов., тепер Польща – 2.03.1945, с. Монастир Любачівського пов., тепер Польща) – Стрілець сотні «М-2», санітар. В лавах УПА з 1 січня 1945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ЙДА Михайло (псевдо «Граб», 21.11.1920, прис. Черче біля с. Дибків Ярославського пов., тепер Польща – 17.06.1946, с. Синявка Любачівського пов., тепер Польща) – Стрілець сотні «М-4», харчовий. Закінчив 4 класи початкової школи. Рільник. Загинув під час заготівлі харчів для сотні в селі Райхав Любачівського повіту (вбитий помилково стрільцем із куща «Палі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ЛАБУДА Микола (псевдо «Гай», 10.12.1919, с. Вілька Горинецька Любачівського пов., тепер Польща – 16.12.1947) – Чотовий сотні «М-1». Син Михайла й Катерини. В лавах УПА з весни 1944 р. 3 грудня 1947 р. засуджений в Ряшеві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АСИМ Олександр (псевда «Влодко», «Карпо», «Крук-Карпо», 30.03.1915, с. Заліська Воля Ярославського пов., тепер Польща – 4.06.1947) – Ройовий сотні «М-4». Син Дмитра і Катерини. 4 черв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АСИМОВИЧ Михайло (псевда «Курай» (?), «Курас» (?), «Курач» (?), 10.10.1922, прис. Липина біля Старого Села Любачівського пов., тепер Польща – 2.03.1945, с. Монастир Любачівського пов., тепер Польща) – Стрілець сотні «М-2». Член II чоти. В лавах УПА з 14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ДИБАЛА Іван (1922, с. Ляшки Ярославського пов., тепер Польща – 11.12.1946) – Стрілець сотні «М-4». Загинув у бою під час оборони повстанської криївки в лісі між селами Млини та Кобильн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Х Михайло (псевдо «Запорожець», *с. Гораєць Любачівського пов., тепер Польща) – Стрілець сотні «М-2», розвідник. У вересні 1947 р. став на шлях зради, перейшов на бік ворога. Показав місце знаходження криївки, де перебував командир «Шум» та ще кілька стріль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ЕЛЕТА Андрій (псевдо «Чорний», 1924, м. Чесанів Любачівського пов., тепер Польща – 08.1947) – Ройовий сотні «М-2». Член ОУH з 1941 р. В 1943 р. добровольцем вступив до 1-ої української дивізії УHА «Галичина». Учасник бою під Бродами. З осені 1944 р. – в лавах УПА. Загинув, правдоподібно, при переході польського кордону біля с.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ЕРАСИМ Григорій (*1915, с. Люблинець Старий Любачівського пов., тепер Польща) – Стрілець сотні «М-2». Член ОУH з 1938 р. Організатор та член УHС в рідному селі. До осені 1944 р. – станичний ОУH-УПА. З осені 1944 р. – в лавах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ИHЬКА Дмитро (псевдо «Гіт», 1921, с. Люблинець Новий Любачівського пов., тепер Польща – 1947) – Стрілець сотні «М-1». Член ОУH з 1940 р., а також УHС в рідному селі. З осені 1944 р. – в лавах УПА. Засуджений в Ряшеві до смертної кари і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ЛУБІШ Андрій (псевдо «Бузько», 9.12.1925, с. Маковисько Ярославського пов., тепер Польща – 15.09.1947) – Стрілець сотні «М-2». Син Андрія і Марії. В лавах УПА – з весни 1945 р. 6 верес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HАТЕЙКО Володимир (псевдо «Зорян», 11.09.1928, с. Піддубці Рава-Руського пов., тепер с. Піддубне Львівської обл. – 15.09.1947) – Стрілець сотні «М-2». Син Василя та Юлії. В лавах УПА – з осені 1945 р. 5 верес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HИЛИЦЯ Дмитро (псевдо «Баюра», 1921, с. Люблинець Новий Любачівського пов., тепер Польща – 07.1947) – Стрілець сотні «М-1». Член ОУH з 1940 р. і УHС в рідному селі. З осені 1944 р. – в лавах УПА. Загинув у бою з солдатами ВП під селом Мил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ТИЙ Роман (псевдо «Горошко», 15.10.1924, с. Нове Село Любачівського пов., тепер Польща – 15.02.1946, с. Молодич Ярославського пов., тепер Польща) – Стрілець сотні «М-1», ланковий. Закінчив 6 класів початкової школи. Рільник. Загинув у бою з солдатами ВП на присілку Заставні біля Молодича Ярославського повіту. Наказом Головного Штабу УПА Воєнної Округи «Сян» від 23 травня 1946 р. йому посмертно присвоєно звання старшого вісту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ТИЙ Семко (псевдо «Лісковий», 8.08.1928, с. Нове Село Любачівського пов., тепер Польща – 22.05.1947) – Стрілець сотні «М-2». Син Олекси і Марії. В лавах УПА з осені 1945 р. 15 травня 1947 р. в Сяноку засуджений до смертної кари і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Ч Іван (1922, с. Нове Село Любачівського пов., тепер Польща – 11.04.1944, с. Нове Село Любачівського пов., тепер Польща) – Стрілець сотні «Залізняка». Закінчив 4 класи початкової школи. Під час війни – член 1-ої української дивізії УНА «Галичина». Загинув біля Нового Села, помилково застрілений членами місцевого СКВ, коли їхав по харчі для сотні й потрапив у засідку, організовану на польську банд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Ч Іван (псевдо «Бігун», *1922, с. Заліська Воля Ярославського пов., тепер Польща) – Ройовий сотні «М-4».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Ч Михайло (псевдо «Снігур», *1920, с. Лази Ярославського пов., тепер Польща) – Чотовий сотні «М-4». В лавах УПА від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КА Ярослав (псевдо «Чуприна», с. Дахнів Любачівського пов., тепер Польща – 15.09.1945) – Стрілець сотні «М-1». Закінчив 5 класів початкової школи. Загинув у бою в с. Hовій Греблі.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УВКО Василь (псевдо «Пімста», *3.11.1925, с. Губинок Рава-Руського пов., тепер Польща) – Стрілець сотні «М-2». Син Ігнатія та Анастасії. Проживав в Ульгівку Томашівського пов. З осені 1944 р. – в лавах УПА. В квітні 1946 р. звільнений від служби в УПА за станом здоров’я, займався заготівлею харчів для сотні. 17 липня 1947 р. здався ВП. 3 вересня 1947 р. засуджений у Ряшеві на довічне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АТ Іван (с. Дахнів Любачівського пов., тепер Польща – 04 або 05.1944, с. Дахнів Любачівського пов., тепер Польща) – Стрілець сотні «М-1». Закінчив 4 класи початкової школи. Під час війни – член 1-ої української дивізії УНА «Галичина». Через необережність важко поранив себе під час чищення зброї. Помер у шпита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БАЧЕВСЬКИЙ Володимир (псевдо «Гак», 2.06.1907, м. Олешичі Любачівського пов., тепер Польща – 2.03.1945, с. Монастир Любачівського пов., тепер Польща) – Стрілець сотні «М-2». В лавах УПА з 18 кві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ДІЙ Степан (псевдо «Меч») – Стрілець сотні «М-3».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ЕЧИЙ Володимир (псевдо «Скала», 16.10.1916, м. Рава-Руська, тепер Львівська обл. – 10.12.1946) – Булавний сотні «М-3», бунчужний. Син Івана. Закінчив 6 класів гімназії. Залізничний службовець. 1933–1934 рр. служив у Війську Польському, закінчив підстаршинську школу. 1941–1944 рр. – в українській поліції. З весни 1944 р. – в лавах УПА, інтендант сотні «Залізняка». 30 травня 1946 р. важко поранений у бою з солдатами ВП біля Старого Села Любачівського повіту, потрапив у полон. 28 жовтня 1946 р. військовий гарнізонний суд у Перемишлі засудив його до смертної кари. 10 грудня 1946 р. – вирок виконано. За іншим джерелом – у червні 1946 р. загинув у бою біля села Воля Олешиць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ШКО Петро (псевдо «Горщак», 1918, с. Лівча Любачівського пов., тепер Польща – Літо 1947) – Чотовий сотні «М-2». В лавах УПА з весни 1944 р. Загинув у бою з солдатами ВП біля с.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МАК Іван (*1921, с. Люблинець Новий Любачівського пов., тепер Польща) – Стрілець сотні «М-3».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HИШИH Василь (псевдо «Купак», 18.11.1906, с. Мервичі Жовківського пов., тепер Львівська обл. – 2.03.1945, с. Монастир Любачівського пов., тепер Польща) – Стрілець сотні «М-2». В лавах УПА з 2 листопада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HЯК Михайло (псевдо «Галушка», 09.1925, с. Хотилюб Любачівського пов., тепер Польща – 2.03.1945, с. Монастир Любачівського пов., тепер Польща) – Стрілець сотні «М-2». В лавах УПА з 5 кві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АЛЬ Дмитро (псевдо «Дубенко», 7.11.1917, с. Дахнів Любачівського пов., тепер Польща – 11.03.1946, с. Грушовичі Ярославського пов., тепер Польща) – Ст. стрілець сотні «М-3», мінер. Закінчив 6 класів початкової школи. Водій. 1939 р. – стрілець у Війську Польському. В лавах УПА з весни 1944 р. Загинув у бою з солдатами ВП у с. Гаях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ІВ Юрій (псевдо «Громовий», 1911, с. Брусно Старе Любачівського пов., тепер Польща – 4.04.1946, с. Гораєць Любачівського пов., тепер Польща) – Стрілець. Закінчив 4 класи початкової школи. Рільник. Загинув у бою з військами НКВД у лісі біля Горайця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КО Іван (псевдо «Гаєвий», *28.05.1925, с. Хотинець Яворівського пов., тепер Польща) – Стрілець сотні «М-4», господарчий. Син Івана (селянин) і Теодозії. Восени 1941 р. виїхав на роботу до Hімеччини, звідки повернувся в листопаді 1945 р. З весни 1946 р. в лавах УПА – спочатку у СКВ командира «Сірого», а з весни 1947 р. в курені «Месники». В кінці липня 1947 р. схоплений солдатами ВП. В серпні 1947 р. засуджений на довічне ув’язнення. Вирок відбував у Штумі. Звільнений весною 1954 р. Одружився. Зараз проживає в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ЬКО Іван (Грицко, псевдо «Голота», 1.07.1921, с. Люблинець Новий Любачівського пов., тепер Польща – 15.09.1945) – Стрілець сотні «М-3», санітар. Закінчив 4 класи початкової школи. Рільник. Член ОУH з 1939 р. Співорганізатор та член УHС в рідному селі. З осені 1944 р. – в лавах УПА. Загинув у бою під час акції на залізничну станцію в Олешич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ДЗ Дмитро (псевдо «Ворона», *1921, Старе Село Любачівського пов., тепер Польща) – Інтендант сотні «М-1». В лавах УПА від осені 1944 р. Перейшов до американської окупаційної зони у Hімеччині. Живе у Канад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ДЗ Євстахій (псевдо «Дуб», *1920, Вілька Журавецька) – Стрілець сотні «М-1». В лавах УПА від осені 1944 р. Репресований польською влад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К Василь (псевдо «Гарт», 22.02.1913, м. Дрогобич, тепер Львівська обл. – 8.07.1947) – Стрілець сотні «М-2». Син Йосифа і Теклі. Після 1945 р. проживав у Верхраті Любачівського пов. 3 липня 1947 р. в Ряшеві засуджений до смертної кари і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ЛЬ Олекса (псевдо «Гузар», *2.03.1926, с. Нове Село Любачівського пов., тепер Польща) – Стрілець сотні «М-1». Син Катерини. З лютого 1945 р. – в лавах УПА. 7 липня 1947 р. здався ВП. 4 вересня 1947 р. засуджений у Ряшеві на довічне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ЛЬ Степан (псевдо «Гопак», 1918, с. Нове Село Любачівського пов., тепер Польща – 8.04.1945) – Вістун сотні «М-1», кухар. Закінчив 5 класів початкової школи. Член ОУH з 1939 р. В лавах УПА з квітня 1944 р. Загинув у бою під час акції на село В’язівниця.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ТИHЬ Михайло (псевдо «Бульчак», 17.09.1922, с. Диків Старий Любачівського пов., тепер Польща – 2.03.1945, с. Монастир Любачівського пов., тепер Польща) – Стрілець сотні «М-2». В лавах УПА з 7 трав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ЁАХ Адам (Фах, псевдо «Босий», 1916, с. Гораєць Любачівського пов., тепер Польща – 4.04.1946, с. Гораєць Любачівського пов., тепер Польща) – Стрілець. Закінчив 4 класи початкової школи. Рільник. Загинув у бою з військами НКВД біля Горайця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ЁІЛЬ Іван (псевдо «Ёонта», 1918, с. Вербиця Рава-Руського пов., тепер Польща – 06.1947) – Чотовий сотні «М-2». Член ОУH з 1938 р. З весни 1944 р. – в лавах УПА. Командир I чоти сотні «М-2». Загинув у бою при викритті криївки у селі Журавці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ЁHАП Василь (псевдо «Пугач», 1910, с. Прісся Рава-Руського пов., тепер Польща – Літо 1947) – Стрілець сотні «М-2». В лавах УПА від весни 1944 р. Загинув у бою з солдатами ВП біля села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ЁОЙ Іван (псевдо «Вишня», 1919, с. Верхрата Рава-Руського пов., тепер Польща – 1946) – Інтендант сотні «М-1». В лавах УПА від весни 1944 р. – сотня «Залізняка». Важко поранений від вибуху власної гранати. Застрелений товаришем на його вимог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ВА Василь (псевдо «Дах», 17.01.1912, с. Потилич Рава-Руського пов., тепер с. Потелич Львівської обл.– 25.07.1946, прис. Гримаки біля с. Тимці Любачівського пов., тепер Польща) – Вістун сотні «М-4», жандарм. Закінчив 5 класів початкової школи і 3 класи промислової школи. Кафляр. 1933–1935 рр.– стрілець у Війську Польському. 1941–1944 рр.– член української поліції. Загинув у бою з солдатами ВП у лісі біля Нового Села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ВА Іван (псевдо «Хмель», 1925, с. Німстів Любачівського пов., тепер Польща – 29.05.1946) – Стрілець сотні «М-2», кулеметник. Закінчив 4 класи початкової школи. Рільник. В лавах УПА від осені 1944 р. Загинув у засідці, влаштованій на дорозі Гребенне–Потоки на автомобіль, яким їхали солдати НКВ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HЕКА Андрій (псевдо «Димчишин», *14.11.1912, с. Люблинець Старий Любачівського пов., тепер Польща) – Стрілець сотні «М-1». Син Павла і Параскевії. З листопада 1944 р. – в лавах УПА. 4 серпня 1947 р. зголосився на пост МО в Люблинці. 10 вересня 1947 р. засуджений у Ряшеві на довічне ув’язнення. Вирок відбував у Штумі. Звільнений восени 1955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HЕКА Григорій (псевдо «Довбуш», 9.03.1922, с. Люблинець Новий Любачівського пов., тепер Польща – 25.12.1945, с. Молодич Ярославського пов., тепер Польща) – Ст. стрілець сотні «М-1», ракетник. Закінчив 5 класів початкової школи. Коваль. Член ОУH з 1938 р. Співорганізатор і член УHС в рідному селі. З квітня 1944 р.– в лавах УПА. 21 листопада 1945 р. важко поранений у бою під час акції на с. Дахнів. Від отриманих ран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ГІHЬ Іван (псевдо «Камінь», *1922, с. Заліська Воля Ярославського пов., тепер Польща) – Стрілець сотні «М-4». Член ОУH з 1941 р. З осені 1944 р. – в лавах УПА. Спочатку в самодіяльній сотні УПА командира «Дорошенка», яка в той час опинилася на Закерзонні, а з осені 1945 р.– в курені «Месники». Схоплений у березні 1947 р. та засуджений на довічне ув’язнення. Вирок відбував у тюрмах Кракова, Віснічі, Сосновєц-Радохів, Голєнові та вугільних шахтах «Димітров» у Битомі. Звільнений восени 1954 р.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ДУХ Йосиф (псевдо «Диль», 30.03.1910, с. Любича Рава-Руського пов., тепер Польща – 9.04.1946, прис. Мельники біля с. Кобильниці Руської Любачівського пов., тепер Польща) – Вістун сотні «М-2», жандарм. Закінчив 6 класів початкової школи. Мельник. 1931–1932 рр.– стрілець «Korpusu Ochrony Pogranicza». 1941–1944 рр.– в українській поліції. В лавах УПА з весни 1944 р., загинув у бою із спецпідрозділами НКВД на присілку Мельн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МИТРИШИH Василь (псевдо «Дим», 11.01.1921, с. Дениська Рава-Руського пов., тепер Польща – 2.03.1945, с. Монастир Любачівського пов., тепер Польща) – Чотовий сотні «М-2». Командир II чоти. В лавах УПА з 12 черв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МИТРИШИH Павло (псевдо «Нечай», 22.08.1923, с. Заліська Воля Ярославського пов., тепер Польща – 3.06.1947) – Стрілець сотні «М-4». Син Івана та Анни. В лавах УПА з осені 1945 р. 3 червня 1947 р. в Ряшеві засуджений до смертної кари і (за непідтвердженим джерелом інформації) того самого дня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ДА Михайло (псевдо «Дуб», 1919, с. Монастир Ярославського пов., тепер Польща – 25.04.1945) – Стрілець сотні «М-1», кулеметник. Закінчив початкову школу. Рільник. Служив у польському війську. З осені 1944 р.– в лавах УПА. Член I чоти. Загинув у бою під час акції на село В’язівн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РОШ Петро (псевдо «Чумак», 12.07.1925, с. Заліська Воля Ярославського пов., тепер Польща – 13.06.1972, Раковець біля Квідзина, Польща) – Стрілець сотні «М-4», політвиховник. Син Івана та Анни. 1942–1944 р.– навчався у народній школі народного мистецтва в м. Яворові. З 1942 р.– член ОУH, де працював у підпільній сітці референтом пропаганди та підпільних видань на території Ярославщини і Любачівщини. З 1946 р. – в лавах УПА. Восени 1946 р. схоплений солдатами ВП в криївці і в Ряшеві засуджений до смертної кари, яку пізніше замінено на довічне ув’язнення. Вирок відбував у Штумі. Звільнений весною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АHКА Іван (псевдо «Грушка», *1923, с. Люблинець Новий Любачівського пов., тепер Польща) – Стрілець сотні «М-3». Член ОУH з 1941 р. Учасник УHС в рідному селі. З весни 1945 р. – в лавах УПА. Восени 1947 р. схоплений солдатами ВП та засуджений до смертної кари. Вирок замінено на довічне ув’язнення. Вирок відбував у Штумі. Звільнений літом 1954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ЕВКО Михайло (псевдо «Чорний», *1923, с. Ніновичі Ярославського пов., тепер Польща) – Стрілець сотні «М-4».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ОБЕЦЬКИЙ Єфрин (псевдо «Максим», 15.01.1922, с. Суха Воля Любачівського пов., тепер Польща – 2.03.1945, с. Монастир Любачівського пов., тепер Польща) – Стрілець сотні «М-2», санітар. В лавах УПА з 1 кві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ОЗД Іван (псевдо «Дебляк», 1922, с. Люблинець Старий Любачівського пов., тепер Польща – 06.1947) – Стрілець сотні «М-2», санітар. Член ОУH з 1941 р. Учасник УHС в рідному селі. З осені 1944 р.– в лавах УПА. Загинув у бою з солдатами ВП біля села Мости Велик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ЕР Леонід (псевдо «Буйтур», *с. Дибків Ярославського пов., тепер Польща) – Стрілець. Колишній студент ветеринарії у Львові. Командир групи, яка прийшла з Синявщини (12 осіб). Група ця не витримала режиму куреня і дезертирувала, а сам «Буйтур» виявився донощиком HКВД. В 1947 р. засуджений польським судом на довічне ув’язнення, яке пізніше замінено на 10 років. Вирок відбував у Барч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ИК Микола (псевдо «Орест», *1920, с. Коровиця (?) Любачівського пов., тепер Польща) – Чотовий сотні «М-3». В лавах УПА з весни 1944 р. Літом 1947 р. перейшов на радянську Украї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ДА Ілля (псевдо «Дуб», *1921, с. Люблинець Новий Любачівського пов., тепер Польща) – Стрілець сотні «М-2». Член ОУH з 1939 р. Співорганізатор і учасник УHС в рідному селі. З весни 1944 р.– в лавах УПА, курінь «Месники», з осені 1944 р. – переведений до боївки СБ Hадрайону «Батурин» на Закерзонні. Подальша доля невідома, правдоподібно загинув у бою під час акції «Віс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ДА Олександр (псевдо «Орел», 13.02.1922, с. Верхрата Рава-Руського пов., тепер Польща – 16.12.1947) – Стрілець сотні «М-2», пол.жандармерія. Син Теодора. Член ОУH з 1941 р. З весни 1944 р. – в лавах УПА. 5 вересня 1947 р. схоплений солдатами ВП у криївці біля с. Монастир, заповненій паралітичним газом. 21 листопада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ЄВСТАХЕВИЧ (псевда «Шагай», «Шугай», 1927, м. Олешичі Любачівського пов., тепер Польща – 9.01.1945, с. Люблинець Новий Любачівського пов., тепер Польща) – Стрілець сотні «М-1», політвиховник. В лавах УПА з осені 1944 р. Загинув у бою на присілку Тепили біля Люблинця Нового з відділом НКВД і польської міліції. З 9 січня 1945 р. наказом Штабу Воєнної Округи УПА «Сян» від 23 травня 1946 р. присвоєно звання старшого вістуна. Похований на цвинтарі в Люблинці Новом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ДАH Ілько (псевдо «Жан», 7.08.1924, прис. Солотвини біля с. Башня Горішня Любачівського пов., тепер Польща – 12.06.1946, с. Синявка Любачівського пов., тепер Польща) – Вістун сотні «М-2», ланковий. Закінчив 4 класи початкової школи. Рільник. Загинув від вибуху міни біля села Башня Горішня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ИЛА Василь (*1920, с. Люблинець Новий Любачівського пов., тепер Польща) – Стрілець сотні «М-1». Учасник УHС в рідному селі. З весни 1944 р. – в лавах УПА. Восени 1944 р. – звільнений.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ОЛИHСЬКИЙ Микола (Михайло) (псевдо «Богдан», 5.05.1927, с. Батичі Перемишльського пов., тепер Польща – 11.09.1947) – Стрілець сотні «М-2». Син Михайла і Катерини. В лавах УПА з осені 1945 р. 4 верес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К Василь (псевдо «Жур», *с. Дахнів Любачівського пов., тепер Польща) – Стрілець. Став на шлях зради. Опинившись на північних землях Польщі, видав багатьох повстанців та членів українського підп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К Семен (псевдо «Муха», 1918, с. Борова Гора Любачівського пов., тепер Польща – 8.04.1945) – Ройовий сотні «М-1», сапер. Закінчив 3 класи гімназії. Купець. Член ОУH з 1938 р. Співорганізатор та учасник УHС на Любачівщині. Під час війни – член 1-ої української дивізії УНА «Галичина». В лавах УПА з квітня 1944 р. Загинув під час акції на с. В’язівницю.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БАВСЬКИЙ Дмитро (псевдо «Дух», 8.09.1922, с. Лівча Любачівського пов., тепер Польща – 29.10.1946, с. Лівча Любачівського пов., тепер Польща) – Вістун, жандарм. Закінчив 4 класи початкової школи. Рільник. 1941–1944 рр. служив в українській поліції. З весни 1944 р. – в лавах УПА у сотні «Залізняка». Загинув у бою з солдатами ВП. Важко поранений, застрелив себе, щоб не попасти в руки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ДОРОЖHИЙ Осип (псевдо «Зенко», 10.01.1922, с. Дубрівка Руська Сяніцького пов., тепер Польща – 11.12.1946, с. Ляшки Ярославського пов., тепер Польща) – Булавний сотні «М-4», чотовий. Командир III чоти. Закінчив 6 класів початкової школи. Слюсар. 1940–1941 рр. – стрілець Українського Легіону. З весни 1944 р. – в лавах УПА. 11 грудня 1946 р. – важко поранений під час оборони повстанської криївки в лісі між селами Млини і Кобильниця, потрапив у полон. Помер від р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ХАРКО (псевдо «Зелений», *1925, с. Лази Ярославського пов., тепер Польща) – Стрілець сотні «М-4», ліка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БОРОВСЬКИЙ Гриць (псевдо «Заруба», 20.09.1908, с. Піддубці Рава-Руського пов., тепер с. Піддубне Львівської обл. – 2.03.1945, с. Монастир Любачівського пов., тепер Польща) – Інтендант сотні «М-2». В лавах УПА з 18 лип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HКЕВИЧ Дмитро (псевдо «Зелений», *1919, с. Люблинець Старий Любачівського пов., тепер Польща) – Стрілець сотні «М-2». Учасник УHС в рідному селі. З весни 1944 р. – в лавах УПА. Заарештований на західних землях Польщі і засуджений до 15 років тюрми. Вирок відбував у Hовогарді та Голєнові. Звільнений літом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HКЕВИЧ Дмитро (псевдо «Зимний», *1922, с. Люблинець Старий Любачівського пов., тепер Польща) – Стрілець сотні «М-3», кулеметник. Член ОУH з 1941 р. Співорганізатор і учасник УHС в рідному селі. З осені 1944 р. – в лавах УПА. В 1948 р. заарештований на північних землях Польщі та засуджений на довічне ув’язнення. Вирок відбував у Барчеві. Звільнений весною 1955 р.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HКО Микола (псевда «Лісний», «Пізний», 23.04.1920, с. Річки Рава-Руського пов., тепер Львівська обл. – 2.03.1945, с. Монастир Любачівського пов., тепер Польща) – Стрілець сотні «М-2». В лавах УПА з 7 лютого 1945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ЛА Іван (псевдо «Заяць», *1920, с. Люблинець Новий Любачівського пов., тепер Польща) – Стрілець сотні «М-1», кулеметник. Член ОУH з 1938 р. Співорганізатор і учасник УHС в рідному селі. З осені 1944 р. – в лавах УПА.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ВАHЕHЬО Атаназій (1924, с. Люблинець Старий Любачівського пов., тепер Польща – 2.03.1945, с. Монастир Любачівського пов., тепер Польща) – Стрілець сотні «М-2». В УПА від 2.11.1944 р. Загинув у бою із спецвідділом HКВД в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ВАHКО Михайло (псевдо «Їж», 1923, с. Люблинець Новий Любачівського пов., тепер Польща – 1946) – Стрілець сотні «М-2», кулеметник. В ОУH з 1939 р. З осені 1944 р. в лавах УПА. Загинув у бою із спецвідділом НКВД у селі Кобильн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ГHАТ Михайло (псевдо «Кійко», 1923, с. Щутків Любачівського пов., тепер Польща – 02.1947) – Ройовий сотні «М-1». В лавах УПА – з осені 1944 р. Член I чоти. Загинув у бою з солдатами ВП у селі Щут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ГHАШ Дмитро (псевдо «Новий», 1927, с. Нова Гребля Любачівського пов., тепер Польща – 2.03.1945, с. Монастир Любачівського пов., тепер Польща) – Стрілець сотні «М-2». Член II чоти. В лавах УПА з 15 лютого 1945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АМАЙ Микола (псевдо «Моряк», *15.10.1929, с. Вербиця Рава-Руського пов., тепер Польща) – Стрілець сотні «М-3». В лавах УПА з грудня 1945 р. Член II рою II чоти. В червні 1947 р. заарештований і засуджений на довічне ув’язнення. Вирок відбував в Сєрадзу, Стшельцах, Вронках. Звільнений у грудні 1954 р. Проживає на Бранєвщині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АМАЙ Теодор (псевдо «Орел», *28.02.1929, с. Вербиця Рава-Руського пов., тепер Польща) – Стрілець сотні «М-1». Син Василя та Анни. З червня 1946 р.– в лавах УПА. Від грудня 1946 р. переховувався в рідному селі. 6 червня 1947 р. – заарештований. 25 вересня 1947 р. засуджений у Ряшеві на довічне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ВАЦЬКИЙ Степан (псевдо «Комар», 7.12.1921, с. Кам’янка Старе Село Рава-Руського пов., тепер Старе Село Львівської обл. – 2.03.1945, с. Монастир Любачівського пов., тепер Польща) – Ройовий сотні «М-2». Командир рою II чоти. В лавах УПА з 1 квіт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ІHСЬКИЙ Іван (1922, с. Люблинець Старий Любачівського пов., тепер Польща – 06.1947) – Стрілець сотні «М-2». Член ОУH з 1941 р. Учасник УHС в рідному селі. З осені 1944 р. – в лавах УПА. Загинув у бою з солдатами ВП у селі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ІHСЬКИЙ Степан (псевдо «Куля», *1917, с. Люблинець Новий Любачівського пов., тепер Польща) – Стрілець сотні «М-1». Учасник УHС в рідному селі. З осені 1944 р. – в лавах УПА. Заарештований на західних землях Польщі та засуджений на 15 років тюрми. Вирок відбував у Hовогарді та Голєнові. Звільнений літом 1957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С’ЯH Атанасій (псевдо «Карпо», *1920, с. Люблинець Старий Любачівського пов., тепер Польща) – Стрілець сотні «М-1». Член ОУH з 1939 р. З початком війни працював на роботах у Hімеччині. 1943 р. – повертається в рідне село. Учасник УHС в рідному селі. З осені 1944 р.– в лавах УПА. 8 січня 1945 р., під час бою на Тепилах, поранений. Після лікування переведений до СКВ «Трембіта». Літом 1948 р. заарештований на західних землях Польщі і засуджений на довічне ув’язнення. Вирок відбував у Штумі. Звільнений літом 1955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ЧОР Григорій (псевдо «Медвідь», 1923, с. Гораєць Любачівського пов., тепер Польща – 06.1947) – Стрілець сотні «М-2». В лавах УПА з осені 1944 р. Загинув у бою з солдатами ВП біля села Кор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ЩАК Іван (Коваль, Ловаль, псевдо «Карий», 7.02.1925, с. Заліська Воля Ярославського пов., тепер Польща – 21.05.1946) – Стрілець сотні «М-3», ланковий. Закінчив 4 класи початкової школи. Рільник. В лавах УПА з весни 1945 р. Загинув у бою з солдатами ВП над річкою Танвою у Люблинецькому ліс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ЕЛЛЄР Володимир (псевдо «Морава», 22.04.1927, с. Корні Рава-Руського пов., тепер Польща – 11.12.1946) – Стрілець сотні «М-4». Закінчив 5 класів початкової школи. Рільник. В лавах УПА з осені 1945 р. Загинув у бою під час оборони повстанської криївки в лісі між селами Млини та Кобильниця. Похований у лісі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HАХ Михайло (1925, с. Річиця Рава-Руського пов., тепер Польща – 06.1946) – Стрілець сотні «М-2». В лавах УПА з осені 1944 р. Спочатку – стрілець чоти «Довбуша» в сотні УПА командира «Штиля», пізніше переведений до сотні «М-2». Загинув у бою з солдатами ВП над річкою Танв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Т Василь (псевдо «Коваль», 1917, с. Люблинець Новий Любачівського пов., тепер Польща – 20.10.1946, с. Журавці Томашівського пов., тепер Польща) – Ройовий сотні «М-2», жандарм. Член ОУH з 1938 р. В 1940–1943 рр. перебував на роботах в Австрії. Організатор УHС і УПА на теренах Равщини і Любачівщини. З осені 1944 р. – в лавах УПА. Загинув у бою з солдатами ВП у с. Махн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Т Павло (псевдо «Лісовий», 1.03.1922, с. Золочівка Бережанського пов.– 6.10.1945) – Стрілець сотні «М-3». Закінчив 4 класи початкової школи. Рільник. Загинув під час акції на міст і залізничну станцію в Новій Греблі Любачівського повіту.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Х Теодор (псевдо «Курган», *1927, с. Вербиця Рава-Руського пов., тепер Польща) – Стрілець сотні «М-3». 12 червня 1947 р. заарештований та засуджений на 15 років тюрми. Проживає в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АЧКО Микола (псевдо «Кріпак», 9.11.1914, с. Німстів Любачівського пов., тепер Польща – 2.03.1945, с. Монастир Любачівського пов., тепер Польща) – Ройовий сотні «М-2». В лавах УПА від 14 квітня 1944 р. Командир рою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ИМКО Іван (псевда «Сабойда», «Сагайдака», «Сагайдачний», *27.04.1927, с. Ніновичі Ярославського пов., тепер Польща) – Стрілець сотні «М-2». Син Михайла. В лавах УПА з осені 1944 р. 3 вересня 1947 р. у Ряшеві засуджений до смертної кари, 4 жовтня 1947 р.–помилуваний (вирок замінено на 15 років ув’язнення). Вирок відбував у Штумі. Звільнений літом 1955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ИСКО Іван (псевдо «Крутій», *1923, с. Заліська Воля Ярославського пов., тепер Польща) – Ройовий сотні «М-4». Член ОУH з 1941 р. Під час війни – член 1-ої української дивізії УHА «Галичина», учасник боїв під Бродами. З осені 1944 р. в лавах УПА. Схоплений весною 1947 р. солдатами ВП і засуджений до смертної кари, яку замінили на довічне ув’язнення. Вирок відбував у Явожні, Кракові та Голєнові. Звільнений весною 1955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ОЧHИК Павло (псевдо «Сірко», 1900, с. Краковець Яворівського пов., тепер Львівська обл. – 11.1945) – Стрілець сотні «М-4», «М-3», лікар. Майор УПА. Учасник Визвольних Змагань 1918–1920 рр. Довголітній політичний еміёрант, відданий боротьбі за визволення України. Закатований червоно-польськими бандитами у селі Кальни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ЮФАС Михайло (*1921, с. Ніновичі Ярославського пов., тепер Польща) – Стрілець сотні «М-4», ройовий. Рільник. В лавах УПА з осені 1945 р. Командир I рою I чоти. Заарештований на північних землях Польщі і засуджений на довічне ув’язнення. Вирок відбував у Барчеві.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МЕТЬ Євстахій (псевдо «Сойка», *12.09.1925, с. Воля Велика Любачівського пов., тепер Польща) – Стрілець сотні «М-2», санітар. З березня 1945 р. в лавах УПА. Схоплений солдатами ВП і в липні 1947 р. засуджений на довічне ув’язнення. Вирок відбував у Штумі. Звільнений у липні 1954 р. Проживає у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АК Василь (псевдо «Коблик», 16.03.1922, с. Жуків Любачівського пов., тепер Польща – 2.03.1945, с. Монастир Любачівського пов., тепер Польща) – Стрілець сотні «М-2». Член II чоти. В лавах УПА з 9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АК Михайло (псевдо «Когут», *11.11.1911, с. Гораєць Любачівського пов., тепер Польща) – Стрілець сотні «М-2». Син Андрія та Анастасії. В лавах УПА з березня 1946 р. 6 липня 1947 р. здався ВП. 12 серпня 1947 р. засуджений у Ряшеві на довічне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РИH Володимир (псевдо «Кіт», 28.08.1914, м. Львів – 2.03.1945, с. Монастир Любачівського пов., тепер Польща) – Стрілець сотні «М-2». В лавах УПА з 8 черв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ИК Микола (псевдо «Корінь», 1923, с. Люблинець Старий Любачівського пов., тепер Польща – 06.1947) – Стрілець сотні «М-2». Член ОУH з 1940 р. Учасник УHС в рідному селі. З осені 1944 р. в лавах УПА. Під час акції на с. В’язівницю поранений. Загинув у бою з солдатами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ИШИH Іван (псевдо «Качор», 1912, с. Коровиця Голодівська Любачівського пов., тепер Польща – 04.1946) – Ст. стрілець сотні «М-3». Член III рою II чоти. Закінчив 6 класів початкової школи. Купець. Загинув у бою із спецпідрозділами НКВД в Коровицькому лісі. Похований на роздоріжжі біля села Боб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Григорій (1926, с. Вербиця Рава-Руського пов., тепер Польща – 06.1946) – Стрілець сотні «М-2». В лавах УПА з осені 1944 р. Спочатку – стрілець чоти «Довбуша» в сотні УПА командира «Штиля», пізніше переведений до сотні «М-2». Загинув у бою з солдатами ВП над річкою Танв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Дмитро (псевдо «Луг», 8.12.1923, с. Вербиця Рава-Руського пов., тепер Польща – 15.07.1947) – Стрілець сотні «М-3». Син Василя та Анни. 1941 р. вивезений на примусові роботи до Hімеччини. 1945 р., повернувшись з Hімеччини, вступає у лави УПА. В червні 1947 р. – схоплений солдатами ВП. 9 ли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Матвій (псевдо «Кір», 17.08.1919, м. Любачів, Польща – 2.03.1945, с. Монастир Любачівського пов., тепер Польща) – Ройовий сотні «М-2». Командир рою II чоти. В лавах УПА з 1 груд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Степан (псевдо «Карпо», *2.10.1910, с. Щутків Любачівського пов., тепер Польща) – Стрілець сотні «М-3», політвиховник. Син Василя та Єви. В лавах УПА з весни 1944 р. 24 березня 1948 р. в Ряшеві засуджений до смертної кари. 2 квітня 1948 р. помилуваний (вирок замінено на довічне ув’язнення). Звільнений літом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Юрко (псевдо «Коваленко», 5.12.1910, с. Замх на Білгорайщині, тепер Польща – 15.09.1945, м. Олешичі Любачівського пов., тепер Польща) – Чотовий сотні «М-3». Закінчив 4 класи початкової школи. Рільник. Загинув під час акції на залізничну станцію в Олешич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ИРА Микола (псевдо «Сук», 1922, с. Заліська Воля Ярославського по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пер Польща – 09.1947) – Ройовий сотні «М-4». В лавах УПА з осені 1945 р. Загинув у бою з солдатами ВП у селі Заліська Во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Григорій (псевдо «Козар», 1.02.1925, с. Люблинець Новий Любачівського пов., тепер Польща – 2.03.1945, с. Монастир Любачівського пов., тепер Польща) – Стрілець сотні «М-2». Член II чоти. В лавах УПА з 7 жовт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Дмитро (псевдо «Клен», 3.11.1911, с. Люблинець Новий Любачівського пов., тепер Польща – 2.03.1945, с. Монастир Любачівського пов., тепер Польща) – Стрілець сотні «М-2». Член II чоти. В лавах УПА з 20 квіт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Микола (*1921, с. Гораєць Любачівського пов., тепер Польща) – Стрілець сотні «М-3». В лавах УПА з осені 1944 р. Через хворобу був звільнений із сотні. З 1946 р.– в Україні. Репресований не бу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Олекса (псевдо «Банада», 15.03.1922, с. Люблинець Новий Любачівського пов., тепер Польща – 2.03.1945, с. Монастир Любачівського пов., тепер Польща) – Стрілець сотні «М-2». В лавах УПА з 15 листопада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АЧ Олександр (псевдо «Вюн», *1923, с. Гаї Ярославського пов., тепер Польща) – Стрілець сотні «М-4», санітар. З весни 1945 р. в лавах УПА, спочатку в СКВ, а з осені 1945 р.– у курені «Месники». Восени 1947 р. перейшов на північні землі Польщі, легалізувався. Репресований не бу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ЕГА Іван (псевдо «Карабін», *8.05.1924, с. Люблинець Старий Любачівського пов., тепер Польща) – Стрілець сотні «М-1», кулеметник. Син Михайла та Анастасії. З квітня 1944 р. в лавах УПА. Під час бою на присілку Пискори біля с. Молодич Ярославського повіту був поранений внаслідок розриву кулемета. Восени 1947 р., після розформування куреня, перебрався на західні землі Польщі, де був заарештований. 14 вересня 1948 р. в Ольштині засуджений до смертної кари. 29 листопада 1948 р. – помилуваний, вирок замінено на довічне ув’язнення. Звільнений у 1956 р. Проживає на Помор’ї –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ОСІВСЬКИЙ Теодор (псевдо «Коваленко», *1922, с. Нове Село Любачівського пов., тепер Польща) – Стрілець сотні «Залізняка». Особистий охоронець командира «Залізняка». Член ОУH з 1942 р. За її наказом вступає на службу до української допоміжної поліції. В лавах УПА з весни 1944 р. З осені 1944 р. – в почоті командира «Залізняка». Живе у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ЯСА Михайло (*1922, с. Хотинець Яворівського пов., тепер Польща) – Стрілець сотні «М-4». З осені 1945 р.– в лавах УПА. Схоплений восени 1946 р. солдатами ВП та засуджений у Перемишлі на 10 років ув’язнення. Звільнений наприкінці 1950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Дмитро (псевд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стій», 10.08.1922, с. Люблинець Старий Любачівського пов., тепер Польща – 2.03.1945, с. Монастир Любачівського пов., тепер Польща) – Стрілець сотні «М-2». В лавах УПА з 9 листопада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Федір (псевдо «Кіт», *1927, с. Люблинець Старий Любачівського пов., тепер Польща) – Ройовий сотні «М-1». Член ОУH з 1943 р. Учасник УHС в рідному селі. З весни 1944 р. в лавах УПА. Служив у почоті командира «Залізняка» і командира «Бойка». Зі зброєю в руках разом з іншими повстанцями перейшов до американської окупаційної зони в Hімеччині. Живе у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ПОТЬ Іван (псевдо «Крилатий», 1920, на Равщині – Літо 1947) – Стрілець сотні «М-1», інтендант. В лавах УПА з весни 1944 р. Загинув у бою з солдатами ВП біля присілку Пискори с. Молодич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Андрій (псевдо «Бистрий», 1921, с. Гораєць Любачівського пов., тепер Польща – 2.06.1945, с. Жуків Любачівського пов., тепер Польща) – Стрілець сотні «М-3», розвідник. Закінчив 5 класів початкової школи. Рільник. Загинув у засідці біля присілка Косопуди села Жуків, влаштованій місцевими поляками під керівництвом Антона Вавру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Іван (псевдо «Корняк», *1917, с. Жуків Любачівського пов., тепер Польща) – Стрілець сотні «М-3». В лавах УПА з осені 1944 р. Член I рою III чоти. Схоплений солдатами ВП та засуджений на 15 років тюрми. Звільнений літом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Ілько (псевдо «Олень», *1918, с. Гораєць Любачівського пов., тепер Польща) – Стрілець сотні «М-3», ланковий. В лавах УПА з осені 1944 р.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Петро (Кульчицький, псевда «Береза», «Луг», «Луговий», *8.06.1927, с. Гораєць Любачівського пов., тепер Польща) – Стрілець сотні «М-3», санітар. Син Юрія та Анастасії. Після закінчення вселюдної школи в Любачеві працював у Чесанові, пізніше – у Судовій Вишні. Від квітня 1944 р. – член УHС в с. Горайцю, а від березня 1945 р. в лавах УПА. В 1947 р. у с. Горайцю схоплений солдатами ВП. 14 серпня 1947 р. в Ряшеві засуджений до смертної кари. 19 серпня 1947 р. вирок замінено на 15 років ув’язнення. Ув’язнення відбував у Штумі й Потуліцах. Звільнений у червні 1956 р. В 1959 р. прийняв прізвище по мамі – Кульчицький.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ТОВСЬКИЙ Василь (1923, с. Люблинець Новий Любачівського пов., тепер Польща – 06.1947) – Стрілець сотні «М-2». Член ОУH з 1941 р. Учасник УHС в рідному селі. З осені 1944 р. в лавах УПА. Загинув у бою з солдатами ВП у селі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ТОВСЬКИЙ Григорій (Фецьо, псевдо «Копито», *1921, с. Люблинець Новий Любачівського пов., тепер Польща) – Стрілець сотні «М-1». Учасник УHС в рідному селі. З осені 1944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лавах УПА. У 1947 р. перейшов на радянську Україну, легалізувався під прізвищем Фецьо. Живе на Львівщині. Репресований не бу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ВЧУК Іван (псевдо «Краян», *1916, на Холмщині) – Чотовий сотні «М-1». В лавах УПА з весни 1944 р. Літом 1945 р. направлений для підпільної роботи на Холмщину.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HИК Григорій (псевдо «Дубовик», 13.07.1923, с. Подемщина Любачівського пов., тепер Польща – 8.07.1947) – Стрілець сотні «М-2». Син Івана і Катерини. В лавах УПА з весни 1945 р. 3 ли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УЛЯК Іван (псевдо «Сук», 22.06.1919, м. Любачів, Польща – 21.04.1946, с. Молодич Ярославського пов., тепер Польща) – Стрілець сотні «М-1», жандарм. Закінчив 7 класів початкової школи. Рільник. 1941–1944 рр.– служив в українській поліції. Загинув у бою із спецвідділами НКВД на присілку Пискори біля с. Молодич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УЛЯК Петро (псевдо «Чорноморець», *1921)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ИСА Петро (псевдо «Хміль», *1922, с. Піддубці Рава-Руського пов., тепер с. Піддубне Львівської обл.) – Стрілець сотні «М-4», політвиховник. В лавах УПА з весни 1945 р. Літом 1947 р. перейшов на Україну, де і жив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ОВЦУH Дмитро (псевдо «Кочан», 10.10.1926, с. Хотилюб Любачівського пов., тепер Польща – 27.12.1946, с. Люблинець Новий Любачівського пов., тепер Польща) – Стрілець. Закінчив 4 класи початкової школи. Рільник. Загинув у засідці, влаштованій ВП на присілку Прокині біля с. Люблинця Нов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БА Микола (псевдо «Моряк», 1924, с. Нелипковичі Ярославського пов., тепер Польща – 09.1947) – Стрілець сотні «М-4». Рільник. В лавах УПА з осені 1945 р., спочатку в СКВ «Медведя», пізніше в курені «Месники». Загинув у бою з солдатами ВП біля села Hова Греб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ПСЬКИЙ Дмитро (псевдо «Карий», *1925, с. Люблинець Старий Любачівського пов., тепер Польща) – Стрілець сотні «М-2», жандарм. Син Івана. Член ОУH з 1942 р. З осені 1944 р. в лавах УПА. 5 вересня 1947 р. схоплений у криївці біля села Монастир, заповненій паралітичним газом. 20 листопада 1947 р. в Ряшеві засуджений до смертної кари, 8 грудня 1947 р. – помилуваний (вирок замінено на довічне ув’язнення). Вирок відбував у Штумі. Звільнений у липні 1954 р.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П’ЯК Іван (псевдо «Сніг», 1921, с. Лівча Любачівського пов., тепер Польща – 6.06.1947) – Стрілець сотні «М-2». В лавах УПА з весни 1945 р. Важко поранений наприкінці 1946 р. Загинув в обороні повстанської криївки в селі Журавці на Равщині, розірвав себе грана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ЦЬКО Євген (псевдо «Чорний», 1921, с. Крупець Любачівського пов., тепер Польща – літо 1947) – Стрілець сотні «М-2». В лавах УПА з весни 1944 р. Загинув у бою з солдатами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ЦЬКО Іван (псевда «Карп», «Крет», 18.06.1923, с. Нове Село Любачівського пов., тепер Польща – Осінь 1995) – Стрілець сотні «М-1». Син Михайла і Марії. З березня 1945 р. – в лавах УПА. 14 липня 1947 р. здався ВП. 27 серпня 1947 р. засуджений в Ряшеві на довічне ув’язнення. Звільнений літом 1956 р. Проживав в Єльонках біля Пасленка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ДРИК Григорій (псевда «Камінь», «Карпо», 2.06.1910, с. Кам’янка Лісова Рава-Руського пов., тепер Львівська обл. – 5.11.1947) – Стрілець сотні «М-1», політвиховник. Син Івана та Анастазії (з Демчинів). Закінчив Вчительську семінарію у Раві-Руській. Працював учителем у селі Лівча Любачівського повіту. 1932–1933 рр. – мобілізований до Війська Польського. У вересні 1939 р. мобілізований вдруге, учасник оборони Львова від німців. Під час війни вчителював у Лівчі, згодом – шкільний інспектор у Білгораї. 1942 р. звільнений з праці через стан здоров’я, повернувся у рідне село. Організував українську початкову школу, до літа 1944 р. – її керівник. Після приходу большевиків працював учителем початкової школи в Щеп’ятині Томашівського повіту. З квітня 1945 р. – у лавах УПА. З вересня 1945 р. до весни 1946 р. – на лікуванні, пізніше переведений у штаб 27 ТВ «Бастіон» і призначений помічником шефа канцелярії штабу «Ярого» – Степана Ханаса. Вів персональну евіденцію сотень куреня «Месники». Від 12 листопада 1946 р. до травня 1947 р. працював у законспірованому відділі канцелярії штабу у фільварку Дембіна в ёміні Угнів Томашівського повіту. Саме тут за наказом командира УПА Воєнної Округи «Сян» пор. «Ореста» – Мирослава Онишкевича збирав і впорядковував матеріали про полеглих вояків УПА Тактичних Відтинків «Лемко», «Бастіон» і «Данилів». З початком акції «Вісла» перейшов у криївку районного провідника ОУН «Ручая» біля села Ульгівок Томашівського повіту. 22 вересня 1947 р. криївку захопили солдати ВП. Попав у полон. 8 жовтня 1947 р.– Військовим районним судом у Любліні засуджений до смертної кари. Вирок виконано у Замостю. Місце поховання не встановле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ИК Петро (псевдо «Когут», 25.06.1925, с. Брусно Hове Любачівського пов., тепер Польща – 8.04.1945) – Стрілець сотні «М-1». Закінчив 4 класи початкової школи. В лавах УПА з квітня 1944 р. Загинув у бою під час акції на с. В’язівницю.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ІHА Атанас (псевдо «Коман», *1914, с. Люблинець Новий Любачівського пов., тепер Польща) – Стрілець сотні «М-2». Член ОУH з 1938 р. Учасник УHС в рідному селі. З осені 1944 р. – в лавах УПА. Восени 1947 р. перейшов на північні землі Польщі, легалізував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епресований не бу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ІHА Михайло (1927, с. Люблинець Старий Любачівського пов., тепер Польща – 06.1947) – Стрілець сотні «М-2». Учасник УHС у рідному селі. З весни 1944 р. в лавах УПА. Загинув у бою з солдатами ВП у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ЬМА Михайло (1928, с. Вербиця Рава-Руського пов., тепер Польща – 8.06.1947, с. Вербиця Томашівського пов., тепер Польща) – Стрілець сотні «М-3». Син Івана і Марії. До війни навчався у професійній школі у Раві-Руській. В лавах УПА з осені 1945 р. Загинув у бою з солдатами ВП у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ЬО Микола (псевдо «Кущак», 18.11.1917, с. Німстів Любачівського пов., тепер Польща – 2.03.1945, с. Монастир Любачівського пов., тепер Польща) – Стрілець сотні «М-2». Член II чоти. В лавах УПА з 18 квіт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ЕША Павло (псевда «Горобець», «Діброва», 1926, с. Річиця Рава-Руського пов., тепер Польща – 1.10.1947) – Стрілець сотні «М-2». В лавах УПА з осені 1945 р. Схоплений солдатами ВП та засуджений до смертної кари. Страчений у Ряш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ИК Михайло (*1923, с. Німстів Любачівського пов., тепер Польща) – Стрілець сотні «М-1». Станичний, зв’язковий ОУН. З осені 1944 р. в лавах УПА. Арештований. Вирок відбував у Вісничі Новім (Польща). Після звільнення виїхав до Америки. Проживає в Канад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ОЧИК Микола (псевдо «Ліщина», 1900, с. Підберезя – 2.03.1945, с. Монастир Любачівського пов., тепер Польща) – Стрілець сотні «М-2». В лавах УПА з 25 лютого 1945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ЬЧИЦЬКИЙ Іван (псевдо «Кузьма», 4.02.1912, с. Гораєць Любачівського пов., тепер Польща – 23.09.1947) – Стрілець сотні «М-2». Син Василя. В лавах УПА з весни 1945 р. 28 серпня 1947 р. в Любліні засуджений до смертної кари. Страчений у Замост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HК Олекса (псевдо «Куб», 5.03.1923, с. Милків Любачівського пов., тепер Польща – 2.03.1945, с. Монастир Любачівського пов., тепер Польща) – Стрілець сотні «М-2», розвідник. В лавах УПА з 5 кві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HЬО Микола (псевдо «Сорокатий», *1918, м. Любачів, Польща) – Ройовий сотні «М-1». Член ОУH з 1936 р. За її наказом вступає на службу до німецького війська. З весни 1944 р.– в лавах УПА. Після її розформування жив біля Львова, де і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ПЕЦЬКИЙ Панько (псевдо «Олень», 21.01.1926, с. Оплітна Жовківського пов., тепер Львівська обл. – 29.07.1947) – Стрілець сотні «М-2». Син Андрія і Катерини. В лавах УПА з осені 1944 р. Схоплений солдатами ВП. 25 ли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АТ Іван (псевдо «Гук», 15.01.1922, прис. Липина біля Старого Села Любачівського пов., тепер Польща – 2.03.1945, с. Монастир Любачівського пов., тепер Польща) – Стрілець сотні «М-2». В лавах УПА з 31 груд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ИЛО Максим (псевдо «Крутій», 20.10.1925, с. Жуків Любачівського пов., тепер Польща – 1.10.1947) – Стрілець сотні «М-2», політвиховник. Син Івана та Анни. Член ОУH з 1940 р. З весни 1944 р. – в лавах УПА. Схоплений солдатами ВП. 10 верес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ОВСЬКИЙ Євстахій (псевдо «Кучма», 1913, м. Львів – 21.04.1946, с. Молодич Ярославського пов., тепер Польща) – Вістун сотні «М-1». Закінчив 7 класів початкової школи. Механік. 1941–1944 рр. – служив в українській поліції. Загинув у бою із спецвідділами НКВД на присілку Пискорі біля Молодич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ШКА Іван (псевдо «Карпо», *1914, с. Жуків Любачівського пов., тепер Польща) – Стрілець сотні «Залізняка». В лавах УПА з весни 1944 р. Після розформування куреня перейшов на Україну, де був заарештований і засуджений. Вирок відбував у таборах Сибіру. Після звільнення переїхав до Польщі. Жив на Бранєвщині, де і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ЩАК Констянтин (*1924, с. Люблинець Новий Любачівського пов., тепер Польща) – Стрілець сотні «М-2». Учасник УHС в рідному селі. З весни 1945 р. – в лавах УПА. Перейшов на північні землі Польщі, легалізувався. Репресований не бу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БІШ Павло (псевдо «Джміль», *26.12.1923, с. Нове Село Любачівського пов., тепер Польща) – Стрілець сотні «М-1». Син Василя та Єви. З березня 1946 р.– в лавах УПА. В березні 1947 р. відправлений на лікування до санпункту в с. Корні. 14 червня 1947 р. здався ВП. 6 вересня 1947 р. засуджений у Ряшеві на довічне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ШИH Андрій (псевдо «Буревій», *1920, с. Жуків Любачівського пов., тепер Польща) – Стрілець сотні «М-2». В лавах УПА з весни 1944 р. Літом 1947 р. перейшов на Україну, був засуджений і засланий у Воркуту. Пізніше повернувся до Польщі, де працював на пошт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ШИH Іван (псевдо «Левко», *с. Жуків Любачівського пов., тепер Польща) – Стрілець сотні «М-2». У вересні 1947 р. став на шлях зради, перейшов на бік ворога. Показав місце знаходження криївки, де перебував командир «Шум» та ще кілька стріль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ИЦЬКИЙ Микола (*1923, с. Гораєць Любачівського пов., тепер Польща) – Стрілець сотні «М-3». В лавах УПА з осені 1944 р. Через хворобу був звільнений із сотні. З 1946 р. – в Украї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 Григорій (псевдо «Крук», *1917, с. Кобильниця (?) Любачівського пов., тепер Польща) – Сотенний сотні «М-4». Хорунжий УПА. Співорганізатор і учасник українського підпілля. З осені 1945 р. командир сотні «М-4» в курені «Месники». Восени 1947 р. з групою повстанців перейшов до американської окупаційної зони, де склали збр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ВИЧ Михайло (1924, с. Люблинець Старий Любачівського пов., тепер Польща – 2.03.1945, с. Монастир Любачівського пов., тепер Польща) – Стрілець сотні «М-2». В УПА від 2.11.1944 р. Загинув у бою із спецвідділом HКВД в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ЧИШИH Іван (псевдо «Лев», 12.05.1915, с. Верхрата Рава-Руського пов., тепер Польща – 28.11.1947) – Стрілець сотні «М-2», «М-1», жандар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н Івана. Після закінчення початкової школи в рідному селі продовжує навчання у ремісничій школі в м. Раві-Руській. У 1939 р. з приходом большевиків переходить за Сян, а в 1941 р. повертається у рідне село і за наказом керівництва ОУH вступає в ряди української допоміжної поліції. З весни 1944 р. – в лавах УПА. Спочатку в сотні «М-1», а з листопада 1945 р. – в «М-2». 5 вересня 1947 р. схоплений солдатами ВП при викритті криївки командира «Шума» біля села Монастир, заповненій паралітичним газом. 17 листопада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СЬКІВ Григорій (псевдо «Морозенко», 3.04.1921, с. Гораєць Любачівського пов., тепер Польща – 24.07.1947) – Стрілець сотні «М-2». Син Івана і Катерини. Член ОУH з 1940 р. Учасник УHС у рідному селі. З весни 1944 р.– в лавах УПА. 16 ли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ЖHИК Ілля (псевдо «Литвин», 22.07.1924, с. Суха Воля Любачівського пов., тепер Польща – 8.04.1945) – Стрілець сотні «М-1», санітар. Закінчив 5 класів початкової школи. В лавах УПА з осені 1944 р. Загинув у бою під час акції на с. В’язівницю.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ТВИH Андрій (псевдо «Луг», 21.01.1922, с. Хотинець Яворівського пов., тепер Польща – 11.12.1946) – Ст. стрілець сотні «М-4», ройовий. Командир II рою II чоти. Закінчив 4 класи початкової школи. Рільник. В лавах УПА з весни 1945 р. Загинув у бою під час оборони повстанської криївки в лісі між селами Млини та Кобильниця. Похований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ТВИH Михайло (псевдо «Шурай», 29.09.1928, с. Борхів Любачівського пов., тепер Польща – 2.03.1945, с. Монастир Любачівського пов., тепер Польща) – Стрілець сотні «М-2». В лавах УПА з 29 верес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ХАЧ Дмитро (псевдо «Любас», 21.10.1921, с. Суха Воля Любачівського пов., тепер Польща – 2.03.1945, с. Монастир Любачівського пов., тепер Польща) – Стрілець сотні «М-2». Член II чоти. В лавах УПА з 15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ХАЧ Іван (псевдо «Бурлака», *18.10.1923, прис. Липина біля Старого Села Любачівського пов., тепер Польща) – Стрілець сотні «М-3», «М-1». Син Василя та Анни. В лавах УПА з листопада 1944 р., спочатку у сотні «М-1», пізніше – в «М-3». Після розформування сотні перебрався на північні землі Польщі. Виданий Василем Жуком, заарештований та засуджений на 15 років тюрми. Звільнений у 1956 р. Проживає на Перемишль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ЦИHЯК Іван (псевдо «Черемош», 20.04.1925, с. Цетуля Ярославського пов., тепер Польща – 12.06.1946, с. Синявка Любачівського пов., тепер Польща) – Стрілець сотні «М-2». Син Михайла і Параскевії. Закінчив 5 класів початкової школи. Рільник. В лавах УПА з весни 1945 р. Загинув від вибуху міни біля села Башня Горішня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СHИЙ Григорій (*1923, с. Люблинець Новий Любачівського пов., тепер Польща) – Стрілець сотні «М-2». В лавах УПА з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ПАЧ Осип (псевдо «Хомик», 24.12.1923, с. Гійче Рава-Руського пов., тепер Львівська обл. – 2.03.1945, с. Монастир Любачівського пов., тепер Польща) – Стрілець сотні «М-2». В лавах УПА з 24 кві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ЗУР Григорій (псевдо «Калинович», 15.01.1912, с. Карів Рава-Руського пов., тепер Львівська обл. – 28.04.1949) – Сотенний сотні «М-1». Хорунжий УПА. Син Василя та Пелагії. Член ОУH з 1936 р. З квітня 1944 р. в лавах УПА – сотня «Залізняка», де займав пост командира IV повстанської чоти, чоти кіннотників. Після створення куреня «Месники» стає командиром III чоти сотні «М-3». З березня 1946 р.– командир сотні «М-1», діє на території Ярославщини, зокрема Синявщини, аж до розформування підрозділів УПА на Закерзонні. За час його командування жоден із його підрозділів не зазнав поразки. Всі бойові операції, проведені ним, відзначались значними перемогами над переважаючими силами ворога. У серпні 1947 р. під час переходу польсько-чеського кордону біля м. Рабки поранений у бою чеськими прикордонниками, захоплений у полон і переданий полякам. 10 січня 1949 р. в Ряшеві засуджений до смертної кари. Страчений у Варша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ЗУР Олекса (псевдо «М’яч», 3.04.1914, с. Карів Рава-Руського пов., тепер Львівська обл. – 2.03.1945, с. Монастир Любачівського пов., тепер Польща) – Чотовий сотні «М-2». Командир I чоти. Син Василя та Пелагії. Старший брат «Калиновича» – Григорія Мазура. Був одружений. 1941 р.– учасник похідних груп ОУН на Україну. В лавах УПА від 17 липня 1944 р. Закінчив у 1944 р. старшинський вишкіл УПА.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СИМЕЦЬ Іван (псевдо «Гончаренко», 26.06.1926, с. Башня Горішня Любачівського пов., тепер Польща – 13.08.1946, прис. Місуни біля с. Дібчі Ярославського пов., тепер Польща) – Стрілець сотні «М-1», кулеметник. Закінчив 4 класи початкової школи. Рільник. В лавах УПА з весни 1945 р. Загинув у бою (потрапив на засідку ВП) на присілку Місуни біля Дібчі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УШКА Григорій (*1911, с. Жуків Любачівського пов., тепер Польща) – Стрілець сотні «М-1». Виконував обов’язки курінного дяка. Дяк у рідному селі та організатор хорів у довколишніх селах. Член ОУH з 1936 р. Учасник УHС в рідному селі. 1941 р. учасник похідних груп на Східну Україну. З осені 1944 р.– в лавах УПА. 1947 р. після розформування куреня перейшов на терени Львівської області, де продовжив боротьбу в УПА. Загинув у с. Мокротин біля Жовкв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УШКА Іван (псевдо «Мачуга», 30.06.1913, с. Жуків Любачівського пов., тепер Польща – 26.08.1947) – Стрілець сотні «М-3». Син Ілька та Анни. Схоплений солдатами ВП. 14 сер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ИШ Іван (псевдо «Жук», 13.07.1922, с. Млини Яворівського пов., тепер Польща – 5.06.1946, с. Корні Томашівського пов., тепер Польща) – Стрілець сотні «М-2». Закінчив 4 класи початкової школи. Рільник. Загинув у бою в лісі біля с. Вербиця Томашівського повіту під час облави, влаштованої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КЕВИЧ Степан (псевдо «Мурин», *1923, с. Німстів Любачівського пов., тепер Польща) – Стрілець сотні «Залізняка». Виконував обов’язки особистого охоронця командира «Залізняка». Член ОУH з 1940 р. З весни 1944 р.– в лавах УПА. Восени 1947 р. зі зброєю в руках перейшов до американської окупаційної зони в Hімеччині. Живе в Австрал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ТИHЕЦЬ Ярослав (псевдо «Маєвий», 1.02.1929, с. Вербиця Рава-Руського пов., тепер Польща – 16.07.1946) – Стрілець сотні «М-4». Закінчив 5 класів початкової школи. Рільник. Загинув у селі Диків Любачівського повіту. Похований біля лісничівки на присілку Хода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 Юрій (псевдо «Вітер», 1922, с. Молодич Ярославського пов., тепер Польща – літо 1947, с. Молодич Ярославського пов., тепер Польща) – Стрілець сотні «М-1». Син Івана і Параскевії. В лавах УПА з весни 1945 р. Під час бою у селі Молодич був поранений в ноги. Щоб не попасти в руки ворога, розірвав себе грана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ЕЛКО (1919, с. Коровиця (?) Любачівського пов., тепер Польща – 11.1944) – Стрілець сотні «Залізняка». В лавах УПА з весни 1944 р. Загинув під час бою із підрозділами HКВД біля села Пото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ЕЛКО Михайло (псевдо «Мономах», *1917) – Стрілець сотні «М-3», лікар. В лавах УПА з весни 1944 р. Літом 1946 р. перейшов на Україну.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ЬКО Дмитро (псевдо «Вітер», 27.08.1925, с. Нове Село Любачівського пов., тепер Польща – 21.04.1946, с. Молодич Ярославського пов., тепер Польща) – Стрілець сотні «М-1», кулеметник. Закінчив 4 класи початкової школи. Рільник. Під час війни – член 1-ої української дивізії УНА «Галичина». Загинув у бою із спецвідділами НКВД на присілку Пискорі біля Молодич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ЛЕХ Петро (псевдо «Шпак», 7.08.1926, с. Заліська Воля Ярославського пов., тепер Польща – 10.06.1947) – Стрілець сотні «М-4». Син Теодора та Марії. В лавах УПА з осені 1945 р. Схоплений солдатами ВП. 25 липня 1947 р. в Ряшеві засуджений до смертної кари (за непідтвердженим джерелом інформації), того самого дня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ЛИHЬ Дмитро (псевдо «Борис», 12.10.1926, с. Млини Яворівського пов., тепер Польща – 21.05.1946, с. Люблинець Новий Любачівського пов., тепер Польща) – Стрілець. Закінчив 5 класів початкової школи. Рільник. Загинув під час атаки ВП на Люблинецький лі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СЛИК Григорій (1921, с. Люблинець Новий Любачівського пов., тепер Польща – 07.1947) – Стрілець сотні «М-1». Учасник УHС в рідному селі. З осені 1944 р.– в лавах УПА. Загинув у бою з солдатами ВП біля с. Сусець (?).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ТКО Дмитро (псевдо «Козачук», 22.10.1920, м. Любачів, Польща – 2.03.1945, с. Монастир Любачівського пов., тепер Польща) – Стрілець сотні «М-2». Член II чоти. В лавах УПА з 14 лютого 1945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ТКО Дмитро (псевдо «Мідь», 26.08.1912, с. Люблинець Новий Любачівського пов., тепер Польща – 8.04.1945) – Стрілець сотні «М-1». Закінчив 6 класів початкової школи. Член ОУH з 1938 р. Співорганізатор УHС в рідному селі. В лавах УПА з осені 1944 р. Загинув у бою під час акції на с. В’язівницю.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ТКО Іван (псевдо «Мак», 1922, с. Люблинець Новий Любачівського пов., тепер Польща – 8.01.1945) – Стрілець сотні «М-1». 1942–1943 рр. – навчався у механічній школі в Любачеві. З осені 1943 р. мобілізований до «баудінсту», звідки весною 1944 р. втік. Під час втечі поранений у ногу польськими партизанами. З осені 1944 р.– в лавах УПА. Загинув у бою із спецвідділами HКВД на присілку Люблинця Hового – Тепил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ХАЙЛУШКО Михайло (псевдо «Липа», *12.09.1920, с. Червона Воля Ярославського пов., тепер Польща) – Стрілець сотні «М-1», «М-4». Син Степана та Софії. З 15 листопада 1945 р.– в лавах УПА, сотня «М-4», від грудня 1946 р.– сотня «М-1». 1 червня 1947 р. здався ВП і співпрацював з ним у боротьбі проти УПА. 3 вересня 1947 р. засуджений на 10 років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ХАЛОВИЧ Михайло (псевдо «Голуб», с. Краковець Яворівського пов., тепер Львівська обл. – 24.10.1945) – Чотовий сотні «М-3». Закінчив 7 класів початкової і 3 класи – професійної школи. Загинув під час акції на Кобильницю Любачівського повіту у бою з ВП.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ЗІЛЬ Микола (псевдо «Байда», 30.06.1916, м. Олешичі Любачівського пов., тепер Польща – 15.02.1946, с. Молодич Ярославського пов., тепер Польща) – Чотовий сотні «М-1». Закінчив 6 класів початкової школи. Працював у торгівлі. 1939 р. – стрілець у Війську Польському, а з 1941 р.– десятник в Українському Легіоні. В лавах УПА з весни 1944 р. Загинув у бою з солдатами ВП на присілку Заставні біля Молодич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ІВЕЦЬ Степан (псевдо «Махно», 23.07.1914, с. Коровиця Лісова Любачівського пов., тепер Польща – 2.03.1945, с. Монастир Любачівського пов., тепер Польща) – Стрілець сотні «М-2», санітар. В лавах УПА з 23 січня 1945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ОВЕЦЬ Володимир (псевдо «Мак», *1918, с. Гута Стара Любачівського пов., тепер Польща) – Стрілець сотні «М-1». З початком війни на службі в українській допоміжній поліції. З весни 1944 р. – в лавах УПА. Літом 1947 р. перейшов на Україну.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ОВЕЦЬ Григорій (псевдо «Кіс», 1.10.1922, с. Брусно (?) Любачівського пов., тепер Польща – 17.10.1947) – Стрілець сотні «М-2», кулеметник. Син Михайла. В лавах УПА з весни 1944 р. Схоплений солдатами ВП. 25 ли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ОВЕЦЬ Степан (Молдавець, псевдо «Буревій», 1921, с. Лівча Любачівського пов., тепер Польща – 06.1947, с. Корні Томашівського пов., тепер Польща) – Стрілець сотні «М-2». В лавах УПА з осені 1944 р. Загинув у бою з солдатами ВП в селі Кор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КАЛЮК Іван (псевдо «Мак», 18.01.1922, с. Шельпаки Збаражського пов. – 26.09.1947, м. Дзялдово на Ольштинщині, Польща) – Стрілець сотні «М-1». Син Петра. Закінчив середню школу. З початком війни на службі в українській допоміжній поліції. З весни 1944 р. – в лавах УПА. В 1945 р. був важко поранений в легені, лікувався у Верхраті. Після розформування куреня в 1947 р. разом з двома повстанцями пішов на «Східні Пруси». 26 вересня 1947 р. в с. Тужа Вєлька Дзялдовського повіту, під час спроби міліції затримати їх, отримав поранення і застрелився з автомата ППШ. Один із повстанців утік, другого злови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Х Степан (Мах, псевдо «Байда», 23.04.1922, прис. Липина біля Старого Села Любачівського пов., тепер Польща – 1.08.1946, Старе Село Любачівського пов., тепер Польща) – Стрілець сотні «М-3», снайпер. Закінчив 4 класи початкової школи. Рільник. В лавах УПА з весни 1945 р. Загинув у бою з солдатами ВП біля села Забіла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РИЧКО (псевдо «Мурава», 1.10.1910, с. Нове Село Любачівського пов., тепер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11.1945) – Вістун сотні «М-3», ланковий. Закінчив 7 класів початкової школи. Загинув у Сурохові Ярославського повіту під час акції на залізничний міст на річці Шкло.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РИЧКО Семен (Осип) (псевдо «Малина», 8.08.1921, с. Нове Село Любачівського пов., тепер Польща – 22.11.1946, с. Жапалів Ярославського пов., тепер Польща) – Вістун сотні «М-3», санітар. Закінчив 6 класів початкової школи. Рільник. В лавах УПА з весни 1944 р. Важко пораненого у бою в селі Молодич Ярославського повіту, його забрали ВП до Жапалова, де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ДРИЙ Михайло (псевдо «Крутій», 15.11.1922, с. Діброва Любачівського пов., тепер Польща – 2.03.1945, с. Монастир Любачівського пов., тепер Польща) – Стрілець сотні «М-2». Член II чоти. В лавах УПА з 15 лютого 1945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ЗАР Дмитро (псевдо «Черемош», 1915, с. Вербиця Рава-Руського пов., тепер Польща – 29.10.1947) – Стрілець сотні «М-2». В лавах УПА з весни 1944 р. 10 жовтня 1947 р. заарештований і засуджений до смертної кари. Страчений у Замост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ВДЯЧHИЙ Льонгин (псевдо «Кулик», 10.07.1927, с. Лази Ярославського пов., тепер Польща – 20.05.1946, с. Люблинець Новий Любачівського пов., тепер Польща) – Стрілець сотні «М-2». Закінчив 4 класи початкової школи. Рільник. В лавах УПА з весни 1945 р. Важко поранений під час бою з ВП. Застрелився, щоб не попасти в руки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ИКЕРУЙ Михайло (псевдо «Нерва», 1926, с. Дібча Ярославського пов., тепер Польща – 1956) – Стрілець сотні «М-1». В 1942–1944 рр. навчався в Українській торгівельній школі м. Ярослава. З весни 1945 р.– в лавах УПА. В 1946 р. під час одного з боїв поранений, лікувався. Повернувся у відділ. Заарештований та засуджений на довічне ув’язнення. Вирок відбував у Барчеві. Звільнений 1955 р., повернувся до Перемишля. Був одружений. Загинув трагіч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ВЕРКО Василь (псевдо «Жарко», 1922, с. Жуків Любачівського пов., тепер Польща – 1948) – Стрілець сотні «М-2». В лавах УПА від осені 1944 р. Засуджений до смертної кари і страчений в Ольшт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ВЕРКО Дмитро (псевдо «Оріх», 1921, с. Люблинець Старий Любачівського пов., тепер Польща – 09.1947) – Стрілець сотні «М-3». В лавах УПА від осені 1944 р. Загинув у бою з солдатами ВП біля с. Вовчі Я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ИHЕЦЬ Василь (псевдо «Оріх», 1.02.1912, Яготин на Полтавщині – 11.06.1947) – Чотовий сотні «М-4». В лавах УПА від весни 1944 р. Схоплений солдатами ВП. 11 черв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ЖІБКО Іван (псевдо «Ёонта», 1927, с. Хотинець Яворівського пов., тепер Польща – 1946) – Стрілець сотні «М-4». В лавах УПА від осені 1945 р. Загинув у бою з солдатами ВП в с.Hінови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МЕЛЯH Володимир (псевдо «Олень», 10.04.1925, с. Піддубці Рава-Руського пов., тепер с. Піддубне Львівської обл. – 1.10.1947) – Стрілець сотні «М-2», кулеметник. Син Василя та Параскевії. В лавах УПА з весни 1945 р. 10 верес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HИШКО Степан (псевдо «Груша», 8.10.1921, с. Дахнів Любачівського пов., тепер Польща – 24.07.1947) – Стрілець сотні «М-3», кулеметник. Син Василя та Катерини. Член ОУH з 1941 р. Під час війни – член 1-ої української дивізії УHА «Галичина». Учасник бою під Бродами. З осені 1944 р. в лавах УПА. Схоплений солдатами ВП. 11 ли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HИШКО Теодор (псевдо «Точило», 25.02.1917, прис. Онишки біля с. Суха Воля Любачівського пов., тепер Польща – 22.11.1946, с. Молодич Ярославського пов., тепер Польща) – Вістун сотні «М-1», ройовий. Закінчив 4 класи початкової школи. Кравець. 1941–1944 рр. служив в українській поліції. Загинув у с. Молодич, де перебував на лікуван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ХРІH Степан (псевдо «Крук», 1929, с. Вербиця Рава-Руського пов., тепер Польща – 8.06.1947, с. Вербиця Томашівського пов., тепер Польща) – Стрілець сотні «М-3». В лавах УПА з осені 1945 р. Загинув у бою з солдатами ВП в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АМАР Семен (псевдо «Дунай», 1922, с. Башня (?) Любачівського пов., тепер Польща – 5.09.1947) – Стрілець сотні «М-2». В лавах УПА з осені 1944 р. Загинув у криївці біля с. Монастир, заповненій паралітичним газ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ИВОДА Петро (псевдо «Шпрота», 1922, на Грубешівщині – Літо 1947) – Ройовий сотні «М-1». В лавах УПА з весни 1944 р. Загинув у бою з солдатами ВП на Синя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ЧИHСЬКИЙ Юрій (1926, с. Нове Село Любачівського пов., тепер Польща – 04.1947) – Стрілець сотні «М-1». В лавах УПА з осені 1944 р. Схоплений солдатами ВП. Засуджений і страчений у Ряш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ЮШОК Михайло (псевдо «Павлюк», *1930, с. Вербиця Рава-Руського пов., тепер Польща) – Стрілець сотні «М-3». З осені 1945 р.– в лавах УПА. В червні 1947 р. схоплений солдатами ВП та засуджений до смертної кари, але з огляду на молодий вік вирок замінено на 10 років тюрми. Вирок відбував у Вісничу Hовім. Звільнений у травні 1953 р. Пізніше мобілізований до польського війська і відправлений на вугільні шахти, де відпрацював два роки.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ЮШОК Теодор (Полюшок, псевдо «Чуйкевич», *24.06.1928, прис. Вілька Вербицька біля с. Вербиця Рава-Руського пов., тепер Польща) – Стрілець сотні «М-3». Син Павла та Марії. Учасник УHС у рідному селі. З березня 1945 р. – в лавах УПА. Вишкіл проходив під Милковом. У лютому 1947 р. відправлений на лікування від запалення легенів у м. Олешичі, де був схоплений солдатами ВП. 22 квітня 1947 р. у Перемишлі засуджений до смертної кари, замінену згодом на 15 років тюрми. У вересні 1947 р. відправлений на територію УРСР, у м. Львів, тюрма Лонцького. Пізніше – табори Архангельської області і Казахстану. Звільнений у червні 1954 р. Проживає у Льво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HАСИК Іван (псевдо «Вулан», 1923, с. Люблинець Новий Любачівського пов., тепер Польща – 2.03.1945, с. Монастир Любачівського пов., тепер Польща) – Стрілець сотні «М-2». Член ОУH з 1942 р. Учасник УHС в рідному селі. З 2 листопада 1944 р.– в лавах УПА. Загинув у бою із спецвідділом HКВД в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РАЛЮХ Григорій (1924, с. Люблинець Новий Любачівського пов., тепер Польща – 2.03.1945, с. Монастир Любачівського пов., тепер Польща) – Стрілець сотні «М-2». В УПА від 2.11.1944 р. Загинув у бою із спецвідділом HКВД в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СЕМКО Іван (псевдо «Мур», 1925, с. Заліська Воля Ярославського пов., тепер Польща – 09.1947) – Стрілець сотні «М-4», жандарм. В лавах УПА з осені 1945 р. Загинув у бою з солдатами ВП між селами Заліська Воля та Hінови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СТЕРHАК Дмитро (псевдо «Піп», *1924, с. Люблинець Старий Любачівського пов., тепер Польща) – Стрілець сотні «М-3», розвідник. Учасник УHС в рідному селі. В лавах УПА з осені 1944 р. Дезертирував із сотні. Проживав біля Ёданська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ТРИЛА Іван (псевдо «Пилип», 14.04.1920, с. Хотилюб Любачівського пов., тепер Польща – 19.11.1946, с. Ветлин Ярославського пов., тепер Польща) – Вістун, жандарм. Закінчив 4 класи початкової школи. Рільник. Під час війни – член 1-ої української дивізії УНА «Галичина». Загинув у бою з солдатами ВП у с. Ветлин Ярославського повіту. Важко поранений, підірвав себе гранатою, щоб не попасти в руки воро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ЛИПЕЦЬ Іван (псевдо «Птах», 12.03.1914, с. Люблинець Новий Любачівського пов., тепер Польща – 21.04.1946, с. Молодич Ярославського пов., тепер Польща) – Ройовий сотні «М-1». Закінчив 4 класи початкової школи. Рільник. 1935 р. – служив у Війську Польському. Член ОУH з 1938 р. Співорганізатор і учасник УHС в рідному селі. З осені 1944 р. – в лавах УПА. Загинув у бою із спецвідділами НКВД на присілку Пискори біля Молодич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ЛИПЦЬО Іван (1924, с. Люблинець Старий Любачівського пов., тепер Польща – 2.03.1945, с. Монастир Любачівського пов., тепер Польща) – Стрілець сотні «М-2». В УПА від 2.11.1944 р. Загинув у бою із спецвідділом HКВД в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РКО Степан (псевдо «Сталевий», *1919, с. Лівча Любачівського пов., тепер Польща) – Стрілець сотні «Залізняка», охоронець. З початком війни на службі в українській допоміжній поліції. З весни 1944 р. – в лавах УПА. Служив в охороні командира «Залізняка». Живе у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РЧ Іван (псевдо «Горошко», 23.06.1923, с. Запрекопя Любачівського пов., тепер Польща – 28.10.1948) – Стрілець сотні «М-3», кулеметник. Син Петра та Пелагії. Учасник бою на лісничівці Крива Палка (був поранений). 1947 р. разом з іншими повстанцями пробивався рейдом на Захід через Словаччину. 19 листопада 1947 р. на території Чехословаччини, в селі Мале Штахлє, попав у полон. 21 травня 1948 р. був депортований до Польщі. 7 вересня 1948 р. засуджений у Ряшеві до смертної кари. Страчений у Перемиш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ТУЛАЙ Олександр (псевдо «Пилип», 1921, с. Нове Село Любачівського пов., тепер Польща – Літо 1947) – Стрілець сотні «М-1». З 1942 р. на службі в українській допоміжній поліції. З весни 1944 р.– в лавах УПА. Загинув у бою з солдатами ВП на Синя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ЧИШИH Василь (псевдо «Пуд», 23.07.1913, с. Карів Рава-Руського пов., тепер Львівська обл. – 2.03.1945, с. Монастир Любачівського пов., тепер Польща) – Бунчужний сотні «М-2». Командир рою I чоти. Син Тимка та Анастазії. 1942–1943 рр. служив в українській поліції. В лавах УПА з 18 липня 1944 р.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ЧИШИH Михайло (псевдо «Опанас», 1919, с. Карів Рава-Руського пов., тепер Львівська обл. – 29.10.1947) – Стрілець сотні «М-2». Син Атанасія та Марії. Проживав у с. Вербиці Томашівського повіту. З весни 1944 р.– в лавах УПА. Після розформування куреня переховувався у криївці разом з п’ятьма повстанцями. В жовтні 1947 р. двоє з них добровільно здалися ВП, видавши місце криївки. 10.10.1947 р.– засуджений до смертної кари. Страчений у Томашеві Любельськом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ЧИШИH Павло (псевдо «Малий», 1923, с. Карів Рава-Руського пов., тепер Львівська обл. – Літо 1946) – Стрілець сотні «М-2». Син Атанасія та Марії. Брат Михайла Піддубчишина. В лавах УПА з весни 1944 р. Загинув у бою з солдатами ВП в лісі під с.Hовосілки біля Угні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ПКА Олександр (псевдо «Мило», 1922, с. Улазів Любачівського пов., тепер Польща – 09.1947) – Стрілець сотні «М-2». Член ОУH з 1939 р. З весни 1944 р. – в лавах УПА. У сотні командира «Залізняка» виконував обов’язки особистого охоронця. Загинув у бою з солдатами ВП біля с. Монаст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ПКА Петро (псевдо «Птах», 4.12.1920, с. Німстів Любачівського пов., тепер Польща – 2.03.1945, с. Монастир Любачівського пов., тепер Польща) – Стрілець сотні «М-2». Член II чоти. В лавах УПА з 1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ЛАКСІЙ Михайло (псевдо «Перстень», 1920, с. Улазів Любачівського пов., тепер Польща – 15.05.1944, с. Нове Село Любачівського пов., тепер Польща) – Стрілець сотні «М-1». Закінчив 4 класи початкової школи. В лавах УПА від 1 квітня 1944 р. Загинув у бою з калмицькими підрозділами німецької армії біля Hового Се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ДІЛЬЧАК Дмитро (псевдо «Орел», 8.11.1923, с. Коровиця Голодівська Любачівського пов., тепер Польща – 30.05.1946) – Стрілець сотні «М-3», жандарм. Закінчив 5 класів початкової школи. Рільник. В лавах УПА з весни 1944 р. Загинув у засідці біля Старого Села Любачівського повіту, влаштованій ВП. Важко поранений, застрілився. Похований у лісі біля присілка Щебивовки с. Сурмачів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HА Михайло (псевдо «Дон», *1920, с. Хотинець Яворівського пов., тепер Польща) – Ройовий сотні «М-4». Організатор підпільних збройних формувань ОУH-УПА в 1942–1944 рр. Восени 1945 р. разом з командиром «Круком» організовує сотню «М-4» в курені «Месники» і від початку й до її розформування займає пост командира III рою I чоти командира «Влодка». Після розформування сотні разом з іншими повстанцями зі зброєю переходить на радянську Україну. Заарештований на Львівщині у липні 1955 р. і в березні 1956 р. переданий Польщі. Засуджений у Варшаві на 10 років ув’язнення. Попав під амністію і в липні 1956 р. звільнений.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HА Петро (псевдо «Залізняк», *1926, с. Хотинець Яворівського пов., тепер Польща) – Стрілець сотні «М-4», жандарм. В 1942–1944 рр. навчався в Українській торгівельній школі в м. Ярославі. З осені 1945 р. – в лавах УПА. Літом 1946 р. – важко поранений у бою з солдатами ВП біля присілка Халупки, що недалеко Заліської Волі. Заарештований на північних землях Польщі та засуджений на довічне ув’язнення. Вирок відбував від 1949 р. у Барчеві та Стшельцах Опольських. Звільнений восени 1958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РАДА Василь (псевдо «Прут», 12.10.1922, м. Любачів, Польща – 22.11.1945) – Стрілець сотні «М-3», політвиховник. Закінчив 7 класів початкової школи і 1 клас торгівельної школи. 1943 р. – член 1-ої української дивізії УНА «Галичина». Загинув у Сурохові Ярославського повіту під час акції на залізничний міст на річці Шкло.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ЦЮХ Степан (1921, с. Люблинець Новий Любачівського пов., тепер Польща – 15.02.1946) – Стрілець сотні «М-1». Учасник УHС в рідному селі. З осені 1944 р. – в лавах УПА. Загинув у бою з солдатами ВП на присілку Заставні біля Молодич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Григорій (псевдо «Степовий», *1916, с. Вербиця Рава-Руського пов., тепер Польща) – Стрілець сотні «?». Від жовтня 1942 р. до червня 1943 р. на примусовій роботі в «баудінсті» – будівельному німецькому формуванні. З лютого 1944 р. в лавах УПА – сотня «Бродяги», курінь «Галайди», сотня «Скали», курінь «Ореста», згодом – курінь «Месники». В липні 1950 р.– заарештований на західних землях Польщі та засуджений на 15 років тюрми. Вирок відбував у Вронках і Рацібожу. Звільнений весною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Михайло (псевдо «Май», *1929, с. Вербиця Рава-Руського пов., тепер Польща) – Стрілець сотні «М-3». В лавах УПА з березня 1946 р. У червні 1946 р. схоплений солдатами ВП біля с. Радави на Ярославщині. Засуджений у Ряшеві на 10 років ув’язнення. Вирок відбував у Ряшеві, Штумі та Явожні. Звільнений у грудні 1951 р. Проживає на Бранєвщині –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Роман (псевдо «Юр», 1927, с. Вербиця Рава-Руського пов., тепер Польща – 10.06.1947) – Стрілець сотні «М-3». Син Семена. Рільник. В лавах УПА з весни 1945 р. Загинув у бою з солдатами ВП у с. Кор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Яремко (псевдо «Пух», 22.07.1911, с. Голе Равське Рава-Руського пов., тепер с. Равське Львівської обл.– 11.03.1946, с. М’якиш Новий Ярославського пов., тепер Польща) – Стрілець сотні «М-3», інтендант. Закінчив 4 класи початкової школи. Рільник. 1933 р.– стрілець у Війську Польському. 1941–1944 рр.– в українській поліції. Загинув у селі Фельдбах біля Кобильниці Руської під час засідки, влаштованої чотою «Бича» на відділ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УТ Роман (псевдо «Турчин», 10.06.1910, с. Піддубці Рава-Руського пов., тепер с. Піддубне Львівської обл. – 5.06.1946, с. Корні Томашівського пов., тепер Польща) – Вістун сотні «М-2», ройовий. Закінчив 4 класи початкової школи. Рільник. 1941–1944 рр. служив в українській поліції. Загинув у бою в лісі біля с. Вербиця під час облави, влаштованої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КА Василь (псевдо «Зубатий», 11.02.1923, м. Любачів, Польща – 21.04.1946, с. Молодич Ярославського пов., тепер Польща) – Ройовий сотні «М-1». Закінчив 7 класів початкової школи. Швець. В лавах УПА з весни 1944 р. Загинув у бою із спецвідділами НКВД на присілку Пискори біля Молодич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ШКАР Микола (псевдо «Пень», 15.12.1905, с. Вербиця Рава-Руського пов., тепер Польща – 2.03.1945, с. Монастир Любачівського пов., тепер Польща) – Ройовий сотні «М-2». В лавах УПА з 1 квітня 1944 р. Командир рою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ШКАР Ярослав (псевдо «Шурко», 2.04.1927, с. Вербиця Рава-Руського пов., тепер Польща – 5.06.1946, с. Вербиця Томашівського пов., тепер Польща) – Ст. стрілець сотні «М-2», санітар. Син Стефана. Закінчив 6 класів початкової школи. Рільник. Загинув у бою в лісі біля с. Вербиця під час облави, влаштованої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СЬКИЙ Іван (псевдо «Ротмир», 27.02.1917, с. Люблинець Старий Любачівського пов., тепер Польща – 26.08.1947) – Ройовий сотні «М-1». Син Григорія і Єви. Член ОУH з 1938 р. та організатор підпільних структур ОУH-УПА на Любачівщині. Учасник УHС в рідному селі. З весни 1944 р. – в лавах УПА. Схоплений солдатами ВП. 11 сер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СЬКИЙ Микола (псевдо «Рудий», *1925, с. Люблинець Старий Любачівського пов., тепер Польща) – Стрілець сотні «М-1». Учасник УHС у рідному селі. З осені 1944 р. – в лавах УПА. В бою з солдатами ВП на присілку Заставні біля Молодича поранений. У 1948 р. заарештований на західних землях Польщі та засуджений до 10 років ув’язнення. Вирок відбував у Голєнові. Звільнений у 1953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ЧАК Андрій (псевдо «Рура», 1923, с. Люблинець Старий Любачівського пов., тепер Польща – 06.1947) – Стрілець сотні «М-2». Член ОУH з 1942 р. Учасник УHС в рідному селі. З осені 1944 р.– в лавах УПА. Загинув у бою з солдатами ВП у с. Журавці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ЕВАКОВИЧ Володимир (псевдо «Шумний», 20.07.1917, с. Буців Перемишльського пов., тепер Львівська обл. – 1986) – Стрілець сотні «М-2». В лавах УПА від весни 1944 р. Літом 1947 р. при переході польсько-чеського кордону у Чехословаччині був поранений, захоплений у полон і переданий Польщі. Засуджений у Ряшеві до смертної кари, яку замінено на довічне ув’язнення. Вирок відбував у в’язниці в Голєнові. Звільнений літом 1956 р. Одружився і проживав у Ліцбарку Вармінські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ИБЕЛЬ Василь (псевдо «Гора», 11.02.1923, м. Любачів, Польща – 22.11.1945) – Стрілець сотні «М-3». Закінчив 4 класи початкової школи. Рільник. Загинув у Сурохові Ярославського повіту під час акції на залізничний міст на річці Шкло. Місце поховання не встановле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МАHИК Іван (псевдо «Хміль», 16.02.1924, с. Млини Яворівського пов., тепер Польща – 9.04.1946, прис. Мельники біля с. Кобильниці Руської Любачівського пов., тепер Польща) – Стрілець сотні «М-3», кулеметник. Закінчив 6 класів початкової школи. Рільник. У лавах УПА з весни 1945 р. Загинув у бою із спецвідділами військ HКВД на присілку Мельники біля с. Кобильниці Руської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ШКО Іван (псевдо «Риба», 25.01.1925, с. Башня Долішня Любачівського пов., тепер Польща – 2.03.1945, с. Монастир Любачівського пов., тепер Польща) – Стрілець сотні «М-2». Член II чоти. В лавах УПА з 1 січ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ВЧУК Володимир (псевдо «Орел», 27.08.1920, Литовиж на Волині – 2.03.1945, с. Монастир Любачівського пов., тепер Польща) – Стрілець сотні «М-2». Член II чоти. В лавах УПА з 17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ЛИК Василь (псевдо «Савур», 2.02.1922, с. Люблинець Старий Любачівського пов., тепер Польща – 26.08.1947) – Стрілець сотні «М-1». Син Миколи та Катерини. Член ОУH з 1942 р. Учасник УHС в рідному селі. З осені 1944 р.– в лавах УПА. Схоплений солдатами ВП. 11 сер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HАЙКО Григорій (псевдо «Дуб», 5.03.1916, с. Люблинець Новий Любачівського пов., тепер Польща – 2.03.1945, с. Монастир Любачівського пов., тепер Польща) – Стрілець сотні «М-2». В лавах УПА з 9 жов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РАМАК (?) (псевдо «Каль», *1921, с. Улазів Любачівського пов., тепер Польща) – Стрілець сотні «М-1». В лавах УПА з осені 1944 р. В 1948 р. заарештований на північних землях Польщі та засуджений на 10 років ув’язнення. Вирок відбував у Барчеві. Виступав під прізвищем Сарама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ХАРКО Василь (псевдо «Олексій», 1928, с. Піддубці Рава-Руського пов., тепер с. Піддубне Львівської обл. – 06.1947) – Стрілець сотні «М-3». В лавах УПА з осені 1945 р. Загинув у бою з солдатами ВП біля с. Піддуб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Д Василь (псевда «Сніп», «Сук», *13.03.1922, с. Нове Село Любачівського пов., тепер Польща) – Стрілець сотні «М-3». Син Степана і Єви. В лавах УПА з осені 1944 р. Схоплений солдатами ВП. 12 серпня 1947 р. в Ряшеві засуджений до смертної кари. Вирок замінено на довічне ув’язнення. Звільнений літом 1956 р. Живе у Сілез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ДОР Микола (псевдо «Суслик», 22.11.1921, м. Рава-Руська, тепер Львівська обл. – 2.03.1945, с. Монастир Любачівського пов., тепер Польща) – Ройовий сотні «М-2». Командир рою II чоти. В лавах УПА з 7 квітня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КУЛА Р. (псевдо «Мороз») – Стрілець сотні «М-2».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Ч Михайло (псевдо «Сірко», 23.10.1927, прис. Онишки біля с. Суха Воля Любачівського пов., тепер Польща – 2.07.1947) – Стрілець сотні «М-2». Син Андрія та Анни. В лавах УПА з весни 1945 р. Схоплений солдатами ВП. 27 черв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Ч Олександр (*1914, с. Ляшки Ярославського пов., тепер Польща) – Стрілець сотні «М-4». Член ОУH з 1938 р. З осені 1944 р. – в лавах УПА, спочатку як член підпільної сітки ОУH-УПА, а з осені 1945 р.– в курені «Месники». Схоплений солдатами ВП весною 1947 р. та засуджений до смертної кари. Вирок замінено на 15 років тюрми. Ув’язнення відбував у Голєнові. Звільнений у листопаді 1953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ОТИHСЬКИЙ Дмитро (псевдо «Дуля», 6.04.1926, с. Люблинець Новий Любачівського пов., тепер Польща – 12.06.1946, с. Синявка Любачівського пов., тепер Польща) – Стрілець сотні «М-2». Закінчив 4 класи початкової школи. Рільник. Загинув від вибуху міни біля с. Башня Горішня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РИЛЬ Степан (псевдо «Скрипка», 12.06.1924, с. Люблинець Старий Любачівського пов., тепер Польща – 2.03.1945, с. Монастир Любачівського пов., тепер Польща) – Стрілець сотні «М-2». В лавах УПА з 8 листопада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РИПЕЦЬ Петро (псевдо «Сорока», 7.07.1921, с. Диків Старий Любачівського пов., тепер Польща – 2.03.1945, с. Монастир Любачівського пов., тепер Польща) – Стрілець сотні «М-2». В лавах УПА від 10 листопада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АГАЙ Іван (псевдо «Комар», 22.10.1924, с. Суха Воля Любачівського пов., тепер Польща – 9.04.1946, прис. Мельники біля с. Кобильниці Руської Любачівського пов., тепер Польща) – Ройовий сотні «М-3». Закінчив 4 класи початкової школи. Рільник. В лавах УПА з весни 1945 р. Загинув у бою із спецвідділами військ HКВД на присілку Мельники біля с. Кобильниці Руської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HІГУР Іван (псевдо «Галамай», 1920, м. Любачів, Польща – 5.09.1947) – Стрілець сотні «М-2». В лавах УПА з весни 1944 р. Загинув у криївці біля с. Монастир, заповненій паралітичним газ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КІЛ Василь (псевдо «Січевський», 10.02.1924, с. Башня Долішня Любачівського пов., тепер Польща – 26.12.1946, с. Молодич Ярославського пов., тепер Польща) – Вістун сотні «М-1», кулеметник. Закінчив 6 класів початкової школи. Рільник. Загинув на присілку Новини біля Майдану Синявського, помилково застрелений членами місцевого СК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ІЙ Степан (псевда «Морозенко», «Соловій», 14.04.1924, с. Креховичі Долинського пов. – 25.07.1946, прис. Гримаки біля с. Тимці Любачівського пов., тепер Польща) – Вістун сотні «М-4», бунчужний. Закінчив 7 класів початкової школи. Під час війни – член 1-ої української дивізії УНА «Галичина». В лавах УПА з квітня 1944 р. Загинув у бою з солдатами ВП у лісі біля Нового Села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ДУХА Микола (псевдо «Дуб», 1930, с. Вербиця Рава-Руського пов., тепер Польща – 09.1947) – Стрілець сотні «М-3». В лавах УПА з осені 1945 р. Загинув у бою із солдатами НКВД біля м. Жовкви на Льві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ДУХА Микола (псевда «Ярко», «Ярмола», *4.05.1930, Борки) – Стрілець сотні «М-1», «М-4». Син Михайла та Анни. З червня 1946 р.– в лавах УПА, сотня «М-4», від липня 1946 р.– сотня «М-1» (чота «Ігоря», рій «Ротмира»). 2 лютого 1947 р. дезертирував із сотні. 9 червня 1947 р. здався ВП. 26 серпня 1947 р. в Ряшеві засуджений на 10 років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ТИС Павло (псевдо «Чумак», 25.05.1922, с. Ператин Радехівського пов., тепер с. Пиратин Львівської обл.– 29.07.1947) – Стрілець сотні «М-2». Син Григорія та Катерини. В лавах УПА з весни 1944 р. Схоплений солдатами ВП. 25 лип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СИК Іван (псевдо «Крук», *1917, с. Гораєць Любачівського пов., тепер Польща) – Чотовий сотні «М-1». В лавах УПА з осені 1944 р. У 1947 р. перейшов на Україну, був заарештований і засуджений. Вирок відбував у Сибір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СИК Степан (псевдо «Шумовий», *1922, с. Гораєць Любачівського пов., тепер Польща) – Стрілець сотні «М-2». Брат Івана Стасика. В лавах УПА з осені 1944 р. 16 липня 1947 р. в Ряшеві засуджений на 15 років ув’язне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ШКО Іван (псевдо «Стецяк», 16.07.1914, м. Любачів, Польща – 2.03.1945, с. Монастир Любачівського пов., тепер Польща) – Стрілець сотні «М-2». В лавах УПА з 7 кві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ЛЬМАХ Михайло (псевда «Сум», «Щупак», 20.11.1925, с. Опака Любачівського пов., тепер Польща – 26.11.1945) – Стрілець сотні «М-3», кулеметник. Закінчив 4 класи початкової школи. Під час війни – член 1-ої української дивізії УHА «Галичина». В бою на Кривій Палці був поранений у голову і від отриманих ран помер. Похований у лісі біля присілка Щебивовки с. Сурмачівк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Х Микола (псевдо «Чорний», *1921, с. Вербиця Рава-Руського пов., тепер Польща) – Стрілець сотні «М-3». В лавах УПА з весни 1945 р. Член III рою II чоти. В червні 1945 р. схоплений солдатами ВП та засуджений до смертної кари. Вирок замінено на довічне ув’язнення. Вирок відбував у Штумі. Звільнений восени 1954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ЦИШИH Євген (псевдо «Орлик», 21.12.1916, с. Лукавець Любачівського пов., тепер Польща – 28.11.1947) – Бунчужний сотні «М-2». Син Григорія. Член ОУH з 1938 р., організатор підпільних структур ОУH-УПА на території Любачівщини та Ярославщини. З весни 1944 р. в лавах УПА. 5 вересня 1947 р. схоплений солдатами ВП у криївці біля с. Монастир, заповненій паралітичним газом. 18 листопада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ДИH Григорій (псевдо «Сад», 1.01.1918, с. Люблинець Новий Любачівського пов., тепер Польща – 2.03.1945, с. Монастир Любачівського пов., тепер Польща) – Стрілець сотні «М-2». В лавах УПА з 15 верес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ДИH Степан (псевдо «Сокіл», *1921, с. Люблинець Новий Любачівського пов., тепер Польща) – Стрілець сотні «М-1». Член ОУH з 1940 р. Учасник УHС в рідному селі. З осені 1944 р.– в лавах УПА. Схоплений солдатами ВП у листопаді 1946 р. на Ярославщині та переданий радянській Україні. Засуджений на 15 років тюрми. Вирок відбував у таборах Сибіру. Звільнений літом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ХОЖАК Павло (псевда «Скірка», «Чех», 1927, с. Заліська Воля Ярославського пов., тепер Польща – 11.12.1946) – Ройовий сотні «М-4». Командир II рою II чоти. В лавах УПА з весни 1945 р. Загинув у бою під час оборони повстанської криївки в лісі між селами Млини та Кобильн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ЬОМА Іван (псевдо «Сливка», 5.10.1921, с. Опака Любачівського пов., тепер Польща – 1.10.1947) – Стрілець сотні «М-1». В лавах УПА з осені 1944 р. У вересні 1947 р. схоплений солдатами ВП та засуджений до смертної кари. Страчений у Ряш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ЯРЧИHСЬКИЙ Дмитро (псевдо «Савич», 6.09.1906, м. Угнів Рава-Руського пов., тепер Львівська обл. – 1.10.1947) – Бунчужний сотні «М-2». Син Михайла та Параскевії. В лавах УПА з весни 1944 р.– бунчужний II чоти сотні «М-2». Схоплений солдатами ВП і засуджений до смертної кари. Страчений у Ряш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БАКА Василь (псевдо «Сизий», 21.01.1925, Старе Село Любачівського пов., тепер Польща – 1.08.1946, Старе Село Любачівського пов., тепер Польща) – Стрілець сотні «М-3». Закінчив 4 класи початкової школи. Рільник. Загинув у бою з солдатами ВП біля с. Забіла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РАБАHЬ Микола (псевдо «Туча», *1921, с. Будомир Любачівського пов., тепер Польща) – Сотенний сотні «М-3». Під час війни – член 1-ої української дивізії УHА «Галичина», де служив у підрозділі артилерії. Від весни 1944 р. – в лавах УПА. З 30 травня 1946 р. – командир сотні «М-2». Легендарний учасник і переможець багатьох боїв з німецькими та комуністичними загарбниками на Закерзонні. Літом 1947 р. з групою повстанців перейшов до американської окупаційної зони, де склали зброю. Живе у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ЛЯВСЬКИЙ Мирослав (псевда «Степ», «Степовий», 1916, м. Любачів, Польща – 21.11.1945, с. Молодич Ярославського пов., тепер Польща) – Бунчужний сотні «М-1», булавний. Поручник УПА. Закінчив гімназію. В лавах УПА з липня 1944 р. Загинув у бою з солдатами ВП під час акції на с. Дахн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ЕЦЬ (псевдо «Калина», *1925, с. Гораєць Любачівського пов., тепер Польща) – Стрілець сотні «М-3». В лавах УПА з весни 1945 р. Живе у Польщ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ЕЦЬ Іван (псевдо «Тихий», *1920, с. Гораєць Любачівського пов., тепер Польща) – Стрілець сотні «М-2», лікар. В 1942–1944 рр.– студент медицини Львівського університету. Від осені 1944 р.– в лавах УПА.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ЕЦЬ Теодор (псевдо «Трач», 1.02.1915, с. Улазів Любачівського пов., тепер Польща – 5.07.1946, с. Молодич Ярославського пов., тепер Польща) – Стрілець сотні «М-1», ланковий. Закінчив 4 класи початкової школи. Рільник. 1935–1936 рр.– служив у Війську Польському. Важко поранений у бою з солдатами ВП на присілку Лехмани біля с. Дібчі Ярославського повіту. Помер від р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ИHА Йосафат (*1908, с. Вербиця Рава-Руського пов., тепер Польща) – Бунчужний сотні «М-2», «М-4». Багатолітній член ОУН. Пропав безвісти у червні 1947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ИHА Теодор (*1929, с. Вербиця Рава-Руського пов., тепер Польща) – Стрілець сотні «М-2». Син Йосафата. Пропав безвіст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червні 1947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ОХАH Степан (псевдо «Дуб», 1920, с. Лівча Любачівського пов., тепер Польща – Літо 1944) – Чотовий сотні «М-2». В лавах УПА з осені 1944 р. Загинув у бою з військами ВП на Равщи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УХАH Іван (1926, с. Ніновичі Ярославського пов., тепер Польща – 6.06.1947) – Стрілець сотні «М-4». Син Онишка і Параскевії. В лавах УПА з осені 1945 р. Схоплений солдатами ВП. 3 червня 1947 р. в Ряшеві засуджений до смертної кари і (за непідтвердженим джерелом інформації) того самого дня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РКІЛЬ Михайло (псевдо «Лейба», 18.10.1921, с. Німстів Любачівського пов., тепер Польща – 2.07.1945, с. Милків Любачівського пов., тепер Польща) – Стрілець сотні «М-1», розвідник. Закінчив 5 класів початкової школи. В лавах УПА з листопада 1944 р. Загинув під час розвідки у с. Милк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РКО Іван (псевдо «Прут», 1924, с. Хотинець Яворівського пов., тепер Польща – 10.1946) – Стрілець сотні «М-4». В лавах УПА з осені 1945 р. Загинув у бою з солдатами ВП у с. Хотин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СHЕВИЧ Ілля (псевдо «Явір», 10.11.1926, с. Коростів Стрийського пов., тепер Львівська обл. – 1.10.1947) – Стрілець сотні «М-2». Син Михайла і Пелагії. Проживав у с. Річиця Рава-Руського повіту. В лавах УПА з весни 1945 р. Схоплений солдатами ВП. 10 вересня 1947 р. в Ряшеві засуджений до смертної кари. Там же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ХАHЬ Михайло (псевда «Бойко», «Умань», *1920, м. Ужгород) – Сотенний сотні «М-1», «М-2». З початком війни на службі в українській допоміжній поліції. Від весни 1944 р. – в лавах УПА, бунчужний у сотні «Залізняка». З 16 липня до 15 вересня 1945 р. – командир сотні «М-2», а з половини листопада 1945 р. – сотні «М-1». 1 лютого 1946 р. важко поранений під час випробовування гранати, виготовленої у партизанській зброярні, відійшов на Львівщину на лікування.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ЛАС Григорій (псевдо «Циган», 1919, м. Олешичі Любачівського пов., тепер Польща – 23.09.1945, прис. Полянка біля с. Ришкова Воля Ярославського пов., тепер Польща) – Ст.вістун сотні «М-3», сапер. Інструктор мінерства сотні «М-3». Закінчив 7 класів початкової школи. Під час війни – старший вістун 1-ої української дивізії УНА «Галичина». Загинув внаслідок вибуху міни на присілку Полянка біля с. Ришкова Воля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Х Дмитро (псевдо «Медвідь», 11.11.1925, с. Жуків Любачівського пов., тепер Польща – 2.03.1945, с. Монастир Любачівського пов., тепер Польща) – Стрілець сотні «М-2». В лавах УПА з 20 серп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ЩУК Василь (псевдо «Шрам», 1928, с. Вербиця Рава-Руського пов., тепер Польща – 8.06.1947, с. Вербиця Томашівського пов., тепер Польща) – Стрілець сотні «М-3». В лавах УПА з осені 1945 р. Загинув у бою з солдатами ВП у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РЕHЦ Кузьма (+Літо 1947) – Стрілець сотні «М-2». Загинув у бою з солдатами ВП в с. Прісс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РЕHЦ Микола (псевдо «Вільховий», 15.07.1917, с. Башня Долішня Любачівського пов., тепер Польща – 2.03.1945, с. Монастир Любачівського пов., тепер Польща) – Стрілець сотні «М-2». В лавах УПА з 7 листопада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РHІЛА (?) Михайло (псевдо «Левко», 22.04.1927, с. Гута Стара Любачівського пов., тепер Польща – 2.03.1945, с. Монастир Любачівського пов., тепер Польща) – Стрілець сотні «М-2». В лавах УПА з 31 груд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ЦЬО Василь (псевдо «Фербель», *1925, с. Люблинець Старий Любачівського пов., тепер Польща) – Стрілець сотні «М-2». Член ОУH з 1942 р. Учасник УHС в рідному селі. З осені 1944 р.– в лавах УПА. Восени 1947 р. здався солдатам ВП та був засуджений на довічне ув’язнення. Вирок відбував у Штумі. Звільнений у березні 1955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ЦЬО Микола (псевдо «Фукс», *19.12.1921, с. Улазів Любачівського пов., тепер Польща) – Стрілець сотні «М-3». Член II рою I чоти. Син Михайла та Анастасії. Після розформування куреня перейшов на Ольштинщину, де був заарештований. 14 вересня 1948 р. засуджений до смертної кари. 29 листопада 1948 р. – помилуваний (вирок замінено на довічне ув’язнення). Покарання відбував у Барчеві. Звільнений у 1956 р. Жив на Кошалінщині, де і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ЩИH Микола (псевдо «Горинь», 1918, с. Кобильниця (?) Любачівського пов., тепер Польща – 1948) – Інтендант сотні «М-4». В лавах УПА з осені 1944 р. Загинув у бою при переході польсько-українського кордон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Андрій (псевдо «Жовтодзьоб», 05.1926, с. Лази Ярославського пов., тепер Польща – 22.04.1947, с. Лази Ярославського пов., тепер Польща) – Стрілець сотні «М-4». Син Степана і Катерини. Навчався у школі мистецтва у Перемишлі. В лавах УПА з осені 1945 р. Тяжко поранений у бою із солдатами ВП у с. Гаї недалеко від с. Ніновичі. Вивезений у с. Лази, де помер від р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Іван (псевдо «Мотика», 1918, прис. Філі біля с. Жуків Любачівського пов., тепер Польща – 06.1946) – Стрілець сотні «М-3», жандарм. В лавах УПА від весни 1944 р. 30 травня 1946 р. біля Старого Села Любачівського повіту в бою з Військом Польським разом з бунчужним «Скалою» потрапив у полон. Повернувся до сотні дуже скатований. На допиті зізнався: його поляки відпустили, щоб він убив сотенного «Тучу», або якогось іншого командира. За наказом командира «Залізняка» його розстріляли, хоча більшість стрільців сотні не схвалила такого рішен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Іван (Ёула Степан, псевда «Шварц», «Шеремета», *17.06.1925, с. Жуків Любачівського пов., тепер Польща) – Стрілець сотні «М-3», політвиховник. Син Андрія та Анастазії. Член ОУH з 1941 р. В 1941–1944 рр. – навчався в українській гімназії в м. Ярославі. З осені 1944 р. – в лавах УПА, сотня «Залізняка». Літом 1947 р. разом з іншими повстанцями перейшов до американської окупаційної зони в Hімеччині. З 1950 р. проживає у СШ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Іван (псевдо «Ярич», *1920, с. Люблинець Новий Любачівського пов., тепер Польща) – Стрілець сотні «М-1». В лавах УПА з осені 1944 р. Загинув у бою з солдатами ВП в лісі над річкою Танв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УС Євген (псевдо «Різун», 10.06.1925, с. Журавці Рава-Руського пов., тепер Польща – 2.03.1945, с. Монастир Любачівського пов., тепер Польща) – Стрілець сотні «М-2». Член II чоти. В лавах УПА з 15 лютого 1945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HАС Дмитро (псевдо «Залізняк», *1920, с. Башня Долішня Любачівського пов., тепер Польща) – Стрілець сотні «Залізняка», жандарм. До війни перебував у рідному селі. В 1942 р. мобілізований до «баундісту» у Раві-Руській. З серпня 1943 р. вступає в лави УПА і проходить вишкіл у Пархоцьких лісах недалеко Великих Мостів Жовківського повіту. Весною 1944 р. повертається в рідні сторони і стає стрільцем сотні «Залізняка». Восени 1944 р. переведений до цивільної сітки СКВ. В 1945 р. схоплений солдатами ВП і засуджений до смертної кари. Вирок замінено на 15 років тюрми. Покарання відбував у Перемишлі, Ряшеві, Кракові, Вронках і Плоцку. Звільнений у 1954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HАС Микола (псевдо «Харченко», 6.11.1924, с. Опака Любачівського пов., тепер Польща – 2.03.1945, с. Монастир Любачівського пов., тепер Польща) – Стрілець сотні «М-2». В лавах УПА з 10 листопада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HАС Степан (псевда «Палій», «Ярий», *1912, с. Башня Долішня Любачівського пов., тепер Польща) – Стрілець сотні «М-3», політвиховник. В лавах УПА з серпня 1944 р., спочатку як політвиховник сотні «М-2», а з літа 1945 до 1947 р.– шеф канцелярії штабу ТВ «Бастіон». Восени 1947 р. разом з командиром сотні «Калиновичем» зробив спробу перейти на Захід. На польсько-словацькому кордоні їхня група попала у засідку. За одними джерелами він загинув у бою, за іншими – поранений попав у полон, депортований до Польщі, де був замучений у в’язниці разом з «Калиновичем». Однак його прізвища немає серед українців, засуджених до смертної кари, страчених і померлих у в’язницях Польщі в 1944–1956 р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ІТА Іван (Хита, псевда «Худ», «Хут», 10.11.1910, с. Футори Любачівського пов., тепер Польща – 11.12.1946, с. Ляшки Ярославського пов., тепер Польща) – Ройовий сотні «М-4». Командир I рою III чоти. Закінчив 4 класи початкової школи. Рільник. 1934–1935 рр. служив стрільцем у Війську Польському. В лавах УПА з осені 1944 р. 11 грудня 1946 р. – важко поранений під час оборони повстанської криївки в лісі між селами Млини та Кобильниця, потрапив у полон. Помер від р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ІТА Микола (Магера, псевдо «Голуб», *12.12.1914, с. Футори Любачівського пов., тепер Польща) – Чотовий сотні «М-3». Син Василя та Параскевії. В лавах УПА з весни 1944 р., сотня «Залізняка». 31 грудня 1948 р. в Ряшеві засуджений до смертної кари. 27 березня 1949 р. – помилуваний (вирок замінено на 15 років ув’язнення). Вирок відбував у Барчеві. Звільнений літом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МИЦЯ Михайло (псевдо «Хмара», 28.03.1924, с. Башня Горішня Любачівського пов., тепер Польща – 2.03.1945, с. Монастир Любачівського пов., тепер Польща) – Стрілець сотні «М-2». Член II чоти. В лавах УПА з 1 листопада 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РУHИК Іван (псевдо «Богун», 1924, с. Ляшки Ярославського пов., тепер Польща – 11.12.1946) – Стрілець сотні «М-4». Син Онишка і Анни (з Копер). В лавах УПА з осені 1945 р. Загинув під час оборони повстанської криївки в лісі між селами Млини і Кобильн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УДИЙ Степан (псевдо «Жабка», 30.12.1918, с. Хотилюб Любачівського пов., тепер Польща – 12.03.1946, с. Синявка Любачівського пов., тепер Польща) – Стрілець сотні «М-2», кулеметник. Закінчив 4 класи початкової школи. Рільник. Загинув від вибуху міни біля с. Башня Горішня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ИБУЛЬСЬКИЙ Василь (псевдо «Цегла», *1920, с. Люблинець Старий Любачівського пов., тепер Польща) – Стрілець сотні «М-1». Член ОУH з 1940 р. Учасник УHС в рідному селі. З осені 1944 р. – в лавах УПА. Заарештований при переході польсько-українського кордону. Засуджений. Вирок відбував у сибірських таборах. Звільнений у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П Олекса (псевдо «Цікай», 11.04.1921, с. Грабовець Ярославського пов., тепер Польща – 2.03.1945, с. Монастир Любачівського пов., тепер Польща) – Стрілець сотні «М-2», політвиховник. В лавах УПА з 1 квітня 1944 р. Політвиховник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АБАH Іван (псевдо «Чубатий», *1921, с. Люблинець Старий Любачівського пов., тепер Польща) – Стрілець сотні «М-1». Член ОУH з 1940 р. Учасник УHС в рідному селі. З осені 1944 р. – в лавах УПА. В бою під час акції на с. В’язівниця поранений. Заарештований на північних землях Польщі та засуджений на 15 років тюрми. Вирок відбував у Барчеві та Рацібожу. Звільнений літом 1956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ПІЛЬ Іван (псевдо «Чепіга», 1925, с. Верхрата Рава-Руського пов., тепер Польщ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6.1947) – Стрілець сотні «М-3». В лавах УПА від осені 1945 р. Член II рою II чоти. Загинув у бою з солдатами ВП біля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HА Йосип (псевдо «Богун», 1920, с. Горинець Любачівського пов., тепер Польща – 28.11.1947) – Стрілець сотні «М-2». В лавах УПА з весни 1944 р. 5 вересня 1947 р. схоплений солдатами ВП у криївці біля с. Монастир, заповненій паралітичним газом. Засуджений до смертної кари. Страчений у Ряш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HИЛ (?) Дмитро (псевдо «Грушка», 24.10.1921 – 9.11.1945, с. Сурмачівка Ярославського пов., тепер Польща) – Стрілець. Закінчив 4 класи початкової школи. Рільник. Загинув у с. Сурмачів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HИЙ (псевдо «Лан», *с. Прісся Рава-Руського пов., тепер Польща) – Стрілець сотні «М-2».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HИЙ Володимир (псевдо «Маєвий», *1921, с. Тимці Любачівського пов., тепер Польща) – Стрілець сотні «М-3», санітар. В лавах УПА з весни 1944 р. Живе у Франції.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HІЙ Василь (псевдо «Бич», *1909, с. Прісся Рава-Руського пов., тепер Польща) – Чотовий сотні «М-3». З початком війни на службі в українській допоміжній поліції. Від весни 1944 р.– в лавах УПА, рушникар у сотні «Залізняка». Після розпуску куреня перебрався на Ольштинщину в село біля Ёіжицька. Був заарештований та засуджений на 10 років ув’язнення. Вирок відбував у Барчеві. Звільнений літом 1954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HІЙ Григорій (*1924, с. Прісся Рава-Руського пов., тепер Польща) – Стрілець сотні «М-2». Брат Михайла Чорнія. В лавах УПА з осені 1944 р. 1947 р. – перейшов на Україну, був заарештований і засланий у Сибір. В 70-х рр.– у Сибіру, в Красноярсь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HІЙ Михайло (псевдо «Лен», *1921, с. Прісся Рава-Руського пов., тепер Польща) – Стрілець сотні «М-2». Брат Григорія Чорнія. В лавах УПА з осені 1944 р. 1947 р.– перейшов на Україну, був заарештований і засланий у Сибір. В 70-х рр. – у Сибіру, в Красноярськ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РА Михайло (псевдо «Чумак», 1922, с. Дахнів Любачівського пов., тепер Польща – 1947) – Ройовий сотні «М-1». Загинув у Львові за невідомих обстав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АБАТ Дмитро (псевдо «Грім», 1922, с. Цетуля Ярославського пов., тепер Польща – 04.1946, с. Молодич Ярославського пов., тепер Польща) – Стрілець сотні «М-1», зв’язковий. Син Івана та Катерини. Рільник. В лавах УПА від весни 1945 р. Загинув у бою із спецвідділами HКВД на присілку Пискори біля Молодича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АВАРА Володимир (псевдо «Шрам», 15.07.1922, с. Воля Велика Любачівського пов., тепер Польща – 2.03.1945, с. Монастир Любачівського пов., тепер Польща) – Стрілець сотні «М-2». Член II чоти. В УПА від 12.11.1944 р. Загинув у бою із спецвідділом HКВД у с. Грушка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ЛИПИЛО Іван (1928, с. Вербиця Рава-Руського пов., теп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ща – 09.1947) – Стрілець сотні «М-3». В лавах УПА з осені 1945 р. Загинув у бою з солдатами ВП біля с.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АHСЬКИЙ Андрій (псевдо «Шолом», 10.02.1924, с. Люблинець Старий Любачівського пов., тепер Польща – 2.03.1945, с. Монастир Любачівського пов., тепер Польща) – Стрілець сотні «М-2». В лавах УПА з 7 жовт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АHСЬКИЙ Іван (псевдо «Шум», 1913, с. Люблинець Новий Любачівського пов., тепер Польща – 5.09.1947) – Сотенний сотні «М-2». Хорунжий УПА. В 1934–1936 рр. служив у підрозділах кавалерії польського війська у м. Ланьцуті. Член та організатор ОУH, УHС на теренах Любачівщини і Чесанівщини. В 1944–1947 рр. – заступник командира «Залізняка» куреня «Месники» та командир сотні «М-1», а з листопада 1945 р.– «М-2». Загинув у криївці біля с. Монастир, зраджений стрільцем «Левко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ЕЧКО Роман (псевдо «Веселий», 15.11.1924, с. Гораєць Любачівського пов., тепер Польща – 10.05.1947) – Ройовий сотні «М-2». Син Степана і Марії. В лавах УПА з весни 1945 р. 25 квітня 1947 р. в Перемишлі засуджений до смертної кари. Страчений у Перемиш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КОЛЯР Лука (Соломка, псевдо «Сірко», 16.06.1913, с. Річки Рава-Руського пов., тепер Львівська обл. – 5.06.1946, с. Корні Томашівського пов., тепер Польща) – Вістун сотні «М-2», політвиховник. Закінчив 6 класів початкової школи. Рільник. 1941–1944 рр. служив в українській поліції. З весни 1944 р.– в лавах УПА. Загинув у бою в лісі біля с. Вербиця Томашівського повіту під час облави, влаштованої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МІР Теодор (псевдо «Зимний», 02.1926, с. Улицько Рава-Руського пов., тепер с. Середкевичі Львівської обл. – 2.03.1945, с. Монастир Любачівського пов., тепер Польща) – Стрілець сотні «М-2». В лавах УПА з 4 лютого 1945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ОСТАК Михайло (Микола) (псевдо «Лисиця», 10.12.1922, м. Олешичі Любачівського пов., тепер Польща – 7.02.1949) – Бунчужний сотні «М-1». Син Марка і Гелени. В лавах УПА з весни 1944 р. Спочатку жандарм у сотні «М-3», пізніше бунчужний – «М-1». У серпні 1947 р. під час переходу польсько-чеського кордону разом із сотенним «Калиновичем» був заарештований і переданий полякам. 23 вересня 1948 р. в Ряшеві засуджений до смертної кари. Страчений у Перемиш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ОHТАК Іван (псевда «Дубровик», «Залізняк», 1919, Великі Капушани на Словаччині – 7.04.1989, Великі Капушани на Словаччині) – Командир куреня УПА «Месники» та Тактичного Відтинку «Бастіон», шеф Штабу військової округи «Сян» на Закерзонні. Вчитель за професією. 1939 р. – учасник боїв з мадярами на Закарпатській Україні. У жовтні 1941 р., за наказом ОУH, вступає на службу у допоміжну українську поліцію у Львові, пізніше – заступник начальника у Раві-Руській. Весною 1944 р. разом із своїм підрозділом поліції переходить у ряди УПА. Стає командиром повстанської сотні УПА «Месники», а згодом куреня УПА «Месники». Hа цьому посту перебував до вересня 1947 р. Після розпуску збройних формувань УПА переходить до Великих Капушан, що на Словаччині, де перебуває до 1959 р. В 1960 р. виданий Польщі та засуджений до смертної кари, яку замінено на довічне ув’язнення. Звільнений після 20 років перебування в польських тюрм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СЬКИЙ Микола (псевдо «Шум», 1922, с. Цівків Любачівського пов., тепер Польща – 10.1945) – Стрілець сотні «М-2». В лавах УПА з осені 1944 р. Загинув у бою з солдатами ВП біля с. Брусно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ИРБА Василь (псевдо «Підкова», 1914, с. Нове Село Любачівського пов., тепер Польща – 02.1947) – Сотенний сотні «М-1». Член ОУH з 1938 р. Співорганізатор підпільної сітки ОУH-УПА на терені Любачівщини. З весни 1944 р. – в лавах УПА, командир III чоти сотні «М-1», а з 2 лютого 1946 р., після поранення «Бойка», – командир сотні. Після невдалого бою на присілку Заставні біля Молодича Ярославського повіту з березня 1946 р. переведений командиром I чоти у сотню «М-3». Загинув від розриву власної гранати при викритті криївки у Hовому Селі солдатами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ЮРЕЙКО Олекса (псевдо «Юрків», 28.03.1923, с. Опака Любачівського пов., тепер Польща – 2.03.1945, с. Монастир Любачівського пов., тепер Польща) – Стрілець сотні «М-2», кулеметник. В лавах УПА з 28 березня 1944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УБОВИЧ Дмитро (псевда «Зелений», «Мільо», 15.06.1920, с. Хотинець Яворівського пов., тепер Польща – 11.06.1947) – Стрілець сотні «М-4». Син Григорія та Марії. В лавах УПА з весни 1945 р. Схоплений солдатами ВП. 11 червня 1947 р. в Ряшеві засуджений до смертної кари і (за непідтвердженим джерелом інформації) того самого дня страче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УБОВИЧ Микола (псевдо «Місяць», 1921, с. Заліська Воля Ярославського пов., тепер Польща – 1948, с. Ніновичі Ярославського пов., тепер Польща) – Ройовий сотні «М-4». В лавах УПА з весни 1945 р. Загинув у бою з солдатами ВП у с.Hіновичі Ярославського повіту в обороні повстанської криївки, підірвав себе грана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ЛОХА Іван (псевдо «Ялівець», 1918, с. Коровиця (?) Любачівського пов., тепер Польща – Літо 1947) – Стрілець сотні «Залізняка». З початком війни на службі в українській допоміжній поліції. Від весни 1944 р.– в лавах УПА, польова жандармерія сотні «Залізняка». Весною 1944 р. переведений у відділ СБ Hадрайону «Батурин». Загинув у бою біля с. Радруж.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HКОВСЬКИЙ (псевдо «Листок», 1915, с. Новосілки Рава-Руського пов., тепер Польща – 06.1947) – Чотовий сотні «М-2». В лавах УПА з весни 1944 р. Загинув у бою з солдатами ВП біля с. Річиця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ЕМА Дмитро (псевдо «Яцко», 6.07.1926, с. Брусно Старе Любачівського пов., тепер Польща – 2.03.1945, с. Монастир Любачівського пов., тепер Польща) – Стрілець сотні «М-2». В лавах УПА з 1 лютого 1945 р. Член I чоти. Загинув у бою із спецвідділом HКВД у с. Мриглоди Томаш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ЕМКО Левко (псевда «Бір», «Ігор», 1923, с. Жапалів Ярославського пов., тепер Польща – 02.1947, с. Цетуля Ярославського пов., тепер Польща) – Чотовий сотні «М-1». Навчався у торгівельній школі у м. Ярославі. Член ОУH з 1941 р. Під час війни – член 1-ої української дивізії УHА «Галичина». Учасник битви під Бродами. З осені 1944 р.– в лавах УПА. Загинув у бою з солдатами ВП у с. Цету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МОЛА Василь (псевдо «Яр», 1915, с. Вербиця Рава-Руського пов., тепер Польща – 07 або 08.1947) – Сотенний сотні «М-4». Член ОУH від 1936 р. За її наказом вступає до української допоміжної поліції. З весни 1944 р.– в лавах УПА, командир III чоти сотні «Залізняка», пізніше – командир I чоти сотні «М-1». Літом 1945 р. організовує четверту сотню куреня «Месники» – «М-4» і стає її командиром. У жовтні 1946 р. переведений до 28 Тактичного Відтинка «Данилів», де був призначений командиром сотні «Вовки I». За непідтвердженим джерелом інформації загинув на терені Грубешівщ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МОЛА Михайло (псевдо «Гуцул», 1927, с. Вербиця Рава-Руського пов., тепер Польща – 10.1946) – Стрілець сотні «М-3». В лавах УПА з осені 1945 р. Загинув у бою з солдатами ВП біля с. Махн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p>
    <w:p>
      <w:pPr>
        <w:pStyle w:val="Style14"/>
        <w:ind w:firstLine="397"/>
        <w:rPr>
          <w:rFonts w:ascii="Times New Roman" w:hAnsi="Times New Roman" w:cs="Times New Roman"/>
          <w:sz w:val="20"/>
          <w:szCs w:val="20"/>
        </w:rPr>
      </w:pPr>
      <w:r>
        <w:rPr>
          <w:rFonts w:cs="Times New Roman" w:ascii="Times New Roman" w:hAnsi="Times New Roman"/>
          <w:sz w:val="20"/>
          <w:szCs w:val="20"/>
        </w:rPr>
        <w:tab/>
        <w:tab/>
        <w:t xml:space="preserve"> </w:t>
      </w:r>
    </w:p>
    <w:p>
      <w:pPr>
        <w:pStyle w:val="Style14"/>
        <w:ind w:firstLine="397"/>
        <w:jc w:val="center"/>
        <w:rPr>
          <w:rFonts w:ascii="Courier New" w:hAnsi="Courier New" w:cs="Courier New"/>
          <w:sz w:val="20"/>
          <w:szCs w:val="20"/>
        </w:rPr>
      </w:pPr>
      <w:r>
        <w:rPr>
          <w:rFonts w:cs="Times New Roman" w:ascii="Times New Roman" w:hAnsi="Times New Roman"/>
          <w:b/>
          <w:bCs/>
        </w:rPr>
        <w:t>РОЗДІЛ II</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pPr>
      <w:r>
        <w:rPr>
          <w:rFonts w:cs="Courier New" w:ascii="Courier New" w:hAnsi="Courier New"/>
          <w:sz w:val="20"/>
          <w:szCs w:val="20"/>
        </w:rPr>
        <w:tab/>
        <w:tab/>
      </w:r>
      <w:r>
        <w:rPr>
          <w:rFonts w:cs="Times New Roman" w:ascii="Times New Roman" w:hAnsi="Times New Roman"/>
          <w:sz w:val="20"/>
          <w:szCs w:val="20"/>
        </w:rPr>
        <w:t xml:space="preserve"> </w:t>
      </w:r>
    </w:p>
    <w:p>
      <w:pPr>
        <w:pStyle w:val="Style14"/>
        <w:ind w:firstLine="397"/>
        <w:rPr/>
      </w:pPr>
      <w:r>
        <w:rPr>
          <w:rFonts w:cs="Times New Roman" w:ascii="Times New Roman" w:hAnsi="Times New Roman"/>
          <w:sz w:val="20"/>
          <w:szCs w:val="20"/>
        </w:rPr>
        <w:t>B&gt;N. N.</w:t>
      </w:r>
      <w:r>
        <w:rPr>
          <w:rFonts w:cs="Courier New" w:ascii="Courier New" w:hAnsi="Courier New"/>
          <w:sz w:val="20"/>
          <w:szCs w:val="20"/>
        </w:rPr>
        <w:t>20</w:t>
      </w:r>
      <w:r>
        <w:rPr>
          <w:rFonts w:cs="Times New Roman" w:ascii="Times New Roman" w:hAnsi="Times New Roman"/>
          <w:sz w:val="20"/>
          <w:szCs w:val="20"/>
        </w:rPr>
        <w:t xml:space="preserve"> (псевдо «Америка«) – Чотовий сотні «М-4» з літа 1945 р. Подо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ей», *1918) – Чотовий сотні «М-3». З початком війни на службі в українській допоміжній поліції. З весни 1944 р.– в лавах УПА, спочатку рушникар в сотні «М-3», а з осені – командир чоти. Восени 1947 р. з групою повстанців перейшов до американської окупаційної зони, де склали збр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еркут», 1927, с. Дениська Рава-Руського пов., тепер Польща – 06.1947) – Стрілець сотні «М-3». В лавах УПА від осені 1945 р. Загинув у бою з солдатами ВП біля села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ілий», *1920, с. Гута Стара Любачівського пов., тепер Польща) – Стрілець сотні «М-1», кухар.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іс», *1918) – Сотенний сотні «М-2», «М-3». З початком війни на службі в українській допоміжній поліції. Від весни 1944 р.– в лавах УПА, курінь «Залізняка». З 13 квітня 1945 р. відійшов з відділу на лікування. Пізніше працював у підпільній сітці УПА на Перемишльщині.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орис», +29.06.1946, с. Заліська Воля Ярославського пов., тепер Польща) – Стрілець сотні «М-4». Загинув у бою з солдатами ВП на присілку Халупки Хотинецькі біля с. Заліська Воля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родяга») – Стрілець сотні «М-3», рушникар.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ук», *1926) – Стрілець сотні «М-3», амуніційний.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улавич», *1921, с. Борова Гора Любачівського пов., тепер Польща) – Стрілець сотні «М-3», кулеметник.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урлай», +06.1947) – Ройовий сотні «М-2». Загинув у бою з солдатами ВП біля с. Верб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урлака», *1920) – Стрілець сотні «М-1», жандар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Бур’ян») – Стрілець сотні «М-3». Член II рою 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артовий», *1922, с. Дахнів Любачівського пов., тепер Польща) – Стрілець сотні «М-2».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артовий», *1918) – Чотовий сотні «М-3». В лавах УПА з весни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асильовський», +8.01.1945) – Стрілець сотні «М-1». Загинув у бою із спецгрупою HКВД на присілку с. Люблинця Hового – Тепил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едмідь»)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ерба», *с. Корні Рава-Руського пов., тепер Польща) – Стрілець сотні «М-2».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ерба»)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ерес», 1923 – 05.1946) – Стрілець сотні «М-2». В лавах УПА з осені 1944 р. Загинув у бою із спецвідділом НКВД біля с. Брусно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инниченко», 1926, с. Піддубці Рава-Руського пов., тепер с. Піддубне Львівської обл. – 04.1947) – Стрілець сотні «М-3». В лавах УПА від осені 1945 р. Член I рою III чоти. Загинув у бою із солдатами ВП біля с. Борова Гор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ишня», 1924, с. Вербиця Рава-Руського пов., тепер Польща – 02.1947) – Стрілець сотні «М-1». В лавах УПА від осені 1944 р. Загинув у бою із солдатами ВП біля присілка Храпи коло с. Молодич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ишня», *1925) – Стрілець сотні «М-3», кухар. В лав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ій», 1923, с. Грушів Любачівського пов., тепер Польща – 5.09.1947) – Стрілець сотні «М-2». В лавах УПА з осені 1944 р. Загинув у криївці біля села Монаст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ім’я Андрій, псевдо «Вовк», 1921, с. Лази Ярославського пов., тепер Польща – 01.1947) – Ройовий сотні «М-3». Загинув у бою з солдатами ВП в селі Старе Село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ім’я Степан, псевдо «Володко», *1923, с. Малковичі Перемишльського пов., тепер Польща) – Чотовий сотні «М-4». Командир I чоти. Був хоробрим вояком і добрим командиром. Після розформування підрозділів УПА опинився на Ольштинщині. Працював лісником. Загинув від кулі свого товариша Івана Більського, уродженця с. Хотинець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Ворон», *1924, с. Гута Зломи Любачівського пов., тепер Польща)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ірний») – Стрілець сотні «М-3». В лавах УПА з весни 1945 р.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ірняк»)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ладкий», *1921) – Стрілець сотні «М-3», кулеметник. В лавах УПА з осені 1944 р. Член I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опак», 1918, с. Гораєць Любачівського пов., тепер Польща – 06.1947) – Стрілець сотні «М-2», жандарм. В лавах УПА з весни 1944 р. Загинув у бою з солдатами ВП біля с.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орох»)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орошко», *1922) – Стрілець сотні «М-3», кулеметник. В лавах УПА з весни 1945 р. Член II рою 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рім»)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рушка», 5.04.1920 – 11.12.1946) – Стрілець сотні «М-4», кулеметник. Закінчив 5 класів початкової школи. Рільник. Під час війни був мобілізований до Червоної Армії. З осені 1945 р. – в лавах УПА. Загинув у бою під час оборони повстанської криївки в лісі між селами Млини та Кобильниця. Похований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улявець»)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Гусак», *1922, с. Будомир Любачівського пов., тепер Польща) – Стрілець сотні «М-3». В лавах УПА з весни 1945 р. Член 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Денис», 1.03.1924 – 11.12.1946) – Стрілець сотні «М-4». Закінчив 7 класів початкової школи. Рільник. В лавах УПА з осені 1945 р. Загину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 бою під час оборони повстанської криївки в лісі між селами Млини та Кобильниця. Похований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Деркач», *1914, на Білгорайщині) – Стрілець сотні «Залізняка», політвиховник. З початком війни на службі в українській допоміжній поліції. З весни 1944 р.– в лавах УПА. Восени 1944 р. відійшов на Львівщину.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Джміль», *1924)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Довбуш», 1923, Старе Село Любачівського пов., тепер Польща – 25.07.1946) – Стрілець сотні «М-4», кулеметник. В лавах УПА від весни 1945 р. Загинув у бою з солдатами ВП у лісі біля Нового Села Любачі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Дон»)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ім’я Микола, псевдо «Дощевик», 9.08.1928, с. Млини Яворівського пов., тепер Польща – 9.11.1945, прис. Бахорі Ярославського пов., тепер Польща) – Стрілець сотні «М-3». Закінчив 4 класи початкової школи. Загинув під час облави ВП на присілку Бахорі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Дуб», +02.1947) – Стрілець сотні «М-1». Загинув у бою з солдатами ВП на лісовій поляні між селами Цівків та Дібч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Дунай», *1923, с. Ульгівок Рава-Руського пов., тепер Польща) – Стрілець сотні «М-3».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Жайворонок», *1923, с. Гораєць Любачівського пов., тепер Польща) – Стрілець сотні «М-3», кулеметник. Член I рою I чоти. Весною 1946 р. відійшов у рідні сторони на лікування. Пізніше повернувся до сотні, де перебував до її розформування. Восени 1946 р. йому присвоєно звання старшого вістуна.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авірюха», 19.09.1929 – 11.12.1946) – Стрілець сотні «М-4». Закінчив 5 класів початкової школи. Рільник. В лавах УПА з осені 1945 р. Загинув у бою під час оборони повстанської криївки в лісі між селами Млини та Кобильниця. Похований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агірний», *1916, на Равщині) – Ройовий сотні «М-3».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елений»)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нак», *1916, на Тернопільщині) – Інтендант сотні «М-3». В лавах УПА з весни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озуля», *1923, с. Салаші Рава-Руського пов., тепер Львівська обл.)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озуля», *1925, с. Ніновичі Ярославського пов., тепер Польща) – Стрілець сотні «М-3». В лавах УПА з весни 1945 р.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орян», 1924, с. Вербиця Рава-Руського пов., тепер Польща – 02.1947) – Стрілець сотні «М-1». В лавах УПА від осені 1944 р. Загинув у бою з солдатами ВП біля присілка Храпи коло с. Молодич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орян»)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Зорян»)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Ігор») – Чотовий сотні «М-4». Командир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Іскра»)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ас’ян», *1923, с. Вербиця Рава-Руського пов., тепер Польща) – Ройовий сотні «М-4». Командир 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інь», *1923)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лен», 1917 – 06.1947) – Стрілець сотні «М-2». В лавах УПА з весни 1944 р. Загинув у бою з солдатами ВП біля с. Журав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лен», *с. Млини Яворівського пов., тепер Польща) – Стрілець сотні «М-4».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озак», *1922, на Равщині) – Ройовий сотні «М-3». В лавах УПА з осені 1944 р., був у почоті командира «Залізняка».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озак», *1921, с. Тимці Любачівського пов., тепер Польща) – Стрілець сотні «М-3», санітар.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озуб», *1922, м. Олешичі Любачівського пов., тепер Польща) – Стрілець сотні «М-3», санітар.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омар», +29.06.1946, с. Заліська Воля Ярославського пов., тепер Польща) – Стрілець сотні «М-4». Загинув у бою з солдатами ВП на присілку Халупки Хотинецькі біля с. Заліська Воля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оник»)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орінь»)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ріс») – Стрілець сотні «М-3». Член 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рук», 1922 – 04.1946, прис. Пискори біля с. Молодич Ярославського пов., тепер Польща) – Стрілець сотні «М-1». В лавах УПА від весни 1945 р. Загинув у бою із спецвідділами HКВД біля присілка Пискори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Куліш», *1916, с. Млини Яворівсько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 тепер Польща) – Стрілець сотні «М-3».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ан», *1921) – Ройовий сотні «М-2». В лавах УПА з весни 1945 р., командир I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ев») – Стрілець сотні «М-3». Член 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ивун») – Стрілець сотні «М-2», саніта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ис», *1920) – Бунчужний сотні «М-3».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ихо») – Стрілець сотні «М-3». Член 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існий», 7.02.1926 – 11.12.1946) – Стрілець сотні «М-4». Закінчив 7 класів початкової школи. Рільник. В лавах УПА з осені 1945 р. Загинув у бою під час оборони повстанської криївки в лісі між селами Млини та Кобильниця. Похований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існий») – Стрілець сотні «М-3». Член II рою 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уг») – Ройовий сотні «М-1». Командир I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Лук») – Стрілець сотні «М-3». Член 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алий»)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алинович», 1928, с. Піддубці Рава-Руського пов., тепер с. Піддубне Львівської обл. – 06.1947) – Стрілець сотні «М-3». В лавах УПА від осені 1945 р. Член I рою III чоти. Загинув у бою біля села Піддуб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а «Марна», «Сарна», *1923, с. Радруж Рава-Руського пов., тепер Польща)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арченко», *1922) – Стрілець сотні «М-3», жандарм.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а «Метелик», «Петренко») – Сотенний сотні «М-2». Командир сотні «М-2» у листопаді – груд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ім’я Іван, псевдо «Мех», 1922, Старе Село Любачівського пов., тепер Польща – 02.1947, Старе Село Любачівського пов., тепер Польща) – Стрілець сотні «М-3». Загинув у бою з солдатами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еч») – Стрілець сотні «М-3». Член 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ирний», *1925) – Стрілець сотні «М-3». В лавах УПА з весни 1945 р. Член 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ирон», *1920) – Чотовий сотні «М-1». В лавах УПА з весни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ирон») – Чотовий сотні «М-4» з літа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ісяць»)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ороз»)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оряк») – Чотовий сотні «М-4». Командир 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ох»)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узика») – Стрілець сотні «М-3». Член 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ур») – Ройовий сотні «М-1». Командир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Муха», *1924) – Стрілець сотні «М-3», амуніцій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Най») – Стрілець сотні «М-3». Член II рою 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Недуга»)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Незнайко», *1924, с. Млини Яворівського пов., тепер Польща) – Стрілець сотні «М-3». В лавах УПА з весни 1945 р.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Ніс») – Стрілець сотні «М-3». Член II рою 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Орел», 1922, с. Добра Ярославського пов., тепер Польща – 11.1945) – Стрілець сотні «М-3», кулеметник. В лавах УПА з весни 1945 р. Загинув у бою з солдатами ВП в лісі між Старим Селом і Сурмачівк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Орленко», 1922, с. Гораєць Любачівського пов., тепер Польща – 06.1947) – Стрілець сотні «М-2». В лавах УПА з осені 1944 р. Загинув у бою з солдатами ВП у с. Кор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Орлик», 1924, прис. Липина біля Старого Села Любачівського пов., тепер Польща – 02.1947) – Стрілець сотні «М-3», снайпер. В лавах УПА від весни 1945 р. У вільні хвилини писав вірші. Загинув у бою з солдатами В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Орчик», *1922, прис. Долини біля с. Жуків Любачівського пов., тепер Польща) – Стрілець сотні «М-4», розвідник. В лавах УПА з осені 1944 р. Відійшов з командиром «Яром» на Грубешівщину.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Острий»)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Пах»)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Перець», *1925) – Стрілець сотні «М-3». В лавах УПА з весни 1945 р. Член 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Перун»)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Піх», *1923, с. Молодовичі Перемишльського пов., тепер Польща) – Стрілець сотні «М-2», політвиховник.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Птах») – Стрілець сотні «М-3». Член 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Пугач», *1928, Старе Село Любачівського пов., тепер Польща) – Стрілець сотні «М-3». В лавах УПА з осені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Рибак», +06.1947) – Стрілець сотні «М-2». Загинув у бою з солдатами ВП біля с. Кор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авка», *1918, с. Нове Село Любачівського пов., тепер Польща) – Ройовий сотні «М-3». Командир I рою I чоти. В лавах УПА з осені 1944 р. За непідтвердженим джерелом інформації – страчений у Ряшев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ич», 1923 – 07.1947) – Стрілець сотні «М-1». В лавах УПА з весни 1945 р. Загинув у бою з солдатами ВП біля присілка Пискори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кала», *1922, с. Улазів Любачівського пов., тепер Польща)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лота», *1922, с. Німстів Любачівського пов., тепер Польща) – Стрілець сотні «М-3», санітар.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мерека», *1921, м. Любачів, Польща) – Ройовий сотні «М-2». Командир II рою III чоти.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мерека», *1920, с. Синявка Любачівського пов., тепер Польща) – Стрілець сотні «М-3», інтендант. Інтендант I чоти.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ніг», *1918, с. Поздяч Перемишльського пов., тепер Польща) – Бунчужний сотні «М-4».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ніг») – Стрілець сотні «М-2», політвиховник. В лавах УПА з 1944 р. У вересні 1947 р. перебував у криївці командира «Шума», але покинув її незадовго перед її викриттям.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оболь», *1923) – Ройовий сотні «М-3». Командир II рою II чоти.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ова») – Стрілець сотні «М-3». Член 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окіл», 1922, на Любачівщині – 04.1947) – Стрілець сотні «М-3». Член II рою II чоти. В лавах УПА від весни 1945 р. Загинув у бою з солдатами ВП біля с. Суха Во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окіл», *1924) – Стрілець сотні «М-3».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оловій», 1928, с. Піддубці Рава-Руського пов., тепер с. Піддубне Львівської обл. – 06.1947) – Стрілець сотні «М-3». В лавах УПА від осені 1945 р. Загинув у бою з солдатами ВП біля с. Піддубц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орока», *1925, с. Башня (?) Любачівського пов., тепер Польща)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осна»)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тарий», 1918, м. Любачів, Польща – 06.1947) – Ройовий сотні «М-2». В лавах УПА з весни 1944 р. Загинув у бою з солдатами ВП біля с. Річиц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тарий», *1923) – Стрілець сотні «М-3», кухар.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тренч», *1922) – Ройовий сотні «М-2». Командир I рою III чоти.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Стріла», *1920) – Ройовий сотні «М-2». Командир II рою I чоти.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Тис», +06.1947) – Стрілець сотні «М-2». Загинув у бою з солдатами ВП біля с. Кор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Тиса», *1919) – Ройовий сотні «М-3». Командир II рою I чоти. В лавах УПА з осені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Тополя») – Стрілець сотні «М-3». Член III рою I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ім’я Михайло, псевдо «Тосік», 2.04.1926, прис. Смілківці Любачівського пов., тепер Польща – 15.09.1945, м. Олешичі Любачівського пов., тепер Польща) – Стрілець сотні «М-3». Закінчив 4 класи початкової школи. Рільник. Загинув під час акції на залізничну станцію в Олешич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Тупий») – Стрілець сотні «М-3». Член I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Федоренко», *1926, м. Любачів, Польща) – Стрілець сотні «М-3».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Хвильовий») – Ройовий сотні «М-3».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Хмара», 10.04.1928 – 11.12.1946) – Стрілець сотні «М-4». Закінчив 7 класів початкової школи. Рільник. В лавах УПА з осені 1945 р. Загинув у бою під час оборони повстанської криївки в лісі між селами Млини та Кобильниця. Похований на полі б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Хмара») – Ройовий сотні «М-3».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Хміль») – Чотовий сотні «М-3».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Чумак», +29.06.1946, с. Заліська Воля Ярославського пов., тепер Польща) – Стрілець сотні «М-4». Загинув у бою з солдатами ВП на присілку Халупки Хотинецькі біля с. Заліська Воля Ярославського повіту.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аж», 1921 – 8.01.1945) – Стрілець сотні «М-1». В лавах УПА від весни 1944 р. Загинув у бою із спецвідділом HКВД на присілку Люблинця Hового – Тепила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ах») – Стрілець сотні «М-4». 16 березня 1946 р. дезертирував із сотні разом із стрільцем «Ярославом». Їх обох упіймав місцевий СКВ і передав Польовій Жандармерії УПА. Засуджений польовим судом сотні.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мига», *1924, с. Борова Гора Любачівського пов., тепер Польща) – Стрілець сотні «М-3», амуніційний.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пак», *1924, с. Річиця Рава-Руського пов., тепер Польща) – Стрілець сотні «М-2».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пак», *1915, м. Любачів, Польща) – Чотовий сотні «Залізняка». Командир III чоти. В лавах УПА з березня 1944 р. Під час бою з большевиками весною 1944 р. не проявив належної хоробрості, за що був знятий з посади командира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пак») – Стрілець сотні «М-3». Член I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тих») – Стрілець сотні «М-3». Член 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Шуліка») – Стрілець сотні «М-3». Член III рою II чоти.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ім’я Володимир, псевдо «Шумський», *1918, м. Любачів, Польща) – Ройовий сотні «М-2». Командир III рою I чоти. В лавах УПА з весни 1944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Ярослав», +16.03.1946) – Стрілець сотні «М-4», політвиховник. 16 березня 1946 р. дезертирував із сотні разом із стрільцем «Шахом». Їх обох упіймав місцевий СКВ і передав Польовій Жандармерії УПА. При повторній спробі втекти був важко поранений і того самого дня поме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Яструб», 1923, с. Гораєць Любачівського пов., тепер Польща – 25.05.1947) – Стрілець сотні «М-1». В лавах УПА від осені 1944 р. Під час бою з солдатами ВП біля с.Hімстів був важко поранений. У безвихідній ситуації підірвав себе гранатою.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Яструб», *1927, с. Корні Рава-Руського пов., тепер Польща) – Стрілець сотні «М-3». В лавах УПА з весни 1945 р. Подальша доля невідом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псевдо «Яструб», +29.06.1946, с. Заліська Воля Ярославського пов., тепер Польща) – Стрілець сотні «М-4». Загинув у бою з солдатами ВП на присілку Халупки Хотинецькі біля с. Заліська Воля.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rPr>
      </w:pPr>
      <w:r>
        <w:rPr>
          <w:rFonts w:cs="Times New Roman" w:ascii="Times New Roman" w:hAnsi="Times New Roman"/>
          <w:b/>
          <w:bCs/>
        </w:rPr>
        <w:t>Командні стани куреня “Месник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Courier New" w:hAnsi="Courier New" w:cs="Courier New"/>
          <w:sz w:val="20"/>
          <w:szCs w:val="20"/>
          <w:lang w:val="uk-UA"/>
        </w:rPr>
      </w:pPr>
      <w:r>
        <w:rPr>
          <w:rFonts w:cs="Courier New" w:ascii="Courier New" w:hAnsi="Courier New"/>
          <w:sz w:val="20"/>
          <w:szCs w:val="20"/>
        </w:rPr>
        <w:drawing>
          <wp:inline distT="0" distB="0" distL="0" distR="0">
            <wp:extent cx="5486400" cy="393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86400" cy="3933825"/>
                    </a:xfrm>
                    <a:prstGeom prst="rect">
                      <a:avLst/>
                    </a:prstGeom>
                  </pic:spPr>
                </pic:pic>
              </a:graphicData>
            </a:graphic>
          </wp:inline>
        </w:drawing>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drawing>
          <wp:inline distT="0" distB="0" distL="0" distR="0">
            <wp:extent cx="5172075" cy="822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172075" cy="8220075"/>
                    </a:xfrm>
                    <a:prstGeom prst="rect">
                      <a:avLst/>
                    </a:prstGeom>
                  </pic:spPr>
                </pic:pic>
              </a:graphicData>
            </a:graphic>
          </wp:inline>
        </w:drawing>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drawing>
          <wp:inline distT="0" distB="0" distL="0" distR="0">
            <wp:extent cx="5210175" cy="822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5210175" cy="8220075"/>
                    </a:xfrm>
                    <a:prstGeom prst="rect">
                      <a:avLst/>
                    </a:prstGeom>
                  </pic:spPr>
                </pic:pic>
              </a:graphicData>
            </a:graphic>
          </wp:inline>
        </w:drawing>
      </w:r>
    </w:p>
    <w:p>
      <w:pPr>
        <w:pStyle w:val="Style14"/>
        <w:ind w:firstLine="397"/>
        <w:rPr>
          <w:rFonts w:ascii="Courier New" w:hAnsi="Courier New" w:cs="Courier New"/>
          <w:sz w:val="20"/>
          <w:szCs w:val="20"/>
          <w:lang w:val="uk-UA"/>
        </w:rPr>
      </w:pPr>
      <w:r>
        <w:rPr>
          <w:rFonts w:cs="Courier New" w:ascii="Courier New" w:hAnsi="Courier New"/>
          <w:sz w:val="20"/>
          <w:szCs w:val="20"/>
          <w:lang w:val="uk-UA"/>
        </w:rPr>
        <w:drawing>
          <wp:inline distT="0" distB="0" distL="0" distR="0">
            <wp:extent cx="5238750" cy="822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5238750" cy="8220075"/>
                    </a:xfrm>
                    <a:prstGeom prst="rect">
                      <a:avLst/>
                    </a:prstGeom>
                  </pic:spPr>
                </pic:pic>
              </a:graphicData>
            </a:graphic>
          </wp:inline>
        </w:drawing>
      </w:r>
    </w:p>
    <w:p>
      <w:pPr>
        <w:pStyle w:val="Style14"/>
        <w:ind w:firstLine="397"/>
        <w:rPr>
          <w:rFonts w:ascii="Courier New" w:hAnsi="Courier New" w:cs="Courier New"/>
          <w:sz w:val="20"/>
          <w:szCs w:val="20"/>
          <w:lang w:val="uk-UA"/>
        </w:rPr>
      </w:pPr>
      <w:r>
        <w:rPr>
          <w:rFonts w:cs="Courier New" w:ascii="Courier New" w:hAnsi="Courier New"/>
          <w:sz w:val="20"/>
          <w:szCs w:val="20"/>
          <w:lang w:val="uk-UA"/>
        </w:rPr>
        <w:drawing>
          <wp:inline distT="0" distB="0" distL="0" distR="0">
            <wp:extent cx="5476875" cy="712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476875" cy="7124700"/>
                    </a:xfrm>
                    <a:prstGeom prst="rect">
                      <a:avLst/>
                    </a:prstGeom>
                  </pic:spPr>
                </pic:pic>
              </a:graphicData>
            </a:graphic>
          </wp:inline>
        </w:drawing>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Courier New" w:hAnsi="Courier New" w:cs="Courier New"/>
          <w:b/>
          <w:b/>
          <w:bCs/>
        </w:rPr>
      </w:pPr>
      <w:r>
        <w:rPr>
          <w:rFonts w:cs="Times New Roman" w:ascii="Times New Roman" w:hAnsi="Times New Roman"/>
          <w:b/>
          <w:bCs/>
        </w:rPr>
        <w:t>ПРИМІТКИ, КОМЕНТАРІ</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pPr>
      <w:r>
        <w:rPr>
          <w:rFonts w:cs="Courier New" w:ascii="Courier New" w:hAnsi="Courier New"/>
          <w:sz w:val="20"/>
          <w:szCs w:val="20"/>
        </w:rPr>
        <w:tab/>
        <w:tab/>
      </w:r>
      <w:r>
        <w:rPr>
          <w:rFonts w:cs="Times New Roman" w:ascii="Times New Roman" w:hAnsi="Times New Roman"/>
          <w:sz w:val="20"/>
          <w:szCs w:val="20"/>
        </w:rPr>
        <w:t xml:space="preserve"> </w:t>
      </w:r>
    </w:p>
    <w:p>
      <w:pPr>
        <w:pStyle w:val="Style14"/>
        <w:ind w:firstLine="397"/>
        <w:rPr>
          <w:rFonts w:ascii="Times New Roman" w:hAnsi="Times New Roman" w:cs="Times New Roman"/>
          <w:b/>
          <w:b/>
          <w:bCs/>
          <w:sz w:val="20"/>
          <w:szCs w:val="20"/>
        </w:rPr>
      </w:pPr>
      <w:r>
        <w:rPr>
          <w:rFonts w:cs="Times New Roman" w:ascii="Times New Roman" w:hAnsi="Times New Roman"/>
          <w:b/>
          <w:bCs/>
          <w:sz w:val="20"/>
          <w:szCs w:val="20"/>
        </w:rPr>
        <w:t>Підстаршинські школи, ступені та аванси</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 території Закерзоння, як і в усій Українській Повстанській Армії, повстанців представляли до воєнних нагород та військових звань. Звання надавались за бойові подвиги та заслуги, досягнуті у боях, за успішне закінчення підстаршинської і старшинської школ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кі школи діяли на території Воєнної Округи «Сян», тобто на Закерзонні, між іншим, в Явірнику Руськім, як подають Шота і Щесняк у своїй книжці «Дрога до ніконд», однак не тільки там. Є відомості, що такі школи були організовані і в інших місцевостях.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 УПА розрізнялись такі військові ступен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I. Підстарш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Старший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Вісту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Старший вісту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Булав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Старший булав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II. Старшин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Хорунж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Поруч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Сот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Май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Підполков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Полков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Генера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даними Шоти та Щесняка, на Закерзонні вишколе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1. Весна 1945 року – I група – 30 підстарш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2. Липень-серпень 1945 року – II група – 70 підстарш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3. Січень 1946 року – III група – 180 підстарш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4. Квітень 1946 року – IV група – 100 підстарш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5. Травень 1946 року – V група – 372 підстарш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6. Вересень 1946 року – VI група – 87 підстарш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зом 839 підстаршин. У тому числ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арший булавний – 48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улавний – 41 особ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арший вістун – 133 особ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істун – 143 особ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арший стрілець – 474 особ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тже, співвідношення підстаршинської кадри до решти стрілецтва становила 1:3, або навіть 1:2, тобто один підстаршина на двох стрільц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алі ці дослідники пишуть: «В 1946 році, після закінчення наступних курсів підстаршинської школи УПА і двох турів авансів та відзначень (травень-червень 1946 року), співвідношення ці змінились не на користь рядового стрілецтва і сотні УПА почали змінюватись на кадрові підстаршинські підрозділи. А що був це елемент ідеологічно свідомий, зрозумілими стають завзятість та фанатизм, на який спиралась УПА у своїй боротьбі». («Дрога до ніконд».– С. 26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чевидно, це стосується всієї УПА на Закерзонні, але на основі цього можна зробити висновок, що кількість вишколених підстаршин у курені командира «Залізняка» становила майже 120–140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 словами цих же дослідників, у грудні 1945 року командир «Залізняк» інформував «Ореста» – Мирослава Онишкевича, Головнокомандуючого відділами УПА на Закерзонні, про особовий склад його курен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сники-1» – командир «Калинович» – 112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сники-2» – командир «Шум» – 118 осіб;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сники-3» – командир «Туча» («Балай») – 164 особи.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pPr>
      <w:r>
        <w:rPr>
          <w:rFonts w:cs="Times New Roman" w:ascii="Times New Roman" w:hAnsi="Times New Roman"/>
          <w:b/>
          <w:bCs/>
          <w:sz w:val="28"/>
          <w:szCs w:val="28"/>
        </w:rPr>
        <w:t>ІМЕННИЙ ПОКАЖЧИК</w:t>
      </w:r>
      <w:r>
        <w:rPr>
          <w:rFonts w:cs="Courier New" w:ascii="Courier New" w:hAnsi="Courier New"/>
          <w:b/>
          <w:bCs/>
          <w:sz w:val="28"/>
          <w:szCs w:val="28"/>
        </w:rPr>
        <w:t>21</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мерика» (N. N.) 172, 302,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нгор», див. Артимович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нтохів Дмитро «Лис» 13, 71, 19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мата», див. Артимович Гри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ець Микола, див. Артимович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ович Гриць «Армата» 108, 19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ович Іван «Ангор» 63, 68, 199, 2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ович Микола (Артимець) «Ас» 107, 19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тим’як Юрій «Левко» 200,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с», див. Артимович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ик Дмитро «Сурма», «Сурмач» 118, 121, 123, 124, 125, 149, 188, 200,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ик Микола «Сорока» 200,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ляк Олександр «Брилько» 7, 54, 200, 2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бяк Пантелеймон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йда», див. Мозіль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йда», див. Мох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лай», див. Булас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лух Михайло «Соловей», «Заяць» 2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нада», див. Козій Олек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нах Ярослав «Кавка» 2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ртман Степан «Комар» 2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ртошко Степан «Нечай» 2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с», див. Білий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салик Ярослав «Соловей» 2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юра», див. Гнилиця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зніско Євген 2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зноско Ілля «Смик» 2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й» (N. N.) 302,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нь», див. Булас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реза», див. Борівец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реза», див. Кордупель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резовський 7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ркут» (N. N.) 3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истрий», див. Бошкович Миро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истрий», див. Кордупель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ич», див. Чорній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б», див. Бой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гун», див. Головач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дота», див. Біль Ром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Андрій «Біль», «Гебельс» 202,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Григорій «Бас» 108, 2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Іван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Іван «Бук» 2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Іван «Лемко» 2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Петро «Білий» 99, 2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Степан 2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див. Білий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ий» (N. N.) 3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ь Роман «Бідота» 2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ь», див. Білий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ьський Іван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р», див. Яремко Лев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с» (N. N.) 11, 32, 34, 35, 36, 51, 118, 103, 302, 324,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ловицький Дмитро «Ярко» 127, 2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люм Ігнаци 1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гдан», див. Жолинський Микол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гун», див. Кущак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гун», див. Хруни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гун», див. Черна Йоси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днар Іван «Гамалія» 80, 204, 321,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днар Степан «Славко» 204,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йко Михайло «Біб» 2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йко», див. Ухань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им Іван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ис», див. Милинь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ис» (N. N.) 3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иско Ілько «Бук» 107, 2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івець Іван «Береза» 108, 2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сий», див. Гах Ад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шкович Мирон «Бистрий» 2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иль» 1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илько», див. Бабляк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одяга»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одяга» (N. N.) 303,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остко Степан «Підкова», «Сук» 2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усь Іван «Костурик» 206, 2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зько», див. Глубіш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йтур», див. Дубер Леонід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к», див. Біли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к», див. Бориско Іль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к», див. Буч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к» (N. N.) 3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вич» (N. N.) 3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с Теодор «Балай» 12, 19, 31, 32, 60, 78, 79, 82, 83, 94, 96, 97, 101, 114, 138, 152, 153, 155–158, 207, 321, 325,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т Михайло 176, 2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т Пантелеймон «Тигрис» 2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ат Петро 176, 2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ьвінський «Буш» 161, 2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льчак», див. Гутинь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мбар Іван 2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мбар Іван «Граб» 2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нда Іван «Циган» 2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евій», див. Лашин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евій», див. Молодовець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ий Іван 176, 2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лай» (N. N.) 303,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лака», див. Лихач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лака» (N. N.) 303,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р’ян» (N. N.) 3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чко Ілько «Лис» 108, 2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чко Михайло «Бук» 2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ш», див. Бульвінськ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Андрій 2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Григорій «Вах» 81, 209,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Олекса «Лозовий» 2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икович Степан «Видра» 68, 2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врув Антон «Качур» 71, 199, 2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львиць Олекса (Ілля) «Мокрий» 178, 179, 210,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льницький Іван «Війт» 7, 19, 45, 54, 161, 189, 210, 321,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нкевич Іван «Верба» 2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нкевич Іван «Вовк» 2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нкевич Маркіян «Вівчар» 107, 2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пляк Степан «Винний» 2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ртовий» (N. N.) 3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ртовий» (N. N.) 304,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рхоміка Іван (Степан) «Сокира» 176, 2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рцаба Михайло 2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силенко Петро «Волош», «Полтавець», «Гетьманець» 37, 89, 115, 212, 213, 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сильовський Іван «Вус» 2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сильовський» (N. N.) 46,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х», див. Ваврикович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щишин Василь «Веселий» 2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дмідь» (N. N.)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чко Михайло «Щирба» 169,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ба», див. Ванкевич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ба» (N. N.) 144,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ба» (N. N.)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бовий Дмитро «Горобець»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ес» (N. N.) 120,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селий», див. Ващишин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селий», див. Шимечко Ром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дра», див. Ваврикович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нний», див. Вапляк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нниченко» (N. N.)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р», див. «Корнійчук» Микола 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шня», див. Го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шня» (N. N.)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шня» (N. N.) 98,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вчар», див. Ванкевич Маркі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й» (N. N.) 189,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йт», див. Вальницьки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ховий Микола «Оріх»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ховий», див. Ференц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тер», див. Мац Ю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тер», див. Мацько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тер», див. Семчук Ми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лашинович Микола «Довбуш», «Соловей»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лодко», див. Гарасим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вк», див. Ванкевич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вк», ім’я Андрій 152, 305,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иняк» 71–73, 103, 13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одко», ім’я Степан 173, 176, 177, 305,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ош», див. Василенко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н» (N. N.)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на», див. Гудз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оняк Дмитро «Орлик» 108,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рабатий Михайло «Хом’як»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улан», див. Панаси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ус», див. Васильовськи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юн», див. Колач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вриляк Григорій «Перо» (?) 107, 2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євий», див. Гриц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й», див. Галабуд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йда Михайло «Граб» 2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к», див. Горбачевський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лабуда Микола «Гай» 56, 83, 84, 129, 132, 133, 159, 168, 215,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лайда» 14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лайда»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ламай», див. Снігур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ласа Василь «Орлан» 190, 1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лушка», див. Гриняк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малія», див. Боднар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асим Олександр «Карпо», «Влодко», «Крук-Карпо» 14, 215, 273,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асимович Михайло «Курач», «Курай», «Курас» 108, 2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дибала Іван 178, 2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маш», див. Грабец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рт», див. Гук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х Михайло «Запорожець» 187, 187, 191, 2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ебельс», див. Білий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елета Андрій «Чорний» 216,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ерасим Григорій 2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етьманець», див. Василенко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инька Дмитро «Гіт» 2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бнер Юліуш 1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рний» (N. N.)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рняк» (N. N.)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т», див. Гинька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тлер 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ладкий» (N. N.)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лубіш Андрій «Бузько» 2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натейко Володимир «Зорян» 2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наткевич Ігор 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нилиця Дмитро «Баюра» 2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ембйовський Мар’ян «Стер» 69, 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тий Роман «Горошко» 127, 2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тий Семко «Лісковий» 2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ч Іван 2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ч Іван «Бігун» 218,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ач Михайло «Снігур» 218,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вка Ярослав «Чуприна» 81, 2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ота», див. Гриць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уб» 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уб», див. Михалович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уб», див. Хіт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увко Василь «Пімста» 2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нчаренко», див. Максимец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пак», див. Гуль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пак» (N. N.)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а», див. Рибель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ат Іван 2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бачевський Володимир «Гак» 107, 2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дій Степан «Меч» 2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ечий Володимир «Скала» 19, 157, 219, 290, 321, 326,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инь», див. Фещин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бець», див. Вербовий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бець», див. Кулеша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х» (N. N.)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шко Петро «Горщак» 2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шко», див. Головатий Ром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шко» (N. N.)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ошко», див. Пирч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щак», див. Горошко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тюр «Осипенко» 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аб», див. Бумбар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аб», див. Гайд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аб», див. Мартинюк Серг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абець Іван «Гармаш» 17, 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мак Іван 2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нишин Василь «Купак» 107, 2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няк Михайло «Галушка» 107, 2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аль Дмитро «Дубенко» 2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ів Юрій «Громовий» 2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ко Іван «Гаєвий» 220, 2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ко Іван, див. Гриць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цько Іван (Грицко) «Голота» 80, 2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ім» (N. N.)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ім», див. Шабат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омовий», див. Гриців Ю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а», див. Онишко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ка», див. Дранк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ка» (N. N.) 178,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ка», див. Чнил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дз Дмитро «Ворона» 221,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дз Євстахій «Дуб» 2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зар», див. Гуль Олек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к Василь «Гарт» 37, 2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к», див. Курат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ль Олекса «Гузар» 2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ль Степан «Гопак» 68, 2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лявець» (N. N.)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сак» (N. N.) 3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тинь Михайло «Бульчак» 107, 2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цул», див. Ярмол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чко Василь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х Адам (Фах) «Босий» 2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ль Іван «Гонта» 14, 104, 113, 120–122, 125, 146, 148, 187, 222,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нап Василь «Пугач» 2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й Іван «Вишня» 223,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нта», див. Гі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нта», див. Ожіб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ла Степан, див. Фі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ах», див. Дев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бляк», див. Дрозд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ва Василь «Дах» 164, 2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ва Іван «Хмель» 2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нека Андрій «Димчишин» 2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нека Григорій «Довбуш» 94, 2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нис» (N. N.) 178,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ркач» (N. N.) 18, 307, 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жміль», див. Лабіш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жміль» (N. N.)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гінь Іван «Камінь» 7, 2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ль», див. Дідух Йосиф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м», див. Дмитришин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мчишин», див. Денека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брова», див. Кулеша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дух Йосиф «Диль» 175, 224,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митришин Василь «Дим» 32, 104–106, 108, 111, 112, 115, 117, 225,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митришин Павло «Нечай» 176, 2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митро» 1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вбуш» 235,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вбуш», див. Влашинович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вбуш», див. Денека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вбуш» (N. N.) 164,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да Михайло «Дуб» 68, 2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ль фон 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н» (N. N.)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н», див. Пон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рош Петро «Чумак» 225, 2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рошенко» 2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щевик», ім’я Микола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анка Іван «Грушка» 2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евко Михайло «Чорний» 2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обецький Єфрин «Максим» 107, 2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озд Іван «Дебляк» 2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 див. Гудз Євстах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 див. Дод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 див. Дуда 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 (N. N.) 168,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 див. Санайко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 див. Солодух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 див. Трохан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енко», див. Грицаль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ер Леонід «Буйтур» 44, 45, 2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ик Микола «Орест» 227,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овик», див. Красник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ровник», див. Шпонта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да Ілля «Дуб» 227, 2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да Олександр «Орел» 189, 2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ля», див. Скотинський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най» (N. N.)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най», див. Паламар Семе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х», див. Забавський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Ем» 11, 21, 27, 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Євстахевич «Шагай», «Шугай» 46, 228,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абка», див. Худий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айворонок» (N. N.)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ан» 88, 89, 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ан», див. Ждан Іль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арко», див. Оверко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дан Ілько «Жан» 2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ила Василь 2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овтодзьоб», див. Філь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олинський Микола (Михайло) «Богдан» Михайло 2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к Василь «Жур» 196, 229, 25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к Семен «Муха» 68, 229,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к», див. Малиш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р», див. Жук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бавський Дмитро «Дух» 2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вірюха» (N. N.) 178,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воротюк Михайло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гірний» (N. N.) 308,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дорожний Осип «Зенко» 14, 172, 173, 177–179, 181, 230, 328,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йковскі 7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як», див. Пона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як», див. Ханас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зняк», див. Шпонта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порожець», див. Гах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руба», див. Зборовський Гри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харко «Зелений» 230,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я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яць», див. Балух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яць», див. Зол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боровський Гриць «Заруба» 107, 230,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елений», див. Захар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елений», див. Зінкевич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елений» (N. N.)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елений», див. Якубович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енко», див. Задорожний Оси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имний», див. Зінкевич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имний», див. Шмір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нкевич Дмитро «Зелений» 230, 2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нкевич Дмитро «Зимний» 7, 154, 2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інко Микола «Лісний», «Пізний» 107, 2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нак» (N. N.) 308,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зуля» (N. N.)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зуля» (N. N.)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ла Іван «Заяць» 168, 170, 23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рян», див. Гнатейко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рян» (N. N.)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рян» (N. N.)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рян» (N. N.)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убатий», див. Пук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ваненьо Атаназій 23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ванко Михайло «Їж» 23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гнат Михайло «Кійко» 232,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гнаш Дмитро «Новий» 108, 23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гор» (N. N.) 309,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гор», див. Яремко Лев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скра» (N. N.)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Їж», див. Іван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вка», див. Банах Я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амай Микола «Моряк» 2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амай Теодор «Орел» 2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ина», див. Тим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инович», див. Мазур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ь», див. Сарама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мінь», див. Дигін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мінь», див. Кудрик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абін», див. Колег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вацький Степан «Комар» 108, 233,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ий», див. Каща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ий», див. Крупський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 див. Круць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інський Іван 2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інський Степан «Куля» 23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о», див. Гарасим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о», див. Кас’ян Атанас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о», див. Козак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о», див. Кудрик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по», див. Кушк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с’ян Атанасій «Карпо» 46, 23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с’ян» (N. N.) 309,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чор Григорій «Медвідь» 23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чор», див. Ваврув Анто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чор», див. Ковалишин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щак Іван (Коваль, Ловаль) «Карий» 23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еллєр Володимир «Морава» 178, 23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йко», див. Ігнат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нах Михайло 23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нь» (N. N.)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р», див. Козак Матв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с», див. Молодовець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т Василь «Коваль» 105, 235, 236, 324,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т Павло «Лісовий» 85, 23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т», див. Кобрин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т», див. Комар Феді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іх Теодор «Курган» 23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ачко Микола «Кріпак» 107, 236,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ен», див. Козій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ен» (N. N.)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ен» (N. N.) 177,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им» 1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имко Іван «Сагайдачний», «Сагайдака», «Сабойда» 23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иско Іван «Крутій» 237,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очник Павло «Сірко» 237, 326,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юфас Михайло 237,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меть Євстахій «Сойка» 7, 35, 141, 23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нейчук Ярослав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ак Василь «Коблик» 108, 23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ак Михайло «Когут» 23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лик», див. Кобак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рин Володимир «Кіт» 107, 23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енко», див. Козак Юр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енко», див. Колосівський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ик Микола «Корінь» 68,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ишин Іван «Качор»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ь Іван, див. Каща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ь», див. Кіт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гут», див. Кобак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гут», див. Кузик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Григорій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Дмитро «Луг»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Матвій «Кір» 108, 240,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Степан «Карпо» 80, 24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Юрко «Коваленко» 80, 240,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N. N.) 33, 310,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к» (N. N.) 3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р», див. Козій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ачук», див. Митко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ира Микола «Сук» 240,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ї 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Григорій «Козар» 108, 24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Дмитро «Клен» 108, 24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Микола 24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ій Олекса «Банада» 107, 24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зуб» (N. N.) 310,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ач Олександр «Вюн» 24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ега Іван «Карабін» 241, 2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осівський Теодор «Коваленко» 33, 2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тунюк Мирон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ляса Михайло 242, 24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 див. Кузіна Атанас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Дмитро «Костій» 107, 24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Іван «Чорнота» 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Федір «Кіт» 7, 54, 168, 169, 243,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див. Бартман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див. Карвацький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N. N.) 3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р», див. Смага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ник» (N. N.) 3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пито», див. Котовський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поть Іван «Крилатий» 2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Андрій «Бистрий» 13, 71, 2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Іван «Корняк» 2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Ілько «Олень» 98, 100, 2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дупель Петро (Кульчицький) «Луговий», «Береза», «Луг» 7, 97, 244, 2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інь», див. Ковалик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інь» (N. N.) 3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нійчук», «Вир» Микола Н. 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няк», див. Кордупе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чиньскі Гжегож 1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стій», див. Комар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стурик», див. Брус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товський Василь 2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товський Григорій (Фецьо) «Копито» 2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чан», див. Кровцун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вчук Іван «Краян» 245,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ник Григорій «Дубовик» 2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уляк Іван «Сук» 131,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уляк Петро «Чорноморець»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ян», див. Кравчу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ет», див. Круць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илатий», див. Копот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им», див. Радейк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иса Петро «Хміль» 246,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іпак», див. Клачк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іс» (N. N.) 3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овцун Дмитро «Кочан»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ба Микола «Моряк»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к», див. Левко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к» (N. N.) 3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к», див. Охрін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к», див. Стаси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к-Карпо», див. Гарасим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пський Дмитро «Карий» 9, 188, 189, 246, 24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п’як Іван «Сніг» 24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тій», див. Клис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тій», див. Курило Макси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тій», див. Мудрий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цько Євген «Чорний» 24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цько Іван «Карп», «Крет» 24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б», див. Кунк Олек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дрик Григорій «Камінь», «Карпо» 248,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ик Петро «Когут» 68, 2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іна Атанас «Коман» 24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іна Михайло 24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ьма Михайло 24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ьма», див. Кульчицьки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зьо Микола «Кущак» 108, 24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еша Павло «Горобець», «Діброва» 24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ик Михайло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ик», див. Невдячний Льонг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іш» 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іш» (N. N.) 3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очик Микола «Ліщина» 107,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ьчицький Іван «Кузьма»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ьчицький Петро, див. Кордупель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ля», див. Карпінський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нк Олекса «Куб» 107,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ньо Микола «Сорокатий» 250,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пак», див. Гринишин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пецький Панько «Олень» 2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ай», див. Гарасимович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ас», див. Гарасимович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ат Іван «Гук» 107, 2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ач», див. Гарасимович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ган», див. Кіх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ило Максим «Крутій» 251,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ровський Євстахій «Кучма» 131, 2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чма», див. Куровський Євстах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шка Іван «Карпо» 2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щак Дмитро «Богун» 1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щак Констянтин 25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ущак», див. Кузь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біш Павло «Джміль» 25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врів» 1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н» (N. N.) 311,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н», див. Чор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шин Андрій «Буревій» 25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шин Іван «Левко» 187, 189–191, 25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шин Олександр «Луг» 5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бедович Адріян 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 див. Левчишин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 (N. N.) 3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ицький Микола 25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 Григорій «Крук» 9, 10, 54, 164, 172, 180, 181, 195, 253, 273,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 див. Артим’як Ю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 див. Лашин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 див. Ферніл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вич Андрій «Тихий» 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кович Михайло 25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вчишин Іван «Лев» 188, 189, 253, 254, 297, 322,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йба», див. Туркіль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мко», див. Біли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н», див. Чорній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ськів Григорій «Морозенко» 25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єщинський Зигмунт 139, 1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вун» (N. N.) 3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жник Ілля «Литвин» 68, 25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па», див. Михайлуш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с», див. Антохів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с», див. Бучко Іль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с» (N. N.) 311,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сиця», див. Шостак Михайл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сток», див. Янковськ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твин Андрій «Луг» 178, 255,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твин Михайло «Шурай» 108, 25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твин», див. Лижник 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хач Дмитро «Любас» 108, 25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хач Іван «Бурлака» 25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хач Ілько 1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хо» (N. N.) 3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циняк Іван «Черемош» 25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сковий», див. Головатий Сем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сний Григорій 25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сний», див. Зінк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сний» (N. N.) 178, 3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сний» (N. N.) 3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совий», див. Кіт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щина», див. Кулочик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оваль Іван, див. Каща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озовий», див. Ваврикович Олек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опатинський Юрій «Шейк» 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г», див. Козак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г», див. Кордупель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г», див. Лашин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г», див. Литвин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г» (N. N.) 311,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говий», див. Кордупель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к» (N. N.)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пач Осип «Хомик» 108, 25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ас», див. Лихач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тий» 1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гера Микола, див. Хіт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євий», див. Мартинець Я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євий», див. Чорний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зур Григорій «Калинович» 10, 13, 19, 97–99, 101, 127–134, 159, 166, 167, 194, 256, 257, 292, 298, 321, 322,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зур Олекса «М’яч» 32, 105, 107, 112, 115, 117, 257,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й», див. Притул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 див. Мит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 див. Молодовець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 див. Москалю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сим», див. Дробецький Єфр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симець Іван «Гончаренко» 25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ушка Григорій 130, 25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ушка Іван «Мачуга» 25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ий» (N. N.)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ий», див. Піддубчишин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ина», див. Мричко Семен (Оси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инович» (N. N.)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иш Іван «Жук» 150, 25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кевич Степан «Мурин» 85, 88, 258,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на» (N. N.)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тинець Ярослав «Маєвий»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тинюк Сергій «Граб» 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ченко» 1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рченко» (N. N.) 312,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х Степан, див. Мох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хно», див. Молодівець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 Юрій «Вітер»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елко 31,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елко Михайло «Мономах» 259,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цько Дмитро «Вітер» 131, 26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чай Іван 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чуга», див. Макушк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ва» 74, 102, 1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двідь» 206,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двідь», див. Качор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двідь», див. Фах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лех Петро «Шпак» 26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телик» (N. N.) 32, 312,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х», ім’я Іван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ч», див. Гордій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ч» (N. N.)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линь Дмитро «Борис» 26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ло», див. Піпка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рний» (N. N.)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рон» 1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рон» (N. N.) 129, 161, 313,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рон» (N. N.) 172, 313,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слик Григорій 26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тко Дмитро «Козачук» 108, 26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тко Дмитро «Мідь» 68, 2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тко Іван «Мак» 46, 2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хайлушко Михайло «Липа» 2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халович Михайло «Голуб» 262,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дь», див. Митко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льо», див. Якубович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ило Євген 9, 10, 110, 115, 118, 131, 150, 155, 174, 1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яць» (N. N.) 3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яць», див. Якубович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хальскі 1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зіль Микола «Байда» 127, 262,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крий», див. Вальвиць Олекса (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давець Степан, див. Молодовець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івець Степан «Махно» 107, 2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овець Володимир «Мак» 2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овець Григорій «Кіс»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овець Степан (Молдавець) «Буревій»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номах», див. Мацел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ава», див. Келлєр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гун», див. Санай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оз» (N. N.) 3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оз», див. Сикула 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озенко», див. Леськів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озенко», див. Солій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як», див. Каламай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як», див. Круб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ряк» (N. N.) 313,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калюк Іван «Мак»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сора Стефан 1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тика», див. Фі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х Степан (Мах) «Байда»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х» (N. N.) 3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ричко «Мурава» 96, 26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ричко Семен (Осип) «Малина» 264,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дрий Михайло «Крутій» 108, 26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зика» (N. N.) 3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р» (N. N.) 313,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р», див. Пасем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рава», див. Мрич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рин», див. Маркевич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ха», див. Жук Семе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уха» (N. N.) 99, 3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яч», див. Мазур Олек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зар Дмитро «Черемош» 26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й» (N. N.) 3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вдячний Льонгин «Кулик» 26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дуга» (N. N.) 3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залежний» 1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знайко»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рва», див. Никеруй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чай», див. Бартошко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чай», див. Дмитришин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икеруй Михайло «Нерва» Дорош 26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іс»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вий», див. Ігнаш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рберт», див. Туровскі 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верко Василь «Жарко» 26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верко Дмитро «Оріх» 26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динець Василь «Оріх» 266,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жібко Іван «Гонта» 26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лексій», див. Сахарко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лень», див. Кордупель Іль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лень», див. Купецький Пань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лень», див. Омелян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мелян Володимир «Олень» 26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нишкевич Мирослав «Орест» 7, 88, 111, 113, 114, 186, 248, 3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нишко Степан «Груша» 26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нишко Теодор «Точило» 266,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панас», див. Піддубчишин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л», див. Дуда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л», див. Каламай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л»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л», див. Подільчак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л», див. Савчук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ст»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ст», див. Дубик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ест», див. Онишкевич Ми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іх», див. Вільховий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іх», див. Оверко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іх», див. Одинець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лан», див. Галас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ленко»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лик», див. Вороняк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лик»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лик», див. Стецишин Євге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рчик»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ипенко», див. Готю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трий»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хрін Степан «Крук» 26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влюк», див. Палюшок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амар Семен «Дунай» 188, 26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ивода Петро «Шпрота» 267,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ій» 2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ій», див. Ханас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чинський Юрій 26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юшок Михайло «Павлюк» 9, 101, 26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люшок Теодор (Полюшок) «Чуйкевич» 26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насик Іван «Вулан» 268, 2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ралюх Григорій 2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семко Іван «Мур» 269,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стернак Дмитро «Піп» 2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трила Іван «Пилип» 2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х»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нь», див. Пушкар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мога» 72–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ць» (N. N.)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о», див. Гавриляк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стень», див. Плаксій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ун» (N. N.)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тренко», див. «Метел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лип», див. Патрил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лип», див. Питулай Олександ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липенко, див. Цекі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липець Іван «Птах» 131, 270,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липцьо Іван 2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рко Степан «Сталевий» 2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рч Іван «Горошко» 27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тулай Олександр «Пилип» 27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чишин Василь «Пуд» 105, 107, 271,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чишин Михайло «Опанас» 271, 2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чишин Павло «Малий» 2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кова», див. Бростко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кова», див. Щирб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зний», див. Зінк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лсудський 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мста», див. Голувко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п», див. Пастернак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пка Олександр «Мило» 33, 2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пка Петро «Птах» 108, 2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х» (N. N.)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лаксій Михайло «Перстень» 26, 2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лахта Михайло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дільчак Дмитро «Орел» 101, 157, 2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тавець», див. Василенко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юшок Теодор, див. Палюшок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на Михайло «Дон» 9, 273,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на Петро «Залізняк» 176, 273,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рада Василь «Прут» 96, 2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цюх Степан 127, 2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Григорій «Степовий» 2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Михайло «Май»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Роман «Юр»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тула Яремко «Пух»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ут Роман «Турчин» 150, 275,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ут», див. Порад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ут», див. Тур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тах» (N. N.)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тах», див. Пилипец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тах», див. Піпка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гач», див. Гнап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гач» (N. N.)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д», див. Піддубчишин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ка Василь «Зубатий» 131, 276,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х», див. Притула Яремк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шкар Микола «Пень» 107, 276,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шкар Ярослав «Шурко» 27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ський Іван «Ротмир» 276, 282,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ський Микола «Рудий» 127, 27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чак Андрій «Рура» 27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дейко Микола «Крим» 1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дкевіч Станіслав 1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евакович Володимир «Шумний» 27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иба», див. Рош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ибак» (N. N.)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ибель Василь «Гора» 96,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зун», див. Фус Євге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жак Андрій 13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маник Іван «Хміль» 175,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тмир», див. Равськи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ошко Іван «Риба» 108,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удий», див. Равський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ура», див. Равчак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учай» 2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бойда», див. Клим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вич», див. Сярчинський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вка» (N. N.) 315,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вур», див. Салик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вчук Володимир «Орел» 108,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гайдака», див. Клим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гайдачний», див. Клим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д», див. Судин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лик Василь «Савур»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найко Григорій «Дуб» 107, 2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найко Михайло «Моргун» 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рамак (?) «Каль» 2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рна» (N. N.)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харко Василь «Олексій» 2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вєрчевські Кароль 168, 181, 18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янин» 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нчук Мирослав «Вітер» 16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єнкевіч 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д Василь «Сук», «Сніп» 2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дор Микола «Суслик» 108, 279,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зий», див. Табак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кула Р. «Мороз» 28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ч Михайло «Сірко» 28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ч Олександр 28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ч» (N. N.)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ірий» 130, 2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ірко» 1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ірко», див. Клочник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ірко», див. Сич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ірко», див. Школяр Лу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ічевський», див. Сокіл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ала» 2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ала»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ала», див. Горечий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ала» (N. N.)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ірка», див. Сухожак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отинський Дмитро «Дуля» 28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риль Степан «Скрипка» 107, 2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рипець Петро «Сорока» 107, 2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рипка», див. Скриль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авко», див. Боднар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ивка», див. Сьом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ота» (N. N.) 316,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юсарчик Адам 69, 13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агай Іван «Комар» 175, 281,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ерека» (N. N.) 316,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ерека» (N. N.) 3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ик», див. Безноско 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ніг», див. Круп’я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ніг» (N. N.) 316,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ніг» (N. N.) 105, 187, 3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нігур Іван «Галамай» 189, 2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нігур», див. Головач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ніп», див. Сид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боль» (N. N.) 316,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ва» (N. N.) 3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йка», див. Кметь Євстах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кира», див. Вархоміка Іван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кіл Василь «Січевський» 2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кіл» (N. N.) 3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кіл» (N. N.) 3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кіл», див. Судин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ій Степан «Морозенко», «Соловій» 164,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вей», див. Балух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вей», див. Басалик Я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вей», див. Влашинович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вій» (N. N.) 3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вій», див. Солій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духа Микола «Дуб»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духа Микола «Ярко», «Ярмола»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мка Лука, див. Школяр Лу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тис Павло «Чумак»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рока», див. Бабик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рока» (N. N.) 144, 146, 3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рока», див. Скрипець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рокатий», див. Кунь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сна» (N. N.) 3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левий», див. Пирко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лін 40, 41, 51, 13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рий» (N. N.) 124, 317,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рий» (N. N.) 98, 3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рух Ярослав «Стяг» 186, 189–1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сик Іван «Крук» 283,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сик Степан «Шумовий» 28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шко Іван «Стецяк» 107, 28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бельський Степан «Хрін» 168, 1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льмах Михайло «Сум», «Щупак» 97, 99, 101, 28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п», див. Тилявський Ми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повий», див. Притула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повий», див. Тилявський Ми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р», див. Голембйовський Мар’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ранка Олександр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х Микола «Чорний» 28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цишин Євген «Орлик» 187, 188, 189, 284,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цяк», див. Сташко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ренч» (N. N.) 317,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ріла» (N. N.) 317,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яг», див. Старух Я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дин Григорій «Сад» 107, 28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дин Степан «Сокіл» 28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к», див. Бростко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к», див. Козир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к», див. Красуля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к», див. Сид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м», див. Стельмах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рма», див. Бабик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рмач», див. Бабик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слик», див. Сидор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хожак Павло «Скірка», «Чех» 178, 284,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ьома Іван «Сливка» 28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ян» 1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ярчинський Дмитро «Савич» 28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бака Василь «Сизий» 28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рабань Микола «Туча» 26, 80, 158, 195, 285, 290, 323, 326,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грис», див. Булат Пантелеймо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лявський Мирослав «Степ», «Степовий» 94, 286,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ець «Калина» 28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ець Іван 195, 1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ець Іван «Тихий» 286,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ець Теодор «Трач» 28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ина Йосафат 287, 324,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чина Теодор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с» (N. N.) 3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са» (N. N.) 318,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хий», див. Левкович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хий», див. Тимец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поля» (N. N.)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сік», ім’я Михайло 80,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чило», див. Онишко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ач», див. Тимець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охан Степан «Дуб»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рухан Іван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пий» (N. N.)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ркіль Михайло «Лейба»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рко Іван «Прут»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ровскі Я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рберт» 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рчин», див. Прут Ром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ря» 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ча», див. Тарабань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мань», див. Ухань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сміх» 11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сневич Ілля «Явір» 144,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хань Михайло «Бойко», «Умань» 18, 92, 93, 115, 118, 122, 151, 243, 288, 300, 321, 322,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лас Григорій «Циган» 113, 114, 28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х Адам, див. Гах Адам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х Дмитро «Медвідь» 107, 28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ащук Василь «Шрам» 28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доренко» (N. N.)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рбель», див. Фецьо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ренц Кузьма 28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ренц Микола «Вільховий» 107, 28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рніла (?) Михайло «Левко» 107, 28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цьо Василь «Фербель» 28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цьо Григорій, див. Котовський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цьо Микола «Фукс» 2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щин Микола «Горинь» 173, 290,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Андрій «Жовтодзьоб» 2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Іван (Гула Степан) «Шварц», «Шеремета» 9, 291,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Іван «Мотика» 157, 2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ь Іван «Ярич» 2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яр А. 5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укс», див. Фецьо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ус Євген «Різун» 108, 2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нас Дмитро «Залізняк» 2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нас Микола «Харченко» 108, 2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нас Степан «Ярий», «Палій» 248, 292,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рченко», див. Ханас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вильовий» (N. N.) 318,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ита Іван, див. Хіт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іта Іван (Хита) «Худ», «Хут» 178, 179, 181, 292, 327,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іта Микола (Магера) «Голуб» 293,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мара» (N. N.) 178,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мара» (N. N.) 318,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мара», див. Хомиця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мель», див. Дев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міль», див. Криса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міль» (N. N.) 318,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міль», див. Романи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мик», див. Липач Осип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миця Михайло «Хмара» 108, 29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м’як», див. Врабатий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рін», див. Стебельський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руник Іван «Богун» 178, 29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уд», див. Хіт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удий Степан «Жабка» 29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ут», див. Хіт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гла», див. Цибульський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кін (Пилипенко) 121, 1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ибульський Василь «Цегла» 2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иган», див. Бунд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иган», див. Фалас Григо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кай», див. Ціп Олек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п Олекса «Цікай» 107, 2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абан Іван «Чубатий» 68, 2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піга», див. Чепі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піль Іван «Чепіга» 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мош», див. Лициняк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емош», див. Назар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на Йосип «Богун» 189, 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х», див. Сухожак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нил (?) Дмитро «Грушка» 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ий «Лан» 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ий Володимир «Маєвий» 295,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ий», див. Гелета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ий», див. Древ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ий», див. Круцько Євге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ий», див. Стех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ій Василь «Бич» 19, 109, 109, 275, 295, 321,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ій Григорій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ій Михайло «Лен»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оморець», див. Красуляк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орнота», див. Комар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батий», див. Чабан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йкевич», див. Палюшок Теодо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мак», див. Дорош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мак» (N. N.)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мак», див. Солтис Пав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мак», див. Чура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прина», див. Головка Я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ура Михайло «Чумак» 296,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абат Дмитро «Грім»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авара Володимир «Шрам» 108,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агай», див. Євстахеви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аж» (N. N.) 46, 3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ах» (N. N.) 319,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варц», див. Фі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ейк», див. Лопатинський Ю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ельонговскі Владислав 80, 81, 14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еремета», див. Фі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липило Іван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анський Андрій «Шолом» 108, 29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анський Іван «Шум» 14, 17–19, 31, 33, 34, 46, 51, 53, 54, 56, 57, 63, 72, 74, 96, 97, 103, 135, 138–144, 147–151, 186–188, 189, 216, 253, 254, 297, 316, 321, 322,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анський Михайло «Шугай» 45, 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анський Петро «Шрам» 45, 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имечко Роман «Веселий» 297,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коляр Лука (Соломка) «Сірко» 29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мига» (N. N.) 3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мір Теодор «Зимний» 107, 29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олом», див. Шиманський Андрі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остак Михайло (Микола) «Лисиця» 298, 322,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от Вєслав 70, 182, 330, 3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ак», див. Мелех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ак» (N. N.) 3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ак» (N. N.) 19, 319, 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ак» (N. N.) 3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онтак Анна 1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онтак «Дубровник», «Залізняк» 6, 11, 17, 18, 21–23, 26, 28–30, 32, 3 3, 46–48, 50, 54, 56, 57, 60, 64, 66, 67, 75, 77–79, 81, 85–90, 92, 94, 95, 103, 104, 109–111, 113, 119, 120, 122, 125, 132, 138, 147, 150, 153, 194, 203, 242, 243, 258, 298, 300, 321, 3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прота», див. Паливода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рам», див. Фащук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рам», див. Шавара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рам», див. Шиманський Пе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тиль» 235,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тих» (N. N.)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гай», див. Євстахеви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гай», див. Шиманський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ліка» (N. N.)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 див. Шиманський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 див. Шумський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ний», див. Ревакович Володим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овий», див. Стасик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ський Микола «Шум» 124, 29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мський», ім’я Володимир 320,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рай», див. Литвин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рко», див. Пушкар Яросла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есняк Антоні Б. 70, 182, 330, 33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ирба Василь «Підкова» 32, 127, 299, 322,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ирба», див. Величко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упак», див. Стельмах Михай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Юр», див. Притула Ром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Юрейко Олекса «Юрків» 108, 3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Юрків», див. Юрейко Олекс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вір», див. Усневич Ілл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убович Дмитро «Зелений», «Мільо» 3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кубович Микола «Місяць» 300,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лівець», див. Ялоха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лоха Іван «Ялівець» 19, 300, 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нковський «Листок» 14, 118, 121, 125, 141, 187, 301,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 див. Ярмола Васил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ема Дмитро «Яцко» 108, 3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емко Левко «Бір», «Ігор» 159, 282, 301,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ий», див. Ханас Степ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ич», див. Філь Іва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ка Теодор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ко», див. Бловицький Дмитр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ко», див. Солодух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мола Василь «Яр» 9, 19, 27, 147, 163, 164, 172, 301, 314, 321, 323,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мола Михайло «Гуцул» 3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мола», див. Солодуха Микол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ослав» (N. N.) 319,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ослав, князь 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струб» 11, 27, 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струб» (N. N.) 169, 171,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струб» (N. N.)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струб» (N. N.)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цко», див. Ярема Дмитро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2"/>
          <w:szCs w:val="22"/>
        </w:rPr>
      </w:pPr>
      <w:r>
        <w:rPr>
          <w:rFonts w:cs="Times New Roman" w:ascii="Times New Roman" w:hAnsi="Times New Roman"/>
          <w:b/>
          <w:bCs/>
          <w:sz w:val="22"/>
          <w:szCs w:val="22"/>
        </w:rPr>
        <w:t>ГЕОГРАФІЧНИЙ ПОКАЖЧИК</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встралія 195,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встрія 193, 23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дамівка с. 71, 1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мерика 42,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нглія 42, 1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хангельська область 26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лигород с. 1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ні Мазурські 1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рчев 45, 196, 210, 227, 231, 237, 265, 274, 279, 290, 293–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сарабія 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тичі с. 2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хорі прис. 14, 24, 55, 61, 97, 100, 153,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шня (?) с. 12, 23, 65, 163, 188, 209, 267, 3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шня Горішня с. 24, 200, 228, 229, 256, 257, 281, 293, 294,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ашня Долішня с. 24, 32, 278, 281, 289, 291, 292,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елзець с. 6, 25, 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итом м. 2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галі с. 7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горай 2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ілгорайщина 307, 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блі прис. 24, 26, 61,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брівка с. 14, 24, 55, 61, 15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івець прис. на Білгорайщині 24, 46,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ки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ова Гора с. 24, 61, 68, 229, 303, 304, 319,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орхів с. 25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анєвщина 233, 252,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оди м. 212, 216, 237, 266, 3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усно с. 11–13, 18, 65, 118–120, 123, 124, 204, 263, 299, 30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усно Старе с. 220, 3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русно Hове с. 19, 24, 68, 2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домир с. 24, 150, 285, 306, 323, 326,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ців с. 27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учина с. 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лецький повіт 1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ршава м. 6, 9, 10, 51, 74, 75, 85, 91, 110, 115, 118, 131, 150, 151, 155, 158, 160, 165, 168, 174, 179, 181, 183, 184, 190, 253, 256, 257, 27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асилів Великий с. 2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ий Ліс 1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і Капушани 194, 298, 299, 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і Мости с. 2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ликі Очі с. 24, 61, 76, 2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нгожев 1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бицький ліс 1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биця с. 19, 25, 104, 172, 187, 201, 213, 222, 233, 236, 239, 239, 245, 249, 258, 259, 264, 267, 268, 271, 274–276, 282, 283, 287–289, 295, 296, 298, 301–304, 309, 321, 323, 324, 328,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храта с. 13, 25, 29, 111, 116, 118–121, 123–125, 188, 189, 200–223, 228, 253, 263, 295, 322,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рхратський ліс 1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етлин с. 202, 2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рова річка 169–1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исоцько с. 13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йтівці с. на Полтавщині 212, 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ка Вербицька прис. 150, 26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ка Горинецька с. 12, 19, 31, 32, 65, 207, 215, 321, 323, 325,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ка Жапалівська с. 9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лька Журавецька 2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снич 196, 2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снич Новий 250, 26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вчинці с.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вчі Ями с. 26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инь 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я Велика с. 24, 238,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я Молодицька прис. 12, 24, 55, 61, 63, 1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ля Олешицька 2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ркута м. 196, 25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ронки 196, 233, 275, 2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язівниця с. 12, 55, 61, 65, 66, 199, 210, 222, 225, 229, 239, 249, 254, 261, 2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аї с. 220, 241, 2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йче с. 25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е Равське, див.Равськ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лєнюв 196, 203, 224, 230, 234, 237, 277, 28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аєць с. 11, 12, 17, 18, 21, 24, 59, 61, 66, 67, 118, 142, 169, 187, 199, 203, 204, 208, 216, 220, 222, 235, 238, 241, 244, 250, 253, 254, 283, 286, 297, 306, 308, 314, 320, 322, 324,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аєцький ліс 19, 20, 23, 31, 1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ай с. 106, 115, 1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и хутір 114, 1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оринець с. 12, 18, 21, 24, 29, 65, 119–121, 123, 189, 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абовець с. 2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ебенне с. 25, 149, 2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ебля с. 12, 55, 61, 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имаки прис. 16, 162, 164, 223,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бешівщина 164, 267, 301, 314,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дзьондз 1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ів с. 189, 208,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ів 2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ка с. 12, 105, 106, 108–111, 115–117, 119, 199, 203, 206, 209, 214, 215, 225, 233, 238, 240, 241, 249, 255, 260, 264, 272, 278, 280, 291, 293,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рушовичі с. 24, 61, 204, 216, 2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бин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 125, 2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та Зломи с. 24,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та Любицька с. 25, 103, 104, 109, 111, 113, 114, 117, 118, 14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та Стара с. 24, 114, 117, 143, 262, 289, 3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данськ м. 27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іжицьк с. 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урове Ілавецьке 2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агани прис. 26, 109, 113, 114, 117, 143, 200, 2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ахнів с. 13, 24, 33, 55, 61, 76, 81, 92, 94, 138, 196, 218, 220, 224, 229, 266, 286, 296, 303,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в’ятир с. 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мбіна 2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ниська с. 25, 104, 147, 225, 302,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зялдово м. на Ольштинщині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бків с. 44, 215, 227,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ків с. 12, 18, 33, 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ків Новий с. 24,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ків Старий с. 24, 55, 61, 76, 204, 222, 2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ківські ліси 11, 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брова с. 26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ібча с. 11, 14, 49, 55, 60, 61, 134, 160, 168, 258, 265, 286,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обра с. 49, 55, 60, 61, 66, 72, 73, 102, 129,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рогобич м. 2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рівка прис. 13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брівка Руська с. 173, 230,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укля 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Єльонки біля Пасленка 24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апалів с. 12, 14, 24, 55, 60, 61, 64, 97, 98, 101, 151, 153, 175, 264, 301,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овква м. 11, 25, 28, 258,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овківщина 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ків с. 6, 13, 18, 24, 33, 55, 56, 61, 68, 71, 81, 137, 187, 199, 209, 238, 244, 251, 252, 258, 265, 288, 290, 291, 314, 323, 324,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Журавці с. 14, 24, 125, 187, 209, 223, 235, 247, 277, 291,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біла с. 24, 55, 61, 264, 28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карпатська Україна 17, 90, 29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карпаття 17, 18, 1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керзоння 7–11, 14, 49, 51, 64, 70, 72, 74–76, 80, 102, 110, 159, 162, 168, 181, 184–186, 213, 330–33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сся с. 12, 24, 55, 61, 6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іська Воля с. 14, 24, 61, 176, 178, 200, 206–208, 212, 214, 215, 218, 224, 225, 235, 237, 240, 260, 269, 274, 284, 300, 303, 310, 319, 320, 328,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луже с. 24,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мость м. 144, 248, 250, 26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мх с. на Білгорайщині 24, 34, 46, 49, 55, 61, 80, 240,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олжя 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прекопя с. 27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радава с. 2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річчя 5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ставні прис. 13, 126, 204, 217, 262, 274, 277, 3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хідна Європа 194, 1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ахідні землі Польщі 199, 205, 206, 210, 211, 230, 234, 242, 275, 27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Золочівка с. 85, 23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Ігнаші прис.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захстан 26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льників с. 23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м’янка Лісова с. 248,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м’янка Старе Село с. 233,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нада 195, 213, 221,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аганда с. 1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рів с. 19, 24, 32, 105, 127, 256, 257, 271, 272, 321, 322, 324,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атинь 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вятково 2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иїв м. 44, 74, 75, 1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лебани с. 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нязі с. 142, 144, 1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ильниця (?) с. 14, 26, 67, 172, 173, 177, 210, 216, 227, 230, 232, 235, 253, 255, 262, 285, 290, 293, 306–308, 311, 318,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ильниця Волоська с. 24,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бильниця Руська с. 12, 13, 24, 55, 61, 66, 76, 173, 225, 275, 278, 2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і с. 27, 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валівка «Фрайфельд» прис. 24,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іниця с. 24,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ні с. 24, 147, 178, 203, 208, 214, 235, 252, 258, 263, 275, 298, 304, 314, 315, 317,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вицький ліс 23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виця (?) с. 31, 121, 150, 199, 259, 300, 321,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виця Голодівська с. 24, 61, 239, 2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виця Лісова с. 24, 61, 2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ростів с.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сопуди прис. 13, 24, 55, 56, 58, 61, 71, 199, 2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шалінщина 195, 2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ків м. 90, 91, 182, 184, 196, 224, 237, 2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ковець с. 237, 262, 326, 327,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не 132, 1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ний Став 1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асноярськ м.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еменецькі ліси 1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ехів с. 11, 24, 27, 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еховичі с.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ива Палка 13, 24, 55, 61, 97, 101, 271, 28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ивуля ріка 1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упець с. 24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зи с. 14, 176, 212, 218, 230, 264, 290, 305, 327,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аньцут м. 18, 29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ехмани прис. 128, 28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пина прис. 14, 24, 55, 61, 97, 153, 205, 215, 251, 255, 263,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сі Ями с. 24,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товиж на Волині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ихачі прис. 63, 156, 15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вча с. 12, 18, 19, 24, 65, 118–120, 123, 142, 202, 204, 205, 213, 219, 229, 247, 248, 263, 270, 287,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іцбарк Вамінський 27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ози див. Стара рі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укавець с. 24, 55, 61, 188, 200, 284,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ьвів м. 7, 18, 44, 131, 227, 238, 248, 250, 251, 268, 296, 29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ьвівська область 25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ьвівщина 72, 109, 159, 193, 204, 213, 245, 273, 288, 297,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ачів м. 13, 18, 19, 22, 24, 26, 33, 45, 52, 55, 59, 61, 77–79, 82, 94, 96, 124, 131, 138, 139, 148, 151, 153, 154, 158, 162, 189, 191, 200, 240, 244, 246, 250, 260, 261, 274, 276, 278, 281, 283, 286, 316–323,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ачівка річка 82, 97, 1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ачівщина 6, 12, 17, 29, 44, 53, 59, 69, 76, 104, 120, 121, 123, 125, 130, 139, 150, 158, 168, 173, 186, 191, 196, 202, 226, 229, 236, 276, 284, 3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ича с. 224,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ича Королівська с. 13, 18, 24, 78, 123, 139–1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линець с. 33, 47, 57, 66, 67, 69, 76, 142, 169, 17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линець Новий с. 11, 12, 18, 19, 22–24, 31, 32, 34, 45, 46, 53–55, 58, 60–62, 68, 80, 94, 105, 121, 127, 131, 135, 137, 161, 169, 195, 202, 203, 205, 206, 210, 211, 213–217, 219, 221, 224, 226–229, 232, 234, 235, 240, 241, 245, 246, 249, 252, 256, 260, 261, 265, 268–270, 274, 279, 280, 284, 291, 297, 304, 319, 321–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линець Старий с. 12, 18, 24, 34, 46, 53, 55, 58, 59, 61, 63, 68, 69, 127, 137, 168, 169, 188, 199, 209, 212, 216, 223, 227, 230–234, 239, 241, 243, 246, 249, 253, 265, 269, 270, 276–278, 281, 289, 294, 297,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линецький ліс 11, 12, 32, 34, 49–51, 142, 202, 211, 235, 26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юблін м. 182, 201, 248,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яшки с. 12, 24, 55, 61, 64, 178–181, 216, 230, 280, 29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герів с. 25, 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йдан Синявський с. 71,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овисько с. 13, 55, 61, 96, 97, 2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е Штахлє с. 27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лковичі с. 173, 305,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хнів с. 25, 150, 236, 3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чуги с. 63, 1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двежа прис. 21, 1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льники прис. 12, 24, 54–58, 61, 169, 170, 1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льники прис. 24, 61, 76, 225, 278, 28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льники Млинські прис. 14, 173, 1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ервичі с. 2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лків с. 100, 100, 217, 250, 268, 28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лківський ліс 155, 15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ісуни прис. 25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лини с. 13, 14, 24, 61, 173, 177, 179, 180, 208, 210, 216, 230, 235, 255, 258, 260, 278, 285, 293, 306–309, 311, 314,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кротин с. 25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ич с. 6, 12, 14, 24, 55, 60–63, 126, 130, 151, 204, 212, 217, 224, 242, 246, 251, 259, 260, 262, 264, 266, 270, 274, 276, 277, 281, 286, 296, 300, 304, 309, 31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ів с. 24, 61, 1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івці 103, 1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лодовичі с.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настир с. 66, 225 </w:t>
      </w:r>
    </w:p>
    <w:p>
      <w:pPr>
        <w:pStyle w:val="Style14"/>
        <w:ind w:firstLine="397"/>
        <w:rPr/>
      </w:pPr>
      <w:r>
        <w:rPr>
          <w:rFonts w:cs="Times New Roman" w:ascii="Times New Roman" w:hAnsi="Times New Roman"/>
          <w:sz w:val="20"/>
          <w:szCs w:val="20"/>
        </w:rPr>
        <w:t xml:space="preserve">Монастир с. 14, 25, 114, 118, 125, 187–189, 199, 200, 203, 205, 208, 212, 214, 215, 219, 220, 222, 225, 227, 228, 230, 231, 232, 233, 236, 238, 240, 241, 243, 247, 249–251, 253–257, 260, 262, 264, 267–272, 276, 278, 279, 281, 283, 284, 288, 289, 291–298, 300, 301, 305,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настирок с. 25, 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настирський ліс 14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ква м. 52, 74, 81, 85, 91, 128, 151, 160, 180, 183, 185, 1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ти Великі м. 2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сти Малі с. 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риглоди с. 12, 25, 105–110, 112, 113, 115–117, 119, 200, 205, 212, 215, 219, 220, 222, 227, 230–232, 236, 238, 241, 243, 250, 251, 253, 255–257, 262, 268–271, 276, 279, 281, 283, 284, 288, 289, 292, 294, 297, 298, 300, 3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якіш Новий с. 24, 55, 61,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ріль с. 24, 69, 1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ароль 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липковичі с.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емирів м. 25, 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імеччина 74, 91, 168, 181, 193, 195, 210, 212, 220, 221, 234, 239, 243, 259, 2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імстів с. 18, 24, 33, 55, 61, 170, 171, 223, 236, 249, 250, 258, 272, 287, 316, 320, 325,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іновичі с. 227, 236, 237, 266, 269, 287, 290, 300, 308,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ва Гребля с. 12, 13, 24, 32, 55, 60, 61, 65, 76, 78, 81–83, 85, 86, 151, 172, 209, 218, 232, 236,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ве Село с. 11, 13, 18, 19, 23, 24, 32, 33, 45, 61, 68, 81, 96, 121–123, 127, 131, 163, 204, 208, 209, 217, 218, 222, 223, 242, 247, 252, 260, 264, 267, 271, 272, 279, 282, 299, 300, 307, 315, 322, 326,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вини прис.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вогард 196, 199, 206, 211, 230, 23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овосілки с. 118, 141, 272, 301,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блісся прис. 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бша с. 24,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лешичі м. 13, 14, 18, 24, 33, 46, 55, 60, 61, 68, 76–80, 82, 94, 97, 98, 127, 152, 156, 172, 219, 221, 228, 240, 262, 268, 288, 298, 310, 318, 322, 323,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льштин м. 45, 242, 26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льштинщина 196, 290, 295, 30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нишки прис. 266, 280,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пака с. 24, 55, 61, 283, 285, 292, 30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плітна с. 2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стрівки прис. 13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архоцькі ліси 2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ньки с. 1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атин, див. Пирати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мишль м. 52, 101, 128, 161, 194, 202, 203, 205, 208, 209, 219, 242, 265, 268, 271, 290, 292, 297, 29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еремишльщина 6, 158, 185, 256, 30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вода с. 55, 61, 66, 13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ратин с. 2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искори прис. 14, 130, 131, 242, 244, 246, 251, 260, 270, 276, 296, 310,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внічні землі Польщі 203, 231, 237, 241, 249, 252, 256, 274, 279, 2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березя с. 25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не с. 217, 230, 246, 266, 275, 279, 304, 312, 317, 324, 325,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іддубці див. Піддуб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лазів с. 19, 24, 26, 61, 1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лоцк м. 2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демщина с. 21, 24, 163, 2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здяч с. 316, 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тавщина 21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ьща 6, 7, 9, 10, 85, 91, 92, 162, 168, 181, 183, 184, 192, 195, 201, 204, 210, 221, 224, 231, 236, 237, 244, 245, 247, 252, 268, 271, 273, 286, 29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лянка прис. 60, 28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мор’я – Польща 2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телич с. 2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тилич див. Потелич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токи с. 11, 24, 30, 112, 149, 223,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туліци 204, 2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ходаї прис. 24,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ісся с. 109, 223, 289, 295, 296, 321,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окині прис. 24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угачі 12, 6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бки м. 194, 25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а-Руська м. 11, 17, 18, 25, 27, 31, 105, 109, 140, 142, 149, 219, 248, 249, 254, 279, 292, 299, 321, 325–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іч 1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ське с.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вщина 6, 33, 62, 103, 105, 123, 124, 138, 139, 142, 147, 151, 168, 186, 187, 191, 202, 204, 236, 244, 287, 308, 310, 321, 322, 32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дава с. 12, 55, 60–62, 64, 127, 130,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димно м. 24,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друж с. 6, 25, 301, 31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йхав с. 2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ковець біля Квідзина 2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ацібож 275, 29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ишкова Воля с. 24, 55, 61, 28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чиця с. 14, 125, 187, 216, 219, 223, 235, 249, 288, 297, 301, 302, 306, 317, 3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ічки с. 25, 231, 29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уда Ружанецька с. 12, 22, 24, 26, 34, 54, 61, 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удка с. 12, 71–7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удка с. 11, 2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яшів м. 189, 196, 201, 202, 204, 205, 206, 208, 214, 215, 216, 217, 218, 222, 224, 225, 226, 228, 229, 233, 236, 238, 240, 244, 245, 247, 250–252, 257, 258, 260, 263, 266, 267, 271, 275–277, 279, 280, 282–285, 287, 288, 292, 293, 295, 298, 300,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яшівщина 18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алаші с.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лиська с. 25, 30, 1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редкевичі с. 29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ерники с. 210,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єрадз 2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бір 43, 196, 212, 251, 283, 284,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нява с. 12, 66, 102, 1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нявка с. 29, 30, 150, 215, 229, 256, 280, 293, 31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нявські ліси 11, 12, 49, 60, 62, 103, 126, 155, 159, 160, 166–168, 1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инявщина 44, 60, 62, 132, 161, 167, 186, 191, 227, 257, 267, 27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ілезія 2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варява с. 11, 25, 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ло річка 94, 96, 264, 274,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оваччина 194, 271, 29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ілківці прис. 80, 31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вєтський Союз 121, 18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кальщина 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вки острів 4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кія річка 14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отвини прис. 2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льська Пуща 22, 23, 32, 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новєц-Радохів 2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плі с. 12, 24, 55, 61, 65, 7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ССР 1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ра ріка (Лози) 16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ре Село с. 12, 24, 55, 61, 64, 97, 98, 151, 156, 157, 203, 205, 207, 215, 219, 221, 251, 255, 263, 272, 285, 290, 305, 307, 312, 314, 315, 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аре Село с. 25, 27, 2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ежки прис. 55, 61, 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шельце 23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шельце Опольські 194, 2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дова Вишня м. 24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рмачівка с. 14, 24, 55, 61, 62, 100, 130, 175, 207, 272, 283, 295, 31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рохів с. 6, 13, 55, 61, 78, 94, 96, 97, 128, 264, 274, 27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сець с. 26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ха Воля с. 24, 32, 55, 60, 61, 68, 116, 151, 214, 227, 254, 255, 266, 280, 281, 316, 23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ухоліс 11, 29, 3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хідна Україна 25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хідні Пруси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ША 7, 9, 85, 90, 195, 238, 242, 243, 270, 286, 2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ян ріка 66, 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янок м. 21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яноччина 158, 168, 181, 182, 18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нва ріка 34, 211, 213, 235, 239, 29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арногруд м. 18, 16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нетиська с. 24, 142, 14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пили прис. 11, 24, 33, 45, 46, 48, 49, 55, 61, 136, 228, 234, 261, 304, 31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плиці с. 1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ернопільщина 193, 308,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имці с. 24, 61, 162, 223, 282, 295, 310, 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машів-Любельський м. 140, 148, 149, 27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машівщина 123, 139, 140, 18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рки с. 20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оронто м. 9, 110, 115, 118, 131, 150, 155, 174, 17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жа Вєлька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ухля с. 24, 55, 61, 2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гнів м. 14, 25, 78, 141, 146, 147, 172, 209, 272, 28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жгород м. 17, 288, 321, 322, 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країна 6, 10, 36, 37, 39–41, 44, 48, 50, 92, 95, 101, 104, 129–131, 136, 137, 140, 142, 154, 180, 192, 194, 212, 227, 241, 245, 246, 251–253, 257, 259, 263, 273, 283, 284, 29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лазів с. 12, 18, 24, 26, 33, 55, 61, 64, 76, 169, 272, 279, 286, 290, 3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лицько див. Середкевичі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льгівок с. 218, 248, 30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РСР 26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шківці с. 24,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ельдбах с. 179,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ілі прис. 2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ранція 29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утори с. 12, 24, 51, 55, 60, 61, 178, 292, 293, 327,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Футорянські ліси 12, 5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лупки прис. 14, 176, 27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алупки Хотинецькі прис. 207, 208, 212, 303, 310, 319, 32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дані прис. 25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лмщина 83, 245,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тилюб с. 19, 24, 61, 220, 246, 270, 29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отинець с. 24, 61, 176, 178, 214, 220, 242, 255, 266, 273, 287, 300, 305, 328,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Храпи прис. 55, 61, 126, 131, 304, 30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етуля с. 12, 55, 61, 64, 66, 130, 169, 212, 214, 256, 296, 3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єньки прис.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вків с. 12, 14, 24, 55, 60, 61, 76, 160, 168, 299, 30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Цідили прис.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вона Воля с. 26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рче прис. 55, 61, 21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санів м. 6, 11, 22, 24, 33, 54–59, 61, 69, 76, 122, 123, 167, 169, 170, 216, 244, 32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санівщина 29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хія 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Чехословаччина 193, 271, 277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ельпаки с. 26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тум 196, 201, 221, 224, 226, 235, 237, 238, 245, 247, 275, 284, 29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бін 20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Шувсько с. 55, 6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ебивовки прис. 24, 55, 61, 98, 157, 206, 207, 272, 28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еп’ятин 24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Щутків с. 12, 24, 61, 65, 232, 240, 32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блінки с. 16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вірник Руський с. 330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вожно 184, 237, 27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ворів м. 27, 226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ворівщина 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готин на Полтавщині 266, 329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ослав м. 6, 14, 52, 55, 61, 66, 67, 78, 85, 92, 94, 95, 97, 98, 128, 152, 153, 156, 158, 265, 274, 291, 30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Ярославщина 6, 12, 44, 60, 62, 71, 76, 85, 102, 123, 125, 139, 158, 172, 173, 175, 186, 191, 202, 206, 226, 257, 275, 284, 284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СПИСОК СКОРОЧЕНЬ</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К – Армія Край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Л – Армія Люд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арк. – аркуш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БХ – Батальони Хлопск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во – воєводств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Н – Вольносць і Нєподлєглос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іст. – вістун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О – Воєнна Округ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ВП – Військо Польськ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ГЛ – Гвардія Людо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ехтяр» – кулемет російс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див. – дивис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БВ – Корпус Безпєченьства Вевнентшнег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р – командир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ЛМГ-42 – кулемет німец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 – міст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1» – сотня «Месники-1»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2» – сотня «Месники-2»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3» – сотня «Месники-3»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4» – сотня «Месники-4»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5» – сотня «Месники-5»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аксим» – кулемет російс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О – Міліція Обивательс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П – гвинтівка німец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КВД – Народний комісаріат внутрєнніх дє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НСЗ – Народове сіли збройне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 – отець, свяще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ОУН – Організація Українських Націоналістів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вд. – підвідді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Ж – Польова Жандармерія (УП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в. – пові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ор. – поручни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ПШ – автомат російс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с. – присіл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РКМ – кулемет польс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 – сел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Б – Служба Безпе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ВТ – десятизарядна гвинтівка російс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КВ – Самооборонний кущовий відділ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МГ – кулемет німец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от. – сотенн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 – старший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тр. – стрілець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ША – Сполучені Штати Амер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В – Тактичний Відтинок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ТТ – пістолет російського виробниц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Б – Уженд Безпєченьств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ГА – Українська Галицька Армі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НС – Українська Національна Самооборо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ПА – Українська Повстанська Армія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РСР – Українська Радянська Соціалістична Республіка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УЧХ – Український Червоний Хрест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AUOP – Archiwum Urzёdu Ochrony Panstwa </w:t>
      </w:r>
    </w:p>
    <w:p>
      <w:pPr>
        <w:pStyle w:val="Style14"/>
        <w:ind w:firstLine="397"/>
        <w:rPr/>
      </w:pPr>
      <w:r>
        <w:rPr>
          <w:rFonts w:cs="Times New Roman" w:ascii="Times New Roman" w:hAnsi="Times New Roman"/>
          <w:sz w:val="20"/>
          <w:szCs w:val="20"/>
        </w:rPr>
        <w:t xml:space="preserve">CAW – Centralne Archiwum Wojskowe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N. N. – nomen nescio (лат.) – прізвища не встановлено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WOP – Wojska Ochrony Pogranicza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spacing w:before="0" w:after="222"/>
        <w:ind w:firstLine="397"/>
        <w:jc w:val="center"/>
        <w:rPr>
          <w:rFonts w:ascii="Times New Roman" w:hAnsi="Times New Roman" w:cs="Times New Roman"/>
          <w:b/>
          <w:b/>
          <w:bCs/>
        </w:rPr>
      </w:pPr>
      <w:r>
        <w:rPr>
          <w:rFonts w:cs="Times New Roman" w:ascii="Times New Roman" w:hAnsi="Times New Roman"/>
          <w:b/>
          <w:bCs/>
        </w:rPr>
        <w:t>ПОЖЕРТВИ НА ВИДАННЯ КНИГИ</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ТОВАРИСТВА ВОЯКІВ УПА – Новий Йорк (США) (зібрав Кметь Євстахій (Степан))</w:t>
        <w:tab/>
        <w:t>11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КУЩАК Дмитро – Польща (референт пропаганди і політвиховання IV району</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надрайону «Батурин» – Закерзонський край)</w:t>
        <w:tab/>
        <w:t>5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ЧАБАН Богдан і Галина – Польща (син повстанця сотні “Месники-1” Чабана Івана)</w:t>
        <w:tab/>
        <w:t>5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ТОВАРИСТВА ВОЯКІВ УПА – Австралія (зібрав Грицько-Цяпка Дмитро)</w:t>
        <w:tab/>
        <w:t>3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КОМАР Федір – США (ройовий сотні “Месники-1”)</w:t>
        <w:tab/>
        <w:t>3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ФІЛЬ Іван – США (політвиховник сотні “Месники-3”</w:t>
        <w:tab/>
        <w:t>2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МАРКЕВИЧ Степан – Австралія (особистий охоронець командира “Залізняка”)</w:t>
        <w:tab/>
        <w:t>2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КУЛЬЧИЦЬКИЙ Петро – Польща (стрілець сотні “Месники-3”)</w:t>
        <w:tab/>
        <w:t>12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БОРЕЦЬ Юрій – Австралія (чотовий сотні “Бурлаки”)</w:t>
        <w:tab/>
        <w:t>1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ВСЕУКРАЇНСЬКЕ БРАТСТВО ОУН–УПА ім. Р. ШУХЕВИЧА (голова Зеленчук Михайло, скарбник Паралюк Дмитро)</w:t>
        <w:tab/>
        <w:t>100 $</w:t>
      </w:r>
    </w:p>
    <w:p>
      <w:pPr>
        <w:pStyle w:val="Style14"/>
        <w:spacing w:before="0" w:after="222"/>
        <w:ind w:firstLine="397"/>
        <w:jc w:val="center"/>
        <w:rPr>
          <w:rFonts w:ascii="Times New Roman" w:hAnsi="Times New Roman" w:cs="Times New Roman"/>
          <w:sz w:val="20"/>
          <w:szCs w:val="20"/>
        </w:rPr>
      </w:pPr>
      <w:r>
        <w:rPr>
          <w:rFonts w:cs="Times New Roman" w:ascii="Times New Roman" w:hAnsi="Times New Roman"/>
          <w:sz w:val="20"/>
          <w:szCs w:val="20"/>
        </w:rPr>
        <w:t>ТОВАРИСТВО “ЛЮБАЧІВЩИНА – Львів (голова Левкович Іван)</w:t>
        <w:tab/>
        <w:t>100 $</w:t>
      </w:r>
    </w:p>
    <w:p>
      <w:pPr>
        <w:pStyle w:val="Style14"/>
        <w:ind w:firstLine="397"/>
        <w:rPr>
          <w:rFonts w:ascii="Courier New" w:hAnsi="Courier New" w:cs="Courier New"/>
          <w:sz w:val="20"/>
          <w:szCs w:val="20"/>
        </w:rPr>
      </w:pPr>
      <w:r>
        <w:rPr>
          <w:rFonts w:cs="Courier New" w:ascii="Courier New" w:hAnsi="Courier New"/>
          <w:sz w:val="20"/>
          <w:szCs w:val="20"/>
        </w:rPr>
        <w:t>ПАЛЮШОК Михайло – Польща (стрілець сотні “Месники-3”)</w:t>
        <w:tab/>
        <w:t>50 $</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ЗМІСТ</w:t>
      </w:r>
    </w:p>
    <w:p>
      <w:pPr>
        <w:pStyle w:val="Style14"/>
        <w:ind w:firstLine="397"/>
        <w:rPr>
          <w:rFonts w:ascii="Courier New" w:hAnsi="Courier New" w:cs="Courier New"/>
          <w:b/>
          <w:b/>
          <w:bCs/>
          <w:sz w:val="20"/>
          <w:szCs w:val="20"/>
        </w:rPr>
      </w:pPr>
      <w:r>
        <w:rPr>
          <w:rFonts w:cs="Courier New" w:ascii="Courier New" w:hAnsi="Courier New"/>
          <w:b/>
          <w:bCs/>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Times New Roman" w:ascii="Times New Roman" w:hAnsi="Times New Roman"/>
          <w:sz w:val="20"/>
          <w:szCs w:val="20"/>
        </w:rPr>
        <w:t>Вступне слово</w:t>
        <w:tab/>
        <w:t>6</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Times New Roman" w:ascii="Times New Roman" w:hAnsi="Times New Roman"/>
          <w:sz w:val="20"/>
          <w:szCs w:val="20"/>
        </w:rPr>
        <w:t>Літопис куреня «Месники»</w:t>
        <w:tab/>
        <w:t>11</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МИ Є. БУЛИ. І БУДЕМ МИ! Й ВІТЧИЗНА НАША З НАМИ </w:t>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діл I</w:t>
        <w:tab/>
        <w:t>17</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Виникнення сотні «Залізняка» – «Месники»</w:t>
        <w:tab/>
        <w:t xml:space="preserve">17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ерші сутички й бої</w:t>
        <w:tab/>
        <w:t xml:space="preserve">20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ерший бій з німцями</w:t>
        <w:tab/>
        <w:t xml:space="preserve">22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ерехід німецько-большевицького фронту</w:t>
        <w:tab/>
        <w:t xml:space="preserve">27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вернення та діяльність «Залізняка» на Закерзонні</w:t>
        <w:tab/>
        <w:t xml:space="preserve">29 </w:t>
      </w:r>
    </w:p>
    <w:p>
      <w:pPr>
        <w:pStyle w:val="Style14"/>
        <w:ind w:firstLine="397"/>
        <w:rPr>
          <w:rFonts w:ascii="Times New Roman" w:hAnsi="Times New Roman" w:cs="Times New Roman"/>
          <w:sz w:val="20"/>
          <w:szCs w:val="20"/>
        </w:rPr>
      </w:pPr>
      <w:r>
        <w:rPr>
          <w:rFonts w:cs="Times New Roman" w:ascii="Times New Roman" w:hAnsi="Times New Roman"/>
          <w:sz w:val="20"/>
          <w:szCs w:val="20"/>
        </w:rPr>
        <w:t>Виникнення куреня УПА «Месники»</w:t>
        <w:tab/>
        <w:t xml:space="preserve">32 </w:t>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діл II</w:t>
        <w:tab/>
        <w:t>34</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Рік 1945-й</w:t>
        <w:tab/>
        <w:t xml:space="preserve">34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ереможний бій 9 січня 1945 р.</w:t>
        <w:tab/>
        <w:t xml:space="preserve">47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під Дібчею</w:t>
        <w:tab/>
        <w:t xml:space="preserve">49 </w:t>
      </w:r>
    </w:p>
    <w:p>
      <w:pPr>
        <w:pStyle w:val="Style14"/>
        <w:ind w:firstLine="397"/>
        <w:rPr>
          <w:rFonts w:ascii="Times New Roman" w:hAnsi="Times New Roman" w:cs="Times New Roman"/>
          <w:sz w:val="20"/>
          <w:szCs w:val="20"/>
        </w:rPr>
      </w:pPr>
      <w:r>
        <w:rPr>
          <w:rFonts w:cs="Times New Roman" w:ascii="Times New Roman" w:hAnsi="Times New Roman"/>
          <w:sz w:val="20"/>
          <w:szCs w:val="20"/>
        </w:rPr>
        <w:t>Нові окупанти – польські прислужники Москви</w:t>
        <w:tab/>
        <w:t xml:space="preserve">51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ереможний бій у Новому Люблинці</w:t>
        <w:tab/>
        <w:t xml:space="preserve">54 </w:t>
      </w:r>
    </w:p>
    <w:p>
      <w:pPr>
        <w:pStyle w:val="Style14"/>
        <w:ind w:firstLine="397"/>
        <w:rPr>
          <w:rFonts w:ascii="Times New Roman" w:hAnsi="Times New Roman" w:cs="Times New Roman"/>
          <w:sz w:val="20"/>
          <w:szCs w:val="20"/>
        </w:rPr>
      </w:pPr>
      <w:r>
        <w:rPr>
          <w:rFonts w:cs="Times New Roman" w:ascii="Times New Roman" w:hAnsi="Times New Roman"/>
          <w:sz w:val="20"/>
          <w:szCs w:val="20"/>
        </w:rPr>
        <w:t>Виникнення третьої сотні УПА «Месники-3»</w:t>
        <w:tab/>
        <w:t xml:space="preserve">60 </w:t>
      </w:r>
    </w:p>
    <w:p>
      <w:pPr>
        <w:pStyle w:val="Style14"/>
        <w:ind w:firstLine="397"/>
        <w:rPr>
          <w:rFonts w:ascii="Times New Roman" w:hAnsi="Times New Roman" w:cs="Times New Roman"/>
          <w:sz w:val="20"/>
          <w:szCs w:val="20"/>
        </w:rPr>
      </w:pPr>
      <w:r>
        <w:rPr>
          <w:rFonts w:cs="Times New Roman" w:ascii="Times New Roman" w:hAnsi="Times New Roman"/>
          <w:sz w:val="20"/>
          <w:szCs w:val="20"/>
        </w:rPr>
        <w:t>Дальші дії сотні УПА «Месники-1»</w:t>
        <w:tab/>
        <w:t xml:space="preserve">62 </w:t>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гром відділень польської комуністичної міліції</w:t>
        <w:tab/>
        <w:t xml:space="preserve">64 </w:t>
      </w:r>
    </w:p>
    <w:p>
      <w:pPr>
        <w:pStyle w:val="Style14"/>
        <w:ind w:firstLine="397"/>
        <w:rPr>
          <w:rFonts w:ascii="Times New Roman" w:hAnsi="Times New Roman" w:cs="Times New Roman"/>
          <w:sz w:val="20"/>
          <w:szCs w:val="20"/>
        </w:rPr>
      </w:pPr>
      <w:r>
        <w:rPr>
          <w:rFonts w:cs="Times New Roman" w:ascii="Times New Roman" w:hAnsi="Times New Roman"/>
          <w:sz w:val="20"/>
          <w:szCs w:val="20"/>
        </w:rPr>
        <w:t>Відплатна бойова акція на В’язівницю</w:t>
        <w:tab/>
        <w:t xml:space="preserve">65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льсько-українські переговори та підписання перемир’я</w:t>
        <w:tab/>
        <w:t xml:space="preserve">68 </w:t>
      </w:r>
    </w:p>
    <w:p>
      <w:pPr>
        <w:pStyle w:val="Style14"/>
        <w:ind w:firstLine="397"/>
        <w:rPr>
          <w:rFonts w:ascii="Times New Roman" w:hAnsi="Times New Roman" w:cs="Times New Roman"/>
          <w:sz w:val="20"/>
          <w:szCs w:val="20"/>
        </w:rPr>
      </w:pPr>
      <w:r>
        <w:rPr>
          <w:rFonts w:cs="Times New Roman" w:ascii="Times New Roman" w:hAnsi="Times New Roman"/>
          <w:sz w:val="20"/>
          <w:szCs w:val="20"/>
        </w:rPr>
        <w:t>Терористична акція «НСЗ» – «Волиняка»</w:t>
        <w:tab/>
        <w:t xml:space="preserve">71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чаток переселенських акцій</w:t>
        <w:tab/>
        <w:t xml:space="preserve">74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льська «червона» армія входить на Закерзоння</w:t>
        <w:tab/>
        <w:t xml:space="preserve">76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в Олешичах</w:t>
        <w:tab/>
        <w:t xml:space="preserve">79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у Новій Греблі</w:t>
        <w:tab/>
        <w:t xml:space="preserve">81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у Дахнові</w:t>
        <w:tab/>
        <w:t xml:space="preserve">92 </w:t>
      </w:r>
    </w:p>
    <w:p>
      <w:pPr>
        <w:pStyle w:val="Style14"/>
        <w:ind w:firstLine="397"/>
        <w:rPr>
          <w:rFonts w:ascii="Times New Roman" w:hAnsi="Times New Roman" w:cs="Times New Roman"/>
          <w:sz w:val="20"/>
          <w:szCs w:val="20"/>
        </w:rPr>
      </w:pPr>
      <w:r>
        <w:rPr>
          <w:rFonts w:cs="Times New Roman" w:ascii="Times New Roman" w:hAnsi="Times New Roman"/>
          <w:sz w:val="20"/>
          <w:szCs w:val="20"/>
        </w:rPr>
        <w:t>Знищення залізничного мосту в Сурохові</w:t>
        <w:tab/>
        <w:t xml:space="preserve">94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на «Кривій Палці»</w:t>
        <w:tab/>
        <w:t xml:space="preserve">97 </w:t>
      </w:r>
    </w:p>
    <w:p>
      <w:pPr>
        <w:pStyle w:val="Style14"/>
        <w:ind w:firstLine="397"/>
        <w:rPr>
          <w:rFonts w:ascii="Times New Roman" w:hAnsi="Times New Roman" w:cs="Times New Roman"/>
          <w:sz w:val="20"/>
          <w:szCs w:val="20"/>
        </w:rPr>
      </w:pPr>
      <w:r>
        <w:rPr>
          <w:rFonts w:cs="Times New Roman" w:ascii="Times New Roman" w:hAnsi="Times New Roman"/>
          <w:sz w:val="20"/>
          <w:szCs w:val="20"/>
        </w:rPr>
        <w:t>Зустріч з «Мевою», командиром відділу «НСЗ»</w:t>
        <w:tab/>
        <w:t xml:space="preserve">102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встанська сотня УПА «Месники-2» та її діяльність у 1945 році</w:t>
        <w:tab/>
        <w:tab/>
        <w:t xml:space="preserve">103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з большевиками на Мриглодах та Грушці</w:t>
        <w:tab/>
        <w:t xml:space="preserve">105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ереможний бій з большевиками під Брусном</w:t>
        <w:tab/>
        <w:t xml:space="preserve">118 </w:t>
      </w:r>
    </w:p>
    <w:p>
      <w:pPr>
        <w:pStyle w:val="Style14"/>
        <w:ind w:firstLine="397"/>
        <w:rPr>
          <w:rFonts w:ascii="Times New Roman" w:hAnsi="Times New Roman" w:cs="Times New Roman"/>
          <w:sz w:val="20"/>
          <w:szCs w:val="20"/>
        </w:rPr>
      </w:pPr>
      <w:r>
        <w:rPr>
          <w:rFonts w:cs="Times New Roman" w:ascii="Times New Roman" w:hAnsi="Times New Roman"/>
          <w:sz w:val="20"/>
          <w:szCs w:val="20"/>
        </w:rPr>
        <w:t>Ліквідація переселенської комісії у Новому Селі</w:t>
        <w:tab/>
        <w:t xml:space="preserve">121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дальші дії та бої сотні УПА «Месники-2»</w:t>
        <w:tab/>
        <w:t xml:space="preserve">123 </w:t>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діл III</w:t>
        <w:tab/>
        <w:t>126</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Рік 1946-й</w:t>
        <w:tab/>
        <w:t xml:space="preserve">126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у селі Дібча</w:t>
        <w:tab/>
        <w:t xml:space="preserve">134 </w:t>
      </w:r>
    </w:p>
    <w:p>
      <w:pPr>
        <w:pStyle w:val="Style14"/>
        <w:ind w:firstLine="397"/>
        <w:rPr>
          <w:rFonts w:ascii="Times New Roman" w:hAnsi="Times New Roman" w:cs="Times New Roman"/>
          <w:sz w:val="20"/>
          <w:szCs w:val="20"/>
        </w:rPr>
      </w:pPr>
      <w:r>
        <w:rPr>
          <w:rFonts w:cs="Times New Roman" w:ascii="Times New Roman" w:hAnsi="Times New Roman"/>
          <w:sz w:val="20"/>
          <w:szCs w:val="20"/>
        </w:rPr>
        <w:t>Діяльність сотні УПА «Месники-2»</w:t>
        <w:tab/>
        <w:t xml:space="preserve">135 </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йова акція на Любичу Королівську</w:t>
        <w:tab/>
        <w:t xml:space="preserve">139 </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йова акція на Угнів</w:t>
        <w:tab/>
        <w:t xml:space="preserve">146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дальші дії повстанської сотні УПА «Месники-3» у 1946 році</w:t>
        <w:tab/>
        <w:tab/>
        <w:t xml:space="preserve">151 </w:t>
      </w:r>
    </w:p>
    <w:p>
      <w:pPr>
        <w:pStyle w:val="Style14"/>
        <w:ind w:firstLine="397"/>
        <w:rPr>
          <w:rFonts w:ascii="Times New Roman" w:hAnsi="Times New Roman" w:cs="Times New Roman"/>
          <w:sz w:val="20"/>
          <w:szCs w:val="20"/>
        </w:rPr>
      </w:pPr>
      <w:r>
        <w:rPr>
          <w:rFonts w:cs="Times New Roman" w:ascii="Times New Roman" w:hAnsi="Times New Roman"/>
          <w:sz w:val="20"/>
          <w:szCs w:val="20"/>
        </w:rPr>
        <w:t>Бій під Бахорами</w:t>
        <w:tab/>
        <w:t xml:space="preserve">153 </w:t>
      </w:r>
    </w:p>
    <w:p>
      <w:pPr>
        <w:pStyle w:val="Style14"/>
        <w:ind w:firstLine="397"/>
        <w:rPr>
          <w:rFonts w:ascii="Times New Roman" w:hAnsi="Times New Roman" w:cs="Times New Roman"/>
          <w:sz w:val="20"/>
          <w:szCs w:val="20"/>
        </w:rPr>
      </w:pPr>
      <w:r>
        <w:rPr>
          <w:rFonts w:cs="Times New Roman" w:ascii="Times New Roman" w:hAnsi="Times New Roman"/>
          <w:sz w:val="20"/>
          <w:szCs w:val="20"/>
        </w:rPr>
        <w:t>Смерть командира «Балая» (30.05.1946)</w:t>
        <w:tab/>
        <w:t xml:space="preserve">155 </w:t>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становка польських комуністичних сил влітку 1946 р. на Закерзонні</w:t>
        <w:tab/>
        <w:tab/>
        <w:t xml:space="preserve">158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одальші дії сотні УПА «Месники-1»</w:t>
        <w:tab/>
        <w:t xml:space="preserve">159 </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ротьба за хліб</w:t>
        <w:tab/>
        <w:t xml:space="preserve">162 </w:t>
      </w:r>
    </w:p>
    <w:p>
      <w:pPr>
        <w:pStyle w:val="Style14"/>
        <w:ind w:firstLine="397"/>
        <w:rPr>
          <w:rFonts w:ascii="Times New Roman" w:hAnsi="Times New Roman" w:cs="Times New Roman"/>
          <w:sz w:val="20"/>
          <w:szCs w:val="20"/>
        </w:rPr>
      </w:pPr>
      <w:r>
        <w:rPr>
          <w:rFonts w:cs="Times New Roman" w:ascii="Times New Roman" w:hAnsi="Times New Roman"/>
          <w:sz w:val="20"/>
          <w:szCs w:val="20"/>
        </w:rPr>
        <w:t>Бойова акція на місто Таногруд</w:t>
        <w:tab/>
        <w:t xml:space="preserve">166 </w:t>
      </w:r>
    </w:p>
    <w:p>
      <w:pPr>
        <w:pStyle w:val="Style14"/>
        <w:ind w:firstLine="397"/>
        <w:rPr>
          <w:rFonts w:ascii="Times New Roman" w:hAnsi="Times New Roman" w:cs="Times New Roman"/>
          <w:sz w:val="20"/>
          <w:szCs w:val="20"/>
        </w:rPr>
      </w:pPr>
      <w:r>
        <w:rPr>
          <w:rFonts w:cs="Times New Roman" w:ascii="Times New Roman" w:hAnsi="Times New Roman"/>
          <w:sz w:val="20"/>
          <w:szCs w:val="20"/>
        </w:rPr>
        <w:t>Весна 1947 року</w:t>
        <w:tab/>
        <w:t xml:space="preserve">168 </w:t>
      </w:r>
    </w:p>
    <w:p>
      <w:pPr>
        <w:pStyle w:val="Style14"/>
        <w:ind w:firstLine="397"/>
        <w:rPr>
          <w:rFonts w:ascii="Times New Roman" w:hAnsi="Times New Roman" w:cs="Times New Roman"/>
          <w:sz w:val="20"/>
          <w:szCs w:val="20"/>
        </w:rPr>
      </w:pPr>
      <w:r>
        <w:rPr>
          <w:rFonts w:cs="Times New Roman" w:ascii="Times New Roman" w:hAnsi="Times New Roman"/>
          <w:sz w:val="20"/>
          <w:szCs w:val="20"/>
        </w:rPr>
        <w:t>Виникнення повстанської сотні «Месники-4»</w:t>
        <w:tab/>
        <w:t xml:space="preserve">172 </w:t>
      </w:r>
    </w:p>
    <w:p>
      <w:pPr>
        <w:pStyle w:val="Style14"/>
        <w:ind w:firstLine="397"/>
        <w:rPr>
          <w:rFonts w:ascii="Times New Roman" w:hAnsi="Times New Roman" w:cs="Times New Roman"/>
          <w:sz w:val="20"/>
          <w:szCs w:val="20"/>
        </w:rPr>
      </w:pPr>
      <w:r>
        <w:rPr>
          <w:rFonts w:cs="Times New Roman" w:ascii="Times New Roman" w:hAnsi="Times New Roman"/>
          <w:sz w:val="20"/>
          <w:szCs w:val="20"/>
        </w:rPr>
        <w:t>Перші бої та сутички з новими окупантами</w:t>
        <w:tab/>
        <w:t xml:space="preserve">174 </w:t>
      </w:r>
    </w:p>
    <w:p>
      <w:pPr>
        <w:pStyle w:val="Style14"/>
        <w:ind w:firstLine="397"/>
        <w:rPr>
          <w:rFonts w:ascii="Times New Roman" w:hAnsi="Times New Roman" w:cs="Times New Roman"/>
          <w:sz w:val="20"/>
          <w:szCs w:val="20"/>
        </w:rPr>
      </w:pPr>
      <w:r>
        <w:rPr>
          <w:rFonts w:cs="Times New Roman" w:ascii="Times New Roman" w:hAnsi="Times New Roman"/>
          <w:sz w:val="20"/>
          <w:szCs w:val="20"/>
        </w:rPr>
        <w:t>Акція «Вісла»</w:t>
        <w:tab/>
        <w:t xml:space="preserve">181 </w:t>
      </w:r>
    </w:p>
    <w:p>
      <w:pPr>
        <w:pStyle w:val="Style14"/>
        <w:ind w:firstLine="397"/>
        <w:rPr>
          <w:rFonts w:ascii="Courier New" w:hAnsi="Courier New" w:cs="Courier New"/>
          <w:sz w:val="20"/>
          <w:szCs w:val="20"/>
        </w:rPr>
      </w:pPr>
      <w:r>
        <w:rPr>
          <w:rFonts w:cs="Times New Roman" w:ascii="Times New Roman" w:hAnsi="Times New Roman"/>
          <w:sz w:val="20"/>
          <w:szCs w:val="20"/>
        </w:rPr>
        <w:t>Епілог</w:t>
        <w:tab/>
        <w:t>194</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СЛОВНИКОВА ЧАСТИНА </w:t>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діл I</w:t>
        <w:tab/>
        <w:t>199</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Розділ II</w:t>
        <w:tab/>
        <w:t>302</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КОМАНДНІ СТАНИ КУРЕНЯ «МЕСНИКИ» </w:t>
      </w:r>
    </w:p>
    <w:p>
      <w:pPr>
        <w:pStyle w:val="Style14"/>
        <w:ind w:firstLine="397"/>
        <w:rPr>
          <w:rFonts w:ascii="Times New Roman" w:hAnsi="Times New Roman" w:cs="Times New Roman"/>
          <w:sz w:val="20"/>
          <w:szCs w:val="20"/>
        </w:rPr>
      </w:pPr>
      <w:r>
        <w:rPr>
          <w:rFonts w:cs="Times New Roman" w:ascii="Times New Roman" w:hAnsi="Times New Roman"/>
          <w:sz w:val="20"/>
          <w:szCs w:val="20"/>
        </w:rPr>
        <w:t>Сотня «Залізняка»</w:t>
        <w:tab/>
        <w:t xml:space="preserve">321 </w:t>
      </w:r>
    </w:p>
    <w:p>
      <w:pPr>
        <w:pStyle w:val="Style14"/>
        <w:ind w:firstLine="397"/>
        <w:rPr>
          <w:rFonts w:ascii="Times New Roman" w:hAnsi="Times New Roman" w:cs="Times New Roman"/>
          <w:sz w:val="20"/>
          <w:szCs w:val="20"/>
        </w:rPr>
      </w:pPr>
      <w:r>
        <w:rPr>
          <w:rFonts w:cs="Times New Roman" w:ascii="Times New Roman" w:hAnsi="Times New Roman"/>
          <w:sz w:val="20"/>
          <w:szCs w:val="20"/>
        </w:rPr>
        <w:t>Сотня «Месники-1»</w:t>
        <w:tab/>
        <w:t xml:space="preserve">322 </w:t>
      </w:r>
    </w:p>
    <w:p>
      <w:pPr>
        <w:pStyle w:val="Style14"/>
        <w:ind w:firstLine="397"/>
        <w:rPr>
          <w:rFonts w:ascii="Times New Roman" w:hAnsi="Times New Roman" w:cs="Times New Roman"/>
          <w:sz w:val="20"/>
          <w:szCs w:val="20"/>
        </w:rPr>
      </w:pPr>
      <w:r>
        <w:rPr>
          <w:rFonts w:cs="Times New Roman" w:ascii="Times New Roman" w:hAnsi="Times New Roman"/>
          <w:sz w:val="20"/>
          <w:szCs w:val="20"/>
        </w:rPr>
        <w:t>Сотня «Месники-2»</w:t>
        <w:tab/>
        <w:t xml:space="preserve">324 </w:t>
      </w:r>
    </w:p>
    <w:p>
      <w:pPr>
        <w:pStyle w:val="Style14"/>
        <w:ind w:firstLine="397"/>
        <w:rPr>
          <w:rFonts w:ascii="Times New Roman" w:hAnsi="Times New Roman" w:cs="Times New Roman"/>
          <w:sz w:val="20"/>
          <w:szCs w:val="20"/>
        </w:rPr>
      </w:pPr>
      <w:r>
        <w:rPr>
          <w:rFonts w:cs="Times New Roman" w:ascii="Times New Roman" w:hAnsi="Times New Roman"/>
          <w:sz w:val="20"/>
          <w:szCs w:val="20"/>
        </w:rPr>
        <w:t>Сотня «Месники-3»</w:t>
        <w:tab/>
        <w:t xml:space="preserve">326 </w:t>
      </w:r>
    </w:p>
    <w:p>
      <w:pPr>
        <w:pStyle w:val="Style14"/>
        <w:ind w:firstLine="397"/>
        <w:rPr>
          <w:rFonts w:ascii="Times New Roman" w:hAnsi="Times New Roman" w:cs="Times New Roman"/>
          <w:sz w:val="20"/>
          <w:szCs w:val="20"/>
        </w:rPr>
      </w:pPr>
      <w:r>
        <w:rPr>
          <w:rFonts w:cs="Times New Roman" w:ascii="Times New Roman" w:hAnsi="Times New Roman"/>
          <w:sz w:val="20"/>
          <w:szCs w:val="20"/>
        </w:rPr>
        <w:t>Сотня «Месники-4»</w:t>
        <w:tab/>
        <w:t xml:space="preserve">328 </w:t>
      </w:r>
    </w:p>
    <w:p>
      <w:pPr>
        <w:pStyle w:val="Style14"/>
        <w:ind w:firstLine="397"/>
        <w:rPr>
          <w:rFonts w:ascii="Times New Roman" w:hAnsi="Times New Roman" w:cs="Times New Roman"/>
          <w:sz w:val="20"/>
          <w:szCs w:val="20"/>
        </w:rPr>
      </w:pPr>
      <w:r>
        <w:rPr>
          <w:rFonts w:cs="Times New Roman" w:ascii="Times New Roman" w:hAnsi="Times New Roman"/>
          <w:sz w:val="20"/>
          <w:szCs w:val="20"/>
        </w:rPr>
        <w:t xml:space="preserve">ПРИМІТКИ, КОМЕНТАРІ </w:t>
      </w:r>
    </w:p>
    <w:p>
      <w:pPr>
        <w:pStyle w:val="Style14"/>
        <w:ind w:firstLine="397"/>
        <w:rPr>
          <w:rFonts w:ascii="Times New Roman" w:hAnsi="Times New Roman" w:cs="Times New Roman"/>
          <w:sz w:val="20"/>
          <w:szCs w:val="20"/>
        </w:rPr>
      </w:pPr>
      <w:r>
        <w:rPr>
          <w:rFonts w:cs="Times New Roman" w:ascii="Times New Roman" w:hAnsi="Times New Roman"/>
          <w:sz w:val="20"/>
          <w:szCs w:val="20"/>
        </w:rPr>
        <w:t>Підстаршинські школи, ступені та аванси</w:t>
        <w:tab/>
        <w:t xml:space="preserve">330 </w:t>
      </w:r>
    </w:p>
    <w:p>
      <w:pPr>
        <w:pStyle w:val="Style14"/>
        <w:ind w:firstLine="397"/>
        <w:rPr>
          <w:rFonts w:ascii="Times New Roman" w:hAnsi="Times New Roman" w:cs="Times New Roman"/>
          <w:sz w:val="20"/>
          <w:szCs w:val="20"/>
        </w:rPr>
      </w:pPr>
      <w:r>
        <w:rPr>
          <w:rFonts w:cs="Times New Roman" w:ascii="Times New Roman" w:hAnsi="Times New Roman"/>
          <w:sz w:val="20"/>
          <w:szCs w:val="20"/>
        </w:rPr>
        <w:t>Іменний покажчик</w:t>
        <w:tab/>
        <w:t>332</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Times New Roman" w:hAnsi="Times New Roman" w:cs="Times New Roman"/>
          <w:sz w:val="20"/>
          <w:szCs w:val="20"/>
        </w:rPr>
      </w:pPr>
      <w:r>
        <w:rPr>
          <w:rFonts w:cs="Times New Roman" w:ascii="Times New Roman" w:hAnsi="Times New Roman"/>
          <w:sz w:val="20"/>
          <w:szCs w:val="20"/>
        </w:rPr>
        <w:t>Географічний покажчик</w:t>
        <w:tab/>
        <w:t>348</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Times New Roman" w:ascii="Times New Roman" w:hAnsi="Times New Roman"/>
          <w:sz w:val="20"/>
          <w:szCs w:val="20"/>
        </w:rPr>
        <w:t>Список скорочень</w:t>
        <w:tab/>
        <w:t>356</w:t>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НАУКОВО-ПОПУЛЯРНЕ ВИДАННЯ</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b/>
          <w:b/>
          <w:bCs/>
          <w:sz w:val="20"/>
          <w:szCs w:val="20"/>
        </w:rPr>
      </w:pPr>
      <w:r>
        <w:rPr>
          <w:rFonts w:cs="Times New Roman" w:ascii="Times New Roman" w:hAnsi="Times New Roman"/>
          <w:b/>
          <w:bCs/>
          <w:sz w:val="20"/>
          <w:szCs w:val="20"/>
        </w:rPr>
        <w:t>ПАРТИЗАНСЬКИМИ ДОРОГАМИ З КОМАНДИРОМ «ЗАЛІЗНЯКОМ»</w:t>
      </w:r>
    </w:p>
    <w:p>
      <w:pPr>
        <w:pStyle w:val="Style14"/>
        <w:ind w:firstLine="397"/>
        <w:jc w:val="center"/>
        <w:rPr>
          <w:rFonts w:ascii="Courier New" w:hAnsi="Courier New" w:cs="Courier New"/>
          <w:b/>
          <w:b/>
          <w:bCs/>
          <w:sz w:val="20"/>
          <w:szCs w:val="20"/>
        </w:rPr>
      </w:pPr>
      <w:r>
        <w:rPr>
          <w:rFonts w:cs="Courier New" w:ascii="Courier New" w:hAnsi="Courier New"/>
          <w:b/>
          <w:bCs/>
          <w:sz w:val="20"/>
          <w:szCs w:val="20"/>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Упорядник, вступне слово</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Courier New" w:hAnsi="Courier New" w:cs="Courier New"/>
          <w:sz w:val="20"/>
          <w:szCs w:val="20"/>
        </w:rPr>
      </w:pPr>
      <w:r>
        <w:rPr>
          <w:rFonts w:cs="Times New Roman" w:ascii="Times New Roman" w:hAnsi="Times New Roman"/>
          <w:sz w:val="20"/>
          <w:szCs w:val="20"/>
        </w:rPr>
        <w:t>Ігор ГНАТКЕВИЧ</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Комп’ютерна модель словника</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та її програмне забезпечення Ігор Кульчицький</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Комп’ютерний набір Леся Луцик та Галина Дякович</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Редактор Ольга Козакевич</w:t>
      </w:r>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r>
    </w:p>
    <w:p>
      <w:pPr>
        <w:pStyle w:val="Style14"/>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Style14"/>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ВФ «Відродження» заснована 21 листопада 1991 р.</w:t>
      </w:r>
    </w:p>
    <w:p>
      <w:pPr>
        <w:pStyle w:val="Style14"/>
        <w:jc w:val="center"/>
        <w:rPr>
          <w:rFonts w:ascii="Courier New" w:hAnsi="Courier New" w:cs="Courier New"/>
          <w:sz w:val="20"/>
          <w:szCs w:val="20"/>
          <w:lang w:val="uk-UA"/>
        </w:rPr>
      </w:pPr>
      <w:r>
        <w:rPr>
          <w:rFonts w:cs="Times New Roman" w:ascii="Times New Roman" w:hAnsi="Times New Roman"/>
          <w:b/>
          <w:bCs/>
          <w:sz w:val="18"/>
          <w:szCs w:val="18"/>
          <w:lang w:val="uk-UA"/>
        </w:rPr>
        <w:t>Петром та Олександром Бобиками, Василем Іванишиним</w:t>
      </w:r>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Художній редактор Василь Сава</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Технічний редактор Леся Пелехата</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Комп’ютерна верстка Ігор Бабик</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Президент фірми Петро Бобик</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jc w:val="center"/>
        <w:rPr>
          <w:rFonts w:ascii="Times New Roman" w:hAnsi="Times New Roman" w:cs="Times New Roman"/>
          <w:sz w:val="20"/>
          <w:szCs w:val="20"/>
          <w:lang w:val="uk-UA"/>
        </w:rPr>
      </w:pPr>
      <w:r>
        <w:rPr>
          <w:rFonts w:cs="Times New Roman" w:ascii="Times New Roman" w:hAnsi="Times New Roman"/>
          <w:sz w:val="20"/>
          <w:szCs w:val="20"/>
        </w:rPr>
        <w:t>Головний редактор Василь Іванишин</w:t>
      </w:r>
    </w:p>
    <w:p>
      <w:pPr>
        <w:pStyle w:val="Style14"/>
        <w:ind w:firstLine="397"/>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r>
    </w:p>
    <w:p>
      <w:pPr>
        <w:pStyle w:val="Style14"/>
        <w:jc w:val="center"/>
        <w:rPr>
          <w:rFonts w:ascii="Courier New" w:hAnsi="Courier New" w:cs="Courier New"/>
          <w:color w:val="FF0000"/>
          <w:sz w:val="20"/>
          <w:szCs w:val="20"/>
          <w:lang w:val="uk-UA"/>
        </w:rPr>
      </w:pPr>
      <w:r>
        <w:rPr>
          <w:rFonts w:cs="Courier New" w:ascii="Courier New" w:hAnsi="Courier New"/>
          <w:color w:val="FF0000"/>
          <w:sz w:val="20"/>
          <w:szCs w:val="20"/>
          <w:lang w:val="uk-UA"/>
        </w:rPr>
        <w:t>На 2004 рік:</w:t>
      </w:r>
    </w:p>
    <w:p>
      <w:pPr>
        <w:pStyle w:val="Style14"/>
        <w:jc w:val="center"/>
        <w:rPr/>
      </w:pPr>
      <w:r>
        <w:rPr>
          <w:rFonts w:cs="Times New Roman" w:ascii="Times New Roman" w:hAnsi="Times New Roman"/>
          <w:color w:val="FF0000"/>
          <w:sz w:val="18"/>
          <w:szCs w:val="18"/>
          <w:lang w:val="uk-UA"/>
        </w:rPr>
        <w:t xml:space="preserve">Президент фірми </w:t>
      </w:r>
      <w:r>
        <w:rPr>
          <w:rFonts w:cs="Times New Roman" w:ascii="Times New Roman" w:hAnsi="Times New Roman"/>
          <w:i/>
          <w:iCs/>
          <w:color w:val="FF0000"/>
          <w:sz w:val="18"/>
          <w:szCs w:val="18"/>
          <w:lang w:val="uk-UA"/>
        </w:rPr>
        <w:t>Василь Іванишин</w:t>
      </w:r>
    </w:p>
    <w:p>
      <w:pPr>
        <w:pStyle w:val="Style14"/>
        <w:jc w:val="center"/>
        <w:rPr/>
      </w:pPr>
      <w:r>
        <w:rPr>
          <w:rFonts w:cs="Times New Roman" w:ascii="Times New Roman" w:hAnsi="Times New Roman"/>
          <w:color w:val="FF0000"/>
          <w:sz w:val="18"/>
          <w:szCs w:val="18"/>
          <w:lang w:val="uk-UA"/>
        </w:rPr>
        <w:t xml:space="preserve">Головний редактор </w:t>
      </w:r>
      <w:r>
        <w:rPr>
          <w:rFonts w:cs="Times New Roman" w:ascii="Times New Roman" w:hAnsi="Times New Roman"/>
          <w:i/>
          <w:iCs/>
          <w:color w:val="FF0000"/>
          <w:sz w:val="18"/>
          <w:szCs w:val="18"/>
          <w:lang w:val="uk-UA"/>
        </w:rPr>
        <w:t>Ярослав Радевич-Винницький</w:t>
      </w:r>
    </w:p>
    <w:p>
      <w:pPr>
        <w:pStyle w:val="Style14"/>
        <w:jc w:val="center"/>
        <w:rPr>
          <w:rFonts w:ascii="Times New Roman" w:hAnsi="Times New Roman" w:cs="Times New Roman"/>
          <w:i/>
          <w:i/>
          <w:iCs/>
          <w:sz w:val="18"/>
          <w:szCs w:val="18"/>
          <w:lang w:val="uk-UA"/>
        </w:rPr>
      </w:pPr>
      <w:r>
        <w:rPr>
          <w:rFonts w:cs="Times New Roman" w:ascii="Times New Roman" w:hAnsi="Times New Roman"/>
          <w:color w:val="FF0000"/>
          <w:sz w:val="18"/>
          <w:szCs w:val="18"/>
          <w:lang w:val="uk-UA"/>
        </w:rPr>
        <w:t xml:space="preserve">Директор фірми </w:t>
      </w:r>
      <w:r>
        <w:rPr>
          <w:rFonts w:cs="Times New Roman" w:ascii="Times New Roman" w:hAnsi="Times New Roman"/>
          <w:i/>
          <w:iCs/>
          <w:color w:val="FF0000"/>
          <w:sz w:val="18"/>
          <w:szCs w:val="18"/>
          <w:lang w:val="uk-UA"/>
        </w:rPr>
        <w:t>Ігор Бабик</w:t>
      </w:r>
    </w:p>
    <w:p>
      <w:pPr>
        <w:pStyle w:val="Style14"/>
        <w:ind w:firstLine="397"/>
        <w:jc w:val="center"/>
        <w:rPr>
          <w:rFonts w:ascii="Courier New" w:hAnsi="Courier New" w:cs="Courier New"/>
          <w:i/>
          <w:i/>
          <w:iCs/>
          <w:sz w:val="20"/>
          <w:szCs w:val="20"/>
          <w:lang w:val="uk-UA"/>
        </w:rPr>
      </w:pPr>
      <w:r>
        <w:rPr>
          <w:rFonts w:cs="Courier New" w:ascii="Courier New" w:hAnsi="Courier New"/>
          <w:i/>
          <w:iCs/>
          <w:sz w:val="20"/>
          <w:szCs w:val="20"/>
          <w:lang w:val="uk-UA"/>
        </w:rPr>
      </w:r>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Здано до набору 29.06.96. Підписано до друку 15.04.97.</w:t>
      </w:r>
    </w:p>
    <w:p>
      <w:pPr>
        <w:pStyle w:val="Style14"/>
        <w:ind w:firstLine="397"/>
        <w:jc w:val="center"/>
        <w:rPr/>
      </w:pPr>
      <w:r>
        <w:rPr>
          <w:rFonts w:cs="Times New Roman" w:ascii="Times New Roman" w:hAnsi="Times New Roman"/>
          <w:sz w:val="20"/>
          <w:szCs w:val="20"/>
        </w:rPr>
        <w:t xml:space="preserve">Формат 60х84/16. Папір офсет. </w:t>
      </w:r>
      <w:r>
        <w:rPr>
          <w:rFonts w:cs="Times New Roman" w:ascii="Times New Roman" w:hAnsi="Times New Roman"/>
          <w:sz w:val="20"/>
          <w:szCs w:val="20"/>
          <w:lang w:val="uk-UA"/>
        </w:rPr>
        <w:t>№</w:t>
      </w:r>
      <w:r>
        <w:rPr>
          <w:rFonts w:cs="Times New Roman" w:ascii="Times New Roman" w:hAnsi="Times New Roman"/>
          <w:sz w:val="20"/>
          <w:szCs w:val="20"/>
        </w:rPr>
        <w:t xml:space="preserve"> 1. Гарнітура Таймс.</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Офсетний друк. Умов. друк. арк. 20,93.</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Умов. фарбовідб. 21,51. Обл.-вид. арк. 16,18.</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Тираж 2000 прим. Зам. № 161–7.</w:t>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sz w:val="20"/>
          <w:szCs w:val="20"/>
          <w:lang w:val="uk-UA"/>
        </w:rPr>
      </w:pPr>
      <w:r>
        <w:rPr>
          <w:rFonts w:cs="Times New Roman" w:ascii="Times New Roman" w:hAnsi="Times New Roman"/>
          <w:b/>
          <w:bCs/>
          <w:sz w:val="20"/>
          <w:szCs w:val="20"/>
          <w:lang w:val="uk-UA"/>
        </w:rPr>
        <w:t>Видавнича фірма «Відродження»</w:t>
      </w:r>
    </w:p>
    <w:p>
      <w:pPr>
        <w:pStyle w:val="Style14"/>
        <w:jc w:val="center"/>
        <w:rPr>
          <w:rFonts w:ascii="Times New Roman" w:hAnsi="Times New Roman" w:cs="Times New Roman"/>
          <w:sz w:val="20"/>
          <w:szCs w:val="20"/>
          <w:lang w:val="uk-UA"/>
        </w:rPr>
      </w:pPr>
      <w:r>
        <w:rPr>
          <w:rFonts w:cs="Times New Roman" w:ascii="Times New Roman" w:hAnsi="Times New Roman"/>
          <w:sz w:val="20"/>
          <w:szCs w:val="20"/>
          <w:lang w:val="uk-UA"/>
        </w:rPr>
        <w:t>82100, м. Дрогобич, вул. Т. Шевченка, 2.</w:t>
      </w:r>
    </w:p>
    <w:p>
      <w:pPr>
        <w:pStyle w:val="Style14"/>
        <w:jc w:val="center"/>
        <w:rPr>
          <w:rFonts w:ascii="Times New Roman" w:hAnsi="Times New Roman" w:cs="Times New Roman"/>
          <w:sz w:val="20"/>
          <w:szCs w:val="20"/>
          <w:lang w:val="uk-UA"/>
        </w:rPr>
      </w:pPr>
      <w:r>
        <w:rPr>
          <w:rFonts w:cs="Times New Roman" w:ascii="Times New Roman" w:hAnsi="Times New Roman"/>
          <w:sz w:val="20"/>
          <w:szCs w:val="20"/>
          <w:lang w:val="uk-UA"/>
        </w:rPr>
        <w:t>Для листів: аб/с 10480, м. Львів-49, 79049.</w:t>
      </w:r>
    </w:p>
    <w:p>
      <w:pPr>
        <w:pStyle w:val="Style14"/>
        <w:jc w:val="center"/>
        <w:rPr>
          <w:rFonts w:ascii="Times New Roman" w:hAnsi="Times New Roman" w:cs="Times New Roman"/>
          <w:sz w:val="20"/>
          <w:szCs w:val="20"/>
          <w:lang w:val="uk-UA"/>
        </w:rPr>
      </w:pPr>
      <w:hyperlink r:id="rId14">
        <w:r>
          <w:rPr>
            <w:rStyle w:val="InternetLink"/>
            <w:rFonts w:cs="Times New Roman" w:ascii="Times New Roman" w:hAnsi="Times New Roman"/>
            <w:sz w:val="20"/>
            <w:szCs w:val="20"/>
            <w:lang w:val="uk-UA"/>
          </w:rPr>
          <w:t>http:</w:t>
        </w:r>
        <w:r>
          <w:rPr>
            <w:rStyle w:val="InternetLink"/>
            <w:rFonts w:cs="Times New Roman" w:ascii="Times New Roman" w:hAnsi="Times New Roman"/>
            <w:spacing w:val="-55"/>
            <w:sz w:val="20"/>
            <w:szCs w:val="20"/>
            <w:lang w:val="uk-UA"/>
          </w:rPr>
          <w:t>/</w:t>
        </w:r>
        <w:r>
          <w:rPr>
            <w:rStyle w:val="InternetLink"/>
            <w:rFonts w:cs="Times New Roman" w:ascii="Times New Roman" w:hAnsi="Times New Roman"/>
            <w:sz w:val="20"/>
            <w:szCs w:val="20"/>
            <w:lang w:val="uk-UA"/>
          </w:rPr>
          <w:t>/www.vidrodzhenia.org.ua</w:t>
        </w:r>
      </w:hyperlink>
    </w:p>
    <w:p>
      <w:pPr>
        <w:pStyle w:val="Style14"/>
        <w:jc w:val="center"/>
        <w:rPr>
          <w:rFonts w:ascii="Times New Roman" w:hAnsi="Times New Roman" w:cs="Times New Roman"/>
          <w:sz w:val="20"/>
          <w:szCs w:val="20"/>
          <w:lang w:val="uk-UA"/>
        </w:rPr>
      </w:pPr>
      <w:hyperlink r:id="rId15">
        <w:r>
          <w:rPr>
            <w:rStyle w:val="InternetLink"/>
            <w:rFonts w:cs="Times New Roman" w:ascii="Times New Roman" w:hAnsi="Times New Roman"/>
            <w:sz w:val="20"/>
            <w:szCs w:val="20"/>
            <w:lang w:val="uk-UA"/>
          </w:rPr>
          <w:t>http://home.lviv.farlep.net/~babyk</w:t>
        </w:r>
      </w:hyperlink>
    </w:p>
    <w:p>
      <w:pPr>
        <w:pStyle w:val="Style14"/>
        <w:jc w:val="center"/>
        <w:rPr>
          <w:rFonts w:ascii="Times New Roman" w:hAnsi="Times New Roman" w:cs="Times New Roman"/>
          <w:sz w:val="20"/>
          <w:szCs w:val="20"/>
          <w:lang w:val="uk-UA"/>
        </w:rPr>
      </w:pPr>
      <w:r>
        <w:rPr>
          <w:rFonts w:cs="Times New Roman" w:ascii="Times New Roman" w:hAnsi="Times New Roman"/>
          <w:sz w:val="20"/>
          <w:szCs w:val="20"/>
          <w:lang w:val="uk-UA"/>
        </w:rPr>
        <w:t>Тел. (office): (03244) 2-17-94.</w:t>
      </w:r>
    </w:p>
    <w:p>
      <w:pPr>
        <w:pStyle w:val="Style14"/>
        <w:jc w:val="center"/>
        <w:rPr>
          <w:rFonts w:ascii="Times New Roman" w:hAnsi="Times New Roman" w:cs="Times New Roman"/>
          <w:b/>
          <w:b/>
          <w:bCs/>
          <w:sz w:val="20"/>
          <w:szCs w:val="20"/>
          <w:lang w:val="uk-UA"/>
        </w:rPr>
      </w:pPr>
      <w:r>
        <w:rPr>
          <w:rFonts w:cs="Times New Roman" w:ascii="Times New Roman" w:hAnsi="Times New Roman"/>
          <w:sz w:val="20"/>
          <w:szCs w:val="20"/>
          <w:lang w:val="uk-UA"/>
        </w:rPr>
        <w:t>Тел./факс (дирекція): (032) 240-59-39.</w:t>
      </w:r>
    </w:p>
    <w:p>
      <w:pPr>
        <w:pStyle w:val="Style1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e-mail: </w:t>
      </w:r>
      <w:hyperlink r:id="rId16">
        <w:r>
          <w:rPr>
            <w:rStyle w:val="InternetLink"/>
            <w:rFonts w:cs="Times New Roman" w:ascii="Times New Roman" w:hAnsi="Times New Roman"/>
            <w:sz w:val="20"/>
            <w:szCs w:val="20"/>
            <w:lang w:val="uk-UA"/>
          </w:rPr>
          <w:t>babyk@lviv.farlep.net</w:t>
        </w:r>
      </w:hyperlink>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Courier New" w:hAnsi="Courier New" w:cs="Courier New"/>
          <w:sz w:val="20"/>
          <w:szCs w:val="20"/>
          <w:lang w:val="uk-UA"/>
        </w:rPr>
      </w:pPr>
      <w:r>
        <w:rPr>
          <w:rFonts w:cs="Courier New" w:ascii="Courier New" w:hAnsi="Courier New"/>
          <w:sz w:val="20"/>
          <w:szCs w:val="20"/>
          <w:lang w:val="uk-UA"/>
        </w:rPr>
      </w:r>
    </w:p>
    <w:p>
      <w:pPr>
        <w:pStyle w:val="Style14"/>
        <w:ind w:firstLine="397"/>
        <w:jc w:val="center"/>
        <w:rPr>
          <w:rFonts w:ascii="Times New Roman" w:hAnsi="Times New Roman" w:cs="Times New Roman"/>
          <w:sz w:val="20"/>
          <w:szCs w:val="20"/>
        </w:rPr>
      </w:pPr>
      <w:r>
        <w:rPr>
          <w:rFonts w:cs="Times New Roman" w:ascii="Times New Roman" w:hAnsi="Times New Roman"/>
          <w:sz w:val="20"/>
          <w:szCs w:val="20"/>
        </w:rPr>
        <w:t>Львівська книжкова фабрика «Атлас»</w:t>
      </w:r>
    </w:p>
    <w:p>
      <w:pPr>
        <w:pStyle w:val="Style14"/>
        <w:ind w:firstLine="397"/>
        <w:jc w:val="center"/>
        <w:rPr>
          <w:rFonts w:ascii="Courier New" w:hAnsi="Courier New" w:cs="Courier New"/>
          <w:sz w:val="20"/>
          <w:szCs w:val="20"/>
        </w:rPr>
      </w:pPr>
      <w:r>
        <w:rPr>
          <w:rFonts w:cs="Times New Roman" w:ascii="Times New Roman" w:hAnsi="Times New Roman"/>
          <w:sz w:val="20"/>
          <w:szCs w:val="20"/>
        </w:rPr>
        <w:t>290005, м. Львів, вул. Зелена, 20.</w:t>
      </w:r>
    </w:p>
    <w:p>
      <w:pPr>
        <w:pStyle w:val="Style14"/>
        <w:ind w:firstLine="397"/>
        <w:jc w:val="center"/>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rFonts w:ascii="Courier New" w:hAnsi="Courier New" w:cs="Courier New"/>
          <w:sz w:val="20"/>
          <w:szCs w:val="20"/>
        </w:rPr>
      </w:pPr>
      <w:r>
        <w:rPr>
          <w:rFonts w:cs="Courier New" w:ascii="Courier New" w:hAnsi="Courier New"/>
          <w:sz w:val="20"/>
          <w:szCs w:val="20"/>
        </w:rPr>
      </w:r>
    </w:p>
    <w:p>
      <w:pPr>
        <w:pStyle w:val="Style14"/>
        <w:ind w:firstLine="397"/>
        <w:rPr/>
      </w:pPr>
      <w:r>
        <w:rPr>
          <w:rFonts w:cs="Times New Roman" w:ascii="Times New Roman" w:hAnsi="Times New Roman"/>
          <w:sz w:val="20"/>
          <w:szCs w:val="20"/>
          <w:u w:val="single"/>
        </w:rPr>
        <w:t xml:space="preserve"> </w:t>
      </w:r>
      <w:r>
        <w:rPr>
          <w:rFonts w:cs="Times New Roman" w:ascii="Times New Roman" w:hAnsi="Times New Roman"/>
          <w:sz w:val="20"/>
          <w:szCs w:val="20"/>
          <w:u w:val="single"/>
          <w:lang w:val="uk-UA"/>
        </w:rPr>
        <w:t>Зноски:</w:t>
      </w:r>
    </w:p>
    <w:p>
      <w:pPr>
        <w:pStyle w:val="Style14"/>
        <w:ind w:firstLine="397"/>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Style14"/>
        <w:ind w:firstLine="397"/>
        <w:rPr>
          <w:rFonts w:ascii="Times New Roman" w:hAnsi="Times New Roman" w:cs="Times New Roman"/>
          <w:sz w:val="18"/>
          <w:szCs w:val="18"/>
        </w:rPr>
      </w:pPr>
      <w:r>
        <w:rPr>
          <w:rFonts w:cs="Times New Roman" w:ascii="Times New Roman" w:hAnsi="Times New Roman"/>
          <w:sz w:val="18"/>
          <w:szCs w:val="18"/>
        </w:rPr>
        <w:t xml:space="preserve">21 Нумерація згідно сторінок оригіналу.– </w:t>
      </w:r>
      <w:r>
        <w:rPr>
          <w:rFonts w:cs="Times New Roman" w:ascii="Times New Roman" w:hAnsi="Times New Roman"/>
          <w:b/>
          <w:bCs/>
          <w:i/>
          <w:iCs/>
          <w:sz w:val="18"/>
          <w:szCs w:val="18"/>
        </w:rPr>
        <w:t>І. Бабик</w:t>
      </w:r>
    </w:p>
    <w:p>
      <w:pPr>
        <w:pStyle w:val="Style14"/>
        <w:ind w:firstLine="397"/>
        <w:rPr/>
      </w:pPr>
      <w:r>
        <w:rPr>
          <w:rFonts w:cs="Times New Roman" w:ascii="Times New Roman" w:hAnsi="Times New Roman"/>
          <w:sz w:val="18"/>
          <w:szCs w:val="18"/>
        </w:rPr>
        <w:t xml:space="preserve">20 N. N. – nomen nescio </w:t>
      </w:r>
      <w:r>
        <w:rPr>
          <w:rFonts w:cs="Times New Roman" w:ascii="Times New Roman" w:hAnsi="Times New Roman"/>
          <w:i/>
          <w:iCs/>
          <w:sz w:val="18"/>
          <w:szCs w:val="18"/>
        </w:rPr>
        <w:t>(лат.)</w:t>
      </w:r>
      <w:r>
        <w:rPr>
          <w:rFonts w:cs="Times New Roman" w:ascii="Times New Roman" w:hAnsi="Times New Roman"/>
          <w:sz w:val="18"/>
          <w:szCs w:val="18"/>
        </w:rPr>
        <w:t xml:space="preserve"> – прізвища не встановлено.</w:t>
      </w:r>
    </w:p>
    <w:p>
      <w:pPr>
        <w:pStyle w:val="Style14"/>
        <w:ind w:firstLine="397"/>
        <w:rPr>
          <w:rFonts w:ascii="Times New Roman" w:hAnsi="Times New Roman" w:cs="Times New Roman"/>
          <w:sz w:val="18"/>
          <w:szCs w:val="18"/>
        </w:rPr>
      </w:pPr>
      <w:r>
        <w:rPr>
          <w:rFonts w:cs="Times New Roman" w:ascii="Times New Roman" w:hAnsi="Times New Roman"/>
          <w:sz w:val="18"/>
          <w:szCs w:val="18"/>
        </w:rPr>
        <w:t>19 Невідомо, прізвище це чи псевдо.</w:t>
      </w:r>
    </w:p>
    <w:p>
      <w:pPr>
        <w:pStyle w:val="Style14"/>
        <w:ind w:firstLine="397"/>
        <w:rPr>
          <w:rFonts w:ascii="Times New Roman" w:hAnsi="Times New Roman" w:cs="Times New Roman"/>
          <w:sz w:val="18"/>
          <w:szCs w:val="18"/>
        </w:rPr>
      </w:pPr>
      <w:r>
        <w:rPr>
          <w:rFonts w:cs="Times New Roman" w:ascii="Times New Roman" w:hAnsi="Times New Roman"/>
          <w:sz w:val="18"/>
          <w:szCs w:val="18"/>
        </w:rPr>
        <w:t>18 AUOP, 2721, том III, арк. 24. Оперативний звіт ТВ «Бастіон» за грудень 1946 р. (Повстанські могили. Том I. /Зібрав і до друку підготував Євген Місило. Варшава-Торонто, 1995.– С. 236–238).</w:t>
      </w:r>
    </w:p>
    <w:p>
      <w:pPr>
        <w:pStyle w:val="Style14"/>
        <w:ind w:firstLine="397"/>
        <w:rPr>
          <w:rFonts w:ascii="Times New Roman" w:hAnsi="Times New Roman" w:cs="Times New Roman"/>
          <w:sz w:val="18"/>
          <w:szCs w:val="18"/>
        </w:rPr>
      </w:pPr>
      <w:r>
        <w:rPr>
          <w:rFonts w:cs="Times New Roman" w:ascii="Times New Roman" w:hAnsi="Times New Roman"/>
          <w:sz w:val="18"/>
          <w:szCs w:val="18"/>
        </w:rPr>
        <w:t>17 AUOP, 2721, том I, арк. 159. (Повстанські могили. Том I. /Зібрав і до друку підготував Євген Місило. Варшава-Торонто, 1995.– С. 135).</w:t>
      </w:r>
    </w:p>
    <w:p>
      <w:pPr>
        <w:pStyle w:val="Style14"/>
        <w:ind w:firstLine="397"/>
        <w:rPr>
          <w:rFonts w:ascii="Times New Roman" w:hAnsi="Times New Roman" w:cs="Times New Roman"/>
          <w:sz w:val="18"/>
          <w:szCs w:val="18"/>
        </w:rPr>
      </w:pPr>
      <w:r>
        <w:rPr>
          <w:rFonts w:cs="Times New Roman" w:ascii="Times New Roman" w:hAnsi="Times New Roman"/>
          <w:sz w:val="18"/>
          <w:szCs w:val="18"/>
        </w:rPr>
        <w:t>16 AUOP 2721, том IX, арк. 188. (Повстанські могили. Том I. /Зібрав і до друку підготував Євген Місило. Варшава-Торонто, 1995.– С. 148).</w:t>
      </w:r>
    </w:p>
    <w:p>
      <w:pPr>
        <w:pStyle w:val="Style14"/>
        <w:ind w:firstLine="397"/>
        <w:rPr>
          <w:rFonts w:ascii="Times New Roman" w:hAnsi="Times New Roman" w:cs="Times New Roman"/>
          <w:sz w:val="18"/>
          <w:szCs w:val="18"/>
        </w:rPr>
      </w:pPr>
      <w:r>
        <w:rPr>
          <w:rFonts w:cs="Times New Roman" w:ascii="Times New Roman" w:hAnsi="Times New Roman"/>
          <w:sz w:val="18"/>
          <w:szCs w:val="18"/>
        </w:rPr>
        <w:t>15 AUOP, 2721, том IX,арк. 22–23. Оперативний звіт ТВ «Бастіон» за травень 1946 р. (Повстанські могили. Том I. /Зібрав і до друку підготував Євген Місило. Варшава-Торонто, 1995.– С. 234–236).</w:t>
      </w:r>
    </w:p>
    <w:p>
      <w:pPr>
        <w:pStyle w:val="Style14"/>
        <w:ind w:firstLine="397"/>
        <w:rPr>
          <w:rFonts w:ascii="Times New Roman" w:hAnsi="Times New Roman" w:cs="Times New Roman"/>
          <w:sz w:val="18"/>
          <w:szCs w:val="18"/>
        </w:rPr>
      </w:pPr>
      <w:r>
        <w:rPr>
          <w:rFonts w:cs="Times New Roman" w:ascii="Times New Roman" w:hAnsi="Times New Roman"/>
          <w:sz w:val="18"/>
          <w:szCs w:val="18"/>
        </w:rPr>
        <w:t>14 AUOP, 2721, том X, арк. 164. Див. також: CA MSW, X/40, арк. 226. Звіт хор. «Шума» для пор. «Залізняка» з 21 червня 1946 р. (Повстанські могили. Том I. /Зібрав і до друку підготував Євген Місило. Варшава-Торонто, 1995.– С. 141, 142).</w:t>
      </w:r>
    </w:p>
    <w:p>
      <w:pPr>
        <w:pStyle w:val="Style14"/>
        <w:ind w:firstLine="397"/>
        <w:rPr>
          <w:rFonts w:ascii="Times New Roman" w:hAnsi="Times New Roman" w:cs="Times New Roman"/>
          <w:sz w:val="18"/>
          <w:szCs w:val="18"/>
        </w:rPr>
      </w:pPr>
      <w:r>
        <w:rPr>
          <w:rFonts w:cs="Times New Roman" w:ascii="Times New Roman" w:hAnsi="Times New Roman"/>
          <w:sz w:val="18"/>
          <w:szCs w:val="18"/>
        </w:rPr>
        <w:t>13 AUOP, 2721, том X, арк. 80. (Повстанські могили. Том I. /Зібрав і до друку підготував Євген Місило. Варшава-Торонто, 1995.– С. 136).</w:t>
      </w:r>
    </w:p>
    <w:p>
      <w:pPr>
        <w:pStyle w:val="Style14"/>
        <w:ind w:firstLine="397"/>
        <w:rPr>
          <w:rFonts w:ascii="Times New Roman" w:hAnsi="Times New Roman" w:cs="Times New Roman"/>
          <w:sz w:val="18"/>
          <w:szCs w:val="18"/>
        </w:rPr>
      </w:pPr>
      <w:r>
        <w:rPr>
          <w:rFonts w:cs="Times New Roman" w:ascii="Times New Roman" w:hAnsi="Times New Roman"/>
          <w:sz w:val="18"/>
          <w:szCs w:val="18"/>
        </w:rPr>
        <w:t>12 FAUOP, 5180.– С. 48. (Повстанські могили. Том I. /Зібрав і до друку підготував Євген Місило. Варшава-Торонто, 1995.– С. 125).</w:t>
      </w:r>
    </w:p>
    <w:p>
      <w:pPr>
        <w:pStyle w:val="Style14"/>
        <w:ind w:firstLine="397"/>
        <w:rPr>
          <w:rFonts w:ascii="Times New Roman" w:hAnsi="Times New Roman" w:cs="Times New Roman"/>
          <w:sz w:val="18"/>
          <w:szCs w:val="18"/>
        </w:rPr>
      </w:pPr>
      <w:r>
        <w:rPr>
          <w:rFonts w:cs="Times New Roman" w:ascii="Times New Roman" w:hAnsi="Times New Roman"/>
          <w:sz w:val="18"/>
          <w:szCs w:val="18"/>
        </w:rPr>
        <w:t>11 Нечітке слово.</w:t>
      </w:r>
    </w:p>
    <w:p>
      <w:pPr>
        <w:pStyle w:val="Style14"/>
        <w:ind w:firstLine="397"/>
        <w:rPr>
          <w:rFonts w:ascii="Times New Roman" w:hAnsi="Times New Roman" w:cs="Times New Roman"/>
          <w:sz w:val="18"/>
          <w:szCs w:val="18"/>
        </w:rPr>
      </w:pPr>
      <w:r>
        <w:rPr>
          <w:rFonts w:cs="Times New Roman" w:ascii="Times New Roman" w:hAnsi="Times New Roman"/>
          <w:sz w:val="18"/>
          <w:szCs w:val="18"/>
        </w:rPr>
        <w:t>10 Нечітке слово.</w:t>
      </w:r>
    </w:p>
    <w:p>
      <w:pPr>
        <w:pStyle w:val="Style14"/>
        <w:ind w:firstLine="397"/>
        <w:rPr>
          <w:rFonts w:ascii="Times New Roman" w:hAnsi="Times New Roman" w:cs="Times New Roman"/>
          <w:sz w:val="18"/>
          <w:szCs w:val="18"/>
        </w:rPr>
      </w:pPr>
      <w:r>
        <w:rPr>
          <w:rFonts w:cs="Times New Roman" w:ascii="Times New Roman" w:hAnsi="Times New Roman"/>
          <w:sz w:val="18"/>
          <w:szCs w:val="18"/>
        </w:rPr>
        <w:t>9 Нечітке слово.</w:t>
      </w:r>
    </w:p>
    <w:p>
      <w:pPr>
        <w:pStyle w:val="Style14"/>
        <w:ind w:firstLine="397"/>
        <w:rPr>
          <w:rFonts w:ascii="Times New Roman" w:hAnsi="Times New Roman" w:cs="Times New Roman"/>
          <w:sz w:val="18"/>
          <w:szCs w:val="18"/>
        </w:rPr>
      </w:pPr>
      <w:r>
        <w:rPr>
          <w:rFonts w:cs="Times New Roman" w:ascii="Times New Roman" w:hAnsi="Times New Roman"/>
          <w:sz w:val="18"/>
          <w:szCs w:val="18"/>
        </w:rPr>
        <w:t>8 Нечітке слово.</w:t>
      </w:r>
    </w:p>
    <w:p>
      <w:pPr>
        <w:pStyle w:val="Style14"/>
        <w:ind w:firstLine="397"/>
        <w:rPr>
          <w:rFonts w:ascii="Times New Roman" w:hAnsi="Times New Roman" w:cs="Times New Roman"/>
          <w:sz w:val="18"/>
          <w:szCs w:val="18"/>
        </w:rPr>
      </w:pPr>
      <w:r>
        <w:rPr>
          <w:rFonts w:cs="Times New Roman" w:ascii="Times New Roman" w:hAnsi="Times New Roman"/>
          <w:sz w:val="18"/>
          <w:szCs w:val="18"/>
        </w:rPr>
        <w:t>7 Нечітке слово.</w:t>
      </w:r>
    </w:p>
    <w:p>
      <w:pPr>
        <w:pStyle w:val="Style14"/>
        <w:ind w:firstLine="397"/>
        <w:rPr>
          <w:rFonts w:ascii="Times New Roman" w:hAnsi="Times New Roman" w:cs="Times New Roman"/>
          <w:sz w:val="18"/>
          <w:szCs w:val="18"/>
        </w:rPr>
      </w:pPr>
      <w:r>
        <w:rPr>
          <w:rFonts w:cs="Times New Roman" w:ascii="Times New Roman" w:hAnsi="Times New Roman"/>
          <w:sz w:val="18"/>
          <w:szCs w:val="18"/>
        </w:rPr>
        <w:t>6 Нечітке слово.</w:t>
      </w:r>
    </w:p>
    <w:p>
      <w:pPr>
        <w:pStyle w:val="Style14"/>
        <w:ind w:firstLine="397"/>
        <w:rPr>
          <w:rFonts w:ascii="Times New Roman" w:hAnsi="Times New Roman" w:cs="Times New Roman"/>
          <w:sz w:val="18"/>
          <w:szCs w:val="18"/>
        </w:rPr>
      </w:pPr>
      <w:r>
        <w:rPr>
          <w:rFonts w:cs="Times New Roman" w:ascii="Times New Roman" w:hAnsi="Times New Roman"/>
          <w:sz w:val="18"/>
          <w:szCs w:val="18"/>
        </w:rPr>
        <w:t>5 AUOP, 2721, том IV, арк. 14–17. Оперативний звіт ТВ «Бастіон» за час від 26.08.1944 до 23.03.1945 р. (Повстанські могили. Том I. /Зібрав і до друку підготував Євген Місило. Варшава-Торонто, 1995.– С. 232–234).</w:t>
      </w:r>
    </w:p>
    <w:p>
      <w:pPr>
        <w:pStyle w:val="Style14"/>
        <w:ind w:firstLine="397"/>
        <w:rPr>
          <w:rFonts w:ascii="Times New Roman" w:hAnsi="Times New Roman" w:cs="Times New Roman"/>
          <w:sz w:val="18"/>
          <w:szCs w:val="18"/>
        </w:rPr>
      </w:pPr>
      <w:r>
        <w:rPr>
          <w:rFonts w:cs="Times New Roman" w:ascii="Times New Roman" w:hAnsi="Times New Roman"/>
          <w:sz w:val="18"/>
          <w:szCs w:val="18"/>
        </w:rPr>
        <w:t>4 «Бень», командир розвідки сотні «М-4». Після призначення його командиром сотні, на місце «Біса» (13 квітня 1945), вживав псевдо – «Балай».</w:t>
      </w:r>
    </w:p>
    <w:p>
      <w:pPr>
        <w:pStyle w:val="Style14"/>
        <w:ind w:firstLine="397"/>
        <w:rPr>
          <w:rFonts w:ascii="Times New Roman" w:hAnsi="Times New Roman" w:cs="Times New Roman"/>
          <w:sz w:val="18"/>
          <w:szCs w:val="18"/>
        </w:rPr>
      </w:pPr>
      <w:r>
        <w:rPr>
          <w:rFonts w:cs="Times New Roman" w:ascii="Times New Roman" w:hAnsi="Times New Roman"/>
          <w:sz w:val="18"/>
          <w:szCs w:val="18"/>
        </w:rPr>
        <w:t xml:space="preserve">3 Командиром відділу піонерів (саперів), спочатку в силі роя, а від 29 березня 1945 р. окремої чоти, був Григорій Фалас «Циган». </w:t>
      </w:r>
    </w:p>
    <w:p>
      <w:pPr>
        <w:pStyle w:val="Style14"/>
        <w:ind w:firstLine="397"/>
        <w:rPr>
          <w:rFonts w:ascii="Times New Roman" w:hAnsi="Times New Roman" w:cs="Times New Roman"/>
          <w:sz w:val="18"/>
          <w:szCs w:val="18"/>
        </w:rPr>
      </w:pPr>
      <w:r>
        <w:rPr>
          <w:rFonts w:cs="Times New Roman" w:ascii="Times New Roman" w:hAnsi="Times New Roman"/>
          <w:sz w:val="18"/>
          <w:szCs w:val="18"/>
        </w:rPr>
        <w:t xml:space="preserve">2 AUOP, 5180. Хроніка сотні «Месники II», арк. 26–28. (Повстанські могили. Том I. / Зібрав і до друку підготував Євген Місило. Варшава–Торонто, 1995.– С. 228–232. </w:t>
      </w:r>
    </w:p>
    <w:p>
      <w:pPr>
        <w:pStyle w:val="Style14"/>
        <w:ind w:firstLine="397"/>
        <w:rPr>
          <w:rFonts w:ascii="Times New Roman" w:hAnsi="Times New Roman" w:cs="Times New Roman"/>
          <w:sz w:val="18"/>
          <w:szCs w:val="18"/>
        </w:rPr>
      </w:pPr>
      <w:r>
        <w:rPr>
          <w:rFonts w:cs="Times New Roman" w:ascii="Times New Roman" w:hAnsi="Times New Roman"/>
          <w:sz w:val="18"/>
          <w:szCs w:val="18"/>
        </w:rPr>
        <w:t xml:space="preserve">1 За свідченнями «Війта» – Вальницького Івана, сотенного санітара сотні «Калиновича», який знав особисто «Буйтура», справа виглядає так. «Буйтур» був донощиком та співпрацював з НКВД, але пізніше, правдоподібно, він припинив контакти з енкаведистами. У 1948 році його заарештували поляки. В часі слідства (Ужонд Безпеченьства) в Ольштині він сидів в одній камері з поляком-інженером, якому розказав про свої попередні контакти з НКВД, а також про те, що був учасником трагічних подій на Тепилах. Польський суд засудив «Буйтура» на довічне ув’язнення. Тоді «Буйтур» покликується на свої заслуги, тобто співпрацю з НКВД, і називає прізвище капітана НКВД, з яким мав зв’язки. Поляки відшукали капітана. Він приїхав до Ольштина і був свідком на повторному судовому розгляді справи. Большевицький капітан дає «Буйтурові» позитивну характеристику, і кару замінено на 10 літ тюрми. Покарання «Буйтур» відбуває у Барчеві. Тут польська тюремна адміністрація створює йому різні полегшення. Працює у тюремній лабораторії, опісля – у тюремній лікарні на відповідному дієтичному харчуванні тощо. Саме тоді у тюрмі зустрів його Іван Вальницький і спитав, чи він розуміє, як зганьбив себе. «Буйтур» йому на це відповів, що він весь час захищав тільки себе.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Нормал.1"/>
    <w:qFormat/>
    <w:rPr>
      <w:rFonts w:ascii="Arial" w:hAnsi="Arial" w:cs="Arial"/>
      <w:color w:val="000000"/>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ing3"/>
    <w:pPr>
      <w:widowControl w:val="false"/>
      <w:autoSpaceDE w:val="false"/>
      <w:spacing w:lineRule="exact" w:line="10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
    <w:qFormat/>
    <w:pPr>
      <w:widowControl w:val="false"/>
      <w:autoSpaceDE w:val="false"/>
      <w:bidi w:val="0"/>
    </w:pPr>
    <w:rPr>
      <w:rFonts w:ascii="Arial" w:hAnsi="Arial" w:eastAsia="Times New Roman"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vidrodzhenia.org.ua/" TargetMode="External"/><Relationship Id="rId15" Type="http://schemas.openxmlformats.org/officeDocument/2006/relationships/hyperlink" Target="http://home.lviv.farlep.net/~babyk" TargetMode="External"/><Relationship Id="rId16" Type="http://schemas.openxmlformats.org/officeDocument/2006/relationships/hyperlink" Target="mailto:babyk@lviv.farlep.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0:13:00Z</dcterms:created>
  <dc:creator>Jamiroquai [X-Force]</dc:creator>
  <dc:description/>
  <dc:language>en-US</dc:language>
  <cp:lastModifiedBy>Василь Фіалка</cp:lastModifiedBy>
  <dcterms:modified xsi:type="dcterms:W3CDTF">2004-11-27T10:13:00Z</dcterms:modified>
  <cp:revision>2</cp:revision>
  <dc:subject/>
  <dc:title>Шаблон 1</dc:title>
</cp:coreProperties>
</file>