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png" ContentType="image/png"/>
  <Override PartName="/word/media/image5.jpeg" ContentType="image/jpeg"/>
  <Override PartName="/word/media/image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ttp://www.geocities.com/uno_montreal/olena/olena_1.htm</w:t>
      </w:r>
    </w:p>
    <w:tbl>
      <w:tblPr>
        <w:tblW w:w="11250" w:type="dxa"/>
        <w:jc w:val="center"/>
        <w:tblInd w:w="0" w:type="dxa"/>
        <w:tblLayout w:type="fixed"/>
        <w:tblCellMar>
          <w:top w:w="0" w:type="dxa"/>
          <w:left w:w="0" w:type="dxa"/>
          <w:bottom w:w="0" w:type="dxa"/>
          <w:right w:w="0" w:type="dxa"/>
        </w:tblCellMar>
      </w:tblPr>
      <w:tblGrid>
        <w:gridCol w:w="11107"/>
        <w:gridCol w:w="143"/>
      </w:tblGrid>
      <w:tr>
        <w:trPr/>
        <w:tc>
          <w:tcPr>
            <w:tcW w:w="11107" w:type="dxa"/>
            <w:tcBorders/>
            <w:shd w:fill="FFF788" w:val="clear"/>
            <w:vAlign w:val="center"/>
          </w:tcPr>
          <w:p>
            <w:pPr>
              <w:pStyle w:val="Normal"/>
              <w:spacing w:before="0" w:after="0"/>
              <w:jc w:val="center"/>
              <w:rPr>
                <w:rFonts w:ascii="Verdana" w:hAnsi="Verdana" w:cs="Verdana"/>
                <w:color w:val="000000"/>
                <w:sz w:val="18"/>
                <w:szCs w:val="18"/>
              </w:rPr>
            </w:pPr>
            <w:r>
              <w:rPr>
                <w:rFonts w:cs="Verdana" w:ascii="Verdana" w:hAnsi="Verdana"/>
                <w:color w:val="6699CC"/>
                <w:sz w:val="18"/>
                <w:szCs w:val="18"/>
              </w:rPr>
              <w:t>О. ЖДАНОВИЧ</w:t>
            </w:r>
            <w:r>
              <w:rPr>
                <w:rFonts w:cs="Verdana" w:ascii="Verdana" w:hAnsi="Verdana"/>
                <w:color w:val="000000"/>
                <w:sz w:val="18"/>
                <w:szCs w:val="18"/>
              </w:rPr>
              <w:br/>
            </w:r>
            <w:r>
              <w:rPr>
                <w:rFonts w:cs="Verdana" w:ascii="Verdana" w:hAnsi="Verdana"/>
                <w:b/>
                <w:bCs/>
                <w:color w:val="6699CC"/>
                <w:sz w:val="28"/>
                <w:szCs w:val="28"/>
              </w:rPr>
              <w:t>НА ЗОВ КИЄВА</w:t>
            </w:r>
          </w:p>
        </w:tc>
        <w:tc>
          <w:tcPr>
            <w:tcW w:w="14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11267" w:type="dxa"/>
        <w:jc w:val="center"/>
        <w:tblInd w:w="0" w:type="dxa"/>
        <w:tblLayout w:type="fixed"/>
        <w:tblCellMar>
          <w:top w:w="0" w:type="dxa"/>
          <w:left w:w="0" w:type="dxa"/>
          <w:bottom w:w="0" w:type="dxa"/>
          <w:right w:w="0" w:type="dxa"/>
        </w:tblCellMar>
      </w:tblPr>
      <w:tblGrid>
        <w:gridCol w:w="23"/>
        <w:gridCol w:w="131"/>
        <w:gridCol w:w="23"/>
        <w:gridCol w:w="11067"/>
        <w:gridCol w:w="20"/>
        <w:gridCol w:w="3"/>
      </w:tblGrid>
      <w:tr>
        <w:trPr>
          <w:trHeight w:val="105" w:hRule="atLeast"/>
        </w:trPr>
        <w:tc>
          <w:tcPr>
            <w:tcW w:w="11264" w:type="dxa"/>
            <w:gridSpan w:val="5"/>
            <w:tcBorders/>
            <w:shd w:fill="FFFFFF" w:val="clear"/>
            <w:vAlign w:val="center"/>
          </w:tcPr>
          <w:p>
            <w:pPr>
              <w:pStyle w:val="Normal"/>
              <w:spacing w:lineRule="atLeast" w:line="105"/>
              <w:rPr>
                <w:rFonts w:ascii="Verdana" w:hAnsi="Verdana" w:cs="Verdana"/>
                <w:color w:val="000000"/>
                <w:sz w:val="18"/>
                <w:szCs w:val="18"/>
              </w:rPr>
            </w:pPr>
            <w:r>
              <w:rPr>
                <w:rFonts w:cs="Verdana" w:ascii="Verdana" w:hAnsi="Verdana"/>
                <w:color w:val="000000"/>
                <w:sz w:val="18"/>
                <w:szCs w:val="18"/>
              </w:rPr>
              <w:drawing>
                <wp:inline distT="0" distB="0" distL="0" distR="0">
                  <wp:extent cx="7143750" cy="66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41" r="-5" b="-541"/>
                          <a:stretch>
                            <a:fillRect/>
                          </a:stretch>
                        </pic:blipFill>
                        <pic:spPr bwMode="auto">
                          <a:xfrm>
                            <a:off x="0" y="0"/>
                            <a:ext cx="7143750" cy="66675"/>
                          </a:xfrm>
                          <a:prstGeom prst="rect">
                            <a:avLst/>
                          </a:prstGeom>
                        </pic:spPr>
                      </pic:pic>
                    </a:graphicData>
                  </a:graphic>
                </wp:inline>
              </w:drawing>
            </w:r>
          </w:p>
        </w:tc>
      </w:tr>
      <w:tr>
        <w:trPr/>
        <w:tc>
          <w:tcPr>
            <w:tcW w:w="2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c>
          <w:tcPr>
            <w:tcW w:w="131" w:type="dxa"/>
            <w:tcBorders/>
            <w:shd w:fill="FFF788"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84455" cy="7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46" t="-3846" r="-3846" b="-3846"/>
                          <a:stretch>
                            <a:fillRect/>
                          </a:stretch>
                        </pic:blipFill>
                        <pic:spPr bwMode="auto">
                          <a:xfrm>
                            <a:off x="0" y="0"/>
                            <a:ext cx="84455" cy="7620"/>
                          </a:xfrm>
                          <a:prstGeom prst="rect">
                            <a:avLst/>
                          </a:prstGeom>
                        </pic:spPr>
                      </pic:pic>
                    </a:graphicData>
                  </a:graphic>
                </wp:inline>
              </w:drawing>
            </w:r>
          </w:p>
        </w:tc>
        <w:tc>
          <w:tcPr>
            <w:tcW w:w="2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1067" w:type="dxa"/>
            <w:tcBorders/>
            <w:shd w:fill="FFFFFF" w:val="clear"/>
            <w:vAlign w:val="center"/>
          </w:tcPr>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spacing w:before="0" w:after="0"/>
                          <w:jc w:val="center"/>
                          <w:rPr>
                            <w:rFonts w:ascii="Verdana" w:hAnsi="Verdana" w:cs="Verdana"/>
                            <w:color w:val="000000"/>
                            <w:sz w:val="18"/>
                            <w:szCs w:val="18"/>
                          </w:rPr>
                        </w:pPr>
                        <w:r>
                          <w:rPr>
                            <w:rFonts w:cs="Verdana" w:ascii="Verdana" w:hAnsi="Verdana"/>
                            <w:b/>
                            <w:bCs/>
                            <w:color w:val="6699CC"/>
                            <w:sz w:val="20"/>
                            <w:szCs w:val="20"/>
                          </w:rPr>
                          <w:t>У вогні і вибухах</w:t>
                        </w:r>
                      </w:p>
                      <w:p>
                        <w:pPr>
                          <w:pStyle w:val="Normal"/>
                          <w:spacing w:before="280" w:after="280"/>
                          <w:jc w:val="right"/>
                          <w:rPr>
                            <w:rFonts w:ascii="Verdana" w:hAnsi="Verdana" w:cs="Verdana"/>
                            <w:color w:val="000000"/>
                            <w:sz w:val="18"/>
                            <w:szCs w:val="18"/>
                          </w:rPr>
                        </w:pPr>
                        <w:r>
                          <w:rPr>
                            <w:rFonts w:cs="Verdana" w:ascii="Verdana" w:hAnsi="Verdana"/>
                            <w:i/>
                            <w:iCs/>
                            <w:color w:val="000000"/>
                            <w:sz w:val="18"/>
                            <w:szCs w:val="18"/>
                          </w:rPr>
                          <w:t>Життя кружляє на вузькій межі</w:t>
                          <w:br/>
                          <w:t>Нових поривів, таємничих кличів.</w:t>
                        </w:r>
                      </w:p>
                      <w:p>
                        <w:pPr>
                          <w:pStyle w:val="Normal"/>
                          <w:spacing w:before="0" w:after="0"/>
                          <w:rPr>
                            <w:rFonts w:ascii="Verdana" w:hAnsi="Verdana" w:cs="Verdana"/>
                            <w:color w:val="000000"/>
                            <w:sz w:val="18"/>
                            <w:szCs w:val="18"/>
                          </w:rPr>
                        </w:pPr>
                        <w:r>
                          <w:rPr>
                            <w:rFonts w:cs="Verdana" w:ascii="Verdana" w:hAnsi="Verdana"/>
                            <w:color w:val="000000"/>
                            <w:sz w:val="18"/>
                            <w:szCs w:val="18"/>
                          </w:rPr>
                          <w:t xml:space="preserve">Так прийшов рік 1938, а за ним події в Карпатській Україні. Горіння вірою у вогненну пробу сил української революції захопило Олену Телігу. Відомо було від початку, що молода Карпатоукраїнська держава скінчиться Крутами. Але було щось святе у тому відродженні Срібної Землі й не можна було тим не захоплюватись. Не можна було зрікатися маніфестації перед світом волі й здібностей молодого руху. </w:t>
                          <w:br/>
                          <w:br/>
                          <w:t xml:space="preserve">Березнева трагедія 1939 року, злочинний цинізм німецького й мадярського імперіялізмів, героїзм вояків Карпатської Січі виповнювали думки Олени Теліги. </w:t>
                          <w:br/>
                          <w:br/>
                          <w:t xml:space="preserve">Та 1939 рік вагітний був ще більшими подіями, що в свій вир мали потягнути й Олену Телігу, виставити її на найважчу пробу та вкласти на неї корону героя. </w:t>
                          <w:br/>
                          <w:br/>
                          <w:t xml:space="preserve">Минали місяці в очікуванні на перелом в історії світу. У Варшаві почались цькування українців. Прийшли арешти. Загально збільшилась ворожість. У трамваях чи на вулиці не бракувало ядовитих та погрозливих зауважень в бік тих, що розмовляли українською мовою. З почуттям вищости над неопанованістю незрілого, фальшивого, перебільшеного та гістеричного патріотизму дивилась на це Олена Теліга. Ніякої заляканости, ніякої запобігливости, жодного компромісу. </w:t>
                          <w:br/>
                          <w:br/>
                          <w:t xml:space="preserve">Аж 1 вересня 1939 р., о п'ятій годині ранку прокинулась Варшава від гуркоту літаків, сальв протилетунської артилерії та вибухів бомб. Війна почалась. Прийшло незнане й таємниче. Прийшов іспит для всіх народів, для кожної одиниці. Небезпека, кожночасне марево смерти, кругом нещастя, кров і рани — вимагали від кожного показати своє справжнє обличчя. Не прикрите більшим чи меншим фальшом конвенансу й фрази. </w:t>
                          <w:br/>
                          <w:br/>
                          <w:t xml:space="preserve">Бомбардування німецькими літаками Варшави повторювалось на початку щоденно 15-18 разів. Горіло у всіх кінцях. Шпиталі заповнились раненими. Почалась паніка, бо фронт валився. Шостого дня війни німці відкрили вже артилерійський вогонь по варшавських вулицях, на яких копались стрілецькі рови й ставились барикади. Олена Теліга показала, що її обличчя було справжнє. Вона й тепер лишилась поеткою і сміливою, відважною, твердою людиною. При тому вона лишилась вірною собі жінкою.Як англійський вояк, що голиться і перед боєм, вона спокійно сходила до брами (бомбосховища дім не мав), але не раніше, поки спокійно одягнула капелюх. Сухий тріск шрапнелі чи дим від вибуху гранати або бомби вона оглядала очима поетки, зауважуючи колір, форми диму чи велич відблиску. Не боялась нічого. "Це маю нагоду перевірити себе, свої нерви. Я тішусь цією пробою. Я знаю, якою я буду, коли покличе мене фронт моєї Батьківщини", — казала весь час. </w:t>
                          <w:br/>
                          <w:br/>
                          <w:t xml:space="preserve">Десятого дня коло німецької облоги замкнулось довкола Варшави. І відтепер 17 днів не вмовкав барабанний вогонь усіх родів зброї. Не можна було рушитись. Всі вулиці були закриті барикадами. Кругом горить. Скрізь чути стогін ранених і вмираючих. Блідий жах смерти покрив усі обличчя. Скрізь чулись вибухи гістерії — населення обложеного міста не видержувало нервово. Паніка й гістерія уділювались найспокійнішим людям. Олена Теліга незрівняно затримувала спокій і свою усмішку, якою заспокоювала й підбадьорювала своє оточення. І сила її спокою була така велика, слова потіхи й підбадьорення такі цілющі, що оточення, яке спочатку ставилось вороже до усміхненої українки, почало її благословити, звучи добрим духом дому. </w:t>
                          <w:br/>
                          <w:br/>
                          <w:t xml:space="preserve">Так прийшов важкий день капітуляції та нової дійсности, де її шляхетність виявилась ще яскравіше. </w:t>
                          <w:br/>
                          <w:br/>
                          <w:t xml:space="preserve">В перших днях у Варшаві роздавали населенню для пропаганди хліб і зупу. Голоду ніякого початково не було. Населення могло само собі дати раду. Але люди просто душились коло авт, з яких німці з погордою кидали шматки хліба. Олена Теліга не могла на таку погань дивитись. "Ви хочете дати заплатити собі тим хлібом за зрабовану вам державу?" — казала полякам, що засоромлено опускали очі. Голосно обурювалась жінками, що вступали в приязні розмови з німецькими вояками. Польща була їй чужа й ворожа, і поляки ніколи не забували того їй пригадувати, але не могла вона, революціонерка, дивитись на негідне поступування. </w:t>
                          <w:br/>
                          <w:br/>
                          <w:t xml:space="preserve">— У 1919 році, коли німці прийшли в Україну ніби як "союзники", але стали господарями, ніколи не дозволила б мені мама, хоч я була дитиною, випробовувати мого знання німецької мови в розмові з окупантом. </w:t>
                          <w:br/>
                          <w:br/>
                          <w:t xml:space="preserve">Тодішня Варшава — це не була Варшава із серпня 1944 року. І залишатись в ній поетка не хотіла. Несподівано довідалась, що до Кракова прибув О. Ольжич, член Проводу Українських Націоналістів. Ця вістка остаточно рішила дальшу її долю. </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23" w:type="dxa"/>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olena</w:t>
      </w:r>
      <w:r>
        <w:rPr/>
        <w:t>/</w:t>
      </w:r>
      <w:r>
        <w:rPr>
          <w:lang w:val="en-US"/>
        </w:rPr>
        <w:t>olena</w:t>
      </w:r>
      <w:r>
        <w:rPr/>
        <w:t>_2.</w:t>
      </w:r>
      <w:r>
        <w:rPr>
          <w:lang w:val="en-US"/>
        </w:rPr>
        <w:t>htm</w:t>
      </w:r>
    </w:p>
    <w:p>
      <w:pPr>
        <w:pStyle w:val="Style15"/>
        <w:jc w:val="center"/>
        <w:rPr>
          <w:rFonts w:ascii="Verdana" w:hAnsi="Verdana" w:cs="Verdana"/>
          <w:sz w:val="18"/>
          <w:szCs w:val="18"/>
        </w:rPr>
      </w:pPr>
      <w:r>
        <w:rPr>
          <w:rFonts w:cs="Verdana" w:ascii="Verdana" w:hAnsi="Verdana"/>
          <w:b/>
          <w:bCs/>
          <w:color w:val="6699CC"/>
          <w:sz w:val="20"/>
          <w:szCs w:val="20"/>
        </w:rPr>
        <w:t>Зустріч великих</w:t>
      </w:r>
    </w:p>
    <w:p>
      <w:pPr>
        <w:pStyle w:val="Style15"/>
        <w:spacing w:before="280" w:after="240"/>
        <w:rPr/>
      </w:pPr>
      <w:r>
        <w:rPr>
          <w:rFonts w:cs="Verdana" w:ascii="Verdana" w:hAnsi="Verdana"/>
          <w:sz w:val="18"/>
          <w:szCs w:val="18"/>
        </w:rPr>
        <w:t>В половині грудня 1939 року, в просторій залі каварні "Фенікс" у Кракові, з-за столика піднялась висока, худощава постать Олега Кандиби-Ольжича. Він, легко похилений, наче б хотів бути нижчим, з усмішкою ступив кілька кроків наперед, щоб привітати Олену Телігу.</w:t>
        <w:br/>
        <w:br/>
        <w:t>— Дуже радий вас бачити, пані Олено, — промовив Ольжич, що ніколи не вживав багатьох слів. Схоплюючи одним оглядом всю постать і дивлячись м'яким, але пронизливим зором в очі, запросив сідати. Олена Теліга, що завжди швидко ставала душею кожного товариства й спрямовувала сміливо розмову на бажані собі рейки та оживляла навіть найсухішого співбесідника, цим разом була трохи змішана. Не знала від чого почати. Не краще почував себе цим разом Ольжич, що завжди точно знав, чого хоче від співрозмовника і що має йому сказати.</w:t>
        <w:br/>
        <w:br/>
        <w:t>Вони обоє познайомились, коли ще були нічим, коли ще не мали жодного імени. Тепер зустрілись дві маркантні постаті української революції. Так різні ніби й рівночасно так небувало собі близькі й співзвучні.</w:t>
        <w:br/>
        <w:br/>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428750" cy="19050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9" t="-30" r="-39" b="-30"/>
                    <a:stretch>
                      <a:fillRect/>
                    </a:stretch>
                  </pic:blipFill>
                  <pic:spPr bwMode="auto">
                    <a:xfrm>
                      <a:off x="0" y="0"/>
                      <a:ext cx="1428750" cy="1905000"/>
                    </a:xfrm>
                    <a:prstGeom prst="rect">
                      <a:avLst/>
                    </a:prstGeom>
                  </pic:spPr>
                </pic:pic>
              </a:graphicData>
            </a:graphic>
          </wp:anchor>
        </w:drawing>
      </w:r>
      <w:r>
        <w:rPr>
          <w:rFonts w:cs="Verdana" w:ascii="Verdana" w:hAnsi="Verdana"/>
          <w:sz w:val="18"/>
          <w:szCs w:val="18"/>
        </w:rPr>
        <w:t>Розмова поволі нав'язувалась. Обоє висловили здивування, що зовсім не пізнають себе зі своїх зустрічей. Тоді Олена Теліга була молодою, дуже живою й цікавою дівчиною, але позбавленою всяких глибших заінтересувань. Олег Кандиба — соромливим гімназистом, що тільки мовчав і займався акваріюмом. Тепер — вона блискуча поетка й передова постать націоналістичного руху, а він — найвизначніший поет і член Проводу Українських Націоналістів, що мав за собою свіжо перейдений етап Карпатської України.</w:t>
        <w:br/>
        <w:br/>
        <w:t>Та як тоді вони були собі чужі й незрозумілі, так тепер — близькі й тотожні в цілях і намірах.</w:t>
        <w:br/>
        <w:br/>
        <w:t>Слідуючі зустрічі були зовсім інші. Олена Теліга стала членом ОУН і приступила до праці в культурній ділянці. Не треба було довгих розмов. Вони розумілись, бож віддавна йшли вже спільним шляхом. Тепер тільки закріплено формально те, що віддавна існувало фактично. І потрібне було лише устійнення зовсім конкретних справ.</w:t>
        <w:br/>
        <w:br/>
        <w:t>Олена Теліга перебрала провідництво мистецького товариства "Зарево". При співпраці маляра В. Дядинюка та інших негайно розгорнула широку працю. Збирались фонди, уділювались допомоги, обговорювались проблеми творчости. Виготовлено матеріяли для літературного збірника. Але реакційні сили і тут кидали колоди під ноги й не завжди вдавалось поконати перешкоди, створені особистими амбіціями та еміграційною нервовістю.</w:t>
        <w:br/>
        <w:br/>
        <w:t>Найбільшим каменем на всьому лежала рука німецького варвара, що не хотів допустити до розвитку українського культурного життя еміграції, а ще менше граничних українських земель, які він захопив — Холмщини й Підляшшя. Німецький чобіт допускав лише початкові школи і все те, що могло зробити з його підвладних добрих робочих коней чи волів. Тому діяльність "Зарева" зупинилась на мертвій точці.</w:t>
        <w:br/>
        <w:br/>
        <w:t>Вже тут Олена Теліга пізнала справжню суть націонал-соціялізму, його варварство, рафінованість, жорстокість і цілі. Бунтувалась проти цього, старалась обійти закони, але було це понад її сили, а починати відкриту боротьбу на чужій території в умовах німецько-большевицького союзу — українці не могли. Та проте для неї праці вистачило в тих обставинах, в тих рамках, де можна було діяти законспіровано. Виклади на вишколах організаційного активу давали їй величезне задоволення.</w:t>
        <w:br/>
        <w:br/>
        <w:t>Вона ніколи не питала про рівень і кількість слухачів. Не питала, що скажуть на те, що Олена Теліга, славна письменниця, займається викладами кільком слухачам, які її певно не оцінять. Для неї важним було те, що це потрібне. Що це служить українській боротьбі за державність. В цю працю як і в кожну, за яку бралась, вкладала всю свою душу й темперамент та талант. Блискучий промовець, перейнятий тим, що говорить, — завжди вміла передати свій запал і віру слухачам. І сталось диво, якого початково не сподівалась ні вона, ні ті, що їй доручали працю: її слухачі розуміли й сприймали те, що вона викладає так, наче б вона говорила їх мовою, а не мовою найвищого позему наче б вона думала їх категоріями, а не категоріями найвищими. Справді, це не легко говорити до неприготованої авдиторії про проблематику української культури й зміст та методи боротьби в духовій ділянці. Але її віра, її щирість і глибоке відчуття тих проблем спонтанно уділялось слухачам.</w:t>
        <w:br/>
        <w:br/>
        <w:t>Крім того, вона дуже багато працювала над укладом матеріялу для виховної праці, її знання української поезії, її літературний смак, її вичуття потреб і шляхів перевиховання українських мас в дусі національної революції віддавали тут неоцінимі послуги.</w:t>
        <w:br/>
        <w:br/>
        <w:t>Та найбільш улюбленою її працею, була праця над постачанням матеріялу для боротьби ОУН на рідних землях. Дискутування проблем, устійнювання напрямних — це те, що її найбільш цікавило. Але не меншу сатисфакцію давала їй нелегальна праця над складанням відозв, летючок, вишкільного матеріялу. Тут чулась вона в своїй стихії. Революційне підпілля, що залишилось підпіллям і на еміграції, манило її не лише своєю таємничістю. Тут чула вона передовсім серйозність. Чула відданість і конкретність, позбавлену всякого сліду фрази й порожнього теоретизування — так властивих каварняному політиканству. Тут чулась в рядах справжніх вояків підпілля. Тут панувала діловитість і точність, зумовлена напругою постійної гри зі смертю. І ніхто певно не підходив так діловито, так щиро, так віддано, ніхто не працював так точно й солідно в цій кухні підпільної боротьби на українських землях, як Олена Теліга.</w:t>
        <w:br/>
        <w:br/>
        <w:t>Спочатку недовірливі підпільники з застереженням поставились до елегантної пані, що знана була всім як поетка і сальонова дама та ніяк не виглядала на товаришку із законспірованої землянки, що говорить шепотом і старається нічим не впадати в око. Але швидко переконались, що кров від крови воюючої України є Олена Теліга, що вона обов'язковий виконавець, незамінимий товариш і незрівняно помисловий творець нових вартостей, її не лише почали цінити, але й любити та гордитись нею.</w:t>
        <w:br/>
        <w:br/>
        <w:t>Найбільш гордою була вона сама. Нарешті, дійшла до того, про що здавна мріяла. До передових борців за державність. Це найважніший їх відтинок. Небезпека. Напруженість. Тепер це визначувало спосіб її життя, її розклад дня, її лектуру й думки. Займається студіями підсовєтської дійсности. Студіює літературу, що приходить з большевії. Вивчає звіти про настрої в Україні, в Червоній армії. Передумує й передискутовує методи боротьби. Шукає нових шляхів підходу до підсовєтської дійсности. Пропонує зміни в пропаганді, в постановці програмових питань. Словом, живе українською революційною боротьбою, сама стає вояком у ній, розбудовує її, поширює. Зміцнює.</w:t>
      </w:r>
    </w:p>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olena</w:t>
      </w:r>
      <w:r>
        <w:rPr/>
        <w:t>/</w:t>
      </w:r>
      <w:r>
        <w:rPr>
          <w:lang w:val="en-US"/>
        </w:rPr>
        <w:t>olena</w:t>
      </w:r>
      <w:r>
        <w:rPr/>
        <w:t>_3.</w:t>
      </w:r>
      <w:r>
        <w:rPr>
          <w:lang w:val="en-US"/>
        </w:rPr>
        <w:t>htm</w:t>
      </w:r>
    </w:p>
    <w:p>
      <w:pPr>
        <w:pStyle w:val="Style15"/>
        <w:jc w:val="center"/>
        <w:rPr>
          <w:rFonts w:ascii="Verdana" w:hAnsi="Verdana" w:cs="Verdana"/>
          <w:sz w:val="18"/>
          <w:szCs w:val="18"/>
        </w:rPr>
      </w:pPr>
      <w:r>
        <w:rPr>
          <w:rFonts w:cs="Verdana" w:ascii="Verdana" w:hAnsi="Verdana"/>
          <w:b/>
          <w:bCs/>
          <w:color w:val="6699CC"/>
          <w:sz w:val="20"/>
          <w:szCs w:val="20"/>
        </w:rPr>
        <w:t>Двоподіл таборів</w:t>
      </w:r>
    </w:p>
    <w:p>
      <w:pPr>
        <w:pStyle w:val="Style15"/>
        <w:rPr>
          <w:rFonts w:ascii="Verdana" w:hAnsi="Verdana" w:cs="Verdana"/>
          <w:sz w:val="18"/>
          <w:szCs w:val="18"/>
        </w:rPr>
      </w:pPr>
      <w:r>
        <w:rPr>
          <w:rFonts w:cs="Verdana" w:ascii="Verdana" w:hAnsi="Verdana"/>
          <w:sz w:val="18"/>
          <w:szCs w:val="18"/>
        </w:rPr>
        <w:t>В цю атмосферу праці й товариськости, як грім з ясного неба, вдарив розкол в ОУН 1940 року. Початкова його стадія, що тривала кілька місяців, тривала в таємниці. Ольжич, що знав про це, був вірний засаді тайни й не інформував та не впливав навіть на найближчих співробітників, хоч часто це могло означати втрату їх бодай на якийсь час. Так ризикувати міг тільки Ольжич, для якого святим був кожен припис Організації.</w:t>
        <w:br/>
        <w:br/>
        <w:t>Зрештою, них кілька місяців Ольжич перебував у Празі, а Олена Теліга стояла в організаційному зв'язку з людьми, з яких частина згодом відійшла від ОУН.</w:t>
        <w:br/>
        <w:br/>
        <w:t>Важкі і болючі, прикрі й упокорюючі були ці дні, тижні, навіть місяці, що потім стали роками й протягають трагедію до сьогодні, загрожуючи майбутньому...</w:t>
        <w:br/>
        <w:br/>
        <w:t>Збунтовані напружили всі сили, щоб її переконати в слушності свого поступовання.</w:t>
        <w:br/>
        <w:br/>
        <w:t>Та що більше Олена Теліга придивлялась до своїх співробітників, то слабішав її запал. Адже в їх роботі не було нічого нового, чого вони не робили б при керівництві старого Проводу, ані не робили вони нічого краще. Навтіки, не мали вони ким замінити ані Ольжича, ані Сціборського, ані Сеника. Не було нікого, хто б так (не кажучи вже про краще) міг ставити політичні справи, як Барановський...</w:t>
        <w:br/>
        <w:br/>
        <w:t>Починало мучити питання: для цього варто було розбивати когорту ОУН? Відповідь могла бути при чесному розумуванні лише негативна й Олена Теліга не могла підтримувати бунт, в слушність якого не могла вірити. Крім того, приглянувшись тому середовищу, побачила, що нема там людей, які могли б провадити українські визвольні змагання й відповідати перед історією за них. Натомість, поглиблює свою приязнь зі Сціборським, зазнайомлюється із Сеником-Грибівським. Подивляє його енергію, ідейність та рішучість, а при тому його людяність і товариськість.</w:t>
      </w:r>
    </w:p>
    <w:p>
      <w:pPr>
        <w:pStyle w:val="Style15"/>
        <w:jc w:val="center"/>
        <w:rPr>
          <w:rFonts w:ascii="Verdana" w:hAnsi="Verdana" w:cs="Verdana"/>
          <w:sz w:val="18"/>
          <w:szCs w:val="18"/>
        </w:rPr>
      </w:pPr>
      <w:r>
        <w:rPr>
          <w:rFonts w:cs="Verdana" w:ascii="Verdana" w:hAnsi="Verdana"/>
          <w:sz w:val="18"/>
          <w:szCs w:val="18"/>
        </w:rPr>
        <w:t>* * *</w:t>
      </w:r>
    </w:p>
    <w:p>
      <w:pPr>
        <w:pStyle w:val="Style15"/>
        <w:rPr>
          <w:rFonts w:ascii="Verdana" w:hAnsi="Verdana" w:cs="Verdana"/>
          <w:sz w:val="18"/>
          <w:szCs w:val="18"/>
        </w:rPr>
      </w:pPr>
      <w:r>
        <w:rPr>
          <w:rFonts w:cs="Verdana" w:ascii="Verdana" w:hAnsi="Verdana"/>
          <w:sz w:val="18"/>
          <w:szCs w:val="18"/>
        </w:rPr>
        <w:t>Прийшла весна 1941 року. що пахла не лагідністю, а важкою парністю передгрозової ночі.</w:t>
        <w:br/>
        <w:br/>
        <w:t>Днями й ночами гриміли вулицями Кракова транспорти війська й воєнного знаряддя, що йшли на схід. Вибуху війни між двома кривавими диктатурами — чекали з дня на день. Олена Теліга чекала в підгарячковому стані, коли два пси зчепляться в смертельному бою. Хоч бій цей ітиме на нашій території, хоч він принесе нам згарища й руїни та безчисленні жертви, але він може принести й упадок, а бодай скривавлення обох потвор, а тим самим послаблення для України їх смертельних кліщів.</w:t>
        <w:br/>
        <w:br/>
        <w:t>Було ясно, що вибух німецько-совєтської війни вимагатиме від нас швидкої і рішучої дії, щоб в момент замішання, в момент, коли новий наїзник ще не буде закріплений, заняти й розбудувати позиції для дальшої боротьби.</w:t>
        <w:br/>
        <w:br/>
        <w:t>Під знаком підготовки для цього нашого наступу минула весна. Ольжич ні на хвилину не спочивав. Підсумовував сили, розділяв, укладав пляни праці, вишколював людей своєї референтури. Він же ж мав завдання керувати цілістю роботи Організації на Центральних і Східніх Землях.</w:t>
        <w:br/>
        <w:br/>
        <w:t>Культурна референтура мала, перейшовши на рідні землі, зв'язатись там з діючими українськими націоналістичними силами й посилити боротьбу за душу народу, за зорганізованість нації до боротьби за незалежність.</w:t>
        <w:br/>
        <w:br/>
        <w:t>Олена Теліга призначена була спочатку на Львів, а потім на Київ. Жила вона в гарячці чекання на найкращий момент свого життя: на поворот до Києва, до Києва, який була залишила, як місто свого дитинства, а тепер мала прийти до нього, щоб боротись за українськість столиці України. Поза цією метою нічого її не цікавило. Краків перестав для неї існувати. Тут перебувала лише тілом, її душа була над ланами України, над Святошином і Золотоверхим. Яким знайду його? Як прийме він мене? Що зроблю в ньому? Молилась за свій успіх. Про небезпеку не думала.</w:t>
      </w:r>
    </w:p>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olena</w:t>
      </w:r>
      <w:r>
        <w:rPr/>
        <w:t>/</w:t>
      </w:r>
      <w:r>
        <w:rPr>
          <w:lang w:val="en-US"/>
        </w:rPr>
        <w:t>olena</w:t>
      </w:r>
      <w:r>
        <w:rPr/>
        <w:t>_4.</w:t>
      </w:r>
      <w:r>
        <w:rPr>
          <w:lang w:val="en-US"/>
        </w:rPr>
        <w:t>htm</w:t>
      </w:r>
    </w:p>
    <w:tbl>
      <w:tblPr>
        <w:tblW w:w="11250" w:type="dxa"/>
        <w:jc w:val="center"/>
        <w:tblInd w:w="0" w:type="dxa"/>
        <w:tblLayout w:type="fixed"/>
        <w:tblCellMar>
          <w:top w:w="0" w:type="dxa"/>
          <w:left w:w="0" w:type="dxa"/>
          <w:bottom w:w="0" w:type="dxa"/>
          <w:right w:w="0" w:type="dxa"/>
        </w:tblCellMar>
      </w:tblPr>
      <w:tblGrid>
        <w:gridCol w:w="11106"/>
        <w:gridCol w:w="144"/>
      </w:tblGrid>
      <w:tr>
        <w:trPr/>
        <w:tc>
          <w:tcPr>
            <w:tcW w:w="11106" w:type="dxa"/>
            <w:tcBorders/>
            <w:shd w:fill="FFFFFF" w:val="clear"/>
            <w:vAlign w:val="center"/>
          </w:tcPr>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spacing w:before="0" w:after="0"/>
                          <w:jc w:val="center"/>
                          <w:rPr>
                            <w:rFonts w:ascii="Verdana" w:hAnsi="Verdana" w:cs="Verdana"/>
                            <w:color w:val="000000"/>
                            <w:sz w:val="18"/>
                            <w:szCs w:val="18"/>
                          </w:rPr>
                        </w:pPr>
                        <w:r>
                          <w:rPr>
                            <w:rFonts w:cs="Verdana" w:ascii="Verdana" w:hAnsi="Verdana"/>
                            <w:b/>
                            <w:bCs/>
                            <w:color w:val="6699CC"/>
                            <w:sz w:val="20"/>
                            <w:szCs w:val="20"/>
                          </w:rPr>
                          <w:t>Два етапи</w:t>
                        </w:r>
                      </w:p>
                      <w:p>
                        <w:pPr>
                          <w:pStyle w:val="Normal"/>
                          <w:spacing w:before="280" w:after="280"/>
                          <w:rPr>
                            <w:rFonts w:ascii="Verdana" w:hAnsi="Verdana" w:cs="Verdana"/>
                            <w:color w:val="000000"/>
                            <w:sz w:val="18"/>
                            <w:szCs w:val="18"/>
                          </w:rPr>
                        </w:pPr>
                        <w:r>
                          <w:rPr>
                            <w:rFonts w:cs="Verdana" w:ascii="Verdana" w:hAnsi="Verdana"/>
                            <w:color w:val="000000"/>
                            <w:sz w:val="18"/>
                            <w:szCs w:val="18"/>
                          </w:rPr>
                          <w:t>22 червня 1941 року Молотов висловив своє обурення з приводу того, що Гітлер, з яким Сталін ще недавно збирався ділити світ, напав на Совєтський Союз. Олена Теліга почала збиратись в дорогу на нелегальний перехід кордону; нелегально перейшла до Польщі, нелегально її залишала. Чоловік її ще не міг залишити Кракова — збиралась сама.</w:t>
                          <w:br/>
                          <w:br/>
                          <w:t>Коло Ярослава нелегально перейшла Сян і пішки, в другій половині липня, була вже у Львові. У Львові, який так дуже любила.</w:t>
                          <w:br/>
                          <w:br/>
                          <w:t>Посовєтський Львів робив жахливе враження: обдертий і обшарпаний, запльований і залузаний, посиланий лускою совєтської вобли. Написи в московській мові рясно перетинані свіжими написами "Nur fur Deutsche" (тільки для німців). Так виглядала "квітуча" столиця "квітучої" і "визволеної" Західньої України. На вулицях маси жінок з молодими обличчями й сивим волоссям, тисячі заплаканих облич, що ще не забули рідних і близьких, розстріляних большевиками. Багато зі свіжими сльозами по вже арештованих і вже катованих Ґестапом. Одні "визволителі" — відійшли, другі — прийшли...</w:t>
                          <w:br/>
                          <w:br/>
                          <w:t>А справжні господарі — жили нелегально, переслідувані, підозрілі; до них належала й Олена Теліга.</w:t>
                          <w:br/>
                          <w:br/>
                          <w:t>Без права на побут, без постійного помешкання, без найпотрібнішого одягу чи інших необхідних речей— жила поетка у Львові. Але вона була й революціонеркою: її цікавила лише праця, лише підготовка до завдань, що стояли перед нею в Києві.</w:t>
                          <w:br/>
                          <w:br/>
                          <w:t>На практиці студіюс під- і посовєтьску дійсність. Вишукує людей, які прибули в Західню Україну протягом останніх двох років, і нав'язує з ними близькі зносини. Шукає найліпшого підходу до їх понять і уявлень. Старається знайти спосіб як затерти різниці, що постали протягом двадцяти років життя в зовсім інших світах. Все це робить, щоб бути якнайкраще приготованою до своїх завдань у Києві.</w:t>
                          <w:br/>
                          <w:br/>
                          <w:t>У всіх дискусіях на цю тему чи то зі своїми давніми співробітниками, чи з новими знайомими, які мали бути в майбутньому співробітниками, Олена Теліга була проти вживання поняття "підхід". Вона завжди чула в ньому певний присмак штучности, а всяка штучність взагалі була їй абсолютно чужа, тим більше штучність в революційній роботі.</w:t>
                          <w:br/>
                          <w:br/>
                          <w:t>Вона цікавилась процесами і змінами, що зайшли в Україні під час большевицької окупації, але дискутувати на тему, як маємо підійти ми до цих наших братів, вважала зайвим; її тезою було: український націоналізм — це виплив духовости українського народу, ідеї українського націоналізму — це ідеї українського народу. Комусь може бути чуже наше формулювання, але коли є спільна мета, то не є важний підхід; важне те, щоб ми були собою, тоді в спільних змаганнях зіллємось з українським материком.</w:t>
                          <w:br/>
                          <w:br/>
                          <w:t>Все більше і більше людей від'їздило на схід. Німецький окупант виділив Галичину в окремий "дистрикт" і прилучив до польської Генеральної Губернії. Між Україною і Львовом поставлено стережений кордон, але нелегальний перехід кордону був для революціонерів явищем звичайним і це нікого не спиняло. Олена Теліга рвалась в Україну. Навіть ті, що її призначили на виїзд до Києва, весь час мали сумніви, чи мають право ризикувати такою незамінимою вартістю. З України вже приходили відомості про звірські злочини т. зв. летючих бригад — Гестапа, що з міста до міста несли смерть, вибираючи в першу чергу українських націоналістів. Крім того підносили голову чорні сили руїни й падали жертви від братньої, засліпленої, ворогом спровокованої руки. Так в Житомирі, 30 серпня 1941 року, загинули два члени Проводу Українських Націоналістів — незамінимі постаті української визвольної боротьби — Омелян Сеник-Грибівський та Микола Сціборський. Тоді сумніви ще збільшились: чи мається право вживати Олену Телігу до "чорної" роботи й наражати її на всі небезпеки прифронтової смуги з воєнним хаосом і терором окупанта?</w:t>
                          <w:br/>
                          <w:br/>
                          <w:t>Лише сама поетка не мала жодних сумнівів.</w:t>
                          <w:br/>
                          <w:br/>
                          <w:t>— Коли ми, поети, — казала вона, — пишемо про відвагу, твердість, шляхетність посвяти й цими творами запалюємо та шлемо на небезпеку інших, то як можемо ми самі цього не робити? Справжня поезія— це не видумана комбінація, це виплив душі. Як же ж чутимусь я, коли піду проти своєї поезії? Коли я загину, то знатиму й іншим покажу, що жила так, як хотіла й як повинна була жити, коли ж сидітиму в безпечнім запіллі — це вже буде зрада мене самої!</w:t>
                          <w:br/>
                          <w:br/>
                          <w:t>Проти цього не було жодного аргументу. Відомість про житомирську трагедію тільки збільшила її рішучість.</w:t>
                          <w:br/>
                          <w:br/>
                          <w:t>— Коли я тепер відтягатиму свій виїзд, то справді хтось зможе подумати, що лякають мене небезпеки; крім того — згинули наші провідники й товариші, треба вдесятеро стільки сил, щоб їх замінити й продовжувати роботу.</w:t>
                          <w:br/>
                          <w:br/>
                          <w:t>Така постава замикала кожному уста; цю жінку можна було у Львові або подивляти, або ненавидіти; сперечатись ніхто не мав відваги, ніхто не осмілювався заперечувати її права здійснювати свої засади й ідеали. Навіть О. Ольжич, хоч він бачив перспективу масакр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 *</w:t>
                        </w:r>
                      </w:p>
                      <w:p>
                        <w:pPr>
                          <w:pStyle w:val="Normal"/>
                          <w:spacing w:before="0" w:after="0"/>
                          <w:rPr>
                            <w:rFonts w:ascii="Verdana" w:hAnsi="Verdana" w:cs="Verdana"/>
                            <w:color w:val="000000"/>
                            <w:sz w:val="18"/>
                            <w:szCs w:val="18"/>
                          </w:rPr>
                        </w:pPr>
                        <w:r>
                          <w:rPr>
                            <w:rFonts w:cs="Verdana" w:ascii="Verdana" w:hAnsi="Verdana"/>
                            <w:color w:val="000000"/>
                            <w:sz w:val="18"/>
                            <w:szCs w:val="18"/>
                          </w:rPr>
                          <w:t>22 вересня 1941 року Олена Теліга була вже в Рівному. Це "місто непривітне між волинських піль" (Є. Маланюк) було не раз переходовим етапом в поході українських визвольних сил на Схід і у відступах на Захід. Тут не раз перебував уряд української держави, Директорія, головний штаб української армії. Тут під простим вояцьким хрестом спочиває славної пам'яти генерал Василь Тютюнник. З Рівенщиною зв'язана й історія відомої Волинської Дивізії.</w:t>
                          <w:br/>
                          <w:br/>
                          <w:t>Тепер —це був найважливіший переходовий пункт у транспорті на схід. Сюдою транспортувались люди, література і все інше. Приємне це місто не було. Тут поселився командуючий німецькими військами в Україні, генерал Кіцінгер. Тут вибрав собі місце осідку кривавий кат України — т. зв. Райхскомісар — Кох. Тут містилася централя Ґестапа для України й відома ще з польських часів рівенська в'язниця, яка все щільніше заповнювалась українськими в'язнями, що час від часу були розстрілювані більшими чи меншими групами на Білій вулиці, яка згодом була свідком смерти тисяч українських революціонерів і багатьох невинних жертв німецького терору.</w:t>
                          <w:br/>
                          <w:br/>
                          <w:t>В прозорі дні кривавої осени 1941 року, Олена Теліга бачила, як німці гнали полонених з фронту, пристрілюючи немилосердно тих, що не могли далі йти. Тут зібрали німці в таборах понад 50 тисяч виголоджених і виснажених бувших вояків червоної армії— переважно українців. Тут вживали їх до праці при розбиранні румовищ, а смаркаті німчуки зі "Служби Праці" забавлялись стрілянням до них. Тут бачила, як бито селян, що давали полоненим кавалок хліба; затискались зуби й п'ястуки, а серце рвалось до боротьби за визволення з цієї єгипетської неволі.</w:t>
                          <w:br/>
                          <w:br/>
                          <w:t>Який біль стискав її груди, коли бачила українські внутрішні свари; коли бачила, як переслідувані українці дивляться один на другого, як на конкурента. Як гірко було згадувати, що житомирські жертви впали з братньої руки, а жертвами тими були найпередовіші борці за визволення. Тут, на переходовому пункті в Рівному, було чути, що група засліплених і на неї дивилась, як на конкурента — замість подати руку в боротьбі з жорстоким ворогом. В таких настроях родиться її, болем писана, стаття "Братерство в народі", де вона кричить і кличе до зрозуміння святих законів крови; кличе до братерства братів по крові, до з'єднання в боротьбі за існування проти окупанта, гостро виступає проти тих, що проповідують любов до нації, а не мають любови до членів тієї нації, виступає проти фальшу, проти амбітництва, проти тих, кому бракує цивільної відваги зійти з неправильного шляху, хоч і бачать його неправильність.</w:t>
                          <w:br/>
                          <w:br/>
                          <w:t>Олена Теліга зустрічається з людьми, які переходили через Рівне. Ірлявський, Рогач, Олійник і десятки інших... людей з найрізніших ділянок організаційної праці. Усі вони відходять, по розмові з нею, ще більш скріплені, мовби відновлені у своїй вірі в слушність справи, за яку йшли на небезпеки, за яку незабаром знайшли смерть.</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44"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olena</w:t>
      </w:r>
      <w:r>
        <w:rPr/>
        <w:t>/</w:t>
      </w:r>
      <w:r>
        <w:rPr>
          <w:lang w:val="en-US"/>
        </w:rPr>
        <w:t>olena</w:t>
      </w:r>
      <w:r>
        <w:rPr/>
        <w:t>_5.</w:t>
      </w:r>
      <w:r>
        <w:rPr>
          <w:lang w:val="en-US"/>
        </w:rPr>
        <w:t>htm</w:t>
      </w:r>
    </w:p>
    <w:p>
      <w:pPr>
        <w:pStyle w:val="Style15"/>
        <w:jc w:val="center"/>
        <w:rPr>
          <w:rFonts w:ascii="Verdana" w:hAnsi="Verdana" w:cs="Verdana"/>
          <w:sz w:val="18"/>
          <w:szCs w:val="18"/>
        </w:rPr>
      </w:pPr>
      <w:r>
        <w:rPr>
          <w:rFonts w:cs="Verdana" w:ascii="Verdana" w:hAnsi="Verdana"/>
          <w:b/>
          <w:bCs/>
          <w:color w:val="6699CC"/>
          <w:sz w:val="20"/>
          <w:szCs w:val="20"/>
        </w:rPr>
        <w:t>Поворот</w:t>
      </w:r>
    </w:p>
    <w:p>
      <w:pPr>
        <w:pStyle w:val="Style15"/>
        <w:rPr>
          <w:rFonts w:ascii="Verdana" w:hAnsi="Verdana" w:cs="Verdana"/>
          <w:sz w:val="18"/>
          <w:szCs w:val="18"/>
        </w:rPr>
      </w:pPr>
      <w:r>
        <w:rPr>
          <w:rFonts w:cs="Verdana" w:ascii="Verdana" w:hAnsi="Verdana"/>
          <w:sz w:val="18"/>
          <w:szCs w:val="18"/>
        </w:rPr>
        <w:t>Це буде так: в осінній день прозорий,</w:t>
        <w:br/>
        <w:t>Перейдемо ми на свої дороги...</w:t>
      </w:r>
    </w:p>
    <w:p>
      <w:pPr>
        <w:pStyle w:val="Style15"/>
        <w:rPr>
          <w:rFonts w:ascii="Verdana" w:hAnsi="Verdana" w:cs="Verdana"/>
          <w:sz w:val="18"/>
          <w:szCs w:val="18"/>
        </w:rPr>
      </w:pPr>
      <w:r>
        <w:rPr>
          <w:rFonts w:cs="Verdana" w:ascii="Verdana" w:hAnsi="Verdana"/>
          <w:sz w:val="18"/>
          <w:szCs w:val="18"/>
        </w:rPr>
        <w:t>Таке писала поетка 1934 року у своїй візії повороту на рідні землі. І дійсно, це був прозорий день 22 жовтня 1941 року, коли Олена Теліга по довгих роках розлуки — знову в'їздила до свого Києва. Дерева київських парків і вулиць стояли в золоті та пурпурі. Передвечірнє сонце золотило верхи церков, з яких вже давно наїздник поздирав золото. Довголітня мрія ставала дійсністю. "У ці хвилини гострі і щасливі" для неї кожен кущ і кожен камінь був сонцем радости, зголоднілі й спраглі груди пили "своє повітря гостре та іскристе". На жаль, передбачування її справджувалось:</w:t>
      </w:r>
    </w:p>
    <w:p>
      <w:pPr>
        <w:pStyle w:val="Style15"/>
        <w:rPr>
          <w:rFonts w:ascii="Verdana" w:hAnsi="Verdana" w:cs="Verdana"/>
          <w:sz w:val="18"/>
          <w:szCs w:val="18"/>
        </w:rPr>
      </w:pPr>
      <w:r>
        <w:rPr>
          <w:rFonts w:cs="Verdana" w:ascii="Verdana" w:hAnsi="Verdana"/>
          <w:sz w:val="18"/>
          <w:szCs w:val="18"/>
        </w:rPr>
        <w:t>Та звідкись сум зловіщий вітер вишле,</w:t>
        <w:br/>
        <w:t>Щоб кинуть серце у крижаний протяг:</w:t>
        <w:br/>
        <w:t>Усе нове... І до старої вишні</w:t>
        <w:br/>
        <w:t>Не вийде мати радісно напроти.</w:t>
      </w:r>
    </w:p>
    <w:p>
      <w:pPr>
        <w:pStyle w:val="Style15"/>
        <w:rPr/>
      </w:pPr>
      <w:r>
        <w:rPr>
          <w:rFonts w:cs="Verdana" w:ascii="Verdana" w:hAnsi="Verdana"/>
          <w:sz w:val="18"/>
          <w:szCs w:val="18"/>
        </w:rPr>
        <w:t>Проїздила знайомим Святошином, але... не було знайомих облич; усі обличчя — сумні й замкнуті, замість радісної батьківщини — почорнілі й похилені Караваївські дачі, як символ загальної опущености. Обшарпана Політехніка, неплеканий парк, де проходили дитячі забави. Усе не так... Усе нове...</w:t>
      </w:r>
    </w:p>
    <w:p>
      <w:pPr>
        <w:pStyle w:val="Style15"/>
        <w:rPr>
          <w:rFonts w:ascii="Verdana" w:hAnsi="Verdana" w:cs="Verdana"/>
          <w:sz w:val="18"/>
          <w:szCs w:val="18"/>
        </w:rPr>
      </w:pPr>
      <w:r>
        <w:rPr>
          <w:rFonts w:cs="Verdana" w:ascii="Verdana" w:hAnsi="Verdana"/>
          <w:sz w:val="18"/>
          <w:szCs w:val="18"/>
        </w:rPr>
        <w:t>І часто серце запалає болем,</w:t>
        <w:br/>
        <w:t>А щось гаряче аж за горло стисне,</w:t>
        <w:br/>
        <w:t>Коли над рідним, тим же самим, полем</w:t>
        <w:br/>
        <w:t>Зависне інша, незнайома пісня.</w:t>
      </w:r>
    </w:p>
    <w:p>
      <w:pPr>
        <w:pStyle w:val="Style15"/>
        <w:rPr>
          <w:rFonts w:ascii="Verdana" w:hAnsi="Verdana" w:cs="Verdana"/>
          <w:sz w:val="18"/>
          <w:szCs w:val="18"/>
        </w:rPr>
      </w:pPr>
      <w:r>
        <w:rPr>
          <w:rFonts w:cs="Verdana" w:ascii="Verdana" w:hAnsi="Verdana"/>
          <w:sz w:val="18"/>
          <w:szCs w:val="18"/>
        </w:rPr>
        <w:t>Дійсність була зовсім нова, зумовлена двадцятилітньою советською окупацією. "Катюша" й замкнені церкви, замість Хрещатика — вулиця Воровського або Фон Айхгорнштрассе; замість жовто-блакитного — німецький прапор і невідмінне "Нур фір дойче". На вулицях чужа мова, чуже панування в цілому місті, в цілій Україні.</w:t>
      </w:r>
    </w:p>
    <w:p>
      <w:pPr>
        <w:pStyle w:val="Style15"/>
        <w:rPr>
          <w:rFonts w:ascii="Verdana" w:hAnsi="Verdana" w:cs="Verdana"/>
          <w:sz w:val="18"/>
          <w:szCs w:val="18"/>
        </w:rPr>
      </w:pPr>
      <w:r>
        <w:rPr>
          <w:rFonts w:cs="Verdana" w:ascii="Verdana" w:hAnsi="Verdana"/>
          <w:sz w:val="18"/>
          <w:szCs w:val="18"/>
        </w:rPr>
        <w:t>Чекає все: і розпач і образа,</w:t>
        <w:br/>
        <w:t>А рідний край нам буде — чужиною,</w:t>
      </w:r>
    </w:p>
    <w:p>
      <w:pPr>
        <w:pStyle w:val="Style15"/>
        <w:rPr>
          <w:rFonts w:ascii="Verdana" w:hAnsi="Verdana" w:cs="Verdana"/>
          <w:sz w:val="18"/>
          <w:szCs w:val="18"/>
        </w:rPr>
      </w:pPr>
      <w:r>
        <w:rPr>
          <w:rFonts w:cs="Verdana" w:ascii="Verdana" w:hAnsi="Verdana"/>
          <w:sz w:val="18"/>
          <w:szCs w:val="18"/>
        </w:rPr>
        <w:t>бож і один і другий окупант старався еміграцію компромітувати, і немало мав успіху.</w:t>
        <w:br/>
        <w:br/>
        <w:t>Але Олена Теліга поверталася до Києва не для заспокоєння змученої душі, не шукала вона тут затишної пристані й надхнень до сантиментальної лірики, вона була приготована на всі несподіванки. Поверталась, щоб включитись у боротьбу, щоб посилити її, щоб заманіфестувати силу українських національних бойових сил, доказати, що духова соборність українського народу— це незаперечний факт; щоб дати відчути кожному окупантові невгнутість волі України до своєї незалежности.</w:t>
      </w:r>
    </w:p>
    <w:p>
      <w:pPr>
        <w:pStyle w:val="Style15"/>
        <w:rPr>
          <w:rFonts w:ascii="Verdana" w:hAnsi="Verdana" w:cs="Verdana"/>
          <w:sz w:val="18"/>
          <w:szCs w:val="18"/>
        </w:rPr>
      </w:pPr>
      <w:r>
        <w:rPr>
          <w:rFonts w:cs="Verdana" w:ascii="Verdana" w:hAnsi="Verdana"/>
          <w:sz w:val="18"/>
          <w:szCs w:val="18"/>
        </w:rPr>
        <w:t>Не треба смутку! Зберемось відразу,</w:t>
        <w:br/>
        <w:t>Щоб далі йти дорогою одною.</w:t>
        <w:br/>
        <w:t>Заметемо вогнем любови межі,</w:t>
        <w:br/>
        <w:t>Перейдемо у брід глибокі води!</w:t>
        <w:br/>
        <w:t>Щоб взяти повно все, що нам належить,</w:t>
        <w:br/>
        <w:t>І злитись знову зі своїм народом.</w:t>
      </w:r>
    </w:p>
    <w:p>
      <w:pPr>
        <w:pStyle w:val="Style15"/>
        <w:rPr>
          <w:rFonts w:ascii="Verdana" w:hAnsi="Verdana" w:cs="Verdana"/>
          <w:sz w:val="18"/>
          <w:szCs w:val="18"/>
        </w:rPr>
      </w:pPr>
      <w:r>
        <w:rPr>
          <w:rFonts w:cs="Verdana" w:ascii="Verdana" w:hAnsi="Verdana"/>
          <w:sz w:val="18"/>
          <w:szCs w:val="18"/>
        </w:rPr>
        <w:t>Одначе не замикала поетка очей на небезпеки надто спішного зливання. Знала, що ворожа кислота повиїдала глибокі рани в народньому організмі. Знала, що новий окупант вже почав організувати нову п'яту колону для боротьби проти українського суверенітету, в першу чергу духового.</w:t>
        <w:br/>
        <w:br/>
        <w:t>Було багато ворожих душ, були глибокі межі; перед революціонеркою стояло завдання: боротись з ворогом і засипати межі, поставлені ним між братами.</w:t>
      </w:r>
    </w:p>
    <w:p>
      <w:pPr>
        <w:pStyle w:val="Style15"/>
        <w:jc w:val="center"/>
        <w:rPr>
          <w:rFonts w:ascii="Verdana" w:hAnsi="Verdana" w:cs="Verdana"/>
          <w:sz w:val="18"/>
          <w:szCs w:val="18"/>
        </w:rPr>
      </w:pPr>
      <w:r>
        <w:rPr>
          <w:rFonts w:cs="Verdana" w:ascii="Verdana" w:hAnsi="Verdana"/>
          <w:sz w:val="18"/>
          <w:szCs w:val="18"/>
        </w:rPr>
        <w:t>* * *</w:t>
      </w:r>
    </w:p>
    <w:p>
      <w:pPr>
        <w:pStyle w:val="Style15"/>
        <w:rPr>
          <w:rFonts w:ascii="Verdana" w:hAnsi="Verdana" w:cs="Verdana"/>
          <w:sz w:val="18"/>
          <w:szCs w:val="18"/>
        </w:rPr>
      </w:pPr>
      <w:r>
        <w:rPr>
          <w:rFonts w:cs="Verdana" w:ascii="Verdana" w:hAnsi="Verdana"/>
          <w:sz w:val="18"/>
          <w:szCs w:val="18"/>
        </w:rPr>
        <w:t>Завданням культурної праці з рамени Організації в Києві було заманіфестувати в духовій ділянці ідеї українського націоналізму і стати до боротьби з большевицькою та німецькою реакцією. Крім того, в загальному наступі національних сил, — показати, що націоналізм не лише протилежний большевизмові світ, але і вповні завершений, зі своїм світоглядом, світовідчуванням і своїм підходом до політичних, суспільних і культурних явищ. Крім того, необхідним було показати, що Україна — це зовсім не "німецька інтрига", а реальність, яка бореться, за свою незалежність з кожним окупантом.</w:t>
        <w:br/>
        <w:br/>
        <w:t>Заманіфестувати ці дві правди було настільки важним, що не можна було оглядатись на жодні жертви. Однак "заманіфестувати"— це зовсім не означає якоїсь штучности. Це означає тільки, що українські сили були свідомі, що розгортання нормальної української роботи, українського життя приведе до кривавого зудару з окупантом. Можна було уникати, але не уникнути, того конфлікту хоч в перший час. Але цілому світові треба було показати українську суверенність. Треба було захопити позиції і поборювати большевицький світ, який слушно назвав Черчіль "запереченням людської душі", українською позитивною працею.</w:t>
        <w:br/>
        <w:br/>
        <w:t>У Києві закипіло життя. Гальмоване різними терорами, воно все ж розквітло в задушливій атмосфері прифронтової смуги. Не дивлячись на голод, неймовірно гостру зиму, саботажі московських агентів і провокаторів, ударів Гестапо, — оживали всі ділянки житя, від початкової школи до банків і підприємств найбільшого маштабу.</w:t>
        <w:br/>
        <w:br/>
        <w:t>Цей період життя Києва був найвиразнішим запереченням усі,х малоросійських дефетизмів і ворожої брехні про нас, як народ. Тут завалились всі теорії про нездібність українців до державного життя, про брак інтелігенції, про нашу анархічність, про брак організаційного хисту, карности, солідарности, національної свідомости і ще там які браки. Українська столиця оживала власними силами. Ані німці, ані москалі не допомагали; навпаки: саботували, гальмували, грабували, намагались скомпромітувати активні елементи перед загалом. Коли це не вдалось — почали нищити.</w:t>
        <w:br/>
        <w:br/>
        <w:t>Певно — труднощів не бракувало, але за кілька тижнів знищене воєнними діями й саботажами місто — мало світло й трамваї, радіо й телефони, наладнане постачання настільки, наскільки німці його не зривали. Пущено в рух школи з високими включно; кабінети й лябораторії Університету й Академії Наук почали працювати для потреб загалу. Поставлено на ноги пресу й пороблено приготування до видавання книг.</w:t>
        <w:br/>
        <w:br/>
        <w:t>Адміністрація міста й области була готова до розв'язання найважчих проблем; в першу чергу до забезпечення населення харчами й паливом. Пізніший голод і холод постали лише завдяки тому, що німці заборонили організувати українським установам постачання харчів для таборів полонених. Німці виарештували Червоний Хрест, заборонили селянам довозити харчі, в наслідок чого загинули мільйони полонених жахливою голодовою смертю.</w:t>
        <w:br/>
        <w:br/>
        <w:t>В Києві починали працювати театри й опера, готувалась до праці й київська кіностудія.</w:t>
        <w:br/>
        <w:br/>
        <w:t>У цьому морі праці столиці України весь час присутні й активні були члени ОУН, чи то як організатори, чи як робітники, вростали вони в грунт і ставали необхідними; пізніша їх ліквідація потягнула автоматично ліквідацію розмаху праці.</w:t>
      </w:r>
    </w:p>
    <w:p>
      <w:pPr>
        <w:pStyle w:val="Style15"/>
        <w:jc w:val="center"/>
        <w:rPr>
          <w:rFonts w:ascii="Verdana" w:hAnsi="Verdana" w:cs="Verdana"/>
          <w:sz w:val="18"/>
          <w:szCs w:val="18"/>
        </w:rPr>
      </w:pPr>
      <w:r>
        <w:rPr>
          <w:rFonts w:cs="Verdana" w:ascii="Verdana" w:hAnsi="Verdana"/>
          <w:sz w:val="18"/>
          <w:szCs w:val="18"/>
        </w:rPr>
        <w:t>* * *</w:t>
      </w:r>
    </w:p>
    <w:p>
      <w:pPr>
        <w:pStyle w:val="Style15"/>
        <w:rPr>
          <w:rFonts w:ascii="Verdana" w:hAnsi="Verdana" w:cs="Verdana"/>
          <w:sz w:val="18"/>
          <w:szCs w:val="18"/>
        </w:rPr>
      </w:pPr>
      <w:r>
        <w:rPr>
          <w:rFonts w:cs="Verdana" w:ascii="Verdana" w:hAnsi="Verdana"/>
          <w:sz w:val="18"/>
          <w:szCs w:val="18"/>
        </w:rPr>
        <w:t>У ділянці культурного життя, відповідний культурний орган ОУН дійсно провадив; провідні становища були здобуті членами цього органу виключно завдяки їх індивідуальностям, талантам, запалові та здібності до праці в тих умовах, де іншим опускались руки.</w:t>
        <w:br/>
        <w:br/>
        <w:t>Завданням Олени Теліги було не лише пізнати нове середовище, не лише ширити в ньому націоналістичні ідеї, але й на практиці реалізувати настанови свого органу: розбудувати українську духовість, боронити її суверенність. Тому Олена Теліга, вибрана Головою Спілки Письменників, з місця приступила до праці.</w:t>
        <w:br/>
        <w:br/>
        <w:t>В літературній ділянці застала самі згарища й руїну; майже всі відомі київські письменники були вивезені; лишились переважно самі пересічні, багато — сумнівної особистої вартости, та молодняк, що тільки мав стати письменниками. На працю Спілки не було жодних об'єктивних умов; найперше — письменники не мали чого їсти; найгірше було з тими, що перейшли совєтські в'язниці та концтабори: ті були виснажені, хворі, надшарпані нервово, звертались до Спілки, а ця не мала жодних фондів.</w:t>
        <w:br/>
        <w:br/>
        <w:t>Олена Теліга зорганізувала харчівню при Спілці для допомоги потребуючим. Скрізь ходить, домагається, просить, комбінує і кожен дістає якусь піддержку.</w:t>
      </w:r>
    </w:p>
    <w:p>
      <w:pPr>
        <w:pStyle w:val="Style15"/>
        <w:rPr>
          <w:rFonts w:ascii="Verdana" w:hAnsi="Verdana" w:cs="Verdana"/>
          <w:sz w:val="18"/>
          <w:szCs w:val="18"/>
        </w:rPr>
      </w:pPr>
      <w:r>
        <w:rPr>
          <w:rFonts w:cs="Verdana" w:ascii="Verdana" w:hAnsi="Verdana"/>
          <w:sz w:val="18"/>
          <w:szCs w:val="18"/>
        </w:rPr>
        <w:t>Щоб ширше реалізувати свої завдання, Олена Теліга починає редагувати літературний тижневик "Літаври". Її редакція стає рівночасно творчим і виховуючим літературно-мистецьким середовищем. Старших ветеранів пера—обмаль. Найбільше товпиться тут молоді. Та з цією молоддю не легка була справа. Це вже була молодь совєтського виховання. Не всі тут були з молодечим ідеалізмом чи шуканням взагалі чого-будь. Ні, було багато наскрізь проїджених отрутою офіцйного марксизму й матеріялістичної діялектики. Вони нічого не шукали. Вони з совєтської перейшли в німецьку дійсність і старались в ній улаштуватись.</w:t>
        <w:br/>
        <w:br/>
        <w:t>З літературного боку це були повні бездарності. При письменницькій бранжі (інакше цього не можна назвати — вони були ремісниками в літературі, як слюсар, токар чи швець, але не інженери, не винахідники, не творці) трималися вони, як при легкому заробітку. В Советському Союзі письменник і журналіст, як апарати і роботи пропаганди, були добре платні. Від них вимагають тільки одного: не бути письменником. Не мати своїх поглядів, не шукати нічого, ніякої правди, нічого не творити, а тільки клепати замовлені заклики, похвали, або лайки.</w:t>
        <w:br/>
        <w:br/>
        <w:t>Такого роду була більшість "письменників", що приносили твори до редакції "Літаврів". Більшість із них відразу "переорієнтувалась" і, змінивши відповідні поняття чи імена з совєтських на німецькі, — мала готові "твори". З приємною усмішкою вони пропонували це сміття "Літаврам" до друку.</w:t>
        <w:br/>
        <w:br/>
        <w:t>Поминаючи літературну нездарність, це було переважно плазування і запобігання ласки у нового пана. Олена Теліга, як редактор, за кожним разом ставилась в критичне положення: відкинути такі "твори", означало мати на себе донос в Гестапо. Як голова Спілки, мусіла виступати проти такої "творчости". За це також ішли доноси в Ґестапо.</w:t>
        <w:br/>
        <w:br/>
        <w:t>Олена Теліга знала своє завдання і його виконувала, не оглядаючись на наслідки. Перше число "Літаврів" принесло її передову статтю — "Нарозстіж вікна", в якій кликала роздерти завісу задухи й припису, стати собою й відчути свою приналежність до народу, який бореться проти неволі. Підлі душі, нездарні плазуни відчули, що це проти них; вони не можуть бути вільними, бо нездібні щось дати з себе взагалі без припису. Вони всі з підлоти, як німецькі агенти чи як большевицькі провокатори, щоб знищити українські національні сили німецькими руками, почали акцію підкопування, інсинуації та доносів.</w:t>
        <w:br/>
        <w:br/>
        <w:t>Коло Олени Теліги, "Літаврів" та Спілки Письменників зібралась вже група письменників з іменем та молоді, що будучи справді українцями, відчували глибоко те, що голосила поетка. Так прийшов поділ на два різні табори. Але сили були нерівні — за тьмою реакції стояв гітлеризм і большевизм, за нами — ніхто. Ми були здані на власні сили. Вислід не далекого зудару був наперед ясний, але Олена Теліга ні хвилини не вагалась; "Літаври" число за числом кидали, мов петарди, націоналістичні ідеї. Безперечно, культурна ділянка, зокрема "Літаври", це був найповніший вияв ідей українського націоналізму в практиці на землях, і тому культурний орган ОУН поніс найбільші втрати.</w:t>
        <w:br/>
        <w:br/>
        <w:t>Німці не могли довше терпіти такого браку уваги до їх присутности й їх тенденцій зробити з України свою колонію; атмосфера в цілій Україні згущувалась, а в Києві зокрема. З кінцем листопада, німці влаштували криваву масакру в Житомирі. Там і в Радомишлі розстріляно було організаторів і багато учасників маніфестації на могилі героїв Базару. В той же час у Києві прийшов арешт, а згодом і розстріл Романа Біди та товаришів. Надходив критичний момент.</w:t>
        <w:br/>
        <w:br/>
        <w:t>В першій половині грудня заарештовано редакцію "Українського Слова" — Івана Рогача, О.Оршана-Чемеринського, П. Олійника, Яковенка та інших. На їх місце прийшов безличний раб, проф. Штепа. Вступаючи на трон редактора вже "Нового Українського Слова", він заявив, що його не лише завданням, але й метою є "не зробити й не допустити нічого, що могло б засмутити визволителів". Ґестапо потребувало пропагандивних козирів для дурення людей, тому воно радо використало б і Олену Телігу; через Штепу запропоновано їй скоритись. Вона знала, що її чекає, коли відмовиться, але гордо відповіла — "Ні!". Цим спалила за собою всі мости; "Літаври" перестали виходити. Та не перестали існувати "літавристи", як називали тих, які прийняли ідеї, голошені "Літаврами". Олена Теліга залишилась у Києві і всю свою роботу переносить у Спілку Письменників.</w:t>
        <w:br/>
        <w:br/>
        <w:t>На авторських сходинах, в приватних розмовах, далі вияснює, переконує, спрямовує, виправляє, кермує й підбадьорює. Спілка стає у Києві бастіоном переслідуваного націоналізму: все, що українське, — гуртується тут, в цьому маленькому царстві Олени Теліги. Це царство, як і цілий Київ, можна б скорше назвати пеклом — без вогню пекельного, але з пекельним холодом і голодом. Олена Теліга живе, мов на Клондайку: жахливе харчування, в хаті зимно, нема ні води, ні світла. Але поетка щоденно, точно о 9 год ранку, акуратно зачесана, елегантно вбрана, трясучись від холоду з посинілими пальцями, але з привітною й підбадьорюючою усмішкою — в приміщенні Спілки на вулиці Трьохсвятительскій.</w:t>
        <w:br/>
        <w:br/>
        <w:t>Це був справжній героїзм, і все для того, щоб дотримати слова своїх засад і продовжувати роботу. Тут виявилась постать Олени Теліги у всій її величі — в житті реалізувала свої засади до останнього.</w:t>
      </w:r>
    </w:p>
    <w:p>
      <w:pPr>
        <w:pStyle w:val="Normal"/>
        <w:rPr/>
      </w:pPr>
      <w:r>
        <w:rPr/>
        <w:t>http://www.geocities.com/uno_montreal/olena/olena_6.htm</w:t>
      </w:r>
    </w:p>
    <w:p>
      <w:pPr>
        <w:pStyle w:val="Style15"/>
        <w:jc w:val="center"/>
        <w:rPr>
          <w:rFonts w:ascii="Verdana" w:hAnsi="Verdana" w:cs="Verdana"/>
          <w:sz w:val="18"/>
          <w:szCs w:val="18"/>
        </w:rPr>
      </w:pPr>
      <w:r>
        <w:rPr>
          <w:rFonts w:cs="Verdana" w:ascii="Verdana" w:hAnsi="Verdana"/>
          <w:b/>
          <w:bCs/>
          <w:color w:val="6699CC"/>
          <w:sz w:val="20"/>
          <w:szCs w:val="20"/>
        </w:rPr>
        <w:t>Останній Акт</w:t>
      </w:r>
    </w:p>
    <w:p>
      <w:pPr>
        <w:pStyle w:val="Style15"/>
        <w:rPr>
          <w:rFonts w:ascii="Verdana" w:hAnsi="Verdana" w:cs="Verdana"/>
          <w:sz w:val="18"/>
          <w:szCs w:val="18"/>
        </w:rPr>
      </w:pPr>
      <w:r>
        <w:rPr>
          <w:rFonts w:cs="Verdana" w:ascii="Verdana" w:hAnsi="Verdana"/>
          <w:sz w:val="18"/>
          <w:szCs w:val="18"/>
        </w:rPr>
        <w:t>"Як не цікаво вмирати на старість від хвороби печінки", — казала часто Олена Теліга. "Як велично, що нам не дано тридцятого року дожить" — писав про покоління борців О. Ольжич. До цього покоління належала Олена Теліга. Належала вона до того покоління, що не тільки гарно жило, але й велично вмирало. І смерть, як останній акорд гарячого життя, як щось велике й таємниче, не могла бути не стилевою.</w:t>
      </w:r>
    </w:p>
    <w:p>
      <w:pPr>
        <w:pStyle w:val="Style15"/>
        <w:rPr>
          <w:rFonts w:ascii="Verdana" w:hAnsi="Verdana" w:cs="Verdana"/>
          <w:sz w:val="18"/>
          <w:szCs w:val="18"/>
        </w:rPr>
      </w:pPr>
      <w:r>
        <w:rPr>
          <w:rFonts w:cs="Verdana" w:ascii="Verdana" w:hAnsi="Verdana"/>
          <w:sz w:val="18"/>
          <w:szCs w:val="18"/>
        </w:rPr>
        <w:t>І в павутинні перехресних барв</w:t>
        <w:br/>
        <w:t>Я палко мрію до самого рання,</w:t>
        <w:br/>
        <w:t>Щоб Бог зіслав мені найбільший дар:</w:t>
        <w:br/>
        <w:t>Гарячу смерть, не зимне умирання.</w:t>
      </w:r>
    </w:p>
    <w:p>
      <w:pPr>
        <w:pStyle w:val="Style15"/>
        <w:rPr>
          <w:rFonts w:ascii="Verdana" w:hAnsi="Verdana" w:cs="Verdana"/>
          <w:sz w:val="18"/>
          <w:szCs w:val="18"/>
        </w:rPr>
      </w:pPr>
      <w:r>
        <w:rPr>
          <w:rFonts w:cs="Verdana" w:ascii="Verdana" w:hAnsi="Verdana"/>
          <w:sz w:val="18"/>
          <w:szCs w:val="18"/>
        </w:rPr>
        <w:t>Життя її ніколи не було спокійне, повільне; вона горіла змаганням за майбутнє, прикрите туманом невідомого.</w:t>
      </w:r>
    </w:p>
    <w:p>
      <w:pPr>
        <w:pStyle w:val="Style15"/>
        <w:rPr>
          <w:rFonts w:ascii="Verdana" w:hAnsi="Verdana" w:cs="Verdana"/>
          <w:sz w:val="18"/>
          <w:szCs w:val="18"/>
        </w:rPr>
      </w:pPr>
      <w:r>
        <w:rPr>
          <w:rFonts w:cs="Verdana" w:ascii="Verdana" w:hAnsi="Verdana"/>
          <w:sz w:val="18"/>
          <w:szCs w:val="18"/>
        </w:rPr>
        <w:t>Бо серед співу неспокійних днів,</w:t>
        <w:br/>
        <w:t>Повз таємничі і вабливі двері</w:t>
        <w:br/>
        <w:t>Я йду на клич задимлених вогнів</w:t>
        <w:br/>
        <w:t>— На наш похмурий і прекрасний берег.</w:t>
        <w:br/>
        <w:br/>
        <w:t>Коли ж зійду на каменистий верх</w:t>
        <w:br/>
        <w:t>Крізь темні води й полум'яні межі</w:t>
        <w:br/>
        <w:t>— Нехай життя хитнеться й відпливе,</w:t>
        <w:br/>
        <w:t>Мов корабель у заграві пожежі.</w:t>
      </w:r>
    </w:p>
    <w:p>
      <w:pPr>
        <w:pStyle w:val="Style15"/>
        <w:rPr>
          <w:rFonts w:ascii="Verdana" w:hAnsi="Verdana" w:cs="Verdana"/>
          <w:sz w:val="18"/>
          <w:szCs w:val="18"/>
        </w:rPr>
      </w:pPr>
      <w:r>
        <w:rPr>
          <w:rFonts w:cs="Verdana" w:ascii="Verdana" w:hAnsi="Verdana"/>
          <w:sz w:val="18"/>
          <w:szCs w:val="18"/>
        </w:rPr>
        <w:t>Над рікою подій вона тепер у Києві входила на щораз вищий берег; кипіла творчою працею, формуючи душі, так наче б тепер вибачалась перед Києвом, що колись так далеко була від його болів, турбот і трагедій, наче б хотіла тепер своїй землі надолужити колись пропущене — чула в цьому велике захоплення. А майбутнє лежало покрите хмарами... Та воно її не лякало.</w:t>
        <w:br/>
        <w:br/>
        <w:t>І ось... 9 лютого 1942 року, в життєвій мандрівці, ступила Олена Теліга на каменистий верх... І дійсно, "мов корабель у заграві пожежі"— відійшла від нас... Не вірилось, що це так: вчора, ще сьогодні була вона тут повна життя, уділюючи його іншим...</w:t>
        <w:br/>
        <w:br/>
        <w:t>Того дня Ґестапо арештувало всіх, хто прийшов в приміщення Спілки Письменників, зробивши там засідку. До години третьої по полудні були всі арештовані; нікому не було вільно вийти — Ґестапо чекало на дальших гостей. Ситуація була більш як поважна, в кожному разі настрій був похоронний, лише Олена Теліга бриніла сміхом, підбадьорювала, казала, що братиме всю відповідальність на себе, тому іншим нема чого боятись. Потім ми довідались, що додержала слова абсолюно докладно. Голошене нею почуття і обов'язок відповідальности вона виконувала і в обличчі смерти.</w:t>
        <w:br/>
        <w:br/>
        <w:t>По 15 годині відвезено всіх, що мали щось спільного з Управою Спілки Письменників, до Ґестапа при вулиці Короленка 33. Звідти не вийшли вже ніколи: Олена Теліга, інж. Михайло Теліга, Іван Ірлявський, проф. Гупало, ред. Кошик, Василь Кобрин та Юрій Ігнатко (цва останніх були арештовані раніше).</w:t>
        <w:br/>
        <w:br/>
        <w:t>Чи могла Олена Теліга уникнути арешту? Безперечно могла. Могла після арешту Рогача і товаришів виїхати з Києва. На це мала б напевно згоду Ольжича. Але вона твердо заявила: "Я вдруге з Києва не виїду". Тим більше не хотіла цього зробити тоді, коли "Нове Українське Слово" Штепи почало цькувати "емігрантів" і націоналістів. Казала, що не перенесла б, якби хтось міг сказати, що залишила своє становище в небезпеці.</w:t>
        <w:br/>
        <w:br/>
        <w:t>Могла, врешті, 9 лютого не піти до приміщення Спілки й перейти на котресь з організаційних конспіративних помешкань в Києві. Відомо було, що в суботу 7 лютого, в Києві заарештовано кількасот визначних інтелігентів. Було ясно, що арешти не припиняться на цьому. І напевно не поминуть націоналістів, які були експоновані в суспільній роботі.</w:t>
        <w:br/>
        <w:br/>
        <w:t>Всі остерігали Олену Телігу, щоб вранці 9лютого 1942 року не йшла до Спілки. Одначе вона сказала: "На мене чекають люди. Коли я не прийду, — як це буде виглядати?" Хотіла залишитись вірною собі і йти своїм шляхом до кінця. І пішла сказавши півжартом, півповажно: "Коли мене заарештують і я загину, то знайте, що сповнила свій обов'язок до кінця і скажіть про це іншим".</w:t>
        <w:br/>
        <w:br/>
        <w:t>В один з лютневих ранків 1942 року на коридорах в'язниці НКВД (там містилось Ґестапо) при вулиці Короленка ч.33, зчинився рух. Звичайна річ: виводять чергову партію на розстріл. В келіях почули крик: "Хто вийде звідси, скажіть всім, що німці розстріляли Михайла Телігу з Кубані". Посипались удари, застукали двері і все стихло. Це був ранок, коли разом з чоловіком героїчно вмерла Олена Теліга, сповнивши свій обов'язок до кінця.</w:t>
        <w:br/>
        <w:br/>
        <w:t>Хоч і як глухі мури в'язниці Ґестапо, але героїзм Олени Теліги проходив через них; вона була впевнена в слушності справи і тому спокійна. В одній з келій знайдено напис: "Тут сиділа і звідти йде на розстріл Олена Теліга". Зверху— Тризуб. Без гарних слів, без окликів і закликів.</w:t>
        <w:br/>
        <w:br/>
        <w:t>"На сірім граніті хоробрі різьблять своє мужнє ім'я". І вона була, як граніт, хоч вона ж була і поетка, і жінка. Один з гестапівців, ще перед розстрілом сказав; "Ні до чого не признається. Щоб відтяжити інших, все бере на себе". Один з катів по розстрілі признався: "Я не бачив ще мужчини, щоб так героїчно вмирав, як ця гарна жінка".</w:t>
        <w:br/>
        <w:br/>
        <w:t>Так пройшла свій каменистий шлях, крізь сонце втіхи і темінь терпіння, Олена Теліга. Як метеор перелетіла крізь життя і згасла, лишаючи вічну заграву пориву.</w:t>
      </w:r>
    </w:p>
    <w:p>
      <w:pPr>
        <w:pStyle w:val="Normal"/>
        <w:rPr>
          <w:lang w:val="uk-UA"/>
        </w:rPr>
      </w:pPr>
      <w:r>
        <w:rPr>
          <w:lang w:val="uk-UA"/>
        </w:rPr>
        <w:t>http://www.geocities.com/uno_montreal/olena/olena_7.htm</w:t>
      </w:r>
    </w:p>
    <w:p>
      <w:pPr>
        <w:pStyle w:val="Normal"/>
        <w:rPr>
          <w:rFonts w:ascii="Verdana" w:hAnsi="Verdana" w:cs="Verdana"/>
          <w:color w:val="000000"/>
        </w:rPr>
      </w:pPr>
      <w:r>
        <w:rPr>
          <w:rFonts w:cs="Verdana" w:ascii="Verdana" w:hAnsi="Verdana"/>
          <w:color w:val="000000"/>
        </w:rPr>
        <w:drawing>
          <wp:inline distT="0" distB="0" distL="0" distR="0">
            <wp:extent cx="190500"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7620" cy="958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shd w:fill="6699CC" w:val="clear"/>
            <w:vAlign w:val="center"/>
          </w:tcPr>
          <w:p>
            <w:pPr>
              <w:pStyle w:val="Normal"/>
              <w:rPr/>
            </w:pPr>
            <w:r>
              <w:rPr>
                <w:rFonts w:cs="Verdana" w:ascii="Verdana" w:hAnsi="Verdana"/>
                <w:b/>
                <w:bCs/>
                <w:color w:val="FFFFFF"/>
                <w:sz w:val="15"/>
                <w:szCs w:val="15"/>
              </w:rPr>
              <w:t> • </w:t>
            </w:r>
            <w:r>
              <w:rPr>
                <w:rFonts w:cs="Verdana" w:ascii="Verdana" w:hAnsi="Verdana"/>
                <w:b/>
                <w:bCs/>
                <w:color w:val="FFFFFF"/>
                <w:sz w:val="15"/>
                <w:szCs w:val="15"/>
              </w:rPr>
              <w:t xml:space="preserve">Ви знаходитесь : » </w:t>
            </w:r>
            <w:hyperlink r:id="rId9">
              <w:r>
                <w:rPr>
                  <w:rStyle w:val="InternetLink"/>
                  <w:rFonts w:cs="Verdana" w:ascii="Verdana" w:hAnsi="Verdana"/>
                  <w:b/>
                  <w:bCs/>
                  <w:color w:val="FF9900"/>
                  <w:sz w:val="15"/>
                </w:rPr>
                <w:t>ЗУСТРІЧ</w:t>
              </w:r>
            </w:hyperlink>
            <w:r>
              <w:rPr>
                <w:rFonts w:cs="Verdana" w:ascii="Verdana" w:hAnsi="Verdana"/>
                <w:b/>
                <w:bCs/>
                <w:color w:val="FFFFFF"/>
                <w:sz w:val="15"/>
                <w:szCs w:val="15"/>
              </w:rPr>
              <w:t xml:space="preserve"> » </w:t>
            </w:r>
            <w:hyperlink r:id="rId10">
              <w:r>
                <w:rPr>
                  <w:rStyle w:val="InternetLink"/>
                  <w:rFonts w:cs="Verdana" w:ascii="Verdana" w:hAnsi="Verdana"/>
                  <w:b/>
                  <w:bCs/>
                  <w:color w:val="FF9900"/>
                  <w:sz w:val="15"/>
                </w:rPr>
                <w:t>СЛОВО</w:t>
              </w:r>
            </w:hyperlink>
            <w:r>
              <w:rPr>
                <w:rFonts w:cs="Verdana" w:ascii="Verdana" w:hAnsi="Verdana"/>
                <w:b/>
                <w:bCs/>
                <w:color w:val="FFFFFF"/>
                <w:sz w:val="15"/>
                <w:szCs w:val="15"/>
              </w:rPr>
              <w:t xml:space="preserve"> » </w:t>
            </w:r>
            <w:r>
              <w:rPr>
                <w:rFonts w:cs="Verdana" w:ascii="Verdana" w:hAnsi="Verdana"/>
                <w:b/>
                <w:bCs/>
                <w:color w:val="FFF788"/>
                <w:sz w:val="15"/>
                <w:szCs w:val="15"/>
              </w:rPr>
              <w:t>На зов Києва</w:t>
            </w:r>
            <w:r>
              <w:rPr>
                <w:rFonts w:cs="Verdana" w:ascii="Verdana" w:hAnsi="Verdana"/>
                <w:color w:val="000000"/>
                <w:sz w:val="18"/>
                <w:szCs w:val="18"/>
              </w:rPr>
              <w:t xml:space="preserve"> </w:t>
            </w:r>
          </w:p>
        </w:tc>
      </w:tr>
    </w:tbl>
    <w:p>
      <w:pPr>
        <w:pStyle w:val="Normal"/>
        <w:rPr>
          <w:rFonts w:ascii="Verdana" w:hAnsi="Verdana" w:cs="Verdana"/>
          <w:vanish/>
          <w:color w:val="000000"/>
        </w:rPr>
      </w:pPr>
      <w:r>
        <w:rPr>
          <w:rFonts w:cs="Verdana" w:ascii="Verdana" w:hAnsi="Verdana"/>
          <w:vanish/>
          <w:color w:val="000000"/>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shd w:fill="FFFFFF" w:val="clear"/>
            <w:vAlign w:val="center"/>
          </w:tcPr>
          <w:p>
            <w:pPr>
              <w:pStyle w:val="Normal"/>
              <w:spacing w:lineRule="atLeast" w:line="45"/>
              <w:rPr>
                <w:rFonts w:ascii="Verdana" w:hAnsi="Verdana" w:cs="Verdana"/>
                <w:color w:val="000000"/>
                <w:sz w:val="18"/>
                <w:szCs w:val="18"/>
              </w:rPr>
            </w:pPr>
            <w:r>
              <w:rPr>
                <w:rFonts w:cs="Verdana" w:ascii="Verdana" w:hAnsi="Verdana"/>
                <w:color w:val="000000"/>
                <w:sz w:val="18"/>
                <w:szCs w:val="18"/>
              </w:rPr>
              <w:drawing>
                <wp:inline distT="0" distB="0" distL="0" distR="0">
                  <wp:extent cx="9525" cy="28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9525" cy="285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11250" w:type="dxa"/>
        <w:jc w:val="center"/>
        <w:tblInd w:w="0" w:type="dxa"/>
        <w:tblLayout w:type="fixed"/>
        <w:tblCellMar>
          <w:top w:w="0" w:type="dxa"/>
          <w:left w:w="0" w:type="dxa"/>
          <w:bottom w:w="0" w:type="dxa"/>
          <w:right w:w="0" w:type="dxa"/>
        </w:tblCellMar>
      </w:tblPr>
      <w:tblGrid>
        <w:gridCol w:w="141"/>
        <w:gridCol w:w="10968"/>
        <w:gridCol w:w="141"/>
      </w:tblGrid>
      <w:tr>
        <w:trPr>
          <w:trHeight w:val="45" w:hRule="atLeast"/>
        </w:trPr>
        <w:tc>
          <w:tcPr>
            <w:tcW w:w="11250" w:type="dxa"/>
            <w:gridSpan w:val="3"/>
            <w:tcBorders/>
            <w:shd w:fill="FFFFFF" w:val="clear"/>
            <w:vAlign w:val="center"/>
          </w:tcPr>
          <w:p>
            <w:pPr>
              <w:pStyle w:val="Normal"/>
              <w:spacing w:lineRule="atLeast" w:line="45"/>
              <w:rPr>
                <w:rFonts w:ascii="Verdana" w:hAnsi="Verdana" w:cs="Verdana"/>
                <w:color w:val="000000"/>
                <w:sz w:val="18"/>
                <w:szCs w:val="18"/>
              </w:rPr>
            </w:pPr>
            <w:r>
              <w:rPr>
                <w:rFonts w:cs="Verdana" w:ascii="Verdana" w:hAnsi="Verdana"/>
                <w:color w:val="000000"/>
                <w:sz w:val="18"/>
                <w:szCs w:val="18"/>
              </w:rPr>
              <w:drawing>
                <wp:inline distT="0" distB="0" distL="0" distR="0">
                  <wp:extent cx="9525" cy="28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46" t="-3846" r="-3846" b="-3846"/>
                          <a:stretch>
                            <a:fillRect/>
                          </a:stretch>
                        </pic:blipFill>
                        <pic:spPr bwMode="auto">
                          <a:xfrm>
                            <a:off x="0" y="0"/>
                            <a:ext cx="9525" cy="28575"/>
                          </a:xfrm>
                          <a:prstGeom prst="rect">
                            <a:avLst/>
                          </a:prstGeom>
                        </pic:spPr>
                      </pic:pic>
                    </a:graphicData>
                  </a:graphic>
                </wp:inline>
              </w:drawing>
            </w:r>
          </w:p>
        </w:tc>
      </w:tr>
      <w:tr>
        <w:trPr>
          <w:trHeight w:val="23" w:hRule="atLeast"/>
        </w:trPr>
        <w:tc>
          <w:tcPr>
            <w:tcW w:w="11250" w:type="dxa"/>
            <w:gridSpan w:val="3"/>
            <w:tcBorders/>
            <w:shd w:fill="336699" w:val="clear"/>
            <w:vAlign w:val="center"/>
          </w:tcPr>
          <w:p>
            <w:pPr>
              <w:pStyle w:val="Normal"/>
              <w:spacing w:lineRule="atLeast" w:line="15"/>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c>
          <w:tcPr>
            <w:tcW w:w="141"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10968" w:type="dxa"/>
            <w:tcBorders/>
            <w:shd w:fill="FFF788" w:val="clear"/>
            <w:vAlign w:val="center"/>
          </w:tcPr>
          <w:p>
            <w:pPr>
              <w:pStyle w:val="Normal"/>
              <w:spacing w:before="0" w:after="0"/>
              <w:jc w:val="center"/>
              <w:rPr>
                <w:rFonts w:ascii="Verdana" w:hAnsi="Verdana" w:cs="Verdana"/>
                <w:color w:val="000000"/>
                <w:sz w:val="18"/>
                <w:szCs w:val="18"/>
              </w:rPr>
            </w:pPr>
            <w:r>
              <w:rPr>
                <w:rFonts w:cs="Verdana" w:ascii="Verdana" w:hAnsi="Verdana"/>
                <w:color w:val="6699CC"/>
                <w:sz w:val="18"/>
                <w:szCs w:val="18"/>
              </w:rPr>
              <w:t>О. ЖДАНОВИЧ</w:t>
            </w:r>
            <w:r>
              <w:rPr>
                <w:rFonts w:cs="Verdana" w:ascii="Verdana" w:hAnsi="Verdana"/>
                <w:color w:val="000000"/>
                <w:sz w:val="18"/>
                <w:szCs w:val="18"/>
              </w:rPr>
              <w:br/>
            </w:r>
            <w:r>
              <w:rPr>
                <w:rFonts w:cs="Verdana" w:ascii="Verdana" w:hAnsi="Verdana"/>
                <w:b/>
                <w:bCs/>
                <w:color w:val="6699CC"/>
                <w:sz w:val="28"/>
                <w:szCs w:val="28"/>
              </w:rPr>
              <w:t>НА ЗОВ КИЄВА</w:t>
            </w:r>
          </w:p>
        </w:tc>
        <w:tc>
          <w:tcPr>
            <w:tcW w:w="141"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11268" w:type="dxa"/>
        <w:jc w:val="center"/>
        <w:tblInd w:w="0" w:type="dxa"/>
        <w:tblLayout w:type="fixed"/>
        <w:tblCellMar>
          <w:top w:w="0" w:type="dxa"/>
          <w:left w:w="0" w:type="dxa"/>
          <w:bottom w:w="0" w:type="dxa"/>
          <w:right w:w="0" w:type="dxa"/>
        </w:tblCellMar>
      </w:tblPr>
      <w:tblGrid>
        <w:gridCol w:w="23"/>
        <w:gridCol w:w="132"/>
        <w:gridCol w:w="23"/>
        <w:gridCol w:w="11067"/>
        <w:gridCol w:w="20"/>
        <w:gridCol w:w="3"/>
      </w:tblGrid>
      <w:tr>
        <w:trPr>
          <w:trHeight w:val="105" w:hRule="atLeast"/>
        </w:trPr>
        <w:tc>
          <w:tcPr>
            <w:tcW w:w="11265" w:type="dxa"/>
            <w:gridSpan w:val="5"/>
            <w:tcBorders/>
            <w:shd w:fill="FFFFFF" w:val="clear"/>
            <w:vAlign w:val="center"/>
          </w:tcPr>
          <w:p>
            <w:pPr>
              <w:pStyle w:val="Normal"/>
              <w:spacing w:lineRule="atLeast" w:line="105"/>
              <w:rPr>
                <w:rFonts w:ascii="Verdana" w:hAnsi="Verdana" w:cs="Verdana"/>
                <w:color w:val="000000"/>
                <w:sz w:val="18"/>
                <w:szCs w:val="18"/>
              </w:rPr>
            </w:pPr>
            <w:r>
              <w:rPr>
                <w:rFonts w:cs="Verdana" w:ascii="Verdana" w:hAnsi="Verdana"/>
                <w:color w:val="000000"/>
                <w:sz w:val="18"/>
                <w:szCs w:val="18"/>
              </w:rPr>
              <w:drawing>
                <wp:inline distT="0" distB="0" distL="0" distR="0">
                  <wp:extent cx="7143750" cy="666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541" r="-5" b="-541"/>
                          <a:stretch>
                            <a:fillRect/>
                          </a:stretch>
                        </pic:blipFill>
                        <pic:spPr bwMode="auto">
                          <a:xfrm>
                            <a:off x="0" y="0"/>
                            <a:ext cx="7143750" cy="66675"/>
                          </a:xfrm>
                          <a:prstGeom prst="rect">
                            <a:avLst/>
                          </a:prstGeom>
                        </pic:spPr>
                      </pic:pic>
                    </a:graphicData>
                  </a:graphic>
                </wp:inline>
              </w:drawing>
            </w:r>
          </w:p>
        </w:tc>
      </w:tr>
      <w:tr>
        <w:trPr/>
        <w:tc>
          <w:tcPr>
            <w:tcW w:w="2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132" w:type="dxa"/>
            <w:tcBorders/>
            <w:shd w:fill="FFF788"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85725" cy="9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46" t="-3846" r="-3846" b="-3846"/>
                          <a:stretch>
                            <a:fillRect/>
                          </a:stretch>
                        </pic:blipFill>
                        <pic:spPr bwMode="auto">
                          <a:xfrm>
                            <a:off x="0" y="0"/>
                            <a:ext cx="85725" cy="9525"/>
                          </a:xfrm>
                          <a:prstGeom prst="rect">
                            <a:avLst/>
                          </a:prstGeom>
                        </pic:spPr>
                      </pic:pic>
                    </a:graphicData>
                  </a:graphic>
                </wp:inline>
              </w:drawing>
            </w:r>
          </w:p>
        </w:tc>
        <w:tc>
          <w:tcPr>
            <w:tcW w:w="2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1067" w:type="dxa"/>
            <w:tcBorders/>
            <w:shd w:fill="FFFFFF" w:val="clear"/>
            <w:vAlign w:val="center"/>
          </w:tcPr>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spacing w:before="0" w:after="0"/>
                          <w:jc w:val="center"/>
                          <w:rPr>
                            <w:rFonts w:ascii="Verdana" w:hAnsi="Verdana" w:cs="Verdana"/>
                            <w:color w:val="000000"/>
                            <w:sz w:val="18"/>
                            <w:szCs w:val="18"/>
                          </w:rPr>
                        </w:pPr>
                        <w:r>
                          <w:rPr>
                            <w:rFonts w:cs="Verdana" w:ascii="Verdana" w:hAnsi="Verdana"/>
                            <w:b/>
                            <w:bCs/>
                            <w:color w:val="6699CC"/>
                            <w:sz w:val="20"/>
                            <w:szCs w:val="20"/>
                          </w:rPr>
                          <w:t>Останній лист Олени Теліги</w:t>
                        </w:r>
                      </w:p>
                      <w:p>
                        <w:pPr>
                          <w:pStyle w:val="Normal"/>
                          <w:spacing w:before="280" w:after="280"/>
                          <w:jc w:val="right"/>
                          <w:rPr>
                            <w:rFonts w:ascii="Verdana" w:hAnsi="Verdana" w:cs="Verdana"/>
                            <w:color w:val="000000"/>
                            <w:sz w:val="18"/>
                            <w:szCs w:val="18"/>
                          </w:rPr>
                        </w:pPr>
                        <w:r>
                          <w:rPr>
                            <w:rFonts w:cs="Verdana" w:ascii="Verdana" w:hAnsi="Verdana"/>
                            <w:color w:val="000000"/>
                            <w:sz w:val="18"/>
                            <w:szCs w:val="18"/>
                          </w:rPr>
                          <w:t>Київ, 15.1.1942</w:t>
                        </w:r>
                      </w:p>
                      <w:p>
                        <w:pPr>
                          <w:pStyle w:val="Normal"/>
                          <w:spacing w:before="280" w:after="280"/>
                          <w:rPr>
                            <w:rFonts w:ascii="Verdana" w:hAnsi="Verdana" w:cs="Verdana"/>
                            <w:color w:val="000000"/>
                            <w:sz w:val="18"/>
                            <w:szCs w:val="18"/>
                          </w:rPr>
                        </w:pPr>
                        <w:r>
                          <w:rPr>
                            <w:rFonts w:cs="Verdana" w:ascii="Verdana" w:hAnsi="Verdana"/>
                            <w:color w:val="000000"/>
                            <w:sz w:val="18"/>
                            <w:szCs w:val="18"/>
                          </w:rPr>
                          <w:t>Шановний і Дорогий Пане Олег!</w:t>
                        </w:r>
                      </w:p>
                      <w:p>
                        <w:pPr>
                          <w:pStyle w:val="Normal"/>
                          <w:spacing w:before="280" w:after="280"/>
                          <w:rPr>
                            <w:rFonts w:ascii="Verdana" w:hAnsi="Verdana" w:cs="Verdana"/>
                            <w:color w:val="000000"/>
                            <w:sz w:val="18"/>
                            <w:szCs w:val="18"/>
                          </w:rPr>
                        </w:pPr>
                        <w:r>
                          <w:rPr>
                            <w:rFonts w:cs="Verdana" w:ascii="Verdana" w:hAnsi="Verdana"/>
                            <w:color w:val="000000"/>
                            <w:sz w:val="18"/>
                            <w:szCs w:val="18"/>
                          </w:rPr>
                          <w:t>Нарешті маю оказію написати Вам листа, який передав би хоч трохи настрій Києва, у якому ми з Вами так радісно починали працювати перед неповними 3-ма місяцями... Навіть тяжко собі уявити, що з того часу не минуло ще трьох місяців і все вивернулось на другий бік, а люди також на другий бік вивернули своє відношення до нас.</w:t>
                          <w:br/>
                          <w:br/>
                          <w:t>Багато з тих, що просто адорували нас у ті, не дуже віддалені, часи, коли ми ще були "знатними іностранцами", не вітаються при зустрічі, або говорять, що вони таки з нами; а другі, які були менш настирливими приятелями, — оточують власне тепер нас особливою пошаною і підтримкою. Якби тепер все змінилося знов — о, як би легко можна було зібрати собі відповідних людей!</w:t>
                          <w:br/>
                          <w:br/>
                          <w:t xml:space="preserve">Про події і настрої в редакції Ви будете мати докладні відомості від </w:t>
                        </w:r>
                        <w:r>
                          <w:fldChar w:fldCharType="begin"/>
                        </w:r>
                        <w:r>
                          <w:rPr>
                            <w:rStyle w:val="InternetLink"/>
                            <w:sz w:val="18"/>
                            <w:rFonts w:cs="Verdana" w:ascii="Verdana" w:hAnsi="Verdana"/>
                            <w:color w:val="FF9900"/>
                          </w:rPr>
                          <w:instrText xml:space="preserve"> HYPERLINK "http://www.geocities.com/uno_montreal/olena/olena_7.htm?200618" \l "1b%231b"</w:instrText>
                        </w:r>
                        <w:r>
                          <w:rPr>
                            <w:rStyle w:val="InternetLink"/>
                            <w:sz w:val="18"/>
                            <w:rFonts w:cs="Verdana" w:ascii="Verdana" w:hAnsi="Verdana"/>
                            <w:color w:val="FF9900"/>
                          </w:rPr>
                          <w:fldChar w:fldCharType="separate"/>
                        </w:r>
                        <w:bookmarkStart w:id="0" w:name="1a"/>
                        <w:r>
                          <w:rPr>
                            <w:rStyle w:val="InternetLink"/>
                            <w:rFonts w:cs="Verdana" w:ascii="Verdana" w:hAnsi="Verdana"/>
                            <w:color w:val="FF9900"/>
                            <w:sz w:val="18"/>
                          </w:rPr>
                          <w:t>п. М. і Гайовича</w:t>
                        </w:r>
                        <w:r>
                          <w:rPr>
                            <w:rStyle w:val="InternetLink"/>
                            <w:sz w:val="18"/>
                            <w:rFonts w:cs="Verdana" w:ascii="Verdana" w:hAnsi="Verdana"/>
                            <w:color w:val="FF9900"/>
                          </w:rPr>
                          <w:fldChar w:fldCharType="end"/>
                        </w:r>
                        <w:bookmarkEnd w:id="0"/>
                        <w:r>
                          <w:rPr>
                            <w:rFonts w:cs="Verdana" w:ascii="Verdana" w:hAnsi="Verdana"/>
                            <w:color w:val="000000"/>
                            <w:sz w:val="18"/>
                            <w:szCs w:val="18"/>
                          </w:rPr>
                          <w:t>. Отже про це не буду писати. Але дивна річ, всі ці події наразі не торкнулися Спілки. Перші ж збори по "зміні" пройшли у вийнятково прихильній атмосфері і одну людину, яка вилізла з закидами Управі (щодо напрямку) — решта членів абсолютно закричала, а було всіх тих членів понад 40 душ.</w:t>
                          <w:br/>
                          <w:br/>
                        </w:r>
                        <w:r>
                          <w:drawing>
                            <wp:anchor behindDoc="0" distT="0" distB="0" distL="0" distR="0" simplePos="0" locked="0" layoutInCell="1" allowOverlap="1" relativeHeight="23">
                              <wp:simplePos x="0" y="0"/>
                              <wp:positionH relativeFrom="column">
                                <wp:align>left</wp:align>
                              </wp:positionH>
                              <wp:positionV relativeFrom="line">
                                <wp:posOffset>635</wp:posOffset>
                              </wp:positionV>
                              <wp:extent cx="1428750" cy="19050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39" t="-30" r="-39" b="-30"/>
                                      <a:stretch>
                                        <a:fillRect/>
                                      </a:stretch>
                                    </pic:blipFill>
                                    <pic:spPr bwMode="auto">
                                      <a:xfrm>
                                        <a:off x="0" y="0"/>
                                        <a:ext cx="1428750" cy="1905000"/>
                                      </a:xfrm>
                                      <a:prstGeom prst="rect">
                                        <a:avLst/>
                                      </a:prstGeom>
                                    </pic:spPr>
                                  </pic:pic>
                                </a:graphicData>
                              </a:graphic>
                            </wp:anchor>
                          </w:drawing>
                        </w:r>
                        <w:r>
                          <w:rPr>
                            <w:rFonts w:cs="Verdana" w:ascii="Verdana" w:hAnsi="Verdana"/>
                            <w:color w:val="000000"/>
                            <w:sz w:val="18"/>
                            <w:szCs w:val="18"/>
                          </w:rPr>
                          <w:t xml:space="preserve">Після тих зборів все іде нормальним шляхом. Маємо вже їдальню, умеблювання. До нашої Спілки приєдналися вже фільмовці, як підсекція, з Н. на чолі. Літературний Клюб, який провадить </w:t>
                        </w:r>
                        <w:r>
                          <w:fldChar w:fldCharType="begin"/>
                        </w:r>
                        <w:r>
                          <w:rPr>
                            <w:rStyle w:val="InternetLink"/>
                            <w:sz w:val="18"/>
                            <w:rFonts w:cs="Verdana" w:ascii="Verdana" w:hAnsi="Verdana"/>
                            <w:color w:val="FF9900"/>
                          </w:rPr>
                          <w:instrText xml:space="preserve"> HYPERLINK "http://www.geocities.com/uno_montreal/olena/olena_7.htm?200618" \l "2b%232b"</w:instrText>
                        </w:r>
                        <w:r>
                          <w:rPr>
                            <w:rStyle w:val="InternetLink"/>
                            <w:sz w:val="18"/>
                            <w:rFonts w:cs="Verdana" w:ascii="Verdana" w:hAnsi="Verdana"/>
                            <w:color w:val="FF9900"/>
                          </w:rPr>
                          <w:fldChar w:fldCharType="separate"/>
                        </w:r>
                        <w:bookmarkStart w:id="1" w:name="2a"/>
                        <w:r>
                          <w:rPr>
                            <w:rStyle w:val="InternetLink"/>
                            <w:rFonts w:cs="Verdana" w:ascii="Verdana" w:hAnsi="Verdana"/>
                            <w:color w:val="FF9900"/>
                            <w:sz w:val="18"/>
                          </w:rPr>
                          <w:t>Муз.</w:t>
                        </w:r>
                        <w:r>
                          <w:rPr>
                            <w:rStyle w:val="InternetLink"/>
                            <w:sz w:val="18"/>
                            <w:rFonts w:cs="Verdana" w:ascii="Verdana" w:hAnsi="Verdana"/>
                            <w:color w:val="FF9900"/>
                          </w:rPr>
                          <w:fldChar w:fldCharType="end"/>
                        </w:r>
                        <w:bookmarkEnd w:id="1"/>
                        <w:r>
                          <w:rPr>
                            <w:rFonts w:cs="Verdana" w:ascii="Verdana" w:hAnsi="Verdana"/>
                            <w:color w:val="000000"/>
                            <w:sz w:val="18"/>
                            <w:szCs w:val="18"/>
                          </w:rPr>
                          <w:t>, розпочав свою діяльність, отже все іде по-людськи і оскільки справа завалиться, то завинять в цьому "не так тії вороги, як добрії люди", передусім мій заступник, який думає скорше, як новий редактор "Слова", аніж як ми. Прикро це сконстатувати, але на жаль, це так. Любов до Толстого і Пушкіна сидить у ньому далеко глибше, як любов до своєї Батьківщини.</w:t>
                          <w:br/>
                          <w:br/>
                          <w:t>Те, що ми не хилимо голови перед цими його богами, змушує його апробувати нову політику супроти нас.</w:t>
                          <w:br/>
                          <w:br/>
                          <w:t xml:space="preserve">Зате мої співробітники з "Літаврів" — незмінні, як і багато інших. </w:t>
                        </w:r>
                        <w:r>
                          <w:fldChar w:fldCharType="begin"/>
                        </w:r>
                        <w:r>
                          <w:rPr>
                            <w:rStyle w:val="InternetLink"/>
                            <w:sz w:val="18"/>
                            <w:rFonts w:cs="Verdana" w:ascii="Verdana" w:hAnsi="Verdana"/>
                            <w:color w:val="FF9900"/>
                          </w:rPr>
                          <w:instrText xml:space="preserve"> HYPERLINK "http://www.geocities.com/uno_montreal/olena/olena_7.htm?200618" \l "3b%233b"</w:instrText>
                        </w:r>
                        <w:r>
                          <w:rPr>
                            <w:rStyle w:val="InternetLink"/>
                            <w:sz w:val="18"/>
                            <w:rFonts w:cs="Verdana" w:ascii="Verdana" w:hAnsi="Verdana"/>
                            <w:color w:val="FF9900"/>
                          </w:rPr>
                          <w:fldChar w:fldCharType="separate"/>
                        </w:r>
                        <w:bookmarkStart w:id="2" w:name="3a"/>
                        <w:r>
                          <w:rPr>
                            <w:rStyle w:val="InternetLink"/>
                            <w:rFonts w:cs="Verdana" w:ascii="Verdana" w:hAnsi="Verdana"/>
                            <w:color w:val="FF9900"/>
                            <w:sz w:val="18"/>
                          </w:rPr>
                          <w:t>Я... засипає мене тепер</w:t>
                        </w:r>
                        <w:r>
                          <w:rPr>
                            <w:rStyle w:val="InternetLink"/>
                            <w:sz w:val="18"/>
                            <w:rFonts w:cs="Verdana" w:ascii="Verdana" w:hAnsi="Verdana"/>
                            <w:color w:val="FF9900"/>
                          </w:rPr>
                          <w:fldChar w:fldCharType="end"/>
                        </w:r>
                        <w:bookmarkEnd w:id="2"/>
                        <w:r>
                          <w:rPr>
                            <w:rFonts w:cs="Verdana" w:ascii="Verdana" w:hAnsi="Verdana"/>
                            <w:color w:val="000000"/>
                            <w:sz w:val="18"/>
                            <w:szCs w:val="18"/>
                          </w:rPr>
                          <w:t xml:space="preserve"> дуже добрими віршами з присвятами і без присвят мені, але віршами наскрізь "нашими".</w:t>
                          <w:br/>
                          <w:br/>
                          <w:t>Багато членів не хоче тепер друкуватися тут, у "Новому Слові". Боже мій, який цікавий журнал можна би видавати тепер в Празі, коли б я передавала звідси матеріял!</w:t>
                          <w:br/>
                          <w:br/>
                          <w:t xml:space="preserve">Новий Рік зустріли ми гучно в окремій кімнаті реставрації "Київ". Але мені було страшно сумно, що цей вимріяний Новий Ріку Києві, та й ще у "Києві", був без Вас і навіть без другого "великого Олега". Ми ж стільки говорили про нього! Ми чекали на нього стільки літ! А все ж було багато тостів, багато віри в майбутнє і багато крику і танцю з приступкою — </w:t>
                        </w:r>
                        <w:r>
                          <w:fldChar w:fldCharType="begin"/>
                        </w:r>
                        <w:r>
                          <w:rPr>
                            <w:rStyle w:val="InternetLink"/>
                            <w:sz w:val="18"/>
                            <w:rFonts w:cs="Verdana" w:ascii="Verdana" w:hAnsi="Verdana"/>
                            <w:color w:val="FF9900"/>
                          </w:rPr>
                          <w:instrText xml:space="preserve"> HYPERLINK "http://www.geocities.com/uno_montreal/olena/olena_7.htm?200618" \l "4b%234b"</w:instrText>
                        </w:r>
                        <w:r>
                          <w:rPr>
                            <w:rStyle w:val="InternetLink"/>
                            <w:sz w:val="18"/>
                            <w:rFonts w:cs="Verdana" w:ascii="Verdana" w:hAnsi="Verdana"/>
                            <w:color w:val="FF9900"/>
                          </w:rPr>
                          <w:fldChar w:fldCharType="separate"/>
                        </w:r>
                        <w:bookmarkStart w:id="3" w:name="4a"/>
                        <w:r>
                          <w:rPr>
                            <w:rStyle w:val="InternetLink"/>
                            <w:rFonts w:cs="Verdana" w:ascii="Verdana" w:hAnsi="Verdana"/>
                            <w:color w:val="FF9900"/>
                            <w:sz w:val="18"/>
                          </w:rPr>
                          <w:t>галасливого Ш.</w:t>
                        </w:r>
                        <w:r>
                          <w:rPr>
                            <w:rStyle w:val="InternetLink"/>
                            <w:sz w:val="18"/>
                            <w:rFonts w:cs="Verdana" w:ascii="Verdana" w:hAnsi="Verdana"/>
                            <w:color w:val="FF9900"/>
                          </w:rPr>
                          <w:fldChar w:fldCharType="end"/>
                        </w:r>
                        <w:bookmarkEnd w:id="3"/>
                        <w:r>
                          <w:rPr>
                            <w:rFonts w:cs="Verdana" w:ascii="Verdana" w:hAnsi="Verdana"/>
                            <w:color w:val="000000"/>
                            <w:sz w:val="18"/>
                            <w:szCs w:val="18"/>
                          </w:rPr>
                          <w:br/>
                          <w:br/>
                          <w:t xml:space="preserve">І ось пройшов цей Новий Рік у Києві. Вітри віють без перестанку. Мороз такий, що всі ми ходимо, як святі Миколи або снігові баби: волосся, вії, комір пальта, все робиться за хвилину білим! Замерзає вода у водопроводі, зі світлом і теплом все роблять експерименти: то включають, то виключають. Одним словом, є рішуче всі ті родзинки, які ми уявляли собі в зимовому житті в цьогорічному Києві. Пальта у нас всіх неймовірно легкі, а Ірлявський ходить у літньому. Коли ми йшли вчора ввечорі коло засніженого університету, самі білі і замерзлі так, що устами не можна було поворохнути, з холодного приміщення Спілки до холодного дому, я собі яскраво усвідомила,що та мить і для мене, для Ірлявського, і </w:t>
                        </w:r>
                        <w:r>
                          <w:fldChar w:fldCharType="begin"/>
                        </w:r>
                        <w:r>
                          <w:rPr>
                            <w:rStyle w:val="InternetLink"/>
                            <w:sz w:val="18"/>
                            <w:rFonts w:cs="Verdana" w:ascii="Verdana" w:hAnsi="Verdana"/>
                            <w:color w:val="FF9900"/>
                          </w:rPr>
                          <w:instrText xml:space="preserve"> HYPERLINK "http://www.geocities.com/uno_montreal/olena/olena_7.htm?200618" \l "5b%235b"</w:instrText>
                        </w:r>
                        <w:r>
                          <w:rPr>
                            <w:rStyle w:val="InternetLink"/>
                            <w:sz w:val="18"/>
                            <w:rFonts w:cs="Verdana" w:ascii="Verdana" w:hAnsi="Verdana"/>
                            <w:color w:val="FF9900"/>
                          </w:rPr>
                          <w:fldChar w:fldCharType="separate"/>
                        </w:r>
                        <w:bookmarkStart w:id="4" w:name="5a"/>
                        <w:r>
                          <w:rPr>
                            <w:rStyle w:val="InternetLink"/>
                            <w:rFonts w:cs="Verdana" w:ascii="Verdana" w:hAnsi="Verdana"/>
                            <w:color w:val="FF9900"/>
                            <w:sz w:val="18"/>
                          </w:rPr>
                          <w:t>для ...</w:t>
                        </w:r>
                        <w:r>
                          <w:rPr>
                            <w:rStyle w:val="InternetLink"/>
                            <w:sz w:val="18"/>
                            <w:rFonts w:cs="Verdana" w:ascii="Verdana" w:hAnsi="Verdana"/>
                            <w:color w:val="FF9900"/>
                          </w:rPr>
                          <w:fldChar w:fldCharType="end"/>
                        </w:r>
                        <w:bookmarkEnd w:id="4"/>
                        <w:r>
                          <w:rPr>
                            <w:rFonts w:cs="Verdana" w:ascii="Verdana" w:hAnsi="Verdana"/>
                            <w:color w:val="000000"/>
                            <w:sz w:val="18"/>
                            <w:szCs w:val="18"/>
                          </w:rPr>
                          <w:t xml:space="preserve"> буде пам'ятатися, як символ того "найгіршого" в Києві, тим більше, що перед тим ми мали ще відповідну розмову з нашим заступником і бачили, як з його привітного обличчя "рубахи-парня" — вилазить ворог. Одним словом: "Сніг і вітри над моєю вітчизною".</w:t>
                          <w:br/>
                          <w:br/>
                          <w:t>Але за цим снігом і вітрами відчувається вже яскраве сонце і зелена весна. Це відчувається щодня в різних розмовах у Спілці, в їдальні, в моїй хаті. Це відчувається в тих віршах і рефератах, що мені зносять до Спілки. В десятках запрошень до різних людей, що пропонують навіть жити в них тепер. А тому у нас всіх, навіть помимо всіх прикростей, помимо голоду щодня, помимо навіть собачого холоду — у всіх нас чудесний настрій і всі ми почуваємося не лише психічно, але й фізично — цілком добре. Шкодуємо, що немає тут з нами Вас, що взагалі нас тут не більше, але гадаю, що і це знов колись буде.</w:t>
                          <w:br/>
                          <w:br/>
                          <w:t xml:space="preserve">Наразі вітаю щиро Вас і всіх празьких знайомих. Прошу написати мені листа з усіма Вашими новинами. </w:t>
                        </w:r>
                        <w:r>
                          <w:fldChar w:fldCharType="begin"/>
                        </w:r>
                        <w:r>
                          <w:rPr>
                            <w:rStyle w:val="InternetLink"/>
                            <w:sz w:val="18"/>
                            <w:rFonts w:cs="Verdana" w:ascii="Verdana" w:hAnsi="Verdana"/>
                            <w:color w:val="FF9900"/>
                          </w:rPr>
                          <w:instrText xml:space="preserve"> HYPERLINK "http://www.geocities.com/uno_montreal/olena/olena_7.htm?200618" \l "6b%236b"</w:instrText>
                        </w:r>
                        <w:r>
                          <w:rPr>
                            <w:rStyle w:val="InternetLink"/>
                            <w:sz w:val="18"/>
                            <w:rFonts w:cs="Verdana" w:ascii="Verdana" w:hAnsi="Verdana"/>
                            <w:color w:val="FF9900"/>
                          </w:rPr>
                          <w:fldChar w:fldCharType="separate"/>
                        </w:r>
                        <w:bookmarkStart w:id="5" w:name="6a"/>
                        <w:r>
                          <w:rPr>
                            <w:rStyle w:val="InternetLink"/>
                            <w:rFonts w:cs="Verdana" w:ascii="Verdana" w:hAnsi="Verdana"/>
                            <w:color w:val="FF9900"/>
                            <w:sz w:val="18"/>
                          </w:rPr>
                          <w:t>Привіт М. і Г.</w:t>
                        </w:r>
                        <w:r>
                          <w:rPr>
                            <w:rStyle w:val="InternetLink"/>
                            <w:sz w:val="18"/>
                            <w:rFonts w:cs="Verdana" w:ascii="Verdana" w:hAnsi="Verdana"/>
                            <w:color w:val="FF9900"/>
                          </w:rPr>
                          <w:fldChar w:fldCharType="end"/>
                        </w:r>
                        <w:bookmarkEnd w:id="5"/>
                      </w:p>
                      <w:p>
                        <w:pPr>
                          <w:pStyle w:val="Normal"/>
                          <w:spacing w:before="280" w:after="280"/>
                          <w:rPr>
                            <w:rFonts w:ascii="Verdana" w:hAnsi="Verdana" w:cs="Verdana"/>
                            <w:color w:val="000000"/>
                            <w:sz w:val="18"/>
                            <w:szCs w:val="18"/>
                          </w:rPr>
                        </w:pPr>
                        <w:r>
                          <w:rPr>
                            <w:rFonts w:cs="Verdana" w:ascii="Verdana" w:hAnsi="Verdana"/>
                            <w:b/>
                            <w:bCs/>
                            <w:color w:val="000000"/>
                            <w:sz w:val="13"/>
                            <w:szCs w:val="13"/>
                          </w:rPr>
                          <w:t>Примітки:</w:t>
                        </w:r>
                      </w:p>
                      <w:p>
                        <w:pPr>
                          <w:pStyle w:val="Normal"/>
                          <w:spacing w:before="280" w:after="280"/>
                          <w:rPr>
                            <w:rFonts w:ascii="Verdana" w:hAnsi="Verdana" w:cs="Verdana"/>
                            <w:color w:val="000000"/>
                            <w:sz w:val="18"/>
                            <w:szCs w:val="18"/>
                          </w:rPr>
                        </w:pPr>
                        <w:r>
                          <w:rPr>
                            <w:rFonts w:cs="Verdana" w:ascii="Verdana" w:hAnsi="Verdana"/>
                            <w:color w:val="000000"/>
                            <w:sz w:val="13"/>
                            <w:szCs w:val="13"/>
                          </w:rPr>
                          <w:t>"Останній лист"—Лист Олени Теліги до Олега Лащенка до Праги. Вперше був друкований у Збірнику "Прапори духа" з випущенням чи скороченням деяких імен та прізвищ. Тут розшифруємо неясні місця, завдяки поясненням адресата.</w:t>
                        </w:r>
                      </w:p>
                      <w:p>
                        <w:pPr>
                          <w:pStyle w:val="Normal"/>
                          <w:spacing w:before="0" w:after="0"/>
                          <w:rPr>
                            <w:rFonts w:ascii="Verdana" w:hAnsi="Verdana" w:cs="Verdana"/>
                            <w:color w:val="000000"/>
                            <w:sz w:val="18"/>
                            <w:szCs w:val="18"/>
                          </w:rPr>
                        </w:pPr>
                        <w:r>
                          <w:fldChar w:fldCharType="begin"/>
                        </w:r>
                        <w:r>
                          <w:rPr>
                            <w:rStyle w:val="InternetLink"/>
                            <w:sz w:val="13"/>
                            <w:rFonts w:cs="Verdana" w:ascii="Verdana" w:hAnsi="Verdana"/>
                            <w:color w:val="FF9900"/>
                          </w:rPr>
                          <w:instrText xml:space="preserve"> HYPERLINK "http://www.geocities.com/uno_montreal/olena/olena_7.htm?200618" \l "1a%231a"</w:instrText>
                        </w:r>
                        <w:r>
                          <w:rPr>
                            <w:rStyle w:val="InternetLink"/>
                            <w:sz w:val="13"/>
                            <w:rFonts w:cs="Verdana" w:ascii="Verdana" w:hAnsi="Verdana"/>
                            <w:color w:val="FF9900"/>
                          </w:rPr>
                          <w:fldChar w:fldCharType="separate"/>
                        </w:r>
                        <w:bookmarkStart w:id="6" w:name="1b"/>
                        <w:r>
                          <w:rPr>
                            <w:rStyle w:val="InternetLink"/>
                            <w:rFonts w:cs="Verdana" w:ascii="Verdana" w:hAnsi="Verdana"/>
                            <w:color w:val="FF9900"/>
                            <w:sz w:val="13"/>
                          </w:rPr>
                          <w:t>"М. і Гайович"</w:t>
                        </w:r>
                        <w:r>
                          <w:rPr>
                            <w:rStyle w:val="InternetLink"/>
                            <w:sz w:val="13"/>
                            <w:rFonts w:cs="Verdana" w:ascii="Verdana" w:hAnsi="Verdana"/>
                            <w:color w:val="FF9900"/>
                          </w:rPr>
                          <w:fldChar w:fldCharType="end"/>
                        </w:r>
                        <w:bookmarkEnd w:id="6"/>
                        <w:r>
                          <w:rPr>
                            <w:rFonts w:cs="Verdana" w:ascii="Verdana" w:hAnsi="Verdana"/>
                            <w:color w:val="000000"/>
                            <w:sz w:val="13"/>
                            <w:szCs w:val="13"/>
                          </w:rPr>
                          <w:t xml:space="preserve"> — Марко Антонович та Ф. Гайович.</w:t>
                          <w:br/>
                        </w:r>
                        <w:r>
                          <w:fldChar w:fldCharType="begin"/>
                        </w:r>
                        <w:r>
                          <w:rPr>
                            <w:rStyle w:val="InternetLink"/>
                            <w:sz w:val="13"/>
                            <w:rFonts w:cs="Verdana" w:ascii="Verdana" w:hAnsi="Verdana"/>
                            <w:color w:val="FF9900"/>
                          </w:rPr>
                          <w:instrText xml:space="preserve"> HYPERLINK "http://www.geocities.com/uno_montreal/olena/olena_7.htm?200618" \l "2a%232a"</w:instrText>
                        </w:r>
                        <w:r>
                          <w:rPr>
                            <w:rStyle w:val="InternetLink"/>
                            <w:sz w:val="13"/>
                            <w:rFonts w:cs="Verdana" w:ascii="Verdana" w:hAnsi="Verdana"/>
                            <w:color w:val="FF9900"/>
                          </w:rPr>
                          <w:fldChar w:fldCharType="separate"/>
                        </w:r>
                        <w:bookmarkStart w:id="7" w:name="2b"/>
                        <w:r>
                          <w:rPr>
                            <w:rStyle w:val="InternetLink"/>
                            <w:rFonts w:cs="Verdana" w:ascii="Verdana" w:hAnsi="Verdana"/>
                            <w:color w:val="FF9900"/>
                            <w:sz w:val="13"/>
                          </w:rPr>
                          <w:t>"Муз."</w:t>
                        </w:r>
                        <w:r>
                          <w:rPr>
                            <w:rStyle w:val="InternetLink"/>
                            <w:sz w:val="13"/>
                            <w:rFonts w:cs="Verdana" w:ascii="Verdana" w:hAnsi="Verdana"/>
                            <w:color w:val="FF9900"/>
                          </w:rPr>
                          <w:fldChar w:fldCharType="end"/>
                        </w:r>
                        <w:bookmarkEnd w:id="7"/>
                        <w:r>
                          <w:rPr>
                            <w:rFonts w:cs="Verdana" w:ascii="Verdana" w:hAnsi="Verdana"/>
                            <w:color w:val="000000"/>
                            <w:sz w:val="13"/>
                            <w:szCs w:val="13"/>
                          </w:rPr>
                          <w:t xml:space="preserve"> — Юрій Музиченко, літератор, член Спілки Письменників. На еміграції відійшов від українського життя.</w:t>
                          <w:br/>
                        </w:r>
                        <w:r>
                          <w:fldChar w:fldCharType="begin"/>
                        </w:r>
                        <w:r>
                          <w:rPr>
                            <w:rStyle w:val="InternetLink"/>
                            <w:sz w:val="13"/>
                            <w:rFonts w:cs="Verdana" w:ascii="Verdana" w:hAnsi="Verdana"/>
                            <w:color w:val="FF9900"/>
                          </w:rPr>
                          <w:instrText xml:space="preserve"> HYPERLINK "http://www.geocities.com/uno_montreal/olena/olena_7.htm?200618" \l "3a%233a"</w:instrText>
                        </w:r>
                        <w:r>
                          <w:rPr>
                            <w:rStyle w:val="InternetLink"/>
                            <w:sz w:val="13"/>
                            <w:rFonts w:cs="Verdana" w:ascii="Verdana" w:hAnsi="Verdana"/>
                            <w:color w:val="FF9900"/>
                          </w:rPr>
                          <w:fldChar w:fldCharType="separate"/>
                        </w:r>
                        <w:bookmarkStart w:id="8" w:name="3b"/>
                        <w:r>
                          <w:rPr>
                            <w:rStyle w:val="InternetLink"/>
                            <w:rFonts w:cs="Verdana" w:ascii="Verdana" w:hAnsi="Verdana"/>
                            <w:color w:val="FF9900"/>
                            <w:sz w:val="13"/>
                          </w:rPr>
                          <w:t>"Я... засипає мене тепер дуже добрими віршами..."</w:t>
                        </w:r>
                        <w:r>
                          <w:rPr>
                            <w:rStyle w:val="InternetLink"/>
                            <w:sz w:val="13"/>
                            <w:rFonts w:cs="Verdana" w:ascii="Verdana" w:hAnsi="Verdana"/>
                            <w:color w:val="FF9900"/>
                          </w:rPr>
                          <w:fldChar w:fldCharType="end"/>
                        </w:r>
                        <w:bookmarkEnd w:id="8"/>
                        <w:r>
                          <w:rPr>
                            <w:rFonts w:cs="Verdana" w:ascii="Verdana" w:hAnsi="Verdana"/>
                            <w:color w:val="000000"/>
                            <w:sz w:val="13"/>
                            <w:szCs w:val="13"/>
                          </w:rPr>
                          <w:t xml:space="preserve"> Мова тут про молодого поета караїмського походження, що приносив дійсно талановиті поезії, не бажаючи їх містити в "Новому У. Слові", ні в російськомовному журналі, що виходив за редакцією Дудіна, який виявився більш принциповим, як українець — Штепа. Я... залишився у Києві й його прізвища не розкриваємо зі зрозумілих причин.</w:t>
                          <w:br/>
                        </w:r>
                        <w:r>
                          <w:fldChar w:fldCharType="begin"/>
                        </w:r>
                        <w:r>
                          <w:rPr>
                            <w:rStyle w:val="InternetLink"/>
                            <w:sz w:val="13"/>
                            <w:rFonts w:cs="Verdana" w:ascii="Verdana" w:hAnsi="Verdana"/>
                            <w:color w:val="FF9900"/>
                          </w:rPr>
                          <w:instrText xml:space="preserve"> HYPERLINK "http://www.geocities.com/uno_montreal/olena/olena_7.htm?200618" \l "4a%234a"</w:instrText>
                        </w:r>
                        <w:r>
                          <w:rPr>
                            <w:rStyle w:val="InternetLink"/>
                            <w:sz w:val="13"/>
                            <w:rFonts w:cs="Verdana" w:ascii="Verdana" w:hAnsi="Verdana"/>
                            <w:color w:val="FF9900"/>
                          </w:rPr>
                          <w:fldChar w:fldCharType="separate"/>
                        </w:r>
                        <w:bookmarkStart w:id="9" w:name="4b"/>
                        <w:r>
                          <w:rPr>
                            <w:rStyle w:val="InternetLink"/>
                            <w:rFonts w:cs="Verdana" w:ascii="Verdana" w:hAnsi="Verdana"/>
                            <w:color w:val="FF9900"/>
                            <w:sz w:val="13"/>
                          </w:rPr>
                          <w:t>"Галасливий Ш."</w:t>
                        </w:r>
                        <w:r>
                          <w:rPr>
                            <w:rStyle w:val="InternetLink"/>
                            <w:sz w:val="13"/>
                            <w:rFonts w:cs="Verdana" w:ascii="Verdana" w:hAnsi="Verdana"/>
                            <w:color w:val="FF9900"/>
                          </w:rPr>
                          <w:fldChar w:fldCharType="end"/>
                        </w:r>
                        <w:bookmarkEnd w:id="9"/>
                        <w:r>
                          <w:rPr>
                            <w:rFonts w:cs="Verdana" w:ascii="Verdana" w:hAnsi="Verdana"/>
                            <w:color w:val="000000"/>
                            <w:sz w:val="13"/>
                            <w:szCs w:val="13"/>
                          </w:rPr>
                          <w:t>— Шекерик-Доників, що проживає у ЗСА.</w:t>
                          <w:br/>
                        </w:r>
                        <w:r>
                          <w:fldChar w:fldCharType="begin"/>
                        </w:r>
                        <w:r>
                          <w:rPr>
                            <w:rStyle w:val="InternetLink"/>
                            <w:sz w:val="13"/>
                            <w:rFonts w:cs="Verdana" w:ascii="Verdana" w:hAnsi="Verdana"/>
                            <w:color w:val="FF9900"/>
                          </w:rPr>
                          <w:instrText xml:space="preserve"> HYPERLINK "http://www.geocities.com/uno_montreal/olena/olena_7.htm?200618" \l "5a%235a"</w:instrText>
                        </w:r>
                        <w:r>
                          <w:rPr>
                            <w:rStyle w:val="InternetLink"/>
                            <w:sz w:val="13"/>
                            <w:rFonts w:cs="Verdana" w:ascii="Verdana" w:hAnsi="Verdana"/>
                            <w:color w:val="FF9900"/>
                          </w:rPr>
                          <w:fldChar w:fldCharType="separate"/>
                        </w:r>
                        <w:bookmarkStart w:id="10" w:name="5b"/>
                        <w:r>
                          <w:rPr>
                            <w:rStyle w:val="InternetLink"/>
                            <w:rFonts w:cs="Verdana" w:ascii="Verdana" w:hAnsi="Verdana"/>
                            <w:color w:val="FF9900"/>
                            <w:sz w:val="13"/>
                          </w:rPr>
                          <w:t>"і для Ірлявського, і для ..."</w:t>
                        </w:r>
                        <w:r>
                          <w:rPr>
                            <w:rStyle w:val="InternetLink"/>
                            <w:sz w:val="13"/>
                            <w:rFonts w:cs="Verdana" w:ascii="Verdana" w:hAnsi="Verdana"/>
                            <w:color w:val="FF9900"/>
                          </w:rPr>
                          <w:fldChar w:fldCharType="end"/>
                        </w:r>
                        <w:bookmarkEnd w:id="10"/>
                        <w:r>
                          <w:rPr>
                            <w:rFonts w:cs="Verdana" w:ascii="Verdana" w:hAnsi="Verdana"/>
                            <w:color w:val="000000"/>
                            <w:sz w:val="13"/>
                            <w:szCs w:val="13"/>
                          </w:rPr>
                          <w:t xml:space="preserve"> — викрапкувано прізвище О. Штуля, не бажаючи тоді наражувати його родини.</w:t>
                          <w:br/>
                        </w:r>
                        <w:r>
                          <w:fldChar w:fldCharType="begin"/>
                        </w:r>
                        <w:r>
                          <w:rPr>
                            <w:rStyle w:val="InternetLink"/>
                            <w:sz w:val="13"/>
                            <w:rFonts w:cs="Verdana" w:ascii="Verdana" w:hAnsi="Verdana"/>
                            <w:color w:val="FF9900"/>
                          </w:rPr>
                          <w:instrText xml:space="preserve"> HYPERLINK "http://www.geocities.com/uno_montreal/olena/olena_7.htm?200618" \l "6a%236a"</w:instrText>
                        </w:r>
                        <w:r>
                          <w:rPr>
                            <w:rStyle w:val="InternetLink"/>
                            <w:sz w:val="13"/>
                            <w:rFonts w:cs="Verdana" w:ascii="Verdana" w:hAnsi="Verdana"/>
                            <w:color w:val="FF9900"/>
                          </w:rPr>
                          <w:fldChar w:fldCharType="separate"/>
                        </w:r>
                        <w:bookmarkStart w:id="11" w:name="6b"/>
                        <w:r>
                          <w:rPr>
                            <w:rStyle w:val="InternetLink"/>
                            <w:rFonts w:cs="Verdana" w:ascii="Verdana" w:hAnsi="Verdana"/>
                            <w:color w:val="FF9900"/>
                            <w:sz w:val="13"/>
                          </w:rPr>
                          <w:t>"Привіт М. і Г."</w:t>
                        </w:r>
                        <w:r>
                          <w:rPr>
                            <w:rStyle w:val="InternetLink"/>
                            <w:sz w:val="13"/>
                            <w:rFonts w:cs="Verdana" w:ascii="Verdana" w:hAnsi="Verdana"/>
                            <w:color w:val="FF9900"/>
                          </w:rPr>
                          <w:fldChar w:fldCharType="end"/>
                        </w:r>
                        <w:bookmarkEnd w:id="11"/>
                        <w:r>
                          <w:rPr>
                            <w:rFonts w:cs="Verdana" w:ascii="Verdana" w:hAnsi="Verdana"/>
                            <w:color w:val="000000"/>
                            <w:sz w:val="13"/>
                            <w:szCs w:val="13"/>
                          </w:rPr>
                          <w:t xml:space="preserve"> — привіт Мамі й Галі, матері О. Лащенка і його сестрі — Галині.</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23"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rHeight w:val="105" w:hRule="atLeast"/>
        </w:trPr>
        <w:tc>
          <w:tcPr>
            <w:tcW w:w="11265" w:type="dxa"/>
            <w:gridSpan w:val="5"/>
            <w:tcBorders/>
            <w:shd w:fill="FFFFFF" w:val="clear"/>
            <w:vAlign w:val="center"/>
          </w:tcPr>
          <w:p>
            <w:pPr>
              <w:pStyle w:val="Normal"/>
              <w:spacing w:lineRule="atLeast" w:line="105"/>
              <w:rPr>
                <w:rFonts w:ascii="Verdana" w:hAnsi="Verdana" w:cs="Verdana"/>
                <w:color w:val="000000"/>
                <w:sz w:val="18"/>
                <w:szCs w:val="18"/>
              </w:rPr>
            </w:pPr>
            <w:r>
              <w:rPr>
                <w:rFonts w:cs="Verdana" w:ascii="Verdana" w:hAnsi="Verdana"/>
                <w:color w:val="000000"/>
                <w:sz w:val="18"/>
                <w:szCs w:val="18"/>
              </w:rPr>
              <w:drawing>
                <wp:inline distT="0" distB="0" distL="0" distR="0">
                  <wp:extent cx="7143750"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 t="-541" r="-5" b="-541"/>
                          <a:stretch>
                            <a:fillRect/>
                          </a:stretch>
                        </pic:blipFill>
                        <pic:spPr bwMode="auto">
                          <a:xfrm>
                            <a:off x="0" y="0"/>
                            <a:ext cx="7143750" cy="666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p>
      <w:pPr>
        <w:pStyle w:val="Normal"/>
        <w:rPr>
          <w:rFonts w:ascii="Verdana" w:hAnsi="Verdana" w:cs="Verdana"/>
          <w:vanish/>
          <w:color w:val="000000"/>
        </w:rPr>
      </w:pPr>
      <w:r>
        <w:rPr>
          <w:rFonts w:cs="Verdana" w:ascii="Verdana" w:hAnsi="Verdana"/>
          <w:vanish/>
          <w:color w:val="000000"/>
        </w:rPr>
      </w:r>
    </w:p>
    <w:p>
      <w:pPr>
        <w:pStyle w:val="Normal"/>
        <w:rPr>
          <w:rFonts w:ascii="Verdana" w:hAnsi="Verdana" w:cs="Verdana"/>
          <w:vanish/>
          <w:color w:val="000000"/>
          <w:lang w:val="uk-UA"/>
        </w:rPr>
      </w:pPr>
      <w:r>
        <w:rPr>
          <w:rFonts w:cs="Verdana" w:ascii="Verdana" w:hAnsi="Verdana"/>
          <w:vanish/>
          <w:color w:val="000000"/>
          <w:lang w:val="uk-UA"/>
        </w:rPr>
      </w:r>
    </w:p>
    <w:p>
      <w:pPr>
        <w:pStyle w:val="Normal"/>
        <w:rPr/>
      </w:pPr>
      <w:r>
        <w:rPr/>
        <w:drawing>
          <wp:inline distT="0" distB="0" distL="0" distR="0">
            <wp:extent cx="7620" cy="2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i w:val="false"/>
      <w:iCs w:val="false"/>
      <w:strike w:val="false"/>
      <w:dstrike w:val="false"/>
      <w:color w:val="FF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hyperlink" Target="http://www.geocities.com/zustrich" TargetMode="External"/><Relationship Id="rId10" Type="http://schemas.openxmlformats.org/officeDocument/2006/relationships/hyperlink" Target="http://www.geocities.com/zustrich/word.ht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gi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1.png"/><Relationship Id="rId21" Type="http://schemas.openxmlformats.org/officeDocument/2006/relationships/image" Target="media/image6.gi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4:40:00Z</dcterms:created>
  <dc:creator>Butko</dc:creator>
  <dc:description/>
  <cp:keywords/>
  <dc:language>en-US</dc:language>
  <cp:lastModifiedBy>Butko</cp:lastModifiedBy>
  <dcterms:modified xsi:type="dcterms:W3CDTF">2006-05-18T05:17:00Z</dcterms:modified>
  <cp:revision>17</cp:revision>
  <dc:subject/>
  <dc:title>http://www</dc:title>
</cp:coreProperties>
</file>