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9.jpeg" ContentType="image/jpeg"/>
  <Override PartName="/word/media/image11.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http://www.lab.org.ua/article/63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Форум   Платформа «Бриколаж»   RSS-експорт </w:t>
        <w:tab/>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втор </w:t>
        <w:tab/>
        <w:t xml:space="preserve"> Стаття </w:t>
        <w:tab/>
      </w:r>
    </w:p>
    <w:p>
      <w:pPr>
        <w:pStyle w:val="Style15"/>
        <w:rPr>
          <w:rFonts w:ascii="Times New Roman" w:hAnsi="Times New Roman" w:cs="Times New Roman"/>
          <w:sz w:val="24"/>
          <w:szCs w:val="24"/>
          <w:lang w:val="en-US"/>
        </w:rPr>
      </w:pPr>
      <w:r>
        <w:rPr>
          <w:rFonts w:cs="Times New Roman" w:ascii="Times New Roman" w:hAnsi="Times New Roman"/>
          <w:sz w:val="24"/>
          <w:szCs w:val="24"/>
          <w:lang w:val="uk-UA"/>
        </w:rPr>
        <w:t xml:space="preserve">Статті Бриколаж —  Голос нації — </w:t>
      </w:r>
    </w:p>
    <w:p>
      <w:pPr>
        <w:pStyle w:val="Style15"/>
        <w:rPr>
          <w:rFonts w:ascii="Times New Roman" w:hAnsi="Times New Roman" w:cs="Times New Roman"/>
          <w:b/>
          <w:b/>
          <w:sz w:val="32"/>
          <w:szCs w:val="32"/>
          <w:lang w:val="uk-UA"/>
        </w:rPr>
      </w:pPr>
      <w:r>
        <w:rPr>
          <w:rFonts w:cs="Times New Roman" w:ascii="Times New Roman" w:hAnsi="Times New Roman"/>
          <w:b/>
          <w:sz w:val="32"/>
          <w:szCs w:val="32"/>
          <w:lang w:val="uk-UA"/>
        </w:rPr>
        <w:t>Український націоналізм на осередньо – східних українських землях / “Національно – визвольним шляхом”</w:t>
        <w:tab/>
      </w:r>
    </w:p>
    <w:p>
      <w:pPr>
        <w:pStyle w:val="Style15"/>
        <w:rPr/>
      </w:pPr>
      <w:r>
        <w:rPr>
          <w:rFonts w:cs="Times New Roman" w:ascii="Times New Roman" w:hAnsi="Times New Roman"/>
          <w:b/>
          <w:sz w:val="32"/>
          <w:szCs w:val="32"/>
          <w:lang w:val="uk-UA"/>
        </w:rPr>
        <w:t>Петро Голубенко</w:t>
      </w:r>
      <w:r>
        <w:rPr>
          <w:rFonts w:cs="Times New Roman" w:ascii="Times New Roman" w:hAnsi="Times New Roman"/>
          <w:sz w:val="24"/>
          <w:szCs w:val="24"/>
          <w:lang w:val="uk-UA"/>
        </w:rPr>
        <w:tab/>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Дата публікації 11 червня 2005 р. </w:t>
        <w:tab/>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ський націоналізм на осередньо – східних українських землях / “Національно – визвольним шляхом”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країнська національна революція 1917-1920 рр. відкрила нову добу в історії України - нову не лише за календарем, але й з новим духовим змістом. Кожна доба виявляє своє лице і свій новий духовий зміст у пануючому патосі і стилі доби, в характері нового покоління, в панівній ідеології свого часу. Всі ці показники пореволюційного часу являють собою новий образ України, порівнюючи з дореволюційним часом. В огні і бурі революції відбулися глибокі зрушення в свідомості українського народу і перетворення елементів його душі і духу української нації. Сталося чудо державного відродження Украї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Надія охоплює нас, цілі мільйони людства здригаються, повертається на кін історії придушена, але жива нація, вже грізно й тривожно вітають її сурми” - такими патетичними словами відзначає цей момент народження української держави один з героїв революції, Шахрай, з повісти “Чотири шаблі” Юрія Яневського. Відтворюючи образ України псреволюційних 20-х років, інший письменник - Антоненко-Давидович у своїх нарисах “Землеюукраїнською” занотовує: “Флюгер історії споквола рипить на заіржавілих петлях, повертаючися ліворуч до Києва, Харкова, до Дніпра-Славути, до молодої, збудженої на світанку нашої епохи Украї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ержавне і культурна відродження України стало джерелом патосту й ентузіязму молодого українського суспільства. Воєнна поразка УНР і окупація України військовими силами московського большозизму не могли спинити могутнього процесу відродження нації. Боротьба за державно-політичну, економічну й культурну самостійність і суверенність України продовжується в різних формах і з пореволюційному час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країнський культурний процес 20-х років виявив тенденцію українського націоналізму. Державне відродження України і розвиток української культури стали предметом патосу і пристрасти українського суспільства. “Національної незалежності вимагає залізна і нездоланна воля історичних законів”. Порожнім брязкотом про інтернаціоналізм не прикриєш питання, що його висуває само суворе життя і вимагає негайного розв'язання”. Українізація є результат нездоланної волі 30-ти мільйонної нації - так відповіло українське суспільство устами Миколи Хвильового на спроби втримати український культурний процес в рамках офіційної ідеологи марксизм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 20-х роках відбувається знаменне явище капітуляції українських комуністів під натиском українського націоналізму. Їх також захоплює ідея відродження української нації. Дехто з них, як М.Хвильовий, цілком стають на позиції українського націоналізму. Інші намагалися погодити марксизм і вірність партії з українським національним відродженням, інакше кажучи, шукали такого становища, коли і вівці залишаються цілі, і вовки не почувають голоду - як висловилася Аґлая в романі “Вальдшнепи”. Хвильовий закликав таких стати на боці молодого українського суспільства, а не ловити руками димок розвіяних ілюзій «загірної комуни». «Треба розкладати нове багаття, бо тільки біля нього можна погрітись» - таке гасло вкладає Хвильовий в уста нової людини нашого часу» - націоналістки Аґлаї з названого роману. «Треба бути послідовним: або ми визнаємо національне відродження, або ні. Коли визнаємо, то й робимо відповідні висновки» - писав сам Хвильовий у статті «Україна чи Малоросі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 романі «Чотири шаблі» Юрія Яновського герой української революції Шахрай складає присягу дідові-кобзареві: «Клянусь родом своїм чесним, клянусь дідом кріпаком, прадідом запорожцем - не загинула ще честь і хоробрість. Любов і ненависть, дружба і самопожертва вже підносяться з забуття». Такою була присяга тих, хто йшов боротися за українську державу. Державна самостійність України - такий був старт і морально-психологічні позиції молодого українського суспільства в 20-х рок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країнська пробуджена стихія вимагає над будови, - писав Донцов. - Вона переростає вузькі рамки реґіоналізму, який терпить льокальний патріотизм лише стільки, скільки він підпорядковується патріотизмові ширшої вітчизни» («общего отечества»)... Не погноєм для чужого загального зробити своє національне, лише піднести його до значення загального... Соціально, економічно, культурно й політично Україна має бути сама собою, не частиною цілого - ось є проста програма націоналізму... Завдання генія української нації мислиться вже на партикуляристично (як в першій половині XIX в.), ні епігоністично, лише універсально... Щоб ми шукали свою мудрість не в статтях і чужих книжках, лише в собі і в потребах свого краю. Ось як реально виглядає містичний голос крови» націоналізм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аке визначення націоналізму з повним правом може бути покладене і до того духового і культурного процесу, який відбувався в Україні а 20-х роках. В січні 1928 року в Київському Будинку Вчених відбулася доповідь віце-президента ВУАН акад. К.Воблого, у якій знайшов вислід погляд на економічне існування України, як «самостійної господарчої одиниці», що має всі підстави до окремого розвитку». В журналі «Більшовик України», в 2-му і 3-му числах появилася стаття Волобуєва «До проблеми української економіки», у якій викрито колоніяльну залежність України від московського центру і стверджено тезу, що тільки «забезпечення Україні нестриманого розвитку продукційних сил, забезпечення їй становища оформленого і закінченого національно-господарського організму» унормує справедливі відноси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акі ж тенденції до самостійности виявлються і в державно-політичній сфері, у виступах Шумського, не говорячи вже про Хвильового та інших. Відомий театральний діяч Лесь Курбас, критикуючи театральних критиків, між іншим говори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 знаю, що серед українського громадянства не перевелося з віків рабства засвоєне недовір'я у власні сили... У вас (театральних критиків - П.Г.) іноді трапляється погана звичка протекціонально похлопати нас по плечу. Бросьте ето... Тільки бо тоді ви станете дійсним активом молодої української театральної культури, коли відчуєте, що Харків - це ваша столиця, що революція є ваше діло, а не назадництво, тоді тільки замовкнуть [общеруські] атавізми... Я міг би вам показати рецензії на Джіммі Гіггінса в «Комуністі», де фальшовано дати московських постановок, щоб показати залежність Джімі Гіггінса від московських теат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 обуренням тавруючи таке плазування перед Москвою, Курбас закликав українських культурних робітників: «.. .всяким робом пособляти революційним колективам, що є в Харкові і часом під впливом «Березоля» народжуються. Утворити серед них ту атмосферу шляхетного революційного суперництва, атмосферу живих диспутів, обговорення й ініціятивности, - все те, завдяки чому Харків - столиця України, центр, що дає тон і характер цілій нації, - в майбутньому перетвориться в справжній центр театральної української революційної культу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 цьому ж дусі писав і діяв Микола Хвильовий: «Без російського диригента наш культурник не мислить себе. Він здібний тільки мавпувати. Він ніяк не може зрозуміти, що нація тільки тоді зможе культурно виявити себе, коли найде їй одній властивий шлях розвитку. Він ніяк не може втямити, бо він боїться - дерзать!.. Наша основна вимога - це вміти думати й почувати. В нашу епоху великих зрушень, великих дерзаній і великих польотів ми інакше не уявляємо собі художника. Тому ми й тягнемо його до психологічної Європи, тому ми й закликаємо його вбити а собі віковий епігоніз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бити віковий епігонізм і плазування перед Москвою – таке завдання поставило покоління 20-х років, яке виступило за радянських умовах. В роки революції «влада рад» і УССР були протиставленні Центральній Раді і УНР, і були використані Москвою для розбиття українського суцільного фронту. Після революції, в 20-х роках, націоналістичні елементи підсовєтського українського суспільства намагалися перетворити УССР на вихідну базу, морально-психологічну і політичну зброю боротьби з Москв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Еволюція московського комунізму в напрямі російської воликодержавности і відновлення старих імперських традицій, а цим самим перетворення російської комуністичної партії на „собирателя земель русских» і не руських неминуче вели до посилення націоналістичних настроїв серед українського суспільства. Героїня роману «Вальдшнепи» Хвильового, Аґлая, погрожуючи російському професорові марксизму і великодержавникові каже: «Справа в тому, що український націоналізм не дає і не дасть спокою твоєму російському мрякобіссю. Справа в тому, що як ти не кажи, а в його особі виходить на історичну арену молодий прогресивний фа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 зріст українського націоналізму вказував і сам Хвильовий, коли писав: «Українське суспільство, зміцнівши, не помириться зі своїм фактичним, коли не де-юре декретованим гегемоном, руським конкурентом. Нашим завданням є попередити цей конфлікт. Мусимо стати по стороні активного молодого українського суспіль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е був заклик до творення єдиного національного фронту в боротьбі з московським великодержавним імперіялізмом. У Хвильового це не випадкова фраза, а продумана тактика боротьби, яка випливала з його світогляду і яку він застосовував на культурному фронті. Він сам тримався неписаного союзу з українськими неоклясиками і, зокрема, із Зеровом і закликав «творити атмосферу співробітництва» з ВУАН, на яку Москва нацьковувала українських комуністів. Шлях консолідації письменницьких сил для «відповідальної творчої роботи» в протиставленні до лівореволюційного напрямку прихильників клясової боротьби партійних ортодоксів, як відомо, обрала також і «Вапліте». Прагнення створити «єдиний національний культурний фронт на радянській плятформі» з умовою, що радянська влада приймає на себе історичні «українські національні завдання» є також дуже характеристичною рисою післяреволюційної доби в Україні, яка свідчить про перемогу ідеології українського націоналізм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революційна доба в УССР є новою добою - добою українського націоналізму - не лише в ствердженні конечности самостійности України і в культурному відмежуванні від Москви, але й у прагненні до духового відродження нації і української людини. З досвіду української революції, з її патосу й героїки, з її перемог і поразок виросло і зформувалося нове покоління українського визвольного руху. Воно прагне і всю націю перетворити за своїм внутрішнім духовим образ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м треба залізних духом людей: скрізь, скрізь» - ці слова одного із персонажів оповідання Косинки звучать провідним леймотивом доби у багатьох творах українських письменників 20-х років. «Я ненавиджу нашу націю за те, що вона не вміє до краю думати й до краю діяти» - висловлюється герой повісти «Чотири шаблі» Шахрай Юрія Яновського. Образ нової людини проходить в цілому ряді творів українських письменників. Всі ці образи «нових людей», маючи індивідуальні риси, є носіями одного психологічного типу і одного світогляду. «Вони не подібні на своїх батьків з дореволюційного часу. Вони - .зовсім інші». Досить порівняти Марину Чайку з її батьком Ступай-Ступаненком з «Патетичної сонати» Миколи Куліша. Поява «нових людей» в літературі не є вигадкою або мрією письмеників - вона відбиває реальний процес кристалізації нового покоління, який відбувався в дійсності. У своїх нарисах «Землеюукраїнською» Антоненко-Давидович, між іншим, занотовує, як навіть десь на глухому Поліссі з аморфної етнографічної лемішки «хахла» підводиться, на обидві ноги й заходився працювати новий українець. Росте Украї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ові люди» пореволюційної доби характеризуються новим активістичним світоглядом, націоналісичною концепцією життя, культом сили й енергії. «Революція здала нам козирі в руки. Ми їх тримаємо... Ми будемо готові до того, щоб не дати ніде, нікому, нічого за нас вирішувати. Наше слово у нас в пельці, а в руках шаблі і кулемети...Справедливий і правий лише той, хто перемагає... Сила і воля до життя - ось найсправедливіший закон... Зброя за всяку ціну і - ось наше сьогоднішнє гасло. У кого зброя, той і буде диктувати події, - так говорить Шахрай з твору „Чотири шаблі Юрія Яновського. Ця мова нагадує нам таки ж мову Марини Чайки з «Патетичної сонати» Миколи Куліша і мову Аглаї з роману «Вальдшнепи» Хвильового. Така мова не мислима в устах дореволюційної українофільської і народницької інтелігент»!, як не мислима вона і в устах соціалістів типу Винничен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рівнюємо літературні образи з живими історичними постатями цілком свідомо, знаючи, що літературні образи нових людей в художньою проекцією їх творців і відтворення реального процесу формування нового покоління. Цьому поколінню вже мало дозволу розмовляти українською мовою і своїм приятелем воно вважає лише того, «у кого зброя говорить по-українсь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блема нової людини, а через неї і проблема відродження нації, є однією з центральних проблем української пореволюційної літератури. В цьому виявляється дуже важлива риса українського націоналізму, як ідейного і політичного руху: його завданням є не лише визволення україських земель від окупантів і побудова української суверенної держави, а й духовне відродження української нації й української людини. Український націоналізм є дуже критичний і вимогливий у відношенні до сучасного морального і духового стану української нації і далекий від ідеалізації нашої відсталости. А тому він стремить до того, щоб вилікувати душу народу від апатії і всіх вад, набутих віками бездержавного існування і запалити його вогнем національного ентузіязму і посвяти в ім’я національних ідеалів. Ця настанова дуже яскраво виявилася в багатьох творах українських письменників. «Події змінюють вдачу тих, хто робить їх, - писав у свій час Донцов. - Хто знає, чи бурхливі роки від 1914р. не перетворять психіки народа-плебея в психіку народа-володар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 зокрема, відзначав 1925 року: «Цікаві процеси відбуваються тепер в Радянській Україні. Там можна спостерегти духовий здвиг, глибокий і вагітний необчислимими наслідками. Приглядатися йому можно головно в літератур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к за білого, так і за червоного самовладства, до літератури мусіли тікати і публіцистика, і філософія, і партійництво. Література в ці тяжкі часи була тим свічадом, в якім тремтів ритм національної душі, в ній же маємо шукати зовнішніх проявів тієї переоцінки вартостей, яка починається на великій Украї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 далі: «Коли ми хочемо говорити про «досягнення революції» в сфері національної психіки, то одним з головних певно буде смерть прекрасної просвітянщини. Нова епоха та її література внесли одне незаперечне позитивне: культ чину й успіху, що так вражає на тлі розхлябаної сентментальности попередньої доби. Коли говорили про літературу, то скажу ще: є серед емігрантських письменників такі, що мають залізо в жилах і сталь замість нервів. Але таких більше на Україні... Наша національна ідеологія трошки знає, але мало хоче. Сього «хочу» і бракує їй, але воно поволі постає на далеких степах України... Такий сенс того ідейного здвиг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 цього можна лише додати свідчення історика української літератури, що не все написане могло побачити світ», художня продукція по журналах тільки почасти виявляє всю могутню енергію збудження мас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революційна доба є новою добою також і в ідеологічному її виявленні, вона має нове ідеологічне обличчя, порівнюючи з дореволюційним часом. Мислимо її як новий щабель у розвитку української суспільно-політичної думки і як синтезу нових духовних вартостей. На тлі ідеологічної спадщини попередньої доби (українофільське народництво, драгомановщина, соціялізм) ідеологія пореволюційної доби являє цілком нову, якісно відмінну систему ідей і духових вартостей. Елементи «стихійного» націоналізму, які знаходилися в попередній добі в інертному стані самоохорони свого національного «я» і в пасивному спротиві перед загрозою асиміляції, в новій добі перейшли в динамічний стан владарної волі ствердити себе в українській сувереній державі, в національному відродженні українського народу і в піднесенні української культури з рівня провінціалізму в російській імперії до рівня самостійної культури в усій повноті виявлення її творчих потенцій. Все це складає поняття українського націоналізму в модерному його значенні. Нова доба є під знаком ідеології українського націоналізм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 УССР ідеологія українського націоналізму вважається найбільш небезпечним явищем, і прояви її в творах українських письменників караються як найбільший державний злочин. Пряма пропаганда чи навіть наукові теоретичні праці в питаннях українського націоналізму в УССР були можливі, але брак теоретичного, філософського опрацювання ідеології українського націоналізму не дає ще підстав говорити, що український націоналізм в УССР не мав ідеологічної викінчености і поширення. Слід мати на увазі, що в 20-х роках основні теоретичні праці українського націоналізму, які видавалися за кордоном («Націоналізм» Донцова, журнали «Літературно-Науковий Вісник» і «Розбудова Нації» тощо), були приступні значній частині українських науковців і культурних діячів. На ці праці появилися в радянській пресі окремі рецензії, цитати з них дуже рясно прикрашали полемічні статті літературних дискусій. Критика українського націоналізму в деяких статтях з радянської преси робила часом враження пропаганди ідей українського націоналізму, прикритої лайливими епітетами. Особливо «підозрілою» в цьому відношенні є критика українського націоналізму в журналі «Пролітфронт», де отаборилися ваплітяни-хвильовисти після розгрому «Вапліт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озрілим» є саме завдання, яке поставив перед собою «Пролітфронт». У зверненні до читача в першому числі цього журналу читаємо: «Боротьба... з ворожою нам ідеологією в явних і прихованих формах, боротьба з фашистською ідеологією, як, наприклад, з донцовщиною, з націоналістичними проявами всякого ґатунку (хвильовизм тощо) є перше бойове завдання «Пролітфронту» в українському читачеві цього тільки й треба. Він багато довідався саме з журналу «Пролітфронт». Г.Епік у статті «На поточні теми» розповідає про «доктора Донцова», який проповідує давно стерті з лиця історії затрухлявілі істини про культ сильної людини, що цього, мовляв, дала тільки Європа й що за неї, на цю донцівську Європу, має орієнтуватися кожний, хто хоче порятунку». Епік полемізує з Донцовим, прямо звертаючись до нього: «Проповідуйте ваші істини про «завершений тип сильної європейської людини», удосконалюйтесь у брехні на наш Радянський Союз і робіть вигляд, що ви непереробний. За це дорого заплатить вам польська дефензива». Із статті Г.Епіка український читач довідується про «Літературно-Науковий Вісник», згадуються імена О.Бабія, Маланюка та інш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літфронт» вирішив також спопуляризувати орган Проводу Українських Націоналістів «Розбудову Нації». Статтю про «Розбудову нації» підписано псевдом Варвара Жукова. Під цим псевдом криється ніхто інший, як К.Буревій, якому під цим прізвищем іще не можна було друкуватися. Про «Розбудову Нації» Варвара Жукова згадує у статті «Фашизм і футуризм», у якій доводиться, що націоналістичний ухил «Нової Генерації» не випадковий. «Нова Генерація» була найбільшим противником Вапліте і гостро виступала проти Хвильового з обвинуваченням в націоналізмі. Тепер виявилося, що й сама «Нова Генерація» поволі почала котитися до дрібнобуржуазного хвильовизму і заспівала панегірики Йвану Степановичу Мазеп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сля того, як Варвара Жукова довела закономірність скочування «Нової Генерації» до націоналізму, вона чомусь пише далі про те, що «Розбудова Нації» - .орган Проводу Українських Націоналістів». Про цих націоналістів Жукова, себто К.Буревій, пише такими словами: «Цим патріотам нашої батьківщини не подобається»... і т.д. .Наші фашисти давно вже почали шукати серед радянських письменників того Мойсея, що виведе нашу літературу з московсько-комуністичного полону». При цьому цитується «Розбудова нації» за 1929 рік, ч.5. «Коли взяти до уваги, що слово «фашисти» в радянській пресі прикладається до всього, що вороже московському комунізмові і через це втратило всяке значення, можна зробити висновок, що така критика українського націоналізму є лише тактичним засобом його пропаганди і можна дивуватися такій відва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 цитованій вище статті Г.Епік наводить, між іншим, слова Донцоза про те, що треба спрямувати український літературний процес на «принципіяльні шляхи націоналізму», а також слова О.Бабія (мабуть, з «Розбудови Нації») про те, що мусимо в першу чергу знищити і розбити біологічні основи літератури марксівської, більшовицької».... Не будемо наводити більше таких і подібних до них прикладів, що їх так щедро дає «Літературно-Науковий Вісник»...Хочемо лише заявити про те, що в наступних номерах нашого журналу ми подбаємо розкрити те смердюче українсько-фашистське болото, що за підтримкою білої Польщі гуртується навколо ,ЛНВ» й жалюгідно намагається якось вплинути на український культурний проце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лова ці не випадкові і за формою заперечення впливу, криється його ствердження. Цікаво, що й сам Г.Епік, назвавши культ сильної людини давно стертою, трухлявою істиною, приймає її з поправкою: «не ви, емігранти, а ми являємо, доскоканалий тип нашої сучасної людини. От про цю людину ми, молоді й сильні будемо писат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вертає на себе увагу ще одна риса тактики Хвильового і його друзів з «Пролітфронту» після розгрому «Вапліте» і «хвильовизму» - це пов'язання всіх проявів українського націоналізму в різних організаціях і середовищах в один суцільний ланцюг українського націоналізму. Коли почався процес СВУ, Хвильовий помістив у «Комуністі» статтю – «А хто ще сидить на лаві підсудних», у якій вказав пальцем, що поруч з Єфремовим, Старицько-Черняхівською та іншими підсудними з СВУ сидить і він, Хвильовий, із своїм «хвильовизмом». Цей же Хвильовий помістив у журналі «Пролітфронту» статтю «Кричуще божество», у якій виявив «хвильовизм» серед тих, хто найдужче його поборював, себто в журналі «Нова Генерація». За одним заходом Хвильовий утотожнює в цій статті «хвильовизм» із. «мазепииством». Далі в журналі.»Пролітфронт», як ми бачимо, проводиться нитка до «Літературно-Наукового Вісника» і «Розбудови Нації» і до самого Проводу Українських Націоналіст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 загальних зборах «Пролітфронту» 24 березня 1930 року винесено резолюцію такого змісту: «Зачитавши «протест» т-ва українських письменників і журналістів у Празі, надрукований у фашистській львівській газеті «Діло», яке протестує проти суду над СВУ, вбачаючи в цім процесі терор проти культурних і наукових робітників Радянської України»... і т.д. Зачитавши цей протест, який надруковано в журналі «Пролітфронт» в такій передачі, виникає питання: який сенс відгукуватися на протест еміграційних письменників, надрукований у газеті «Діло», якої в УССР ніхто не читає? Відгук на цей протест у формі резолюції надруковано, звичайно, під дуже лайливим заголовком у совєтському стилі: «Проти брехні озвірілих куркулячих недобитків». Але читачі в УССР уже звикли на таку лайку не реагувати, а шукати дійсного сенсу в таких резолюціях. А той сенс а тому, що резолюція доводить до відома, що у Празі є т-во українських письменників і журналістів, яке в процесі СВУ вбачає терор проти культурних і наукових робітників Радянської України» і проти цього протестує. Тут с над чим подумати, особливо коли взяти до уваги, що на лаві підсудних з СУВ судить не лише «буржуазна інтелігенція», а й Хвильовий, а з ним і всі «хвильовист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е забулася й заява самого Хвильового, коли він ще був «хвильовистом», про те, що його устами «говорить молода українська інтелігенція». На зборах українських письменників у Харкові нам довелося бути свідком промови І.Кулика, який сказав, що письменник Ґжицький, мовляв, ходив скрізь і говорив: «Беруть всіх українців»... Себто почали арештовувати всіх українців. І.Кулик до цього додав у своїй промові: .Ну, й договорився! Забрал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Блиск ідей українського націоналізму, які пропагувалися закордоном в таких журналах, як «Літературно-Український Вісник», «Розбудова Нації» та інші серед підсовєтської літературної української еліти, безперечно, наявний. У своїй праці «На два фронти в боротьбі з націоналізмом» А.Прчак, наприклад, відзначає: «Коли читаєш публіцистичні твори М.Хвильового, то... то часом забуваєш, що саме читаєш - Хвильового чи Д.Донцова. Можна виписати цілі сторінки із творів обох цих авторів, і різниці між ними не знайдеш. Думки Хвильового і Донцова про Європу, про російську літературу, про людину з сильною волею і т.інше - абсолютно тотожні... Можна в вікторину грати - виписати декілька цитат і спитати: хто автор - Д.Донцов чи М.Хвильовий? Наприклад: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І коли наша література хоче створити коли-небудь геніїв, - мусить учитися у великих націй, а не у Росії»... «Велика російська література, не здатна виховати сильну і здорову, цілісну і залізну людину, яка буде мати залізні нерви»... Читач, мабуть, подумав, що перша цитата належить М.Хвильовому, а друга - Донцов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і, шановний читачу, якраз навпаки. І таких прикладів, таких випадків можна вказати не один. «Донцоя рішуче підтримував Хвильового... Хвильовий не раз заявляв, що він не боїться, коли його думки сходяться з думками класового ворога. Він не вважав це дискредитацією своїх ідей. Також і Донцов радів тому, що «червоні», в першу чергу М.Хвильовий, повторюють і засвоюють фашистські ідеї... М.Хвильовий писав: «Якщо наші погляди зійдуться з чаяніями (сподіваннями-прим. наша) нашої ж таки дрібної буржуазії і навіть фашистів, то це зовсім не означає, що ми помиляємося». Донцов на це відповідає М.Хвильозому так: «Ні, не означає. Але доповнимо: якщо думка про те, що наша нація (незалежно від того, яка кляса з нею себе утотожнює) мусить вийти з ролі «приєднаної», мусить іти за своїм нездоланним... бажанням виявити своє національне лице - коли цю думку засвоять і червоні, то це зовсім не означає, що ми помиляємо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оворячи про вплив ідей українського націоналізму, ми зовсім не схильні його переоцінювати. Український націоналізм в УССР є явище органічне, а не наносне, і дуже часто збіг думок та ідей пояснюється не впливом, а єдністю духового процесу на всіх українських землях. Український націоналістичний рух у формі ОУН і український культуровий процес або «український ренесанс 20-х років» в УССР, це лише різні форми вияву одного всеукраїнського процесу ідейної і духовної кристалізації українського націоналізму в модерному значенні цього слова. Різні обставини під різними окупаціями диктували різні форми і різну тактику. В УССР український націоналізм не мав змоги виявлятися у властивих для нього організаційних формах і застосовувати таку ж саму тактику, що й, скажімо, на західньоукраїнських землях під Польщею. Силою цілої низки обставин український націоналізм в УССР діяв на культурному фрон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еякі художні твори українських письменників в УССР, як от, наприклад, «Вальдшнепи» Хвильового або «Патетична соната» М. Куліша є більш яскравим виявленням ідеології українського націоналізму і більш важать, ніж скажімо, «раціоналізм» Д.Донцова. Публіцистика Хвильового, не зважаючи на домішку радянської фразеології, не поступається перед публіцистикою Донцова, якщо судити про націоналізм їх змісту. Головним засобом пропаганди ідеології українського націоналізму в УССР стала українська художня література. І це не випадково. Естетика Хвильового і ваплітян, з їх провідним стилем «романтики вітаїзму», є націоналістичною естетикою. Художній твір мусить не тільки ставити і розв'язувати суто художні проблем, а й ставити і розв'язувати в художніх формах проблеми ідеологічні». Художня література орудує не точними формулами, а в пляні певної ідеології формує емоції - таке завдання ставили ваплітяни перед українською літератур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 пляні якої ідеології формували емоції своїх сучасників діячі українського відродження 20-х років - про це написано не одну статтю ворогом цього відродження. Центральний орган ЦК ВКП(б) «Правда» у статті про «Патетичну сонату» Миколи Куліша, писав: ....В целом, основком и главном зта пьеса не наша... зта пьеса отражает чуждую пролетариату и советскому государству «философию» украинского национального движвения»... «Хотел ли зтого или не хотел Кулиш, но он в талантливой форме дал в своей пьесе последовательную апологетику не пролетарской, не большевистской, а националистической, донцовской философии истори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цінка багатьох творів української літератури, як творів націоналістичних, дістала апробату також і за кордоном, в пресових органах і статтях українських націоналістів. Деякі з цих творів передруковувалися в «Літературно-Науковому Віснику» та в інших джерелах. Донцову належить одна з кращих статей про Хвильового. Провід Українських Націоналістів, як це бачимо з матеріялів журналу «Розбудова Нації», пильно стежив за процесами, які відбувалися в УССР. Про це свідчать також праці С.Николишина «Націоналізм у літературі на Східних Українських Землях», а також «Культурна політика більшовиків і український культурний проце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се це дає нам підстави ствердити, що український націоналізм є явищем всеукраїнського змісту і значення. При всій різниці соціяльного і політичного ладу в УССР і на захід ньоукраїнських землях під Польщею, і не зважаючи на різні обставини, створені різними окупантами, процес формування і кристалізації українського націоналізму являє собою органічну єдність на всіх українських землях. Різниці в трактуванні окремих проблем і програмові розходження в окремих питаннях в середині українського нацюналістичного руху не є запереченням такого погляд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Догори </w:t>
        <w:tab/>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ерейти до статей теми:  </w:t>
        <w:tab/>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Зона адміністратора </w:t>
        <w:tab/>
        <w:t>Мережева лабораторія © «Бриколаж» 2003-2005.</w:t>
      </w:r>
    </w:p>
    <w:p>
      <w:pPr>
        <w:pStyle w:val="Style15"/>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t>Запрошуються до співпраці автори, редактори, перекладачі.</w:t>
      </w:r>
    </w:p>
    <w:p>
      <w:pPr>
        <w:pStyle w:val="Style15"/>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t>Редакція не завжди поділяє думки авторів статей.</w:t>
      </w:r>
    </w:p>
    <w:p>
      <w:pPr>
        <w:pStyle w:val="Style15"/>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r>
      <w:r>
        <w:br w:type="page"/>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http://www.ji.lviv.ua/n16texts/zajtsev.htm</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передня статт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наступна стаття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зміст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на головну сторінк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000</w:t>
      </w:r>
    </w:p>
    <w:p>
      <w:pPr>
        <w:pStyle w:val="Style15"/>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t>Олександр Зайцев</w:t>
      </w:r>
    </w:p>
    <w:p>
      <w:pPr>
        <w:pStyle w:val="Style15"/>
        <w:rPr>
          <w:rFonts w:ascii="Times New Roman" w:hAnsi="Times New Roman" w:cs="Times New Roman"/>
          <w:sz w:val="24"/>
          <w:szCs w:val="24"/>
          <w:lang w:val="uk-UA"/>
        </w:rPr>
      </w:pPr>
      <w:r>
        <w:rPr>
          <w:rFonts w:cs="Times New Roman" w:ascii="Times New Roman" w:hAnsi="Times New Roman"/>
          <w:sz w:val="24"/>
          <w:szCs w:val="24"/>
          <w:highlight w:val="yellow"/>
          <w:lang w:val="uk-UA"/>
        </w:rPr>
        <w:t>Фашизм і український націоналізм (1920-30-ті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Зайцев О., 2000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еріод між двома світовими війнами в Европі з повним правом може бути названий добою фашизму – жодна інша політична ідеологія не могла змагатися з ним за розмахом і динамікою впливу. Не лише державні нації, а й націоналістичні рухи деяких бездержавних народів, яких війна і заснована на “праві сильного” Версальська система навчила не вірити в гасла ліберальної демократії, опинялися в полоні фашистського міт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Один з головних ідеологів Організації українських націоналістів Микола Сціборський у 1935 р. писав, що приклад фашизму має стати дороговказом і для поневолених народів. “Бо ті з них, що перелякано відвертаються від імперативних заповітів фашизму в силу своєї сліпої, безкритичної прив’язаности до наркозу демо-соціялістичних забобонів про “мир, злагоду, благоденствіє”, та інтернаціонали, – ті з них ніколи не матимуть дійсного миру й свободи. Призначення таких народів – бути погноєм для інших!” [1]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роблема впливу фашизму на міжвоєнний український націоналізм залишається однією з найбільш контроверсійних у нашій історіографії. Якщо відкинути суто пропагандистські спекуляції, наявні наукові підходи до проблеми можна звести до трьох основних: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 український націоналізм ніколи не мав нічого спільного ані з італійським фашизмом, ані з німецьким націонал-соціалізмом (Петро Мірчук, Володимир Косик та інші автори, переважно з націоналістичних середовищ);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 український інтегральний націоналізм зазнав значного впливу з боку фашизму, особливо італійського, проте відрізнявся від останнього у засадничих питаннях (Джон Армстронґ, “ранній” Іван Лисяк-Рудницький, Олександр Мотиль);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 радикальний напрям міжвоєнного українського націоналізму був складовою частиною европейського фашистського руху (“пізній” І.Лисяк-Рудницький, Кость Бондаренко).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Найавторитетнішою в академічному середовищі залишається концепція І.Лисяка-Рудницького, викладена в статті “Націоналізм”, згідно з якою, “найближчих родичів українського націоналізму слід шукати не так у німецькому нацизмі чи італійському фашизмі – продуктах індустріяльних і урбанізованих громадянств, як скорше серед партій цього типу в аґрарних економічно відсталих народів Східньої Европи: хорватські усташі, румунська “Залізна Ґвардія”, словацькі глінківці, польський ОНР (Oboz Narodowo-Radykalny) тощо. Український націоналізм був явищем генетично самостійним, хоч у своєму розвитку він зазнавав безпосередніх впливів з боку відповідних чужоземних зразків” [2].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Останнім часом цю концепцію піддали критиці Ярослав Грицак і Кость Бондаренко [3]. Вони слушно зауважили, що “аграрний” характер українського інтегрального націоналізму не є серйозною причиною, щоб вважати його чимось принципово відмінним від фашизму, адже і міжвоєнна Італія, за винятком її північної частини, здебільшого була аграрним суспільством, не кажучи вже про Іспанію та Портуґалію, де також сформувалися політичні рухи фашистського типу. Крім того, як зазначає К.Бондаренко, український націоналізм мав багато спільного з усташизмом, але майже нічого спільного – із “Залізною Ґвардією”.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Зрештою, й сам І.Лисяк-Рудницький був не надто послідовним у обстоюванні самобутности українського інтегрального націоналізму і наприкінці життя вважав за можливе ідентифікувати його як український варіант фашизму [4].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Відкидаючи “аграрний” арґумент І.Лисяка-Рудницького, Я.Грицак все ж вважає, що ОУН не варто ідентифікувати з фашистськими рухами як такими, вона стояла ближче до радикальних правих рухів (згідно з типологією авторитарного націоналізму, запропонованою Стенлі Пейном) [5].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Натомість К.Бондаренко йде далі, однозначно ототожнюючи з фашизмом ідеологію ОУН, Фронту національної єдности Дмитра Паліїва і низки інших авторитарно-націоналістичних (“ультраконсервативних”, за термінологією автора) організацій. К.Бондаренко закликає не боятися паралелей із фашизмом, мовляв, “не такий страшний чорт, як його малюють”, навпаки, існування фашизму в Україні спростовує культивовану істориками традиційну беззубість українців і доводить “що ми є нормальною европейською нацією, якій близькі загальноевропейські проблеми і яка навіть у роки бездержавности не відставала від ритму европейського життя” [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Філіпіки К.Бондаренка проти “фальшивої історії, згідно з якою ми не мали пасіонарности, а мовчки терпіли поневолення”, не позбавлені слушности. Все ж варто зауважити, що мотиви національної гордости чи ганьби взагалі не повинні братися до уваги, коли йдеться про наукову проблему, а не про формування національної історичної мітології.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А проблема полягає в наступному: яке місце займає т. зв. український інтегральний націоналізм у типології авторитарних націоналістичних рухів міжвоєнної Европи? Конкретніше: чи вважати його різновидом фашизму, чи типологічно відмінною політичною течією?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Найпоширеніший підхід до проблеми полягає в тому, що береться одна з існуючих дефініцій фашизму і прикладається до суттєвих, на думку дослідника, ознак українського інтегрального націоналізму, звідси робиться висновок про їх тотожність чи відмінність. Однак дефініції – річ надто довільна, і дискусії довкола того, що вважати, а що не вважати фашизмом, тривають десятиліттям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Наприклад, К.Бондаренко із численних визначень фашизму обирає наступне: “Під фашизмом мусимо розуміти... [а чому, власне, “мусимо”? – О.З.] чітко визначену філософсько-політичну ультраконсервативну течію, що характеризується авторитаризмом, тоталітаризмом та культом Держави корпоративного типу” [7]. На думку автора, ідеологія ОУН підпадає під це визначення, натомість під нього не підпадає німецький нацизм, тому п. Бондаренкові “стає смішно”, коли він чує про “перемогу над німецьким фашизмом”.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Однак, проблема значно складніша, адже “подібні ляпсуси” трапляються не лише в совєцькій і постсовєцькій літературі. Незважаючи на заперечення окремих дослідників проти надміру широкого тлумачення фашизму, панівним у західній історіографії та політології залишається підхід, згідно з яким нацизм належить розглядати як різновид фашизму [8]. Подібний погляд знаходимо і в такому авторитетному виданні, як “Британська енциклопедія” [9].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Зрештою, й сам Беніто Муссоліні в 1933 р. вітав тріумф Гітлера як перемогу “німецького фашизму” [10] (щоправда, самі нацисти не схильні були визнавати себе послідовниками хоч союзних, та все ж расово нижчих італійців).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Для того, щоб відрізнити фашизм взагалі від його італійського прототипу, в західній літературі нерідко вживається термін “generic fascism” (фашизм як родове поняття). Деякі англомовні автори йдуть ще простішим шляхом: пишуть “Fascism” (з великої букви), коли йдеться про італійський фашизм, і “fascism” (з малої), коли мають на увазі загальне поняття.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найширшим трактуванням, фашизм поряд з комунізмом є одним із двох основних різновидів тоталітаризму. На відміну від комунізму, який прагне здійснювати тотальний контроль над суспільством в ім’я інтересів інтернаціонального пролетаріату, фашизм робить те саме в ім’я інтересів нації. Під таке визначення підпадають і власне фашизм, і німецький націонал-соціалізм, і деякі течії українського націоналізм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У найвужчому розумінні до фашизму відносять лише ті суспільні рухи, які самі називали себе фашистськими, або навіть тільки італійський фашизм.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роте, більшість дослідників намагається уникати крайнощів як надто широкого, так і надто вузького тлумачення. Зокрема, в останні роки широке визнання здобула концепція С.Пейна, який пропонує “типологічний опис фашизму”, відмежовуючи останній від інших двох “облич” авторитарного націоналізму – радикальної правиці та консервативної правиці. Згідно з його типологією, до фашистів, крім італійської ПНФ, віднесено, зокрема, німецьку NSDAP, іспанську Фаланґу, польські Фаланґу і Табір національного єднання (ОЗН), румунську “Залізну Ґвардію”, хорватських усташів, до радикальної правиці – австрійський Гаймвер, Аксьон Франсез, польських націонал-радикалів, до консервативної правиці – Горті, Ульманіса, Сметону, Пілсудського, Салазара, інших европейських диктаторів та організації, що слугували їхньою опорою [11].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Можна сперечатися щодо правомірности зарахування, наприклад, польського “Озону” до фашистів чи Пілсудського до правих консерваторів, проте, сам підхід видається доволі плідним, у всякому разі він дозволяє уникнути звалювання в одну купу зовні подібних, але різних за змістом авторитарних рухів і режимів.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існують різні визначення фашизму, і немає жодних підстав уважати одне з них “правильнішим” за інші [12]. Можна сперечатися лише про більшу чи меншу доцільність, евристичну вартість та зручність тієї чи іншої дефініції у межах завдань, які ставить перед собою дослідник. Отже, відповідь на питання, чи існував український фашизм, залежить від того, що ми домовимося називати фашизмом.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Схожа ситуація і з поняттям “націоналізм”. У міжвоєнній Західній Україні націоналістами називали себе члени різних політичних організацій, зокрема національно-демократичних (Українське національно-демократичне об’єднання), полонофільських (Волинське українське об’єднання) і навіть радянофільських (Українська партія праці, Західноукраїнська національно-революційна організація).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Однак, поступово націоналізм став асоціюватися лише з його крайньою, найвойовничішою формою, яка найповніше була втілена в ідеології ОУН. Щоб уникнути термінологічної плутанини, на означення цієї форми націоналізму я вживатиму термін “інтегральний націоналізм”, запозичений українськими дослідниками з американської літератури [13].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Як бачимо, скільки дослідників, стільки й різних визначень предмету дослідження. Тому не варто блукати в нетрях дефініцій, порівнюючи інтегральний націоналізм і фашизм.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Доцільніше пошукати відповіді на декілька конкретних запитань, а саме: чи вплинув фашизм на формування нового, інтегрального українського націоналізму? Чи самі українські націоналісти визнавали себе фашистами? Що спільного було в ідеології та практиці фашизму й інтегрального (чинного, революційного, організованого) націоналізму? Чи існували між ними засадничі відмінності?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ь на перше питання, вочевидь, позитивна. З моменту своєї перемоги в Італії фашизм викликав величезний інтерес у багатьох українських політиків, був для них ідейним джерелом і взірцем для наслідування.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ершим популяризатором фашизму в українському суспільстві став Дмитро Донцов. Ненавидячи російський більшовизм і водночас захоплюючись його силою, Донцов прагнув протиставити йому рух настільки ж енергійний, безкомпромісний і авторитарний, але націоналістичний за духом і метою. Модель такого руху Донцов побачив у фашизмі, який щойно прийшов до влади в Італії. У січні 1923 року він опублікував у “Літературно-Науковому Вістнику” статтю, в якій порівнював фашизм із більшовизмом і аналізував причини їх успіху [14].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Донцов виділив чотири спільні прикмети цих рухів: обидва були антидемократичними і водночас народними, обидва були рухами “ініціятивних меншостей” і характеризувалися безкомпромісністю. Саме брак цих прикмет в українських демократів і монархістів зумовив, на думку автора, поразку їхніх спроб створити держав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А в наступній книжці редагованого Донцовим “Літературно-наукового вістника” з’явилася апологетична стаття про фашизм Млади Липовецької (Раїси Норляндер). У ній авторка писала: “Ми, Українці, можемо лиш витати фашистівську перемогу... Ми повинні витати перемогу фашистів, бо з ними перемогла наша ідея, яку знаходимо в їх концепції рідного краю, як найвищої цінности” [15].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очатком оформлення українського інтегрального націоналізму як окремої ідейно-політичної течії стало заснування тижневика “Заграва” (редактор – Д.Донцов), перший номер якого вийшов 1 квітня 1923 р. “Загравісти” недвозначно протиставлялися демократичній течії національного руху, вимагали “реформи націоналізму”, а своє кредо визначали так: “Се “Вірую” знає один абсолют – націю, один категоричний імператив – її волю до життя” [1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Групу “Заграви” в тогочасній пресі відразу стали називати “фашистівською”. У відповідь тижневик умістив передову статтю під назвою “Чи ми фашисти?”. “Не уважаємо фашизму за щось злого. Навпаки!”, – заявляв непідписаний автор (можливо, Д.Донцов). Проте механічне перенесення фашизму на український ґрунт він уважав неможливим з наступних міркувань: “В одній із своїх промов сказав провідник італійського фашизму: “Фашизм це справа суто італійська. Всяке наслідування в чужій країні є через те неможливе і булоб лише малпованням. Фашистівський світовий союз – це нісенітниця” [17]. Підписуємось обома руками під цим освідченням. І тому власне, що ми стоїмо, подібно як і фашизм, не на інтернаціональній, а на національній плятформі, – ми не можемо бути фашистами”. Однак, на наступних сторінках, викладаючи основні засади “загравістів” – пріоритет національного визволення перед соціальним, ворожість до інтернаціоналізму, націоналізм як практика щоденного життя, автор рефреном повторює: “Коли це є програмом фашизму, про мене, – ми є фашистами!” [18]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У 1924 р. навколо “Заграви” сформувалася перша націоналістична партія – Українська партія національної роботи (УПНР, для втаємничених – Партія національної революції). Спершу вона теж виявляла профашистські симпатії, однак незабаром у ній перемогла концепція об’єднання з національно-демократичними силами, яка зрештою втілилася у заснуванні Українського національно-демократичного об’єднання (УНДО).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На відміну від більшости своїх колег з гурту “Заграви”, Донцов продовжував розробляти ідеологію націоналізму тоталітарного типу. Зв’язок цієї ідеології з фашизмом не раз заперечувався, особливо публіцистами з табору ОУН С.Бандери, однак факти свідчать про інше. Твори Донцова 20-30-х рясніють цитатами з Муссоліні й Гітлера, він не раз висловлював своє захоплення обома диктаторами [19]. Донцов переклав “Доктрину фашизму” Муссоліні, частину “Майн Кампф” Гітлера, видав у “Книгозбірні Вістника” брошури Михайла Островерхи “Муссоліні: людина й чин” та Ростислава Єндика “Адольф Гітлєр”. Він з ентузіазмом вітав перемогу націонал-соціалізму в Німеччині, вбачаючи в ньому силу, здатну знищити більшовизм його ж методами. На початку 1933 р. Донцов писав: “Для нас найважливіше в гітлєризмі – це заповідь рішучої боротьби з марксизмом. Важно, що нарешті знайшовся в Европі режім, який рішив поступати з большевиками – по большевицьки. Це в високій степені відрадне явище, яке не лишиться без відгомону в цілім світі, де лише проникла совітська ґанґрена”.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Донцов бачив у фашизмі й нацизмі прояви нового духу, який оздоровить Европу: “Цей дух прокинувся в Італії, він прокинувся в Німеччині, прокидається у Франції, прокидається на Наддніпрянщині. Рух, що зачався в Італії, а тепер іде в Німеччині, оздоровить затроєну Людвіками, Айнштайнами, Ромен Ролянами, Марґеритами, Барбюсами і Ґорькими духову атмосферу Европи, створить нову громадську думку, нову скалю громадських і особистих вартостей, яка не толєруватиме обік себе ґанґрени марксизму” [20].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У донцовському “чинному націоналізмі” неважко знайти низку паралелей із фашизмом: культ боротьби, ідеї ієрархізованого суспільства, ініціативної меншости, правлячої касти, Ордену на противагу партійництву, войовничий антимарксизм і антилібералізм. Щоправда, автор “Націоналізму” не викладав своїх ідей у вигляді послідовної доктрини, він апелював радше до емоцій, аніж до розум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Однак, те ж саме можна сказати і про фашизм на ранній стадії його розвитку: тільки у 1929 р. Муссоліні вирішив, що фашизм повинен “забезпечити себе доктриною” [21]. Сам Донцов з гордістю підкреслював співзвучність своїх думок висловлюванням Муссоліні та Гітлера і заперечував тим своїм критикам, які твердили, “що ідеї гітлєризму – се зовсім щось инше, аніж те, що проповідують вар’яти з Вістника” [22].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Слушно твердив І.Лисяк-Рудницький: “Донцов усім своїм авторитетом спрямовував український націоналізм у фашистське русло” [23]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Не викликає сумніву визначальний вплив творів Донцова на формування ідеології ОУН. Як і Донцов, творці організованого націоналізму захоплено стежили за успіхами фашизму в Італії. Дмитро Андрієвський (член першого Проводу українських націоналістів) писав у 1928 р.: “Італія приходить що тільки після майже тисячелітнього рабства й роз’єднання до національного життя. Відмолоджена варварською домішкою, віджила за час великого історичного антракту спадкоємиця давнього Риму зачинає нову сторінку свойого буття... В душі нації, – розбурханої, заохоченої до чину ґеніяльним диктатором, – пробуджується нині свідомість скрути, заборчість старого завойовника, змисл великого й непереможне бажання смілих, карколомних починів” [24].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Інший симпатик фашизму, Євген Онацький, визнавав, що “молодий український націоналізм дещо перейняв вже від італійського фашизму, і це перш за все визнання потреби залізної гієрархічної орґанізації та підпорядковання всіх приватних, партійних і клясових інтересів інтересам батьківщини. – “Батьківщина понад все”. Далі визнання переваги сили духа над силою матерії. У свій час італійські фашисти, а тепер й українські націоналісти не піддають своєї справи розрахункам, – вони й без розрахунків знають, що проти них стоїть величезна матеріяльно-переважаюча сила” [25].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Ідеологія ОУН була сформульована в програмних документах 1929 р., а також у численній публіцистиці. В її основу покладено пріоритет інтересів нації, яка визнавалась абсолютною цінністю, “найвищим типом людської спільноти”. Метою боротьби проголошувалося створення Української Самостійної Соборної Держави. Форма державної влади мала відповідати послідовним етапам державного будівництва. На етапі національної революції передбачалося встановлення національної диктатури. Після відновлення державности голова держави повинен був створити законодавчі органи, але не шляхом загальних виборів, а “на засаді представництва всіх організованих суспільних верств” [26]. На уявлення ОУН про державний устрій певний вплив мав “корпоративний” лад фашистської Італії, її державний синдикалізм, але в цілому в “Устрої ОУН” 1929 р. прямих запозичень з фашистської ідеології ще небагато.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30-х років вплив фашизму на організований український націоналізм неухильно зростав. Чи не найбільше він позначився на концепції націократії, розробленій М.Сціборським. У своїй книзі “Націократія” Сціборський розглянув і повністю відкинув демократію, соціалізм, комунізм, натомість із великою похвалою писав про фашизм та його історичні заслуги. Багато положень “Націократії” – імперіалізм, протиставлення “єдино-правильного” націоналістичного світогляду всім іншим, відкидання “загально-людських” етичних приписів, розуміння суті й завдань держави, концепція соціально-економічного ладу, державний синдикалізм, концепція еліти – прямо запозичені з фашизм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Разом з тим, Сціборський критикував фашистів за те, що вони вважали диктатуру не тимчасовим, а постійним принципом організації держави. “Перманентна диктатура зправила [зазвичай] схильна позначати життя надмірним урядовим етатизмом і витворювати культ своєманітної “поліційної держави”, що гальмують розвиток суспільства та індивідуальности. Гадаємо, що цих прикмет не позбавлений і устрій фашизму” [27]. Автор “Націократії” вважав, що українська нація зобов’язана використати ідеї, науку і досвід націоналістично-авторитарних диктатур, зокрема фашистської та націонал-соціалістичної. “Проте, український націоналізм не обмежує свою творчість механічним копіюванням чужих зразків. Будуча Українська держава не буде ні фашистівською, ні націонал-соціялістичною, ні “примо-де-ріберівською” [28].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Альтернативою перманентній фашистській диктатурі Сціборський вважав націократичний державний устрій, який мав замінити національну диктатуру після виконання її завдань. Націократією він називав “режим панування нації у власній державі, що здійснюється владою всіх соціяльно-корисних верств, об’єднаних – відповідно до їх суспільно-продукційної функції – в представницьких орґанах державного управління”. На чолі держави мав стояти обраний Національним Збором “Вожд[ь] Нації, найкращий із найкращих її синів, що силою загального довіря нації та правом своїх внутрішніх властивостей триматиме в своїх руках владу Держави”. Передбачалося створення виборних органів місцевого самоврядування, обрання законодавчої установи – Державної Ради, кандидатів до якої мали визначати контрольовані державою синдикати. Однак політичного плюралізму не передбачалося: “Як у період національної диктатури, так і в умовах постійного державного ладу – партії не існуватимуть” [29].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Логічно поставало питання: “яке місце в цій державі займе орґанізований націоналізм? Чи не перетвориться він – скасувавши всі партії – самий у партію, що “захопить усі посади”?... Ні, не перетвориться!”, – відповідав Сціборський. – “Виростаючи з глибин народу, покриваючи своїм ґенералізуючим змістом ціле його життя – націоналізм стане вартівничим і будівничим нації, її провідним аванґардом” [30].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Цілком очевидно, що націократичний устрій, задуманий Сціборським як альтернатива фашистській диктатурі, у випадку його здійснення став би лише модернізованим варіантом останньої. Досвід комуністичного тоталітаризму свідчить, що навіть при існуванні формально “вільних” виборів і широкого (на папері) місцевого самоврядування, відсутність дійсного ідейно-політичного плюралізму та багатопартійности веде до нічим не обмеженої диктатури. Організований націоналізм у цих умовах неминуче перетворився б із “провідного аванґарду” в типову державну партію фашистського, нацистського чи більшовицького зразка.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Концепція Сціборського була покладена в основу Політичної програми, яку прийняв II Великий Збір ОУН (серпень 1939 р. ). У ній говорилося, що “устрій Української Держави будуватиметься на засадах націократії”, яку розуміли як “владу нації в державі, що спирається на зорганізованій і солідарній співпраці всіх соціяльних верств, об’єднаних – відповідно до їх суспільних функцій – в представницьких органах державного кермування”. Суспільне життя мало будуватися на ієрархічних засадах, із Вождем Нації на чолі суспільної ієрархії. Принцип надпартійности з документів 1929 р. замінено принципом протипартійности: “існування політичних партій буде заборонено законом. Єдиною формою політичної організації населення Держави буде ОУН – як підстава державного ладу й чинник національного виховання та організації суспільного життя” [31].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Як справедливо зазначали дослідники, “пропонований устрій явно нав’язував до фашистських зразків” [32]. “Поворот праворуч” частини українського національного руху пояснюється цілою низкою причин: розчаруванням у демократичних традиціях старшого покоління, яке програло війну за незалежність; незадоволенням західними демократіями, що санкціонували поділ України між окупантами; еволюцією Польської держави від парламентарної демократії до “санаційної” диктатури; зростанням тоталітаризму в Европі; антиукраїнським терором у СРСР. Останнє, мабуть, найважливіше. Виникнення тоталітарної течії в українському націоналізмі стало спробою відповіді на історичний виклик більшовицького тоталітаризму, що загрожував самому існуванню української нації.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Варто зауважити, що, захоплюючись італійським фашизмом і намагаючись його наслідувати, діячі ОУН водночас досить критично ставилися до німецького націонал-соціалізму. Зокрема, Є.Онацький, порівнюючи ці дві ідеології, засудив расову теорію нацизму: “Націонал-соціялізм... ототожнює націю з расою і кладе в її підстави лише один елємент – кров... Для націонал-соціялізму є аксіомою, що саме німецька раса є найвищою, і що навіть латинські народи, не кажучи вже про слов’янські, є народами порівнюючи нищої раси, хоча як арійці вони є незмірно вищі від інших не-арійських народів, не кажучи вже про африканських негрів”. Онацький застерігав, що з німцями слід трактувати з обережністю, “щоби не впасти, бува, жертвою народу, що вбачає свою місію в панованні над іншими, менш вартісними з расової точки погляду народами” [33]. (На жаль, ці застереження швидко забули лідери ОУН). В іншій статті Онацький писав: “Ми знаємо (хоч би на власній скірі в час Української Держави, 1918 р.), як мало рахувалася з почуваннями інших цісарська Німеччина. Расистські теорії націонал-соціялізму засвідчують досить виразно про те, як мало рахується з почуваннями інших і Німеччина Гітлєра, що виразно трактує всі народи, як “нижчі раси”, а німецький нарід називає “втіленням найвищої людяности на землі”... А як дивиться націонал-соціялізм на поневолені народи, а зокрема на поневолені Москвою народи, не від речі буде нам, українцям, пізнати з таких слів Гітлєра: “Для мене, націоналіста, що оцінює вартість людства на підставі расизму, визнання меншої вартости з точки погляду раси отих “пригнічених націй” уже вистачає для того, щоби не зв’язувати їх долі з долею мого народу” [34].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опри критичне ставлення до нацизму, ОУН пішла на співпрацю з гітлерівцями. Ця співпраця, особливо тісна з 1937 р., пояснювалася не стільки ідеологічними, скільки суто прагматичними міркуваннями. Українські націоналісти вважали гітлерівську Німеччину природним союзником у боротьбі з СРСР і Польщею, і вірили, що фюрер нацистів, діючи у власних інтересах, допоможе створити самостійну Україну. Це був “шлюб з розрахунку”, однак він не залишився безплідним в ідеологічному плані. Союз із нацистами сприяв проникненню в ідеологію ОУН елементів расизму і антисемітизму. Опублікований К.Бондаренком документ свідчить, що діячі ОУН С.Бандери виявляли великий інтерес до нацистського досвіду політики щодо євреїв і розглядали можливість її застосування в Україні [35]. Оунівці сприйняли і концепцію моноетнічної держави, яка логічно вела до етнічних чисток.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роблема ідейних джерел українського інтегрального націоналізму найдокладніше розробив О.Мотиль. Він зробив порівняльний аналіз ідеологій ОУН, французького інтегрального націоналізму, італійського фашизму та українського консерватизму. Таке порівняння цілком виправдане, оскільки всі чотири ідеології майже одночасно досягли широкого впливу; оскільки українські націоналісти були знайомі з іншими трьома ідеологіями, часом захоплюючись ними; і оскільки ключові елементи українського націоналізму – органічна нація, всемогутня корпоративна держава, провідна роль селянства – спершу з’явилися в інших ідеологіях. У певному сенсі український інтегральний націоналізм можна розглядати як синтез згаданих ідеологій [3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На думку Олександра Мотиля, спільними для фашизму й українського націоналізму були наступні ідеї: глорифікація нації та держави; вічна боротьба як сенс життя; звеличування мілітаризму та імперіалізму; воля і віра як рушійні сили історії; акція як спосіб розв’язання всіх проблем; нація як живий організм; окрема особа і соціальний клас як органічні частини нації; абсолютне відкидання марксизму і комунізму; прихильність до державно-регульованого капіталізму; підпорядкування соціальних конфліктів національній єдності і регулювання класової боротьби; авторитарна, ієрархічна і корпоративна держава та соціальна структура; тоталітарна національна ідеологія; тоталітарна політична еліта [37].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До цього переліку спільних ідей можна додати ще дві спільні організаційні засади: вождизм (Fuehrerprinzip) і мілітарний принцип побудови партії (партія-армія), найповніше втілений у структурі УВО-ОУН. Отже, український інтегральний націоналізм справді мав чимало спільного з фашизмом, і їх ототожнення не є цілком безпідставним. Ідеологія ОУН повністю відповідає і шести пунктам “фашистського мінімуму”, сформульованого Ернстом Нольте (антимарксизм, антилібералізм, антиконсерватизм, принцип вождизму, партія-армія, тоталітаризм як мета), і деяким іншим визначенням фашизм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Більшість існуючих дефініцій і типологій фашизму трактують його як крайню форму націоналізму. Проте вони, як правило, ігнорують фундаментальну відмінність між двома видами націоналізму – націоналізмом державних націй і націоналізмом бездержавних націй, хоч її підкреслювали теоретики і практики національного питання ще у 20-х роках.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Так, Макс Гайдман у 1921 р. виділяв у окремий тип націоналізм пригноблених народів, протиставляючи його запобіжницькому або престижницькому націоналізмові народів державних [38], а Владімір Лєнін у 1922 р. закликав своїх однопартійців відрізняти націоналізм нації пригноблюючої і націоналізм нації пригнобленої [39]. Подібним чином і в сучасній типології націоналізму Ентоні Сміта окремо розглядаються “рухи перед здобуттям незалежности” й “рухи після здобуття незалежности” (з останніми історично пов’язаний фашистський націоналізм) [40].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Очевидно, що при такому підході фашизм і український націоналізм завжди опиняються в різних клітинах типологічних схем.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На засадничу відмінність між українським інтегральним націоналізмом і фашизмом ще напередодні створення ОУН звернув увагу Є.Онацький. Він писав: “Чимало українських націоналістів почало називати себе залюбки українськими фашистами й шукати підтримки у італійських фашистів. Вони не добачали, що між українським націоналізмом й італійським фашизмом лежить неперехідна прирва, яку може заповнити хиба час та вперта завзята праця... Фашизм є націоналізмом нації державної, ворожої будь-яким ірідентам, готової всіх і вся принести в жертву культові своєї вже створеної держави. Український націоналізм є, навпаки, націоналізмом нації недержавної, що тільки живе ірідентизмом і готовий принести всіх і вся в жертву для зруйновання культу тих держав, що не дають йому жити” [41]. Онацький справді вказав на важливу відмінність між двома ідеологіями: фашизм був засобом організації вже існуючої держави, тоді як український націоналізм насамперед був засобом здобуття держав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Отже, українці не могли бути справжніми фашистами, оскільки не досягли того, що робило фашизм можливим – держави. Український інтегральний націоналізм міг би перетворитися у форму фашизму лише у випадку завоювання державної незалежности. Інша відмінність, яка випливала з першої, – різне розуміння співвідношення між нацією і державою. У одній із своїх промов у 1924 р. Муссоліні заявив: “Без держави немає нації. Існують тільки скупчення людей, що залежать від усіх обставин, які може їм накинути історія”. А у статті “Доктрина фашизму” він писав: “...Для фашиста все міститься в державі, і поза державою нічого ані людського, ані духовного не існує, і тим паче не має жодної вартости. У такому розумінні фашизм є тоталітарним... Не нація творить державу, як це твердить застаріла натуралістична концепція, що служила підставою публіцистики національних держав XIX століття. Якраз навпаки, держава створила націю. Саме вона наділила волею, а отже фактичним існуванням людність, яка усвідомила свою моральну єдність” [42]. Таку концепцію не могли повністю прийняти українські націоналісти, які не мали своєї держави, але вірили в існування української нації. Тому-то Сціборський, приймаючи фашистський культ держави, зауважував: “Факт існування нації неконче зумовлюється її державною незалежністю (бувають і недержавні нації, з таких наразі є й Українська Нація)” [43]. Оунівські публіцисти наголошували, що держава є лише найзручнішою формою національного життя, а не абсолютною цінністю сама по собі [44].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Цю теоретичну відмінність підкреслював і О.Мотиль. “Природно, якщо хтось ігнорує ці засновки як неважливі і зосереджується тільки на факті, що обидва рухи були антимарксистськими і авторитарними (як міг би зробити Ернст Нольте), він може зробити висновок, що український націоналізм був насправді формою фашизму. Однак, якщо останній термін повинен мати якесь точне значення, а не просто розглядатися як синонім тоталітаризму (в марксистському чи антимарксистському різновиді), то це фундаментальне філософське розходження стосовно відношення нації та держави є визначальним для відношення між націоналізмом ОУН і фашизмом” [45].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Згадаймо визначення фашизму, яке навів К.Бондаренко. Справді, визначальним у фашизмі є культ держави корпоративного типу. “Саме тому, – пише автор, – під розряд “фашистських” не підпадає ідеологія А.Гітлера – нацизм. Згідно з гітлерівськими теоріями, на першому місці у суспільній свідомості має перебувати поняття раси, а не поняття держави...” [4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Однак, подібну логіку можна застосувати і до українського націоналізму. Адже, згідно з його теоріями, на першому місці у суспільній свідомості має перебувати поняття нації, а не поняття держави. Із наведених арґументів можна зробити висновок, що італійський фашизм, німецький націонал-соціалізм і націоналізм ОУН належали до принципово різних типів ідеологій. Проте, з таким самим успіхом їх можна розглядати як три різновиди фашизму: етатистський, расистський і націоналістичний, в залежності від того, який тип спільноти – держава, раса чи нація – проголошується найвищим.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Можемо зробити деякі висновк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 Концепція, згідно з якою український інтегральний націоналізм не мав нічого спільного з фашизмом (за винятком окремих неістотних запозичень) не витримує наукової критики. Фашизм суттєво вплинув на формування українського інтегрального націоналізму. Хоч його ідеологи, за рідкісними винятками, не ототожнювали себе з фашизмом, в обох ідеологіях неважко простежити цілу низку виразних паралелей.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 Погляд на український інтегральний націоналізм як на різновид фашизму достатньо арґументований і логічно не суперечливий, а отже має право на існування в науці (особливо в рамках історії ідей, якщо розглядати її як автономний процес, жорстко не детермінований соціально-економічною і політичною історією). Однак,фашистська модель має обмежену евристичну цінність для аналізу українського націоналізму, вона не допоможе зрозуміти ані його походження, ані ідейно-політичної еволюції 1943-1944 років в умовах відкритого протистояння з нацизмом.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 Найприйнятнішою (але не єдино істинною!) видається наступна інтерпретація: фашизм (включно з нацизмом) та український інтегральний націоналізм (поряд з іншими аналогічними рухами недержавних націй) належали до відмінних типів одного суспільного феномену, який умовно можна назвати тоталітарним націоналізмом. Український націоналізм не був механічним пересадженням на український ґрунт чужих зразків, він виріс на власному корені і відрізнявся від фашизму в засадничих питаннях. Головна з цих відмінностей наступна. Фашизм був націоналізмом державних, панівних націй, його енергія була спрямована на тоталітарну реорганізацію держави і на підкорення інших народів. Український інтегральний націоналізм був ідеологією недержавної, поневоленої нації, а отже, в першу чергу, національно-визвольний рухом, а вже потім – різновидом тоталітаризму. Одне не викликає сумніву – проблему “природи” і типології українського інтегрального націоналізму, його відношення до фашизму необхідно досліджувати і обговорювати, а не делікатно замовчуват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 Сціборський М. Націократія. – Париж, 1935. – С. 58.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 Лисяк-Рудницький І. Історичні есе. – К.,1994. – Т.2. – С. 251-252.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 Грицак Я. Нарис історії України: Формування модерної української нації XIX-XX ст. – К., 1996. – С. 207; Бондаренко К. Фашизм в Україні. До історії проблеми // Українські варіанти. – 1997. – № 2. – С. 77-78.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4] Лисяк-Рудницький І. Історичні есе. – Т.2. – С. 480-481.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5] Грицак Я. Нарис історії України. – С. 207-208 (пор.: Payne S.G. A History of Fascism, 1914-1945. – Madison, 1995. – P. 14-19).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6] Бондаренко К. Фашизм в Україні. – С. 81.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7] Там само. – С. 74.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sz w:val="24"/>
          <w:szCs w:val="24"/>
          <w:lang w:val="uk-UA"/>
        </w:rPr>
        <w:t xml:space="preserve">[8] Див. праці, що вважаються класичними: Nolte E. Three Faces of Fascism: Action Francaise, Italian Fascism, National Socialism. – N.Y., 1966; Kershaw I. The Nazi Dictatorship. – 3rd ed. – London, 1993; Griffin R. The Nature of Fascism. – N.Y., 1991; Payne S.G. A History of Fascism, 1914-1945.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9] Modern Socio-Economic Doctrines and Reform Movements // The New Encyclopaedia Britannica. Macropaedia. – 15th edition. – London, 1994. – Vol. 25. – P. 393-435.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0] Payne S.G. Comments [to G.Allardyce’s essay “What Fascism Is Not”] // The American History Review. – Vol. 84. – 1979. – No 2. – P. 390.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1] Payne S.G. A History of Fascism, 1914-1945. – P. 15.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2] Прагнення дати всім явищам дефініції, які б точно відображали їхню сутність, грішить методологічним есенціалізмом (термін К.Поппера). В сучасній науці визначення не відіграють надто важливої ролі, а терміни запроваджуються лише як стенографічні символи чи позначки, щоб скоротити довгу розповідь. Такий підхід Поппер називав методологічним номіналізмом. Згідно з ним, кожне визначення слід вважати однаково прийнятним (за умови його формальної правильности). Див.: Поппер К. Відкрите суспільство та його вороги / Пер. з англ. – К., 1994. – Т. 1. – С. 45-46; Т. 2. – С. 20-29, 320-321.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3] Див.: Armstrong J.A. Ukrainian Nationalism. – 3rd ed. – Englewood, Col., 1990. – P. 12-15, 25-26, 212-213; Сосновський М. Дмитро Донцов: політичний портрет. З історії розвитку ідеології українського націоналізму. – Нью-Йорк, Торонто, 1974. – С. 21, 61, 335, 340, 364; Motyl A. The Turn to the Right: The Ideological Origins and Development of Ukrainian Nationalism. 1919-1929. – Boulder, 1980. – P. 162-163; Лисяк-Рудницький І. Історичні есе. – Т.2. – С. 76-80, 479-482; Субтельний О. Україна: історія / Пер. з англ. – К., 1991, – С. 382-386. Термін “інтегральний націоналізм” з’явився у Франції на початку ХХ ст., а в 1940-х роках був запроваджений до наукового обігу Карлтоном Гейзом для означення історичного типу націоналізму, що прийшов на зміну ліберальному націоналізмові XIX ст. (див. Касьянов Г. Теорії нації та націоналізму. – К., 1999. – С. 185, 318). Здається, першим, хто у 50-х рр. застосував цей термін для характеристики ідеології ОУН, був Дж. Армстронґ.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4] Донцов Д. Bellum sine capite // Літературно-Науковий Вістник. – 1923 (Річник XXII). – Кн. I. – С. 58-71.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5] Липовецька М. Кілька слів про фашизм // Там само. – Кн. II. – С. 139.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6] Українська суспільно-політична думка в 20 столітті. – [б.м.:] Сучасність, 1983. – Т. II. – С. 58.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7] Слід, однак, зауважити, що згодом Муссоліні змінив свій погляд і заговорив про універсальність фашизму. Були навіть спроби створити “Фашистський інтернаціонал”.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8] Заграва. – 1923. – Ч. 7. – С. 97-102.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9] Див., наприклад: Донцов Д. Передмова // Островерха М. Муссоліні: людина й чин. – Львів, 1934. – С. 3-4; він же. Коли вмирає леґенда... // Вістник. – 1936 (Річник IV). – С.296-297.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0] Він же. Сумерк марксизму // Вістник. – 1933 (Річник I). – С. 304, 308.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1] Себайн Дж.Г., Торсон Т.Л. Історія політичної думки / Пер. з англ. – К., 1996. – С. 769.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2] Донцов Д. Про баронів середньовіччя і баранів з байки // Вістник. – 1936. – С.53.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3] Лисяк-Рудницький І. Історичні есе. – Т.2. – С. 493.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4] Андрієвський Д. “Вічний мир” // Розбудова Нації. – 1928 (Річник I). – Ч. 2. – С. 52.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5] Онацький Е. Листи з Італії. I. Дещо про фашизм // Там само. – Ч. 3. – С. 9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6] ОУН в світлі постанов Великих Зборів, конференцій та інших документів з боротьби 1929-1955 р. – Видання Закордонних Частин ОУН, 1955. – С. 3-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7] Сціборський М. Націократія. – С. 59.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8] Там само. – С. 72.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29] Там само. – С. 114-11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0] Там само. – С.117.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1] Українська суспільно-політична думка в 20 столітті. – Т. II. – С. 401-402.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2] Бар М., Зеленський А. Війна втрачених надій: український самостійницький рух у 1939-1945 рр. // Укр. іст. журнал. – 1992. – № 6. – С. 117.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3] Онацький Е. Ідеольоґічні й тактичні розходження між фашизмом і націонал-соціялізмом // Розбудова Нації. – 1934. – Ч. 5-6. – С. 144-145, 147.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4] Він же. Культ успіху // Розбудова Нації. – 1934. – Ч. 7-8. – С. 16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5] Бондаренко К. До питання про національну політику Організації Українських Націоналістів на початку німецько-радянської війни // Українські варіанти. – 1997. – № 2. – С. 93-95.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6] Motyl A. The Turn to the Right. – P. 162.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7] Ibid. – P. 163-164.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8] Касьянов Г. Теорії нації та націоналізму. – С. 205-20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39] Ленин В.И. Полн. собр. соч. – Т. 45. – С.358-359.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40] Сміт Е.Д. Національна ідентичність / Пер. з англ. – К., 1994.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41] Онацький Е. Листи з Італії. I. Дещо про фашизм. – С. 95.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42] Mussolini B. Doktryna faszyzmu. – Lwow, 1935. – S. 12, 14. Вважається, що справжнім автором світоглядної частини цієї праці був філософ Джованні Джентіле (Себайн Дж.Г., Торсон Т.Л. Історія політичної думки. – С.78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43] Сціборський М. Націократія. – С. 79.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44] Armstrong J.A. Ukrainian Nationalism. – P. 25.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sz w:val="24"/>
          <w:szCs w:val="24"/>
          <w:lang w:val="uk-UA"/>
        </w:rPr>
        <w:t xml:space="preserve">[45] Motyl A. The Turn to the Right. – P. 165.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46] Бондаренко К. Фашизм в Україні. – С. 74.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 почато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передня статт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ступна стаття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зміст </w:t>
      </w:r>
    </w:p>
    <w:p>
      <w:pPr>
        <w:pStyle w:val="Style15"/>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t>на головну сторінку</w:t>
      </w:r>
    </w:p>
    <w:p>
      <w:pPr>
        <w:pStyle w:val="Style15"/>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чаток | Nota Bene | Новини галузі | Новини сайту | Генеалогія | Нові видання | Публікації на сайті | Архіви в Україні | Архіви в світі. Корисні посилання | Контакти | Карта сай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Архіви в Україні: Центральні державні архіви України</w:t>
        <w:tab/>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ентральні | Місцеві | Галузеві | НАН України | Мін. культури | Мін. освіти | Музеї | Бібліографі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Центральний державний архів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вищих органів влади та управління Україн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ДАВО Украї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Адреса: 03110, МСП, м. Київ-110, вул. Солом’янська, 24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Тел.: (044) 275-36-6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E-mail: tsdavo@archives.gov.ua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 трол. № 3 (зуп. "Вул. Андрія Головка") </w:t>
      </w:r>
    </w:p>
    <w:p>
      <w:pPr>
        <w:pStyle w:val="Style15"/>
        <w:rPr/>
      </w:pPr>
      <w:r>
        <w:rPr>
          <w:rFonts w:cs="Times New Roman" w:ascii="Times New Roman" w:hAnsi="Times New Roman"/>
          <w:sz w:val="24"/>
          <w:szCs w:val="24"/>
          <w:lang w:val="uk-UA"/>
        </w:rPr>
        <w:t xml:space="preserve">Час роботи: пн.-чт. 8:30-16:30, пт. 8:30-15:30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Маковська Наталія Василівна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директора: Штефан Інна Василівна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аступник директора - головний зберігач фондів: Обжелян Алла Василів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сторі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он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уково-довідковий апара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кажч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гля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уково-довідкова бібліоте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ітерату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сторі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ентральний державний архів Жовтневої революції та соціалістичного будівництва УРСР (ЦДАЖР УРСР) (1920-1970 рр. у Харкові, 1970-1980 рр. у Киє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ентральний державний архів Жовтневої революції, вищих органів державної влади і органів державного управління Української РСР (1980-199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ентральний державний архів вищих органів влади та управління України (з 1992 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он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3148 фондів, 1963607 справ, 1917-1985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16 од. зб. науково-технічної документа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7-1985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 ЦДАВО України зберігаються унікальні документи періоду Української революції 1917-1920 рр., а сам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країнської Центральної ради Української Народної Республіки (березень 1917 - квітень 191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країнської держави гетьмана П. Скоропадського (квітень - листопад 191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иректорії Української Народної Республіки (листопад 1918 - лютий 191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країнська Центральна рада, Українська Народна Республіка (УНР) представлені документами таких установ та організацій, я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Центральні органи державної влади: Українська Центральна рада, Рада Народних Міністрів УНР, Генеральний секретаріат: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ргани державного контрол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внутрішніх спра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ргани юстиції та їх підвідомчі устано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закордонних справ: посольства, консульства, представництва, місії, делега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фінансів, бан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сцеві органи влади: комісари, коменданти, земельні комітети, управи, управління, комітети, старости, військові ради; комісії по виборах в Установчі збо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Фонди галузевого управління господарством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продовольчих справ УНР, представники, уповноваже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родне міністерство земельних справ, Український комітет по постачанню машинами при Міністерстві землеробства, "Селянська спіл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пошт і телеграф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шляхів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йськові фонди: центральні військові установи, фронти, військові з'єднання (армії, корпуси, дивізії, бригади, полки), шпиталі, учбові закла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і підвідомчі йому установи мистецтва і культури (управління преси, видавництва, редак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країнська держава гетьмана П. Скоропадського репрезентована у документах таких установ і організацій, я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оловна квартира гетьмана та військово-цензурний відділ Української держави при головній квартир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ентральні органи влади: Рада Міністрів Української держави, генеральний суд та державний контрол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а: внутрішніх справ, юстиції, фінансів; підвідомчі їм організації: головні управління місцями ув'язнення; київський столичний отаман, старости губернські, повітові, сільські; управи волосні, міські; державні варти повітові, міські; інспектори державної варти (за географічною ознак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закордонних справ та підвідомчі йому установи: посольства в Австро-Угорщині, Німеччині, Фінляндії; консульства у Москві, Тамбові, Петрограді, Пензі, Саратові, при Великому війську Донськом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а: торгівлі і промисловості, морських справ, земельних і продовольчих справ, народного господарства; Державне хлібне бюро та його конто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та підвідомчі йому установи: профспілки, споживчі кооперації; Головне управління мистецтва і національної культу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військових справ та підвідомчі йому установи: управління: Генерального штабу Української держави, начальника військових комунікацій, військового контролера, артилерії; управи: військово-санітарна, військово-ветеринарна, шкільна. Штаби корпусів, дивізій військ. Військові частини: полки, бригади, сотні, авіаційні частини, військове судочинство; військово-санітарна служба: пересувні шпиталі, розподільчі пункти, спальні лазарети, лабораторії, інтендантські управління; штаби військових комендант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ціональні меншини: міністерства з єврейських справ, великоруських справ, польських спра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еріод Директорії Української Народної Республіки представлений документами таких установ та організаці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ентральні органи влади: Канцелярія Головного отамана республіканських військ, Канцелярія Директорії УНР, Рада Народних Міністрів, Головний уповноважений уряду УНР на Поділлі, Особиста канцелярія голови Ради Міністрів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ргани державного контролю: Тимчасова рада державного контролю, Державний контроль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станови Міністерства внутрішніх справ</w:t>
      </w:r>
    </w:p>
    <w:p>
      <w:pPr>
        <w:pStyle w:val="Style15"/>
        <w:rPr/>
      </w:pPr>
      <w:r>
        <w:rPr>
          <w:rFonts w:cs="Times New Roman" w:ascii="Times New Roman" w:hAnsi="Times New Roman"/>
          <w:sz w:val="24"/>
          <w:szCs w:val="24"/>
          <w:lang w:val="uk-UA"/>
        </w:rPr>
        <w:t>Органи юстиції і міліції: Державний сенат УНР, Верховна слідча комісія УНР по розслідуванню діяльності уряду П. Скоропадського; кримінально-розвідувальні відділи, комісії, управління; губернські, повітові, міські начальники мілі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закордонних справ: посольства, консульства, представництва; місії: дипломатичні, військові, торгово-економічні, делега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фінансів УНР. Державний банк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Місцеві органи влади: Головний комісар УНР, губернські, повітові комісари; коменданти губернські, повітові, залізничних дільниць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иконкоми громадських організацій і губернські, волосні, селищні виконавчі комітет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ельні волосні комітет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йськові ради: Вища військова рада, Всеукраїнська рада військових депутатів; військові ради армій, корпусів, дивізі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прави, управління, комітет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олосні народні управи (за географічною ознакою); земські волосні управи; волосні земельні управи; повітові і сільські управління; сільський старо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Військові фонди: Військове міністерство; штаби управління, ревізійні комісії, інспектори польових військ, фронти, уповноважені та начальники постачання; військові частини. Дивізії січових стрільців, стрілецькі дивізії.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Бригади - піхотні, запасні, стрілецькі, прикордонні, кулемет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лки - піхотні, запасні, козачі, стрілецькі, інженерні, січових стрільців, артилерійськ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Батальйони, сотні, дивізіони, батареї, загони, курені, коші, гарнізо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Шпиталі, санітарні пункти, військові начальники, військові суди; військові учбові закла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Народне міністерство земельних справ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Установи зв'язку і шляхів сполучення: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родне міністерство пошт і телеграфів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країнське телефонне агентст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родне міністерство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оловний комісар залізниць уряду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народного здоров'я й опі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Установи освіти, мистецтва і культур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народної освіти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оловне управління мистецтв і національної культури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идавництва, редакції журналів, газет; товариства, гуртки, культпросвітні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Установи національних меншин: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Єврейський національний секретаріат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арківське окружне виборче бюро по підготовці виборів на Всеросійський єврейський з'їз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ністерство з єврейських спра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іяльність уряду Західноукраїнської Народної Республіки (ЗУНР) характеризують документи фондів за 1918-1924 рр., серед яки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иктатор Західної області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ержавний секретаріат внутрішніх спра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ержавний секретаріат військових справ З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йськові канцелярії диктатора і підпоручика З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оловна команда Галицької армії Західної області УНР та Команда державної жандармерії З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едставництва ЗУНР у Німеччині, Пра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країнська крайова студентська рада ЗУНР та редакція газети "Стрілець" - орган українського бюро друку при диктаторі З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еріод УСРР та УРСР представлений документам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з 1917 по 1980 рр. вищих органів державної влади та управління УРСР, вищих установ контролю, юстиції, суду і прокуратури, центральних органів, що регулювали та контролювали розвиток народного господарства, кооперації, науки, культури, охорони здоров'я, конфесійних відносин, фізкультури і спорту, професійних спілок та інших громадських об'єднань; особові фонди радянських державних і культурних діячів, науковців, діячів української емігра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вищих органів державної влади УРСР представлені фондами Верховної Ради УРСР (до січня 1937 р. - Всеукраїнський Центральний Виконавчий Комітет) за 1917-1933, 1936-1988 рр., Ради Міністрів УРСР (до березня 1946 р. - Рада Народних Комісарів УРСР) за 1918-1926, 1936-1984 рр., Всеукрревкому (грудень 1919 - лютий 1920 рр.), Ради Робітничо-Селянської Оборони УРСР (квітень - вересень 1919 р.), Народного комісаріату військових справ УРСР (1918-1919), в яких містяться відомості про створення органів радянської влади в Україні, утворення радянського уряду, директивні документи з питань державного, економічного і соціально-культурного будівництва в республі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іяльність контрольних органів відображена у фондах Народного комісаріату робітничо-селянської інспекції УРСР (1918-1934), Міністерства державного контролю УРСР (1943-1957), Комісії держконтролю РМ УРСР (1958-1963), Комітету народного контролю УРСР (1963-1990). У них зосереджено документи, що висвітлюють діяльність контрольних органів у ці роки, їх роль в індустріалізації промисловості та колективізації сільського господарства, форми і методи управління народним господарств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 документах фондів Міністерства юстиції УРСР (1919-1962, 1971-1980), Юридичної комісії при РМ УРСР (1963-1970), Верховного Суду УРСР (1921-1980) та Прокуратури УРСР (1936-1980) висвітлені питання судоустрою і організації судочинства на місцях, цивільного, карного і процесуального права, організації прокурорського нагляду. Документи охоплюють період від становлення радянського суду та права до 80-х рок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ланування, фінансування, статистику характеризують документи фондів Держплану УРСР (1921-1982), Міністерства фінансів УРСР (1918-1933, 1938-1982), Центрального статистичного управління УРСР (1920-1930, 1939-198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що засвідчують стан і розвиток народного господарства УРСР, зберігаються у фондах Вищої ради народного господарства УРСР (1918-1933) - загальногосподарського республіканського органу, Укрраднаргоспу (1960-1965), наркоматів і міністерств, держкомітетів, головних управлінь і трестів, виробничих об'єднань, установ агропромислового комплекс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 кооперативне будівництво в Україні, розвиток сільськогосподарської, промислової, споживчої, житлово-будівельної кооперації є відомості в фондах Головного кооперативного комітету при РНК УРСР (1921-1931), Всеукраїнської кооперативної спілки та Української республіканської спілки споживчих товариств (1920-1935, 1943-1985), Всеукраїнської спілки сільськогосподарської, кредитної і кустарно-промислової кооперації "Сільський господар" (1922-1929), Ради промислової кооперації УРСР (1923-1934; 1937, 1939-1961), Всеукраїнської спілки кустарно-промислової кооперації УРСР (1921-1924), Ради лісопромислової кооперації УРСР (1943-1953), Всеукраїнської спілки житлових кооперативів (1925-193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жерелом для вивчення історії розвитку народної освіти, культури, мистецтва, архітектури, охорони пам'ятників історії і культури, створення й діяльності вищих та середніх спеціальних закладів, шкіл, науково-дослідних інститутів, підготовки спеціалістів, роботи театральних колективів, музеїв, бібліотек, республіканських видавництв і редакцій з 1919 р. по сьогодення є документи міністерств культури, освіти, вищої та середньої спеціальної освіти, Держкомітету РМ УРСР з профтехосвіти, комітетів у справах мистецтв, культосвітніх установ, видавництв, поліграфії та книжкової торгівлі, кінематографії, Держтелерадіо УРСР, Академії будівництва та архітектури УРСР, галузевих науково-дослідних інститутів, видавництв та редакці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 документах фондів Міністерства охорони здоров'я УРСР (1919-1932, 1943-1981), Головного аптечного управління УРСР (1935-1940, 1943-1980), науково-дослідних установ медичного профілю відбито історію становлення і розвитку системи охорони здоров'я в Україні, медико-санітарне та курортне обслуговування, будівництво лікувальних установ та розвиток медичної нау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оботу профспілок висвітлюють документи Української республіканської ради профспілок (1919-1938, 1948-1980) - вищого органу, що здійснював керівництво діяльністю профспілкових організацій в УРСР, а також центральних, всеукраїнських, українських республіканських комітетів галузевих профспіло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омості про міжнародні зв'язки України, поширення наукових знань, здійснення заходів щодо охорони природи, історичного і культурного надбання містяться у фондах Українського республіканського комітету захисту миру (1951-1973), Українського товариства дружби і культурного зв'язку із зарубіжними країнами (1928-1931, 1940-1985), ЦК Товариства Червоного Хреста УРСР (1940-1984), Республіканського комітету ДТСААФ (1951-1981) тощ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сторію створення Української автокефальної православної церкви та питання регулювання конфесійних відносин висвітлено у фондах Української автокефальної православної церкви за 1918-1929 рр., Всеукраїнської православної церковної ради за 1921 р., Ради Всеукраїнської спілки релігійних громад УАПЦ за 1919-1927 рр., Уповноважених та Ради в справах релігій при РМ СРСР по УРСР за 1943-1980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 розвиток спорту розповідають документи фондів Комітету фізкультури і спорту при РМ УРСР, Ради спілок спортивних товариств та організацій УРСР, Української республіканської ради туризму і екскурсій, республіканських рад добровільних спортивних товарис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 архіві зберігаються документи фондів українських еміграційних установ, організацій і окремих осіб за 1914-1945 рр. Найбільша частина емігрантських документальних матеріалів надійшла з Празького українського архіву (у вересні 1945 р. надійшла перша група документів, у 1958 р. - друга, подальші надходження були у 1983, 1995 та 1997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сі документальні матеріали розміщені за тематичним принципом у межах відповідних груп.</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ргани державної влади: Рада УНР; комісії по евакуації, здачі зброї і державного майна, по врегулюванню штатів державних установ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іяльність військових організацій: штабів, стрілецьких і кулеметних дивізій і бригад, куренів, артилерійських і кінних полків, технічних сотень, військової флотилії, військових судів і армійської ради ордена "Залізного Хре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абори військовополонених та інтернованих: штаби груп інтернованих військ армії УНР; табори інтернованих у Каліші, Німецькому Яблонному, Щепіорно, Олександрово; організації українських націоналістів у таборах військовополонених у містах Бецлярі, Фрайштатті, Зальцведел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рганізації допомоги емігрантам: бюро, комітети допомоги у Варшаві, Берліні, Празі, комітети опіки над українськими біженцями із Західної України у Німеччи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рганізації студентів-емігрантів представлені радами, союзами, спілками та їх філіями, що діяли у Чехо-Словаччині, Польщі, Німеччині, Швейцарії; громадами, що діяли у Варшаві, Ченстоховій, Празі; українські товариства допомоги студентам - "Молода громада" у Львові, "Рілля" у Празі; гуртки, секції, клуби, каси, об'єдна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идавничу справу української еміграції представляють: пресбюро у Берліні, Відні, Подебрадах; видавництва "Східно-Європейська кореспонденція", "Чорномор" у Каліші, "Спілка українського друкарства" в Тарнові, "Культурно-наукове видавництво українського національного об'єднання" та "Український студент" у Празі, "Український друкований орган" у США, "Українська трибуна" у Польщі; редакції журналів: "Нова доба" у Польщі, "Нова Україна", "Гуртуймося" у Празі, "Розбудова нації", щотижневик "Тризуб" у Парижі та 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повідний комплекс документів дає можливість вивчити питання роботи учбових закладів: Українські натуральні ресурси, Українська господарська академія у Подєбрадах, Український вільний університет, Український педагогічний інститут ім. М. Драгоманова у Празі; Курси українського учительского семінару у Відні, Українська реформована гімназія у Ржевниця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ука представлена науковими інститутами у Варшаві і Берлі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ви, музеї, бібліотеки представлені документами Українського історичного кабінету, Українського національного музею-архіву у Празі, Української бібліотеки ім. Симона Петлюри у Париж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іяльність громадських організацій представлена документами товариств, зокрема кооперативних, споживчих, взаємодопомоги; товариств українських інженерів, економістів; товариств "Просвіта" у Празі і Ужгороді, "Освіта" у Тарно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ультурно-просвітня діяльність української еміграції представлена документами про створення хорових капел, шкіл, студій в екзил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рім вище зазначених фондів, до ЦДАВО України надійшли на державне зберігання з Праги й особові фонди. Серед них матеріали Д. Антоновича, Д. Дорошенка, Б. Лепкого, С. Наріжного, М. Бутовича, І. Огієнка, С. Петлюри, С. Русової, М. Шаповала, С. Сірополка, С. Шелухіна, Є. Вирового, Д. Донцова, А. Животка, Ю. Косача, І. Мазепи, М. Садовського, П. Холодного, П. Чижевського та 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 ЦДАВО України зберігаються документи про діяльність Організації українських націоналістів - ОУН та Української повстанської армії - УПА. Це фонди крайового і обласного проводів ОУН, з'єднань УПА: Крайовий провід ОУН на західноукраїнських землях (1941-1947), Львівський обласний провід ОУН на західноукраїнських землях (1943-1944), Організація української націоналістичної молоді "Січ" (1941), З'єднання західних груп УПА (УПА - Захід, 1942-1946 рр.), З'єднання південних груп УПА (УПА - Південь, 1942-1945 рр.), З'єднання північних груп УПА (УПА - Північ, 1942-1945 рр.), Комендант військового району "Іскра" УПА (1943-1944), Колекція трофейних документів про діяльність УПА на окупованих територіях України (1942-194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Частина документів цієї тематики відклалася у фондах української еміграції у міжвоєнний період. За своїм складом це - накази, розпорядження, звіти, донесення, списки, повідомлення, листівки, відозви, топографічні карти, посвідки, розписки, програми, конспекти, лекції, оголош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 архіві зберігається також колекція копій мікрофільмів про діяльність Управління внутрішніх військ МВС Українського округу у боротьбі проти ОУН - УПА, оригінали яких восени 1991 р. були передані до Центрального архіву внутрішніх військ МВС Російської Федерації (425 справ, 151953 кад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 березні 1996 р. до ЦДАВО з Канади надійшли документи Уряду УНР в екзилі за 1946-1992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ед документ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екрети президента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станови, протоколи засідань, протоколи сесій, звіти Української Національної Ради як вищого органу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партії, що діяли в цей час закордоном, зокрема Української селянської партії, Блоку українських демократичних парті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ування Виконавчого органу УНР з президент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екти законів про Державний трибунал, Найвищу державну контрольну рад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альні матеріали Першого конгресу профспілок на еміграції (194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1949-1959) про вирішення питання про державний прапор і гімн УН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альні матеріали про діяльність Української автокефальної православної церкви, окремих міністерс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вернення, меморандуми до ООН і урядів США, Франції про роль і значення України як європейської держави, напрями української зовнішньої політ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ування з президентом Української Народної Республіки, з представниками Української Національної Ради у Німеччині, Америці про реорганізацію Державного центру; проведення позики "Визволення Украї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ування окремих українських емігрантів про взаємовідносини з ОУН (195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ування різних осіб з членами Української Народної Ради про політичне, приватне життя українців-емігрантів у Канаді, США, Австралії, Бразилії та інших країнах; про відшкодування колишнім політичним в'язням німецьких концтабо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ування з представниками української еміграції у Німеччині, Об'єднанням демократичної української молоді у Австралії, Хліборобсько-освітнім союзом у Бразилії, запрошення на з'їзди, конферен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ування з Союзом українців у Бельгії, про визначення кандидатів до Української Національної Ра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фінансову діяльність українського уряду в екзил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азетні матеріали, в т.ч. вирізки з газет "Свобода", "Гомін України" про становище в Україні, про життя і діяльність української еміграції закордон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 липні 1999 р. до архіву надійшли документи Місії УНР у Швейцарії за 1919-1924 рр., їх страхові копії на мікроплівці, а також понад 200 примірників різної літератури, що була у користуванні працівників місії УНР у Швейцарії (українською, французькою, німецькою мовами). Література передана до Науково-довідкової бібліотеки центральних державних архівів Украї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ед документ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ування місії з консульським відділом Українського паспортного бюро у Цюріху про прибуття місії та звіти з цього питання (1922-192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ування з Міністерством закордонних справ УНР про скасування консульського відділу у Цюріху та підготовку звітності про діяльність місії у Швейцар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 Міністерства закордонних справ УНР до голови української делегації у Парижі М. Тишкевича про відношення уряду УНР до Денікіна; до країн Польщі, Румунії та інших держав сві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формаційні повідомлення пресового відділу Міністерства закордонних справ УНР про стратегічне і політичне становище в Україні (1919-192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ування з місією УНР в Італії про організацію Надзвичайної місії в справах українських полонених в Італ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рочиста обітниця службовців місії УНР в Швейцарії та їх особисті підписи (1919-192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ування з посольством УНР у Німеччині, Всеукраїнською спілкою військових інвалідів, Міністерством фінансів УНР, Головним військово-історичним музеєм-архівом про надсилання бланків паспортів УНР; заснування фонду "Українського інваліда" на еміграції; надання швейцарської візи міністру фінансів УНР Чижевському; відомості про українців, які живуть закордоном та їх заняття (192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формація Міністерства закордонних справ УНР про польсько-українські відносини та звіт про роботу місії УНР у Англ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 Головного отамана С. Петлюри голові Ради Народних Міністрів В. Прокоповичу про звільнення його з посади (192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формації, обіжники, листування Міністерства закордонних справ УНР про початок повстанської акції на Україні (похід Тютюнника 26 жовтня 1921 р.), відгуки держав світу на цю акцію; економічне становище в Україні у 1921 р.; організація святкування 5-ї річниці проголошення самостійності Украї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ування окремих громадян-емігрантів з проханням допомогти у розшуку своїх рідних, близьких, знайоми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освідчення, квитанції, рахунки) про фінансову діяльність місії УНР у Швейцарії (1921-192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уково-довідковий апара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пис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557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аталог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истематич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еографіч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іменний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03 фф., 477808 спр. тематично опрацьовано, складено 533519 тем. карто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артоте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Великої Вiтчизняної вiйни - предметно-тематична, iмен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вiдбудови народного господарства в Українi (1924-1932) - предметно-тематична, iмен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громадянської вiйни - предметно-тематична, iмен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колективiзацiї сiльського господарства в УСРР (1927-1933) - предметно-тематична, iмен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комiтетiв незаможних селян (1921-1934) - предметно-тематична, iмен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м. Києва - предметно-тематична, iмен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нацiонально-визвольного руху в УРСР (ХХ ст.) - предметно-тематична, iмен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промисловостi та робiтничого класу УРСР (1926-1941) - предметно-тематична, iмен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радянської лiтератури (1919-1934) - предметно-тематична, iмен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розвитку сiльського господарства в УСРР (1920-1933) - предметно-тематична, iмен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кажч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iжфондов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еопублiкованi документи ЦДАВО України про колективiзацiю i голод в Українi (1928-193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публiкованi документи ЦДАВО України про колективiзацiю i голод в Українi (1929-193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станови i розпорядження Ради Мiнiстрiв УРСР (1919-193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ондов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 34 Вища рада народного господарства УСРР (1918-1932) - предметно-тематичний, географiчний, iмен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 288 Прокуратура УРСР (1936-1941) - iмен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гля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ематичн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ут i далi зiрочкою позначено тi огляди, якi були опублiкованi в "Архiвах України" чи вийшли самостiйним видання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iвнi джерела з iсторiї ВУЦВК (1918-192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iвнi джерела про боротьбу комунiстичної партiї за пiднесення добробуту i культурного рiвня колгоспного селянства в Українi у 1933-1941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iвнi джерела про роботу агiтпоїзда iменi В.І. Ленiна в Українi в 1919 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иробничi комiсiї та наради на пiдприємствах України у 1924-1925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iдновлення роботи закладiв освiти та культури у визволених вiд фашистських загарбникiв районах УРСР (1943-194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шанування пам'ятi Г. С. Сковороди у 1922 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жерела з iсторiї Всеукрревком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жерела з iсторiї жовтневих подiй 1917 р. на Донбас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жерела з iсторiї жовтневих подiй 1917 р. на Волин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жерела з iсторiї жовтневих подiй 1917 р. у Києв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iяльнiсть Всеукраїнської комiсiї по увiчненню пам'ятi В.І. Ленiна (1924-192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iяльнiсть всеукраїнської секцiї МОПР (1922-192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iяльнiсть Київської ради робiтничих депутатiв у 1918-192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iяльнiсть О.П. Довженка (за документами архiв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iяльнiсть С.М. Будьонн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iяльнiсть селянських комiтетiв взаємодопомоги в Українi (1921-193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iяльнiсть українських двадцятип'ятитисячникiв у РСФРР (1929-193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iяльнiсть Укроргбуду (1925-193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альна Ленiнiа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В.І. Ленiна перiоду громадянської вiй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Всеукраїнської редакцiї "Історiї фабрик i заводi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з iсторiї Другої свiтової вiй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з iсторiї Наркомату внутрiшнiх справ УСРР (1917-192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з iсторiї проведення українiзацiї (1920-193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з iсторiї робiтничого класу машинобудiвної промисловостi в роки другої п'ятирiчки (1933-193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з iсторiї становлення української мови як державної в УНР та Українськiй держав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Народного комiсарiату освiти про культурнi зв'язки УРСР з братнiми республiками (1917-192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агiтацiйно-масову роботу бiльшовицьких парторганiзацiй України у роки громадянської вiй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аграрнi перетворення в Українi (1917-192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боротьбу з денiкiнщин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боротьбу за скликання І Всеукраїнського з'їзду Ра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братерську взаємодопомогу i спiвробiтництво народiв СРСР у 1950-1960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будiвництво Днiпрогес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вiдбудову Чорноморського вiйськово-морського флоту (1921-192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вiдзначення першої рiчницi Червоної армiї в Україн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вiдзначення ювiлеїв ІІ з'їзду РСДРП;</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вiдзначення ювiлеїв першої росiйської революцiї (1905-190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вклад трудящих Києва у перемогу радянського народу у Великiй Вiтчизнянiй вiйнi 1941-1945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возз'єднання захiдноукраїнських земель iз УРС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Всеукраїнський комiтет незаможних селя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встановлення радянської влади в захiдноукраїнських земля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вшанування пам'ятi М.Д. Леонтович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Г.І. Петров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А.В. Луначар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В.Г. Королен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В.М. Примак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В.Н. Божен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Галицького революцiйного комiте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громадських органiзацiй радянського села з iнтернацiонального виховання трудящих (1921-193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Д.З. Мануїль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Є.С. Виров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І.Є. Климен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К.Є. Ворошил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Комiсiї з полiпшення життя дiтей (192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М.В. Фрунз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М.Д. Леонтович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М.І. Калiнi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М.О. Щорс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П.Г. Тичини у Всеукраїнському видавництвi (191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Тимчасового робiтничо-селянського уряду України з вiдновлення радянського державного апара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iяльнiсть Артема (Ф.А. Сергеє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дружбу та взаємодопомогу народiв СРСР у справi побудови соцiалiзм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життя та дiяльнiсть О.І. Бiлец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завершальний етап утворення Союзу РС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навчання українського селянства в роки першої п'ятирiч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полiтику обмеження та витiснення капiталiстичних елементiв з економiки України у 1927-1929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принципи представництва депутатiв у мiсцевих рад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революцiйний рух у Болгарiї та радянсько-болгарськi зв'язки (1920-193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розвиток iнiцiативи i творчої активностi iнженерно-технiчних кадрiв за документами Мiнiстерства чорної металургiї УРСР (1951-195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розвиток сiльського господарства Української РСР у роки восьмої та дев'ятої п'ятирiчо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розвиток туристсько-екскурсiйної справи в Українi (1920-193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селянський рух на Подiллi (березень - жовтень 191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солiдарнiсть трудящих Радянської України з зарубiжним пролетарiатом (1919-193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соцiалiстичне змагання у роки четвертої п'ятирiч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соцiально-економiчний та культурний розвиток Киє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спiльну боротьбу трудящих Росiї та України проти iноземної iнтервенцiї уроки громадянської вiй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твори В.І. Ленiна в Українi (1894 - лютий 191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трудовi почини робiтникiв промислових пiдприємств м. Киє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увiчнення пам'ятi В.І. Ленi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участь жiнок Донбасу в соцiалiстичному будiвництвi в роки другої п'ятирiч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участь професiйних спiлок у вiдбудовi народного господарства Української РСР у роки Великої Вiтчизняної вiй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участь трудящих Української РСР у змiцненнi радянських збройних сил (1921-194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про шефство трудового селянства УРСР над першим радянським есмiнцем Чорноморського ВМФ "Незамож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 iсторiї боротьби за революцiйний правопорядок i змiцнення радянської влади в Українi (грудень 1917 р. - березень 191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 iсторiї вiдбудови Києва в 1943-1945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 iсторiї кодифiкацiї радянського законодав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 iсторiї поширення починiв новаторiв Росiйської СФРР на пiдприємствах Украї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дiйснення в Українi аграрної полiтики радянської влади (1917-192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колгоспного будiвництва в Українi (1921-192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Радянської Пiвнiчної Таврi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робiтничого класу машинобудiвної промисловостi у роки другої п'ятирiч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розвитку мiстобудування, архiтектури м. Киє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сiльської червоної гвардiї в Україн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iсторiя цукрової промисловостi УРСР (1959-196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омiтети незаможних селян у боротьбi за встановлення та змiцнення радянської влади в Україн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исти трудящих В.І. Ленi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едагогiчна дiяльнiсть А. С. Макарен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ершi заходи радянської влади в галузi культурного будiвництва в Українi (1917-192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iдготовка жiночих кадрiв для народного господарства УРСР (1933-194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токоли перших засiдань ЦВК Радянської Украї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обiтничий контроль та першi соцiалiстичнi перетворення в промисловостi України (березень 1917 р. - квiтень 191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озвиток державної торгiвлi Української РСР (1970-197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озвиток машинобудування на Пiвднi України в роки першої п'ятирiч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озвиток науково-технiчного прогресу (1960-197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озвиток сiльського господарства УРСР у восьмiй, дев'ятiй п'ятирiчк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оцзмагання в промисловостi УРСР (1929-193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творення та дiяльнiсть iнтернацiональних (iммiгрантських) сiльськогосподарських колективiв в Україн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творення та дiяльнiсть Народного комiсарiату радянської пропаганди УСРР у 1919 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труктура, склад i дiяльнiсть рад України у 1919-1920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оварообмiн мiж Росiєю та Україною у 1919-1922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часть професійних спілок УРСР у зміцненні радянських збройних сил (1923-194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часть робітничого класу у проведенні суцільної колективізації сільського господарства (1929-193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часть трудящих УРСР в освоєнні цілинних земел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часть трудящих УСРР у будівництві військово-повітряних сил СРС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часть УРСР у І Всесоюзній сільськогосподарській і кустарно-промисловій вистав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ондо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 20 Центральна рада захисту дітей при Раднаркомі УРС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166 Народний комісаріат освіти УС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 257 Всеукраїнський центральний комітет незаможних селя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 423 Народний комісаріат торгівлі УСРР (1920-193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 1115 Українська Центральна Рад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 2581 Народне міністерство освіти УНР (1917-191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 2623 Народний комісаріат праці УСРР (1921-193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 5045 Виставка досягнень народного господарства Української РС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 4632 Академік М. Д. Стражеск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уково-довідкова бібліотека ЦДА Украї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творена у січні 1972 р. на базі бібліотечних фондів Центрального державного історичного архіву УРСР, Центрального державного архіву жовтневої революції і соціалістичного будівництва УРСР і Центрального державного архіву кінофотофонодокументів УРСР. до бібліоте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ітерату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Бібліотеки Києва в період нацистської окупації (1941-1943):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слідження. Анотований покажчик. Публікації документів / Дослідження. Анотований покажчик. Публікації документів / Укладачі: Л.А.Дубровіна, Н.І.Малолєтова. Національна академія наук України. Національна бібліотека України імені В.І. Вернадського; Інститут української археографії та джерелознавства імені М.С. Грушевського; Державний комітет архівів України. Центральний державний архів вищих органів влади та управління України. - К., 2004. - 816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меречинський С. Де шукати як здобути архіви УНР // Записки Історико-філологічного відділу УАН. - 1926. - № 7/8. - С. 449-45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Білик П. Огляд архівних матеріалів з історії Жовтневої революції та громадянської війни на Україні // Архівна справа. - 1930. - № 2 (13). - С. 22-33; 1931. - № 4 (15). - С. 28-3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в генерала Всеволода Петрова // Життя і знання. - Львів, 1939. - № 5. - С. 13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Животко А. Десять років Українського історичного кабінету (1930-1940). - Прага: Вид-во міністерства внутрішніх справ, 1940. - [6], 70 с. - (Інвентарі Архіву Міністерства внутрішніх справ; серія С, Т. 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каба А. Шляхи зростання Центрального державного архіву Жовтневої революції й соціалістичного будівництва УРСР // НІБ. - 1948. - № 2. - С. 15-1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центральний виконавчий комітет незаможних селян. Опис документальних матеріалів фонду Р-257. Крайні дати документальних матеріалів 1920-1933 / Упоряд. О. Є. Кривошеєва. - Х., 1957. - 200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нищенко В. К., Розин С. И. Центральный государственный архив Октябрьской революции и социалистического строительства Украинской ССР // Информационный бюллетень ГАУ МВД СССР. - 1958. - № 7. - С. 74-7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Шаталіна Є. П. У Центральному державному архіві Жовтневої революції і соціалістичного будівництва УРСР // Український іст. журнал. - 1959. - № 3. - С. 160-16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ентральний державний архів Жовтневої революції і соціалістичного будівництва УРСР: Путівник / Л. В. Нусієва, М. К. Колесник, С. І. Розін та ін. - Х., 1960. - 675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апожніков А. Матеріали фонду "Уповноважений ВЦРПС по УРСР" - важливе джерело вивчення діяльності профспілкових організацій // Архіви України. - 1966. - № 1. - С. 52-5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Шумська В. Архів Міністерства освіти УРСР // Архіви України. - 1967. - № 4. - С. 65-6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Бунькова О. М., Кривошеєва О. О. До історії Центрального державного архіву Жовтневої революції і соціалістичного будівництва УРСР // Третя республіканська конференція з архівознавства. - К., 1968. - Т. 1. - С. 5-2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уднєва І. Матеріали фонду "Наркомос України" - джерело до історії української радянської літератури // Архіви України. - 1969. - № 2. - С. 70-7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уднєва І. "Державне видавниче об'єднання України" як джерело для вивчення історії становлення і розвитку української радянської літератури: [Огляд фонду "Державне видавниче об'єднання України"] // Архіви України. - 1971. - № 1. - С. 85-9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лександрова В. ЦДАЖР УРСР: [Нові надходження до архіву у 1971 р.] // Архіви України. - 1972. - № 1. - С. 8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ержавні архіви Української РСР: Короткий довід.- К., 1972.- С. 37-4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Єрмакова Н. О., Сухомуд Р. С. Центральний державний архів Жовтневої революції і соціалістичного будівництва УРСР: [Огляд нових надходжень до ЦДАЖР України у 1972-1973 рр.] // Архіви України. - 1973. - № 5. - С. 82-8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узьменко В. В. Центральний державний архів Жовтневої революції і соціалістичного будівництва УРСР // Архіви України. - 1975. - № 4. - С. 25-3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Єрмакова Н. О. Центральний державний архів Жовтневої революції і соціалістичного будівництва УРСР: [Про нові надходження до ЦДАЖР України у 1976 р.] // Архіви України. - 1976. - № 6. - С. 61-6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озенко Л. І., Яковлєва Л. В. Центральний державний архів Жовтневої революції і соціалістичного будівництва УРСР: [Огляд нових надходжень до ЦДАЖР України у 1974-1975 рр.] // Архіви України. - 1976. - № 2. - С. 68-7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остикус Р. П. Огляд фонду "Центральна рада захисту дітей при Раднаркомі УРСР" // Архіви України. - 1976. - № 5. - С. 59-6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іренко Л. В. Фонд документів видатного радянського вченого М. Д. Стражеска (До 100-річчя від дня народження) // Архіви України. - 1977. - № 1. - С. 71-7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Юрченко А. В. Фонд народного комісаріату освіти УРСР і склад його документів за 1918-1925 рр. // Архіви України. - 1978. - № 2. - С. 62-6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узьменко В. В. Документи ЦДАЖР УРСР з історії Великої Вітчизняної війни 1941-1945 рр. // Архіви України. - 1980. - № 2. - С. 40-4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Богомолець О. О., Сіренко Л. В. Фонд Академіка О. О. Богомольця у ЦДАЖР УРСР (До 100-річчя з дня народження) // Архіви України. - 1981. - № 3. - С. 54-5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репишева Н. О. Колекція документів ЦДАЖР УРСР з історії Великої Вітчизняної війни 1941-1945 рр. // Архіви України. - 1981. - № 2. - С. 55-5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узьменко В. В., Москалець М. М. Документи фонду радіостанції "Радянська Україна" як джерело з історії Великої Вітчизняної війни // Архіви України. - 1981. - № 5. - С. 44-4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Боднар В. П., Яковлєва Л. В. Документи про соціально-економічний та культурний розвиток Києва у фондах ЦДАЖР УРСР // Архіви України. - 1982. - № 2. - С. 22-2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ибалко О. Л. Покажчик документів ЦДАЖР УРСР з історії Києва // Архіви України. - 1982. - № 1. - С. 66-6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Божко О. І. Документи ЦДАЖР УРСР про життя і діяльність Д. З. Мануїльського (До 100-річчя з дня народження) // Архіви України. - 1983. - № 5. - С. 27-3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ибалко О. Л., Олефіренко В. І. Архівні документи про життя і творчість О. П. Довженка (Огляд фондів ЦДАЖР УРСР та ЦДКАФФД УРСР) // Архіви України. - 1984. - № 5. - С. 28-41. - [Огляд фондів ЦДАЖР УРСР. - С. 28-3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ентральный государственный архив Октябрьской революции, высших органов государственной власти и органов государственного управления Украинской ССР: Краткий справ. / Сост.: Р.И. Ткач и др.- Киев, 1984.- 420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ем'ятий В. М., Штиволока О. І. Огляд колекції мікрофотокопій документів німецько-фашистської окупаційної адміністрації і командування частин вермахту, що діяли на тимчасово захопленій гітлерівцями території України в період Великої Вітчизняної війни // Архіви України. - 1985. - № 1. - С. 44-5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ентральный государственный архив Октябрьской революции, высших органов государственной власти и органов государственного управления Украинской ССР: Рекл.-информ. просп. / Сост. Л.В. Яковлева.- К., 1985.- 12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ибалко О. Л. Огляд фонду ЦДАЖР УРСР "Українське товариство дружби і культурного зв'язку з зарубіжними країнами" // Архіви України. - 1986. - № 5. - С. 35-4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тетюха М. В. Документи фонду ЦДАЖР УРСР "Бюро друку України" про перші соціалістичні перетворення в республіці // Архіви України. - 1986. - № 5. - С. 45-5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осударственные архивы Украинской ССР: Справ. - Киев, 1988.- С. 55-7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ковлєва Л. В. До питання про відновлення втраченої під час Великої Вітчизняної війни частини фонду Ради народних комісарів УРСР // Архіви України.- 1988.- № 5.- С. 6-1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осударственные архивы СССР: Справ.: В 2 ч. - М., 1989. - Ч. 1. - С. 457-46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ях С.В. Фонд ЦДАЖР УРСР "Всеробітземліс" як джерело з історії селянства України 20-х років // Архіви України.- 1989.- №4.- С. 63-6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ковлєва Л. В., Шевчук А. Й. Колекція мікрофільмів фашистської окупаційної адміністрації і командування Вермахту у ЦДАЖР УРСР // Укр. іст. журн.- 1989.- № 1.- С. 155-15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ізченко Д. А. Документи ЦДАЖР УРСР про участь трудящих Української РСР у загальнонародному русі прихильників миру: [Огляд документів фонду Укр. респ. комітету захисту миру (ф. 4649)] // Архіви України. - 1990. - № 3. - С. 57-6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Чирко Б. В. Національні меншості на Україні у 20-х - на початку 30-х рр.: (Огляд документів ЦДАЖР УРСР) // Архіви України. - 1990. - № 1. - С. 28-3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ковлєва Л. В. Діяльність Постійної наради при РНК УСРР у боротьбі з бандитизмом у 1921-1923 рр. // Укр. іст. журн.- 1991.- № 8.- С. 42-5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кадемік Станіслав Дністрянський, 1870–1935: Біобібліогр. / Упоряд. М. Мушинка.- К., 1992.- 94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агуй П. Матеріали до історії УПА, ОУН у фондах Центрального державного архіву вищих органів влади і управління України // Україна в минулому / АН України. Інститут української археографії. Львівське відділення. - Київ; Львів, 1992. - Вип. 3. - С. 7-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сторія Академії наук, 1918-1923: Документи і матеріали / Упоряд.: В.Г. Шмельов (ст. упор.) та ін.- К.: Наук. думка, 1993.- 376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апакін Г. В. Доля архівної спадщини Скоропадських у сховищах України // Останній гетьман: Ювіл. зб. пам'яті Павла Скоропадського.- К., 1993.- С. 198-20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ерба І. Архівна оглобліана в Києві // Укр. історик.- 1994.- Ч. 1/4.- С. 160-17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ентральный государственный архив высших органов власти и управления Украины // Документальные материалы по истории евреев в архивах СНГ и стран Балтии. - Акрополь. Санкт-Петербург, 1994.- С.5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з історії національно-визвольного руху в Україні ХХ століття: Інформ. бюл.- 1-е вид. - К., 1994.- Вип. 1.- 46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убик М. До історії архівної діяльності нацистських установ в Україні під час окупації у 1941-1943 рр.: Крайове управління архівами, бібліотеками та музеями при Рейхскомісаріаті України // Повернення культурного надбання України: Проблеми, завдання, перспективи. - К., 1996. - Вип. 6: Матеріали національного семінару "Проблеми повернення національно-культурних пам'яток, втрачених або переміщених під час Другої світової війни". Чернігів, вересень 1994. - С. 194-19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орнієвська-Зінченко О. В. Документи державних архівів України з історії української автокефальної православної церкви (1917-1930 рр.) // Архіви України.- 1994.- № 1/6.- С. 44-5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бта Т. Українські музеї під час окупації в роки Другої світової війни (Огляд архівних матеріалів) // Повернення культурного надбання України: Проблеми, завдання, перспективи. - К., 1996. - Вип. 6: Матеріали національного семінару "Проблеми повернення національно-культурних пам'яток, втрачених або переміщених під час Другої світової війни". Чернігів, вересень 1994. - С. 130-13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ковлєва Л. В. Празькі фонди в Києві // Пам'ятки України: Історія і культура.- 1994.- № 3/6.- С. 12-2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кументи з історії національно-визвольного руху в Україні ХХ століття: Інформ. бюл.- 2-е вид., виправлене.- К., 1995.- Вип. 1.- 40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убик М. Схема справ Крайового управління архівами, бібліотеками та музеями при Рейхскомісаріаті України (1944 р.) // Архіви України.- 1995.- № 1/3.- С. 35-4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бта Т. Колекція документів Штазі як джерело дослідження долі українських культурних цінностей під час Другої світової війни // Архіви України.- 1995.- № 1/3.- С. 69-7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бта Т. Схема справ Крайового управління архівами, бібліотеками та музеями при Рейхскомісаріаті України (1944 р.) // Архіви України.- 1995.- № 1/3.- С. 35-4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ковлєва Л.В. Архівні джерела з історії голодомору і голодувань в ЦДАВО України // Голодомор 1932-1933 рр. в Україні: Причини і наслідки: Міжнар. наук. конф. Київ, 9-10 верес 1993 р.: Матеріали.- К., 1995.- С. 157-16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аниленко В. М., Добжанський О. В. Академік Степан Смаль-Стоцький: Життя і діяльність. 1859-1938 / Відп. ред. В. А. Смолій. - К.; Чернівці, 1996. - 192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итерер В. Обзор "еврейских" фондов Центрального государственного архива высших органов власти и управления Украины (ЦГАВО Украины) // Єврейська історія так культура в Україні: Матеріали конф. (Київ 21 - 22 серпня 1995) / Ін-т юдаїки. - Київ, 1996. - С. 213-21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ковлєва Л.В. Діяльність архівних установ Харкова під час нацистської окупації (листопад 1941 р.- серпень 1943 рр.) // Архіви України.- 1996.- № 4/6.- С. 51-5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яхоцька Л. Л. Документи ЦДАВО України як джерело дослідження управлінської діяльності міністра освіти УНР І. І. Огієнка [Огляд ф. 2582 ЦДАВО України] // Українське архівознавство: історія, сучасний стан та перспективи: Наук. доп. Всеукр. конф. (Київ, 19-20 листоп. 1996). - К., 1997. - Ч. 2. - С. 137-14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атяш І. Катерина Грушевська: Життєпис, бібліографія, архіви.-К.,1997.- 224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ибалко О. Архів Галини Мазепи [Огляд фонду № 3832 ЦДАВО України] // Пам'ятки України: Історія та культура.- 1997.- № 2.- С. 58-5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бта Т. Київська частина матеріалів Айнзацштабу рейхсляйтера Розенберга // Архіви України.- 1997.- № 1/6.- С. 53-7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гійчук В. Національний міф про Петлюру в світлі нових документів / У 70-річчя Паризької трагедії 1926 - 1996: Збірник матеріалів про відзначення 70-річчя загибелі Симона Петлюри / Упорядн. В. Михальчук, Д. Степовик. - Київ, 1997. - С. 41-4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юрменко І. І. До проблеми творення православної духовної освіти в Холмі (листи митр. Іларіона до Л. Білецького) [ЦДАВО України, ф.3876] // Українське архівознавство: історія, сучасний стан та перспективи: Наук. доп. Всеукр. конф. (Київ, 19-20 листоп. 1996). - К., 1997. - Ч. 2. - С. 134-13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ляновський В. І. Церковні архіви України: історія, проблеми реконструкції та джерелознавчої класифікації // Українське архівознавство: історія, сучасний стан, перспективи: Наук. доп. Всеукр. конф. (Київ, 19-20 листоп. 1996).- К., 1997.- Ч. 1.- С. 124-12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ковлєва Л. В. "На Україну поверну". Миколі Бутовичу - 100 років: (Документи особового фонду М. Бутовича, що зберігаються в ЦДАВО України) // Образотворче мистецтво.- 1997.- № 2.- С. 7-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ви України про пам'ятки історії та культури [Огляд фондів ЦДІАК, ЦДАВО України] // Історико-культурна спадщина України: проблеми долсідження та збереження. - К., 1998. - С.108-12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ітерер В. Джерела з історії українских євреїв у київських архівах // Українське єврейство: Підготовчі материали популярної енциклопедії: Вип. 3: Препринти ст. до т. "Україноюдаїка. Українсько-єврейські взаємини". - Київ, 1998. - С. 30-4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яхоцький В. Іван Огієнко (Митрополит Іларіон): Покажч.арх. джерел.-К., 1998.-80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країнські архівісти: Біобібліогр. довід.- К., 1999.- Вип. 1 (ХІХ ст.- 1930-і рр.) / Упоряд.: О.М. Коваль та ін.- 370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онди з історії Української повстанської армії в державних архівосховищах України. - К., 1999.- Вип. 1: Анотований покажчик фондів УПА (1942-1946) / Упор. Г.Папакін, О.Вовк, З. Яцишин. - 60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ковлєва Л.В. Документи ЦДАВО України про дипломатичні відносини УНР і Австрії у 1917-1920 рр. // Українсько-австрійські культурні взаємини другої половини ХІХ - початку ХХ століття.- К., 1999.- С. 39-4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вні установи України: Довідник / Автори-укладачі О.І. Алтухова, С.І. Андросов, Л.С. Анохіна та ін.; ред. кол. О.С. Онищенко, Р.Я. Пиріг, Л.А. Дубровіна та ін.; упоряд. Г.В. Боряк, С.Г. Даневич, Л.А. Дубровіна та ін.; Державний комітет архівів України, Міністерство культури і мистецтв України; Національна бібліотека України ім. В.І. Вернадського НАН України.- К., 2000. - С. 14-2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Борисенко С. А. Взаємини України з державними формуваннями на теренах колишньої Російської імперії у 1918 р. (за документами ЦДАВО України) // Архіви України. - 2000. - № 4 - 6. - С. 35 - 3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ерба І. Матеріали з української генеалогії в київському архіві Олександра Оглоблина // Архіви України. - 2000. - № 4 - 6. - С. 80 - 8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убенко Н.П. Особовий фонд С.О. Сірополка ЦДАВО України // Архіви України. - 2000. - № 1-3. - С. 55-5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ніпропетровські архіви, музеї та бібліотеки в роки другої світової війни: Анотований перелік документів і матеріалів / Упор. Д. Мєшков.-К., 2000.- Вип. 3.-76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озицький В.С. Архів Надзвичайної дипломатичної місії УНР у Берні за 1918-1926 рр. передано в Україну // Архіви України. - 2000. - № 1-3. - С. 74-8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Малолєтова Н. І., Дубровіна Л. А. Нацистська бібліотечна політика у період окупації Києва у 1941-1943 рр. і доля книжкових фондів Бібліотеки Академії наук УРСР // Рукописна та книжкова спадщина України / НАН України. Національна бібліотека України імені В. І. Вернадського. Інститут рукопису. - К., 2000. - Вип. 5. - С. 139-172.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гляд фондів ЦДАВО України, Держархіву Київської облас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ушинка Микола. Архіви української еміграції з Чехо-Словаччини (1917-1945): Сучасний стан і місця зберігання // На службі Кліо: Зб. наук. праць на пошану Любомира Романа Винара / Українське історичне товариство; Міжнародна асоціація українознавців; НАН України. Інститут українознавства ім. І. П. Крип'якевича, Інститут української археографії та джерелознавства ім. М.С. Грушевського; Наукове товариство ім. Шевченка у Львові; Чернівецький національний університет ім. Ю. Федьковича; Університет "Острозька Академія". - Київ; Нью-Йорк; Торонто; Париж; Львів, 2000. - С.532-54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пис фонду 1072 - Міністерство ісповідань УНР (ЦДАВО України) // Ляхоцький В. Тільки книжка принесн воля українському народові...: Книга, бібліотека, архів у житті та діяльності Івана Огієнка (митрополита Іларіона). - К.: Вид-во ім. О. Теліги, 2000. - С.555-58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пис фонду 1131 - Головноуповноважений уряду УНР на Поділлі, м. Кам'янець- Подільський (ЦДАВО України) // Ляхоцький В. Тільки книжка принесн воля українському народові...: Книга, бібліотека, архів у житті та діяльності Івана Огієнка (митрополита Іларіона). - К.: Вид-во ім. О. Теліги, 2000. - С.586-59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пис фонду 1871 - Огієнко Іван Іванович - професор Київського університету, міністр Міністерства Культів і Міністерства освіти (ЦДАВО України) // Ляхоцький В. Тільки книжка принесн воля українському народові...: Книга, бібліотека, архів у житті та діяльності Івана Огієнка (митрополита Іларіона). - К.: Вид-во ім. О. Теліги, 2000. - С.599-60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ковлева Л. Наукове співробітництво Інституту історії України НАН України та Центрального державного архіву вищих органів влади та управління України 90-х рр. // Спеціальні історичні дисципліни: Питання історії та методики. Число 5 / Історіографічні дослідження в Україні. Вип. 10: Збірка наукових праць на пошану академіка НАН України В. А. Смолія: У 2-х ч. / Відп. ред. М. Ф. Дмитрієнко, Ю. А. Пінчук. НАН України. Інститут історії України. - К., 2000. - Ч.1. - С. 326-33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убровіна Л.А., Малолетова Н.І. Фонд "Рейхскомісара України (1941-1944)" у ЦДАВО України: огляд документів з історії бібліотек періоду нацистської окупації Києва // Архівознавство. Археографія. Джерелознавство: Міжвідомчий наук. зб. - Вип..4: Студії на пошану Руслана Пирога. - К., 2001. - С.408-42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реловська І. М. Джерелознавчий аналіз документальних матеріалів // Український археографічний щорічник. Нова серія. - Вип. 5/6. - К., 2001. - С. 198-221.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гляд фонду 4215 ЦДА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еловська І. М. Джерела з історії першого Всеукраїнського православного собору 14-30 жовтня 1921 р.: [Огляд ф. 3984 ЦДАВО України "Українська Автокефальна Православна Церква. Відділ керівничий"] // Студії з арх. справи та документознавства. - 2001. - Т. 7. - С. 71-7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Яковлєва Л.В. Архів вищих органів влади та управління України // Енциклопедія сучасної України. - К., 2001. - Т.1:А. - С.70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убко О.Е. Документы по истории белорусского национального движения 1917–1930-х гг. в ЦГАВОВУ Украины // Беларускі археаграфічны штогоднік. – Мінск, 2003. – Выпуск 4. – С. 188–19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ашеварова Н. Документи колекції мікрофільмів нацистської окупаційної адміністрації на східних територіях як джерело вивчення діяльності оперативного штабу А. Розенберга з вивезення бібліотечних фондів України: [Огляд фонду КМФ-8 ЦДАВО України] // Спеціальні історичні дисципліни: питання теорії та методики: Зб. наук. праць. - К., 2003. - Число 10. Ч. 2. - C. 277-28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учерук О., Ковтанюк Н., Ралдутіна Т. Виставка "Симон Петлюра – лицар Української революції". До 125-річчя від дня народження. Національний музей історії України.18 травня – 1 вересня 2004 р.: [Ілюстрований каталог] / Національний музей історії України, Бібліотека ім. О. Ольжича. Центральний державний архів вищих органів влади і управління України та ін.– К., 2004. – 16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атяш І., Мушка Ю. Документи ЦДАВО України про діяльність Надзвичайної дипломатичної місії УНР в Угорщині // Архівознавство. Археографія. Джерелознавство: Міжвід. зб. наук. праць. - К., 2005. - Вип. 7. Архівна наука та наука в архівах. - С. 93-10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Grimsted Kennedy P. Archives and Manuscript Repositories in the USSR. Ukraine and Moldavia.-Princeton, 1988.- B. 1.- P. 233-26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rchives and Manuscript Collections in the Microfiche / Ed. by P. Grimsted Kennedy.- Leiden, 1989.- Ser. 3: Soviet Ukraine and Moldavia.</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Klier John D. Kiev Archival Materials in East European Jewry //Soviet Jewish Affairs. - 1991. - Vol. 21, No 2. - P. 39-4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Lozytsky V. Sources for Jewish Genealogy in the Ukrainian Archives // Avotaynu: The Internat. Rev. of Jewish Genealogy. - 1994. - Vol. 10, No 2. - P. 9-1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Grimsted Patricia Kennedy. The Postwar Fate of Petlura Library and the Records of the Ukrainian National Republic // Harvard Ukraian Studies. - 1997. - Vol. XXI (3/4). - P. 393-461.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Огляд празьких еміграційних фондів (р.417-43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Grimsted Kennedy P. The Odyssey of the Petliura Library and the Records of the Ukrainian National Republic during World War II // Harvard Ukrainian Studies. - 1998. - Vol.22. - P. 181-20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Dirk Martin. Something new: Archives from the Einsatzstab Reichsleiter Rosenberg from Kiev have been brought to the Centre "War and Society" (SOMA/CEGES) in Brussels // Spoils of War: International Newsletter. No. 7. - August 2000. - P. 71-7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Pešák V. Zpráva o činnosti Ruského historiského archivu, Ukrajinského historiského kabinetu a Beloruskeho archivu v letech 1939-1946 // Ročenka slovanského ústavu v Praze. - Praha, 1947. - Vol. 12: Za léta 1939-1946. - S. 211-22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Something New: Archives from the Einsatzstab Reichsleiter Rosenberg from Kiev have been brought to the Center "War and Society" (SOMA/CEGES) in Brussels // Spoils of War. - August 2000. - № 7. - P. 7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чаток | Nota Bene | Генеалогія | Новини | Публікації | Архіви в Україні | Архіви в світі | Контакти | Карта сай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Copyright © 2005 - Державний комітет архівів Україн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Всі права застережені </w:t>
      </w:r>
    </w:p>
    <w:p>
      <w:pPr>
        <w:pStyle w:val="Style15"/>
        <w:rPr>
          <w:lang w:val="uk-UA"/>
        </w:rPr>
      </w:pPr>
      <w:r>
        <w:rPr>
          <w:rFonts w:cs="Times New Roman" w:ascii="Times New Roman" w:hAnsi="Times New Roman"/>
          <w:sz w:val="24"/>
          <w:szCs w:val="24"/>
          <w:lang w:val="uk-UA"/>
        </w:rPr>
        <w:t xml:space="preserve">Вебмайстер: </w:t>
      </w:r>
      <w:hyperlink r:id="rId2">
        <w:r>
          <w:rPr>
            <w:rStyle w:val="InternetLink"/>
            <w:lang w:val="uk-UA"/>
          </w:rPr>
          <w:t>webmaster@archives.gov.ua</w:t>
        </w:r>
      </w:hyperlink>
    </w:p>
    <w:p>
      <w:pPr>
        <w:pStyle w:val="Style15"/>
        <w:rPr>
          <w:lang w:val="uk-UA"/>
        </w:rPr>
      </w:pPr>
      <w:r>
        <w:rPr>
          <w:lang w:val="uk-UA"/>
        </w:rPr>
      </w:r>
    </w:p>
    <w:p>
      <w:pPr>
        <w:pStyle w:val="Style15"/>
        <w:rPr>
          <w:lang w:val="uk-UA"/>
        </w:rPr>
      </w:pPr>
      <w:r>
        <w:rPr>
          <w:lang w:val="uk-UA"/>
        </w:rPr>
      </w:r>
    </w:p>
    <w:p>
      <w:pPr>
        <w:pStyle w:val="Style15"/>
        <w:rPr>
          <w:lang w:val="uk-UA"/>
        </w:rPr>
      </w:pPr>
      <w:r>
        <w:rPr>
          <w:lang w:val="uk-UA"/>
        </w:rPr>
      </w:r>
      <w:r>
        <w:br w:type="page"/>
      </w:r>
    </w:p>
    <w:p>
      <w:pPr>
        <w:pStyle w:val="Style15"/>
        <w:rPr>
          <w:sz w:val="32"/>
          <w:szCs w:val="32"/>
          <w:lang w:val="uk-UA"/>
        </w:rPr>
      </w:pPr>
      <w:r>
        <w:rPr>
          <w:sz w:val="32"/>
          <w:szCs w:val="32"/>
          <w:lang w:val="uk-UA"/>
        </w:rPr>
        <w:t>http://oun-upa.org.ua/organization/</w:t>
      </w:r>
    </w:p>
    <w:p>
      <w:pPr>
        <w:pStyle w:val="Style15"/>
        <w:rPr>
          <w:sz w:val="32"/>
          <w:szCs w:val="32"/>
          <w:lang w:val="uk-UA"/>
        </w:rPr>
      </w:pPr>
      <w:r>
        <w:rPr>
          <w:sz w:val="32"/>
          <w:szCs w:val="32"/>
          <w:lang w:val="uk-UA"/>
        </w:rPr>
      </w:r>
    </w:p>
    <w:tbl>
      <w:tblPr>
        <w:tblW w:w="11923" w:type="dxa"/>
        <w:jc w:val="center"/>
        <w:tblInd w:w="0" w:type="dxa"/>
        <w:tblLayout w:type="fixed"/>
        <w:tblCellMar>
          <w:top w:w="0" w:type="dxa"/>
          <w:left w:w="0" w:type="dxa"/>
          <w:bottom w:w="0" w:type="dxa"/>
          <w:right w:w="0" w:type="dxa"/>
        </w:tblCellMar>
      </w:tblPr>
      <w:tblGrid>
        <w:gridCol w:w="11923"/>
      </w:tblGrid>
      <w:tr>
        <w:trPr/>
        <w:tc>
          <w:tcPr>
            <w:tcW w:w="11923" w:type="dxa"/>
            <w:tcBorders/>
            <w:shd w:fill="CCCCCC" w:val="clear"/>
            <w:vAlign w:val="center"/>
          </w:tcPr>
          <w:p>
            <w:pPr>
              <w:pStyle w:val="Normal"/>
              <w:rPr>
                <w:rFonts w:ascii="Courier New" w:hAnsi="Courier New" w:cs="Courier New"/>
              </w:rPr>
            </w:pPr>
            <w:r>
              <w:rPr>
                <w:rFonts w:cs="Courier New" w:ascii="Courier New" w:hAnsi="Courier New"/>
              </w:rPr>
              <w:drawing>
                <wp:inline distT="0" distB="0" distL="0" distR="0">
                  <wp:extent cx="190500"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haracter">
                        <wp:posOffset>4972050</wp:posOffset>
                      </wp:positionH>
                      <wp:positionV relativeFrom="line">
                        <wp:posOffset>-219075</wp:posOffset>
                      </wp:positionV>
                      <wp:extent cx="2114550" cy="352425"/>
                      <wp:effectExtent l="0" t="635" r="0" b="0"/>
                      <wp:wrapNone/>
                      <wp:docPr id="2" name=""/>
                      <a:graphic xmlns:a="http://schemas.openxmlformats.org/drawingml/2006/main">
                        <a:graphicData uri="http://schemas.microsoft.com/office/word/2010/wordprocessingShape">
                          <wps:wsp>
                            <wps:cNvSpPr/>
                            <wps:spPr>
                              <a:xfrm>
                                <a:off x="0" y="0"/>
                                <a:ext cx="211464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391.5pt;margin-top:-17.25pt;width:166.45pt;height:27.7pt;mso-wrap-style:none;v-text-anchor:middle;mso-position-horizontal-relative:char">
                      <v:fill o:detectmouseclick="t" on="false"/>
                      <v:stroke color="#3465a4" joinstyle="round" endcap="flat"/>
                      <w10:wrap type="none"/>
                    </v:rect>
                  </w:pict>
                </mc:Fallback>
              </mc:AlternateContent>
            </w:r>
            <w:r>
              <w:rPr>
                <w:rFonts w:cs="Courier New" w:ascii="Courier New" w:hAnsi="Courier New"/>
              </w:rPr>
              <w:drawing>
                <wp:inline distT="0" distB="0" distL="0" distR="0">
                  <wp:extent cx="7362825" cy="7905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46" r="-5" b="-46"/>
                          <a:stretch>
                            <a:fillRect/>
                          </a:stretch>
                        </pic:blipFill>
                        <pic:spPr bwMode="auto">
                          <a:xfrm>
                            <a:off x="0" y="0"/>
                            <a:ext cx="7362825" cy="790575"/>
                          </a:xfrm>
                          <a:prstGeom prst="rect">
                            <a:avLst/>
                          </a:prstGeom>
                        </pic:spPr>
                      </pic:pic>
                    </a:graphicData>
                  </a:graphic>
                </wp:inline>
              </w:drawing>
            </w:r>
          </w:p>
          <w:tbl>
            <w:tblPr>
              <w:tblW w:w="11895" w:type="dxa"/>
              <w:jc w:val="center"/>
              <w:tblInd w:w="0" w:type="dxa"/>
              <w:tblLayout w:type="fixed"/>
              <w:tblCellMar>
                <w:top w:w="0" w:type="dxa"/>
                <w:left w:w="0" w:type="dxa"/>
                <w:bottom w:w="0" w:type="dxa"/>
                <w:right w:w="0" w:type="dxa"/>
              </w:tblCellMar>
            </w:tblPr>
            <w:tblGrid>
              <w:gridCol w:w="11895"/>
            </w:tblGrid>
            <w:tr>
              <w:trPr>
                <w:trHeight w:val="1245" w:hRule="atLeast"/>
              </w:trPr>
              <w:tc>
                <w:tcPr>
                  <w:tcW w:w="11895" w:type="dxa"/>
                  <w:tcBorders/>
                  <w:vAlign w:val="center"/>
                </w:tcPr>
                <w:p>
                  <w:pPr>
                    <w:pStyle w:val="Normal"/>
                    <w:snapToGrid w:val="false"/>
                    <w:rPr>
                      <w:sz w:val="20"/>
                      <w:szCs w:val="20"/>
                    </w:rPr>
                  </w:pPr>
                  <w:r>
                    <w:rPr>
                      <w:sz w:val="20"/>
                      <w:szCs w:val="20"/>
                    </w:rPr>
                  </w:r>
                </w:p>
              </w:tc>
            </w:tr>
            <w:tr>
              <w:trPr>
                <w:trHeight w:val="1245" w:hRule="atLeast"/>
              </w:trPr>
              <w:tc>
                <w:tcPr>
                  <w:tcW w:w="11895" w:type="dxa"/>
                  <w:tcBorders/>
                  <w:vAlign w:val="center"/>
                </w:tcPr>
                <w:p>
                  <w:pPr>
                    <w:pStyle w:val="Epi"/>
                    <w:ind w:left="524" w:right="8727" w:hanging="0"/>
                    <w:rPr/>
                  </w:pPr>
                  <w:r>
                    <w:drawing>
                      <wp:anchor behindDoc="0" distT="0" distB="0" distL="0" distR="0" simplePos="0" locked="0" layoutInCell="1" allowOverlap="1" relativeHeight="19">
                        <wp:simplePos x="0" y="0"/>
                        <wp:positionH relativeFrom="column">
                          <wp:posOffset>-3175</wp:posOffset>
                        </wp:positionH>
                        <wp:positionV relativeFrom="line">
                          <wp:posOffset>5874385</wp:posOffset>
                        </wp:positionV>
                        <wp:extent cx="2762250" cy="14954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24" r="-13" b="-24"/>
                                <a:stretch>
                                  <a:fillRect/>
                                </a:stretch>
                              </pic:blipFill>
                              <pic:spPr bwMode="auto">
                                <a:xfrm>
                                  <a:off x="0" y="0"/>
                                  <a:ext cx="2762250" cy="1495425"/>
                                </a:xfrm>
                                <a:prstGeom prst="rect">
                                  <a:avLst/>
                                </a:prstGeom>
                              </pic:spPr>
                            </pic:pic>
                          </a:graphicData>
                        </a:graphic>
                      </wp:anchor>
                    </w:drawing>
                  </w:r>
                  <w:r>
                    <w:rPr>
                      <w:i/>
                      <w:iCs/>
                    </w:rPr>
                    <w:t>Структурно український повстанський рух складався з таких основних компонентів:  </w:t>
                  </w:r>
                  <w:r>
                    <w:rPr>
                      <w:i/>
                      <w:iCs/>
                      <w:spacing w:val="22"/>
                    </w:rPr>
                    <w:t>ОУН (Організація Українських Націоналістів)</w:t>
                  </w:r>
                  <w:r>
                    <w:rPr>
                      <w:i/>
                      <w:iCs/>
                    </w:rPr>
                    <w:t xml:space="preserve">  як політична організація, </w:t>
                  </w:r>
                  <w:r>
                    <w:rPr>
                      <w:i/>
                      <w:iCs/>
                      <w:spacing w:val="22"/>
                    </w:rPr>
                    <w:t>УПА (Українська Повстанська Армія)</w:t>
                  </w:r>
                  <w:r>
                    <w:rPr>
                      <w:i/>
                      <w:iCs/>
                    </w:rPr>
                    <w:t>  як військові формування,  </w:t>
                  </w:r>
                  <w:r>
                    <w:rPr>
                      <w:i/>
                      <w:iCs/>
                      <w:spacing w:val="22"/>
                    </w:rPr>
                    <w:t>Головне командування УПА</w:t>
                  </w:r>
                  <w:r>
                    <w:rPr>
                      <w:i/>
                      <w:iCs/>
                    </w:rPr>
                    <w:t>  як центр військового контролю та  </w:t>
                  </w:r>
                  <w:r>
                    <w:rPr>
                      <w:i/>
                      <w:iCs/>
                      <w:spacing w:val="22"/>
                    </w:rPr>
                    <w:t>УГВР (Українська Головна Визвольна Рада)</w:t>
                  </w:r>
                  <w:r>
                    <w:rPr>
                      <w:i/>
                      <w:iCs/>
                    </w:rPr>
                    <w:t>  як координаційний національний орган.</w:t>
                  </w:r>
                  <w:r>
                    <w:rPr/>
                    <w:t xml:space="preserve"> </w:t>
                  </w:r>
                </w:p>
                <w:p>
                  <w:pPr>
                    <w:pStyle w:val="Text"/>
                    <w:ind w:left="524" w:right="611" w:firstLine="393"/>
                    <w:rPr/>
                  </w:pPr>
                  <w:r>
                    <w:rPr>
                      <w:vertAlign w:val="superscript"/>
                    </w:rPr>
                    <w:t>......................................................</w:t>
                  </w:r>
                  <w:r>
                    <w:rPr/>
                    <w:t xml:space="preserve"> </w:t>
                  </w:r>
                </w:p>
                <w:p>
                  <w:pPr>
                    <w:pStyle w:val="Text"/>
                    <w:ind w:left="524" w:right="611" w:firstLine="393"/>
                    <w:rPr/>
                  </w:pPr>
                  <w:r>
                    <w:rPr/>
                    <w:t xml:space="preserve">ОУН виникла шляхом об'єднання </w:t>
                  </w:r>
                  <w:r>
                    <w:rPr>
                      <w:b/>
                      <w:bCs/>
                    </w:rPr>
                    <w:t>Української Військової Організації (УВО)</w:t>
                  </w:r>
                  <w:r>
                    <w:rPr/>
                    <w:t xml:space="preserve"> та декількох студентських націоналістичних спілок - Групи Української Національної Молоді, Ліги Українських Націоналістів, Союзу Української Націоналістичної Молоді. Після вбивства Є.Коновальця у 1938 р. в ОУН відбувся розкол, і з того часу </w:t>
                  </w:r>
                  <w:r>
                    <w:rPr>
                      <w:b/>
                      <w:bCs/>
                    </w:rPr>
                    <w:t>ОУН ((б) - бандерівці)</w:t>
                  </w:r>
                  <w:r>
                    <w:rPr/>
                    <w:t xml:space="preserve"> (вживалося також (р) - </w:t>
                  </w:r>
                  <w:r>
                    <w:rPr>
                      <w:b/>
                      <w:bCs/>
                    </w:rPr>
                    <w:t>революційна</w:t>
                  </w:r>
                  <w:r>
                    <w:rPr/>
                    <w:t xml:space="preserve"> та СД - </w:t>
                  </w:r>
                  <w:r>
                    <w:rPr>
                      <w:b/>
                      <w:bCs/>
                    </w:rPr>
                    <w:t>самостійники-державники</w:t>
                  </w:r>
                  <w:r>
                    <w:rPr/>
                    <w:t xml:space="preserve">) і </w:t>
                  </w:r>
                  <w:r>
                    <w:rPr>
                      <w:b/>
                      <w:bCs/>
                    </w:rPr>
                    <w:t>ОУН ((м) - мельниківці)</w:t>
                  </w:r>
                  <w:r>
                    <w:rPr/>
                    <w:t xml:space="preserve"> діють як окремі політичні сили, що переслідують спільну політичну мету. Окрім того, у повоєнний час у середовищі ОУН(б) стався конфлікт між групою представників ОУН(б) з України (М. Лебедь та ін.) та закордонною організацією С. Бандери. У результаті 1956 р. в еміграції з'являється ще одна </w:t>
                  </w:r>
                  <w:hyperlink r:id="rId6">
                    <w:r>
                      <w:rPr>
                        <w:rStyle w:val="InternetLink"/>
                        <w:b/>
                        <w:bCs/>
                      </w:rPr>
                      <w:t>ОУН ((з) - закордонна)</w:t>
                    </w:r>
                  </w:hyperlink>
                  <w:r>
                    <w:rPr/>
                    <w:t xml:space="preserve">, вони ж </w:t>
                  </w:r>
                  <w:r>
                    <w:rPr>
                      <w:b/>
                      <w:bCs/>
                    </w:rPr>
                    <w:t>"меншовики"</w:t>
                  </w:r>
                  <w:r>
                    <w:rPr/>
                    <w:t xml:space="preserve">, або </w:t>
                  </w:r>
                  <w:r>
                    <w:rPr>
                      <w:b/>
                      <w:bCs/>
                    </w:rPr>
                    <w:t>"двійкарі"</w:t>
                  </w:r>
                  <w:r>
                    <w:rPr/>
                    <w:t xml:space="preserve"> (за іменем лідерів-засновників З. Матли та Л. Ребета). </w:t>
                  </w:r>
                </w:p>
                <w:p>
                  <w:pPr>
                    <w:pStyle w:val="Z"/>
                    <w:ind w:left="524" w:right="611" w:hanging="0"/>
                    <w:rPr/>
                  </w:pPr>
                  <w:r>
                    <w:rPr/>
                    <w:t xml:space="preserve">Структура ОУН </w:t>
                    <w:br/>
                  </w:r>
                  <w:r>
                    <w:rPr>
                      <w:vertAlign w:val="superscript"/>
                    </w:rPr>
                    <w:t>------------------</w:t>
                  </w:r>
                  <w:r>
                    <w:rPr/>
                    <w:t xml:space="preserve"> </w:t>
                  </w:r>
                </w:p>
                <w:p>
                  <w:pPr>
                    <w:pStyle w:val="Text"/>
                    <w:ind w:left="524" w:right="611" w:firstLine="393"/>
                    <w:rPr/>
                  </w:pPr>
                  <w:r>
                    <w:rPr/>
                    <w:t xml:space="preserve">Найвищим законодавчим органом ОУН був </w:t>
                  </w:r>
                  <w:r>
                    <w:rPr>
                      <w:b/>
                      <w:bCs/>
                    </w:rPr>
                    <w:t>Конгрес Українських Націоналістів</w:t>
                  </w:r>
                  <w:r>
                    <w:rPr/>
                    <w:t xml:space="preserve"> (в ОУН(б) - </w:t>
                  </w:r>
                  <w:r>
                    <w:rPr>
                      <w:b/>
                      <w:bCs/>
                    </w:rPr>
                    <w:t>Великий Збір ОУН</w:t>
                  </w:r>
                  <w:r>
                    <w:rPr/>
                    <w:t xml:space="preserve">). Між Зборами такі функції виконувала </w:t>
                  </w:r>
                  <w:r>
                    <w:rPr>
                      <w:b/>
                      <w:bCs/>
                    </w:rPr>
                    <w:t>Конференція</w:t>
                  </w:r>
                  <w:r>
                    <w:rPr/>
                    <w:t xml:space="preserve">. Керівним органом ОУH був </w:t>
                  </w:r>
                  <w:r>
                    <w:rPr>
                      <w:b/>
                      <w:bCs/>
                    </w:rPr>
                    <w:t>ПУН</w:t>
                  </w:r>
                  <w:r>
                    <w:rPr/>
                    <w:t xml:space="preserve"> - </w:t>
                  </w:r>
                  <w:r>
                    <w:rPr>
                      <w:b/>
                      <w:bCs/>
                    </w:rPr>
                    <w:t>Провід Українських Націоналістів</w:t>
                  </w:r>
                  <w:r>
                    <w:rPr/>
                    <w:t xml:space="preserve"> (в ОУН(б) - Провід ОУН), що складався з </w:t>
                  </w:r>
                  <w:r>
                    <w:rPr>
                      <w:b/>
                      <w:bCs/>
                    </w:rPr>
                    <w:t>Голови Проводу</w:t>
                  </w:r>
                  <w:r>
                    <w:rPr/>
                    <w:t xml:space="preserve"> (в ОУН(б) - </w:t>
                  </w:r>
                  <w:r>
                    <w:rPr>
                      <w:b/>
                      <w:bCs/>
                    </w:rPr>
                    <w:t>Провідника ОУН</w:t>
                  </w:r>
                  <w:r>
                    <w:rPr/>
                    <w:t xml:space="preserve">) та восьми членів Проводу. До 1941 Голова ПУН мав титул </w:t>
                  </w:r>
                  <w:r>
                    <w:rPr>
                      <w:b/>
                      <w:bCs/>
                    </w:rPr>
                    <w:t>Вождя</w:t>
                  </w:r>
                  <w:r>
                    <w:rPr/>
                    <w:t xml:space="preserve"> та необмежені повноваження. </w:t>
                  </w:r>
                </w:p>
                <w:p>
                  <w:pPr>
                    <w:pStyle w:val="Text"/>
                    <w:ind w:left="524" w:right="611" w:firstLine="393"/>
                    <w:rPr/>
                  </w:pPr>
                  <w:r>
                    <w:rPr/>
                    <w:t xml:space="preserve">ОУH на території України </w:t>
                  </w:r>
                  <w:r>
                    <w:rPr>
                      <w:b/>
                      <w:bCs/>
                    </w:rPr>
                    <w:t>(Край)</w:t>
                  </w:r>
                  <w:r>
                    <w:rPr/>
                    <w:t xml:space="preserve"> охоплювала сукупність "рідних земель"-країв, таких як ЗУЗ, ПЗУЗ, ПСУЗ/ОСУЗ, ПівдСУЗ, а ті в свою чергу поділялися на </w:t>
                  </w:r>
                  <w:r>
                    <w:rPr>
                      <w:b/>
                      <w:bCs/>
                    </w:rPr>
                    <w:t>Області</w:t>
                  </w:r>
                  <w:r>
                    <w:rPr/>
                    <w:t xml:space="preserve"> (10) і </w:t>
                  </w:r>
                  <w:r>
                    <w:rPr>
                      <w:b/>
                      <w:bCs/>
                    </w:rPr>
                    <w:t>Округи</w:t>
                  </w:r>
                  <w:r>
                    <w:rPr/>
                    <w:t xml:space="preserve">. Поза Україною ОУН структурно поділялася на </w:t>
                  </w:r>
                  <w:r>
                    <w:rPr>
                      <w:b/>
                      <w:bCs/>
                    </w:rPr>
                    <w:t>Терени</w:t>
                  </w:r>
                  <w:r>
                    <w:rPr/>
                    <w:t xml:space="preserve"> і </w:t>
                  </w:r>
                  <w:r>
                    <w:rPr>
                      <w:b/>
                      <w:bCs/>
                    </w:rPr>
                    <w:t>Держави</w:t>
                  </w:r>
                  <w:r>
                    <w:rPr/>
                    <w:t xml:space="preserve"> (відповідно до державних кордонів). </w:t>
                  </w:r>
                </w:p>
                <w:p>
                  <w:pPr>
                    <w:pStyle w:val="Text"/>
                    <w:ind w:left="524" w:right="611" w:firstLine="393"/>
                    <w:rPr/>
                  </w:pPr>
                  <w:r>
                    <w:rPr/>
                    <w:t xml:space="preserve">Округи ділилися на </w:t>
                  </w:r>
                  <w:r>
                    <w:rPr>
                      <w:b/>
                      <w:bCs/>
                    </w:rPr>
                    <w:t>повіти</w:t>
                  </w:r>
                  <w:r>
                    <w:rPr/>
                    <w:t xml:space="preserve">, що збігалися з адміністративним поділом, повіти – на </w:t>
                  </w:r>
                  <w:r>
                    <w:rPr>
                      <w:b/>
                      <w:bCs/>
                    </w:rPr>
                    <w:t>райони</w:t>
                  </w:r>
                  <w:r>
                    <w:rPr/>
                    <w:t xml:space="preserve"> і </w:t>
                  </w:r>
                  <w:r>
                    <w:rPr>
                      <w:b/>
                      <w:bCs/>
                    </w:rPr>
                    <w:t>підрайони</w:t>
                  </w:r>
                  <w:r>
                    <w:rPr/>
                    <w:t xml:space="preserve">, що включали </w:t>
                  </w:r>
                  <w:r>
                    <w:rPr>
                      <w:b/>
                      <w:bCs/>
                    </w:rPr>
                    <w:t>3 – 5 сіл</w:t>
                  </w:r>
                  <w:r>
                    <w:rPr/>
                    <w:t xml:space="preserve">. Hайнижчою організаційною клітиною були </w:t>
                  </w:r>
                  <w:r>
                    <w:rPr>
                      <w:b/>
                      <w:bCs/>
                    </w:rPr>
                    <w:t>"п'ятірки"</w:t>
                  </w:r>
                  <w:r>
                    <w:rPr/>
                    <w:t xml:space="preserve"> і </w:t>
                  </w:r>
                  <w:r>
                    <w:rPr>
                      <w:b/>
                      <w:bCs/>
                    </w:rPr>
                    <w:t>"трійки"</w:t>
                  </w:r>
                  <w:r>
                    <w:rPr/>
                    <w:t xml:space="preserve">, тобто 3 – 5 членів ОУH, завжди добре законспірованих так, що, коли в якомусь селі було дві "п'ятірки", то вони зовсім на знали одна одну. Якщо в якійсь місцевості не було належної кількості активістів руху, то там призначався станичний. В Організації панувала військова дисципліна. Для конспірації кожен член ОУH мусив мати </w:t>
                  </w:r>
                  <w:r>
                    <w:rPr>
                      <w:b/>
                      <w:bCs/>
                    </w:rPr>
                    <w:t>псевдо</w:t>
                  </w:r>
                  <w:r>
                    <w:rPr/>
                    <w:t xml:space="preserve">, ніхто не вживав справжніх імен і прізвищ. Всі села і міста в системі інформації і зв'язку ОУH були </w:t>
                  </w:r>
                  <w:r>
                    <w:rPr>
                      <w:b/>
                      <w:bCs/>
                    </w:rPr>
                    <w:t>закодовані</w:t>
                  </w:r>
                  <w:r>
                    <w:rPr/>
                    <w:t xml:space="preserve">. Коди й псевда часто мінялись. </w:t>
                  </w:r>
                </w:p>
                <w:p>
                  <w:pPr>
                    <w:pStyle w:val="Text"/>
                    <w:ind w:left="524" w:right="611" w:firstLine="393"/>
                    <w:rPr/>
                  </w:pPr>
                  <w:r>
                    <w:rPr/>
                    <w:t xml:space="preserve">Структурами ОУH в краю, в який входили Галичина і Волинь (у 30-і роки волинські землі виділилися в окремий Північно-Західний Край, а пізніше діяльність ОУН поширилася на всі українські етнографічні землі), керував </w:t>
                  </w:r>
                  <w:r>
                    <w:rPr>
                      <w:b/>
                      <w:bCs/>
                    </w:rPr>
                    <w:t>Крайовий Провід</w:t>
                  </w:r>
                  <w:r>
                    <w:rPr/>
                    <w:t xml:space="preserve">, очолюваний </w:t>
                  </w:r>
                  <w:r>
                    <w:rPr>
                      <w:b/>
                      <w:bCs/>
                    </w:rPr>
                    <w:t>Крайовим Провідником</w:t>
                  </w:r>
                  <w:r>
                    <w:rPr/>
                    <w:t xml:space="preserve">. Виконанням рішень Проводу займалася </w:t>
                  </w:r>
                  <w:r>
                    <w:rPr>
                      <w:b/>
                      <w:bCs/>
                    </w:rPr>
                    <w:t>Крайова Екзекутива</w:t>
                  </w:r>
                  <w:r>
                    <w:rPr/>
                    <w:t xml:space="preserve"> (від лат. слова – "виконувати") ОУН на західноукраїнських землях (КЕ ОУH на ЗУЗ), яка ділилася на ряд </w:t>
                  </w:r>
                  <w:r>
                    <w:rPr>
                      <w:b/>
                      <w:bCs/>
                    </w:rPr>
                    <w:t>референтуp</w:t>
                  </w:r>
                  <w:r>
                    <w:rPr/>
                    <w:t xml:space="preserve"> (військову, ідеологічну, пропаганди тощо). </w:t>
                  </w:r>
                </w:p>
                <w:p>
                  <w:pPr>
                    <w:pStyle w:val="Text"/>
                    <w:ind w:left="524" w:right="611" w:firstLine="393"/>
                    <w:rPr/>
                  </w:pPr>
                  <w:r>
                    <w:rPr/>
                    <w:t xml:space="preserve">Організаційна структура ОУН на всіх українських землях у 1942-1943 рр. виглядала так: </w:t>
                  </w:r>
                </w:p>
                <w:p>
                  <w:pPr>
                    <w:pStyle w:val="HTML"/>
                    <w:ind w:left="524" w:hanging="0"/>
                    <w:rPr>
                      <w:sz w:val="18"/>
                      <w:szCs w:val="18"/>
                    </w:rPr>
                  </w:pPr>
                  <w:r>
                    <w:rPr>
                      <w:sz w:val="18"/>
                      <w:szCs w:val="18"/>
                    </w:rPr>
                    <w:tab/>
                  </w:r>
                  <w:r>
                    <w:rPr>
                      <w:b/>
                      <w:bCs/>
                      <w:sz w:val="18"/>
                      <w:szCs w:val="18"/>
                    </w:rPr>
                    <w:t>ЗАХІДНІ УКРАЇНСЬКІ ЗЕМЛІ (ЗУЗ)</w:t>
                  </w:r>
                </w:p>
                <w:p>
                  <w:pPr>
                    <w:pStyle w:val="HTML"/>
                    <w:ind w:left="524" w:hanging="0"/>
                    <w:rPr>
                      <w:sz w:val="18"/>
                      <w:szCs w:val="18"/>
                    </w:rPr>
                  </w:pPr>
                  <w:r>
                    <w:rPr>
                      <w:sz w:val="18"/>
                      <w:szCs w:val="18"/>
                    </w:rPr>
                    <w:tab/>
                    <w:t>область Львів-місто</w:t>
                  </w:r>
                </w:p>
                <w:p>
                  <w:pPr>
                    <w:pStyle w:val="HTML"/>
                    <w:ind w:left="524" w:hanging="0"/>
                    <w:rPr>
                      <w:sz w:val="18"/>
                      <w:szCs w:val="18"/>
                    </w:rPr>
                  </w:pPr>
                  <w:r>
                    <w:rPr>
                      <w:sz w:val="18"/>
                      <w:szCs w:val="18"/>
                    </w:rPr>
                    <w:tab/>
                    <w:t>область Львів –</w:t>
                  </w:r>
                </w:p>
                <w:p>
                  <w:pPr>
                    <w:pStyle w:val="HTML"/>
                    <w:ind w:left="524" w:hanging="0"/>
                    <w:rPr>
                      <w:sz w:val="18"/>
                      <w:szCs w:val="18"/>
                    </w:rPr>
                  </w:pPr>
                  <w:r>
                    <w:rPr>
                      <w:sz w:val="18"/>
                      <w:szCs w:val="18"/>
                    </w:rPr>
                    <w:tab/>
                    <w:tab/>
                    <w:t>округи: Львів-південь, Золочів, Сокаль, Рава-Руська</w:t>
                  </w:r>
                </w:p>
                <w:p>
                  <w:pPr>
                    <w:pStyle w:val="HTML"/>
                    <w:ind w:left="524" w:hanging="0"/>
                    <w:rPr>
                      <w:sz w:val="18"/>
                      <w:szCs w:val="18"/>
                    </w:rPr>
                  </w:pPr>
                  <w:r>
                    <w:rPr>
                      <w:sz w:val="18"/>
                      <w:szCs w:val="18"/>
                    </w:rPr>
                    <w:tab/>
                    <w:t>область Тернопіль -</w:t>
                  </w:r>
                </w:p>
                <w:p>
                  <w:pPr>
                    <w:pStyle w:val="HTML"/>
                    <w:ind w:left="524" w:hanging="0"/>
                    <w:rPr>
                      <w:sz w:val="18"/>
                      <w:szCs w:val="18"/>
                    </w:rPr>
                  </w:pPr>
                  <w:r>
                    <w:rPr>
                      <w:sz w:val="18"/>
                      <w:szCs w:val="18"/>
                    </w:rPr>
                    <w:tab/>
                    <w:tab/>
                    <w:t>округи: Бережани, Тернопіль, Чортків</w:t>
                  </w:r>
                </w:p>
                <w:p>
                  <w:pPr>
                    <w:pStyle w:val="HTML"/>
                    <w:ind w:left="524" w:hanging="0"/>
                    <w:rPr>
                      <w:sz w:val="18"/>
                      <w:szCs w:val="18"/>
                    </w:rPr>
                  </w:pPr>
                  <w:r>
                    <w:rPr>
                      <w:sz w:val="18"/>
                      <w:szCs w:val="18"/>
                    </w:rPr>
                    <w:tab/>
                    <w:t>область Станіславів (Івано-Франківськ) –</w:t>
                  </w:r>
                </w:p>
                <w:p>
                  <w:pPr>
                    <w:pStyle w:val="HTML"/>
                    <w:ind w:left="524" w:hanging="0"/>
                    <w:rPr>
                      <w:sz w:val="18"/>
                      <w:szCs w:val="18"/>
                    </w:rPr>
                  </w:pPr>
                  <w:r>
                    <w:rPr>
                      <w:sz w:val="18"/>
                      <w:szCs w:val="18"/>
                    </w:rPr>
                    <w:tab/>
                    <w:tab/>
                    <w:t>округи: Коломия, Станіславів, Калуш, Чернівці</w:t>
                  </w:r>
                </w:p>
                <w:p>
                  <w:pPr>
                    <w:pStyle w:val="HTML"/>
                    <w:ind w:left="524" w:hanging="0"/>
                    <w:rPr>
                      <w:sz w:val="18"/>
                      <w:szCs w:val="18"/>
                    </w:rPr>
                  </w:pPr>
                  <w:r>
                    <w:rPr>
                      <w:sz w:val="18"/>
                      <w:szCs w:val="18"/>
                    </w:rPr>
                    <w:tab/>
                    <w:t>область Дрогобич (Львівська) –</w:t>
                  </w:r>
                </w:p>
                <w:p>
                  <w:pPr>
                    <w:pStyle w:val="HTML"/>
                    <w:ind w:left="524" w:hanging="0"/>
                    <w:rPr>
                      <w:sz w:val="18"/>
                      <w:szCs w:val="18"/>
                    </w:rPr>
                  </w:pPr>
                  <w:r>
                    <w:rPr>
                      <w:sz w:val="18"/>
                      <w:szCs w:val="18"/>
                    </w:rPr>
                    <w:tab/>
                    <w:tab/>
                    <w:t>округи: Стрий, Дрогобич, Самбір</w:t>
                  </w:r>
                </w:p>
                <w:p>
                  <w:pPr>
                    <w:pStyle w:val="HTML"/>
                    <w:ind w:left="524" w:hanging="0"/>
                    <w:rPr>
                      <w:sz w:val="18"/>
                      <w:szCs w:val="18"/>
                    </w:rPr>
                  </w:pPr>
                  <w:r>
                    <w:rPr>
                      <w:sz w:val="18"/>
                      <w:szCs w:val="18"/>
                    </w:rPr>
                    <w:tab/>
                    <w:t>область Перемишль –</w:t>
                  </w:r>
                </w:p>
                <w:p>
                  <w:pPr>
                    <w:pStyle w:val="HTML"/>
                    <w:ind w:left="524" w:hanging="0"/>
                    <w:rPr>
                      <w:sz w:val="18"/>
                      <w:szCs w:val="18"/>
                    </w:rPr>
                  </w:pPr>
                  <w:r>
                    <w:rPr>
                      <w:sz w:val="18"/>
                      <w:szCs w:val="18"/>
                    </w:rPr>
                    <w:tab/>
                    <w:tab/>
                    <w:t>округи: Перемишль, Сянік</w:t>
                  </w:r>
                </w:p>
                <w:p>
                  <w:pPr>
                    <w:pStyle w:val="HTML"/>
                    <w:ind w:left="524" w:hanging="0"/>
                    <w:rPr>
                      <w:sz w:val="18"/>
                      <w:szCs w:val="18"/>
                    </w:rPr>
                  </w:pPr>
                  <w:r>
                    <w:rPr>
                      <w:sz w:val="18"/>
                      <w:szCs w:val="18"/>
                    </w:rPr>
                  </w:r>
                </w:p>
                <w:p>
                  <w:pPr>
                    <w:pStyle w:val="HTML"/>
                    <w:ind w:left="524" w:hanging="0"/>
                    <w:rPr>
                      <w:sz w:val="18"/>
                      <w:szCs w:val="18"/>
                    </w:rPr>
                  </w:pPr>
                  <w:r>
                    <w:rPr>
                      <w:sz w:val="18"/>
                      <w:szCs w:val="18"/>
                    </w:rPr>
                    <w:tab/>
                  </w:r>
                  <w:r>
                    <w:rPr>
                      <w:b/>
                      <w:bCs/>
                      <w:sz w:val="18"/>
                      <w:szCs w:val="18"/>
                    </w:rPr>
                    <w:t>ПІВНІЧНО-ЗАХІДНІ УКРАЇНСЬКІ ЗЕМЛІ (ПЗУЗ)</w:t>
                  </w:r>
                </w:p>
                <w:p>
                  <w:pPr>
                    <w:pStyle w:val="HTML"/>
                    <w:ind w:left="524" w:hanging="0"/>
                    <w:rPr>
                      <w:sz w:val="18"/>
                      <w:szCs w:val="18"/>
                    </w:rPr>
                  </w:pPr>
                  <w:r>
                    <w:rPr>
                      <w:sz w:val="18"/>
                      <w:szCs w:val="18"/>
                    </w:rPr>
                    <w:tab/>
                    <w:t>область Волинська –</w:t>
                  </w:r>
                </w:p>
                <w:p>
                  <w:pPr>
                    <w:pStyle w:val="HTML"/>
                    <w:ind w:left="524" w:hanging="0"/>
                    <w:rPr>
                      <w:sz w:val="18"/>
                      <w:szCs w:val="18"/>
                    </w:rPr>
                  </w:pPr>
                  <w:r>
                    <w:rPr>
                      <w:sz w:val="18"/>
                      <w:szCs w:val="18"/>
                    </w:rPr>
                    <w:tab/>
                    <w:tab/>
                    <w:t>округи: Луцьке, Горохів, Ковель, Холм, Берестя</w:t>
                  </w:r>
                </w:p>
                <w:p>
                  <w:pPr>
                    <w:pStyle w:val="HTML"/>
                    <w:ind w:left="524" w:hanging="0"/>
                    <w:rPr>
                      <w:sz w:val="18"/>
                      <w:szCs w:val="18"/>
                    </w:rPr>
                  </w:pPr>
                  <w:r>
                    <w:rPr>
                      <w:sz w:val="18"/>
                      <w:szCs w:val="18"/>
                    </w:rPr>
                    <w:tab/>
                    <w:t>область Рівне –</w:t>
                  </w:r>
                </w:p>
                <w:p>
                  <w:pPr>
                    <w:pStyle w:val="HTML"/>
                    <w:ind w:left="524" w:hanging="0"/>
                    <w:rPr>
                      <w:sz w:val="18"/>
                      <w:szCs w:val="18"/>
                    </w:rPr>
                  </w:pPr>
                  <w:r>
                    <w:rPr>
                      <w:sz w:val="18"/>
                      <w:szCs w:val="18"/>
                    </w:rPr>
                    <w:tab/>
                    <w:tab/>
                    <w:t>округи: Сарни, Рівне, Кременець, Житомир</w:t>
                  </w:r>
                </w:p>
                <w:p>
                  <w:pPr>
                    <w:pStyle w:val="HTML"/>
                    <w:ind w:left="524" w:hanging="0"/>
                    <w:rPr>
                      <w:sz w:val="18"/>
                      <w:szCs w:val="18"/>
                    </w:rPr>
                  </w:pPr>
                  <w:r>
                    <w:rPr>
                      <w:sz w:val="18"/>
                      <w:szCs w:val="18"/>
                    </w:rPr>
                  </w:r>
                </w:p>
                <w:p>
                  <w:pPr>
                    <w:pStyle w:val="HTML"/>
                    <w:ind w:left="524" w:hanging="0"/>
                    <w:rPr>
                      <w:sz w:val="18"/>
                      <w:szCs w:val="18"/>
                    </w:rPr>
                  </w:pPr>
                  <w:r>
                    <w:rPr>
                      <w:sz w:val="18"/>
                      <w:szCs w:val="18"/>
                    </w:rPr>
                    <w:tab/>
                  </w:r>
                  <w:r>
                    <w:rPr>
                      <w:b/>
                      <w:bCs/>
                      <w:sz w:val="18"/>
                      <w:szCs w:val="18"/>
                    </w:rPr>
                    <w:t>ПІВНІЧНО- чи ОСЕРЕДНЬО-СХІДНІ УКРАЇНСЬКІ ЗЕМЛІ (ПСУЗ/ОСУЗ)</w:t>
                  </w:r>
                </w:p>
                <w:p>
                  <w:pPr>
                    <w:pStyle w:val="HTML"/>
                    <w:ind w:left="524" w:hanging="0"/>
                    <w:rPr>
                      <w:sz w:val="18"/>
                      <w:szCs w:val="18"/>
                    </w:rPr>
                  </w:pPr>
                  <w:r>
                    <w:rPr>
                      <w:sz w:val="18"/>
                      <w:szCs w:val="18"/>
                    </w:rPr>
                    <w:tab/>
                    <w:t>області – Київ, Каменець-Подільський, Вінниця, Ченігів, Полтава, Суми, Харків</w:t>
                  </w:r>
                </w:p>
                <w:p>
                  <w:pPr>
                    <w:pStyle w:val="HTML"/>
                    <w:ind w:left="524" w:hanging="0"/>
                    <w:rPr>
                      <w:sz w:val="18"/>
                      <w:szCs w:val="18"/>
                    </w:rPr>
                  </w:pPr>
                  <w:r>
                    <w:rPr>
                      <w:sz w:val="18"/>
                      <w:szCs w:val="18"/>
                    </w:rPr>
                  </w:r>
                </w:p>
                <w:p>
                  <w:pPr>
                    <w:pStyle w:val="HTML"/>
                    <w:ind w:left="524" w:hanging="0"/>
                    <w:rPr>
                      <w:sz w:val="18"/>
                      <w:szCs w:val="18"/>
                    </w:rPr>
                  </w:pPr>
                  <w:r>
                    <w:rPr>
                      <w:sz w:val="18"/>
                      <w:szCs w:val="18"/>
                    </w:rPr>
                    <w:tab/>
                  </w:r>
                  <w:r>
                    <w:rPr>
                      <w:b/>
                      <w:bCs/>
                      <w:sz w:val="18"/>
                      <w:szCs w:val="18"/>
                    </w:rPr>
                    <w:t>ПІВДЕННО-СХІДНІ УКРАЇНСЬКІ ЗЕМЛІ (ПівдСУЗ)</w:t>
                  </w:r>
                </w:p>
                <w:p>
                  <w:pPr>
                    <w:pStyle w:val="HTML"/>
                    <w:ind w:left="524" w:hanging="0"/>
                    <w:rPr>
                      <w:sz w:val="18"/>
                      <w:szCs w:val="18"/>
                    </w:rPr>
                  </w:pPr>
                  <w:r>
                    <w:rPr>
                      <w:sz w:val="18"/>
                      <w:szCs w:val="18"/>
                    </w:rPr>
                    <w:tab/>
                    <w:t>області – Дніпропетровське, Кіровоград,</w:t>
                  </w:r>
                </w:p>
                <w:p>
                  <w:pPr>
                    <w:pStyle w:val="HTML"/>
                    <w:ind w:left="524" w:hanging="0"/>
                    <w:rPr>
                      <w:sz w:val="18"/>
                      <w:szCs w:val="18"/>
                    </w:rPr>
                  </w:pPr>
                  <w:r>
                    <w:rPr>
                      <w:sz w:val="18"/>
                      <w:szCs w:val="18"/>
                    </w:rPr>
                    <w:tab/>
                    <w:tab/>
                    <w:t>Сталіно (Донецьк), Ворошиловоград (Луганськ),</w:t>
                  </w:r>
                </w:p>
                <w:p>
                  <w:pPr>
                    <w:pStyle w:val="HTML"/>
                    <w:ind w:left="524" w:hanging="0"/>
                    <w:rPr>
                      <w:sz w:val="18"/>
                      <w:szCs w:val="18"/>
                    </w:rPr>
                  </w:pPr>
                  <w:r>
                    <w:rPr>
                      <w:sz w:val="18"/>
                      <w:szCs w:val="18"/>
                    </w:rPr>
                    <w:tab/>
                    <w:tab/>
                    <w:t>Запоріжжя, Херсон, Миколаєв, Крим, Одеса</w:t>
                  </w:r>
                </w:p>
                <w:p>
                  <w:pPr>
                    <w:pStyle w:val="Text"/>
                    <w:ind w:left="524" w:right="611" w:firstLine="393"/>
                    <w:rPr/>
                  </w:pPr>
                  <w:r>
                    <w:rPr/>
                    <w:t xml:space="preserve">Членство ОУH мало три вікові рівні: </w:t>
                  </w:r>
                  <w:r>
                    <w:rPr>
                      <w:b/>
                      <w:bCs/>
                    </w:rPr>
                    <w:t>Доріст</w:t>
                  </w:r>
                  <w:r>
                    <w:rPr/>
                    <w:t xml:space="preserve"> (8–15 років), </w:t>
                  </w:r>
                  <w:r>
                    <w:rPr>
                      <w:b/>
                      <w:bCs/>
                    </w:rPr>
                    <w:t>Юнацтво</w:t>
                  </w:r>
                  <w:r>
                    <w:rPr/>
                    <w:t xml:space="preserve"> (15–21 рік) і </w:t>
                  </w:r>
                  <w:r>
                    <w:rPr>
                      <w:b/>
                      <w:bCs/>
                    </w:rPr>
                    <w:t>повні члени</w:t>
                  </w:r>
                  <w:r>
                    <w:rPr/>
                    <w:t xml:space="preserve"> (після 21 року). Прихильники ОУH називалися </w:t>
                  </w:r>
                  <w:r>
                    <w:rPr>
                      <w:b/>
                      <w:bCs/>
                    </w:rPr>
                    <w:t>"симпатиками"</w:t>
                  </w:r>
                  <w:r>
                    <w:rPr/>
                    <w:t xml:space="preserve">, вони допомагали Організації поширювати літературу, грішми, виконували різні доручення в суспільно-громадській роботі. З часом, при сумлінній і чесній діяльності, симпатики ставали повними членами ОУH. При цьому кандидатами виголошувалося </w:t>
                  </w:r>
                  <w:hyperlink r:id="rId7">
                    <w:r>
                      <w:rPr>
                        <w:rStyle w:val="InternetLink"/>
                      </w:rPr>
                      <w:t>Приречення</w:t>
                    </w:r>
                  </w:hyperlink>
                  <w:r>
                    <w:rPr/>
                    <w:t xml:space="preserve"> (присяга). </w:t>
                  </w:r>
                </w:p>
                <w:p>
                  <w:pPr>
                    <w:pStyle w:val="Text"/>
                    <w:ind w:left="524" w:right="611" w:firstLine="393"/>
                    <w:rPr/>
                  </w:pPr>
                  <w:r>
                    <w:rPr/>
                    <w:t xml:space="preserve">Найголовнішими </w:t>
                  </w:r>
                  <w:r>
                    <w:rPr>
                      <w:b/>
                      <w:bCs/>
                    </w:rPr>
                    <w:t>виданнями ОУН</w:t>
                  </w:r>
                  <w:r>
                    <w:rPr/>
                    <w:t xml:space="preserve"> були легальний журнал “Розбудова Нації”, видання "Укpаїнський голос", "Студентський шлях" та нелегальні “Бюлетень Крайової Екзекутиви ОУН на ЗУЗ”, “Сурма”, “Юнак”, “Націоналіст” та “Український націоналіст”. </w:t>
                  </w:r>
                </w:p>
                <w:p>
                  <w:pPr>
                    <w:pStyle w:val="Text"/>
                    <w:ind w:left="524" w:right="611" w:firstLine="393"/>
                    <w:rPr/>
                  </w:pPr>
                  <w:r>
                    <w:rPr/>
                    <w:t xml:space="preserve">Важливим був </w:t>
                  </w:r>
                  <w:r>
                    <w:rPr>
                      <w:b/>
                      <w:bCs/>
                    </w:rPr>
                    <w:t>культ стрілецьких могил</w:t>
                  </w:r>
                  <w:r>
                    <w:rPr/>
                    <w:t xml:space="preserve"> (січових стpільців, вояків УГА, що полягли за волю Укpаїни), переслідуваний польською владою. </w:t>
                  </w:r>
                </w:p>
                <w:p>
                  <w:pPr>
                    <w:pStyle w:val="Text"/>
                    <w:ind w:left="524" w:right="611" w:firstLine="393"/>
                    <w:rPr/>
                  </w:pPr>
                  <w:r>
                    <w:rPr/>
                    <w:t xml:space="preserve">У 1943 р. змінилася керівна структура ОУН(б): одноосібне керівництво було замінене колективним. Було обрано </w:t>
                  </w:r>
                  <w:r>
                    <w:rPr>
                      <w:b/>
                      <w:bCs/>
                    </w:rPr>
                    <w:t>Бюро проводу</w:t>
                  </w:r>
                  <w:r>
                    <w:rPr/>
                    <w:t xml:space="preserve"> з трьох осіб. </w:t>
                  </w:r>
                </w:p>
                <w:p>
                  <w:pPr>
                    <w:pStyle w:val="Text"/>
                    <w:ind w:left="524" w:right="611" w:firstLine="393"/>
                    <w:rPr/>
                  </w:pPr>
                  <w:r>
                    <w:rPr/>
                    <w:t xml:space="preserve">У липні 1944 було сформовано всеукраїнський представницький орган - </w:t>
                  </w:r>
                  <w:r>
                    <w:rPr>
                      <w:b/>
                      <w:bCs/>
                    </w:rPr>
                    <w:t>Українську Головну Визвольну Раду</w:t>
                  </w:r>
                  <w:r>
                    <w:rPr/>
                    <w:t xml:space="preserve"> (УГВР). Більшість її членів були бандерівцями, а Головний Секретаріат очолив Р. Шухевич. </w:t>
                  </w:r>
                </w:p>
                <w:p>
                  <w:pPr>
                    <w:pStyle w:val="Text"/>
                    <w:ind w:left="524" w:right="611" w:firstLine="393"/>
                    <w:rPr/>
                  </w:pPr>
                  <w:r>
                    <w:rPr/>
                    <w:t xml:space="preserve">ОУН(м) проводила подібну політику та заснувала </w:t>
                  </w:r>
                  <w:r>
                    <w:rPr>
                      <w:b/>
                      <w:bCs/>
                    </w:rPr>
                    <w:t>Всеукраїнську Національну Раду</w:t>
                  </w:r>
                  <w:r>
                    <w:rPr/>
                    <w:t xml:space="preserve"> у Львові навесні 1944. </w:t>
                  </w:r>
                </w:p>
                <w:p>
                  <w:pPr>
                    <w:pStyle w:val="Text"/>
                    <w:ind w:left="524" w:right="611" w:firstLine="393"/>
                    <w:rPr/>
                  </w:pPr>
                  <w:r>
                    <w:rPr/>
                    <w:t xml:space="preserve">У лютому 1946 у Мюнхені було утворено під керівництвом С. Бандери </w:t>
                  </w:r>
                  <w:r>
                    <w:rPr>
                      <w:b/>
                      <w:bCs/>
                    </w:rPr>
                    <w:t>Закордонні Частини ОУН</w:t>
                  </w:r>
                  <w:r>
                    <w:rPr/>
                    <w:t xml:space="preserve"> (ЗЧ ОУН). </w:t>
                  </w:r>
                </w:p>
                <w:p>
                  <w:pPr>
                    <w:pStyle w:val="Text"/>
                    <w:ind w:left="524" w:right="611" w:firstLine="393"/>
                    <w:rPr/>
                  </w:pPr>
                  <w:r>
                    <w:rPr/>
                    <w:t xml:space="preserve">С. Бандера очолював ОУН(б) до його вбивства у 1959; його наступниками були С. Ленкавський, Я. Стецько (1968-1986), В. Олеськів (1987-1991) та вдова Я. Стецька Слава Стецько (з 1991). </w:t>
                  </w:r>
                </w:p>
                <w:p>
                  <w:pPr>
                    <w:pStyle w:val="Text"/>
                    <w:ind w:left="524" w:right="611" w:firstLine="393"/>
                    <w:rPr/>
                  </w:pPr>
                  <w:r>
                    <w:rPr/>
                    <w:t xml:space="preserve">В еміграції організацією-прикриттям ОУН(б) був </w:t>
                  </w:r>
                  <w:r>
                    <w:rPr>
                      <w:b/>
                      <w:bCs/>
                    </w:rPr>
                    <w:t>Світовий Український Визвольний Фронт</w:t>
                  </w:r>
                  <w:r>
                    <w:rPr/>
                    <w:t xml:space="preserve"> (утворений 1973), який включав Організацію Оборони Чотирьох Свобід України (США), Канадську Лігу Визволення України, Союз Українців (Великобританія), Об'єднання Українців у Франції, “Просвіту” (Аргентина), Лігу Визволення України в Австралії та Новій Зеландії та їх філії. </w:t>
                  </w:r>
                </w:p>
                <w:p>
                  <w:pPr>
                    <w:pStyle w:val="Text"/>
                    <w:ind w:left="524" w:right="611" w:firstLine="393"/>
                    <w:rPr/>
                  </w:pPr>
                  <w:r>
                    <w:rPr/>
                    <w:t xml:space="preserve">Найвизначніші </w:t>
                  </w:r>
                  <w:r>
                    <w:rPr>
                      <w:b/>
                      <w:bCs/>
                    </w:rPr>
                    <w:t>видання фронту</w:t>
                  </w:r>
                  <w:r>
                    <w:rPr/>
                    <w:t xml:space="preserve">: </w:t>
                  </w:r>
                  <w:hyperlink r:id="rId8" w:tgtFrame="_blank">
                    <w:r>
                      <w:rPr>
                        <w:rStyle w:val="InternetLink"/>
                      </w:rPr>
                      <w:t>“Шлях Перемоги”</w:t>
                    </w:r>
                  </w:hyperlink>
                  <w:r>
                    <w:rPr/>
                    <w:t xml:space="preserve"> (Мюнхен, Львів), “Українська Думка” (“Ukrainian Review”, Лондон), “Вісник 00ЧСУ” (Організації Оборони Чотирьох Свобід України) та </w:t>
                  </w:r>
                  <w:hyperlink r:id="rId9" w:tgtFrame="_blank">
                    <w:r>
                      <w:rPr>
                        <w:rStyle w:val="InternetLink"/>
                      </w:rPr>
                      <w:t>“Національна Трибуна”</w:t>
                    </w:r>
                  </w:hyperlink>
                  <w:r>
                    <w:rPr/>
                    <w:t xml:space="preserve"> (Нью-Йорк) і </w:t>
                  </w:r>
                  <w:hyperlink r:id="rId10" w:tgtFrame="_blank">
                    <w:r>
                      <w:rPr>
                        <w:rStyle w:val="InternetLink"/>
                      </w:rPr>
                      <w:t>“Гомін України”</w:t>
                    </w:r>
                  </w:hyperlink>
                  <w:r>
                    <w:rPr/>
                    <w:t xml:space="preserve"> (Торонто). </w:t>
                  </w:r>
                </w:p>
                <w:p>
                  <w:pPr>
                    <w:pStyle w:val="Text"/>
                    <w:ind w:left="524" w:right="611" w:firstLine="393"/>
                    <w:rPr/>
                  </w:pPr>
                  <w:r>
                    <w:rPr/>
                    <w:t xml:space="preserve">Еміграційні націоналістичні організації, що були засновані у 1930-і рр., такі як Організація Державного Відродження України (США), Українське Національне Об'єднання (Канада) та Українська Національна Єдність у Франції після 1940 стали на сторону ОУН(м). Об'єднання Українців у Великий Британії було засновано у 1949 як суперник Союзу Українців у Великій Британії. Всі ці організації належали до координаційного об'єднання відомого під назвою </w:t>
                  </w:r>
                  <w:r>
                    <w:rPr>
                      <w:b/>
                      <w:bCs/>
                    </w:rPr>
                    <w:t>Ідеологічно Споріднені Націоналістичні Організації.</w:t>
                  </w:r>
                  <w:r>
                    <w:rPr/>
                    <w:t xml:space="preserve"> ОУН(м) вдалося зібрати найбільше число емігрантських структур довкола екзильного Державного центру Української народної республіки (останнім президентом УНР (1989-1992) був </w:t>
                  </w:r>
                  <w:hyperlink r:id="rId11" w:tgtFrame="_blank">
                    <w:r>
                      <w:rPr>
                        <w:rStyle w:val="InternetLink"/>
                      </w:rPr>
                      <w:t>голова ОУН(м) Микола Плав'юк</w:t>
                    </w:r>
                  </w:hyperlink>
                  <w:r>
                    <w:rPr/>
                    <w:t xml:space="preserve">). </w:t>
                  </w:r>
                </w:p>
                <w:p>
                  <w:pPr>
                    <w:pStyle w:val="Text"/>
                    <w:ind w:left="524" w:right="611" w:firstLine="393"/>
                    <w:rPr/>
                  </w:pPr>
                  <w:r>
                    <w:rPr/>
                    <w:t xml:space="preserve">Найвизначнішими </w:t>
                  </w:r>
                  <w:r>
                    <w:rPr>
                      <w:b/>
                      <w:bCs/>
                    </w:rPr>
                    <w:t>виданнями ОУН(м)</w:t>
                  </w:r>
                  <w:r>
                    <w:rPr/>
                    <w:t xml:space="preserve"> були </w:t>
                  </w:r>
                  <w:hyperlink r:id="rId12" w:tgtFrame="_blank">
                    <w:r>
                      <w:rPr>
                        <w:rStyle w:val="InternetLink"/>
                      </w:rPr>
                      <w:t>“Українське Слово”</w:t>
                    </w:r>
                  </w:hyperlink>
                  <w:r>
                    <w:rPr/>
                    <w:t xml:space="preserve"> (Париж-Київ-Львів), “Самостійна Україна” (Чікаго, США), </w:t>
                  </w:r>
                  <w:hyperlink r:id="rId13" w:tgtFrame="_blank">
                    <w:r>
                      <w:rPr>
                        <w:rStyle w:val="InternetLink"/>
                      </w:rPr>
                      <w:t>“Новий Шлях”</w:t>
                    </w:r>
                  </w:hyperlink>
                  <w:r>
                    <w:rPr/>
                    <w:t xml:space="preserve"> (Торонто, Канада), “Наш Клич” (Буенос-Айрес, Аргентина) та “Хлібороб” (Курітіба, Бразилія). </w:t>
                  </w:r>
                </w:p>
                <w:p>
                  <w:pPr>
                    <w:pStyle w:val="Text"/>
                    <w:ind w:left="524" w:right="611" w:firstLine="393"/>
                    <w:rPr/>
                  </w:pPr>
                  <w:r>
                    <w:rPr/>
                    <w:t xml:space="preserve">Після смерті А. Мельника у 1964 ОУН(м) очолювали О. Штуль-Жданович, Д. Квітковський (1977-79) та </w:t>
                  </w:r>
                  <w:hyperlink r:id="rId14" w:tgtFrame="_blank">
                    <w:r>
                      <w:rPr>
                        <w:rStyle w:val="InternetLink"/>
                      </w:rPr>
                      <w:t>М. Плав'юк</w:t>
                    </w:r>
                  </w:hyperlink>
                  <w:r>
                    <w:rPr/>
                    <w:t xml:space="preserve"> (з 1981). В останні два десятиліття політичні угрупування, що знаходилися в опозиції до ОУН(б) схилялися до тіснішої співпраці та консолідації й утворили ширші об'єднання, такі як Український Демократичний Рух (1976) і Конференція Українських Політичних Партій та Організацій (1979). </w:t>
                  </w:r>
                </w:p>
                <w:p>
                  <w:pPr>
                    <w:pStyle w:val="Text"/>
                    <w:ind w:left="524" w:right="611" w:firstLine="393"/>
                    <w:rPr/>
                  </w:pPr>
                  <w:hyperlink r:id="rId15">
                    <w:r>
                      <w:rPr>
                        <w:rStyle w:val="InternetLink"/>
                      </w:rPr>
                      <w:t>ОУН(з)</w:t>
                    </w:r>
                  </w:hyperlink>
                  <w:r>
                    <w:rPr/>
                    <w:t xml:space="preserve"> разом з незалежними членами та “Об'єднанням бувших вояків УПА” згуртувалися довкола Української головної визвольної ради (УГВР). Видавали часопис “Сучасність” (з 1961) суспільно-політичного та літературно-мистецького напрямку (у 1991 р. редакцію часопису перенесено до Києва). </w:t>
                  </w:r>
                </w:p>
                <w:p>
                  <w:pPr>
                    <w:pStyle w:val="Text"/>
                    <w:ind w:left="524" w:right="611" w:firstLine="393"/>
                    <w:rPr/>
                  </w:pPr>
                  <w:r>
                    <w:rPr/>
                    <w:t xml:space="preserve">У 1990 р. ОУН(б) і ОУН(м) з'являються в Україні. У 1992 р. ОУН(б) спільно з іншими націоналістичними організаціями України утворила </w:t>
                  </w:r>
                  <w:hyperlink r:id="rId16" w:tgtFrame="_blank">
                    <w:r>
                      <w:rPr>
                        <w:rStyle w:val="InternetLink"/>
                        <w:b/>
                        <w:bCs/>
                      </w:rPr>
                      <w:t>Конгрес Українських Націоналістів</w:t>
                    </w:r>
                  </w:hyperlink>
                  <w:r>
                    <w:rPr/>
                    <w:t xml:space="preserve"> (КУН) на чолі з С. Стецько, яка у 1994 р. прийняла українське громадянство. “Шлях Перемоги”, що друкувався з 1950-х рр. у Мюнхені, переніс свою редакцію у 1992 до Львова і виходить як тижневик. (Електронна версія іншого часопису Конгресу Українських Націоналістів - "Нація і Держава" - доступна за адресою </w:t>
                  </w:r>
                  <w:hyperlink r:id="rId17" w:tgtFrame="_blank">
                    <w:r>
                      <w:rPr>
                        <w:rStyle w:val="InternetLink"/>
                      </w:rPr>
                      <w:t>http://www.nacija.org.ua</w:t>
                    </w:r>
                  </w:hyperlink>
                  <w:r>
                    <w:rPr/>
                    <w:t xml:space="preserve">). </w:t>
                  </w:r>
                </w:p>
                <w:p>
                  <w:pPr>
                    <w:pStyle w:val="Text"/>
                    <w:ind w:left="524" w:right="611" w:firstLine="393"/>
                    <w:rPr/>
                  </w:pPr>
                  <w:r>
                    <w:rPr/>
                    <w:t xml:space="preserve">Мельниківці теж реєструють ОУН в Україні у 1992 р. Газета “Українське Слово” з Парижа перенеслася до Львова, а у 1993 - до Києва. (Електронна версія “Українського Слова” - </w:t>
                  </w:r>
                  <w:hyperlink r:id="rId18" w:tgtFrame="_blank">
                    <w:r>
                      <w:rPr>
                        <w:rStyle w:val="InternetLink"/>
                      </w:rPr>
                      <w:t>http://www.ukrslovo.kiev.ua</w:t>
                    </w:r>
                  </w:hyperlink>
                  <w:r>
                    <w:rPr/>
                    <w:t xml:space="preserve">). У 1992 у Києві почав виходити журнал “Розбудова Держави”. </w:t>
                  </w:r>
                </w:p>
                <w:p>
                  <w:pPr>
                    <w:pStyle w:val="Text"/>
                    <w:ind w:left="524" w:right="611" w:firstLine="393"/>
                    <w:rPr/>
                  </w:pPr>
                  <w:hyperlink r:id="rId19">
                    <w:r>
                      <w:rPr>
                        <w:rStyle w:val="InternetLink"/>
                      </w:rPr>
                      <w:t>ОУН(з)</w:t>
                    </w:r>
                  </w:hyperlink>
                  <w:r>
                    <w:rPr/>
                    <w:t xml:space="preserve"> відмовилася від перенесення структур з діаспори в Україну. Представники УГВР та </w:t>
                  </w:r>
                  <w:hyperlink r:id="rId20">
                    <w:r>
                      <w:rPr>
                        <w:rStyle w:val="InternetLink"/>
                      </w:rPr>
                      <w:t>ОУН(з)</w:t>
                    </w:r>
                  </w:hyperlink>
                  <w:r>
                    <w:rPr/>
                    <w:t xml:space="preserve"> постійно критикують своїх опонентів – мельниківців (і особливо – бандерівців) за імпортування в Україну власних організацій. </w:t>
                  </w:r>
                </w:p>
                <w:p>
                  <w:pPr>
                    <w:pStyle w:val="Text"/>
                    <w:ind w:left="524" w:right="611" w:firstLine="393"/>
                    <w:rPr/>
                  </w:pPr>
                  <w:r>
                    <w:rPr/>
                    <w:t xml:space="preserve">У 1993 р. внаслідок об'єднання крила політичної організації Державна Самостійність України (ДСУ) та частини націоналістів, незгідних з політикою КУН, виникла ще одна група, яка носить назву </w:t>
                  </w:r>
                  <w:r>
                    <w:rPr>
                      <w:b/>
                      <w:bCs/>
                    </w:rPr>
                    <w:t>ОУН в Україні</w:t>
                  </w:r>
                  <w:r>
                    <w:rPr/>
                    <w:t xml:space="preserve">. Свою історію вона виводить від ОУН в Україні. Наприкінці 1993 р. ОУНвУ зареєстровано на державному рівні як партію. Видає газети “Нескорена Нація”, “Хлібороб”. </w:t>
                  </w:r>
                </w:p>
                <w:p>
                  <w:pPr>
                    <w:pStyle w:val="Z"/>
                    <w:ind w:left="524" w:right="611" w:hanging="0"/>
                    <w:rPr/>
                  </w:pPr>
                  <w:r>
                    <w:rPr/>
                    <w:t xml:space="preserve">Символіка ОУН </w:t>
                    <w:br/>
                  </w:r>
                  <w:r>
                    <w:rPr>
                      <w:vertAlign w:val="superscript"/>
                    </w:rPr>
                    <w:t>-------------------</w:t>
                  </w:r>
                  <w:r>
                    <w:rPr/>
                    <w:t xml:space="preserve"> </w:t>
                  </w:r>
                </w:p>
                <w:p>
                  <w:pPr>
                    <w:pStyle w:val="Text"/>
                    <w:ind w:left="524" w:right="611" w:firstLine="393"/>
                    <w:rPr/>
                  </w:pPr>
                  <w:r>
                    <w:rPr/>
                    <w:t xml:space="preserve">Атрибутами ОУН(м) є: блакитний прапор з націоналістичним Тризубом та власне націоналістичний Тризуб (стилізоване зображення Тризуба з мечем посередині), що виник на печатках ОУН. ОУН(б) з 1940 послуговується іншою організаційною символікою: чорно-червоний прапор та емблема: меч у колі вістрям донизу, тризуб на ефесі та літери О.У.Н. </w:t>
                  </w:r>
                  <w:hyperlink r:id="rId21">
                    <w:r>
                      <w:rPr>
                        <w:rStyle w:val="InternetLink"/>
                      </w:rPr>
                      <w:t>ОУН(з)</w:t>
                    </w:r>
                  </w:hyperlink>
                  <w:r>
                    <w:rPr/>
                    <w:t xml:space="preserve"> відмовилась від використання червоно-чорного прапора як організаційного. Однак усі відлами ОУН визнають за організаційний гімн </w:t>
                  </w:r>
                  <w:hyperlink r:id="rId22">
                    <w:r>
                      <w:rPr>
                        <w:rStyle w:val="InternetLink"/>
                      </w:rPr>
                      <w:t>“Зродились ми великої години” (“Марш Українських Націоналістів”)</w:t>
                    </w:r>
                  </w:hyperlink>
                  <w:r>
                    <w:rPr/>
                    <w:t xml:space="preserve"> на слова О. Бабія. Так само визнають </w:t>
                  </w:r>
                  <w:hyperlink r:id="rId23">
                    <w:r>
                      <w:rPr>
                        <w:rStyle w:val="InternetLink"/>
                      </w:rPr>
                      <w:t>“Декалог”</w:t>
                    </w:r>
                  </w:hyperlink>
                  <w:r>
                    <w:rPr/>
                    <w:t xml:space="preserve"> С. Ленкавського, </w:t>
                  </w:r>
                  <w:hyperlink r:id="rId24">
                    <w:r>
                      <w:rPr>
                        <w:rStyle w:val="InternetLink"/>
                      </w:rPr>
                      <w:t>“Прикмети характеру українського націоналіста”</w:t>
                    </w:r>
                  </w:hyperlink>
                  <w:r>
                    <w:rPr/>
                    <w:t xml:space="preserve"> Д. Мирона-Орлика та </w:t>
                  </w:r>
                  <w:hyperlink r:id="rId25">
                    <w:r>
                      <w:rPr>
                        <w:rStyle w:val="InternetLink"/>
                      </w:rPr>
                      <w:t>“44 правила життя українського націоналіста”</w:t>
                    </w:r>
                  </w:hyperlink>
                  <w:r>
                    <w:rPr/>
                    <w:t xml:space="preserve"> Зенона Коссака. </w:t>
                  </w:r>
                </w:p>
                <w:tbl>
                  <w:tblPr>
                    <w:tblW w:w="10428" w:type="dxa"/>
                    <w:jc w:val="center"/>
                    <w:tblInd w:w="0" w:type="dxa"/>
                    <w:tblLayout w:type="fixed"/>
                    <w:tblCellMar>
                      <w:top w:w="0" w:type="dxa"/>
                      <w:left w:w="0" w:type="dxa"/>
                      <w:bottom w:w="0" w:type="dxa"/>
                      <w:right w:w="0" w:type="dxa"/>
                    </w:tblCellMar>
                  </w:tblPr>
                  <w:tblGrid>
                    <w:gridCol w:w="1545"/>
                    <w:gridCol w:w="294"/>
                    <w:gridCol w:w="2760"/>
                    <w:gridCol w:w="750"/>
                    <w:gridCol w:w="1950"/>
                    <w:gridCol w:w="294"/>
                    <w:gridCol w:w="2835"/>
                  </w:tblGrid>
                  <w:tr>
                    <w:trPr/>
                    <w:tc>
                      <w:tcPr>
                        <w:tcW w:w="1545" w:type="dxa"/>
                        <w:tcBorders/>
                        <w:vAlign w:val="center"/>
                      </w:tcPr>
                      <w:p>
                        <w:pPr>
                          <w:pStyle w:val="Normal"/>
                          <w:rPr>
                            <w:rFonts w:ascii="Courier New" w:hAnsi="Courier New" w:cs="Courier New"/>
                          </w:rPr>
                        </w:pPr>
                        <w:r>
                          <w:rPr>
                            <w:rFonts w:cs="Courier New" w:ascii="Courier New" w:hAnsi="Courier New"/>
                          </w:rPr>
                          <w:drawing>
                            <wp:inline distT="0" distB="0" distL="0" distR="0">
                              <wp:extent cx="838200" cy="1143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6"/>
                                      <a:srcRect l="-43" t="-31" r="-43" b="-31"/>
                                      <a:stretch>
                                        <a:fillRect/>
                                      </a:stretch>
                                    </pic:blipFill>
                                    <pic:spPr bwMode="auto">
                                      <a:xfrm>
                                        <a:off x="0" y="0"/>
                                        <a:ext cx="838200" cy="1143000"/>
                                      </a:xfrm>
                                      <a:prstGeom prst="rect">
                                        <a:avLst/>
                                      </a:prstGeom>
                                    </pic:spPr>
                                  </pic:pic>
                                </a:graphicData>
                              </a:graphic>
                            </wp:inline>
                          </w:drawing>
                        </w:r>
                      </w:p>
                    </w:tc>
                    <w:tc>
                      <w:tcPr>
                        <w:tcW w:w="294" w:type="dxa"/>
                        <w:tcBorders/>
                        <w:vAlign w:val="center"/>
                      </w:tcPr>
                      <w:p>
                        <w:pPr>
                          <w:pStyle w:val="Normal"/>
                          <w:snapToGrid w:val="false"/>
                          <w:rPr>
                            <w:rFonts w:ascii="Courier New" w:hAnsi="Courier New" w:cs="Courier New"/>
                          </w:rPr>
                        </w:pPr>
                        <w:r>
                          <w:rPr>
                            <w:rFonts w:cs="Courier New" w:ascii="Courier New" w:hAnsi="Courier New"/>
                          </w:rPr>
                        </w:r>
                      </w:p>
                    </w:tc>
                    <w:tc>
                      <w:tcPr>
                        <w:tcW w:w="2760" w:type="dxa"/>
                        <w:tcBorders/>
                        <w:vAlign w:val="center"/>
                      </w:tcPr>
                      <w:p>
                        <w:pPr>
                          <w:pStyle w:val="Normal"/>
                          <w:rPr>
                            <w:rFonts w:ascii="Courier New" w:hAnsi="Courier New" w:cs="Courier New"/>
                          </w:rPr>
                        </w:pPr>
                        <w:r>
                          <w:rPr>
                            <w:rFonts w:cs="Courier New" w:ascii="Courier New" w:hAnsi="Courier New"/>
                          </w:rPr>
                          <w:drawing>
                            <wp:inline distT="0" distB="0" distL="0" distR="0">
                              <wp:extent cx="1657350" cy="1104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7"/>
                                      <a:srcRect l="-22" t="-33" r="-22" b="-33"/>
                                      <a:stretch>
                                        <a:fillRect/>
                                      </a:stretch>
                                    </pic:blipFill>
                                    <pic:spPr bwMode="auto">
                                      <a:xfrm>
                                        <a:off x="0" y="0"/>
                                        <a:ext cx="1657350" cy="1104900"/>
                                      </a:xfrm>
                                      <a:prstGeom prst="rect">
                                        <a:avLst/>
                                      </a:prstGeom>
                                    </pic:spPr>
                                  </pic:pic>
                                </a:graphicData>
                              </a:graphic>
                            </wp:inline>
                          </w:drawing>
                        </w:r>
                      </w:p>
                    </w:tc>
                    <w:tc>
                      <w:tcPr>
                        <w:tcW w:w="750" w:type="dxa"/>
                        <w:tcBorders/>
                        <w:vAlign w:val="center"/>
                      </w:tcPr>
                      <w:p>
                        <w:pPr>
                          <w:pStyle w:val="Normal"/>
                          <w:snapToGrid w:val="false"/>
                          <w:rPr>
                            <w:rFonts w:ascii="Courier New" w:hAnsi="Courier New" w:cs="Courier New"/>
                          </w:rPr>
                        </w:pPr>
                        <w:r>
                          <w:rPr>
                            <w:rFonts w:cs="Courier New" w:ascii="Courier New" w:hAnsi="Courier New"/>
                          </w:rPr>
                        </w:r>
                      </w:p>
                    </w:tc>
                    <w:tc>
                      <w:tcPr>
                        <w:tcW w:w="1950" w:type="dxa"/>
                        <w:tcBorders/>
                        <w:vAlign w:val="center"/>
                      </w:tcPr>
                      <w:p>
                        <w:pPr>
                          <w:pStyle w:val="Normal"/>
                          <w:rPr>
                            <w:rFonts w:ascii="Courier New" w:hAnsi="Courier New" w:cs="Courier New"/>
                          </w:rPr>
                        </w:pPr>
                        <w:r>
                          <w:rPr>
                            <w:rFonts w:cs="Courier New" w:ascii="Courier New" w:hAnsi="Courier New"/>
                          </w:rPr>
                          <w:drawing>
                            <wp:inline distT="0" distB="0" distL="0" distR="0">
                              <wp:extent cx="1143000" cy="1143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31" t="-31" r="-31" b="-31"/>
                                      <a:stretch>
                                        <a:fillRect/>
                                      </a:stretch>
                                    </pic:blipFill>
                                    <pic:spPr bwMode="auto">
                                      <a:xfrm>
                                        <a:off x="0" y="0"/>
                                        <a:ext cx="1143000" cy="1143000"/>
                                      </a:xfrm>
                                      <a:prstGeom prst="rect">
                                        <a:avLst/>
                                      </a:prstGeom>
                                    </pic:spPr>
                                  </pic:pic>
                                </a:graphicData>
                              </a:graphic>
                            </wp:inline>
                          </w:drawing>
                        </w:r>
                      </w:p>
                    </w:tc>
                    <w:tc>
                      <w:tcPr>
                        <w:tcW w:w="294" w:type="dxa"/>
                        <w:tcBorders/>
                        <w:vAlign w:val="center"/>
                      </w:tcPr>
                      <w:p>
                        <w:pPr>
                          <w:pStyle w:val="Normal"/>
                          <w:snapToGrid w:val="false"/>
                          <w:rPr>
                            <w:rFonts w:ascii="Courier New" w:hAnsi="Courier New" w:cs="Courier New"/>
                          </w:rPr>
                        </w:pPr>
                        <w:r>
                          <w:rPr>
                            <w:rFonts w:cs="Courier New" w:ascii="Courier New" w:hAnsi="Courier New"/>
                          </w:rPr>
                        </w:r>
                      </w:p>
                    </w:tc>
                    <w:tc>
                      <w:tcPr>
                        <w:tcW w:w="2835" w:type="dxa"/>
                        <w:tcBorders/>
                        <w:vAlign w:val="center"/>
                      </w:tcPr>
                      <w:p>
                        <w:pPr>
                          <w:pStyle w:val="Normal"/>
                          <w:rPr>
                            <w:rFonts w:ascii="Courier New" w:hAnsi="Courier New" w:cs="Courier New"/>
                          </w:rPr>
                        </w:pPr>
                        <w:r>
                          <w:rPr>
                            <w:rFonts w:cs="Courier New" w:ascii="Courier New" w:hAnsi="Courier New"/>
                            <w:color w:val="000000"/>
                          </w:rPr>
                          <w:drawing>
                            <wp:inline distT="0" distB="0" distL="0" distR="0">
                              <wp:extent cx="1657350" cy="1104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9"/>
                                      <a:srcRect l="-22" t="-33" r="-22" b="-33"/>
                                      <a:stretch>
                                        <a:fillRect/>
                                      </a:stretch>
                                    </pic:blipFill>
                                    <pic:spPr bwMode="auto">
                                      <a:xfrm>
                                        <a:off x="0" y="0"/>
                                        <a:ext cx="1657350" cy="1104900"/>
                                      </a:xfrm>
                                      <a:prstGeom prst="rect">
                                        <a:avLst/>
                                      </a:prstGeom>
                                    </pic:spPr>
                                  </pic:pic>
                                </a:graphicData>
                              </a:graphic>
                            </wp:inline>
                          </w:drawing>
                        </w:r>
                      </w:p>
                    </w:tc>
                  </w:tr>
                  <w:tr>
                    <w:trPr/>
                    <w:tc>
                      <w:tcPr>
                        <w:tcW w:w="4599" w:type="dxa"/>
                        <w:gridSpan w:val="3"/>
                        <w:tcBorders/>
                        <w:vAlign w:val="center"/>
                      </w:tcPr>
                      <w:p>
                        <w:pPr>
                          <w:pStyle w:val="Normal"/>
                          <w:jc w:val="center"/>
                          <w:rPr>
                            <w:rFonts w:ascii="Courier New" w:hAnsi="Courier New" w:cs="Courier New"/>
                            <w:spacing w:val="44"/>
                          </w:rPr>
                        </w:pPr>
                        <w:r>
                          <w:rPr>
                            <w:rFonts w:cs="Courier New" w:ascii="Courier New" w:hAnsi="Courier New"/>
                            <w:b/>
                            <w:bCs/>
                            <w:spacing w:val="44"/>
                          </w:rPr>
                          <w:t>СИМВОЛІКА ОУН(м)</w:t>
                        </w:r>
                      </w:p>
                    </w:tc>
                    <w:tc>
                      <w:tcPr>
                        <w:tcW w:w="750" w:type="dxa"/>
                        <w:tcBorders/>
                        <w:vAlign w:val="center"/>
                      </w:tcPr>
                      <w:p>
                        <w:pPr>
                          <w:pStyle w:val="Normal"/>
                          <w:snapToGrid w:val="false"/>
                          <w:rPr>
                            <w:rFonts w:ascii="Courier New" w:hAnsi="Courier New" w:cs="Courier New"/>
                            <w:spacing w:val="44"/>
                          </w:rPr>
                        </w:pPr>
                        <w:r>
                          <w:rPr>
                            <w:rFonts w:cs="Courier New" w:ascii="Courier New" w:hAnsi="Courier New"/>
                            <w:spacing w:val="44"/>
                          </w:rPr>
                        </w:r>
                      </w:p>
                    </w:tc>
                    <w:tc>
                      <w:tcPr>
                        <w:tcW w:w="5079" w:type="dxa"/>
                        <w:gridSpan w:val="3"/>
                        <w:tcBorders/>
                        <w:vAlign w:val="center"/>
                      </w:tcPr>
                      <w:p>
                        <w:pPr>
                          <w:pStyle w:val="Normal"/>
                          <w:jc w:val="center"/>
                          <w:rPr>
                            <w:rFonts w:ascii="Courier New" w:hAnsi="Courier New" w:cs="Courier New"/>
                            <w:spacing w:val="44"/>
                          </w:rPr>
                        </w:pPr>
                        <w:r>
                          <w:rPr>
                            <w:rFonts w:cs="Courier New" w:ascii="Courier New" w:hAnsi="Courier New"/>
                            <w:b/>
                            <w:bCs/>
                            <w:spacing w:val="44"/>
                          </w:rPr>
                          <w:t>СИМВОЛІКА ОУН(б)</w:t>
                        </w:r>
                      </w:p>
                    </w:tc>
                  </w:tr>
                </w:tbl>
                <w:p>
                  <w:pPr>
                    <w:pStyle w:val="Normal"/>
                    <w:spacing w:before="0" w:after="0"/>
                    <w:rPr/>
                  </w:pPr>
                  <w:r>
                    <w:rPr/>
                    <w:drawing>
                      <wp:inline distT="0" distB="0" distL="0" distR="0">
                        <wp:extent cx="190500"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11895" w:type="dxa"/>
                  <w:tcBorders/>
                  <w:vAlign w:val="center"/>
                </w:tcPr>
                <w:p>
                  <w:pPr>
                    <w:pStyle w:val="Normal"/>
                    <w:snapToGrid w:val="false"/>
                    <w:rPr>
                      <w:sz w:val="20"/>
                      <w:szCs w:val="20"/>
                    </w:rPr>
                  </w:pPr>
                  <w:r>
                    <w:rPr>
                      <w:sz w:val="20"/>
                      <w:szCs w:val="20"/>
                    </w:rPr>
                  </w:r>
                </w:p>
              </w:tc>
            </w:tr>
          </w:tbl>
          <w:p>
            <w:pPr>
              <w:pStyle w:val="Normal"/>
              <w:rPr>
                <w:rFonts w:ascii="Courier New" w:hAnsi="Courier New" w:cs="Courier New"/>
              </w:rPr>
            </w:pPr>
            <w:r>
              <w:rPr>
                <w:rFonts w:cs="Courier New" w:ascii="Courier New" w:hAnsi="Courier New"/>
              </w:rPr>
            </w:r>
          </w:p>
        </w:tc>
      </w:tr>
      <w:tr>
        <w:trPr/>
        <w:tc>
          <w:tcPr>
            <w:tcW w:w="11923" w:type="dxa"/>
            <w:tcBorders/>
            <w:shd w:fill="CCCCCC" w:val="cle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jc w:val="center"/>
        <w:rPr>
          <w:vanish/>
        </w:rPr>
      </w:pPr>
      <w:r>
        <w:rPr>
          <w:vanish/>
        </w:rPr>
      </w:r>
    </w:p>
    <w:tbl>
      <w:tblPr>
        <w:tblW w:w="11625" w:type="dxa"/>
        <w:jc w:val="center"/>
        <w:tblInd w:w="0" w:type="dxa"/>
        <w:tblLayout w:type="fixed"/>
        <w:tblCellMar>
          <w:top w:w="0" w:type="dxa"/>
          <w:left w:w="0" w:type="dxa"/>
          <w:bottom w:w="0" w:type="dxa"/>
          <w:right w:w="0" w:type="dxa"/>
        </w:tblCellMar>
      </w:tblPr>
      <w:tblGrid>
        <w:gridCol w:w="11625"/>
      </w:tblGrid>
      <w:tr>
        <w:trPr/>
        <w:tc>
          <w:tcPr>
            <w:tcW w:w="11625" w:type="dxa"/>
            <w:tcBorders/>
            <w:shd w:fill="CCCCCC" w:val="clear"/>
            <w:vAlign w:val="center"/>
          </w:tcPr>
          <w:tbl>
            <w:tblPr>
              <w:tblW w:w="11595" w:type="dxa"/>
              <w:jc w:val="center"/>
              <w:tblInd w:w="0" w:type="dxa"/>
              <w:tblLayout w:type="fixed"/>
              <w:tblCellMar>
                <w:top w:w="0" w:type="dxa"/>
                <w:left w:w="0" w:type="dxa"/>
                <w:bottom w:w="0" w:type="dxa"/>
                <w:right w:w="0" w:type="dxa"/>
              </w:tblCellMar>
            </w:tblPr>
            <w:tblGrid>
              <w:gridCol w:w="11595"/>
            </w:tblGrid>
            <w:tr>
              <w:trPr/>
              <w:tc>
                <w:tcPr>
                  <w:tcW w:w="11595" w:type="dxa"/>
                  <w:tcBorders/>
                  <w:vAlign w:val="center"/>
                </w:tcPr>
                <w:p>
                  <w:pPr>
                    <w:pStyle w:val="Z"/>
                    <w:spacing w:before="393" w:after="0"/>
                    <w:ind w:left="524" w:right="611" w:hanging="0"/>
                    <w:rPr/>
                  </w:pPr>
                  <w:r>
                    <w:rPr/>
                    <w:t xml:space="preserve">Структура УПА </w:t>
                    <w:br/>
                  </w:r>
                  <w:r>
                    <w:rPr>
                      <w:vertAlign w:val="superscript"/>
                    </w:rPr>
                    <w:t>-----------------</w:t>
                  </w:r>
                  <w:r>
                    <w:rPr/>
                    <w:t xml:space="preserve"> </w:t>
                  </w:r>
                </w:p>
                <w:p>
                  <w:pPr>
                    <w:pStyle w:val="Text"/>
                    <w:ind w:left="524" w:right="611" w:firstLine="393"/>
                    <w:rPr/>
                  </w:pPr>
                  <w:r>
                    <w:rPr/>
                    <w:t xml:space="preserve">На чолі УПА стояли </w:t>
                  </w:r>
                  <w:r>
                    <w:rPr>
                      <w:b/>
                      <w:bCs/>
                    </w:rPr>
                    <w:t>Головна команда</w:t>
                  </w:r>
                  <w:r>
                    <w:rPr/>
                    <w:t xml:space="preserve"> та </w:t>
                  </w:r>
                  <w:r>
                    <w:rPr>
                      <w:b/>
                      <w:bCs/>
                    </w:rPr>
                    <w:t>Головний військовий штаб.</w:t>
                  </w:r>
                  <w:r>
                    <w:rPr/>
                    <w:t xml:space="preserve"> Армія ділилася на три </w:t>
                  </w:r>
                  <w:r>
                    <w:rPr>
                      <w:b/>
                      <w:bCs/>
                    </w:rPr>
                    <w:t>Генеральні воєнні округи</w:t>
                  </w:r>
                  <w:r>
                    <w:rPr/>
                    <w:t xml:space="preserve">: УПА-Північ (Волинь і Полісся), УПА-Захід (Галичина, українські землі у складі Польщі), УПА-Схід (УПА-Південь) - Кам'янець-Подільська, Вінницька області та Крем'янеччина. Головну команду становили головний командир та члени Головного військового штабу. Штаб ділився на сім </w:t>
                  </w:r>
                  <w:r>
                    <w:rPr>
                      <w:b/>
                      <w:bCs/>
                    </w:rPr>
                    <w:t>управлінь</w:t>
                  </w:r>
                  <w:r>
                    <w:rPr/>
                    <w:t xml:space="preserve">: 1 - оперативне, 2 - розвідувальне, 3 - постачання, 4 - персональне, 5 - вишкільне, 6 - політичного виховання, 7 - військових інспекторів. Кожна Генеральна воєнна округа (ГВО) поділялася на </w:t>
                  </w:r>
                  <w:r>
                    <w:rPr>
                      <w:b/>
                      <w:bCs/>
                    </w:rPr>
                    <w:t>воєнні округи</w:t>
                  </w:r>
                  <w:r>
                    <w:rPr/>
                    <w:t xml:space="preserve"> (ВО). На поч. 1944 їх було в УПА-Північ - 3, УПА-Захід - 6, УПА-Схід - 2. У серпні 1944 УПА-Північ реформовано на 2 ВО, а УПА-Захід - на 4. УПА-Схід фактично припинила своє існування. Кожною ГВО і ВО керував командир та штаб на чолі з шефом штабу та штабними відділами. Основною бойовою одиницею УПА була </w:t>
                  </w:r>
                  <w:r>
                    <w:rPr>
                      <w:b/>
                      <w:bCs/>
                    </w:rPr>
                    <w:t>сотня</w:t>
                  </w:r>
                  <w:r>
                    <w:rPr/>
                    <w:t xml:space="preserve"> </w:t>
                  </w:r>
                  <w:r>
                    <w:drawing>
                      <wp:anchor behindDoc="0" distT="0" distB="0" distL="0" distR="0" simplePos="0" locked="0" layoutInCell="1" allowOverlap="1" relativeHeight="20">
                        <wp:simplePos x="0" y="0"/>
                        <wp:positionH relativeFrom="column">
                          <wp:posOffset>-98425</wp:posOffset>
                        </wp:positionH>
                        <wp:positionV relativeFrom="line">
                          <wp:posOffset>5137150</wp:posOffset>
                        </wp:positionV>
                        <wp:extent cx="2857500" cy="3200400"/>
                        <wp:effectExtent l="0" t="0" r="0" b="0"/>
                        <wp:wrapSquare wrapText="bothSides"/>
                        <wp:docPr id="10" name="Image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32"/>
                                </pic:cNvPr>
                                <pic:cNvPicPr>
                                  <a:picLocks noChangeAspect="1" noChangeArrowheads="1"/>
                                </pic:cNvPicPr>
                              </pic:nvPicPr>
                              <pic:blipFill>
                                <a:blip r:embed="rId31"/>
                                <a:srcRect l="-13" t="-11" r="-13" b="-11"/>
                                <a:stretch>
                                  <a:fillRect/>
                                </a:stretch>
                              </pic:blipFill>
                              <pic:spPr bwMode="auto">
                                <a:xfrm>
                                  <a:off x="0" y="0"/>
                                  <a:ext cx="2857500" cy="3200400"/>
                                </a:xfrm>
                                <a:prstGeom prst="rect">
                                  <a:avLst/>
                                </a:prstGeom>
                              </pic:spPr>
                            </pic:pic>
                          </a:graphicData>
                        </a:graphic>
                      </wp:anchor>
                    </w:drawing>
                  </w:r>
                  <w:r>
                    <w:rPr/>
                    <w:t xml:space="preserve">(рота), яка об'єднувалася в </w:t>
                  </w:r>
                  <w:r>
                    <w:rPr>
                      <w:b/>
                      <w:bCs/>
                    </w:rPr>
                    <w:t>курені</w:t>
                  </w:r>
                  <w:r>
                    <w:rPr/>
                    <w:t xml:space="preserve"> (батальйони). Групи куренів утворювали </w:t>
                  </w:r>
                  <w:r>
                    <w:rPr>
                      <w:b/>
                      <w:bCs/>
                    </w:rPr>
                    <w:t>загони</w:t>
                  </w:r>
                  <w:r>
                    <w:rPr/>
                    <w:t xml:space="preserve"> (полки). Усі військові одиниці ВО становили </w:t>
                  </w:r>
                  <w:r>
                    <w:rPr>
                      <w:b/>
                      <w:bCs/>
                    </w:rPr>
                    <w:t>групу</w:t>
                  </w:r>
                  <w:r>
                    <w:rPr/>
                    <w:t xml:space="preserve"> (дивізію) з різною чисельністю - від 12 до 36 сотень. Групи однієї ГВО творили тактичну одиницю, рівну армійському корпусові. Як правило, сотня ділилася на три чоти, кожна чота - на три рої, а кожен рій - на дві ланки. Однак у деякі періоди сотні могли мати по чотири чоти, а чота - по чотири рої. </w:t>
                  </w:r>
                  <w:r>
                    <w:rPr>
                      <w:b/>
                      <w:bCs/>
                    </w:rPr>
                    <w:t>Почет командира</w:t>
                  </w:r>
                  <w:r>
                    <w:rPr/>
                    <w:t xml:space="preserve"> складався з політвиховника, бунчужного, представника Служби безпеки, санітара, зв'язкових, іноді - з представників військово-польової жандармерії та розвідників. Командир першої чоти автоматично ставав заступником командира сотні. Кожен курінь складався з 2-4 сотень. </w:t>
                  </w:r>
                  <w:r>
                    <w:rPr>
                      <w:b/>
                      <w:bCs/>
                    </w:rPr>
                    <w:t>Командир куреня</w:t>
                  </w:r>
                  <w:r>
                    <w:rPr/>
                    <w:t xml:space="preserve"> мав почет у складі шефа штабу (або ад'ютанта), політвиховника, бунчужного, капелана, лікаря та референта СБ. </w:t>
                  </w:r>
                </w:p>
                <w:p>
                  <w:pPr>
                    <w:pStyle w:val="Text"/>
                    <w:ind w:left="524" w:right="611" w:firstLine="393"/>
                    <w:rPr/>
                  </w:pPr>
                  <w:r>
                    <w:rPr/>
                    <w:t>У 1944 відбулася реорганізація УПА. Тактичними одиницями стали “</w:t>
                  </w:r>
                  <w:r>
                    <w:rPr>
                      <w:b/>
                      <w:bCs/>
                    </w:rPr>
                    <w:t>бригади</w:t>
                  </w:r>
                  <w:r>
                    <w:rPr/>
                    <w:t xml:space="preserve">” (бл. 400 чол.). Бригада ділилася на </w:t>
                  </w:r>
                  <w:r>
                    <w:rPr>
                      <w:b/>
                      <w:bCs/>
                    </w:rPr>
                    <w:t>загони</w:t>
                  </w:r>
                  <w:r>
                    <w:rPr/>
                    <w:t xml:space="preserve">, а ті - на </w:t>
                  </w:r>
                  <w:r>
                    <w:rPr>
                      <w:b/>
                      <w:bCs/>
                    </w:rPr>
                    <w:t>відділи</w:t>
                  </w:r>
                  <w:r>
                    <w:rPr/>
                    <w:t xml:space="preserve"> і </w:t>
                  </w:r>
                  <w:r>
                    <w:rPr>
                      <w:b/>
                      <w:bCs/>
                    </w:rPr>
                    <w:t>підвідділи</w:t>
                  </w:r>
                  <w:r>
                    <w:rPr/>
                    <w:t xml:space="preserve">. Тактичні одиниці УПА ідентифікувалися за кодовими назвами, іменами історичних осіб, подій, загиблих бійців. Іноді вживалися шифри чи порядкові номери. Основу УПА складали </w:t>
                  </w:r>
                  <w:r>
                    <w:rPr>
                      <w:b/>
                      <w:bCs/>
                    </w:rPr>
                    <w:t>піхотні підрозділи</w:t>
                  </w:r>
                  <w:r>
                    <w:rPr/>
                    <w:t xml:space="preserve">, хоча кожен ВО мав по 1-2 сотні </w:t>
                  </w:r>
                  <w:r>
                    <w:rPr>
                      <w:b/>
                      <w:bCs/>
                    </w:rPr>
                    <w:t>кінноти</w:t>
                  </w:r>
                  <w:r>
                    <w:rPr/>
                    <w:t xml:space="preserve">, а також відділи </w:t>
                  </w:r>
                  <w:r>
                    <w:rPr>
                      <w:b/>
                      <w:bCs/>
                    </w:rPr>
                    <w:t>важкої артилерії</w:t>
                  </w:r>
                  <w:r>
                    <w:rPr/>
                    <w:t xml:space="preserve">. Існують суперечливі дані про використання частинами УПА у бойових діях захоплених у противника танків і літаків. Найрозповсюдженою </w:t>
                  </w:r>
                  <w:r>
                    <w:rPr>
                      <w:b/>
                      <w:bCs/>
                    </w:rPr>
                    <w:t>зброєю</w:t>
                  </w:r>
                  <w:r>
                    <w:rPr/>
                    <w:t xml:space="preserve"> були автомати німецького виробництва (“Шмайсер” тощо), гвинтівки типу “Карабін”, пістолети-кулемети Шпагіна (ППШ) та ручні кулемети Дегтярьова. </w:t>
                  </w:r>
                </w:p>
                <w:p>
                  <w:pPr>
                    <w:pStyle w:val="Text"/>
                    <w:spacing w:before="262" w:after="87"/>
                    <w:ind w:left="524" w:right="611" w:firstLine="393"/>
                    <w:rPr/>
                  </w:pPr>
                  <w:r>
                    <w:rPr/>
                    <w:t xml:space="preserve">Читати докладно: </w:t>
                  </w:r>
                  <w:hyperlink r:id="rId33">
                    <w:r>
                      <w:rPr>
                        <w:rStyle w:val="InternetLink"/>
                        <w:b/>
                        <w:bCs/>
                      </w:rPr>
                      <w:t>Роман Гуменюк: Озброєння УПА</w:t>
                    </w:r>
                  </w:hyperlink>
                  <w:r>
                    <w:rPr/>
                    <w:t xml:space="preserve"> </w:t>
                  </w:r>
                </w:p>
                <w:p>
                  <w:pPr>
                    <w:pStyle w:val="Text"/>
                    <w:ind w:left="524" w:right="611" w:firstLine="393"/>
                    <w:rPr/>
                  </w:pPr>
                  <w:r>
                    <w:rPr/>
                    <w:t xml:space="preserve">Читати докладно: </w:t>
                  </w:r>
                  <w:r>
                    <w:rPr>
                      <w:b/>
                      <w:bCs/>
                    </w:rPr>
                    <w:t>Петро Содоль: Організаційна структура УПА</w:t>
                  </w:r>
                  <w:r>
                    <w:rPr/>
                    <w:t xml:space="preserve"> </w:t>
                  </w:r>
                </w:p>
                <w:p>
                  <w:pPr>
                    <w:pStyle w:val="Lnk"/>
                    <w:ind w:left="3884" w:hanging="0"/>
                    <w:rPr/>
                  </w:pPr>
                  <w:hyperlink r:id="rId34" w:tgtFrame="_blank">
                    <w:r>
                      <w:rPr>
                        <w:rStyle w:val="InternetLink"/>
                      </w:rPr>
                      <w:t>http://forum.ottawa-litopys.org/documents/dos0301_u.htm</w:t>
                    </w:r>
                  </w:hyperlink>
                  <w:r>
                    <w:rPr/>
                    <w:t xml:space="preserve"> </w:t>
                  </w:r>
                </w:p>
                <w:p>
                  <w:pPr>
                    <w:pStyle w:val="Z"/>
                    <w:ind w:left="524" w:right="611" w:hanging="0"/>
                    <w:rPr/>
                  </w:pPr>
                  <w:r>
                    <w:rPr/>
                    <w:t xml:space="preserve">Військові ранги та звання </w:t>
                    <w:br/>
                  </w:r>
                  <w:r>
                    <w:rPr>
                      <w:vertAlign w:val="superscript"/>
                    </w:rPr>
                    <w:t>--------------------------------</w:t>
                  </w:r>
                  <w:r>
                    <w:rPr/>
                    <w:t xml:space="preserve"> </w:t>
                  </w:r>
                </w:p>
                <w:p>
                  <w:pPr>
                    <w:pStyle w:val="Text"/>
                    <w:ind w:left="524" w:right="611" w:firstLine="393"/>
                    <w:rPr/>
                  </w:pPr>
                  <w:r>
                    <w:rPr/>
                    <w:t xml:space="preserve">В УПА було запроваджено традиційну систему рангів, базовану на Прусському статуті. Існували </w:t>
                  </w:r>
                  <w:r>
                    <w:rPr>
                      <w:b/>
                      <w:bCs/>
                    </w:rPr>
                    <w:t>рядові ранги</w:t>
                  </w:r>
                  <w:r>
                    <w:rPr/>
                    <w:t xml:space="preserve">: стрілець і старший стрілець: </w:t>
                  </w:r>
                  <w:r>
                    <w:rPr>
                      <w:b/>
                      <w:bCs/>
                    </w:rPr>
                    <w:t>підстаршинські</w:t>
                  </w:r>
                  <w:r>
                    <w:rPr/>
                    <w:t xml:space="preserve">: вістун, старший вістун, булавний, старший булавний; </w:t>
                  </w:r>
                  <w:r>
                    <w:rPr>
                      <w:b/>
                      <w:bCs/>
                    </w:rPr>
                    <w:t>старшинські</w:t>
                  </w:r>
                  <w:r>
                    <w:rPr/>
                    <w:t xml:space="preserve">: хорунжий, поручник, сотник, майор, підполковник, полковник; генеральські: генерал-хорунжий, генерал-поручник, генерал-полковник (останні два звання ніколи не присвоювались). За час існування УПА лише тричі присвоювалися генеральські звання. </w:t>
                  </w:r>
                </w:p>
                <w:p>
                  <w:pPr>
                    <w:pStyle w:val="Text"/>
                    <w:ind w:left="524" w:right="611" w:firstLine="393"/>
                    <w:rPr/>
                  </w:pPr>
                  <w:r>
                    <w:rPr/>
                    <w:t xml:space="preserve">Одночасно існувала система </w:t>
                  </w:r>
                  <w:r>
                    <w:rPr>
                      <w:b/>
                      <w:bCs/>
                    </w:rPr>
                    <w:t>функціональних призначень:</w:t>
                  </w:r>
                  <w:r>
                    <w:rPr/>
                    <w:t xml:space="preserve"> ройовий, чотовий, сотенний, курінний, командир загону або тактичного відтинку, командир ВО чи групи, крайовий командир УПА, головний командир УПА. </w:t>
                    <w:br/>
                    <w:t xml:space="preserve">Деякий час вживалася система </w:t>
                  </w:r>
                  <w:r>
                    <w:rPr>
                      <w:b/>
                      <w:bCs/>
                    </w:rPr>
                    <w:t>нашивок</w:t>
                  </w:r>
                  <w:r>
                    <w:rPr/>
                    <w:t xml:space="preserve"> для відзнак командирів. Ройовий носив одну прямокутну “шпалу”, чотовий - дві, сотенний - три, курінний - одну фауподібну нашивку, командир загону - дві, командир ВО (командир групи) - 3, крайовий командир - Тризуб і одну фауподібну нашивку, головний командир - Тризуб і дубовий листок. З приходом радянських військ та посиленням системи конспірації нашивки було ліквідовано. </w:t>
                  </w:r>
                </w:p>
                <w:p>
                  <w:pPr>
                    <w:pStyle w:val="Z"/>
                    <w:ind w:left="524" w:right="611" w:hanging="0"/>
                    <w:rPr/>
                  </w:pPr>
                  <w:r>
                    <w:rPr/>
                    <w:t xml:space="preserve">Однострої УПА   </w:t>
                  </w:r>
                  <w:r>
                    <w:rPr>
                      <w:b w:val="false"/>
                      <w:bCs w:val="false"/>
                      <w:sz w:val="18"/>
                      <w:szCs w:val="18"/>
                    </w:rPr>
                    <w:t xml:space="preserve">( Матеріал надано </w:t>
                  </w:r>
                  <w:hyperlink r:id="rId35">
                    <w:r>
                      <w:rPr>
                        <w:rStyle w:val="InternetLink"/>
                        <w:b/>
                        <w:bCs/>
                        <w:sz w:val="18"/>
                        <w:szCs w:val="18"/>
                      </w:rPr>
                      <w:t>Norman</w:t>
                    </w:r>
                  </w:hyperlink>
                  <w:r>
                    <w:rPr>
                      <w:b w:val="false"/>
                      <w:bCs w:val="false"/>
                      <w:sz w:val="18"/>
                      <w:szCs w:val="18"/>
                    </w:rPr>
                    <w:t>'ом )</w:t>
                  </w:r>
                  <w:r>
                    <w:rPr/>
                    <w:t xml:space="preserve"> </w:t>
                    <w:br/>
                  </w:r>
                  <w:r>
                    <w:rPr>
                      <w:vertAlign w:val="superscript"/>
                    </w:rPr>
                    <w:t>-----------------</w:t>
                  </w:r>
                  <w:r>
                    <w:rPr/>
                    <w:drawing>
                      <wp:anchor behindDoc="0" distT="0" distB="0" distL="0" distR="0" simplePos="0" locked="0" layoutInCell="1" allowOverlap="1" relativeHeight="21">
                        <wp:simplePos x="0" y="0"/>
                        <wp:positionH relativeFrom="column">
                          <wp:posOffset>-98425</wp:posOffset>
                        </wp:positionH>
                        <wp:positionV relativeFrom="line">
                          <wp:posOffset>3732530</wp:posOffset>
                        </wp:positionV>
                        <wp:extent cx="2000250" cy="2362200"/>
                        <wp:effectExtent l="0" t="0" r="0" b="0"/>
                        <wp:wrapSquare wrapText="bothSides"/>
                        <wp:docPr id="11" name="Image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37"/>
                                </pic:cNvPr>
                                <pic:cNvPicPr>
                                  <a:picLocks noChangeAspect="1" noChangeArrowheads="1"/>
                                </pic:cNvPicPr>
                              </pic:nvPicPr>
                              <pic:blipFill>
                                <a:blip r:embed="rId36"/>
                                <a:srcRect l="-18" t="-15" r="-18" b="-15"/>
                                <a:stretch>
                                  <a:fillRect/>
                                </a:stretch>
                              </pic:blipFill>
                              <pic:spPr bwMode="auto">
                                <a:xfrm>
                                  <a:off x="0" y="0"/>
                                  <a:ext cx="2000250" cy="2362200"/>
                                </a:xfrm>
                                <a:prstGeom prst="rect">
                                  <a:avLst/>
                                </a:prstGeom>
                              </pic:spPr>
                            </pic:pic>
                          </a:graphicData>
                        </a:graphic>
                      </wp:anchor>
                    </w:drawing>
                  </w:r>
                  <w:r>
                    <w:rPr/>
                    <w:t xml:space="preserve"> </w:t>
                  </w:r>
                </w:p>
                <w:p>
                  <w:pPr>
                    <w:pStyle w:val="Text"/>
                    <w:ind w:left="524" w:right="611" w:firstLine="393"/>
                    <w:rPr/>
                  </w:pPr>
                  <w:r>
                    <w:rPr/>
                    <w:t xml:space="preserve">Українська Повстанська Армія, як відомо, виникла без жодної підтримки держави, - це була винятково армія народу, що мусила сама себе забезпечувати зброєю, провіантом і матеріалами. З цієї причини майже до самого кінця не було повної уніформованості у її рядах. На ранніх етапах вояки взагалі не мали жодної уніформи і носили цивільне. В наступних роках УПА була здебільшого одягнена у німецькі однострої, які й залишилися основою упівської уніформи до самого кінця війни. Це пояснюється кількома причинами: </w:t>
                  </w:r>
                </w:p>
                <w:p>
                  <w:pPr>
                    <w:pStyle w:val="Text"/>
                    <w:ind w:left="524" w:right="611" w:firstLine="393"/>
                    <w:rPr/>
                  </w:pPr>
                  <w:r>
                    <w:rPr/>
                    <w:t xml:space="preserve">1. Присутність німецької армії </w:t>
                    <w:br/>
                    <w:t xml:space="preserve">на українських теренах на етапі формування УПА. </w:t>
                  </w:r>
                </w:p>
                <w:p>
                  <w:pPr>
                    <w:pStyle w:val="Text"/>
                    <w:ind w:left="524" w:right="611" w:firstLine="393"/>
                    <w:rPr/>
                  </w:pPr>
                  <w:r>
                    <w:rPr/>
                    <w:t xml:space="preserve">2. Масовий перехід формувань </w:t>
                    <w:br/>
                    <w:t xml:space="preserve">української поліції при німецькій армії до лав УПА. </w:t>
                  </w:r>
                </w:p>
                <w:p>
                  <w:pPr>
                    <w:pStyle w:val="Text"/>
                    <w:ind w:left="524" w:right="611" w:firstLine="393"/>
                    <w:rPr/>
                  </w:pPr>
                  <w:r>
                    <w:rPr/>
                    <w:t xml:space="preserve">3. Захоплення УПА німецьких </w:t>
                    <w:br/>
                    <w:t xml:space="preserve">складів при відступі німців з України. </w:t>
                  </w:r>
                </w:p>
                <w:p>
                  <w:pPr>
                    <w:pStyle w:val="Text"/>
                    <w:ind w:left="524" w:right="611" w:firstLine="393"/>
                    <w:rPr/>
                  </w:pPr>
                  <w:r>
                    <w:rPr/>
                    <w:t xml:space="preserve">З німецьких одностроїв тоді відпорювалися усі відзнаки і відповідно нашивалися українські (див. мал. 2). Пізніше на підпільних фабриках мундири усіх армій перекроювалися під стандартну уніформу УПА - а саме френч з вилогами і накладними кишенями за німецьким взірцем (див. мал. 1). При цьому УПА використовувала однострої майже усіх армій, що брали участь у другій світовій, - траплялися польські, совєтські, голландські, литовські, чеські, словацькі, мадярські, італійські і навіть американські мундири. За головний убір правила переважно німецька пілотка, але вже наприкінці війни її замінили так званою петлюрівкою, або мазепинкою - кашкетом з вилогами. </w:t>
                  </w:r>
                </w:p>
                <w:p>
                  <w:pPr>
                    <w:pStyle w:val="Text"/>
                    <w:ind w:left="524" w:right="611" w:firstLine="393"/>
                    <w:rPr/>
                  </w:pPr>
                  <w:r>
                    <w:rPr/>
                    <w:t xml:space="preserve">Тоді ж було запроваджено і частково втілено проект уніформи УПА. Передбачалося ввести полотняну блузу кольору хакі, яка мала накладні кишені з бантовими складками та пристібні манжети з чорної матерії на рукавах. Старшинська блуза носилася поверх штанів, а підстаршинська - заправленою в штани, притому перша мала дві нагрудними та дві бічні кишені, друга - тільки нагрудні. Штани "комбінезовані" передбачалося шити з двома прорізними вертикальними кишенями з клапанами і з зав'язками на споді штанин. Головним убором мала правити польова пілотка з білого або чорного сукна з опуклою кокардою спереду та трикутною білою нашивкою з відповідним зображенням: наприклад, "голови тура", коли йшлося за уніформу для волинських підрозділів, зокрема для відділу "Тури" (див. мал. 2). </w:t>
                  </w:r>
                </w:p>
                <w:tbl>
                  <w:tblPr>
                    <w:tblW w:w="10764" w:type="dxa"/>
                    <w:jc w:val="center"/>
                    <w:tblInd w:w="0" w:type="dxa"/>
                    <w:tblLayout w:type="fixed"/>
                    <w:tblCellMar>
                      <w:top w:w="0" w:type="dxa"/>
                      <w:left w:w="0" w:type="dxa"/>
                      <w:bottom w:w="0" w:type="dxa"/>
                      <w:right w:w="0" w:type="dxa"/>
                    </w:tblCellMar>
                  </w:tblPr>
                  <w:tblGrid>
                    <w:gridCol w:w="5775"/>
                    <w:gridCol w:w="234"/>
                    <w:gridCol w:w="4755"/>
                  </w:tblGrid>
                  <w:tr>
                    <w:trPr/>
                    <w:tc>
                      <w:tcPr>
                        <w:tcW w:w="5775" w:type="dxa"/>
                        <w:tcBorders/>
                        <w:vAlign w:val="center"/>
                      </w:tcPr>
                      <w:p>
                        <w:pPr>
                          <w:pStyle w:val="Normal"/>
                          <w:rPr>
                            <w:rFonts w:ascii="Courier New" w:hAnsi="Courier New" w:cs="Courier New"/>
                          </w:rPr>
                        </w:pPr>
                        <w:r>
                          <w:rPr>
                            <w:rFonts w:cs="Courier New" w:ascii="Courier New" w:hAnsi="Courier New"/>
                            <w:color w:val="000000"/>
                          </w:rPr>
                          <w:drawing>
                            <wp:inline distT="0" distB="0" distL="0" distR="0">
                              <wp:extent cx="3581400" cy="1905000"/>
                              <wp:effectExtent l="0" t="0" r="0" b="0"/>
                              <wp:docPr id="12" name="Image1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39"/>
                                      </pic:cNvPr>
                                      <pic:cNvPicPr>
                                        <a:picLocks noChangeAspect="1" noChangeArrowheads="1"/>
                                      </pic:cNvPicPr>
                                    </pic:nvPicPr>
                                    <pic:blipFill>
                                      <a:blip r:embed="rId38"/>
                                      <a:srcRect l="-10" t="-19" r="-10" b="-19"/>
                                      <a:stretch>
                                        <a:fillRect/>
                                      </a:stretch>
                                    </pic:blipFill>
                                    <pic:spPr bwMode="auto">
                                      <a:xfrm>
                                        <a:off x="0" y="0"/>
                                        <a:ext cx="3581400" cy="1905000"/>
                                      </a:xfrm>
                                      <a:prstGeom prst="rect">
                                        <a:avLst/>
                                      </a:prstGeom>
                                    </pic:spPr>
                                  </pic:pic>
                                </a:graphicData>
                              </a:graphic>
                            </wp:inline>
                          </w:drawing>
                        </w:r>
                      </w:p>
                    </w:tc>
                    <w:tc>
                      <w:tcPr>
                        <w:tcW w:w="234" w:type="dxa"/>
                        <w:tcBorders/>
                        <w:vAlign w:val="center"/>
                      </w:tcPr>
                      <w:p>
                        <w:pPr>
                          <w:pStyle w:val="Normal"/>
                          <w:snapToGrid w:val="false"/>
                          <w:rPr>
                            <w:rFonts w:ascii="Courier New" w:hAnsi="Courier New" w:cs="Courier New"/>
                          </w:rPr>
                        </w:pPr>
                        <w:r>
                          <w:rPr>
                            <w:rFonts w:cs="Courier New" w:ascii="Courier New" w:hAnsi="Courier New"/>
                          </w:rPr>
                        </w:r>
                      </w:p>
                    </w:tc>
                    <w:tc>
                      <w:tcPr>
                        <w:tcW w:w="4755" w:type="dxa"/>
                        <w:tcBorders/>
                        <w:vAlign w:val="center"/>
                      </w:tcPr>
                      <w:p>
                        <w:pPr>
                          <w:pStyle w:val="Normal"/>
                          <w:rPr>
                            <w:rFonts w:ascii="Courier New" w:hAnsi="Courier New" w:cs="Courier New"/>
                          </w:rPr>
                        </w:pPr>
                        <w:r>
                          <w:rPr>
                            <w:rFonts w:cs="Courier New" w:ascii="Courier New" w:hAnsi="Courier New"/>
                            <w:color w:val="000000"/>
                          </w:rPr>
                          <w:drawing>
                            <wp:inline distT="0" distB="0" distL="0" distR="0">
                              <wp:extent cx="2933700" cy="1905000"/>
                              <wp:effectExtent l="0" t="0" r="0" b="0"/>
                              <wp:docPr id="13" name="Image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41"/>
                                      </pic:cNvPr>
                                      <pic:cNvPicPr>
                                        <a:picLocks noChangeAspect="1" noChangeArrowheads="1"/>
                                      </pic:cNvPicPr>
                                    </pic:nvPicPr>
                                    <pic:blipFill>
                                      <a:blip r:embed="rId40"/>
                                      <a:srcRect l="-12" t="-19" r="-12" b="-19"/>
                                      <a:stretch>
                                        <a:fillRect/>
                                      </a:stretch>
                                    </pic:blipFill>
                                    <pic:spPr bwMode="auto">
                                      <a:xfrm>
                                        <a:off x="0" y="0"/>
                                        <a:ext cx="2933700" cy="1905000"/>
                                      </a:xfrm>
                                      <a:prstGeom prst="rect">
                                        <a:avLst/>
                                      </a:prstGeom>
                                    </pic:spPr>
                                  </pic:pic>
                                </a:graphicData>
                              </a:graphic>
                            </wp:inline>
                          </w:drawing>
                        </w:r>
                      </w:p>
                    </w:tc>
                  </w:tr>
                  <w:tr>
                    <w:trPr/>
                    <w:tc>
                      <w:tcPr>
                        <w:tcW w:w="5775" w:type="dxa"/>
                        <w:tcBorders/>
                      </w:tcPr>
                      <w:p>
                        <w:pPr>
                          <w:pStyle w:val="Normal"/>
                          <w:jc w:val="center"/>
                          <w:rPr/>
                        </w:pPr>
                        <w:r>
                          <w:rPr>
                            <w:rFonts w:cs="Courier New" w:ascii="Courier New" w:hAnsi="Courier New"/>
                            <w:b/>
                            <w:bCs/>
                            <w:color w:val="000000"/>
                            <w:sz w:val="18"/>
                            <w:szCs w:val="18"/>
                          </w:rPr>
                          <w:t>Мал. 2:</w:t>
                        </w:r>
                        <w:r>
                          <w:rPr>
                            <w:rFonts w:cs="Courier New" w:ascii="Courier New" w:hAnsi="Courier New"/>
                            <w:color w:val="000000"/>
                            <w:sz w:val="18"/>
                            <w:szCs w:val="18"/>
                          </w:rPr>
                          <w:t xml:space="preserve"> Реконструкція однострою та відзнак </w:t>
                          <w:br/>
                          <w:t>УПА за проектом 1943-44 рр.</w:t>
                        </w:r>
                      </w:p>
                    </w:tc>
                    <w:tc>
                      <w:tcPr>
                        <w:tcW w:w="234" w:type="dxa"/>
                        <w:tcBorders/>
                        <w:vAlign w:val="center"/>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4755" w:type="dxa"/>
                        <w:tcBorders/>
                      </w:tcPr>
                      <w:p>
                        <w:pPr>
                          <w:pStyle w:val="Normal"/>
                          <w:jc w:val="center"/>
                          <w:rPr/>
                        </w:pPr>
                        <w:r>
                          <w:rPr>
                            <w:rFonts w:cs="Courier New" w:ascii="Courier New" w:hAnsi="Courier New"/>
                            <w:b/>
                            <w:bCs/>
                            <w:color w:val="000000"/>
                            <w:sz w:val="18"/>
                            <w:szCs w:val="18"/>
                          </w:rPr>
                          <w:t>Мал. 3:</w:t>
                        </w:r>
                        <w:r>
                          <w:rPr>
                            <w:rFonts w:cs="Courier New" w:ascii="Courier New" w:hAnsi="Courier New"/>
                            <w:color w:val="000000"/>
                            <w:sz w:val="18"/>
                            <w:szCs w:val="18"/>
                          </w:rPr>
                          <w:t xml:space="preserve"> Функційні відзнаки УПА (1944 р.)</w:t>
                        </w:r>
                      </w:p>
                    </w:tc>
                  </w:tr>
                </w:tbl>
                <w:p>
                  <w:pPr>
                    <w:pStyle w:val="Text"/>
                    <w:ind w:left="524" w:right="611" w:firstLine="393"/>
                    <w:rPr/>
                  </w:pPr>
                  <w:r>
                    <w:rPr/>
                    <w:t xml:space="preserve">Читати докладно: </w:t>
                  </w:r>
                  <w:hyperlink r:id="rId42">
                    <w:r>
                      <w:rPr>
                        <w:rStyle w:val="InternetLink"/>
                        <w:b/>
                        <w:bCs/>
                      </w:rPr>
                      <w:t>Сергій Музичук: Однострій та символіка Української Повстанської Армії</w:t>
                    </w:r>
                  </w:hyperlink>
                  <w:r>
                    <w:rPr/>
                    <w:t xml:space="preserve"> </w:t>
                  </w:r>
                </w:p>
                <w:p>
                  <w:pPr>
                    <w:pStyle w:val="Z"/>
                    <w:ind w:left="524" w:right="611" w:hanging="0"/>
                    <w:rPr/>
                  </w:pPr>
                  <w:r>
                    <w:rPr/>
                    <w:t xml:space="preserve">Вишкіл </w:t>
                    <w:br/>
                  </w:r>
                  <w:r>
                    <w:rPr>
                      <w:vertAlign w:val="superscript"/>
                    </w:rPr>
                    <w:t>--------</w:t>
                  </w:r>
                  <w:r>
                    <w:rPr/>
                    <w:t xml:space="preserve"> </w:t>
                  </w:r>
                </w:p>
                <w:p>
                  <w:pPr>
                    <w:pStyle w:val="Text"/>
                    <w:ind w:left="524" w:right="611" w:firstLine="393"/>
                    <w:rPr/>
                  </w:pPr>
                  <w:r>
                    <w:rPr/>
                    <w:t xml:space="preserve">УПА постійно відчувала брак кадрових офіцерів. Спочатку використовувалися на старшинських посадах старшини Армії УНР та Української Галицької Армії. Проте згодом через їхній вік було прийнято рішення частково демобілізувати, а частково використати для роботи у штабах. Використовувалися кадри, котрі пройшли вишкіл у бойовій референтурі ОУН чи на військових курсах ОУН у Кракові або Відні. У 1943 прийнято рішення створити </w:t>
                  </w:r>
                  <w:r>
                    <w:rPr>
                      <w:b/>
                      <w:bCs/>
                    </w:rPr>
                    <w:t>школи</w:t>
                  </w:r>
                  <w:r>
                    <w:rPr/>
                    <w:t xml:space="preserve"> (вишкільні сотні) для майбутніх старшин. Як правило, вишкіл у таких школах тривав чотири місяці. У липні-жовтні 1 944 на теренах УПА-північ діяла школа “</w:t>
                  </w:r>
                  <w:r>
                    <w:rPr>
                      <w:b/>
                      <w:bCs/>
                    </w:rPr>
                    <w:t>Дружинники</w:t>
                  </w:r>
                  <w:r>
                    <w:rPr/>
                    <w:t>” під командуванням поручника “Гориня”. У жовтні 1943 - січні 1944 на Волині діяла школа “</w:t>
                  </w:r>
                  <w:r>
                    <w:rPr>
                      <w:b/>
                      <w:bCs/>
                    </w:rPr>
                    <w:t>Лісові чорти</w:t>
                  </w:r>
                  <w:r>
                    <w:rPr/>
                    <w:t>” під командуванням поручника Федора Польового (“Поля”). З наближенням радянських військ вишкільні курси було перенесено у Галичину. В Карпатах у лютому 1944 засновано школу “</w:t>
                  </w:r>
                  <w:r>
                    <w:rPr>
                      <w:b/>
                      <w:bCs/>
                    </w:rPr>
                    <w:t>Олені</w:t>
                  </w:r>
                  <w:r>
                    <w:rPr/>
                    <w:t xml:space="preserve">”, яка дала два випуски: “Олені-1” та “Олені-2” (березень-жовтень 1944). Командував школою “Олені” поручник “Хмель”, а після його смерті - Ф.Польовий. Всього через вишкіл у трьох школах пройшло 700 майбутніх старшин. У 1943-44 підстаршинські школи існували і при деяких групах. </w:t>
                  </w:r>
                </w:p>
                <w:p>
                  <w:pPr>
                    <w:pStyle w:val="Z"/>
                    <w:ind w:left="524" w:right="611" w:hanging="0"/>
                    <w:rPr/>
                  </w:pPr>
                  <w:r>
                    <w:rPr/>
                    <w:t xml:space="preserve">Преса УПА </w:t>
                    <w:br/>
                  </w:r>
                  <w:r>
                    <w:rPr>
                      <w:vertAlign w:val="superscript"/>
                    </w:rPr>
                    <w:t>------------</w:t>
                  </w:r>
                  <w:r>
                    <w:rPr/>
                    <w:t xml:space="preserve"> </w:t>
                  </w:r>
                </w:p>
                <w:p>
                  <w:pPr>
                    <w:pStyle w:val="Text"/>
                    <w:ind w:left="524" w:right="611" w:firstLine="393"/>
                    <w:rPr/>
                  </w:pPr>
                  <w:r>
                    <w:rPr/>
                    <w:t xml:space="preserve">Головними виданнями УПА були журнали: “До зброї” (1943), “Повстанець” (1944-46), “Український перець” (1943-45), “Ідея і чин” (1942-46), “Осередок інформації і пропаганди” (1948-51). На окремих теренах друкувалися газети “За самостійну Україну” (1942), “Бюлетень” (1942), “Інформатор” (1942), журнали “Юнак”, (1943), “Вісті” (1943), газети “За Українську державу” (1944), “На чотах” (1946), “На зміну” (1946), “Молодий революціонер” (1948). Випускали свої друковані органи й окремі тактичні відділи: “Шлях перемоги” (Група “Говерля”), “Стрілецькі вісті” (Група “Буг”), “Лісовик” (Група “Сян”), “Чорний ліс” (Станіславський тактичний відтинок) тощо. Група “Говерля”, окрім того, видавала одноднівки “Чин зброї”, а група “Буг” -“Літопис УПА”. Виходило чимало брошур, підручників, листівок тощо. Усі видання УПА контролювалися (готувалися та проходили цензуру) у 6 відділах штабів різних рівнів. До найвизначніших підпільних публіцистів належали Я.Старух, Михайло Дяченко (“Марко Боєслав”), Яків Бусла (“Галина”), П.Полтава, О.Дяків та ін. Деякий час у Карпатах діяла підпільна радіостанція “Афродіта”, керівником якої був Я.Старух. </w:t>
                  </w:r>
                </w:p>
                <w:tbl>
                  <w:tblPr>
                    <w:tblW w:w="8100" w:type="dxa"/>
                    <w:jc w:val="center"/>
                    <w:tblInd w:w="0" w:type="dxa"/>
                    <w:tblLayout w:type="fixed"/>
                    <w:tblCellMar>
                      <w:top w:w="0" w:type="dxa"/>
                      <w:left w:w="0" w:type="dxa"/>
                      <w:bottom w:w="0" w:type="dxa"/>
                      <w:right w:w="0" w:type="dxa"/>
                    </w:tblCellMar>
                  </w:tblPr>
                  <w:tblGrid>
                    <w:gridCol w:w="8100"/>
                  </w:tblGrid>
                  <w:tr>
                    <w:trPr/>
                    <w:tc>
                      <w:tcPr>
                        <w:tcW w:w="8100" w:type="dxa"/>
                        <w:tcBorders/>
                        <w:vAlign w:val="center"/>
                      </w:tcPr>
                      <w:p>
                        <w:pPr>
                          <w:pStyle w:val="Normal"/>
                          <w:rPr>
                            <w:rFonts w:ascii="Courier New" w:hAnsi="Courier New" w:cs="Courier New"/>
                          </w:rPr>
                        </w:pPr>
                        <w:r>
                          <w:rPr>
                            <w:rFonts w:cs="Courier New" w:ascii="Courier New" w:hAnsi="Courier New"/>
                            <w:color w:val="000000"/>
                          </w:rPr>
                          <w:drawing>
                            <wp:inline distT="0" distB="0" distL="0" distR="0">
                              <wp:extent cx="4953000" cy="3286125"/>
                              <wp:effectExtent l="0" t="0" r="0" b="0"/>
                              <wp:docPr id="14" name="Image1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44"/>
                                      </pic:cNvPr>
                                      <pic:cNvPicPr>
                                        <a:picLocks noChangeAspect="1" noChangeArrowheads="1"/>
                                      </pic:cNvPicPr>
                                    </pic:nvPicPr>
                                    <pic:blipFill>
                                      <a:blip r:embed="rId43"/>
                                      <a:srcRect l="-7" t="-11" r="-7" b="-11"/>
                                      <a:stretch>
                                        <a:fillRect/>
                                      </a:stretch>
                                    </pic:blipFill>
                                    <pic:spPr bwMode="auto">
                                      <a:xfrm>
                                        <a:off x="0" y="0"/>
                                        <a:ext cx="4953000" cy="3286125"/>
                                      </a:xfrm>
                                      <a:prstGeom prst="rect">
                                        <a:avLst/>
                                      </a:prstGeom>
                                    </pic:spPr>
                                  </pic:pic>
                                </a:graphicData>
                              </a:graphic>
                            </wp:inline>
                          </w:drawing>
                        </w:r>
                      </w:p>
                    </w:tc>
                  </w:tr>
                  <w:tr>
                    <w:trPr/>
                    <w:tc>
                      <w:tcPr>
                        <w:tcW w:w="8100" w:type="dxa"/>
                        <w:tcBorders/>
                        <w:vAlign w:val="center"/>
                      </w:tcPr>
                      <w:p>
                        <w:pPr>
                          <w:pStyle w:val="Normal"/>
                          <w:jc w:val="center"/>
                          <w:rPr>
                            <w:rFonts w:ascii="Courier New" w:hAnsi="Courier New" w:cs="Courier New"/>
                            <w:spacing w:val="44"/>
                          </w:rPr>
                        </w:pPr>
                        <w:r>
                          <w:rPr>
                            <w:rFonts w:cs="Courier New" w:ascii="Courier New" w:hAnsi="Courier New"/>
                            <w:b/>
                            <w:bCs/>
                            <w:spacing w:val="44"/>
                          </w:rPr>
                          <w:t>ПІДПІЛЬНІ ВИДАННЯ ОУН-УПА</w:t>
                        </w:r>
                      </w:p>
                    </w:tc>
                  </w:tr>
                </w:tbl>
                <w:p>
                  <w:pPr>
                    <w:pStyle w:val="Text"/>
                    <w:ind w:left="524" w:right="611" w:firstLine="393"/>
                    <w:rPr/>
                  </w:pPr>
                  <w:r>
                    <w:rPr/>
                    <w:t xml:space="preserve">Читати докладно: </w:t>
                  </w:r>
                  <w:r>
                    <w:rPr>
                      <w:b/>
                      <w:bCs/>
                    </w:rPr>
                    <w:t>Петро Содоль: Список підпільних публікацій автори та редактори</w:t>
                  </w:r>
                  <w:r>
                    <w:rPr/>
                    <w:t xml:space="preserve"> </w:t>
                  </w:r>
                </w:p>
                <w:p>
                  <w:pPr>
                    <w:pStyle w:val="Lnk"/>
                    <w:ind w:left="3884" w:hanging="0"/>
                    <w:rPr/>
                  </w:pPr>
                  <w:hyperlink r:id="rId45" w:tgtFrame="_blank">
                    <w:r>
                      <w:rPr>
                        <w:rStyle w:val="InternetLink"/>
                      </w:rPr>
                      <w:t>http://forum.ottawa-litopys.org/documents/dos0401_u.htm</w:t>
                    </w:r>
                  </w:hyperlink>
                  <w:r>
                    <w:rPr/>
                    <w:t xml:space="preserve"> </w:t>
                  </w:r>
                </w:p>
                <w:p>
                  <w:pPr>
                    <w:pStyle w:val="Z"/>
                    <w:ind w:left="524" w:right="611" w:hanging="0"/>
                    <w:rPr/>
                  </w:pPr>
                  <w:r>
                    <w:rPr/>
                    <w:t xml:space="preserve">Нагороди УПА </w:t>
                    <w:br/>
                  </w:r>
                  <w:r>
                    <w:rPr>
                      <w:vertAlign w:val="superscript"/>
                    </w:rPr>
                    <w:t>----------------</w:t>
                  </w:r>
                  <w:r>
                    <w:rPr/>
                    <w:t xml:space="preserve"> </w:t>
                  </w:r>
                </w:p>
                <w:p>
                  <w:pPr>
                    <w:pStyle w:val="Text"/>
                    <w:ind w:left="524" w:right="611" w:firstLine="393"/>
                    <w:rPr/>
                  </w:pPr>
                  <w:r>
                    <w:rPr/>
                    <w:t xml:space="preserve">В УПА в 1944 було введено спеціальні нагороди: </w:t>
                  </w:r>
                  <w:r>
                    <w:rPr>
                      <w:b/>
                      <w:bCs/>
                    </w:rPr>
                    <w:t>Золотий Хрест Бойової заслуги</w:t>
                  </w:r>
                  <w:r>
                    <w:rPr/>
                    <w:t xml:space="preserve"> - 1 і 2 ступенів, </w:t>
                  </w:r>
                  <w:r>
                    <w:rPr>
                      <w:b/>
                      <w:bCs/>
                    </w:rPr>
                    <w:t>Срібний Хрест Бойової заслуги</w:t>
                  </w:r>
                  <w:r>
                    <w:rPr/>
                    <w:t xml:space="preserve"> - 1 і 2 ступенів, </w:t>
                  </w:r>
                  <w:r>
                    <w:rPr>
                      <w:b/>
                      <w:bCs/>
                    </w:rPr>
                    <w:t>Бронзовий Хрест бойової заслуги</w:t>
                  </w:r>
                  <w:r>
                    <w:rPr/>
                    <w:t xml:space="preserve">, </w:t>
                  </w:r>
                  <w:r>
                    <w:rPr>
                      <w:b/>
                      <w:bCs/>
                    </w:rPr>
                    <w:t>відзначення</w:t>
                  </w:r>
                  <w:r>
                    <w:rPr/>
                    <w:t xml:space="preserve"> в наказі Крайового військового штабу, </w:t>
                  </w:r>
                  <w:r>
                    <w:rPr>
                      <w:b/>
                      <w:bCs/>
                    </w:rPr>
                    <w:t>похвала</w:t>
                  </w:r>
                  <w:r>
                    <w:rPr/>
                    <w:t xml:space="preserve"> в наказі військової округи та </w:t>
                  </w:r>
                  <w:r>
                    <w:rPr>
                      <w:b/>
                      <w:bCs/>
                    </w:rPr>
                    <w:t>вирізнення</w:t>
                  </w:r>
                  <w:r>
                    <w:rPr/>
                    <w:t xml:space="preserve"> в наказі відділу. Членів теренової мережі ОУН, політвиховників, членів СБ та цивільних осіб нагороджували Золотим Хрестом заслуги, Срібним Хрестом заслуги, Бронзовим Хрестом заслуги. За поранення в бою нагороджували </w:t>
                  </w:r>
                  <w:r>
                    <w:rPr>
                      <w:b/>
                      <w:bCs/>
                    </w:rPr>
                    <w:t>Срібною Зіркою</w:t>
                  </w:r>
                  <w:r>
                    <w:rPr/>
                    <w:t xml:space="preserve">, а за п'ять поранень - </w:t>
                  </w:r>
                  <w:r>
                    <w:rPr>
                      <w:b/>
                      <w:bCs/>
                    </w:rPr>
                    <w:t>Золотою Зіркою</w:t>
                  </w:r>
                  <w:r>
                    <w:rPr/>
                    <w:t xml:space="preserve">. Нагороджені відзнаками отримували </w:t>
                  </w:r>
                  <w:r>
                    <w:rPr>
                      <w:b/>
                      <w:bCs/>
                    </w:rPr>
                    <w:t>звання “лицар”</w:t>
                  </w:r>
                  <w:r>
                    <w:rPr/>
                    <w:t xml:space="preserve"> - напр., “Лицар Золотого Хреста Бойової заслуги”. Металеві нагороди та нагрудні знаки з'явилися у 1951 і були виготовлені підпільно за проектом члена референтури пропаганди Н.Хасевича. </w:t>
                  </w:r>
                </w:p>
                <w:tbl>
                  <w:tblPr>
                    <w:tblW w:w="7526" w:type="dxa"/>
                    <w:jc w:val="center"/>
                    <w:tblInd w:w="0" w:type="dxa"/>
                    <w:tblLayout w:type="fixed"/>
                    <w:tblCellMar>
                      <w:top w:w="0" w:type="dxa"/>
                      <w:left w:w="0" w:type="dxa"/>
                      <w:bottom w:w="0" w:type="dxa"/>
                      <w:right w:w="0" w:type="dxa"/>
                    </w:tblCellMar>
                  </w:tblPr>
                  <w:tblGrid>
                    <w:gridCol w:w="7526"/>
                  </w:tblGrid>
                  <w:tr>
                    <w:trPr/>
                    <w:tc>
                      <w:tcPr>
                        <w:tcW w:w="7526" w:type="dxa"/>
                        <w:tcBorders/>
                        <w:vAlign w:val="center"/>
                      </w:tcPr>
                      <w:p>
                        <w:pPr>
                          <w:pStyle w:val="Normal"/>
                          <w:rPr>
                            <w:rFonts w:ascii="Courier New" w:hAnsi="Courier New" w:cs="Courier New"/>
                          </w:rPr>
                        </w:pPr>
                        <w:r>
                          <w:rPr>
                            <w:rFonts w:cs="Courier New" w:ascii="Courier New" w:hAnsi="Courier New"/>
                          </w:rPr>
                          <w:drawing>
                            <wp:inline distT="0" distB="0" distL="0" distR="0">
                              <wp:extent cx="4572000" cy="1809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6"/>
                                      <a:srcRect l="-8" t="-20" r="-8" b="-20"/>
                                      <a:stretch>
                                        <a:fillRect/>
                                      </a:stretch>
                                    </pic:blipFill>
                                    <pic:spPr bwMode="auto">
                                      <a:xfrm>
                                        <a:off x="0" y="0"/>
                                        <a:ext cx="4572000" cy="1809750"/>
                                      </a:xfrm>
                                      <a:prstGeom prst="rect">
                                        <a:avLst/>
                                      </a:prstGeom>
                                    </pic:spPr>
                                  </pic:pic>
                                </a:graphicData>
                              </a:graphic>
                            </wp:inline>
                          </w:drawing>
                        </w:r>
                      </w:p>
                    </w:tc>
                  </w:tr>
                  <w:tr>
                    <w:trPr/>
                    <w:tc>
                      <w:tcPr>
                        <w:tcW w:w="7526" w:type="dxa"/>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 xml:space="preserve">Зліва до права: Медаля УПА «За боротьбу в особливо важких умовинах», </w:t>
                          <w:br/>
                          <w:t>Золотий Хрест Заслуги, Золотий Хрест Бойової Заслуги І кл.</w:t>
                        </w:r>
                      </w:p>
                    </w:tc>
                  </w:tr>
                </w:tbl>
                <w:p>
                  <w:pPr>
                    <w:pStyle w:val="Z"/>
                    <w:ind w:left="524" w:right="611" w:hanging="0"/>
                    <w:rPr/>
                  </w:pPr>
                  <w:r>
                    <w:rPr/>
                    <w:t xml:space="preserve">Чисельність УПА </w:t>
                    <w:br/>
                  </w:r>
                  <w:r>
                    <w:rPr>
                      <w:vertAlign w:val="superscript"/>
                    </w:rPr>
                    <w:t>-------------------</w:t>
                  </w:r>
                  <w:r>
                    <w:rPr/>
                    <w:t xml:space="preserve"> </w:t>
                  </w:r>
                </w:p>
                <w:p>
                  <w:pPr>
                    <w:pStyle w:val="Text"/>
                    <w:spacing w:before="0" w:after="131"/>
                    <w:ind w:left="524" w:right="611" w:firstLine="393"/>
                    <w:rPr/>
                  </w:pPr>
                  <w:r>
                    <w:rPr/>
                    <w:t xml:space="preserve">Питання про чисельність УПА залишається одним із найсуперечливіших в історії українського повстанського руху. Німецькі офіційні документи наводили цифру 100-200 тис. чол. на 1944. Ця оцінка часто зустрічається в працях істориків на Заході. Натомість совєтські джерела називали число бл. 90-100 тис. чол. Відповідно цю цифру можна зустріти у совєтській і пост-совєтській історіографії. Деякі дослідників вважають число 90 тис. сильно занижения, що підтверджують недавно оприлюднені секретні совєтські документи. За дан. НКВС УРСР, за період з лютого 1944 по 01.01.1946 внаслідок боротьби з УПА 103313 “бандитів” було убито, 110 тис. 785 - затримано, 15 тис. 959 - заарештовано, ще 50 тис. прийшло “з повинною”, що в загальному становить 280 тис чол. Врахувавши те, що в це число потрапили люди не причетні до діяльності УПА, все одно чисельність УПА була значно більша за 90 тис. чол. За найновішими підрахунками, за весь час збройної боротьби під час Другої світової війни і післявоєнний період через УПА й підпілля ОУН перейшло понад </w:t>
                  </w:r>
                  <w:r>
                    <w:rPr>
                      <w:b/>
                      <w:bCs/>
                    </w:rPr>
                    <w:t>400 тис. чол.</w:t>
                  </w:r>
                  <w:r>
                    <w:rPr/>
                    <w:t xml:space="preserve"> - майже вдвічі більше, ніж через червоні партизанські загони. </w:t>
                  </w:r>
                  <w:r>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before="65" w:after="0"/>
              <w:rPr>
                <w:rFonts w:ascii="Courier New" w:hAnsi="Courier New" w:cs="Courier New"/>
              </w:rPr>
            </w:pPr>
            <w:r>
              <w:rPr>
                <w:rFonts w:cs="Courier New" w:ascii="Courier New" w:hAnsi="Courier New"/>
              </w:rPr>
            </w:r>
          </w:p>
        </w:tc>
      </w:tr>
    </w:tbl>
    <w:p>
      <w:pPr>
        <w:pStyle w:val="Normal"/>
        <w:jc w:val="center"/>
        <w:rPr>
          <w:vanish/>
        </w:rPr>
      </w:pPr>
      <w:r>
        <w:rPr>
          <w:vanish/>
        </w:rPr>
      </w:r>
    </w:p>
    <w:tbl>
      <w:tblPr>
        <w:tblW w:w="11625" w:type="dxa"/>
        <w:jc w:val="center"/>
        <w:tblInd w:w="0" w:type="dxa"/>
        <w:tblLayout w:type="fixed"/>
        <w:tblCellMar>
          <w:top w:w="0" w:type="dxa"/>
          <w:left w:w="0" w:type="dxa"/>
          <w:bottom w:w="0" w:type="dxa"/>
          <w:right w:w="0" w:type="dxa"/>
        </w:tblCellMar>
      </w:tblPr>
      <w:tblGrid>
        <w:gridCol w:w="11625"/>
      </w:tblGrid>
      <w:tr>
        <w:trPr/>
        <w:tc>
          <w:tcPr>
            <w:tcW w:w="11625" w:type="dxa"/>
            <w:tcBorders/>
            <w:shd w:fill="CCCCCC" w:val="clear"/>
            <w:vAlign w:val="center"/>
          </w:tcPr>
          <w:tbl>
            <w:tblPr>
              <w:tblW w:w="11595" w:type="dxa"/>
              <w:jc w:val="center"/>
              <w:tblInd w:w="0" w:type="dxa"/>
              <w:tblLayout w:type="fixed"/>
              <w:tblCellMar>
                <w:top w:w="0" w:type="dxa"/>
                <w:left w:w="0" w:type="dxa"/>
                <w:bottom w:w="0" w:type="dxa"/>
                <w:right w:w="0" w:type="dxa"/>
              </w:tblCellMar>
            </w:tblPr>
            <w:tblGrid>
              <w:gridCol w:w="11595"/>
            </w:tblGrid>
            <w:tr>
              <w:trPr/>
              <w:tc>
                <w:tcPr>
                  <w:tcW w:w="11595" w:type="dxa"/>
                  <w:tcBorders/>
                  <w:vAlign w:val="center"/>
                </w:tcPr>
                <w:p>
                  <w:pPr>
                    <w:pStyle w:val="Z"/>
                    <w:spacing w:before="393" w:after="0"/>
                    <w:ind w:left="524" w:right="611" w:hanging="0"/>
                    <w:rPr/>
                  </w:pPr>
                  <w:r>
                    <w:rPr/>
                    <w:t xml:space="preserve">Матеріали: </w:t>
                    <w:br/>
                  </w:r>
                  <w:r>
                    <w:rPr>
                      <w:vertAlign w:val="superscript"/>
                    </w:rPr>
                    <w:t>-------------</w:t>
                  </w:r>
                  <w:r>
                    <w:rPr/>
                    <w:t xml:space="preserve"> </w:t>
                  </w:r>
                </w:p>
                <w:p>
                  <w:pPr>
                    <w:pStyle w:val="Style16"/>
                    <w:ind w:left="917" w:hanging="0"/>
                    <w:rPr/>
                  </w:pPr>
                  <w:hyperlink r:id="rId48">
                    <w:r>
                      <w:rPr>
                        <w:rStyle w:val="InternetLink"/>
                      </w:rPr>
                      <w:t>Іван Бутковський, підполковник УПА: Організаційна структура УПА</w:t>
                    </w:r>
                  </w:hyperlink>
                  <w:r>
                    <w:rPr/>
                    <w:t xml:space="preserve"> </w:t>
                  </w:r>
                </w:p>
                <w:p>
                  <w:pPr>
                    <w:pStyle w:val="Style16"/>
                    <w:ind w:left="917" w:hanging="0"/>
                    <w:rPr/>
                  </w:pPr>
                  <w:hyperlink r:id="rId49">
                    <w:r>
                      <w:rPr>
                        <w:rStyle w:val="InternetLink"/>
                      </w:rPr>
                      <w:t>Осип Дяків-Горновий: Вклад ОУН у справу творення і розбудови УПА</w:t>
                    </w:r>
                  </w:hyperlink>
                  <w:r>
                    <w:rPr/>
                    <w:t xml:space="preserve"> </w:t>
                  </w:r>
                </w:p>
                <w:p>
                  <w:pPr>
                    <w:pStyle w:val="Style16"/>
                    <w:ind w:left="917" w:hanging="0"/>
                    <w:rPr/>
                  </w:pPr>
                  <w:hyperlink r:id="rId50">
                    <w:r>
                      <w:rPr>
                        <w:rStyle w:val="InternetLink"/>
                      </w:rPr>
                      <w:t>Сергій Музичук: Однострій та символіка Української Повстанської Армії</w:t>
                    </w:r>
                  </w:hyperlink>
                  <w:r>
                    <w:rPr/>
                    <w:t xml:space="preserve"> </w:t>
                  </w:r>
                </w:p>
                <w:p>
                  <w:pPr>
                    <w:pStyle w:val="Style16"/>
                    <w:ind w:left="917" w:hanging="0"/>
                    <w:rPr/>
                  </w:pPr>
                  <w:hyperlink r:id="rId51">
                    <w:r>
                      <w:rPr>
                        <w:rStyle w:val="InternetLink"/>
                      </w:rPr>
                      <w:t>Роман Гуменюк: Озброєння УПА</w:t>
                    </w:r>
                  </w:hyperlink>
                  <w:r>
                    <w:rPr/>
                    <w:t xml:space="preserve"> </w:t>
                  </w:r>
                </w:p>
                <w:p>
                  <w:pPr>
                    <w:pStyle w:val="Style16"/>
                    <w:ind w:left="917" w:hanging="0"/>
                    <w:rPr/>
                  </w:pPr>
                  <w:hyperlink r:id="rId52">
                    <w:r>
                      <w:rPr>
                        <w:rStyle w:val="InternetLink"/>
                      </w:rPr>
                      <w:t>Петро Мірчук: Організація УПА</w:t>
                    </w:r>
                  </w:hyperlink>
                  <w:r>
                    <w:rPr/>
                    <w:t xml:space="preserve"> </w:t>
                  </w:r>
                </w:p>
                <w:p>
                  <w:pPr>
                    <w:pStyle w:val="Lnk"/>
                    <w:ind w:left="1135" w:hanging="0"/>
                    <w:rPr/>
                  </w:pPr>
                  <w:r>
                    <w:rPr/>
                    <w:t xml:space="preserve">Частина ІІІ з книги "Українська Повстанська Армія 1942-1952" </w:t>
                  </w:r>
                </w:p>
                <w:p>
                  <w:pPr>
                    <w:pStyle w:val="Style16"/>
                    <w:ind w:left="917" w:hanging="0"/>
                    <w:rPr/>
                  </w:pPr>
                  <w:hyperlink r:id="rId53">
                    <w:r>
                      <w:rPr>
                        <w:rStyle w:val="InternetLink"/>
                      </w:rPr>
                      <w:t>Юрій Киричук: Організаційна побудова УПА</w:t>
                    </w:r>
                  </w:hyperlink>
                  <w:r>
                    <w:rPr/>
                    <w:t xml:space="preserve"> </w:t>
                  </w:r>
                </w:p>
                <w:p>
                  <w:pPr>
                    <w:pStyle w:val="Lnk"/>
                    <w:ind w:left="1135" w:hanging="0"/>
                    <w:rPr/>
                  </w:pPr>
                  <w:r>
                    <w:rPr/>
                    <w:t xml:space="preserve">Розділ ІІ з книги "Історія УПА" </w:t>
                  </w:r>
                </w:p>
                <w:p>
                  <w:pPr>
                    <w:pStyle w:val="Style16"/>
                    <w:ind w:left="917" w:hanging="0"/>
                    <w:rPr/>
                  </w:pPr>
                  <w:hyperlink r:id="rId54">
                    <w:r>
                      <w:rPr>
                        <w:rStyle w:val="InternetLink"/>
                      </w:rPr>
                      <w:t>Сергей Ткаченко: Организация украинского повстанческо-партизанского движения в 40—50-ые годы</w:t>
                    </w:r>
                  </w:hyperlink>
                  <w:r>
                    <w:rPr/>
                    <w:t xml:space="preserve"> </w:t>
                  </w:r>
                </w:p>
                <w:p>
                  <w:pPr>
                    <w:pStyle w:val="Lnk"/>
                    <w:ind w:left="1135" w:hanging="0"/>
                    <w:rPr/>
                  </w:pPr>
                  <w:r>
                    <w:rPr/>
                    <w:t xml:space="preserve">Глава 1 из книги "Повстанческая армия: тактика борьбы" </w:t>
                  </w:r>
                </w:p>
                <w:p>
                  <w:pPr>
                    <w:pStyle w:val="Style16"/>
                    <w:ind w:left="917" w:hanging="0"/>
                    <w:rPr/>
                  </w:pPr>
                  <w:hyperlink r:id="rId55">
                    <w:r>
                      <w:rPr>
                        <w:rStyle w:val="InternetLink"/>
                      </w:rPr>
                      <w:t>Дмитро Вєдєнєєв: Розвідувальна діяльність УПА (1943–1945 рр.)</w:t>
                    </w:r>
                  </w:hyperlink>
                  <w:r>
                    <w:rPr/>
                    <w:t xml:space="preserve"> </w:t>
                  </w:r>
                </w:p>
                <w:p>
                  <w:pPr>
                    <w:pStyle w:val="Style16"/>
                    <w:ind w:left="917" w:hanging="0"/>
                    <w:rPr/>
                  </w:pPr>
                  <w:hyperlink r:id="rId56">
                    <w:r>
                      <w:rPr>
                        <w:rStyle w:val="InternetLink"/>
                      </w:rPr>
                      <w:t xml:space="preserve">Дмитро Вєдєнєєв, Володимир Єгоров: Меч і тризуб. </w:t>
                    </w:r>
                    <w:r>
                      <w:rPr>
                        <w:rStyle w:val="InternetLink"/>
                        <w:color w:val="000000"/>
                      </w:rPr>
                      <w:br/>
                    </w:r>
                    <w:r>
                      <w:rPr>
                        <w:rStyle w:val="InternetLink"/>
                      </w:rPr>
                      <w:t>Нотатки до історії Служби безпеки Організації Українських Націоналістів.</w:t>
                    </w:r>
                  </w:hyperlink>
                  <w:r>
                    <w:rPr/>
                    <w:t xml:space="preserve"> </w:t>
                  </w:r>
                </w:p>
                <w:p>
                  <w:pPr>
                    <w:pStyle w:val="Style16"/>
                    <w:ind w:left="917" w:hanging="0"/>
                    <w:rPr/>
                  </w:pPr>
                  <w:hyperlink r:id="rId57">
                    <w:r>
                      <w:rPr>
                        <w:rStyle w:val="InternetLink"/>
                      </w:rPr>
                      <w:t>Служба безопасности ОУН(б)</w:t>
                    </w:r>
                  </w:hyperlink>
                  <w:r>
                    <w:rPr/>
                    <w:t xml:space="preserve"> </w:t>
                  </w:r>
                </w:p>
                <w:p>
                  <w:pPr>
                    <w:pStyle w:val="Style16"/>
                    <w:ind w:left="917" w:hanging="0"/>
                    <w:rPr/>
                  </w:pPr>
                  <w:r>
                    <w:rPr/>
                    <w:t xml:space="preserve">Петро Содоль: Організаційна структура УПА </w:t>
                  </w:r>
                </w:p>
                <w:p>
                  <w:pPr>
                    <w:pStyle w:val="Lnk"/>
                    <w:ind w:left="1135" w:hanging="0"/>
                    <w:rPr/>
                  </w:pPr>
                  <w:hyperlink r:id="rId58" w:tgtFrame="_blank">
                    <w:r>
                      <w:rPr>
                        <w:rStyle w:val="InternetLink"/>
                      </w:rPr>
                      <w:t>http://forum.ottawa-litopys.org/documents/dos0301_u.htm</w:t>
                    </w:r>
                  </w:hyperlink>
                  <w:r>
                    <w:rPr/>
                    <w:t xml:space="preserve"> </w:t>
                  </w:r>
                </w:p>
                <w:p>
                  <w:pPr>
                    <w:pStyle w:val="Style16"/>
                    <w:ind w:left="917" w:hanging="0"/>
                    <w:rPr/>
                  </w:pPr>
                  <w:r>
                    <w:rPr/>
                    <w:t xml:space="preserve">Петро Содоль: Список підпільних публікацій автори та редактори </w:t>
                  </w:r>
                </w:p>
                <w:p>
                  <w:pPr>
                    <w:pStyle w:val="Lnk"/>
                    <w:ind w:left="1135" w:hanging="0"/>
                    <w:rPr/>
                  </w:pPr>
                  <w:hyperlink r:id="rId59" w:tgtFrame="_blank">
                    <w:r>
                      <w:rPr>
                        <w:rStyle w:val="InternetLink"/>
                      </w:rPr>
                      <w:t>http://forum.ottawa-litopys.org/documents/dos0401_u.htm</w:t>
                    </w:r>
                  </w:hyperlink>
                  <w:r>
                    <w:rPr/>
                    <w:t xml:space="preserve"> </w:t>
                  </w:r>
                </w:p>
                <w:p>
                  <w:pPr>
                    <w:pStyle w:val="Style16"/>
                    <w:ind w:left="917" w:hanging="0"/>
                    <w:rPr/>
                  </w:pPr>
                  <w:r>
                    <w:rPr/>
                    <w:t xml:space="preserve">Дмитро Вєдєнєєв: Військово-польова жандармерія - спеціальний орган УПА </w:t>
                  </w:r>
                </w:p>
                <w:p>
                  <w:pPr>
                    <w:pStyle w:val="Lnk"/>
                    <w:spacing w:before="0" w:after="175"/>
                    <w:ind w:left="1135" w:hanging="0"/>
                    <w:rPr/>
                  </w:pPr>
                  <w:hyperlink r:id="rId60" w:tgtFrame="_blank">
                    <w:r>
                      <w:rPr>
                        <w:rStyle w:val="InternetLink"/>
                      </w:rPr>
                      <w:t>http://warhistory.ukrlife.org/6_02_4.html</w:t>
                    </w:r>
                  </w:hyperlink>
                  <w:r>
                    <w:rPr/>
                    <w:t xml:space="preserve"> </w:t>
                  </w:r>
                  <w:r>
                    <w:rPr/>
                    <w:drawing>
                      <wp:inline distT="0" distB="0" distL="0" distR="0">
                        <wp:extent cx="19050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p>
              </w:tc>
            </w:tr>
            <w:tr>
              <w:trPr/>
              <w:tc>
                <w:tcPr>
                  <w:tcW w:w="11595" w:type="dxa"/>
                  <w:tcBorders/>
                  <w:vAlign w:val="center"/>
                </w:tcPr>
                <w:tbl>
                  <w:tblPr>
                    <w:tblW w:w="8293" w:type="dxa"/>
                    <w:jc w:val="left"/>
                    <w:tblInd w:w="0" w:type="dxa"/>
                    <w:tblLayout w:type="fixed"/>
                    <w:tblCellMar>
                      <w:top w:w="0" w:type="dxa"/>
                      <w:left w:w="0" w:type="dxa"/>
                      <w:bottom w:w="0" w:type="dxa"/>
                      <w:right w:w="0" w:type="dxa"/>
                    </w:tblCellMar>
                  </w:tblPr>
                  <w:tblGrid>
                    <w:gridCol w:w="8293"/>
                  </w:tblGrid>
                  <w:tr>
                    <w:trPr/>
                    <w:tc>
                      <w:tcPr>
                        <w:tcW w:w="8293" w:type="dxa"/>
                        <w:tcBorders/>
                        <w:vAlign w:val="center"/>
                      </w:tcPr>
                      <w:p>
                        <w:pPr>
                          <w:pStyle w:val="Normal"/>
                          <w:rPr/>
                        </w:pPr>
                        <w:hyperlink r:id="rId62">
                          <w:r>
                            <w:rPr>
                              <w:rStyle w:val="InternetLink"/>
                              <w:rFonts w:cs="Arial" w:ascii="Arial" w:hAnsi="Arial"/>
                              <w:b/>
                              <w:bCs/>
                              <w:caps/>
                              <w:sz w:val="16"/>
                              <w:szCs w:val="16"/>
                            </w:rPr>
                            <w:t>Вступ</w:t>
                          </w:r>
                        </w:hyperlink>
                        <w:r>
                          <w:rPr>
                            <w:rFonts w:cs="Arial" w:ascii="Arial" w:hAnsi="Arial"/>
                            <w:b/>
                            <w:bCs/>
                            <w:caps/>
                            <w:color w:val="CCCCCC"/>
                            <w:sz w:val="16"/>
                            <w:szCs w:val="16"/>
                          </w:rPr>
                          <w:t xml:space="preserve">    </w:t>
                        </w:r>
                        <w:hyperlink r:id="rId63">
                          <w:r>
                            <w:rPr>
                              <w:rStyle w:val="InternetLink"/>
                              <w:rFonts w:cs="Arial" w:ascii="Arial" w:hAnsi="Arial"/>
                              <w:b/>
                              <w:bCs/>
                              <w:caps/>
                              <w:sz w:val="16"/>
                              <w:szCs w:val="16"/>
                            </w:rPr>
                            <w:t>Історія</w:t>
                          </w:r>
                        </w:hyperlink>
                        <w:r>
                          <w:rPr>
                            <w:rFonts w:cs="Arial" w:ascii="Arial" w:hAnsi="Arial"/>
                            <w:b/>
                            <w:bCs/>
                            <w:caps/>
                            <w:color w:val="CCCCCC"/>
                            <w:sz w:val="16"/>
                            <w:szCs w:val="16"/>
                          </w:rPr>
                          <w:t xml:space="preserve">    </w:t>
                        </w:r>
                        <w:hyperlink r:id="rId64">
                          <w:r>
                            <w:rPr>
                              <w:rStyle w:val="InternetLink"/>
                              <w:rFonts w:cs="Arial" w:ascii="Arial" w:hAnsi="Arial"/>
                              <w:b/>
                              <w:bCs/>
                              <w:caps/>
                              <w:sz w:val="16"/>
                              <w:szCs w:val="16"/>
                            </w:rPr>
                            <w:t>Персоналії</w:t>
                          </w:r>
                        </w:hyperlink>
                        <w:r>
                          <w:rPr>
                            <w:rFonts w:cs="Arial" w:ascii="Arial" w:hAnsi="Arial"/>
                            <w:b/>
                            <w:bCs/>
                            <w:caps/>
                            <w:color w:val="CCCCCC"/>
                            <w:sz w:val="16"/>
                            <w:szCs w:val="16"/>
                          </w:rPr>
                          <w:t xml:space="preserve">    </w:t>
                        </w:r>
                        <w:hyperlink r:id="rId65">
                          <w:r>
                            <w:rPr>
                              <w:rStyle w:val="InternetLink"/>
                              <w:rFonts w:cs="Arial" w:ascii="Arial" w:hAnsi="Arial"/>
                              <w:b/>
                              <w:bCs/>
                              <w:caps/>
                              <w:sz w:val="16"/>
                              <w:szCs w:val="16"/>
                            </w:rPr>
                            <w:t>Документи</w:t>
                          </w:r>
                        </w:hyperlink>
                        <w:r>
                          <w:rPr>
                            <w:rFonts w:cs="Arial" w:ascii="Arial" w:hAnsi="Arial"/>
                            <w:b/>
                            <w:bCs/>
                            <w:caps/>
                            <w:color w:val="CCCCCC"/>
                            <w:sz w:val="16"/>
                            <w:szCs w:val="16"/>
                          </w:rPr>
                          <w:t xml:space="preserve">    </w:t>
                        </w:r>
                        <w:hyperlink r:id="rId66">
                          <w:r>
                            <w:rPr>
                              <w:rStyle w:val="InternetLink"/>
                              <w:rFonts w:cs="Arial" w:ascii="Arial" w:hAnsi="Arial"/>
                              <w:b/>
                              <w:bCs/>
                              <w:caps/>
                              <w:sz w:val="16"/>
                              <w:szCs w:val="16"/>
                            </w:rPr>
                            <w:t>Фотоархів</w:t>
                          </w:r>
                        </w:hyperlink>
                        <w:r>
                          <w:rPr>
                            <w:rFonts w:cs="Arial" w:ascii="Arial" w:hAnsi="Arial"/>
                            <w:b/>
                            <w:bCs/>
                            <w:caps/>
                            <w:color w:val="CCCCCC"/>
                            <w:sz w:val="16"/>
                            <w:szCs w:val="16"/>
                          </w:rPr>
                          <w:t xml:space="preserve">    </w:t>
                        </w:r>
                        <w:hyperlink r:id="rId67">
                          <w:r>
                            <w:rPr>
                              <w:rStyle w:val="InternetLink"/>
                              <w:rFonts w:cs="Arial" w:ascii="Arial" w:hAnsi="Arial"/>
                              <w:b/>
                              <w:bCs/>
                              <w:caps/>
                              <w:sz w:val="16"/>
                              <w:szCs w:val="16"/>
                            </w:rPr>
                            <w:t>Енциклопедія</w:t>
                          </w:r>
                        </w:hyperlink>
                        <w:r>
                          <w:rPr>
                            <w:rFonts w:cs="Arial" w:ascii="Arial" w:hAnsi="Arial"/>
                            <w:b/>
                            <w:bCs/>
                            <w:caps/>
                            <w:color w:val="CCCCCC"/>
                            <w:sz w:val="16"/>
                            <w:szCs w:val="16"/>
                          </w:rPr>
                          <w:t xml:space="preserve">    </w:t>
                        </w:r>
                        <w:hyperlink r:id="rId68">
                          <w:r>
                            <w:rPr>
                              <w:rStyle w:val="InternetLink"/>
                              <w:rFonts w:cs="Arial" w:ascii="Arial" w:hAnsi="Arial"/>
                              <w:b/>
                              <w:bCs/>
                              <w:caps/>
                              <w:sz w:val="16"/>
                              <w:szCs w:val="16"/>
                            </w:rPr>
                            <w:t>Книги</w:t>
                          </w:r>
                        </w:hyperlink>
                        <w:r>
                          <w:rPr>
                            <w:rFonts w:cs="Arial" w:ascii="Arial" w:hAnsi="Arial"/>
                            <w:b/>
                            <w:bCs/>
                            <w:caps/>
                            <w:color w:val="CCCCCC"/>
                            <w:sz w:val="16"/>
                            <w:szCs w:val="16"/>
                          </w:rPr>
                          <w:t xml:space="preserve">    </w:t>
                        </w:r>
                        <w:hyperlink r:id="rId69">
                          <w:r>
                            <w:rPr>
                              <w:rStyle w:val="InternetLink"/>
                              <w:rFonts w:cs="Arial" w:ascii="Arial" w:hAnsi="Arial"/>
                              <w:b/>
                              <w:bCs/>
                              <w:caps/>
                              <w:sz w:val="16"/>
                              <w:szCs w:val="16"/>
                            </w:rPr>
                            <w:t>Статті</w:t>
                          </w:r>
                        </w:hyperlink>
                        <w:r>
                          <w:rPr>
                            <w:rFonts w:cs="Arial" w:ascii="Arial" w:hAnsi="Arial"/>
                            <w:b/>
                            <w:bCs/>
                            <w:caps/>
                            <w:color w:val="CCCCCC"/>
                            <w:sz w:val="16"/>
                            <w:szCs w:val="16"/>
                          </w:rPr>
                          <w:t xml:space="preserve">    </w:t>
                        </w:r>
                      </w:p>
                    </w:tc>
                  </w:tr>
                </w:tbl>
                <w:p>
                  <w:pPr>
                    <w:pStyle w:val="Normal"/>
                    <w:rPr>
                      <w:rFonts w:ascii="Courier New" w:hAnsi="Courier New" w:cs="Courier New"/>
                    </w:rPr>
                  </w:pPr>
                  <w:r>
                    <w:rPr>
                      <w:rFonts w:cs="Courier New" w:ascii="Courier New" w:hAnsi="Courier New"/>
                    </w:rPr>
                    <w:drawing>
                      <wp:inline distT="0" distB="0" distL="0" distR="0">
                        <wp:extent cx="6543675" cy="361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0"/>
                                <a:srcRect l="-6" t="-100" r="-6" b="-100"/>
                                <a:stretch>
                                  <a:fillRect/>
                                </a:stretch>
                              </pic:blipFill>
                              <pic:spPr bwMode="auto">
                                <a:xfrm>
                                  <a:off x="0" y="0"/>
                                  <a:ext cx="6543675" cy="361950"/>
                                </a:xfrm>
                                <a:prstGeom prst="rect">
                                  <a:avLst/>
                                </a:prstGeom>
                              </pic:spPr>
                            </pic:pic>
                          </a:graphicData>
                        </a:graphic>
                      </wp:inline>
                    </w:drawing>
                  </w:r>
                </w:p>
              </w:tc>
            </w:tr>
          </w:tbl>
          <w:p>
            <w:pPr>
              <w:pStyle w:val="Normal"/>
              <w:spacing w:before="65" w:after="0"/>
              <w:rPr>
                <w:rFonts w:ascii="Courier New" w:hAnsi="Courier New" w:cs="Courier New"/>
              </w:rPr>
            </w:pPr>
            <w:r>
              <w:rPr>
                <w:rFonts w:cs="Courier New" w:ascii="Courier New" w:hAnsi="Courier New"/>
              </w:rPr>
            </w:r>
          </w:p>
        </w:tc>
      </w:tr>
    </w:tbl>
    <w:p>
      <w:pPr>
        <w:pStyle w:val="Normal"/>
        <w:rPr/>
      </w:pPr>
      <w:r>
        <w:rPr/>
        <w:drawing>
          <wp:inline distT="0" distB="0" distL="0" distR="0">
            <wp:extent cx="190500"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762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2"/>
                    <a:srcRect l="-3846" t="-3846" r="-3846" b="-3846"/>
                    <a:stretch>
                      <a:fillRect/>
                    </a:stretch>
                  </pic:blipFill>
                  <pic:spPr bwMode="auto">
                    <a:xfrm>
                      <a:off x="0" y="0"/>
                      <a:ext cx="7620" cy="7620"/>
                    </a:xfrm>
                    <a:prstGeom prst="rect">
                      <a:avLst/>
                    </a:prstGeom>
                  </pic:spPr>
                </pic:pic>
              </a:graphicData>
            </a:graphic>
          </wp:inline>
        </w:drawing>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orient="landscape" w:w="16838" w:h="11906"/>
      <w:pgMar w:left="1134" w:right="1134" w:gutter="0" w:header="0" w:top="1151"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0" w:after="175"/>
      <w:ind w:left="393" w:hanging="0"/>
    </w:pPr>
    <w:rPr>
      <w:rFonts w:ascii="Courier New" w:hAnsi="Courier New" w:cs="Courier New"/>
      <w:sz w:val="18"/>
      <w:szCs w:val="18"/>
    </w:rPr>
  </w:style>
  <w:style w:type="paragraph" w:styleId="Z">
    <w:name w:val="z"/>
    <w:basedOn w:val="Normal"/>
    <w:qFormat/>
    <w:pPr>
      <w:spacing w:before="393" w:after="0"/>
      <w:ind w:right="611" w:hanging="0"/>
    </w:pPr>
    <w:rPr>
      <w:rFonts w:ascii="Courier New" w:hAnsi="Courier New" w:cs="Courier New"/>
      <w:b/>
      <w:bCs/>
    </w:rPr>
  </w:style>
  <w:style w:type="paragraph" w:styleId="Lnk">
    <w:name w:val="lnk"/>
    <w:basedOn w:val="Normal"/>
    <w:qFormat/>
    <w:pPr>
      <w:spacing w:before="0" w:after="175"/>
      <w:ind w:left="611" w:hanging="0"/>
    </w:pPr>
    <w:rPr>
      <w:rFonts w:ascii="Courier New" w:hAnsi="Courier New" w:cs="Courier New"/>
      <w:sz w:val="16"/>
      <w:szCs w:val="16"/>
    </w:rPr>
  </w:style>
  <w:style w:type="paragraph" w:styleId="Epi">
    <w:name w:val="epi"/>
    <w:basedOn w:val="Normal"/>
    <w:qFormat/>
    <w:pPr>
      <w:spacing w:before="0" w:after="393"/>
      <w:jc w:val="both"/>
    </w:pPr>
    <w:rPr>
      <w:sz w:val="20"/>
      <w:szCs w:val="20"/>
    </w:rPr>
  </w:style>
  <w:style w:type="paragraph" w:styleId="Text">
    <w:name w:val="text"/>
    <w:basedOn w:val="Normal"/>
    <w:qFormat/>
    <w:pPr>
      <w:spacing w:before="0" w:after="131"/>
      <w:ind w:right="611" w:firstLine="393"/>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archives.gov.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oun-upa.org.ua/organization/kaminski.html" TargetMode="External"/><Relationship Id="rId7" Type="http://schemas.openxmlformats.org/officeDocument/2006/relationships/hyperlink" Target="http://oun-upa.org.ua/documents/pryrechennia.html" TargetMode="External"/><Relationship Id="rId8" Type="http://schemas.openxmlformats.org/officeDocument/2006/relationships/hyperlink" Target="http://www.newsukraine.com/ShlyahPeremogy.htm" TargetMode="External"/><Relationship Id="rId9" Type="http://schemas.openxmlformats.org/officeDocument/2006/relationships/hyperlink" Target="http://www.newsukraine.com/National.htm" TargetMode="External"/><Relationship Id="rId10" Type="http://schemas.openxmlformats.org/officeDocument/2006/relationships/hyperlink" Target="http://www.newsukraine.com/Homin.htm" TargetMode="External"/><Relationship Id="rId11" Type="http://schemas.openxmlformats.org/officeDocument/2006/relationships/hyperlink" Target="http://www.mplawiuk.kiev.ua/" TargetMode="External"/><Relationship Id="rId12" Type="http://schemas.openxmlformats.org/officeDocument/2006/relationships/hyperlink" Target="http://www.ukrslovo.com.ua/" TargetMode="External"/><Relationship Id="rId13" Type="http://schemas.openxmlformats.org/officeDocument/2006/relationships/hyperlink" Target="http://www.infoukes.com/newpathway" TargetMode="External"/><Relationship Id="rId14" Type="http://schemas.openxmlformats.org/officeDocument/2006/relationships/hyperlink" Target="http://www.mplawiuk.kiev.ua/" TargetMode="External"/><Relationship Id="rId15" Type="http://schemas.openxmlformats.org/officeDocument/2006/relationships/hyperlink" Target="http://oun-upa.org.ua/organization/kaminski.html" TargetMode="External"/><Relationship Id="rId16" Type="http://schemas.openxmlformats.org/officeDocument/2006/relationships/hyperlink" Target="http://www.cun.org.ua/ukr" TargetMode="External"/><Relationship Id="rId17" Type="http://schemas.openxmlformats.org/officeDocument/2006/relationships/hyperlink" Target="http://www.nacija.org.ua/" TargetMode="External"/><Relationship Id="rId18" Type="http://schemas.openxmlformats.org/officeDocument/2006/relationships/hyperlink" Target="http://www.ukrslovo.com.ua/" TargetMode="External"/><Relationship Id="rId19" Type="http://schemas.openxmlformats.org/officeDocument/2006/relationships/hyperlink" Target="http://oun-upa.org.ua/organization/kaminski.html" TargetMode="External"/><Relationship Id="rId20" Type="http://schemas.openxmlformats.org/officeDocument/2006/relationships/hyperlink" Target="http://oun-upa.org.ua/organization/kaminski.html" TargetMode="External"/><Relationship Id="rId21" Type="http://schemas.openxmlformats.org/officeDocument/2006/relationships/hyperlink" Target="http://oun-upa.org.ua/organization/kaminski.html" TargetMode="External"/><Relationship Id="rId22" Type="http://schemas.openxmlformats.org/officeDocument/2006/relationships/hyperlink" Target="http://oun-upa.org.ua/documents/marsh.html" TargetMode="External"/><Relationship Id="rId23" Type="http://schemas.openxmlformats.org/officeDocument/2006/relationships/hyperlink" Target="http://oun-upa.org.ua/documents/dekalog.html" TargetMode="External"/><Relationship Id="rId24" Type="http://schemas.openxmlformats.org/officeDocument/2006/relationships/hyperlink" Target="http://oun-upa.org.ua/documents/prykmety.html" TargetMode="External"/><Relationship Id="rId25" Type="http://schemas.openxmlformats.org/officeDocument/2006/relationships/hyperlink" Target="http://oun-upa.org.ua/documents/ukr_04.html" TargetMode="Externa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1.png"/><Relationship Id="rId31" Type="http://schemas.openxmlformats.org/officeDocument/2006/relationships/image" Target="media/image8.png"/><Relationship Id="rId32" Type="http://schemas.openxmlformats.org/officeDocument/2006/relationships/hyperlink" Target="http://oun-upa.org.ua/organization/structure1945.html" TargetMode="External"/><Relationship Id="rId33" Type="http://schemas.openxmlformats.org/officeDocument/2006/relationships/hyperlink" Target="http://oun-upa.org.ua/organization/ozbrojennia.html" TargetMode="External"/><Relationship Id="rId34" Type="http://schemas.openxmlformats.org/officeDocument/2006/relationships/hyperlink" Target="http://forum.ottawa-litopys.org/documents/dos0301_u.htm" TargetMode="External"/><Relationship Id="rId35" Type="http://schemas.openxmlformats.org/officeDocument/2006/relationships/hyperlink" Target="" TargetMode="External"/><Relationship Id="rId36" Type="http://schemas.openxmlformats.org/officeDocument/2006/relationships/image" Target="media/image9.jpeg"/><Relationship Id="rId37" Type="http://schemas.openxmlformats.org/officeDocument/2006/relationships/hyperlink" Target="http://oun-upa.org.ua/organization/uniforms_1.html" TargetMode="External"/><Relationship Id="rId38" Type="http://schemas.openxmlformats.org/officeDocument/2006/relationships/image" Target="media/image10.jpeg"/><Relationship Id="rId39" Type="http://schemas.openxmlformats.org/officeDocument/2006/relationships/hyperlink" Target="http://oun-upa.org.ua/organization/uniforms_2.html" TargetMode="External"/><Relationship Id="rId40" Type="http://schemas.openxmlformats.org/officeDocument/2006/relationships/image" Target="media/image11.jpeg"/><Relationship Id="rId41" Type="http://schemas.openxmlformats.org/officeDocument/2006/relationships/hyperlink" Target="http://oun-upa.org.ua/organization/uniforms_3.html" TargetMode="External"/><Relationship Id="rId42" Type="http://schemas.openxmlformats.org/officeDocument/2006/relationships/hyperlink" Target="http://oun-upa.org.ua/organization/odnostrij.html" TargetMode="External"/><Relationship Id="rId43" Type="http://schemas.openxmlformats.org/officeDocument/2006/relationships/image" Target="media/image12.png"/><Relationship Id="rId44" Type="http://schemas.openxmlformats.org/officeDocument/2006/relationships/hyperlink" Target="http://forum.ottawa-litopys.org/documents/dos0401_u.htm" TargetMode="External"/><Relationship Id="rId45" Type="http://schemas.openxmlformats.org/officeDocument/2006/relationships/hyperlink" Target="http://forum.ottawa-litopys.org/documents/dos0401_u.htm" TargetMode="External"/><Relationship Id="rId46" Type="http://schemas.openxmlformats.org/officeDocument/2006/relationships/image" Target="media/image13.png"/><Relationship Id="rId47" Type="http://schemas.openxmlformats.org/officeDocument/2006/relationships/image" Target="media/image1.png"/><Relationship Id="rId48" Type="http://schemas.openxmlformats.org/officeDocument/2006/relationships/hyperlink" Target="http://oun-upa.org.ua/organization/butkowsky.html" TargetMode="External"/><Relationship Id="rId49" Type="http://schemas.openxmlformats.org/officeDocument/2006/relationships/hyperlink" Target="http://oun-upa.org.ua/organization/diakiw.html" TargetMode="External"/><Relationship Id="rId50" Type="http://schemas.openxmlformats.org/officeDocument/2006/relationships/hyperlink" Target="http://oun-upa.org.ua/organization/odnostrij.html" TargetMode="External"/><Relationship Id="rId51" Type="http://schemas.openxmlformats.org/officeDocument/2006/relationships/hyperlink" Target="http://oun-upa.org.ua/organization/ozbrojennia.html"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http://oun-upa.org.ua/tkaczenko/glava1.html" TargetMode="External"/><Relationship Id="rId55" Type="http://schemas.openxmlformats.org/officeDocument/2006/relationships/hyperlink" Target="http://oun-upa.org.ua/articles/rozvidka.html" TargetMode="External"/><Relationship Id="rId56" Type="http://schemas.openxmlformats.org/officeDocument/2006/relationships/hyperlink" Target="http://oun-upa.org.ua/articles/sb_oun.html" TargetMode="External"/><Relationship Id="rId57" Type="http://schemas.openxmlformats.org/officeDocument/2006/relationships/hyperlink" Target="http://oun-upa.org.ua/articles/sb.html" TargetMode="External"/><Relationship Id="rId58" Type="http://schemas.openxmlformats.org/officeDocument/2006/relationships/hyperlink" Target="http://forum.ottawa-litopys.org/documents/dos0301_u.htm" TargetMode="External"/><Relationship Id="rId59" Type="http://schemas.openxmlformats.org/officeDocument/2006/relationships/hyperlink" Target="http://forum.ottawa-litopys.org/documents/dos0401_u.htm" TargetMode="External"/><Relationship Id="rId60" Type="http://schemas.openxmlformats.org/officeDocument/2006/relationships/hyperlink" Target="http://warhistory.ukrlife.org/6_02_4.html" TargetMode="External"/><Relationship Id="rId61" Type="http://schemas.openxmlformats.org/officeDocument/2006/relationships/image" Target="media/image1.png"/><Relationship Id="rId62" Type="http://schemas.openxmlformats.org/officeDocument/2006/relationships/hyperlink" Target="http://oun-upa.org.ua/intro/" TargetMode="External"/><Relationship Id="rId63" Type="http://schemas.openxmlformats.org/officeDocument/2006/relationships/hyperlink" Target="http://oun-upa.org.ua/history/" TargetMode="External"/><Relationship Id="rId64" Type="http://schemas.openxmlformats.org/officeDocument/2006/relationships/hyperlink" Target="http://oun-upa.org.ua/personalities/" TargetMode="External"/><Relationship Id="rId65" Type="http://schemas.openxmlformats.org/officeDocument/2006/relationships/hyperlink" Target="http://oun-upa.org.ua/documents/" TargetMode="External"/><Relationship Id="rId66" Type="http://schemas.openxmlformats.org/officeDocument/2006/relationships/hyperlink" Target="http://oun-upa.org.ua/gallery/" TargetMode="External"/><Relationship Id="rId67" Type="http://schemas.openxmlformats.org/officeDocument/2006/relationships/hyperlink" Target="http://oun-upa.org.ua/encyclopaedia/" TargetMode="External"/><Relationship Id="rId68" Type="http://schemas.openxmlformats.org/officeDocument/2006/relationships/hyperlink" Target="http://oun-upa.org.ua/books/" TargetMode="External"/><Relationship Id="rId69" Type="http://schemas.openxmlformats.org/officeDocument/2006/relationships/hyperlink" Target="http://oun-upa.org.ua/articles/" TargetMode="External"/><Relationship Id="rId70" Type="http://schemas.openxmlformats.org/officeDocument/2006/relationships/image" Target="media/image14.png"/><Relationship Id="rId71" Type="http://schemas.openxmlformats.org/officeDocument/2006/relationships/image" Target="media/image1.png"/><Relationship Id="rId72" Type="http://schemas.openxmlformats.org/officeDocument/2006/relationships/image" Target="media/image15.pn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7:28:00Z</dcterms:created>
  <dc:creator>Butko</dc:creator>
  <dc:description/>
  <cp:keywords/>
  <dc:language>en-US</dc:language>
  <cp:lastModifiedBy>User</cp:lastModifiedBy>
  <dcterms:modified xsi:type="dcterms:W3CDTF">2007-04-07T13:45:00Z</dcterms:modified>
  <cp:revision>17</cp:revision>
  <dc:subject/>
  <dc:title/>
</cp:coreProperties>
</file>