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http://mova-historia.vlada.kiev.ua/20/Dovidn/partii/OUN.htm</w:t>
      </w:r>
    </w:p>
    <w:p>
      <w:pPr>
        <w:pStyle w:val="Style15"/>
        <w:spacing w:lineRule="atLeast" w:line="240"/>
        <w:ind w:firstLine="345"/>
        <w:rPr>
          <w:sz w:val="20"/>
          <w:szCs w:val="20"/>
        </w:rPr>
      </w:pPr>
      <w:r>
        <w:rPr>
          <w:sz w:val="20"/>
          <w:szCs w:val="20"/>
        </w:rPr>
        <w:t xml:space="preserve">ОРГАНІЗАЦІЯ УКРАЇНСЬКИХ НАЦІОНАЛІСТІВ (ОУН) - український політичний рух, що ставив собі за мету встановлення незалежної Української держави. </w:t>
      </w:r>
    </w:p>
    <w:p>
      <w:pPr>
        <w:pStyle w:val="Style15"/>
        <w:spacing w:lineRule="atLeast" w:line="240"/>
        <w:ind w:firstLine="345"/>
        <w:rPr>
          <w:sz w:val="20"/>
          <w:szCs w:val="20"/>
        </w:rPr>
      </w:pPr>
      <w:r>
        <w:rPr>
          <w:sz w:val="20"/>
          <w:szCs w:val="20"/>
        </w:rPr>
        <w:t xml:space="preserve">ОУН виникла внаслідок об'єднання Української Військової Організації (УВО) та декількох студентських націоналістичних спілок - Групи Української Національної Молоді, Ліги Українських Націоналістів, Союзу Української Націоналістичної Молоді. Дві конференції українських націоналістів, що відбулися відповідно 3-7.11.1927 у Берліні та 8-9.4.1928 у Празі, підготували грунт для проведення установчого конгресу 28.1.-3.2.1929 у Відні. Конгрес обрав Провід Українських Націоналістів (ПУН) у складі 9 осіб - Є.Коновалець (голова), члени - Д.Андрієвський, Ю.Васияна, Д.Димчук, М.Капустянський, П.Кожевників, Л.Костарів, В.Мартинець, М.Сціборський, Я.Дуб (гол. суддя), Я.Моралевич (гол. контролер) та прийняв статут та розробив основні засаби політичної лінії ОУН. Згідно з первісними заявами, головною метою ОУН було встановлення незалежної соборної національної держави на всій українській етнічній території. Ця мета мала досягатися через національну революцію та встановлення диктатури, яка би витіснила окупаційну владу та запровадила уряд, що репрезентував би всі регіони та соціальні групи України. Економіка держави планувалася як поєднання приватної, націоналізованої та кооперативної форм власності. ОУН відкидала будь-який партійний чи класовий поділ та представляла себе як домінуючу силу українського суспільного життя як вдома, так і за кордоном. Визначивши себе як рух, а не як партія, ОУН засуджувала легальні українські партії Галичини як колабораціоніські. Звинувачуючи соціалістичний та ліберальний табори у поразці української революції 1917-20, ОУН наголошувала на важливості формування сильної політичної еліти, національної солідарності та опори на «свої власні сили», її приваблював фашистський режим Б.Муссоліні, що нібито врятував Італію від анархії. На поч. 1930-х рр. в ОУН проявилися розбіжності у поглядах: Є.Коновалецьта більшість членів ПУН були прагматичними реалістами, що уявляли свою діяльність у руслі традиційного військового авторитаризму; тоді як молодші члени руху були інтергральними націоналістами, які відзначалися романтично-ірраціональною відданістю. Ці ідеологічні розбіжності у кінцевому рахунку привели до розколу організації. </w:t>
      </w:r>
    </w:p>
    <w:p>
      <w:pPr>
        <w:pStyle w:val="Style15"/>
        <w:spacing w:lineRule="atLeast" w:line="240"/>
        <w:ind w:firstLine="345"/>
        <w:rPr>
          <w:sz w:val="20"/>
          <w:szCs w:val="20"/>
        </w:rPr>
      </w:pPr>
      <w:r>
        <w:rPr>
          <w:sz w:val="20"/>
          <w:szCs w:val="20"/>
        </w:rPr>
        <w:t xml:space="preserve">ОУН сприйняла насильство як політичне знаряддя проти зовнішніх та внутрішніх ворогів. Основна частина діяльності організації була спрямована проти польського режиму. Під керівництвом Крайової Екзекутиви на західноукраїнських землях (КЕЗУЗ, заснована у лютому 1929) ОУН здійснила в Галичині й на Волині сотні акцій саботажу, включно із підпалами маєтків польських землевласників (що спровокувало «Пацифікацію» 1930), бойкотів державних шкіл та польської тютюнової й горілчаної монополії, десятки експропріаційних нападів на урядові установи з метою здобуття капіталів для своєї діяльності, а також бл. 60 вбивств. Найвизначнішими жертвами організації були польські високопоставлені чиновники Т. Голувко та Б. Перацький, чиновник радянського консулату А. Майлов (вбитий у помсту за голодомор 1932-33 у Радянській Україні) та І. Бабій, директор Української академічної гімназії у Львові (українець, звинувачений у співробітництві з польською поліцією). </w:t>
      </w:r>
    </w:p>
    <w:p>
      <w:pPr>
        <w:pStyle w:val="Style15"/>
        <w:spacing w:lineRule="atLeast" w:line="240"/>
        <w:ind w:firstLine="345"/>
        <w:rPr>
          <w:sz w:val="20"/>
          <w:szCs w:val="20"/>
        </w:rPr>
      </w:pPr>
      <w:r>
        <w:rPr>
          <w:sz w:val="20"/>
          <w:szCs w:val="20"/>
        </w:rPr>
        <w:t xml:space="preserve">Чл. ОУН були переважно студенти та молодь. Немає достовірних даних про чисельність організації, але згідно найвищих оцінок, вона сягала 20 тис, чол. (1939). Проте впливи ОУН значно перевищували кількість її членів. Властивий організації дух самовідданості, що доходив до фанатичної самопосвяти національній справі, виявився надзвичайно привабливим для молодих людей. Можна сказати, що ідеологія ОУН зформувала політичний світогляд цілого покоління західних українців. Найголовнішими виданнями ОУН були легальний журнал «Розбудова Нації» та нелегальні «Бюлетень Крайової Екзекутиви ОУН на ЗУЗ», «Сурма», «Юнак», «Націоналіст» та «Український націоналіст». Певна кількість легальних газет на Західній Україні перебували під сильним національним впливом. </w:t>
      </w:r>
    </w:p>
    <w:p>
      <w:pPr>
        <w:pStyle w:val="Style15"/>
        <w:spacing w:lineRule="atLeast" w:line="240"/>
        <w:ind w:firstLine="345"/>
        <w:rPr>
          <w:sz w:val="20"/>
          <w:szCs w:val="20"/>
        </w:rPr>
      </w:pPr>
      <w:r>
        <w:rPr>
          <w:sz w:val="20"/>
          <w:szCs w:val="20"/>
        </w:rPr>
        <w:t xml:space="preserve">Багато галицьких та волинських діячів ОУН були засуджені польським судом у 1930-х рр., два судові процеси відбулися на Буковині у 1937. У 1934 польська поліція заарештувала декількох провідних діячів ОУН, у т. ч. С.Бандеру, голову КЕ ЗУЗ, протримавши їх в ув'язненні до поч. Другої світової війни. Незважаючи на ці невдачі, ОУН розбудувала заново свою організаційну сітку, їй не вдалося проникнути на Радянську Україну, проте сталінський режим був настільки стурбований потугою ОУН, що організував вбивство Є.Коновальця в Роттердамі у 1938. </w:t>
      </w:r>
    </w:p>
    <w:p>
      <w:pPr>
        <w:pStyle w:val="Style15"/>
        <w:spacing w:lineRule="atLeast" w:line="240"/>
        <w:ind w:firstLine="345"/>
        <w:rPr/>
      </w:pPr>
      <w:r>
        <w:rPr>
          <w:sz w:val="20"/>
          <w:szCs w:val="20"/>
        </w:rPr>
        <w:t>Смерть Є.Коновальця призвело до кризи, хто має бути його правонаступником. Вона викрила фундаментальні розбіжності між членами ОУН у Західній Україні та членами ПУН, як жили за кордоном. За боротьбою за владу стояли теологічні розбіжності та розходження між поколіннями. Краєві кадри, які витримували головний тягар підпільної боротьби, складалися з молодих людей, що прагнули до керівництва та без-критично переймали авторитарні ідеї та методи. Сильний вплив на їх світогляд мав Д.</w:t>
      </w:r>
      <w:hyperlink r:id="rId2">
        <w:r>
          <w:rPr>
            <w:rStyle w:val="InternetLink"/>
            <w:sz w:val="20"/>
            <w:szCs w:val="20"/>
          </w:rPr>
          <w:t>Донцов</w:t>
        </w:r>
      </w:hyperlink>
      <w:r>
        <w:rPr>
          <w:sz w:val="20"/>
          <w:szCs w:val="20"/>
        </w:rPr>
        <w:t xml:space="preserve">, який пропагував культ волі та сили. Старші провідники ОУН проявляли схильність до більшого консерватизму. Є.Онацький та М.Сціборський, наприклад, наголошували на позитивних рисах італійського фашизму, але засуджували нацизм. </w:t>
      </w:r>
    </w:p>
    <w:p>
      <w:pPr>
        <w:pStyle w:val="Style15"/>
        <w:spacing w:lineRule="atLeast" w:line="240"/>
        <w:ind w:firstLine="345"/>
        <w:rPr>
          <w:sz w:val="20"/>
          <w:szCs w:val="20"/>
        </w:rPr>
      </w:pPr>
      <w:r>
        <w:rPr>
          <w:sz w:val="20"/>
          <w:szCs w:val="20"/>
        </w:rPr>
        <w:t xml:space="preserve">Другий Великий Конгрес ОУН, що проходив у Римі 27.8.1939, вибрав головою організації А.Мельника і надав йому титул «вождя», проголосивши його відповідальним лише «перед Богом, нацією і своїм власним сумлінням». З допомогою такого різкого відходу від своєї консервативної орієнтації ПУН намагався запобігти виклику авторитетові А.Мельника з боку крайових кадрів. Ця міра несподівано привела до протилежного наслідку: С.Бандера, який був випущений з ув'язнення після краху Польщі у 1939, разом зі своїми послідовниками, зформував 10.2.1940 Революційний провід і проголосив своє право спадкоємності. А.Мельник марно намагався розв'язати кризу через переговори. У квітні 1941 фракція С. Бандери провела свій власний Другий Надзвичайний Конгрес у Кракові, який проголосив Римський конгрес незаконним, вибрав С.Бандеру головою та прийняв програму, що наново підтвердила основні рішення 1929. Більшість крайових членів визнали повноваження С.Бандери, і невдовзі розлам став незворотним. Дві новостворені фракції, за іменами своїх лідерів, стали відомі як ОУН(Б) -«бандерівці» та ОУН(М) - «мельниківці». Впродовж війни ОУН(Б) прийняла назву Революційна ОУН [ОУН (р)]. </w:t>
      </w:r>
    </w:p>
    <w:p>
      <w:pPr>
        <w:pStyle w:val="Style15"/>
        <w:spacing w:lineRule="atLeast" w:line="240"/>
        <w:ind w:firstLine="345"/>
        <w:rPr>
          <w:sz w:val="20"/>
          <w:szCs w:val="20"/>
        </w:rPr>
      </w:pPr>
      <w:r>
        <w:rPr>
          <w:sz w:val="20"/>
          <w:szCs w:val="20"/>
        </w:rPr>
        <w:t xml:space="preserve">Обидві фракції сподівалися використати неминучий конфлікт між Німеччиною та СРСР для встановлення незалежної української держави. Тому кожна з них шукала тактичного союзу з німцями. Передача А.Гітлером Карпатської України (де молодші члени ОУН допомагали створити Збройні Сили) угорцям у 1939 породила застереження щодо союзу з німцями, але не розхолодило ні одну фракцію. З німецької згоди ОУН(Б) сформувала два батальони з близько 600 чол., «Нахтігаль» і «Роланд», які задумувалися як ядро майбутньої армії. </w:t>
      </w:r>
    </w:p>
    <w:p>
      <w:pPr>
        <w:pStyle w:val="Style15"/>
        <w:spacing w:lineRule="atLeast" w:line="240"/>
        <w:ind w:firstLine="345"/>
        <w:rPr>
          <w:sz w:val="20"/>
          <w:szCs w:val="20"/>
        </w:rPr>
      </w:pPr>
      <w:r>
        <w:rPr>
          <w:sz w:val="20"/>
          <w:szCs w:val="20"/>
        </w:rPr>
        <w:t xml:space="preserve">Вслід за німецьким вторгненням на територію СРСР, ОУН(Б) проголосила 30.6.1941 у Львові Акт створення Української держави і сформувала Українське Державне Правління на чолі з Я.Стецьком. Очікувалося, що німці, потребуючи української допомоги у війні проти Радянської Росії, змушені будуть змиритися з цим як з доконаним фактом. Хоча окремі німецькі військові були схильні саме до такої реакції, вони керувалися вказівками А.Гітлера, чия расова упередженість проти українців виключала можливість співпраці. С.Бандера та кілька його спільників були заарештовані та ув'язнені Гестапо. Багато членів ОУН(Б) були вбиті або загинули у в'язницях і концентраційних таборах. Керівництво організацією здійснював М.Лебедь, який у травні 1943 передав повноваження Р.Шухевичу. Вирішивши будувати незалежну державу, обидві фракції, посилали таємні Похідні Групи в Україну з метою становлення органів місцевого управління зі свідомих українців. Згідно оцінок, їхня чисельність становила близько 2000 чол. (в основному членів ОУН(Б). Ці групи розгортали активну діяльність у великих містах. Група ОУН(М), яка досягнула у вересні 1941 Києва, випускали газету «Українське Слово» та сформувала Українську Національну Раду (на чолі з М.Величківським), що складалася переважно зі східних українців. Її членів було заарештовано у грудні 1941, й більше 40 з них, включно з О.Телігою та їхнім лідером О.Ольжичем, загинули або одразу, або пізніше, декотрі -у Бабиному Ярі. А.Мельника тримали під домашнім арештом у Берліні до січня 1944, коли разом з іншими заарештованими головними діячами ОУН(М) його відправили у концентраційний табір Сахсенгаузен, Антигітлерівський рух Опору розпочався з формуванням «Поліськоі Січі», очоленої Т.Боровцем, який співпрацював з ОУН(М). Восени 1942 обидві фракції утворили збройні загони на Волині і Поліссі для боротьби з німцями і радянськими партизанами. У 1943 Українська Повстанська Армія (УПА), що перебувала під контролем бандерівської фракції роззброїла «Поліську Січ» та мельниківські загони і поглинула багато їх учасників. Хоча УПА контролювалося ОУН(Б), серед її членів були люди різноманітних політичних та ідеологічних переконань. Більше того, вона потребувала підтримки широких мас у боротьбі, як проти німецької, так і радянської влади. Багато чого з націоналістичної ідеології, включно з концепцією диктатури, не могло привабити колишніх радянських громадян, які пережили тяжкий досвід партійної диктатури. Отже, настійно необхідним був перегляд ідеології та політичної програми ОУН(Б). </w:t>
      </w:r>
    </w:p>
    <w:p>
      <w:pPr>
        <w:pStyle w:val="Style15"/>
        <w:spacing w:lineRule="atLeast" w:line="240"/>
        <w:ind w:firstLine="345"/>
        <w:rPr>
          <w:sz w:val="20"/>
          <w:szCs w:val="20"/>
        </w:rPr>
      </w:pPr>
      <w:r>
        <w:rPr>
          <w:sz w:val="20"/>
          <w:szCs w:val="20"/>
        </w:rPr>
        <w:t xml:space="preserve">На третьому Надзвичайному Великому Зборі 21-25.8.1943 ОУН(Б) засудила «інтернаціоналістичну та фашистську націонал-соціалістичні програми та політичні концепції», так само, як і «російський комуно-більшовизм» та запропонувала систему вільних народів у власних самостійних державах« [як] єдиного ладу, який дасть справедливу розв'язку національного і соціального питання» цілому світі». Нова соціальна програма бандерівців в основному не відрізнялася від попередніх, але вона наголошувала на потребі різноманітного соціального забеспечення, участі робітників в управлінні, змішаній економіці, праві вибору фаху й місця праці та вільних торгівельних спілках. ОУН(Б) підтвердила, що вона бореться за свободу друку, слова та думки. Попередня національна політика, суть якої зводилась до гасла «Україна для українців», була полишена заради прав національних меншин. Керівна структура ОУН також змінилася: одноосібне керівництво було замінене колективним. Було обрано Бюро проводу з трьох осіб (Р.Шухевич,З.Матла та Д.Маївський). У липні 1844 було сформовано всеукраїнський представницький орган - Українську Головну Визвольну Раду (УГВР). Більшість її членів були бандерівцями, а Головний Секретаріат очолив Р.Шухевич. ОУН (М) проводила подібну політику та заснувала Всеукраїнську Національну Раду у Львові навесні 1944. </w:t>
      </w:r>
    </w:p>
    <w:p>
      <w:pPr>
        <w:pStyle w:val="Style15"/>
        <w:spacing w:lineRule="atLeast" w:line="240"/>
        <w:ind w:firstLine="345"/>
        <w:rPr/>
      </w:pPr>
      <w:r>
        <w:rPr>
          <w:sz w:val="20"/>
          <w:szCs w:val="20"/>
        </w:rPr>
        <w:t xml:space="preserve">У кінці війни А. Мельник знову очолив ОУН(М), С.Бандера та Я.Стецько були обрані у склад керівництва в Україні. У лютому 1946 у Мюнхені було утворено під керівництвом С.Бандери Закордонні Частини ОУН (ЗЧ ОУН). На грунті перегляду в 1943 ідеологічних засад націоналістичного руху розгорнувся конфлікт між групою представників ОУН(Б) з України (М.Лебедь та ін.) та закордонною організацією С.Бандери. Остання була обвинувачена в протидії до змін та випливаючих з них наслідків - демократизації ОУН(Б), автономного статусу УПА та УГВР, а також відмові від догматизму й елітаризму. Українські емісари оприлюднили свої критичні погляди в «Українській Трибуні». С.Бандера та його група у своєму головному органі «Визвольна Політика» стверджували, що ідеологічна ревізія занадто наближає ОУН до соціалізму та комунізму. Кульмінацією цієї суперечки стало виключення опозиції на конференції ЗЧ ОУН у Міттенвальді 28-31.8.1948. У 1953-54 провід ОУН(Б) в Україні знову підтвердив перегляд ідеологічних засад та доручив С.Бандері, З.Матлі та Л. Ребету зформувати новий уряд ЗЧ ОУН. Переговори виявилися безплідними, і в 1956 двоє з проводу - тріумвірату, З.Матла та Л.Ребет, заснували нову організацію, відому як ОУН (Закордонна), або двійкарі (за кількістю лідерів-засновників). Її діячі заснували дослідницьке товариство «Пролог», яке видало «Український Самостійник» та спонсорувало журнал «Сучасність». Після вбивства Л.Ребета у 1957, організацію очолив Б.Кордюк, а пізніше - вдова Л.Ребета Д.Ребет. </w:t>
      </w:r>
    </w:p>
    <w:p>
      <w:pPr>
        <w:pStyle w:val="Style15"/>
        <w:spacing w:lineRule="atLeast" w:line="240"/>
        <w:ind w:firstLine="345"/>
        <w:rPr>
          <w:sz w:val="20"/>
          <w:szCs w:val="20"/>
        </w:rPr>
      </w:pPr>
      <w:r>
        <w:rPr>
          <w:sz w:val="20"/>
          <w:szCs w:val="20"/>
        </w:rPr>
        <w:t xml:space="preserve">ОУН(М) після війни розвивала консервативну корпоративну ідеологію. Третій Великий Збір 30.8.1947 обмежив владу лідера, зробивши його відповідальним перед Збором, що мав скликатися кожних три роки, та запровадивши у програму принципи рівності перед законом, незалежності суду, свободи совісті, слова, преси та політичної опозиції. «Національний солідаризм» О.Бойдуника (1945), який модернізував ідеологію організації, обстоював Українську незалежну державу, засновану на співпраці корпоративних соціальних груп. </w:t>
      </w:r>
    </w:p>
    <w:p>
      <w:pPr>
        <w:pStyle w:val="Style15"/>
        <w:spacing w:lineRule="atLeast" w:line="240"/>
        <w:ind w:firstLine="345"/>
        <w:rPr>
          <w:sz w:val="20"/>
          <w:szCs w:val="20"/>
        </w:rPr>
      </w:pPr>
      <w:r>
        <w:rPr>
          <w:sz w:val="20"/>
          <w:szCs w:val="20"/>
        </w:rPr>
        <w:t xml:space="preserve">Суперечка між двома фракціями ОУН продовжувалась у Німеччині відразу після війни: вони боролися за домінуючий вплив у таборах переміщених осіб та в еміграційній Українській Національній Рад. ОУН(М) та її союзники здобули контроль над Радою, а ЗЧ ОУН була усунулась від неї. Фракції ОУН мали вирішальний вплив на еміграційну українську громаду. Ідентичність та публічний імідж громади сформувався значною мірою під впливом націоналістичної відданості справі визволення України. Радянська пропаганда прагнула дискредитувати ОУН як нацистських колаборантів та наймитів західних розвідувальних служб. Претендуючи на авангардну роль у боротьбі проти російського імперіалізму, ОУН(Б) намагалася стати домінуючою силою емігрантського життя. Її організацією-прикриттям був Світовий Український Визвольний Фронт (утворений 1973), який включав Організацію Оборони Чотирьох Свобід України (США), Канадську Лігу Визволення України, Союз Українців (Великобританія), Об'єднання Українців у Франції, «Просвіту» (Аргентина), Лігу Визволення України в Австралії та Новій Зеландії та їх філії. Найвизначніші видання фронту: «Шлях Перемоги» (Мюнхен, Львів), «Українська Думка» («Ukrainian Reviev», Лондон), «Вісник 004СУ» та «Національна Трибуна» (Ньою Йорк) і «Гомін України» (Торонто). С.Бандера очолював ОУН(Б) до його вбивства у 1959; його наступниками були С.Ленкавський, Я.Стецько ( 1968-86), В.Олеськів (1987-91) та вдова Я.Стецька С.Стецько (з 1991). </w:t>
      </w:r>
    </w:p>
    <w:p>
      <w:pPr>
        <w:pStyle w:val="Style15"/>
        <w:spacing w:lineRule="atLeast" w:line="240"/>
        <w:ind w:firstLine="345"/>
        <w:rPr>
          <w:sz w:val="20"/>
          <w:szCs w:val="20"/>
        </w:rPr>
      </w:pPr>
      <w:r>
        <w:rPr>
          <w:sz w:val="20"/>
          <w:szCs w:val="20"/>
        </w:rPr>
        <w:t xml:space="preserve">Еміграційні націоналістичні організації, що були засновані у 1930-і рр., такі як Організація Державного Відродження України (США), Українське Національне Об'єднання (Канада) та Українська Національна Єдність у Франції після 1940 стали на сторону ОУН(М). Об'єднання Українців у Великий Британії було засновано у 1949 як суперник Союзу Українців у Великій Британії. Всі ці організації належали до координаційного об'єднання відомого під назвою Ідеологічно Споріднені Націоналістичні Організації. Найвизначнішими виданнями ОУН(М) були «Українське Слово» (Париж-Київ-Львів), «Самостійна Україна» (Чікаго, США), «Новий Шлях» (Торонто, Канада), «Наш Клич» (Буенос-Айрес, Аргентина) та «Хлібороб» (Курітіба, Бразилія). Після смерті А.Мельника у 1964 ОУН(М) очолювали О.Штуль-Жданович, Д.Квітковський (1977-79) та М.Плав'юк (з 1981). В останні два десятиліття політичні угрупування, що знаходилися в опозиції до ОУН(Б) схилялися до тіснішої співпраці та консолідації й утворили ширші об'єднання, такі як Український Демократичний Рух (1976) і Конференція Українських Політичних Партій та Організацій (1979). </w:t>
      </w:r>
    </w:p>
    <w:p>
      <w:pPr>
        <w:pStyle w:val="Style15"/>
        <w:spacing w:lineRule="atLeast" w:line="240"/>
        <w:ind w:firstLine="345"/>
        <w:rPr>
          <w:sz w:val="20"/>
          <w:szCs w:val="20"/>
        </w:rPr>
      </w:pPr>
      <w:r>
        <w:rPr>
          <w:sz w:val="20"/>
          <w:szCs w:val="20"/>
        </w:rPr>
        <w:t xml:space="preserve">Суперництво між оунівськими фракціями тривалий час розділяло й виснажувало сили еміграційних організацій, що служили їхнім прикриттям. З метою примирення націоналістичних угрупувань різних напрямків Світовий Конгрес Вільних Українців мав пожертвувати принципом більшості голосів і ефективної процедури прийняття рішень. У 1980 ОУН(Б) перебрала контроль над Українським Конгресовим Комітетом Америки; таким чином останній перестав представляти українську громаду в цілому. Сила та вплив фракцій ОУН занепадають внаслідок асиміляційного тиску, ідеологічних розходжень з західними ліберально-демократичними цінностями. </w:t>
      </w:r>
    </w:p>
    <w:p>
      <w:pPr>
        <w:pStyle w:val="Style15"/>
        <w:spacing w:lineRule="atLeast" w:line="240"/>
        <w:ind w:firstLine="345"/>
        <w:rPr>
          <w:sz w:val="20"/>
          <w:szCs w:val="20"/>
        </w:rPr>
      </w:pPr>
      <w:r>
        <w:rPr>
          <w:sz w:val="20"/>
          <w:szCs w:val="20"/>
        </w:rPr>
        <w:t xml:space="preserve">М. Юркевич (Едмонтон, Канада). </w:t>
      </w:r>
    </w:p>
    <w:p>
      <w:pPr>
        <w:pStyle w:val="Style15"/>
        <w:spacing w:lineRule="atLeast" w:line="240"/>
        <w:ind w:firstLine="345"/>
        <w:rPr>
          <w:sz w:val="20"/>
          <w:szCs w:val="20"/>
        </w:rPr>
      </w:pPr>
      <w:r>
        <w:rPr>
          <w:sz w:val="20"/>
          <w:szCs w:val="20"/>
        </w:rPr>
        <w:t xml:space="preserve">З 1990 ОУН(Б) діє в Україні. У 1992 спільно з іншими націоналістичними організаціями України вона утворила Конгрес Українських Націоналістів, у якому займає провідні позиції. Очолює КУН С.Стецько, що з 1992 постійно живе в Україні, а у 1994 прийняла українське громадянство. У Верховній Раді України КУН представлений 8 депутатами. «Шлях Перемоги», що друкувався з 1950-х рр. у Мюнхені, переніс свою редакцію у 1992 до Львова і виходить як тижневик. </w:t>
      </w:r>
    </w:p>
    <w:p>
      <w:pPr>
        <w:pStyle w:val="Style15"/>
        <w:spacing w:lineRule="atLeast" w:line="240"/>
        <w:ind w:firstLine="345"/>
        <w:rPr>
          <w:sz w:val="20"/>
          <w:szCs w:val="20"/>
        </w:rPr>
      </w:pPr>
      <w:r>
        <w:rPr>
          <w:sz w:val="20"/>
          <w:szCs w:val="20"/>
        </w:rPr>
        <w:t xml:space="preserve">З 1990 ОУН (М) почала діяти в Україні. У травні 1993 відбувся XII ВЗУН у м. Ірпені біля Києва. ПУН знову очолив М.Плав'юк, Раду ОУН - член-кор. НАН України, проф. К.Товстюк. Раду Сеньорів - проф. Ю.Бойко. Визнанням авторитету цієї організації був факт обрання у 1989 Президентом УНР в екзилі М.Плав'юка. Щоправда, ряд політологів констатував, що ОУН(М) практично перетворилася на партію західного типу, а від націоналізму залишилася лише назва. ОУН(М) активно співпрацює з іншими політичними організаціями. Її представники входять до Світового Конгресу Вільних Українців, творячи там спільно з ін. групами Фракцію Демократичного націоналізму. За ініціативої ОУН(М) створена Рада Ідеологічно Споріднених Націоналістичних Організацій (очолює Голова Секретаріату ОУН П.Дорожинський). У 1992 ОУН зареєстровано в Україні. Газета «Українське Слово», що раніше видавалася у Парижі, у 1992 перенесла свою діяльність до Львова (редактор Й.Лось), а у 1993 - до Києва (редактор М.Вербовий). У 1992 у Києві почав виходити журнал «Розбудова Держави». </w:t>
      </w:r>
    </w:p>
    <w:p>
      <w:pPr>
        <w:pStyle w:val="Style15"/>
        <w:spacing w:lineRule="atLeast" w:line="240"/>
        <w:ind w:firstLine="345"/>
        <w:rPr>
          <w:sz w:val="20"/>
          <w:szCs w:val="20"/>
        </w:rPr>
      </w:pPr>
      <w:r>
        <w:rPr>
          <w:sz w:val="20"/>
          <w:szCs w:val="20"/>
        </w:rPr>
        <w:t xml:space="preserve">У 1990-х рр. ОУН (з) прийняло рішення не переносити своєї діяльності на українські терени, залишаючись ОУН за кордоном. Однак це не означало відмови від допомоги українському демократичному рухові. Ідеологія ОУН(з) трансформувалася в ідеологію т. зв. ліберального націоналізму, який є дуже близьким до ідеології мельниківців. Часто ці організації виступають як союзники. Після смерті Д.Ребет у 1992 провід очолив проф. А.Камінський. Двійкарі видавали часопис «Сучасність» (з 1961), який, однак, не був їх партійним органом, а містив ряд матеріалів на суспільно-політичні та літературно-мистецькі теми. У 1991 редакцію часопису перенесено до Києва (співредактори - Т.Гунчак та І.Дзюба). </w:t>
      </w:r>
    </w:p>
    <w:p>
      <w:pPr>
        <w:pStyle w:val="Style15"/>
        <w:spacing w:lineRule="atLeast" w:line="240"/>
        <w:ind w:firstLine="345"/>
        <w:rPr>
          <w:sz w:val="20"/>
          <w:szCs w:val="20"/>
        </w:rPr>
      </w:pPr>
      <w:r>
        <w:rPr>
          <w:sz w:val="20"/>
          <w:szCs w:val="20"/>
        </w:rPr>
        <w:t xml:space="preserve">У 1993 виникла ще одна група, яка носить назву ОУН в Україні. Ця група, очолювана М.Сливкою та І.Кандибою, утворилася внаслідок об'єднання крила політичної організації Державна Самостійність України та частини націоналістів, незгідних з політикою КУН. Свою історію вона виводить від ОУН в Україні (ОУНвУ). Наприкінці 1993 ОУНвУ зареєстровано на державному рівні як партію. ОУНвУ видає газету «Нескорена Нація», що раніше була органом ДСУ (ред. - О.Салюк). Останнім часом в умовах існування української державності намітився контакт і почалися переговори між різними відламами ОУН. </w:t>
      </w:r>
    </w:p>
    <w:p>
      <w:pPr>
        <w:pStyle w:val="Style15"/>
        <w:spacing w:lineRule="atLeast" w:line="240"/>
        <w:ind w:firstLine="345"/>
        <w:rPr/>
      </w:pPr>
      <w:r>
        <w:rPr>
          <w:b/>
          <w:bCs/>
          <w:sz w:val="20"/>
          <w:szCs w:val="20"/>
        </w:rPr>
        <w:t>Структура ОУН</w:t>
      </w:r>
      <w:r>
        <w:rPr>
          <w:sz w:val="20"/>
          <w:szCs w:val="20"/>
        </w:rPr>
        <w:t xml:space="preserve">. З самого поч. існування намітилася оригінальна структура організації. Найвищим керівним органом ОУН був Конгрес Українських Націоналістів, у ОУН (р) - Великий Збір ОУН. Між Зборами такі функції виконувала Конференція. Збір затверджував Провід Українських Націоналістів [в ОУН(Б) - Провід ОУН] та Голову ПУН [в ОУН(р)] - Провідника ОУН). До 1941 Голова ПУН мав титул Вождя та необмежені повноваження. Коли Провід не мав змоги зібратися у повному складі, його функції виконував Вужчий Провід з трьох чоловік. У бандерівців також виникали подібні органи - Бюро ОУН або Рада Уповноважених. Крім того, на кожен терен призначався Крайовий Провідник, який проводив рішення Проводу на своєму терені. Крайовий Провідник стояв на чолі Крайового Проводу. Йому підпорядковувалися Надрайонні та районні проводи ОУН. Провідник найнижчої ланки ОУН мав у своєму підпорядкуванні 5 членів. Член ОУН мав подавати рапорт або пропозицію суворо по команді - лише своєму провідникові, котрий доносив цю пропозицію до вищестоячого керівництва. Така система забезпечувала сувору конспірацію. В 1940-х рр. конспірацію було ще більше посилено - замість системи «п'ятірок» введено систему «трійок». Виконанням рішень Проводу займалися Екзекутиви, які ділилися на ряд референту? (військову, ідеологічну, пропаганди тощо). Організаційні проступки або злочини розглядав Революційний трибунал (пізніше - Організаційний Суд), рішення якого міг скасувати Голова ПУН (згодом він був позбавлений таких прерогатив). У мельниківській ОУН останім часом з'явилася складна ієрархічна система: виконавчу владу має Секретаріат, керівні функції у період між Зборами - Провід. Однак створено ще дві інституції з чисто номінальними функціями -Раду ОУН та Раду Сеньйорів, що робить структуру організації сильно перевантаженою. ОУН опікуються рядом молодіжних організацій. У 1930-і рр. існувала організація «Юнацтво ОУН» (Юнаки ОУН, Ю-ОУН). Згодом з'являються Спілка Української Молоді та ін. молодіжні організації. </w:t>
      </w:r>
    </w:p>
    <w:p>
      <w:pPr>
        <w:pStyle w:val="Style15"/>
        <w:spacing w:lineRule="atLeast" w:line="240"/>
        <w:ind w:firstLine="345"/>
        <w:rPr/>
      </w:pPr>
      <w:r>
        <w:rPr>
          <w:b/>
          <w:bCs/>
          <w:sz w:val="20"/>
          <w:szCs w:val="20"/>
        </w:rPr>
        <w:t>Символіка ОУН</w:t>
      </w:r>
      <w:r>
        <w:rPr>
          <w:sz w:val="20"/>
          <w:szCs w:val="20"/>
        </w:rPr>
        <w:t xml:space="preserve">. Атрибутами ОУН(М) є: блакитний прапор з націоналістичним Тризубом та власне націоналістичний Тризуб (стилізоване зображення Тризуба з мечем посередині), що виник на печатках ОУН. ОУН(Б) з 1940 послуговується іншою організаційною символікою: чорно-червоний прапор та емблема: меч у колі вістрям донизу, тризуб на ефесі та літери О,У. Н. ОУН (з) відмовилась від використання червоно-чорного прапора як організаційного. Однак усі відлами ОУН визнають за організаційний гімн «Зродились ми великої години» («Марш Українських Націоналістів») на сл. О.Бабія. Так само визнають «Декалог» С.Ленкавського та «Прикмети характеру українського націоналіста» Д.Мирона. </w:t>
      </w:r>
    </w:p>
    <w:p>
      <w:pPr>
        <w:pStyle w:val="Style15"/>
        <w:spacing w:lineRule="atLeast" w:line="240"/>
        <w:ind w:firstLine="345"/>
        <w:rPr>
          <w:sz w:val="20"/>
          <w:szCs w:val="20"/>
        </w:rPr>
      </w:pPr>
      <w:r>
        <w:rPr>
          <w:sz w:val="20"/>
          <w:szCs w:val="20"/>
        </w:rPr>
        <w:t xml:space="preserve">Ю. Киричук, К. Бондаренко (Львів) </w:t>
      </w:r>
    </w:p>
    <w:p>
      <w:pPr>
        <w:pStyle w:val="Normal"/>
        <w:rPr>
          <w:sz w:val="20"/>
          <w:szCs w:val="20"/>
          <w:lang w:val="uk-UA"/>
        </w:rPr>
      </w:pPr>
      <w:r>
        <w:rPr>
          <w:sz w:val="20"/>
          <w:szCs w:val="20"/>
          <w:lang w:val="uk-UA"/>
        </w:rPr>
      </w:r>
    </w:p>
    <w:sectPr>
      <w:type w:val="nextPage"/>
      <w:pgSz w:w="11906" w:h="16838"/>
      <w:pgMar w:left="1418" w:right="567" w:gutter="0" w:header="0" w:top="340" w:footer="0" w:bottom="3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va-historia.vlada.kiev.ua/20/pers/Dovidn/Doncov_Dmtro.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1:25:00Z</dcterms:created>
  <dc:creator>Secretar</dc:creator>
  <dc:description/>
  <cp:keywords/>
  <dc:language>en-US</dc:language>
  <cp:lastModifiedBy>Secretar</cp:lastModifiedBy>
  <dcterms:modified xsi:type="dcterms:W3CDTF">2006-12-11T11:25:00Z</dcterms:modified>
  <cp:revision>2</cp:revision>
  <dc:subject/>
  <dc:title>ОРГАНІЗАЦІЯ УКРАЇНСЬКИХ НАЦІОНАЛІСТІВ (ОУН) - український політичний рух, що ставив собі за мету встановлення незалежної Української держави</dc:title>
</cp:coreProperties>
</file>