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val="false"/>
          <w:sz w:val="32"/>
          <w:szCs w:val="32"/>
        </w:rPr>
      </w:pPr>
      <w:r>
        <w:rPr>
          <w:rFonts w:cs="Times New Roman" w:ascii="Times New Roman" w:hAnsi="Times New Roman"/>
          <w:bCs w:val="false"/>
          <w:sz w:val="32"/>
          <w:szCs w:val="32"/>
        </w:rPr>
        <w:t>ПЕТРО МІРЧУК</w:t>
      </w:r>
    </w:p>
    <w:p>
      <w:pPr>
        <w:pStyle w:val="Normal"/>
        <w:jc w:val="center"/>
        <w:rPr>
          <w:rFonts w:ascii="Times New Roman" w:hAnsi="Times New Roman" w:cs="Times New Roman"/>
          <w:bCs w:val="false"/>
          <w:sz w:val="44"/>
          <w:szCs w:val="44"/>
        </w:rPr>
      </w:pPr>
      <w:r>
        <w:rPr>
          <w:rFonts w:cs="Times New Roman" w:ascii="Times New Roman" w:hAnsi="Times New Roman"/>
          <w:b/>
          <w:sz w:val="44"/>
          <w:szCs w:val="44"/>
        </w:rPr>
        <w:t>НАРИС ІСТОРІЇ ОУН</w:t>
      </w:r>
    </w:p>
    <w:p>
      <w:pPr>
        <w:pStyle w:val="Normal"/>
        <w:jc w:val="center"/>
        <w:rPr>
          <w:rFonts w:ascii="Times New Roman" w:hAnsi="Times New Roman" w:cs="Times New Roman"/>
          <w:bCs w:val="false"/>
          <w:sz w:val="26"/>
          <w:szCs w:val="26"/>
        </w:rPr>
      </w:pPr>
      <w:r>
        <w:rPr>
          <w:rFonts w:cs="Times New Roman" w:ascii="Times New Roman" w:hAnsi="Times New Roman"/>
          <w:bCs w:val="false"/>
          <w:sz w:val="26"/>
          <w:szCs w:val="26"/>
        </w:rPr>
        <w:t>(Перший том: 1920-1939)</w:t>
      </w:r>
    </w:p>
    <w:p>
      <w:pPr>
        <w:pStyle w:val="R"/>
        <w:rPr>
          <w:lang w:val="uk-UA"/>
        </w:rPr>
      </w:pPr>
      <w:r>
        <w:rPr>
          <w:lang w:val="uk-UA"/>
        </w:rPr>
        <w:t xml:space="preserve">ПЕРЕДМОВА </w:t>
      </w:r>
    </w:p>
    <w:p>
      <w:pPr>
        <w:pStyle w:val="Style15"/>
        <w:rPr>
          <w:lang w:val="uk-UA"/>
        </w:rPr>
      </w:pPr>
      <w:r>
        <w:rPr>
          <w:lang w:val="uk-UA"/>
        </w:rPr>
        <w:t>„</w:t>
      </w:r>
      <w:r>
        <w:rPr>
          <w:lang w:val="uk-UA"/>
        </w:rPr>
        <w:t xml:space="preserve">Нарис Історії ОУН” заплянований як двотомове видання. Перший том описує роки між двома світовими війнами, другий – роки другої світової війни і післявоєнних часів. В українській історіографії міжвоєнного періоду залишилась велика і дошкульна прогалина, що її якоюсь мірою повинна виповнити ця книжка. Історики та учасники тодішніх подій спромоглися з різних становищ насвітлити і зберегти для історії факти розвитку, будівництва, росту, розгрому і відроджування українського національного, культурного й політичного життя. Історичні нариси та мемуаристична література про окремі ділянки різнородних форм українського національного життя, що в тодішніх обставинах почвірної окупації змогло все таки проявляти себе в наявних леґальних чи півлеґальних формах, дали щоправда досить широкий образ національного будівництва та буйного збудження національної свідомости після втрати державности і глибокого закорінювання національно-державницької ідеї та боротьби за неї в леґальних формах, обмежених приписами чужого законодавства. Одначе ці описи подій двох міжвоєнних десятиріч є невистачальні, бо вони з різних причин не відмітили якслід ваги і впливу УВО і ОУН на хід політичних процесів в Україні, ані ролі підпільно-революційних дій підземної України в формуванні, в унапрямлюванні політичної історії тієї доби, в утверджуванні національно-державницької думки і в стимулюванні процесів зростаючої активізації мас супроти окупантів України. </w:t>
      </w:r>
    </w:p>
    <w:p>
      <w:pPr>
        <w:pStyle w:val="Style15"/>
        <w:rPr>
          <w:lang w:val="uk-UA"/>
        </w:rPr>
      </w:pPr>
      <w:r>
        <w:rPr>
          <w:lang w:val="uk-UA"/>
        </w:rPr>
        <w:t xml:space="preserve">Хоч виникнення і дії українського національно-революційного руху стали невідривною часткою політичної історії України і зворотнім етапом в розвитку української політичної думки, погляди на історичну необхідність революційних форм національно-визвольної боротьби, оцінка метод чи конкретних підпільних акцій були в сучасників тих подій часто суб'єктивні й контроверсійні, та змінливі з ходом років. </w:t>
      </w:r>
    </w:p>
    <w:p>
      <w:pPr>
        <w:pStyle w:val="Style15"/>
        <w:rPr>
          <w:lang w:val="uk-UA"/>
        </w:rPr>
      </w:pPr>
      <w:r>
        <w:rPr>
          <w:lang w:val="uk-UA"/>
        </w:rPr>
        <w:t xml:space="preserve">В перших роках після втрати власної держави збройна боротьба за її повернення, тобто ідея національної революції, апробована обидвома українськими урядами, що не скапітулювали перед окупантами, – була самозрозумілою конечністю для патріотичних людей, які почували себе громадянами української держави і окупацію українських земель уважали за стан нелеґальний і тимчасовий. Заснована в 1920 році УВО, як підпільна понадпартійна армія України, висунула всім зрозумілі головні гасла: за самостійність української держави і соборність розірваних між; чотирьох окупантів українських земель. УВО в своїх діях знайшла підтримку і співдію від тодішніх політичних партій. Продовжувані нею акції пасивного і активного спротиву, бойкоту окупаційним розпорядженням поривали маси до солідарности і наслідування. </w:t>
      </w:r>
    </w:p>
    <w:p>
      <w:pPr>
        <w:pStyle w:val="Style15"/>
        <w:rPr>
          <w:lang w:val="uk-UA"/>
        </w:rPr>
      </w:pPr>
      <w:r>
        <w:rPr>
          <w:lang w:val="uk-UA"/>
        </w:rPr>
        <w:t xml:space="preserve">Одначе, переключення загальної громадської думки на категорії революційного мислення було короткотривале. Ризький мир 1921 р. і рішення Ради Амбасадорів у 1923 році про прилучення Східньої Галичини до Польщі та політика регіонального патріотизму двох діючих за кордоном українських урядів, УНР і ЗУНР, внесли глибоке потрясення і розбіжність поглядів на принцип соборности і на перспективність визвольно-революційної боротьби. Московський і польський окупаційні режими після своєї стабілізації почали робити заходи, щоб приєднати непримиренність підкорених українців мінімалістичними приманами: одні – надіями на українізацію й полегшену економічну політику в радянській псевдодержаві на СУЗ, другі – надіями на автономічні полегші, які ніколи не були ухвалені варшавським сеймом. Ці примани відкрили дорогу ілюзіям про можливість примирного співжиття з окупантами, дорогу, суперечну з цілями національної революції. На СУЗ національно-активні елементи включилися в співпрацю головно на культурному відтинку, за що були потім масово знищені; на ЗУЗ постали дві головні течії: напрямок „реальної політики” з надіями на осягнення нереальної автономії з Варшави, звідки приходили щораз нові реальні обмеження довоєнних прав і – радянофільський напрямок з надіями на московсько-большевицьку допомогу визволитися від Польщі, щоб попасти в московський полон. Цей зворот до політичного ілюзіонізму змінив позитивне ставлення цих обидвох політичних груп до ідеї національної революції, базованої на організуванні власних сил народу за державну незалежність від обидвох окупантів. УВО, з свого боку, твердо відкидала орієнтацію на історичних ворогів України, Москву і Варшаву, як теж на міжнародню справедливість західніх держав. </w:t>
      </w:r>
    </w:p>
    <w:p>
      <w:pPr>
        <w:pStyle w:val="Style15"/>
        <w:rPr>
          <w:lang w:val="uk-UA"/>
        </w:rPr>
      </w:pPr>
      <w:r>
        <w:rPr>
          <w:lang w:val="uk-UA"/>
        </w:rPr>
        <w:t xml:space="preserve">УВО не могла залишатися далі безпартійною армією українського народу, коли речниками політики того народу оголошували себе автономісти або радянофіли, шукаючи приємливих для них форм коляборації з окупантами. Доцільність і неминуча потреба революційного шляху до самостійної соборної української держави вимагала тепер обґрунтування та чіткого скристалізування власної політичної плятформи, програмових засад і врешті ідеології, як теж і критики та відкинення антиреволюційних і антисоборницьких поглядів противників. Сторінки цієї книжки описують, як рух „загравістів”, згуртованих під ідейними гаслами УВО, проробив цю піонірську роботу очищення політичної думки від залишків довоєнних сподівань про можливість поступового виборювання конституційних полегшень від національного ворога, чи через єднання в спільному політичному фронті проти царського деспотизму з російською революційною демократією, чи з російськими соціалістами різних мастей, що воєнними нападами знищили українську державу. </w:t>
      </w:r>
    </w:p>
    <w:p>
      <w:pPr>
        <w:pStyle w:val="Style15"/>
        <w:rPr>
          <w:lang w:val="uk-UA"/>
        </w:rPr>
      </w:pPr>
      <w:r>
        <w:rPr>
          <w:lang w:val="uk-UA"/>
        </w:rPr>
        <w:t xml:space="preserve">Новий політичний рух гостро протиставився деґрадації і принижуванню значення національної ідеї з боку соціялістичних доктринерів. Соціялісти українського поневоленого народу за головне своє завдання вважали соціяльну революцію у спілці з російськими соціялістами, а національне визволення – за підрядну справу, яка, мовляв, автоматично буде позитивно розв'язана з утворенням соціялістичного уряду в федеративній Росії. Самостійницькі ідеї Міхновського, Донцова, „Молодої України” трактувалося як шовінізм, навіть як політичну некультурність і відсталість. Тому-то спроможності політичного горизонту були в них обмежені або концепцією поділу Галичини і утворенням українського „коронного краю” в австро-угорській монархії, або концепцією федерації України з майбутнім російським демократичним чи соціялістичним урядом. Оця неспроможність власної української перспективної дії серед тодішніх українських діячів виникала із слабкої організованости українських сил іти під відкритими, неприхованими гаслами державної самостійности України. Організувати ті сили і протиставити їх ворожому насильству – стало якраз центральним завданням нового революційно-визвольного руху. </w:t>
      </w:r>
    </w:p>
    <w:p>
      <w:pPr>
        <w:pStyle w:val="Style15"/>
        <w:rPr>
          <w:lang w:val="uk-UA"/>
        </w:rPr>
      </w:pPr>
      <w:r>
        <w:rPr>
          <w:lang w:val="uk-UA"/>
        </w:rPr>
        <w:t xml:space="preserve">Пізнання причин нашої державної невдачі розбудили великі шукання нових історичних обріїв. Відкинення ілюзорних концепцій, зудар українських армій, а згодом підпілля, з брутальною силою завойовницьких націй без ріжниці на партійну приналежність керівників підбою і руйнування України, став початком виходу на світ нових груп націоналістичної молоді. Виникнення українського націоналізму було реакцією на національну катастрофу, поширенням кадрового резервуару УВО, і разом із тим було відкиненням тісних політичних горизонтів, що онесмілювали відкрито прямувати до належного кожній нації природнього права жити вільним життям. Для відмежування від культурницького етнографізму довоєнних патріотів і для виразного протиставлення підступному „пролетарському інтернаціоналізмові” новий політичний рух прийняв назву „український націоналізм”. Національне визволення – це передумова волі соціяльної, волі політичної, волі культурного і господарського розвитку, – проголошував на початку XX сторіччя Міхновський. Його поклик через чверть-століття почали здійснювати новоорганізовані загони ОУН. Наскільки успішно або невдало в окремі роки вони зуміли своє завдання здійснювати, про це розказують сторінки цієї книжки. </w:t>
      </w:r>
    </w:p>
    <w:p>
      <w:pPr>
        <w:pStyle w:val="Style15"/>
        <w:rPr>
          <w:lang w:val="uk-UA"/>
        </w:rPr>
      </w:pPr>
      <w:r>
        <w:rPr>
          <w:lang w:val="uk-UA"/>
        </w:rPr>
        <w:t xml:space="preserve">Як з УВО виникла ОУН, як розгорталася боротьба обидвох визвольно-революційних організацій, які успіхи, невдачі, тріюмфи й удари вона мала, про те розповідає ця книжка. Вона писана доступним стилем для широкого читача. Завданням автора не було дати сухий науковий нарис історії, аще зібрати також описи бойових акцій, хід важливіших політичних процесів, навести документарний матеріял про формування засадничих принципів ідеології, політики й стратегії ОУН, щоб різнобічне відтворити атмосферу умов творення тодішньої підпільної боротьби, її розвитку й поширювання. Автор не обмежується лише описом світлих і героїчних сторінок історії ОУН, що в дальші роки стали предметом щорічних протидержавних відзначень і ювілейних святкувань, але обговорює також слабкі сторінки і помилки, що поставали наслідком чи то ворожих диверсій, чи через нестійкість або недосвідченість окремих бойовиків і політичних діячів. </w:t>
      </w:r>
    </w:p>
    <w:p>
      <w:pPr>
        <w:pStyle w:val="Style15"/>
        <w:rPr>
          <w:lang w:val="uk-UA"/>
        </w:rPr>
      </w:pPr>
      <w:r>
        <w:rPr>
          <w:lang w:val="uk-UA"/>
        </w:rPr>
        <w:t xml:space="preserve">Для читача сухим і нецікавим матеріялом може видаватися хронікальний перелік арештів і присудів за поодинокі роки. Він, зрештою, не є вичерпний, бо охоплює тільки ті випадки, які були реєстровані в пресі, в додатку ще в здекомплетованих подекуди річниках газет. Але якраз ця хроніка ув'язнень і політичних процесів свідчить про два важливі моменти: про безпідставність большевицької вигадки, нібито ОУН, стоячи на службі всяких „іноземних буржуазних сил”, об'єднувала в своїх лавах „контрреволюційні елементи” з метою поневолювати й соціяльно визискувати український народ; та про другий момент – про невпинне зростання, з ходом років, революційних кадрів ОУН і революційної активности мас, які під час другої світової війни і після неї набули розмірів всенароднього визвольного руху. З хроніки ув'язнень і політичних процесів наявне випливає, що в національно-визвольній боротьбі під керівництвом ОУН брали активну участь і спомагали їй усі шари народу: інтеліґенти, студенти, безземельні селяни, робітники, соціяльно упосліджені ремісники, учителі, кооперативні працівники, навіть і священики. Капіталісти, поміщики і буржуї участи в підпільній боротьбі не брали, а це лише тому, що таких клясів українці не мали, проте український націоналістичний рух не перестав бути всенароднім рухом. </w:t>
      </w:r>
    </w:p>
    <w:p>
      <w:pPr>
        <w:pStyle w:val="Style15"/>
        <w:rPr>
          <w:lang w:val="uk-UA"/>
        </w:rPr>
      </w:pPr>
      <w:r>
        <w:rPr>
          <w:lang w:val="uk-UA"/>
        </w:rPr>
        <w:t xml:space="preserve">Історія ОУН стала історією долі сотень тисяч українських родин. В цій книжці велика кількість читачів знайде згадку про себе, про своїх найближчих рідних і друзів. Сподіваємося, що декотрих читачів вона заохотить доповнити історію ОУН своїми спогадами про події, в яких вони самі, або їхні друзі, брали участь. </w:t>
      </w:r>
    </w:p>
    <w:p>
      <w:pPr>
        <w:pStyle w:val="Style15"/>
        <w:rPr>
          <w:lang w:val="uk-UA"/>
        </w:rPr>
      </w:pPr>
      <w:r>
        <w:rPr>
          <w:lang w:val="uk-UA"/>
        </w:rPr>
        <w:t xml:space="preserve">Рукопис цього „Нарису історії ОУН” був опрацьований багато років тому. Редакція не поспішала з швидким виданням книжки, розуміючи труднощі автора в здобутті джерельних і об'єктивних матеріялів про конкретні факти дій підпільної організації, що не лише не занотовувала їх в публікаціях, але свідомо затирала перед ворогами сліди своєї дії, щоб не улегшувати ворогові викривання людей. Про труднощі реконструкції та уточнювання фактів пише Автор у своїй передмові. Свідчення учасників подій часто бувають неточні, суб'єктивні та в умовах конспіративної дії – фраґментарні і неповні. Тому праця Автора вимагала ґрунтовної перевірки зібраних відомостей, як також уточнень, змін, або доповнень окремих розділів. У цій праці деякі співучасники дій ОУН допомогли своїми порадами і спогадами про відомі їм події, за що Редакція складає їм подяку. Окрема подяка за уможливлення доступу до річників довоєнної української преси належить директорові Української Бібліотеки ім. Симона Петлюри в Парижі Петрові Плевакові; за вистарання рідкісних світлин із приватних збірок – маґістрові Ярославу Ракові; за уточнення багатьох фактів і випозичення світлин д-рові Миронові Коновальцеві; за перевірку і сумлінне уточнення багатьох дат, імен і прізвищ – Михайлові Борисові. </w:t>
      </w:r>
    </w:p>
    <w:p>
      <w:pPr>
        <w:pStyle w:val="Style15"/>
        <w:rPr>
          <w:lang w:val="uk-UA"/>
        </w:rPr>
      </w:pPr>
      <w:r>
        <w:rPr>
          <w:lang w:val="uk-UA"/>
        </w:rPr>
        <w:t xml:space="preserve">Видаючи цей перший том „Нарису Історії ОУН”, сподіваємося, що читачі пізнають повний образ різнобічної праці ОУН, в тому багато невідомих загалові фактів, а це допоможе їм виробити собі свій власний погляд і об'єктивну оцінку ваги і ролі ОУН в українській історії міжвоєнної доби. </w:t>
      </w:r>
    </w:p>
    <w:p>
      <w:pPr>
        <w:pStyle w:val="Style15"/>
        <w:rPr>
          <w:lang w:val="uk-UA"/>
        </w:rPr>
      </w:pPr>
      <w:r>
        <w:rPr>
          <w:lang w:val="uk-UA"/>
        </w:rPr>
      </w:r>
    </w:p>
    <w:p>
      <w:pPr>
        <w:pStyle w:val="R"/>
        <w:rPr>
          <w:lang w:val="uk-UA"/>
        </w:rPr>
      </w:pPr>
      <w:r>
        <w:rPr>
          <w:lang w:val="uk-UA"/>
        </w:rPr>
        <w:t xml:space="preserve">ВСТУПНЕ СЛОВО АВТОРА </w:t>
      </w:r>
    </w:p>
    <w:p>
      <w:pPr>
        <w:pStyle w:val="Style15"/>
        <w:rPr>
          <w:lang w:val="uk-UA"/>
        </w:rPr>
      </w:pPr>
      <w:r>
        <w:rPr>
          <w:lang w:val="uk-UA"/>
        </w:rPr>
        <w:t xml:space="preserve">Книга, що її оце даємо до рук українського читача, – це перша в українській історичній літературі спроба дати повну й систематичну, тобто впорядковану хронологічно, з датами та прізвищами, історію ОУН. Досі появлялися друком тільки дрібніші чи обширніші причинки до історії ОУН, присвячені окремим епізодам чи окремим проблемам діяльности ОУН, або, врешті, загальній оцінці діяльности ОУН з приводу котроїсь із її річниць. Такий характер причинку мають і дві найобширніші із виданих досі друком праць з історії українського підпілля Володимира Мартинця: „Від УВО до ОУН” („Спогади й матеріяли до передісторії та історії українського організованого націоналізму”, рік видання 1949) та „Організація Українських Націоналістів 1929-1955” („Збірник статтей у 25-ліття ОУН”, рік видання 1955) і тому в передмові до останньої й зроблено висновок „Історія ОУН очікує свого Нестора. Хай же цей Збірник буде причинком до неї”. В додатку, перша з названих розглядає події й проблеми тільки до моменту постання ОУН, а друга заторкає історію ОУН тільки до 1940 року; після цієї дати вона займається вже виключно історією ОУН під керівництвом полк. Андрія Мельника. В виду цього, найповажнішим із досі опублікованих причинків до історії ОУН являється документарна збірка п. з. „ОУН в світлі постанов Великих Зборів, Конференцій та інших документів з боротьби 1929-1955” („Бібліотека Українського Підпільника”, ч. 1, видання Закордонних Частин ОУН), хоч і має вона зовсім своєрідний характер – збірки документів без будь-яких коментарів, заміток і, тим більше, даних з діяльности ОУН. </w:t>
      </w:r>
    </w:p>
    <w:p>
      <w:pPr>
        <w:pStyle w:val="Style15"/>
        <w:rPr>
          <w:lang w:val="uk-UA"/>
        </w:rPr>
      </w:pPr>
      <w:r>
        <w:rPr>
          <w:lang w:val="uk-UA"/>
        </w:rPr>
        <w:t xml:space="preserve">А тому, беручись до опрацювання цієї нашої праці ми були, і тепер, даючи її до рук читача, є свідомі усіх тих недоліків, що їх мусить мати кожна перша праця того характеру. </w:t>
      </w:r>
    </w:p>
    <w:p>
      <w:pPr>
        <w:pStyle w:val="Style15"/>
        <w:rPr>
          <w:lang w:val="uk-UA"/>
        </w:rPr>
      </w:pPr>
      <w:r>
        <w:rPr>
          <w:lang w:val="uk-UA"/>
        </w:rPr>
        <w:t xml:space="preserve">Але трудність опрацювання повної й систематичної історії ОУН не тільки в тому, що це перша праця; причина найсеріозніших труднощів це – характер підпільно-революційної організації ОУН в минулому й сьогодні. </w:t>
      </w:r>
    </w:p>
    <w:p>
      <w:pPr>
        <w:pStyle w:val="Style15"/>
        <w:rPr>
          <w:lang w:val="uk-UA"/>
        </w:rPr>
      </w:pPr>
      <w:r>
        <w:rPr>
          <w:lang w:val="uk-UA"/>
        </w:rPr>
        <w:t xml:space="preserve">Вислідом такого характеру ОУН є дошкульний брак і офіційних публікацій про організаційну структуру та персональну обсаду керівних постів в Організації за весь час її досьогоднішньої історії, і архівних організаційних документів з тієї ділянки. Як організація підпільна, жорстоко переслідувана окупаційними властями, ОУН ніколи не подавала в своїх публікаціях організаційної структури й тим більше персональної обсади керівних постів в організаційній сітці ОУН на Українських Землях. Більше того: ці справи залишалися таємницею навіть перед членством самої ОУН так строго, як тільки це було можливе для здорового функціонування організаційної сітки й засадничо не фіксувалися навіть в архівних записках закордонного Проводу ОУН, хоч би й за псевдами. В висліді цього, в ніякому архіві ОУН немає й ніколи не було списка навіть Крайових Провідників ОУН за їхніми тодішніми псевдами, ні тим більше членів кожночасної Крайової Екзекутиви ОУН, а й провідні члени ОУН знали й знають звичайно тільки своїх безпосередніх організаційних зверхників, співчленів даного організаційного звена та своїх безпосередніх підлеглих. Для ілюстрації цього наведу характеристичний факт, що один із провідних членів ОУН, який перед чверть-століттям займав пост надобласного, щойно тепер, при нагоді збирання мною й провірювання потрібних для моєї праці даних, довідався від мене, хто це був тоді його безпосереднім організаційним зверхником на пості Крайового Провідника ОУН, бо й тоді, і ціле чверть-століття після того він уважав ту людину тільки зв'язковим між ним і невідомим йому особисто Крайовим Провідником ОУН. </w:t>
      </w:r>
    </w:p>
    <w:p>
      <w:pPr>
        <w:pStyle w:val="Style15"/>
        <w:rPr>
          <w:lang w:val="uk-UA"/>
        </w:rPr>
      </w:pPr>
      <w:r>
        <w:rPr>
          <w:lang w:val="uk-UA"/>
        </w:rPr>
        <w:t xml:space="preserve">При такому стані реконструювання персональної обсади керівних постів ОУН на Українських Землях на протязі 30 літ діяльности ОУН при писанні історії ОУН – це особливо мозольна робота збирання й дбайливого провірювання інформацій від десяток провідних у даному періоді членів ОУН, розсіяних сьогодні по всьому світі. </w:t>
      </w:r>
    </w:p>
    <w:p>
      <w:pPr>
        <w:pStyle w:val="Style15"/>
        <w:rPr>
          <w:lang w:val="uk-UA"/>
        </w:rPr>
      </w:pPr>
      <w:r>
        <w:rPr>
          <w:lang w:val="uk-UA"/>
        </w:rPr>
        <w:t xml:space="preserve">Дещо краще мається справа з фактами й датами з історії ОУН, бо тут являється допоміжною тодішня українська й чужинна, крайова й позакрайова преса. Але й тут справа не така то проста. Поперше, не існує на чужині ніодної української установи, яка мала б усю колишню українську пресу і її приходилось нам вишукувати поодиноко по різних установах й приватних бібліотеках окремих людей. Подруге, інформації в тодішній українській пресі в Краю й на чужині були дуже скупі і часто навіть в достовірних джерелах невірні, – чи то із-за непоінформованости, чи теж з інших мотивів. Наприклад: в офіціозі Проводу ОУН було подано про Конференцію Проводу ОУН з делеґатами Крайового Проводу ОУН, яка відбулася в липні 1932 року в Празі, що вона відбулася в червні 1932 у Відні. Це було зроблено Проводом ОУН умисно, щоб таким повідомленням обманути польську поліцію й заставити її шукати членів Крайової Екзекутиви ОУН між такими особами, які були в червні 1932 у Відні, а не між тими, хто був у липні 1932 року в Празі. Або: в акті обвинувачення Варшавського процесу проти Степана Бандери і товаришів, що його виготовляло двох польських прокурорів на підставі даних всієї польської поліції та документів „архіву Сеника”, подано в одному місці, що спроба атентату на куратора Ґадомського у Львові відбулася 27 серпня 1933 року, а в двох інших місцях того ж самого акту оскарження, що 28 вересня 1933 року. Таке поплутання дат сталося через недбалість польських прокурорів у провірюванні того, що вони самі писали. Третій приклад: у частині тогочасної української преси, ворожої ОУН, писалося вперто, що Роман Барановський був членом Крайового Проводу ОУН, хоч повну безпідставність такого твердження довели на судовій розправі і сам Барановський, і польські поліційні свідки. Це було зроблено противниками ОУН з партійної ненависти. А це значить, що й до фактів і дат з історії ОУН, подаваних у тогочасній пресі та в різних документах, при досліджуванні й писанні історії ОУН було конечним ставитися з оправданою обережністю. </w:t>
      </w:r>
    </w:p>
    <w:p>
      <w:pPr>
        <w:pStyle w:val="Style15"/>
        <w:rPr>
          <w:lang w:val="uk-UA"/>
        </w:rPr>
      </w:pPr>
      <w:r>
        <w:rPr>
          <w:lang w:val="uk-UA"/>
        </w:rPr>
        <w:t xml:space="preserve">Знову ж революційно-підпільний характер ОУН сьогодні, коли вона й далі стоїть у важкій боротьбі на життя і смерть проти московсько-большевицького окупанта, видвигнув перед нами ще одну проблему: а чи не пошкодить розконспіровування історії ОУН тим, хто веде сьогодні боротьбу ОУН на Українських Землях, або щонайменше родинам, які перебувають під большевицькою окупацією, тим, що в минулому були в рядах підпільно-революційної української націоналістичної організації? </w:t>
      </w:r>
    </w:p>
    <w:p>
      <w:pPr>
        <w:pStyle w:val="Style15"/>
        <w:rPr>
          <w:lang w:val="uk-UA"/>
        </w:rPr>
      </w:pPr>
      <w:r>
        <w:rPr>
          <w:lang w:val="uk-UA"/>
        </w:rPr>
        <w:t xml:space="preserve">Ця проблема особливо серйозна і до неї ми поставилися з найбільшою увагою. Але, проаналізувавши дуже основне всі „за” і „проти”, ми прийшли до переконання, що опублікуванням нашої праці ми „розконспіровуємо” історію ОУН тільки перед українським громадянством і ніякою мірою перед ворожими чинниками. Бо зовсім слушною є заввага В. Мартинця з передмові до його „Від УВО до ОУН”, що всі матеріяли про УВО-ОУН з поліційних архівів колишньої польської та гітлерівсько-німецької держав, з документами „архіву Сеника” включно, опинилися в руках большевиків. Тож виданням історії УВО-ОУН ми большевикам нічого нового виявити не можемо. Тимбільше, що ми подаємо повністю тільки дані з періоду до другої світової війни, які мають вже лише чисто історичне значення й стосуються або людей, які вже не живуть, або перебувають на чужині й своєї колишньої участи в ОУН не скривають, а з новішого періоду подаємо виключно ті дані, що за апробатою компетентних чинників ОУН були вже (найчастіше в некрологах упавших членів ОУН) подані до загального відома, а тим самим стали вже відомими й для ворога без найменшої шкоди для справи та для окремих людей. </w:t>
      </w:r>
    </w:p>
    <w:p>
      <w:pPr>
        <w:pStyle w:val="Style15"/>
        <w:rPr>
          <w:lang w:val="uk-UA"/>
        </w:rPr>
      </w:pPr>
      <w:r>
        <w:rPr>
          <w:lang w:val="uk-UA"/>
        </w:rPr>
        <w:t xml:space="preserve">А „розконспірування” історії ОУН перед українським громадянством являється настирливою й зовсім оправданою вимогою української науки та інформативної й виховної праці самої ОУН. Адже діячі з рядів ОУН, особливо, коли мова про давніші періоди, як їхні ровесники, відходять поволі один за одним в небуття й можуть забрати з собою в могилу всі відомості про діяльність ОУН так, що пізнішому дослідникові, при згаданій відсутності архівно-документальних даних в будьякому українському архіві буде неможливим написати історію ОУН. А в тих, що ще живуть, відомості з минулого чим далі, тим більше затираються в пам'яті та переплутуються. </w:t>
      </w:r>
    </w:p>
    <w:p>
      <w:pPr>
        <w:pStyle w:val="Style15"/>
        <w:rPr>
          <w:lang w:val="uk-UA"/>
        </w:rPr>
      </w:pPr>
      <w:r>
        <w:rPr>
          <w:lang w:val="uk-UA"/>
        </w:rPr>
        <w:t xml:space="preserve">От тому то, виконуючи вимогу української науки та державницької традиції зберегти в писаній формі якнайбільше даних про одну з найсвітліших сторінок боротьби українського народу за Українську Самостійну Соборну Державу, що її становить революційна боротьба Організації Українських Націоналістів, та виконуючи свій моральний обов'язок передати пам'ять про героїв національної революції майбутнім поколінням, щоб на їхньому світлому прикладі виховувались нові кадри незламних борців, ми рішилися, не лякаючись всіх труднощів, опрацювати й передати до рук українського читача оцей перший нарис історії ОУН. </w:t>
      </w:r>
    </w:p>
    <w:p>
      <w:pPr>
        <w:pStyle w:val="Style15"/>
        <w:rPr>
          <w:lang w:val="uk-UA"/>
        </w:rPr>
      </w:pPr>
      <w:r>
        <w:rPr>
          <w:lang w:val="uk-UA"/>
        </w:rPr>
        <w:t xml:space="preserve">На цьому місці я з приємністю складаю щиру подяку всім друзям і знайомим, які своїми інформаціями, випозиченням газет, журналів і книжок, або своїми цінними заввагами й доповненнями при читанні рукопису моєї праці причинились до здійснення мого завдання – написати повну, наскільки воно можливе, історію Організації Українських Націоналістів з загальним начерком історії передвісників ОУН. </w:t>
      </w:r>
    </w:p>
    <w:p>
      <w:pPr>
        <w:pStyle w:val="Style15"/>
        <w:rPr>
          <w:lang w:val="uk-UA"/>
        </w:rPr>
      </w:pPr>
      <w:r>
        <w:rPr>
          <w:lang w:val="uk-UA"/>
        </w:rPr>
        <w:t xml:space="preserve">Моя особлива подяка належиться сл. пам. Степанові Бандері за те, що як Голова Проводу ОУН він апробував мою пропозицію написати історію ОУН і завжди щиро піддержував мене морально в моїй нелегкій кількалітній праці. </w:t>
      </w:r>
    </w:p>
    <w:p>
      <w:pPr>
        <w:pStyle w:val="Style15"/>
        <w:rPr>
          <w:lang w:val="uk-UA"/>
        </w:rPr>
      </w:pPr>
      <w:r>
        <w:rPr>
          <w:lang w:val="uk-UA"/>
        </w:rPr>
        <w:t xml:space="preserve">  </w:t>
      </w:r>
    </w:p>
    <w:p>
      <w:pPr>
        <w:pStyle w:val="P"/>
        <w:jc w:val="right"/>
        <w:rPr/>
      </w:pPr>
      <w:r>
        <w:rPr>
          <w:i/>
          <w:iCs/>
          <w:lang w:val="uk-UA"/>
        </w:rPr>
        <w:t>Д-р Петро Мірчук</w:t>
      </w:r>
      <w:r>
        <w:rPr>
          <w:lang w:val="uk-UA"/>
        </w:rPr>
        <w:t xml:space="preserve"> </w:t>
      </w:r>
    </w:p>
    <w:p>
      <w:pPr>
        <w:pStyle w:val="P"/>
        <w:jc w:val="right"/>
        <w:rPr>
          <w:lang w:val="uk-UA"/>
        </w:rPr>
      </w:pPr>
      <w:r>
        <w:rPr>
          <w:lang w:val="uk-UA"/>
        </w:rPr>
      </w:r>
    </w:p>
    <w:p>
      <w:pPr>
        <w:pStyle w:val="R"/>
        <w:rPr>
          <w:lang w:val="uk-UA"/>
        </w:rPr>
      </w:pPr>
      <w:r>
        <w:rPr>
          <w:lang w:val="uk-UA"/>
        </w:rPr>
        <w:t xml:space="preserve">І ЧАСТИНА: ПЕРЕДВІСНИКИ ОУН </w:t>
      </w:r>
    </w:p>
    <w:p>
      <w:pPr>
        <w:pStyle w:val="S"/>
        <w:rPr>
          <w:lang w:val="uk-UA"/>
        </w:rPr>
      </w:pPr>
      <w:r>
        <w:rPr>
          <w:lang w:val="uk-UA"/>
        </w:rPr>
        <w:t xml:space="preserve">Під чотирма окупантами </w:t>
      </w:r>
    </w:p>
    <w:p>
      <w:pPr>
        <w:pStyle w:val="Style15"/>
        <w:rPr>
          <w:lang w:val="uk-UA"/>
        </w:rPr>
      </w:pPr>
      <w:r>
        <w:rPr>
          <w:lang w:val="uk-UA"/>
        </w:rPr>
        <w:t xml:space="preserve">Виховані на московській традиції терору, хитрощів, і підступу, большевики переходять до НЕП-у в економічній та до „українізації” в національній політиці в Україні, мовляв: безжалісна заглада всім, хто проти совєтської влади, та зате можливість національного розвитку для тих, хто цю „селянсько-робітничу” владу визнає. Цей хитрий підступ заскочив багатьох, здезорієнтував їх політично та здемобілізував морально. І чимало українських патріотів, політично незрілих, дало себе зловити в сіті московсько-большевицьких хитрощів. Вони стали щиро до співпраці з московськими окупантами України з надією, що під вивіскою „УССР” вдасться їм таки розбудувати українське національне життя, створити справді вільну „соціялістичну, селянсько-робітничу” українську державу. Пішли на щиру співпрацю з московськими большевиками, щоб уже по кількох роках тієї співпраці позбутися всяких мрій про „загірну комуну” і, гукнути голосно пересторогу своїм землякам – „Геть від задрипанки Москви!”, – покінчити самогубством (М. Хвильовий, М. Скрипник), або загинути в підвалах ҐПУ. </w:t>
      </w:r>
    </w:p>
    <w:p>
      <w:pPr>
        <w:pStyle w:val="Style15"/>
        <w:rPr>
          <w:lang w:val="uk-UA"/>
        </w:rPr>
      </w:pPr>
      <w:r>
        <w:rPr>
          <w:lang w:val="uk-UA"/>
        </w:rPr>
        <w:t xml:space="preserve">Так само і Польща запровадила систему варварського терору на окупованих нею західноукраїнських землях, хоч вона залюбки чванилася своєю приналежністю до західньої Европи. Тюрми та концтабори наповнились українськими патріотами, а рука польського „культуртреґера” нищила українські школи, читальні, церкви. </w:t>
      </w:r>
    </w:p>
    <w:p>
      <w:pPr>
        <w:pStyle w:val="Style15"/>
        <w:rPr>
          <w:lang w:val="uk-UA"/>
        </w:rPr>
      </w:pPr>
      <w:r>
        <w:rPr>
          <w:lang w:val="uk-UA"/>
        </w:rPr>
        <w:t xml:space="preserve">На Буковині й Басарабії українці терпіли від шовінізму румунів, яким забажалося збільшити свою націю через винародовлення українців, застосувавши супроти них систему поліційного терору. </w:t>
      </w:r>
    </w:p>
    <w:p>
      <w:pPr>
        <w:pStyle w:val="Style15"/>
        <w:rPr>
          <w:lang w:val="uk-UA"/>
        </w:rPr>
      </w:pPr>
      <w:r>
        <w:rPr>
          <w:lang w:val="uk-UA"/>
        </w:rPr>
        <w:t xml:space="preserve">І навіть чехам захотілося чехізувати закарпатську частину України, яку було влучено в склад Чехо-Словаччини під виразною умовою, що це українська земля, яка повинна втішатися свободою демократичної республіки і мати змогу приєднатися до незалежної української держави, як тільки така знову постане. </w:t>
      </w:r>
    </w:p>
    <w:p>
      <w:pPr>
        <w:pStyle w:val="Style15"/>
        <w:rPr>
          <w:lang w:val="uk-UA"/>
        </w:rPr>
      </w:pPr>
      <w:r>
        <w:rPr>
          <w:lang w:val="uk-UA"/>
        </w:rPr>
        <w:t xml:space="preserve">Під тиском ворожого режиму то тут, то там ламались одиниці. Але, тільки одиниці; український же народ залишався далі незламним і невгнутим та продовжував нестримно прямувати до своєї мети. Зміна політичного положення зумовлювала зміну способу боротьби, зміну родів зброї, зміну тактики, але ніколи – припинення самої боротьби. Розбуджений до чину з вікового сну збройними визвольними змаганнями 1917-1921 рр., український народ уже за жадних обставин не припиняв боротьби і провадить її по сьогоднішній день – усіма можливими способами, в усяких умовах, проти кожного окупанта України і проти кожної сили, що ворожа ідеї самостійности та соборности України. </w:t>
      </w:r>
    </w:p>
    <w:p>
      <w:pPr>
        <w:pStyle w:val="Style15"/>
        <w:rPr>
          <w:lang w:val="uk-UA"/>
        </w:rPr>
      </w:pPr>
      <w:r>
        <w:rPr>
          <w:lang w:val="uk-UA"/>
        </w:rPr>
        <w:t xml:space="preserve">Аванґардом цієї боротьби стала від 1929 р. Організація Українських Націоналістів (ОУН). Не з'явилась вона нежданно, ні не створилася штучно, а постала органічно як історична конечність на даному етапі нестримного маршу української нації до своєї мети. </w:t>
      </w:r>
    </w:p>
    <w:p>
      <w:pPr>
        <w:pStyle w:val="Style15"/>
        <w:rPr>
          <w:lang w:val="uk-UA"/>
        </w:rPr>
      </w:pPr>
      <w:r>
        <w:rPr>
          <w:lang w:val="uk-UA"/>
        </w:rPr>
        <w:t xml:space="preserve">Революційно-збройна боротьба українського народу після знищення української держави наїзниками, коли то Україна опинилася знову під ворожими окупаціями, прийняла найвиразніші організаційні та ідеологічно-політичні форми на західньоукраїнських землях. </w:t>
      </w:r>
    </w:p>
    <w:p>
      <w:pPr>
        <w:pStyle w:val="S"/>
        <w:rPr>
          <w:lang w:val="uk-UA"/>
        </w:rPr>
      </w:pPr>
      <w:r>
        <w:rPr>
          <w:lang w:val="uk-UA"/>
        </w:rPr>
        <w:t xml:space="preserve">Становище українських урядів і військовиків </w:t>
      </w:r>
    </w:p>
    <w:p>
      <w:pPr>
        <w:pStyle w:val="Style15"/>
        <w:rPr>
          <w:lang w:val="uk-UA"/>
        </w:rPr>
      </w:pPr>
      <w:r>
        <w:rPr>
          <w:lang w:val="uk-UA"/>
        </w:rPr>
        <w:t xml:space="preserve">Українсько-польська війна, що почалася 1-го листопада 1918 р., тимчасово припинилася 16-го липня 1919 р., коли то Українська Галицька Армія під тиском ворожої переваги, а водночас ведена бажанням спричинитися до звільнення від большевицької навали Києва, щоб повернутися до Львова через Київ, – залишила західні українські землі й відійшла на схід за Збруч. Західня частина України опинилася під польською окупацією. Надії на переможний поворот УГА не здійснилися, і польська окупація західноукраїнських земель почала скріплюватися. Але політично-правний стан тієї частини української території, окупованої Польщею, залишався невирішеним. Польський окупант намагався перетворити захоплені ним західньоукраїнські землі в інтеґральну частину польської держави. Цим намаганням рішуче спротивився законний господар цієї землі – український народ, який вирішив не складати зброї та продовжувати боротьбу проти польського наїзника революційними методами, аж до повної перемоги. Цю боротьбу, проваджену в нових формах, очолили недавні старшини Корпусу Січових Стрільців та Української Галицької Армії. </w:t>
      </w:r>
    </w:p>
    <w:p>
      <w:pPr>
        <w:pStyle w:val="Style15"/>
        <w:rPr>
          <w:lang w:val="uk-UA"/>
        </w:rPr>
      </w:pPr>
      <w:r>
        <w:rPr>
          <w:lang w:val="uk-UA"/>
        </w:rPr>
        <w:t xml:space="preserve">Політична ситуація, в якій опинилися недавні Січові Стрільці, була дуже важкою і складною. Уряд Української Народньої Республіки на нараді з вищими представниками армії УНР 6-го грудня 1919 р. в містечку Чарториї біля Любара прийняв постанову про переформування реґулярної армії УНР на партизанські загони, щоб війну проти большевиків та денікінців провадити надалі партизанськими методами. Згідно з цим, того самого дня на нараді Старшинської Ради Січових Стрільців ухвалено розв'язати Корпус Січових Стрільців, залишаючи кожному стрільцеві свободу вирішувати самому, чи прилучитися йому до партизанських загонів, що під командуванням ген. М. Омеляновича-Павленка вирушали в Зимовий Похід на тили ворога, чи відходити на захід. Але, коли для всіх інших частин армії УНР вищезгадане рішення мало тільки формально-тактичне значення, то для Січових Стрільців воно було вирішальне. Негайно після формального розв'язання Корпусу Січових Стрільців польські війська несподівано його оточили, роззброїли й інтернували, перевізши до таборів для полонених в околицях Рівного-Луцька. Внаслідок цього, водночас із формальним розв'язанням, Корпус Січових Стрільців перестав існувати теж фактично. </w:t>
      </w:r>
    </w:p>
    <w:p>
      <w:pPr>
        <w:pStyle w:val="Style15"/>
        <w:rPr>
          <w:lang w:val="uk-UA"/>
        </w:rPr>
      </w:pPr>
      <w:r>
        <w:rPr>
          <w:lang w:val="uk-UA"/>
        </w:rPr>
        <w:t xml:space="preserve">В польських таборах для полонених перебували Січові Стрільці всю зиму 1919-1920 рр., і щойно навесні 1920 р. почали вони, вже як цивільні люди, виходити на волю – частково шляхом індивідуальних звільнень, а частково через утечу. Все ж таки вони й надалі вважали себе вояками армії Української Народньої Республіки, намагалися відновити свій зв'язок з військовим командуванням та урядом, бажаючи знову брати участь у боротьбі за прогнання окупантів з території України. </w:t>
      </w:r>
    </w:p>
    <w:p>
      <w:pPr>
        <w:pStyle w:val="Style15"/>
        <w:rPr>
          <w:lang w:val="uk-UA"/>
        </w:rPr>
      </w:pPr>
      <w:r>
        <w:rPr>
          <w:lang w:val="uk-UA"/>
        </w:rPr>
        <w:t xml:space="preserve">Тим часом, хоч становище було просто катастрофальне, всередині уряду Української Народньої Республіки дійшло до роз'єднання між представниками осередньо-східніх і західніх земель України. Андрій Лівицький, представник УНР у Варшаві, знехтувавши спротив представників західніх земель України, підписав 22-го квітня 1920 р. т. зв. варшавський договір, згідно з яким, за ціну військової допомоги з боку поляків, Західня Україна була визнана складовою частиною Польщі. </w:t>
      </w:r>
    </w:p>
    <w:p>
      <w:pPr>
        <w:pStyle w:val="Style15"/>
        <w:rPr>
          <w:lang w:val="uk-UA"/>
        </w:rPr>
      </w:pPr>
      <w:r>
        <w:rPr>
          <w:lang w:val="uk-UA"/>
        </w:rPr>
        <w:t xml:space="preserve">Проти варшавського договору запротестували представники Західньої України, Буковини й Закарпаття в уряді УНР, вийшли зі складу цього уряду й відновили уряд Західньо-Української Народньої Республіки (ЗУНР), під проводом диктатора Євгена Петрушевича. </w:t>
      </w:r>
    </w:p>
    <w:p>
      <w:pPr>
        <w:pStyle w:val="Style15"/>
        <w:rPr>
          <w:lang w:val="uk-UA"/>
        </w:rPr>
      </w:pPr>
      <w:r>
        <w:rPr>
          <w:lang w:val="uk-UA"/>
        </w:rPr>
        <w:t xml:space="preserve">Між обома урядами заіснували засадничі розходження. Уряд УНР плянував розпочати, з допомогою польських військ, новий похід проти московського окупанта, а уряд ЗУНР, відмовившись визнати союз із Польщею, повів за кордоном дипломатично-політичну акцію в обороні державної самостійности Західньої України, відокремлюючи справу західніх земель від справи решти української території. </w:t>
      </w:r>
    </w:p>
    <w:p>
      <w:pPr>
        <w:pStyle w:val="Style15"/>
        <w:rPr>
          <w:lang w:val="uk-UA"/>
        </w:rPr>
      </w:pPr>
      <w:r>
        <w:rPr>
          <w:lang w:val="uk-UA"/>
        </w:rPr>
        <w:t xml:space="preserve">Події ці поставили теж і Січових Стрільців у важке морально-політичне положення. Як ядро армії Української Народньої Республіки, Січові Стрільці бажали залишитися й надалі вірними урядові УНР, не зриваючи, однак, при тому моральних і політичних зв'язків з західноукраїнськими землями, звідки самі походили. </w:t>
      </w:r>
    </w:p>
    <w:p>
      <w:pPr>
        <w:pStyle w:val="Rs"/>
        <w:rPr>
          <w:lang w:val="uk-UA"/>
        </w:rPr>
      </w:pPr>
      <w:r>
        <w:rPr>
          <w:lang w:val="uk-UA"/>
        </w:rPr>
        <w:t xml:space="preserve">УКРАЇНСЬКА ВІЙСЬКОВА ОРГАНІЗАЦІЯ </w:t>
      </w:r>
    </w:p>
    <w:p>
      <w:pPr>
        <w:pStyle w:val="S"/>
        <w:rPr>
          <w:lang w:val="uk-UA"/>
        </w:rPr>
      </w:pPr>
      <w:r>
        <w:rPr>
          <w:lang w:val="uk-UA"/>
        </w:rPr>
        <w:t xml:space="preserve">Заснування Української Військової Організації (УВО) </w:t>
      </w:r>
    </w:p>
    <w:p>
      <w:pPr>
        <w:pStyle w:val="Style15"/>
        <w:rPr>
          <w:lang w:val="uk-UA"/>
        </w:rPr>
      </w:pPr>
      <w:r>
        <w:rPr>
          <w:lang w:val="uk-UA"/>
        </w:rPr>
        <w:t xml:space="preserve">Для продовжування визвольної боротьби Україна потребувала насамперед військових сил. Тому теж і розформовані Січові Стрільці стараються зберігати організовані форми, щоб могти у відповідний момент відновити існування військової формації. Формальне і фактичне розв'язання Січових Стрільців, як військової формації, не було для них однозначним із знищенням усяких організаційних вузлів, що єднали їх досі. Стрілецька Рада діє далі теж під час інтернування та по виході інтернованих на волю, а стрілецтво далі вважає її своїм зверхнім органом. Проте частина стрілецтва опинилася в таких умовах цивільного життя, що дуже послабили організаційний зв'язок між вояками і Стрілецькою Радою, а з другого боку – в цей зв'язок почали включатися колишні старшини й вояки УГА. З уваги на такий стан, у липні 1920 р. відбулося в Празі, під проводом полковника Євгена Коновальця, останнє засідання Стрілецької Ради, на якому ухвалено розв'язати Стрілецьку Раду та розпочати діяльність у нових організаційних формах, а не на базі організаційних пов'язань з часу існування Корпусу Січових Стрільців. Нараду Стрілецької Ради у Празі, в липні 1920 р., треба вважати датою постання Української Військової Організації (УВО). </w:t>
      </w:r>
    </w:p>
    <w:p>
      <w:pPr>
        <w:pStyle w:val="Style15"/>
        <w:rPr>
          <w:lang w:val="uk-UA"/>
        </w:rPr>
      </w:pPr>
      <w:r>
        <w:rPr>
          <w:lang w:val="uk-UA"/>
        </w:rPr>
        <w:t xml:space="preserve">Дня 2-го вересня 1920 р. опубліковано „Приказ УВО ч. 1”, а це значить, що в той час УВО вже існувала. А що зараз же після наради Стрілецької Ради в липні 1920 р. виїхали на Наддніпрянщину колишні старшини Січових Стрільців, про яких у літературі УВО кажеться, що вони виїхали з дорученням організувати на Наддніпрянщині клітини УВО, – то й насувається з того логічний висновок, що саме на тій нараді й створено УВО. Такий висновок насувається теж як логічне вияснення, чому на тій нараді розв'язано Стрілецьку Раду і формацію Січових Стрільців: створення Української Військової Організації та її Команди зробили існування Стрілецької Ради зайвим. Важко припустити, що з почину полк. Є. Коновальця розв'язано Стрілецьку Раду без попереднього створення нового керівного органу для дальшої боротьби проти окупантів. Врешті той факт, що саме члени Стрілецької Ради стали ядром першої Начальної Колеґії УВО, – вказує на одночасність розв'язання Стрілецької Ради і покликання до життя УВО та її Начальної Колеґії. </w:t>
      </w:r>
    </w:p>
    <w:p>
      <w:pPr>
        <w:pStyle w:val="Style15"/>
        <w:rPr>
          <w:lang w:val="uk-UA"/>
        </w:rPr>
      </w:pPr>
      <w:r>
        <w:rPr>
          <w:lang w:val="uk-UA"/>
        </w:rPr>
        <w:t xml:space="preserve">Точної дати постання УВО не збережено в жадному документі з тих часів. Нараду Стрілецької Ради в Празі, в липні 1920 р., про яку згадує полк. Є. Коновалець у своїх „Причинках до історії української революції” (на стор. 42), приймаємо за початок створення УВО, у висновку таких міркувань: </w:t>
      </w:r>
    </w:p>
    <w:p>
      <w:pPr>
        <w:pStyle w:val="Style15"/>
        <w:rPr>
          <w:lang w:val="uk-UA"/>
        </w:rPr>
      </w:pPr>
      <w:r>
        <w:rPr>
          <w:lang w:val="uk-UA"/>
        </w:rPr>
        <w:t xml:space="preserve">На основі опублікованих досі спогадів і матеріялів треба вважати найбільш імовірним, що дата формального заснування УВО припадає скоро після припинення діяльности Стрілецької Ради, хоч сам задум і підготовчі плянування існували перед формальним її заснуванням. Полк. Є. Коновалець у своїх „Причинках до історії української революції” стверджує, що останнє засідання Стрілецької Ради відбулося в Празі в липні 1920 р. Тоді ухвалено рекомендувати усім Січовим Стрільцям вертатися в Україну. „Після цього засідання Стрілецької Ради перестала фактично існувати Січово-Стрілецька організація” – пише полк. Коновалець (стор. 35). Який мілітарний осередок постав на її місце після липня 1920 р., або перед припиненням діяльности Стрілецької Ради, цього з зрозумілих конспіративних причин він не подає. </w:t>
      </w:r>
    </w:p>
    <w:p>
      <w:pPr>
        <w:pStyle w:val="Style15"/>
        <w:rPr>
          <w:lang w:val="uk-UA"/>
        </w:rPr>
      </w:pPr>
      <w:r>
        <w:rPr>
          <w:lang w:val="uk-UA"/>
        </w:rPr>
        <w:t xml:space="preserve">[В спогаді про „Початки УВО у Львові” („Срібна Сурма” – II. Збірник статтей і матеріялів до діяння УВО, стор. 25-62) сотн. Осип Навроцький пише, що: „початок заснування УВО припадає на другу половину серпня 1920 р.” Навроцький не був сам співучасником заснування УВО в Празі чи Відні ані учасником І. З'їзду представників військових організацій, 31.8.1920 р. Він був організатором першого керівного осередку УВО у Львові, що мав назву „Начальна Колеґія УВО” і був заснований у вересні 1920 р. з ініціятиви вже попередньо створеної Української Військової Організації. Пропозицію організувати у Львові перше крайове керівництво УВО Навроцький одержав від Я. Чижа, який брав участь у січневій (в Луцьку) і липневій (в Празі) нарадах перших ініціяторів оснування УВО і який поінформував його напочатку вересня, що організаційна робота УВО деінде, отже поза Львовом, вже ведеться. </w:t>
      </w:r>
    </w:p>
    <w:p>
      <w:pPr>
        <w:pStyle w:val="Style15"/>
        <w:rPr>
          <w:lang w:val="uk-UA"/>
        </w:rPr>
      </w:pPr>
      <w:r>
        <w:rPr>
          <w:lang w:val="uk-UA"/>
        </w:rPr>
        <w:t xml:space="preserve">Про заснування першого керівного ядра – Начальної Колеґії УВО – у Львові Осип Навроцький подає, що з початком вересня 1920 р. його повідомив Ярослав Чиж, недавній член Стрілецької Ради СС та кол. начальник контррозвідки в Корпусі СС, що ССтрільці створили Військову Організацію, щоб зберегти військові кадри для боротьби проти обидвох окупантів, що „організаційна робота вже ведеться. Командантом Української Військової Організації буде полк. Євген Коновалець, він покищо в Відні, але старається якнайшвидше дістатися до Львова”. Перед його приїздом необхідно „створити якийсь керівний осередок... для зв'язків з урядом Президента д-ра Євгена Петрушевича з українськими політичними партіями та взагалі з українською громадськістю, а водночас з тим для керування цілою діяльністю УВО”. </w:t>
      </w:r>
    </w:p>
    <w:p>
      <w:pPr>
        <w:pStyle w:val="Style15"/>
        <w:rPr>
          <w:lang w:val="uk-UA"/>
        </w:rPr>
      </w:pPr>
      <w:r>
        <w:rPr>
          <w:lang w:val="uk-UA"/>
        </w:rPr>
        <w:t xml:space="preserve">Створення такого командного осередку Я. Чиж запропонував сотн. О. Навроцькому, як старшині найвищому ранґою, з тим, що він має наперед узгіднювати з ним намічених кандидатів. Це значить, що Чиж мав повновласті від уже існуючої в той час УВО монтувати такий командний осередок у Львові і вирішати про добір осіб. </w:t>
      </w:r>
    </w:p>
    <w:p>
      <w:pPr>
        <w:pStyle w:val="Style15"/>
        <w:rPr>
          <w:lang w:val="uk-UA"/>
        </w:rPr>
      </w:pPr>
      <w:r>
        <w:rPr>
          <w:lang w:val="uk-UA"/>
        </w:rPr>
        <w:t xml:space="preserve">За даними Навроцького перший склад командного осередку УВО до часу приїзду Коновальця до Львова був такий: сотн. Осип Навроцький – координуючий голова; члени: Ярослав Чиж, Михайло Матчак, проф. Юрій Полянський (старшина-гарматчик) і Володимир Целевич. Ця п'ятка утворила в вересні 1920 р. „Начальну Колеґію УВО”. З приїздом полк. Коновальця перейменовано її на „Начальну Команду УВО”. (– ред.).] </w:t>
      </w:r>
    </w:p>
    <w:p>
      <w:pPr>
        <w:pStyle w:val="Style15"/>
        <w:rPr/>
      </w:pPr>
      <w:r>
        <w:rPr>
          <w:lang w:val="uk-UA"/>
        </w:rPr>
        <w:t>Можливо, що тоді ще не були вироблені чіткі організаційні форми для нової організації, і тому окремі клітини УВО діяли спершу самостійно. Одні з них більше симпатизували з урядом УНР, інші знову з урядом ЗУНР, контактуючись з його міністром військових справ Я. Селезінкою. Проте залишається фактом, що вже 2-го вересня 1920 р. видано окрему листівку, що її відтак нелеґально поширено на західньо-українських землях, про створення УВО та про мету і завдання цієї нової організації.</w:t>
      </w:r>
      <w:r>
        <w:rPr>
          <w:rFonts w:cs="Verdana" w:ascii="Verdana" w:hAnsi="Verdana"/>
          <w:sz w:val="16"/>
          <w:szCs w:val="16"/>
          <w:vertAlign w:val="superscript"/>
          <w:lang w:val="uk-UA"/>
        </w:rPr>
        <w:t>1</w:t>
      </w:r>
      <w:r>
        <w:rPr>
          <w:lang w:val="uk-UA"/>
        </w:rPr>
        <w:t xml:space="preserve"> </w:t>
      </w:r>
    </w:p>
    <w:p>
      <w:pPr>
        <w:pStyle w:val="Style15"/>
        <w:rPr>
          <w:lang w:val="uk-UA"/>
        </w:rPr>
      </w:pPr>
      <w:r>
        <w:rPr>
          <w:lang w:val="uk-UA"/>
        </w:rPr>
        <w:t xml:space="preserve">Дня 31-го серпня 1920 р. в Празі відбувся перший З'їзд відпоручників українських військових організацій, на якому були присутні також і представники Бриґади УГА, що перебувала в інтернуванні в Німецькому Яблінному (ЧСР), представник Українського Союзу Старшин у Відні, представники робітничих сотень на Закарпатській Україні та представники української еміґрації в Америці. Про цей з'їзд полк. Є. Коновалець у своїх „Причинках до історії української революції” пише: </w:t>
      </w:r>
    </w:p>
    <w:p>
      <w:pPr>
        <w:pStyle w:val="Style15"/>
        <w:rPr/>
      </w:pPr>
      <w:r>
        <w:rPr>
          <w:lang w:val="uk-UA"/>
        </w:rPr>
        <w:t>„</w:t>
      </w:r>
      <w:r>
        <w:rPr>
          <w:lang w:val="uk-UA"/>
        </w:rPr>
        <w:t>На цьому З'їзді винесено, між іншим, такі постанови: 1. З'їзд стоїть на становищі повної соборности й самостійности України без огляду на те, в які соціяльні та політичні форми виллється ця самостійність. 2. З'їзд стверджує, що теперішнє катастрофальне положення України є наслідком неохоти до праці, нестійкости, хитання, суперечности з гаслами, виведеними в т. ч., і самого факту існування аж трьох українських урядів і їх органів. 3. З'їзд уважає вказаним не ставити мілітарного спротиву з'єднанню українських земель, яке зараз наспіває через большевицький наступ, та одночасно завзиває всіх старшин і стрільців Української Армії до дальшої послідовної боротьби за самостійність України. 4. З'їзд уважає за потрібне затримати в організованій формі існуючі поза територією України військові частини та об'єднати їх ідейно між собою. Крім цього, З'їзд закликає всіх тих, що можуть повертатися на Україну, до повороту й до праці на місцях. Далі прийнято постанови щодо центрального ідейного проводу всіх військових організацій”.</w:t>
      </w:r>
      <w:r>
        <w:rPr>
          <w:rFonts w:cs="Verdana" w:ascii="Verdana" w:hAnsi="Verdana"/>
          <w:sz w:val="16"/>
          <w:szCs w:val="16"/>
          <w:vertAlign w:val="superscript"/>
          <w:lang w:val="uk-UA"/>
        </w:rPr>
        <w:t>2</w:t>
      </w:r>
      <w:r>
        <w:rPr>
          <w:lang w:val="uk-UA"/>
        </w:rPr>
        <w:t xml:space="preserve"> </w:t>
      </w:r>
    </w:p>
    <w:p>
      <w:pPr>
        <w:pStyle w:val="Style15"/>
        <w:rPr>
          <w:lang w:val="uk-UA"/>
        </w:rPr>
      </w:pPr>
      <w:r>
        <w:rPr>
          <w:lang w:val="uk-UA"/>
        </w:rPr>
        <w:t xml:space="preserve">Після З'їзду один з членів колишньої Стрілецької Ради виїхав був до пок. Головного Отамана з пропозицією звільнити Українську Армію від її незавидної ролі оборони Галичини для Польщі та заховати Армію виключно для боротьби за українську державність. Пропоновано тоді раптовим зворотом відсунути Українську Армію, що боролася на правому крилі польського Фронту, у Карпати й таким робом ухилитися тимчасово від дальшої боротьби большевиків. Розрахунок був такий, що большевики, після переможного походу через Польщу, були б дійшли до Середньої Европи й загрозили безпосередньо інтересам держав-переможців. Для рятування ситуації згадані держави мусіли б не тільки піддати ревізії Версальський договір, але почати також організування поважного протибольшевицького фронту, при чому мусіли б вони взяти до уваги теж ті українські бойові сили, які досі легковажено й яким не хотіли помагати. Отже українські частини, що заховались би в Карпатах і до них приєднались би всі інші українські частини за кордоном, мусіли б увійти в плян великої протибольшевицької кампанії. Українська справа виринула б тоді знову на широкому інтернаціональному форумі та не була б залежною від одного тільки маршала Пілсудського. Переможена Польща не мала б відваги ставити такі домагання, як зробила вона пізніше в Ризі... Пок. Головний Отаман цю пропозицію відкинув. Не хотів він допуститися, як сам зазначив, „зради союзника”. „Союзник” одначе, якому пок. Головний Отаман дотримав вірности аж до смерти, не мав таких сантиментів. Річ Посполита Польська погодилася дуже швидко після цього з Москвою в Ризі і то коштом українських земель та коштом долі решток вірних Польщі військ Української Республіки, – яких роззброєно й інтерновано. Так затратилось перше основне завдання Української Військової Організації – стати зав'язком української армії для відновлення протибольшевицької війни в найближчому майбутньому. </w:t>
      </w:r>
    </w:p>
    <w:p>
      <w:pPr>
        <w:pStyle w:val="Style15"/>
        <w:rPr>
          <w:lang w:val="uk-UA"/>
        </w:rPr>
      </w:pPr>
      <w:r>
        <w:rPr>
          <w:lang w:val="uk-UA"/>
        </w:rPr>
        <w:t xml:space="preserve">На перший плян перед УВО, як підпільно-революційної організації висувається нове питання: очолити революційно-політичну боротьбу українського народу проти окупантів. Такий характер УВО закріпився остаточно в 1923 р., коли то 14-го березня Рада амбасадорів визнала західньоукраїнські землі Польщі. Того самого року, 31-го грудня, Головний Отаман Симон Петлюра виїхав з Польщі в Західню Европу. </w:t>
      </w:r>
    </w:p>
    <w:p>
      <w:pPr>
        <w:pStyle w:val="Style15"/>
        <w:rPr>
          <w:lang w:val="uk-UA"/>
        </w:rPr>
      </w:pPr>
      <w:r>
        <w:rPr>
          <w:lang w:val="uk-UA"/>
        </w:rPr>
        <w:t xml:space="preserve">Оте завдання, – очолити, як підпільно-революційній організації, спротив українського народу проти окупантів, – висунуло на перший плян перед УВО само життя, жахливе положення, в якому опинився український народ після невдачі визвольної боротьби. </w:t>
      </w:r>
    </w:p>
    <w:p>
      <w:pPr>
        <w:pStyle w:val="S"/>
        <w:rPr>
          <w:lang w:val="uk-UA"/>
        </w:rPr>
      </w:pPr>
      <w:r>
        <w:rPr>
          <w:lang w:val="uk-UA"/>
        </w:rPr>
        <w:t xml:space="preserve">Відносини на західньоукраїнських землях </w:t>
      </w:r>
    </w:p>
    <w:p>
      <w:pPr>
        <w:pStyle w:val="Style15"/>
        <w:rPr>
          <w:lang w:val="uk-UA"/>
        </w:rPr>
      </w:pPr>
      <w:r>
        <w:rPr>
          <w:lang w:val="uk-UA"/>
        </w:rPr>
        <w:t xml:space="preserve">Хоч Рада амбасадорів визнала західньоукраїнські землі за Польщею щойно в 1923 р., то поляки запровадили на цих землях, а зокрема в Галичині, нечуваний поліційний терор вже від першого дня окупації, уважаючи Галичину інтеґральною частиною „Речіпосполитої Польської”. Версальський договір, що його підписала Польща з державами Антанти, забезпечував українцям у Галичині права національної меншини: рівність перед правом, свободу української мови в публічному житті, власне шкільництво, самоврядування тощо. Під умовою пошанування тих прав Рада амбасадорів прийняла своє вищезгадане рішення. Польський уряд, хоч і зобов'язався шанувати ту умову, проте на ділі знехтував її цілковито уже від першої хвилини. </w:t>
      </w:r>
    </w:p>
    <w:p>
      <w:pPr>
        <w:pStyle w:val="Style15"/>
        <w:rPr/>
      </w:pPr>
      <w:r>
        <w:rPr>
          <w:lang w:val="uk-UA"/>
        </w:rPr>
        <w:t>По всій Галичині прокотилася хвиля військового, а вслід за цим поліційного терору. Згідно зі звітом міжнароднього Червоного Хреста, лише восени 1919 р. число українців, заарештованих та засланих до таборів полонених, перевищило 100.000, в цьому понад 1.000 українських греко-католицьких священиків. У казематах Модліна, Берестя, Стщалкова, Варшави, як теж; у концтаборах Домбе, Вадовиці, Перемишль, Пикуличі й ін. – навмисно морено ув'язнених українців голодом та важко побивано, внаслідок чого тисячі українців загинули, а тисячі залишилися каліками. За апробатою уряду, польські поліційні та військові частини проводили по селах грабежі, безправно реквірували в українського населення майно, знущалися над населенням, побиваючи людей нагайками та шомполами, ґвалтуючи жінок та дівчат. Багато українських патріотів розстріляно без усякого суду, проти колишніх українських вояків проваджено політичні процеси. І так, наприклад, без суду розстріляли поляки десятьох українських священиків: оо. Остапа Нижанківського, Заторського, Лопатинського, Захарію Підляшецького, Галібея, Сухаровського та ін.</w:t>
      </w:r>
      <w:r>
        <w:rPr>
          <w:rFonts w:cs="Verdana" w:ascii="Verdana" w:hAnsi="Verdana"/>
          <w:sz w:val="16"/>
          <w:szCs w:val="16"/>
          <w:vertAlign w:val="superscript"/>
          <w:lang w:val="uk-UA"/>
        </w:rPr>
        <w:t>3</w:t>
      </w:r>
      <w:r>
        <w:rPr>
          <w:lang w:val="uk-UA"/>
        </w:rPr>
        <w:t xml:space="preserve"> </w:t>
      </w:r>
    </w:p>
    <w:p>
      <w:pPr>
        <w:pStyle w:val="Style15"/>
        <w:rPr>
          <w:lang w:val="uk-UA"/>
        </w:rPr>
      </w:pPr>
      <w:r>
        <w:rPr>
          <w:lang w:val="uk-UA"/>
        </w:rPr>
        <w:t xml:space="preserve">В березні 1920 р. поляки запровадили назву „Малопольска Всходня”, заборонивши вживати назви Західня Україна й українці та запровадивши замість того окреслення „русіні”, „рускі” та „русінські”. Українську мову усунено з урядових установ. Галицький Крайовий Сойм та Крайовий Виділ скасовано, так само, як і самоврядні повітові ради, передаючи компетенції польським старостам. Більшість громадських рад розв'язано й замість них настановлено польських комісарів. </w:t>
      </w:r>
    </w:p>
    <w:p>
      <w:pPr>
        <w:pStyle w:val="Style15"/>
        <w:rPr>
          <w:lang w:val="uk-UA"/>
        </w:rPr>
      </w:pPr>
      <w:r>
        <w:rPr>
          <w:lang w:val="uk-UA"/>
        </w:rPr>
        <w:t xml:space="preserve">Варварську нагінку повели польські окупанти теж; проти українського шкільництва. Рішенням ректорату єдиного на західноукраїнських землях університету у Львові з 16.8.1919 р. дозволено студіювати в ньому тільки польським громадянам і тим, хто відбув службу в польській армії. Таку саму постанову проведено й на львівській політехніці. Метою цих постанов було виключити від студій українську молодь, а тих, хто мав би надію таки дістатись на студії, заставити прийняти польське громадянство та зголоситися до служби в польському війську. Вимогу Наукового Товариства ім. Шевченка відкрити приватні університетські курси польська влада відкинула й рішуче заборонила влаштовувати такі курси. Водночас, для заспокоєння міжнародньої публічної опінії, пущено в закордонній пресі повідомлення про те, що варшавський уряд нібито підготовляє відкриття українського університету у Львові. Автономну галицьку Крайову Шкільну Раду, що існувала за Австрії, тепер скасовано, а замість неї створено „Кураторію львівської шкільної округи”, підпорядковану варшавському міністерству освіти. Дозвіл розпочати навчання дано тільки польським гімназіям, а до народнього шкільництва впроваджено скрізь примусове навчання польської мови. </w:t>
      </w:r>
    </w:p>
    <w:p>
      <w:pPr>
        <w:pStyle w:val="Style15"/>
        <w:rPr>
          <w:lang w:val="uk-UA"/>
        </w:rPr>
      </w:pPr>
      <w:r>
        <w:rPr>
          <w:lang w:val="uk-UA"/>
        </w:rPr>
        <w:t xml:space="preserve">Всіх українських урядовців, що працювали за Австрії та ЗУНР, позбавлено праці, якщо вони відмовилися скласти присягу на вірність польській державі. В листопаді 1921 р. проведено державний перепис населення Галичини, як частини польської держави, в листопаді 1922 р. – вибори до польського сейму, а в грудні 1922 – перший примусовий набір до польського війська. </w:t>
      </w:r>
    </w:p>
    <w:p>
      <w:pPr>
        <w:pStyle w:val="Style15"/>
        <w:rPr>
          <w:lang w:val="uk-UA"/>
        </w:rPr>
      </w:pPr>
      <w:r>
        <w:rPr>
          <w:lang w:val="uk-UA"/>
        </w:rPr>
        <w:t xml:space="preserve">Цьому тотальному наступові польського шовінізму й терору мусів протиставитися український народ. </w:t>
      </w:r>
    </w:p>
    <w:p>
      <w:pPr>
        <w:pStyle w:val="Style15"/>
        <w:rPr>
          <w:lang w:val="uk-UA"/>
        </w:rPr>
      </w:pPr>
      <w:r>
        <w:rPr>
          <w:lang w:val="uk-UA"/>
        </w:rPr>
        <w:t xml:space="preserve">У відповідь на вищезгадане рішення ректорату львівського університету, українська суспільність створила тайний університет у Львові, що, не зважаючи на поліційні переслідування, проіснував аж до 1925 р. Університет цей відіграв важливу ролю в формуванні революційної психіки серед повоєнного покоління західньоукраїнської молоді. Позитивний революційно-формуючий вплив на всі шари українського громадянства мав також факт кількарічної невирішености щодо державної приналежности західньоукраїнських земель. </w:t>
      </w:r>
    </w:p>
    <w:p>
      <w:pPr>
        <w:pStyle w:val="S"/>
        <w:rPr>
          <w:lang w:val="uk-UA"/>
        </w:rPr>
      </w:pPr>
      <w:r>
        <w:rPr>
          <w:lang w:val="uk-UA"/>
        </w:rPr>
        <w:t xml:space="preserve">Завдання і командний склад УВО </w:t>
      </w:r>
    </w:p>
    <w:p>
      <w:pPr>
        <w:pStyle w:val="Style15"/>
        <w:rPr/>
      </w:pPr>
      <w:r>
        <w:rPr>
          <w:lang w:val="uk-UA"/>
        </w:rPr>
        <w:t>Спротив українського народу окупантам очолила Українська Військова Організація (УВО). За дату постання УВО треба вважати, як уже було зазначено раніше, липень 1920 р. Спочатку організувалися клітини УВО більш стихійно, при чому ці клітини були лише слабо взаємно пов'язані. Остаточне організаційне оформлення УВО на західньоукраїнських землях проведено навесні 1921 р., після приїзду туди полк. Є. Коновальця, який почав особисто керувати організаційною працею УВО. В першому році існування УВО багато праці на організаційному відтинку доклав полк. Юрко Отмарштайн, визначний старшина армії УНР, який загинув у 1922 р. від скритовбивчої кулі.</w:t>
      </w:r>
      <w:r>
        <w:rPr>
          <w:rFonts w:cs="Verdana" w:ascii="Verdana" w:hAnsi="Verdana"/>
          <w:sz w:val="16"/>
          <w:szCs w:val="16"/>
          <w:vertAlign w:val="superscript"/>
          <w:lang w:val="uk-UA"/>
        </w:rPr>
        <w:t>4</w:t>
      </w:r>
      <w:r>
        <w:rPr>
          <w:lang w:val="uk-UA"/>
        </w:rPr>
        <w:t xml:space="preserve"> Співробітниками полк. Отмарштайна в цій праці були старшини української армії Іван Чмола і Роман Дашкевич. </w:t>
      </w:r>
    </w:p>
    <w:p>
      <w:pPr>
        <w:pStyle w:val="Style15"/>
        <w:rPr>
          <w:lang w:val="uk-UA"/>
        </w:rPr>
      </w:pPr>
      <w:r>
        <w:rPr>
          <w:lang w:val="uk-UA"/>
        </w:rPr>
        <w:t xml:space="preserve">Для розбудови УВО важливою була постанова наради Стрілецької Ради в Празі з липня 1920 р., повторена як постанова З'їзду представників Українських Військових Організацій у серпні 1920 р., щоб усі старшини та стрільці Українських Армій, які можуть повернутися в Україну, зробили це і ввімкнулися в ряди українських революційних організацій. Згідно з цією постановою, чимало визначних військових старшин, а між ними і полк. Є. Коновалець, повернулося з-за кордону на українські землі. </w:t>
      </w:r>
    </w:p>
    <w:p>
      <w:pPr>
        <w:pStyle w:val="Style15"/>
        <w:rPr>
          <w:lang w:val="uk-UA"/>
        </w:rPr>
      </w:pPr>
      <w:r>
        <w:rPr>
          <w:lang w:val="uk-UA"/>
        </w:rPr>
        <w:t xml:space="preserve">Прибувши до Краю ранньою весною 1921 р., полк. Є. Коновалець скликав таємні сходини коло 100 колишніх старшин і з'ясував їм тодішню політичну ситуацію, як теж потребу, завдання та засади нової підпільно-революційної організації. Згідно з тезами його доповіді, УВО повинна стати в своїй політичній діяльності на націоналістичних позиціях: боротися з усякими проявами русофільства й польонофільства; перестерігати нарід перед надмірним оптимізмом щодо можливостей успіху дипломатичної акції уряду ЗУНР; готуватися до затяжного періоду польської окупації; спонукувати до організації всі живі сили народу в усіх ділянках його життя; звернути особливу увагу на молодь, жіноцтво, селянство й робітництво; енерґійно протиставитися ворожим всеукраїнській національній ідеї гаслам; пропаґувати ідеї соборництва, національного активізму й віри у власні сили. </w:t>
      </w:r>
    </w:p>
    <w:p>
      <w:pPr>
        <w:pStyle w:val="Style15"/>
        <w:rPr>
          <w:lang w:val="uk-UA"/>
        </w:rPr>
      </w:pPr>
      <w:r>
        <w:rPr>
          <w:lang w:val="uk-UA"/>
        </w:rPr>
        <w:t xml:space="preserve">Під організаційним оглядом західноукраїнські землі поділено на чотири округи на правах самостійних „корпусів”. Ядром членства повинні стати загартовані в боях і випробувані щодо характеру недавні старшини та стрільці українських армій, а дальший дбайливо контрольований доплив повинна становити студентська, робітнича та селянська молодь. Цілістю діяльности УВО має керувати її Начальна Команда. </w:t>
      </w:r>
    </w:p>
    <w:p>
      <w:pPr>
        <w:pStyle w:val="Style15"/>
        <w:rPr>
          <w:lang w:val="uk-UA"/>
        </w:rPr>
      </w:pPr>
      <w:r>
        <w:rPr>
          <w:lang w:val="uk-UA"/>
        </w:rPr>
        <w:t xml:space="preserve">Тези доповіді полк. Є. Коновальця були однозгідно апробовані всіма учасниками конференції як основні засади діяльности УВО. </w:t>
      </w:r>
    </w:p>
    <w:p>
      <w:pPr>
        <w:pStyle w:val="Style15"/>
        <w:rPr>
          <w:lang w:val="uk-UA"/>
        </w:rPr>
      </w:pPr>
      <w:r>
        <w:rPr>
          <w:lang w:val="uk-UA"/>
        </w:rPr>
        <w:t xml:space="preserve">Членами Начальної Команди УВО стали: сотн. Богдан Гнатевич – начальник штабу; М. Саєвич – бойовий референт; Дмитро Паліїв – політичний референт; Осип Думин – розвідка; інж. Ярослав Індишевський, проф. Юрій Полянський, полк. Роман Сушко, Василь Кучабський, Остап Коберський, Осип Навроцький, Михайло Матчак, Петро Бакович, Ярослав Чиж. Після повернення з-за кордону в 1922-24 рр., до Начальної Команди УВО ввійшли ще сотн. Юліян Головінський, полк. Андрій Мельник, а також Володимир Целевич, Володимир Бемко, Ярослав Селезінка, І. Ревюк та П. Меркун. Спочатку Начальна Команда була водночас і Крайовою Командою. По виїзді полк. Є. Коновальця восени 1922 р. вже напостійно за кордон, осідок Головної Команди УВО, званої тоді Начальною Командою, перенесено так само за кордон, а діяльністю УВО на західноукраїнських землях стала керувати окрема Крайова Команда, підпорядкована Головній Команді УВО. </w:t>
      </w:r>
    </w:p>
    <w:p>
      <w:pPr>
        <w:pStyle w:val="Style15"/>
        <w:rPr/>
      </w:pPr>
      <w:r>
        <w:rPr>
          <w:lang w:val="uk-UA"/>
        </w:rPr>
        <w:t>Крайовими комендантами УВО були: проф. Юрій Полянський (1922-23), Петро Бакович (1923)</w:t>
      </w:r>
      <w:r>
        <w:rPr>
          <w:rFonts w:cs="Verdana" w:ascii="Verdana" w:hAnsi="Verdana"/>
          <w:sz w:val="16"/>
          <w:szCs w:val="16"/>
          <w:vertAlign w:val="superscript"/>
          <w:lang w:val="uk-UA"/>
        </w:rPr>
        <w:t>5</w:t>
      </w:r>
      <w:r>
        <w:rPr>
          <w:lang w:val="uk-UA"/>
        </w:rPr>
        <w:t xml:space="preserve">, полк. Андрій Мельник (1923-24), інж. Ярослав Індишевський (1924), сотник Юліян Головінський (1924-26 і 1930), інж. Богдан Гнатевич (1926-27), полк. Роман Сушко (1927-29), сотник Омелян Сеник (1929). Крайовими комендантами УВО на осередньо-східніх українських землях були сотн. Іван Андрух та сотн. Микола Опока. </w:t>
      </w:r>
    </w:p>
    <w:p>
      <w:pPr>
        <w:pStyle w:val="Style15"/>
        <w:rPr>
          <w:lang w:val="uk-UA"/>
        </w:rPr>
      </w:pPr>
      <w:r>
        <w:rPr>
          <w:lang w:val="uk-UA"/>
        </w:rPr>
        <w:t xml:space="preserve">Роля і завдання УВО з'ясовані в брошурі „У.В.О.” (видання Пропаґандивного Відділу УВО, широко кольпортоване між українцями як нелеґальна література) так: </w:t>
      </w:r>
    </w:p>
    <w:p>
      <w:pPr>
        <w:pStyle w:val="Style15"/>
        <w:rPr>
          <w:lang w:val="uk-UA"/>
        </w:rPr>
      </w:pPr>
      <w:r>
        <w:rPr>
          <w:lang w:val="uk-UA"/>
        </w:rPr>
        <w:t>„</w:t>
      </w:r>
      <w:r>
        <w:rPr>
          <w:lang w:val="uk-UA"/>
        </w:rPr>
        <w:t xml:space="preserve">УВО є організацією, для якої тільки інтерес Української Нації є й буде рішаючим у її діяльності. Вона свідома рівнож того, що в цій діяльності буде вона наражена на атаки й клевети навіть з боку українців й це таких, що за юдин гріш служать чужим і ворожим Українському Народові інтересам. До всіх них буде УВО ставитися й надальше як до сміття Варшави або грязі Москви й на їх крайньо демагогічні й брехливі наклепи, що ними за наказом згори послуговуються, відповідатиме не полемікою та дискусією з ними, але ще більше інтенсивною діяльністю. </w:t>
      </w:r>
    </w:p>
    <w:p>
      <w:pPr>
        <w:pStyle w:val="Style15"/>
        <w:rPr>
          <w:lang w:val="uk-UA"/>
        </w:rPr>
      </w:pPr>
      <w:r>
        <w:rPr>
          <w:lang w:val="uk-UA"/>
        </w:rPr>
        <w:t>„</w:t>
      </w:r>
      <w:r>
        <w:rPr>
          <w:lang w:val="uk-UA"/>
        </w:rPr>
        <w:t xml:space="preserve">Рівнож не думає УВО служити інтересам других народів. Рівночасно, одначе, УВО є свідома того, що не тільки її завданням, але й обов'язком є шукати собі союзників і вести серед народів світу пропаґанду, щоб підготовити відповідну основу й симпатії в світі для загального зриву Українського Народу. </w:t>
      </w:r>
    </w:p>
    <w:p>
      <w:pPr>
        <w:pStyle w:val="Style15"/>
        <w:rPr>
          <w:lang w:val="uk-UA"/>
        </w:rPr>
      </w:pPr>
      <w:r>
        <w:rPr>
          <w:lang w:val="uk-UA"/>
        </w:rPr>
        <w:t>„</w:t>
      </w:r>
      <w:r>
        <w:rPr>
          <w:lang w:val="uk-UA"/>
        </w:rPr>
        <w:t xml:space="preserve">УВО не ставить терористичної діяльности як виключного свого завдання. Не є вона рівнож, як це польська займанницька влада старається ввесь час пропагувати, ніякою розвідчою централею. Ні! Ще раз ні! УВО є революційною організацією, якої основним завданням є пропаґувати думку загального революційного зриву Українського Народу з остаточною метою створити власну національну самостійну і з'єдинену Державу. Як організація, що веде свою діяльність на західноукраїнських землях, вважає вона своїм обов'язком проводити вже плянову підготовку цього революційного зриву проти польського займанця. В цій підготовці звертає вона пильну увагу на всі ті можливості, що з ними прийдеться Українському Народові стрінутися як у випадку самостійного зриву, так рівнож на випадок конфлікту Польщі з її сусідами, чи при вибухові щораз більше назріваючого світового конфлікту. УВО старається на всі ці випадки мати не тільки готовий, випрацюваний плян, але щобільше, перевести підготовку цілого кадру людей, що були б здібними зразу охопити повсталі маси, їх зорганізувати й повести національну революцію до переможного кінця й то до такого, що не тільки приніс би українському народові власну державу, але й створив би збройну силу, готову й здібну боронити цю державу перед ворогами. </w:t>
      </w:r>
    </w:p>
    <w:p>
      <w:pPr>
        <w:pStyle w:val="Style15"/>
        <w:rPr>
          <w:lang w:val="uk-UA"/>
        </w:rPr>
      </w:pPr>
      <w:r>
        <w:rPr>
          <w:lang w:val="uk-UA"/>
        </w:rPr>
        <w:t>„</w:t>
      </w:r>
      <w:r>
        <w:rPr>
          <w:lang w:val="uk-UA"/>
        </w:rPr>
        <w:t xml:space="preserve">УВО, що вважає себе носієм і спадкоємцем заповітів Великої Української Армії, не може й не сміє допустити до того, щоб грядучі події заскочили український нарід непідготованим, як це мало місце в роках 1917-18”. </w:t>
      </w:r>
    </w:p>
    <w:p>
      <w:pPr>
        <w:pStyle w:val="Style15"/>
        <w:rPr>
          <w:lang w:val="uk-UA"/>
        </w:rPr>
      </w:pPr>
      <w:r>
        <w:rPr>
          <w:lang w:val="uk-UA"/>
        </w:rPr>
        <w:t>„</w:t>
      </w:r>
      <w:r>
        <w:rPr>
          <w:lang w:val="uk-UA"/>
        </w:rPr>
        <w:t xml:space="preserve">Українська Військова Організація, що поставила собі за завдання пропаґувати загально-національний зрив українського народу проти займанців і як організація, що переводить конкретну підготовку цього зриву на західніх українських землях, йде й мусить іти з усіма шарами народу й серед них поширювати свої ідеї. Для неї не можуть бути обоятними настрої мас, бо саме від тих настроїв залежить, як широкі маси будуть ставитися до займанця взагалі, зокрема ж, чи стремління УВО увінчаються в остаточному висліді успіхами, чи ні. </w:t>
      </w:r>
    </w:p>
    <w:p>
      <w:pPr>
        <w:pStyle w:val="Style15"/>
        <w:rPr>
          <w:lang w:val="uk-UA"/>
        </w:rPr>
      </w:pPr>
      <w:r>
        <w:rPr>
          <w:lang w:val="uk-UA"/>
        </w:rPr>
        <w:t>„</w:t>
      </w:r>
      <w:r>
        <w:rPr>
          <w:lang w:val="uk-UA"/>
        </w:rPr>
        <w:t xml:space="preserve">Українська Військова Організація буде тому впливати на настрої народніх мас та ширити дух активізму й непримиренности супроти займанця. Тому, в своїй пропаґандивній, як теж конкретній підготовчій діяльності до загального зриву, Українська Військова Організація виступає й надалі якнайрішучіше буде виступати проти всього, що цей дух боротьби і видержливости могло б захитати. До таких надзвичайно небезпечних проявів, як для революційних настроїв взагалі, так для підготовки зриву зокрема, зараховує Українська Військова Організація нічим неоправдані надії й орієнтації на чужу допомогу, що вже від довших літ є в нас модними, їх вплив помітний навіть серед нашої заокеанської еміґрації, якої завданням, силою вже тої ролі, яку відогравали заокеанські еміґрації інших поневолених народів, є – стояти непохитно на сторожі найвищих ідеалів нації”. </w:t>
      </w:r>
    </w:p>
    <w:p>
      <w:pPr>
        <w:pStyle w:val="Style15"/>
        <w:rPr>
          <w:lang w:val="uk-UA"/>
        </w:rPr>
      </w:pPr>
      <w:r>
        <w:rPr>
          <w:lang w:val="uk-UA"/>
        </w:rPr>
        <w:t xml:space="preserve">УВО рішуче відкидала і поборювала пропаґовану колами УНР орієнтацію на Польщу. Щождо відношення до УССР, то спочатку, доки УВО Ще втримувала контакти з урядом ЗУНР, між членами якого були й такі, що в боротьбі проти Польщі хотіли бачити в підбольшевицькій Україні свого союзника, – серед деяких гуртів УВО були помітні пробольшевицькі настрої. Але полк. Є. Коновалець і його найближчі співробітники рішуче протиставилися таким настроям від самого початку існування УВО, і ці настрої ступнево заникали. Після заіснування конфлікту між УВО й диктатором Є, Петрушевичєм постала т. зв. ЗУНРО (Західньо-Українська Народня Революційна Організація), як конкуренційна до УВО організація з радянофільським наставленням. Серед підпільної літератури на Західній Україні деколи траплялися видані ЗУНРО брошурки з ділянки методики революції. Коли ж голова уряду ЗУНР д-р Є. Петрушевич одверто перейшов на радянофільську плятформу, то УВО зайняла виразні протибольшевицькі позиції. В уже цитованій нами брошурі „УВО” читаємо про це наступне: </w:t>
      </w:r>
    </w:p>
    <w:p>
      <w:pPr>
        <w:pStyle w:val="Style15"/>
        <w:rPr>
          <w:lang w:val="uk-UA"/>
        </w:rPr>
      </w:pPr>
      <w:r>
        <w:rPr>
          <w:lang w:val="uk-UA"/>
        </w:rPr>
        <w:t>„</w:t>
      </w:r>
      <w:r>
        <w:rPr>
          <w:lang w:val="uk-UA"/>
        </w:rPr>
        <w:t xml:space="preserve">Не во ім'я злуки українських земель і не для добра Української Нації ведуть большевики свою каїнову роботу. І тому теж, доки в українському уряді (УССР) сидітимуть не дійсні представники українського народу, а висланники Москви й доки тим самим цей уряд вестиме, замість політики, що відповідала б інтересам всього українського народу, шкідливу й чужу нашому народові політику, так довго всякі орієнтації й надії на цей уряд будуть недоцільними й шкідливими. Всякі орієнтації, чи то на Польщу, чи на большевиків, є безпідставними й для українського народу шкідливими й тому УВО мусить з ними, як такими, боротися”. </w:t>
      </w:r>
    </w:p>
    <w:p>
      <w:pPr>
        <w:pStyle w:val="Style15"/>
        <w:rPr>
          <w:lang w:val="uk-UA"/>
        </w:rPr>
      </w:pPr>
      <w:r>
        <w:rPr>
          <w:lang w:val="uk-UA"/>
        </w:rPr>
        <w:t xml:space="preserve">Рішуче відкидаючи орієнтацію як на Польщу, так і на большевиків, УВО вважає зрадником визвольних змагань українського народу теж ті одиниці з-поміж українців, які пропаґують орієнтацію на того чи іншого окупанта України і намагаються витворити серед української суспільности прихильні до Москви або Польщі настрої. Не інакше оцінює УВО й тих українських політиків, які примирюються зі станом поневолення України та під плащиком „реальної” чи „позитивної” політики пропаґують розбудову українського життя в рамцях чужої держави. Перших називає УВО „хрунями”, других – „угодовцями”. </w:t>
      </w:r>
    </w:p>
    <w:p>
      <w:pPr>
        <w:pStyle w:val="Style15"/>
        <w:rPr>
          <w:lang w:val="uk-UA"/>
        </w:rPr>
      </w:pPr>
      <w:r>
        <w:rPr>
          <w:lang w:val="uk-UA"/>
        </w:rPr>
        <w:t xml:space="preserve">Про „хрунів” читаємо в брошурі „УВО” таке: </w:t>
      </w:r>
    </w:p>
    <w:p>
      <w:pPr>
        <w:pStyle w:val="Style15"/>
        <w:rPr>
          <w:lang w:val="uk-UA"/>
        </w:rPr>
      </w:pPr>
      <w:r>
        <w:rPr>
          <w:lang w:val="uk-UA"/>
        </w:rPr>
        <w:t>„</w:t>
      </w:r>
      <w:r>
        <w:rPr>
          <w:lang w:val="uk-UA"/>
        </w:rPr>
        <w:t xml:space="preserve">Не один із них згинув уже з караючої руки члена УВО, бо це найгірша язва на народнім організмі”. </w:t>
      </w:r>
    </w:p>
    <w:p>
      <w:pPr>
        <w:pStyle w:val="Style15"/>
        <w:rPr>
          <w:lang w:val="uk-UA"/>
        </w:rPr>
      </w:pPr>
      <w:r>
        <w:rPr>
          <w:lang w:val="uk-UA"/>
        </w:rPr>
        <w:t xml:space="preserve">А „угодовців” названа брошура характеризує так: </w:t>
      </w:r>
    </w:p>
    <w:p>
      <w:pPr>
        <w:pStyle w:val="Style15"/>
        <w:rPr/>
      </w:pPr>
      <w:r>
        <w:rPr>
          <w:lang w:val="uk-UA"/>
        </w:rPr>
        <w:t>„</w:t>
      </w:r>
      <w:r>
        <w:rPr>
          <w:lang w:val="uk-UA"/>
        </w:rPr>
        <w:t>Це слабодухи, яких не бракує в ніякій нації, що тремтять за свої посади; це пережитки нашого минулого, що не можуть умістити себе в нових умовинах боротьби на життя і смерть з польським наїзником; це, врешті, наслідки нашого довгого поневолення, – раби, що в їх природі є стирати кому-небудь порох із ніг... Угодовці є більше небезпечні, ніж: згадані вище „орієнтаційні” табори. Бо коли останні не дуже то й закривають, що є на удержанні окупантів і до концепцій союзів з ворогами підходять, правда з хибним, однак з купецьким розрахунком, мовляв, „ми вам даємо Західню Україну, а ви нам творіть Велику Україну”, або „ми вам комуністичну пропаґанду, а ви нам федеративну державу з українізацією”, – то „реальна” політика угодовщини полягає на тому, щоб віддати український нарід на цілковиту ласку й неласку ворога... Угодовці не тільки резиґнують із самостійности та соборности і на їх місце ставлять „охлапи”</w:t>
      </w:r>
      <w:r>
        <w:rPr>
          <w:rFonts w:cs="Verdana" w:ascii="Verdana" w:hAnsi="Verdana"/>
          <w:sz w:val="16"/>
          <w:szCs w:val="16"/>
          <w:vertAlign w:val="superscript"/>
          <w:lang w:val="uk-UA"/>
        </w:rPr>
        <w:t>6</w:t>
      </w:r>
      <w:r>
        <w:rPr>
          <w:lang w:val="uk-UA"/>
        </w:rPr>
        <w:t xml:space="preserve">, та щонайвище пишуть, що „нам у Польщі належиться автономія”, але й виступають якнайрішучіше проти війни, революції та взагалі нелеґальности”. </w:t>
      </w:r>
    </w:p>
    <w:p>
      <w:pPr>
        <w:pStyle w:val="Style15"/>
        <w:rPr>
          <w:lang w:val="uk-UA"/>
        </w:rPr>
      </w:pPr>
      <w:r>
        <w:rPr>
          <w:lang w:val="uk-UA"/>
        </w:rPr>
        <w:t>„</w:t>
      </w:r>
      <w:r>
        <w:rPr>
          <w:lang w:val="uk-UA"/>
        </w:rPr>
        <w:t xml:space="preserve">Щоб здобути незалежність українському народові, підготовляймо збройну розправу, а не угодовщину. Пам'ятаймо, що український нарід творив свою державну традицію і проголошував свою самостійність серед крісових і гарматних стрілів. Як довго стріли лунали, так довго існувала українська держава. Зброєю можемо її воскресити, а не охлапами, не автономією, не реальною політикою”, що нав'язує шнур на шию українського народу. Хто поступає протилежно, той ворог українського народу й ворог УВО”. </w:t>
      </w:r>
    </w:p>
    <w:p>
      <w:pPr>
        <w:pStyle w:val="Style15"/>
        <w:rPr>
          <w:lang w:val="uk-UA"/>
        </w:rPr>
      </w:pPr>
      <w:r>
        <w:rPr>
          <w:lang w:val="uk-UA"/>
        </w:rPr>
        <w:t xml:space="preserve">Як засіб боротьби супроти терору окупантів, УВО приймає протитерор, уважаючи його конечним для самооборони поневоленого народу та успішним у пропаганді визвольної справи серед своїх і чужих. Але УВО виразно зазначила, що цим засобом вона користуватиметься якнайобережніше і тільки в конечних випадках. Стосування такого терору, чи радше відплатних дій, як засобу національної самооборони, вважається виправданим через потоптання московсько-большевицьким і польським окупантами всіх засад людяности супроти українського народу, через їхню політику варварського гнобителя і визискування України. В таких обставинах відплатні акції, стосовані в обороні людських прав, так само, як і оборонна війна народу проти варварів, це не насильство, а боротьба за знищення насильства. Такий протитерор „піднімає почування людського достоїнства у всіх понижених і поневолених та прочищує атмосферу загальної вимушеної підлеглости. Кожний терористичний акт, за кожним разом, показує, що не можна здушити в народі стремління до свободи”. Каральні акції, звернені проти провідних осіб ворожої держави, проти чільних представників окупаційної системи, – системи грабежу, кривди й насильств, – підривають самовпевненість окупанта та авторитет окупайційної влади, створюють стан провізорії та непевности. Такий стан не дозволяє ворогові закріплювати систему поневолення, а серед поневоленого народу скріплює духа спротиву й віру у власні сили та підносить почуття людської гідности. </w:t>
      </w:r>
    </w:p>
    <w:p>
      <w:pPr>
        <w:pStyle w:val="Style15"/>
        <w:rPr>
          <w:lang w:val="uk-UA"/>
        </w:rPr>
      </w:pPr>
      <w:r>
        <w:rPr>
          <w:lang w:val="uk-UA"/>
        </w:rPr>
        <w:t xml:space="preserve">Протитерор є теж успішним засобом пропаґанди визвольної боротьби серед своїх і чужих. Акти протитерору алярмують публічну опінію світу і заставляють її познайомитися зі станом, який змушує стосувати відплатні акції. </w:t>
      </w:r>
    </w:p>
    <w:p>
      <w:pPr>
        <w:pStyle w:val="Style15"/>
        <w:rPr>
          <w:lang w:val="uk-UA"/>
        </w:rPr>
      </w:pPr>
      <w:r>
        <w:rPr>
          <w:lang w:val="uk-UA"/>
        </w:rPr>
        <w:t>„</w:t>
      </w:r>
      <w:r>
        <w:rPr>
          <w:lang w:val="uk-UA"/>
        </w:rPr>
        <w:t xml:space="preserve">Мусимо змінити психіку нашої суспільности і психіку ворогів та порушити світову опінію. Терор буде не тільки нашим засобом самооборони, але й агітації, яка дійде до всіх – своїх і чужих, без уваги на те, чи хочуть вони цього, чи ні. А тоді напевно прийде день, коли непереможна воля широких мас українського народу, маючи за собою світову опінію. знищить до тла, надламаний уже до цього часу, загарбницький характер ворогів. Тоді український нарід заживе вільно у власній хаті”. </w:t>
      </w:r>
    </w:p>
    <w:p>
      <w:pPr>
        <w:pStyle w:val="Style15"/>
        <w:rPr>
          <w:lang w:val="uk-UA"/>
        </w:rPr>
      </w:pPr>
      <w:r>
        <w:rPr>
          <w:lang w:val="uk-UA"/>
        </w:rPr>
        <w:t xml:space="preserve">Закид, ставлений революційній організації т. зв. „реальними політиками”, що, мовляв, революція пожирає гекатомби кривавих жертв поневоленого народу, – УВО вважає трагічною помилкою або єхидним заслонюванням власної трусливости. „Поневолений нарід, обдирають з його надбань не тоді, коли він робить повстання, а тоді, коли гнобитель є переконаний, що поневолений нарід не є здібний повстання підняти”. Жертви, покладені в боротьбі за волю, поривають народ і наснажують його незламним завзяттям. А тому – „ніхто й ніщо не здержить нас на нашому революційному шляху. Ми йдемо вперед і закликаємо до нас усіх, у кого кров ще кружляє, у кого серце б'ється і в кого, крім самолюбія, живе ще любов вищого роду – любов до батьківщини”. </w:t>
      </w:r>
    </w:p>
    <w:p>
      <w:pPr>
        <w:pStyle w:val="Rs"/>
        <w:rPr>
          <w:lang w:val="uk-UA"/>
        </w:rPr>
      </w:pPr>
      <w:r>
        <w:rPr>
          <w:lang w:val="uk-UA"/>
        </w:rPr>
        <w:t xml:space="preserve">РЕВОЛЮЦІЙНА ДІЯЛЬНІСТЬ УВО </w:t>
      </w:r>
    </w:p>
    <w:p>
      <w:pPr>
        <w:pStyle w:val="S"/>
        <w:rPr>
          <w:lang w:val="uk-UA"/>
        </w:rPr>
      </w:pPr>
      <w:r>
        <w:rPr>
          <w:lang w:val="uk-UA"/>
        </w:rPr>
        <w:t xml:space="preserve">Форми пасивного й активного спротиву </w:t>
      </w:r>
    </w:p>
    <w:p>
      <w:pPr>
        <w:pStyle w:val="Style15"/>
        <w:rPr>
          <w:lang w:val="uk-UA"/>
        </w:rPr>
      </w:pPr>
      <w:r>
        <w:rPr>
          <w:lang w:val="uk-UA"/>
        </w:rPr>
        <w:t xml:space="preserve">Ставши на таких засадах, УВО розвинула на терені Західньої України широку революційну діяльність. Безпосередньою метою цієї діяльности було мобілізувати маси до втримання воєнної готовости супроти чужої влади. Передусім, УВО закликала всіх українців відмовитись визнати польську окупацію законною, а польську державу – сувереном тимчасово окупованих нею українських земель. У зв'язку з цим, з ініціятиви УВО проведено такі масові акції: </w:t>
      </w:r>
    </w:p>
    <w:p>
      <w:pPr>
        <w:pStyle w:val="Style15"/>
        <w:rPr>
          <w:lang w:val="uk-UA"/>
        </w:rPr>
      </w:pPr>
      <w:r>
        <w:rPr>
          <w:lang w:val="uk-UA"/>
        </w:rPr>
        <w:t xml:space="preserve">1. Бойкот присягання на вірність польській державі. Цього жадали поляки від усіх українців, що працювали як урядовці чи службовики на різних державних або самоуправних становищах. Заклик УВО викликав серед українського населення прихильний відгук, і українці почували себе далі громадянами української держави й масово відмовлялися від присяги, не зважаючи на загрозу позбавлення праці. Акція ця мобілізувала українську суспільність і примушувала польську владу робити поступки. </w:t>
      </w:r>
    </w:p>
    <w:p>
      <w:pPr>
        <w:pStyle w:val="Style15"/>
        <w:rPr>
          <w:lang w:val="uk-UA"/>
        </w:rPr>
      </w:pPr>
      <w:r>
        <w:rPr>
          <w:lang w:val="uk-UA"/>
        </w:rPr>
        <w:t xml:space="preserve">2. Бойкот загального перепису населення Західньої України, як частини польської держави, в листопаді 1921 р. </w:t>
      </w:r>
    </w:p>
    <w:p>
      <w:pPr>
        <w:pStyle w:val="Style15"/>
        <w:rPr>
          <w:lang w:val="uk-UA"/>
        </w:rPr>
      </w:pPr>
      <w:r>
        <w:rPr>
          <w:lang w:val="uk-UA"/>
        </w:rPr>
        <w:t xml:space="preserve">3. Бойкот виборів до польського сейму в листопаді 1922 р. Участь українського населення в польських виборах і вислання представників до польського парляменту були б сильним козирем для польської пропаґанди. Вона могла б твердити, що населення Західньої України вже примирилося з приналежністю до польської держави, і тому Рада Амбасадорів повинна визнати Західню Україну інтеґральною частиною Польщі, а українську справу на західніх землях – внутрішньою справою польської держави. </w:t>
      </w:r>
    </w:p>
    <w:p>
      <w:pPr>
        <w:pStyle w:val="Style15"/>
        <w:rPr>
          <w:lang w:val="uk-UA"/>
        </w:rPr>
      </w:pPr>
      <w:r>
        <w:rPr>
          <w:lang w:val="uk-UA"/>
        </w:rPr>
        <w:t xml:space="preserve">4. Бойкот набору до польського війська, що почався в грудні 1922 р. Бойкот цей мав засвідчити перед світом про те, що тільки насильством можна змусити українську молодь служити в чужій для неї польській армії та скласти присягу на вірність чужій польській державі. А присяга з примусу – неважна і не може нікого зобов'язувати. </w:t>
      </w:r>
    </w:p>
    <w:p>
      <w:pPr>
        <w:pStyle w:val="Style15"/>
        <w:rPr>
          <w:lang w:val="uk-UA"/>
        </w:rPr>
      </w:pPr>
      <w:r>
        <w:rPr>
          <w:lang w:val="uk-UA"/>
        </w:rPr>
        <w:t xml:space="preserve">До всіх тих акцій пасивного спротиву УВО анґажувала все українське громадянство, поширювала об'яви уряду ЗУНР, даючи ініціятиву і залишаючи за собою загальне керівництво. </w:t>
      </w:r>
    </w:p>
    <w:p>
      <w:pPr>
        <w:pStyle w:val="Style15"/>
        <w:rPr>
          <w:lang w:val="uk-UA"/>
        </w:rPr>
      </w:pPr>
      <w:r>
        <w:rPr>
          <w:lang w:val="uk-UA"/>
        </w:rPr>
        <w:t xml:space="preserve">Створюючи форми активного спротиву окупаційній владі, УВО перебрала на себе повністю проведення даної акції. В таких випадках участь в акціях брали тільки окремі члени УВО, визначені для того Командою УВО. До тих акцій належали: індивідуальний терор супроти представників окупаційної влади; саботажі – нищення ворожого майна й дезорганізація комунікації; „екси” – експропріяційні напади на державні установи, головно на поштові уряди й амбулянси. </w:t>
      </w:r>
    </w:p>
    <w:p>
      <w:pPr>
        <w:pStyle w:val="S"/>
        <w:rPr>
          <w:lang w:val="uk-UA"/>
        </w:rPr>
      </w:pPr>
      <w:r>
        <w:rPr>
          <w:lang w:val="uk-UA"/>
        </w:rPr>
        <w:t xml:space="preserve">Атентати на представників окупаційної влади </w:t>
      </w:r>
    </w:p>
    <w:p>
      <w:pPr>
        <w:pStyle w:val="Style15"/>
        <w:rPr>
          <w:lang w:val="uk-UA"/>
        </w:rPr>
      </w:pPr>
      <w:r>
        <w:rPr>
          <w:lang w:val="uk-UA"/>
        </w:rPr>
        <w:t xml:space="preserve">Першим голосним актом індивідуального терору УВО був револьверовий атентат на начальника польської держави маршала Й. Пілсудського, який приїхав з офіціяльною візитою до „польського” Львова, та на львівського воєводу Ґрабовського. Атентат виконав Степан Федак-„Смок”, син відомого адвоката д-ра Степана Федака, у Львові, в дні 25-го листопада 1921 року. Револьверові постріли не поцілили Пілсудського і тільки зранили Ґрабовського. Політичний процес проти атентатника відбився голосним відгомоном не тільки по всій Польщі, але й поза її межами. Атентат цей був протестом проти польської окупації західньоукраїнських земель і першим сиґналом бойової діяльности УВО. </w:t>
      </w:r>
    </w:p>
    <w:p>
      <w:pPr>
        <w:pStyle w:val="Style15"/>
        <w:rPr>
          <w:lang w:val="uk-UA"/>
        </w:rPr>
      </w:pPr>
      <w:r>
        <w:rPr>
          <w:lang w:val="uk-UA"/>
        </w:rPr>
        <w:t xml:space="preserve">Другим голосним актом індивідуального терору було вбивство членами УВО польського шкільного куратора Собінського, який особливо завзято заходився нищити українське шкільництво. Це був самозрозумілий для громадянства протест проти польонізації молоді. Собінського вбито револьверовими пострілами. </w:t>
      </w:r>
    </w:p>
    <w:p>
      <w:pPr>
        <w:pStyle w:val="Style15"/>
        <w:rPr>
          <w:lang w:val="uk-UA"/>
        </w:rPr>
      </w:pPr>
      <w:r>
        <w:rPr>
          <w:lang w:val="uk-UA"/>
        </w:rPr>
        <w:t xml:space="preserve">В голосному процесі, що відбувся в січні 1928 року, польський суд засудив, як виконавців того атентату, Івана Вербицького та Василя Атаманчука на кару смерти, замінивши її опісля на досмертне ув'язнення, а пізніше Атаманчукові на 10, а Вербицькому на 15 років тюрми. Обидва засуджені були до того вбивства зовсім непричасними; атентант на куратора Собінського виконав Роман Шухевич разом з іншим бойовиком УВО – Богданом Підгайним. </w:t>
      </w:r>
    </w:p>
    <w:p>
      <w:pPr>
        <w:pStyle w:val="Style15"/>
        <w:rPr>
          <w:lang w:val="uk-UA"/>
        </w:rPr>
      </w:pPr>
      <w:r>
        <w:rPr>
          <w:lang w:val="uk-UA"/>
        </w:rPr>
        <w:t xml:space="preserve">З інших актів індивідуального терору згадаємо: вбивство поліційного аґента в Стрию членами УВО Теодором Улицьким і Нагорняком; вбивство польського жандарма в Добростанах коло Львова; ліквідація станиці польської поліції в с. Фирлеві, Рогатинського повіту. </w:t>
      </w:r>
    </w:p>
    <w:p>
      <w:pPr>
        <w:pStyle w:val="Style15"/>
        <w:rPr>
          <w:lang w:val="uk-UA"/>
        </w:rPr>
      </w:pPr>
      <w:r>
        <w:rPr>
          <w:lang w:val="uk-UA"/>
        </w:rPr>
        <w:t xml:space="preserve">Окремо треба ще згадати атентат члена УВО Ольшанського на президента польської держави Ст. Войцеховського у Львові, в дні 5-го листопада 1924 р., та замах на тернопільського воєводу. </w:t>
      </w:r>
    </w:p>
    <w:p>
      <w:pPr>
        <w:pStyle w:val="S"/>
        <w:rPr>
          <w:lang w:val="uk-UA"/>
        </w:rPr>
      </w:pPr>
      <w:r>
        <w:rPr>
          <w:lang w:val="uk-UA"/>
        </w:rPr>
        <w:t xml:space="preserve">Перша саботажна акція 1922 року </w:t>
      </w:r>
    </w:p>
    <w:p>
      <w:pPr>
        <w:pStyle w:val="Style15"/>
        <w:rPr>
          <w:lang w:val="uk-UA"/>
        </w:rPr>
      </w:pPr>
      <w:r>
        <w:rPr>
          <w:lang w:val="uk-UA"/>
        </w:rPr>
        <w:t xml:space="preserve">Саботажна акція найсильніше розвинулася влітку та восени 1922 р., коли діяльністю УВО на західноукраїнських землях керував безпосередньо сам полк. Є. Коновалець. Саботажна акція, скерована проти державних об'єктів, почалась уже навесні того року. І так: </w:t>
      </w:r>
    </w:p>
    <w:p>
      <w:pPr>
        <w:pStyle w:val="Style15"/>
        <w:rPr>
          <w:lang w:val="uk-UA"/>
        </w:rPr>
      </w:pPr>
      <w:r>
        <w:rPr>
          <w:lang w:val="uk-UA"/>
        </w:rPr>
        <w:t xml:space="preserve">В травні 1922 р. в Баковинцях коло Перемишля спалено великі військові маґазини, а на передмісті Перемишля Засянні – два військові склади вовни і військовий тартак. На шляху Львів-Бібрка сильно пошкоджено залізничні рейки та поперетинано телеграфічні дроти. 3-го червня знищено дім жандармерії в Яворові. 16-го червня спалено поліційні доми в Городку Ягайлонськім. 18-го червня кинено бомбу на полі-ційну станицю в Угнові, а 27-го червня – на поліційну станицю в Судовій Вишні. 28-го червня спалено будинок водної станції в Любачеві. 2-го липня спалено залізничну станцію в Сопотові коло Кут, а тиждень пізніше – під Городком Ягайлонським. В липні поперетинано телеграфічні дроти навколо Львова, на лінії Коломия-Станиславів, біля Жовкви і в околицях Стрия 1.6-го серпня виконано динамітовий замах на потяг в околиці с. П'ядики. 20-го серпня кинено дві бомби до помешкання повітового коменданта поліції в Стрию. 28-го серпня знищено динамітовими петардами залізничну станцію та поліційний дім у Яворові. У вересні спалено будинок староства в Печеніжині, зірвано динамітом залізничний міст у Яворові, підкладено бомби під поїзд на лінії Львів-Підгайці, на станцію Боднарів та на залізничний шлях біля неї, зірвано залізничні рейки на шляху Вигнанка-Іване Пусте та на лінії Стрий-Сколе біля с. Конюхів. </w:t>
      </w:r>
    </w:p>
    <w:p>
      <w:pPr>
        <w:pStyle w:val="Style15"/>
        <w:rPr>
          <w:lang w:val="uk-UA"/>
        </w:rPr>
      </w:pPr>
      <w:r>
        <w:rPr>
          <w:lang w:val="uk-UA"/>
        </w:rPr>
        <w:t xml:space="preserve">Водночас УВО провела саботажну акцію проти польських поміщиків, які сваволили по українських селах, подібно як це було за панщизняних часів, та проти польських колоністів, що були здебільша поліційними донощиками. Влітку й восени 1922 р. проведено коло 2.300 підпалів фільварків, скирт збіжжя та господарських будинків, що були власністю польських дідичів і колоністів. У цій акції УВО користувалося спеціяльними часовими механізмами з запальниками, що вибухали й запалювали по 1-2 днях після їх вкладення в сіно чи збіжжя, так, що пожари вибухали звичайно тоді, коли даний об'єкт був оточений поліційною сторожею. </w:t>
      </w:r>
    </w:p>
    <w:p>
      <w:pPr>
        <w:pStyle w:val="S"/>
        <w:rPr>
          <w:lang w:val="uk-UA"/>
        </w:rPr>
      </w:pPr>
      <w:r>
        <w:rPr>
          <w:lang w:val="uk-UA"/>
        </w:rPr>
        <w:t xml:space="preserve">Партизанський рейд в 1922 році </w:t>
      </w:r>
    </w:p>
    <w:p>
      <w:pPr>
        <w:pStyle w:val="Style15"/>
        <w:rPr/>
      </w:pPr>
      <w:r>
        <w:rPr>
          <w:lang w:val="uk-UA"/>
        </w:rPr>
        <w:t>Окремою бойовою акцією був партизанський рейд, проведений у жовтні 1922 р. групою коло 50 бойовиків, під командуванням колишніх чотарів УГА Степана Мельничука і Павла Шеремети. Опис цього рейду знаходимо в тодішній еміґрантській газеті „Український Скиталець”.</w:t>
      </w:r>
      <w:r>
        <w:rPr>
          <w:rFonts w:cs="Verdana" w:ascii="Verdana" w:hAnsi="Verdana"/>
          <w:sz w:val="16"/>
          <w:szCs w:val="16"/>
          <w:vertAlign w:val="superscript"/>
          <w:lang w:val="uk-UA"/>
        </w:rPr>
        <w:t>7</w:t>
      </w:r>
      <w:r>
        <w:rPr>
          <w:lang w:val="uk-UA"/>
        </w:rPr>
        <w:t xml:space="preserve"> </w:t>
      </w:r>
    </w:p>
    <w:p>
      <w:pPr>
        <w:pStyle w:val="Style15"/>
        <w:rPr>
          <w:lang w:val="uk-UA"/>
        </w:rPr>
      </w:pPr>
      <w:r>
        <w:rPr>
          <w:lang w:val="uk-UA"/>
        </w:rPr>
        <w:t>„</w:t>
      </w:r>
      <w:r>
        <w:rPr>
          <w:lang w:val="uk-UA"/>
        </w:rPr>
        <w:t xml:space="preserve">Дня 15-го жовтня появилась у Зборівському повіті повстанська група, зложена з 50 людей. Вона, руйнуючи і палячи по дорозі фільварки польських дідичів та оселі польських колоністів, вбиваючи та проганяючи польську поліцію й жандармерію, перейшла досі повіти Зборів, Бережани, Підгайці, Бучач, Перемишляни, Борщів і Чортків. Рівночасно появилася така група в Сокальщині і перейшла до Тернопільщини, третя група виринула в Брідщині та Збаращині. Остання злучилася по дорозі з першою групою. Ці групи, особливо перша, найсильніша числом, роздроблюються по дорозі на малі гуртки, які несподівано появляються в різних місцевостях і ширять переполох між польськими зайдами. Дідичі й польські жандарми втікають до міст. Повстанці роздають забране поляками добро між селян та взивають їх відозвами вступати в повстанські ряди й бойкотувати вибори. Відділи польської піхоти, кінноти й змобілізовані жандарми рушили проти повстанців, у кількох місцях, наприклад, коло Осівця й Бобулинець, Бучацького повіту, прийшло між повстанцями й польським військом до завзятих боїв, що закінчилися соромною втечою ляхів. Акцією польських військ кермує комендант 12-ої дивізії в Тернополі. </w:t>
      </w:r>
    </w:p>
    <w:p>
      <w:pPr>
        <w:pStyle w:val="Style15"/>
        <w:rPr>
          <w:lang w:val="uk-UA"/>
        </w:rPr>
      </w:pPr>
      <w:r>
        <w:rPr>
          <w:lang w:val="uk-UA"/>
        </w:rPr>
        <w:t>„</w:t>
      </w:r>
      <w:r>
        <w:rPr>
          <w:lang w:val="uk-UA"/>
        </w:rPr>
        <w:t xml:space="preserve">Перша група покарала в Ярчівцях польських колоністів і спалила фільварки Яцківці (Зборів), Авґустівку, Плавучу, Куряни, Пліхів Демню, Конюхів, Геленків (Бережани), Писарівку, Черемхів, Горинь, Корзову й Вільку. </w:t>
      </w:r>
    </w:p>
    <w:p>
      <w:pPr>
        <w:pStyle w:val="Style15"/>
        <w:rPr>
          <w:lang w:val="uk-UA"/>
        </w:rPr>
      </w:pPr>
      <w:r>
        <w:rPr>
          <w:lang w:val="uk-UA"/>
        </w:rPr>
        <w:t>„</w:t>
      </w:r>
      <w:r>
        <w:rPr>
          <w:lang w:val="uk-UA"/>
        </w:rPr>
        <w:t xml:space="preserve">В Плавучі повстанці вбили коменданта польської жандармерії Ґловінського і двох жандармів, у Горожанці коменданта жандармерії Корчовського, а в Дунаєві поранили кількох польських колоністів. Телеграфічна сполука між Львовом і Підгайцями та між Львовом і Бережанами була довший час перервана, а залізничний рух на галицькому Поділлі стриманий. </w:t>
      </w:r>
    </w:p>
    <w:p>
      <w:pPr>
        <w:pStyle w:val="Style15"/>
        <w:rPr>
          <w:lang w:val="uk-UA"/>
        </w:rPr>
      </w:pPr>
      <w:r>
        <w:rPr>
          <w:lang w:val="uk-UA"/>
        </w:rPr>
        <w:t>„</w:t>
      </w:r>
      <w:r>
        <w:rPr>
          <w:lang w:val="uk-UA"/>
        </w:rPr>
        <w:t xml:space="preserve">По 25-ім жовтні повстанські гурти, поділившись на малі гуртки по 5-10 людей, появляються в Тернопільщині, Борщівщині, Бучаччині, Заліщиччині, Сокальщині, а навіть і під Львовом в околиці Куликова. </w:t>
      </w:r>
    </w:p>
    <w:p>
      <w:pPr>
        <w:pStyle w:val="Style15"/>
        <w:rPr>
          <w:lang w:val="uk-UA"/>
        </w:rPr>
      </w:pPr>
      <w:r>
        <w:rPr>
          <w:lang w:val="uk-UA"/>
        </w:rPr>
        <w:t>„</w:t>
      </w:r>
      <w:r>
        <w:rPr>
          <w:lang w:val="uk-UA"/>
        </w:rPr>
        <w:t xml:space="preserve">Дня 28-го жовтня прийшло в лісі коло Бараніх Переток, пов. Сокаль, до завзятої боротьби між польською поліцією й одною з таких груп і в ній вбили одного чоловіка, а одного поранили. </w:t>
      </w:r>
    </w:p>
    <w:p>
      <w:pPr>
        <w:pStyle w:val="Style15"/>
        <w:rPr>
          <w:lang w:val="uk-UA"/>
        </w:rPr>
      </w:pPr>
      <w:r>
        <w:rPr>
          <w:lang w:val="uk-UA"/>
        </w:rPr>
        <w:t>„</w:t>
      </w:r>
      <w:r>
        <w:rPr>
          <w:lang w:val="uk-UA"/>
        </w:rPr>
        <w:t xml:space="preserve">31-го жовтня прийшло до збройної розправи між ляхами й повстанцями з околиці Чорткова. Також між Заліщиками й Осівцем прийшло до завзятої боротьби між одною групою і польським військом і тоді зловили Степана Мельничука, сина галицького залізничника”. </w:t>
      </w:r>
    </w:p>
    <w:p>
      <w:pPr>
        <w:pStyle w:val="Style15"/>
        <w:rPr>
          <w:lang w:val="uk-UA"/>
        </w:rPr>
      </w:pPr>
      <w:r>
        <w:rPr>
          <w:lang w:val="uk-UA"/>
        </w:rPr>
        <w:t xml:space="preserve">Польському військовому відділові вдалось зловити й другого коменданта повстанського загону Павла Шеремету, як теж членів УВО Василя Крупу та Романа Луцейка, організаторів і командирів сокальської групи повстанців. Воєнний польський суд засудив усіх чотирьох на кару смерти і їх розстріляно: С. Мельничука і П. Шеремету в Чорткові, а В. Крупу і Р. Луцейка у Львові. </w:t>
      </w:r>
    </w:p>
    <w:p>
      <w:pPr>
        <w:pStyle w:val="S"/>
        <w:rPr>
          <w:lang w:val="uk-UA"/>
        </w:rPr>
      </w:pPr>
      <w:r>
        <w:rPr>
          <w:lang w:val="uk-UA"/>
        </w:rPr>
        <w:t xml:space="preserve">Експропріяційні акції в 1924-26 роках </w:t>
      </w:r>
    </w:p>
    <w:p>
      <w:pPr>
        <w:pStyle w:val="Style15"/>
        <w:rPr>
          <w:lang w:val="uk-UA"/>
        </w:rPr>
      </w:pPr>
      <w:r>
        <w:rPr>
          <w:lang w:val="uk-UA"/>
        </w:rPr>
        <w:t xml:space="preserve">Експропріяційні акти („екси”) УВО набрали найширших розмірів у 1924-26 р., коли крайовим комендантом УВО був сотн. Юліян Головінський. Головним завданням „ексів” було те саме, що й саботажів: підривати авторитет окупаційної влади, створювати стан непевности, залякувати ворога, алярмувати публічну опінію в користь української справи та морально мобілізувати українську суспільність. А крім того, через експропріяційні акти УВО здобувала гроші на бойову діяльність. Ішлося тут про гроші, здерті польським окупантом з українського населення, а тому й було зовсім виправдано, що ті гроші повинні були бути відібрані від грабіжника та використані на боротьбу проти нього. </w:t>
      </w:r>
    </w:p>
    <w:p>
      <w:pPr>
        <w:pStyle w:val="Style15"/>
        <w:rPr>
          <w:lang w:val="uk-UA"/>
        </w:rPr>
      </w:pPr>
      <w:r>
        <w:rPr>
          <w:lang w:val="uk-UA"/>
        </w:rPr>
        <w:t xml:space="preserve">Для проводження експропріяцій сотн. Ю. Головінський створив спеціяльну „Летючу бриґаду”, якою особисто командував при виконуванні „ексів”, добравши до неї належно вишколених бойовиків із різних місцевостей Західньої України. Членами цієї „Летючої бриґади” були: пор. Іван М. Паславський, Микола Ясінський („Льольо”), Андрій Оленський, сотн. Омелян Сеник, В. Шумський, Василь Атаманчук, Микола Ковалисько, С. Букало, Дмитро Дубаневич, А. Медвідь, Володимир Лупуль, Прокіп Матійців, Моклович, Роман Барановський і Ярослав Барановський. У кожній окрузі та повітовій команді УВО був бойовий референт. Він часом долучував до „Летючої бриґади” бойовиків із свого терену, щоб виконавці даного „ексу” могли краще орієнтуватися в терені. Сотник Ю. Головінський мав свояка, який працював у головній поштовій дирекції у Львові та інформумав його про більші грошові пересилки до різних поштових урядів. Призначені для виконання даного „ексу”, бойовики з'їжджалися в умовлений час на означене місце, виконували напад і негайно роз'їжджалися. </w:t>
      </w:r>
    </w:p>
    <w:p>
      <w:pPr>
        <w:pStyle w:val="Style15"/>
        <w:rPr>
          <w:lang w:val="uk-UA"/>
        </w:rPr>
      </w:pPr>
      <w:r>
        <w:rPr>
          <w:lang w:val="uk-UA"/>
        </w:rPr>
        <w:t xml:space="preserve">З проведених „Летючою бриґадою” експропріяцій ширше відомі такі: Напад на поштовий амбулянс під Калушем 30-го травня 1924 р.; напад на поштовий амбулянс під Калушем 28-го листопада 1924 р.; напад на головну пошту у Львові 28-го березня 1925 р.; напад на поштовий віз під Богородчанами влітку 1925 р.; напад на скарбовий уряд у Долині влітку 1925 р.; напад на поштовий амбулянс під містечком Дунаїв; напад на поштовий уряд Сьрем у Познанщині. </w:t>
      </w:r>
    </w:p>
    <w:p>
      <w:pPr>
        <w:pStyle w:val="Style15"/>
        <w:rPr>
          <w:lang w:val="uk-UA"/>
        </w:rPr>
      </w:pPr>
      <w:r>
        <w:rPr>
          <w:lang w:val="uk-UA"/>
        </w:rPr>
        <w:t xml:space="preserve">Після нападу на поштовий амбулянс під Калушем у листопаді 1925 р., при відвороті, частина боївки пробувала зупинитись у помешканні Барановських, батько яких був священиком у Темерівцях біля Галича, і тут попала в поліційне оточення. В перестрільці поліція поранила і зловила І. Паславського, а крім цього пізнала братів Р. і Я. Барановських, яких кілька місяців пізніше вислідила й заарештувала у Львові. Пізніше поліція вислідила й заарештувала теж інших членів „Летючої бриґади”. Врятувався від арешту лише Ю. Головінський, завжди добре законспірований, так, що навіть не всі члени „Летючої бриґади” знали його справжнє прізвище та місця його перебування. </w:t>
      </w:r>
    </w:p>
    <w:p>
      <w:pPr>
        <w:pStyle w:val="Style15"/>
        <w:rPr>
          <w:lang w:val="uk-UA"/>
        </w:rPr>
      </w:pPr>
      <w:r>
        <w:rPr>
          <w:lang w:val="uk-UA"/>
        </w:rPr>
        <w:t xml:space="preserve">В червні 1926 р. відбувся у Львові судовий процес проти учасників нападу під Калушем. Процес тривав більше місяця й набув широкого розголосу. Всі підсудні трималися дуже гідно, особливо ж Іван Паславський, який виголосив понад одногодинну промову. Паславський говорив не так у власній обороні, як радше в обороні прав українського народу, виправдуючи революційну боротьбу УВО та гостро обвинувачуючи Польщу за варварське поневолювання українців. Так само дуже гідно вів себе на суді Микола Ясінський, що був зразком незламного бойовика. Звідомлення з процесу видала УВО окремою брошурою п. н. „Дванадцять українців перед судом у Львові”, що стала дуже успішною пропаґандивною літературою. </w:t>
      </w:r>
    </w:p>
    <w:p>
      <w:pPr>
        <w:pStyle w:val="Style15"/>
        <w:rPr>
          <w:lang w:val="uk-UA"/>
        </w:rPr>
      </w:pPr>
      <w:r>
        <w:rPr>
          <w:lang w:val="uk-UA"/>
        </w:rPr>
        <w:t xml:space="preserve">Процес „поштовців” закінчився засудом вісьмох підсудних і звільненням (через брак доказів) чотирьох. Тоді були засуджені: Дмитро Дубаневич – 8 років тюрми, Іван Паславський – 5, Микола Ясінський – 4, Андрій Оленський – 3, Андрій Медвідь – 3, Ярослав і Роман Барановські – по 2 і пів років тюрми. На цьому ж процесі засуджено на 6 років тюрми також Миколу Бігуна, хоч він участи в нападі не брав, а, згідно з зізнаннями свідків, у день нападу виступав на імпрезі в Празі (ЧСР). </w:t>
      </w:r>
    </w:p>
    <w:p>
      <w:pPr>
        <w:pStyle w:val="Style15"/>
        <w:rPr>
          <w:lang w:val="uk-UA"/>
        </w:rPr>
      </w:pPr>
      <w:r>
        <w:rPr>
          <w:lang w:val="uk-UA"/>
        </w:rPr>
        <w:t>„</w:t>
      </w:r>
      <w:r>
        <w:rPr>
          <w:lang w:val="uk-UA"/>
        </w:rPr>
        <w:t xml:space="preserve">Летюча бриґада” могла бути, очевидно, поповнена новими бойовиками, та цього не сталося через заарештування сотн. Ю. Головінського, у зв'язку з убивством шкільного куратора Собінського в жовтні 1926 р. </w:t>
      </w:r>
    </w:p>
    <w:p>
      <w:pPr>
        <w:pStyle w:val="Style15"/>
        <w:rPr>
          <w:lang w:val="uk-UA"/>
        </w:rPr>
      </w:pPr>
      <w:r>
        <w:rPr>
          <w:lang w:val="uk-UA"/>
        </w:rPr>
        <w:t xml:space="preserve">Головінський просидів у тюрмі аж до судового процесу в січні 1928 р. В час його відсутности „екси” припинилися. Щойно в липні 1928 р. відбувся знову більший „екс” – напад на поштовий уряд при вулиці Глибокій у Львові, під час чого загинув бойовик Ярослав Любович, а в березні 1929 р. проведено напад на листоношу в домі при вул. Городецькій у Львові. </w:t>
      </w:r>
    </w:p>
    <w:p>
      <w:pPr>
        <w:pStyle w:val="S"/>
        <w:rPr>
          <w:lang w:val="uk-UA"/>
        </w:rPr>
      </w:pPr>
      <w:r>
        <w:rPr>
          <w:lang w:val="uk-UA"/>
        </w:rPr>
        <w:t xml:space="preserve">Каральні акції проти зрадників </w:t>
      </w:r>
    </w:p>
    <w:p>
      <w:pPr>
        <w:pStyle w:val="Style15"/>
        <w:rPr>
          <w:lang w:val="uk-UA"/>
        </w:rPr>
      </w:pPr>
      <w:r>
        <w:rPr>
          <w:lang w:val="uk-UA"/>
        </w:rPr>
        <w:t xml:space="preserve">Крім акцій проти окупанта, УВО провела каральну акцію проти тих „хрунів”, які через вислуговування полякам шкодили українській національні справі. І так, від куль бойовиків УВО загинуло багато війтів, українців з походження, які добровільно стали на службу польській владі в закріплюванні стану окупацій, польщенні українських земель та винищуванні українського самостійницького руху. </w:t>
      </w:r>
    </w:p>
    <w:p>
      <w:pPr>
        <w:pStyle w:val="Style15"/>
        <w:rPr>
          <w:lang w:val="uk-UA"/>
        </w:rPr>
      </w:pPr>
      <w:r>
        <w:rPr>
          <w:lang w:val="uk-UA"/>
        </w:rPr>
        <w:t xml:space="preserve">Найголоснішим виступом УВО проти „хрунівства” було покарання смертю журналіста Сидора Твердохліба, який уже в перші роки польської окупації став із запалом пропаґувати льояльність „русинів” супроти польської держави. В такому „хрунівському” дусі С. Твердохліб редаґував, видавану за польські гроші, газету українською мовою, а крім цього особисто дуже активно аґітував за участь українців у виборах до польського сейму, хоч українська суспільність бойкотувала ці вибори. Бойовики УВО Іван Пасіка і Садовський, з співучастю члена УВО Дзіковського, застрілили С. Твердохліба в Камінці Струміловій, 15-го жовтня 1922 р. В той час УВО ще була організаційно пов'язана з урядом ЗУНР та його представництвом на західноукраїнських землях – „Політичною Колеґією”, і вбивство С. Твердохліба виконано за відомом і апробатою уряду ЗУНР, як теж проводів усіх тодішніх українських леґальних політичних партій. </w:t>
      </w:r>
    </w:p>
    <w:p>
      <w:pPr>
        <w:pStyle w:val="S"/>
        <w:rPr>
          <w:lang w:val="uk-UA"/>
        </w:rPr>
      </w:pPr>
      <w:r>
        <w:rPr>
          <w:lang w:val="uk-UA"/>
        </w:rPr>
        <w:t xml:space="preserve">Закордонні станиці і вишколи УВО </w:t>
      </w:r>
    </w:p>
    <w:p>
      <w:pPr>
        <w:pStyle w:val="Style15"/>
        <w:rPr>
          <w:lang w:val="uk-UA"/>
        </w:rPr>
      </w:pPr>
      <w:r>
        <w:rPr>
          <w:lang w:val="uk-UA"/>
        </w:rPr>
        <w:t xml:space="preserve">Для фінансування діяльности УВО було створено „Український Бойовий Комітет” під керівництвом Михайла Матчака. Цей комітет мав свої клітини в Краю й на еміґрації та займався збіркою грошевих пожертв на цілі УВО. На американському терені проводила збірки на цілі УВО „Федерація Українців у ЗДА”, під керівництвом д-ра М. Цеглинського. На терені Чехо-Словаччини, з почину д-ра І. Т. Рудницького, всі українські стипендіянти „Чесько-Українського Комітету”, симпатики УВО, добровільно оподаткували себе і щомісяця таємно платили певну частину своєї стипендії на цілі УВО. В час співпраці УВО з урядом ЗУНР представник уряду д-р Я. Селезінка передав з фонду ЗУНР на цілі УВО суму 100.000 чеських корон. Окремим джерелом фінансів УВО були вищезгадані експропріяційні напади на поштові та податкові уряди. </w:t>
      </w:r>
    </w:p>
    <w:p>
      <w:pPr>
        <w:pStyle w:val="Style15"/>
        <w:rPr>
          <w:lang w:val="uk-UA"/>
        </w:rPr>
      </w:pPr>
      <w:r>
        <w:rPr>
          <w:lang w:val="uk-UA"/>
        </w:rPr>
        <w:t xml:space="preserve">Важливою ділянкою внутрішньо-організаційної праці УВО був військовий вишкіл її членів. Як для майбутньої війни, так і для революційно-бойової діяльности потрібні були добре вишколені військовики. З уваги на це, УВО доручила своїм клітинам у Краю дати кожному членові початковий військовий вишкіл, якщо даний член не служив у війську. Для підвищення рівня військового вишколу Начальна Команда УВО зорганізувала за кордоном спеціяльні військові курси. Одним з більших таких курсів, поставлених на високому рівні, був у 1925-26 рр. піврічний військовий курс у Данціґу для старшин. Курс цей закінчили 60 членів УВО – колишні військовики, як теж і 50 молодших членів УВО, які ще не відбули військової служби. Всі вони прибули на курс із Краю нелеґально і таким самим способом по закінченні вишколу повернулися на рідні землі. Другий такий військовий курс відбувся на Закарпатті. </w:t>
      </w:r>
    </w:p>
    <w:p>
      <w:pPr>
        <w:pStyle w:val="S"/>
        <w:rPr>
          <w:lang w:val="uk-UA"/>
        </w:rPr>
      </w:pPr>
      <w:r>
        <w:rPr>
          <w:lang w:val="uk-UA"/>
        </w:rPr>
        <w:t xml:space="preserve">Підпільне видавання „Сурми” </w:t>
      </w:r>
    </w:p>
    <w:p>
      <w:pPr>
        <w:pStyle w:val="Style15"/>
        <w:rPr>
          <w:lang w:val="uk-UA"/>
        </w:rPr>
      </w:pPr>
      <w:r>
        <w:rPr>
          <w:lang w:val="uk-UA"/>
        </w:rPr>
        <w:t xml:space="preserve">Пресовим органом УВО був місячник „Сурма”, що почав виходити щойно в 1927 р. – на сьомому році існування Організації. „Сурма” друкувалася за кордоном, перший рік у Німеччині, а відтак у ЧСР і Литві. До Краю пересилано її організаційним зв'язком і поширювано як нелеґальну літературу. Наклад „Сурми” становив 10.000 примірників. Призначена для розповсюдження на українських землях частина накладу „Сурми” була друкована на тоненькому папері, а для закордону – на звичайному. Перше число „Сурми” зредаґував д-р Іван Ґижа, відтак „Сурму” редаґувала колеґія: на ідеологічно-програмові теми писав полк. Є. Коновалець, на військові – сотн. Ріко Ярий, на політичні – Сидір Чучман, про революційно-визвольну боротьбу інших народів – Омелян Сеник, хроніку подій провадив Володимир Мартинець, обов'язком якого було теж збирати редакційний матеріял. Технічною частиною видавництва та кольпортажу чотирьох перших чисел „Сурми” займався Омелян Сеник, а дальших – сотн. Іван Рев'юк („Бартович”), керівник станиці УВО в Литві. </w:t>
      </w:r>
    </w:p>
    <w:p>
      <w:pPr>
        <w:pStyle w:val="Style15"/>
        <w:rPr>
          <w:lang w:val="uk-UA"/>
        </w:rPr>
      </w:pPr>
      <w:r>
        <w:rPr>
          <w:lang w:val="uk-UA"/>
        </w:rPr>
        <w:t xml:space="preserve">Польська влада всіма способами намагалася унеможливити кольпортаж „Сурми” між українським населенням. Кого поліція зловила на розповсюджуванні „Сурми”, того засуджувано на кілька років тюрми. Та не зважаючи на ці переслідування, населення західноукраїнських земель залюбки читало „Сурму”, передаючи її з рук до рук і з хати до хати. </w:t>
      </w:r>
    </w:p>
    <w:p>
      <w:pPr>
        <w:pStyle w:val="Style15"/>
        <w:rPr>
          <w:lang w:val="uk-UA"/>
        </w:rPr>
      </w:pPr>
      <w:r>
        <w:rPr>
          <w:lang w:val="uk-UA"/>
        </w:rPr>
        <w:t xml:space="preserve">З-за кордону транспортовано „Сурму” на західньоукраїнські землі різними шляхами: з Данціґу, де провідником станиці від 1931 р. був Андрій Федина, з ЧСР через Польщу (лінія Тешина) і з Закарпаття через Карпати. </w:t>
      </w:r>
    </w:p>
    <w:p>
      <w:pPr>
        <w:pStyle w:val="S"/>
        <w:rPr>
          <w:lang w:val="uk-UA"/>
        </w:rPr>
      </w:pPr>
      <w:r>
        <w:rPr>
          <w:lang w:val="uk-UA"/>
        </w:rPr>
        <w:t xml:space="preserve">Проти орієнтацій на Москву і Варшаву </w:t>
      </w:r>
    </w:p>
    <w:p>
      <w:pPr>
        <w:pStyle w:val="Style15"/>
        <w:rPr>
          <w:lang w:val="uk-UA"/>
        </w:rPr>
      </w:pPr>
      <w:r>
        <w:rPr>
          <w:lang w:val="uk-UA"/>
        </w:rPr>
        <w:t xml:space="preserve">За вісім років діяльности УВО здобула собі величезний авторитет в українського народу, як теж; розголос і добру славу серед чужих. А проте вже від самого початку свого існування УВО мала одну основну хибу, що поступово все більше проявлялася і гальмувала її діяльність. Українська Військова Організація постала як рух спротиву ворожій окупації, не маючи однак єдиної ідеологічно-політичної основи. В рядах УВО згуртувалися люди різних політичних поглядів, що бажали брати активну участь у боротьбі за визволення України. А в той час в українському політичному світі існували великі ріжниці в поглядах щодо програми й тактики політичної діяльности. Ті різні погляди щораз виразніше стали проявлятися і в рядах УВО. </w:t>
      </w:r>
    </w:p>
    <w:p>
      <w:pPr>
        <w:pStyle w:val="Style15"/>
        <w:rPr>
          <w:lang w:val="uk-UA"/>
        </w:rPr>
      </w:pPr>
      <w:r>
        <w:rPr>
          <w:lang w:val="uk-UA"/>
        </w:rPr>
        <w:t xml:space="preserve">В перші роки свого існування УВО намагалася бути в близьких контактах з урядом ЗУНР, на чолі якого стояв д-р Євген Петрушевич. Комендант УВО полк. Є. Коновалець був того погляду, що контакти УВО з урядом ЗУНР не повинні бути занадто тісні й УВО мусить мати широку свободу діяльности. Протилежний погляд заступали диктатор ЗУНР Є. Петрушевич і його найближчі співробітники. Вони вважали, що УВО повинна бути повністю підпорядкована урядові ЗУНР і служити йому знаряддям у політичній діяльності. До 1923 р. авторитет уряду ЗУНР серед населення Західньої України був досить великий, тому й на полк. Коновальця, як Головного Коменданта УВО, ввесь час роблено натиск по лінії бажань диктатора Петрушевича. Для вияснення і полагодження тих справ полк. Є. Коновалець був примушений виїхати восени 1922 року за кордон. (Полк. Є. Коновалець виїхав з Краю 23-го жовтня 1922 р. і повернутися в Україну йому вже більше не судилося). </w:t>
      </w:r>
    </w:p>
    <w:p>
      <w:pPr>
        <w:pStyle w:val="Style15"/>
        <w:rPr/>
      </w:pPr>
      <w:r>
        <w:rPr>
          <w:lang w:val="uk-UA"/>
        </w:rPr>
        <w:t>Полк. Є. Коновалець виїхав тягаровим поїздом з підльвівської станції в напрямі на Раву Руську, через Польщу до Данціґу на підроблені документи.</w:t>
      </w:r>
      <w:r>
        <w:rPr>
          <w:rFonts w:cs="Verdana" w:ascii="Verdana" w:hAnsi="Verdana"/>
          <w:sz w:val="16"/>
          <w:szCs w:val="16"/>
          <w:vertAlign w:val="superscript"/>
          <w:lang w:val="uk-UA"/>
        </w:rPr>
        <w:t>8</w:t>
      </w:r>
      <w:r>
        <w:rPr>
          <w:lang w:val="uk-UA"/>
        </w:rPr>
        <w:t xml:space="preserve"> </w:t>
      </w:r>
    </w:p>
    <w:p>
      <w:pPr>
        <w:pStyle w:val="Style15"/>
        <w:rPr>
          <w:lang w:val="uk-UA"/>
        </w:rPr>
      </w:pPr>
      <w:r>
        <w:rPr>
          <w:lang w:val="uk-UA"/>
        </w:rPr>
        <w:t xml:space="preserve">Метою поїздки полк. Коновальця за кордон було намагання наладнати взаємини УВО з урядом ЗУНР д-ра Є. Петрушевича. </w:t>
      </w:r>
    </w:p>
    <w:p>
      <w:pPr>
        <w:pStyle w:val="Style15"/>
        <w:rPr>
          <w:lang w:val="uk-UA"/>
        </w:rPr>
      </w:pPr>
      <w:r>
        <w:rPr>
          <w:lang w:val="uk-UA"/>
        </w:rPr>
        <w:t xml:space="preserve">Властиво, полк. Коновалець утримував тісніший зв'язок та політичну координацію з Головним Отаманом Симоном Петлюрою, а з головою уряду ЗУНР д-ром Є. Петрушевичем контактувався для узгіднення акцій УВО на західноукраїнських землях. </w:t>
      </w:r>
    </w:p>
    <w:p>
      <w:pPr>
        <w:pStyle w:val="Style15"/>
        <w:rPr>
          <w:lang w:val="uk-UA"/>
        </w:rPr>
      </w:pPr>
      <w:r>
        <w:rPr>
          <w:lang w:val="uk-UA"/>
        </w:rPr>
        <w:t xml:space="preserve">Одначе, полк. Коновальцеві, по приїзді за кордон, не вдалося наладнати добрих взаємин з урядом ЗУНР не тільки через своє безкомпромісове становище в питаннях соборности українських земель, але й через свою засадничо неґативну поставу до всяких радянофільських орієнтацій чи тенденцій, які в той час, як було вже згадано, проявлялися серед членів уряду ЗУНР. Крім того, полк. Коновалець твердо обстоював погляд, що визвольна політика й боротьба на західньоукраїнських землях повинна провадитися на плятформі соборного змагання всіх українських земель, проти всіх окупантів, в одностайній скоординованій політично-революційній дії, а не в обмежених рамках і такій політичній обстановці, в якій тоді перебували лише західньоукраїнські землі. </w:t>
      </w:r>
    </w:p>
    <w:p>
      <w:pPr>
        <w:pStyle w:val="Style15"/>
        <w:rPr>
          <w:lang w:val="uk-UA"/>
        </w:rPr>
      </w:pPr>
      <w:r>
        <w:rPr>
          <w:lang w:val="uk-UA"/>
        </w:rPr>
        <w:t xml:space="preserve">Ще навесні 1920 р. полк. Коновалець задеклярував був свою згоду ввійти до „Ліґи Відбудови України”, що тоді створилась на принципі соборництва, але через нефортунний добір осіб швидко розпалася. В лютому 1921 р. полк. Коновалець увійшов до „Всеукраїнської Національної Ради” у Відні, з якої, на рішучу вимогу диктатора ЗУНР Є. Петрушевича, мусіли вийти представники Галичини, після чого ця Рада розпалася. Водночас полк. Коновалець започаткував у Відні створення гуртка „Молода Галичина”, що поставив за своє завдання „дати зав'язок до створення громадсько-політичної організації всеукраїнського характеру з метою: „протидіяти ширенню ідеології територіяльного сепаратизму, маючи на увазі, що така ідеологія остаточно кинула б наддніпрянське громадянство в обійми поляків, а знову галицьке – в обійми москалів”. Після приїзду полк. Коновальця з-за кордону до Галичини, відбувся у Львові, в днях 1-3 липня 1922 р., великий студентський з'їзд з участю коло 250 учасників. Цей з'їзд прийняв подібного змісту постанови, як і „Молода Галичина” у Відні. Вище з'ясованих поглядів дотримувався полк. Коновалець і після другого приїзду за кордон, восени 1922 р., і тому проти нього почалася відверта кампанія з боку однодумців диктатора Петрушевича. В часописі „Канадійський Українець” проф. Петро Карманський умістив незвичайно напастливу статтю п. н. „Контрреволюційний заговір проти галицького уряду”, проф. Степан Рудницький заговорив подібним тоном у статті „Галичина та Соборна Україна”. В ще гіршому тоні, з явним пришиванням полк. Коновальцеві польської аґентури, були написані статті д-ра Осипа Назарука, колишнього міністра ЗУНР, а опісля шефа преси і пропаґанди в екзильному уряді ЗУНР. Врешті, сам диктатор Є. Петрушевич висунув вимогу, щоб Головний Комендант УВО полк. Коновалець або повністю підпорядкувався екзильному урядові ЗУНР, або уступив з поста Головного Коменданта УВО. </w:t>
      </w:r>
    </w:p>
    <w:p>
      <w:pPr>
        <w:pStyle w:val="Style15"/>
        <w:rPr>
          <w:lang w:val="uk-UA"/>
        </w:rPr>
      </w:pPr>
      <w:r>
        <w:rPr>
          <w:lang w:val="uk-UA"/>
        </w:rPr>
        <w:t xml:space="preserve">В тій справі відбулася в березні 1923 р., в Оліві біля Данціґу, спеціальна нарада командного штабу УВО та його конференція з представниками уряду ЗУНР. Цими представниками були: отаман Ярослав Селезінка, керівник військових справ ЗУНР, та д-р Володимир Бачинський і Зиновій Пеленський – члени зорганізованих з доручення уряду ЗУНР на західньоукраїнських землях „Народнього Комітету” та „Міжпартійної Ради”. Полк. Коновалець відмовився зійти з позицій соборництва і перетворити УВО в знаряддя ЗУНР. Щоб не спричинити відвертого конфлікту між УВО і урядом ЗУНР, полк. Коновалець уступив восени 1923 р. з поста Начального Коменданта УВО. Функції Начальної Команди УВО перебрала „Політ-Колеґія”, під проводом військового референта уряду ЗУНР отам. Ярослава Селезінки. Крайовим Комендантом УВО на західньоукраїнських землях став полк. Андрій Мельник, особа сприємлива для диктатора Петрушевича і його оточення як добрий військовик і бойовик, але людина не такого чіткого політичного наставлення як полк. Є. Коновалець. На становищі Крайового Коменданта УВО пробув полк. Андрій Мельник до квітня 1924 р., – коли то його заарештовано у зв'язку зі справою Ольги Басарабової і засуджено на 4 роки тюрми. </w:t>
      </w:r>
    </w:p>
    <w:p>
      <w:pPr>
        <w:pStyle w:val="Style15"/>
        <w:rPr>
          <w:lang w:val="uk-UA"/>
        </w:rPr>
      </w:pPr>
      <w:r>
        <w:rPr>
          <w:lang w:val="uk-UA"/>
        </w:rPr>
        <w:t xml:space="preserve">Явний перехід д-ра Є. Петрушевича, голови екзильного уряду ЗУНР, на совєтофільську орієнтацію в 1923 р. дуже швидко зруйнував увесь авторитет диктатора, а далі й самого екзильного уряду ЗУНР. Внаслідок цього УВО відсахнулася від політики екзильного уряду ЗУНР і вирішила піти своїм власним шляхом. Тоді провідний актив УВО звернувся до полк. Євгена Коновальця, щоб він знову перебрав керівництво Організацією в свої руки. Полк. Євген Коновалець на це погодився, тим більше, що в час його відсутности УВО зазнала важкого удару і потребувала негайної відбудови. </w:t>
      </w:r>
    </w:p>
    <w:p>
      <w:pPr>
        <w:pStyle w:val="S"/>
        <w:rPr>
          <w:lang w:val="uk-UA"/>
        </w:rPr>
      </w:pPr>
      <w:r>
        <w:rPr>
          <w:lang w:val="uk-UA"/>
        </w:rPr>
        <w:t xml:space="preserve">Процес Басарабової </w:t>
      </w:r>
    </w:p>
    <w:p>
      <w:pPr>
        <w:pStyle w:val="Style15"/>
        <w:rPr>
          <w:lang w:val="uk-UA"/>
        </w:rPr>
      </w:pPr>
      <w:r>
        <w:rPr>
          <w:lang w:val="uk-UA"/>
        </w:rPr>
        <w:t xml:space="preserve">На початку 1924 р. польська поліція заарештувала зв'язкову УВО Ольгу Басараб, і хоч вона загинула під час тортур 12-го лютого 1924 р., не зрадивши жадної організаційної та ємниці, то знайдені при ній в момент арештування деякі матеріяли напровадили поліцію на слід і уможливили їй провести численні арешти серед провідного активу УВО. Керівник розвідки УВО О. Думин залишив в О. Басарабової таємні матеріяли, що попали в руки поліції та помогли їй розкрити і заарештувати сотн. В. Коваленка. В ході дальшого слідства заарештовано і засуджено тодішнього Крайового Коменданта УВО полк. Андрія Мельника на 4 роки; сотн. Євгена Зиблікевича і сотн. Василя Коваленка по 3 роки; Богдана Зеленого і Федора Горобця по 2.5 року; Миколу Білянського і Михайла Ґаца по 2 роки; Ірину Вахнянин на 15 місяців в'язниці; Франца Штика і Григорія Лихолата звільнено. Внаслідок цих арештів організаційна сітка УВО була сильно порвана. </w:t>
      </w:r>
    </w:p>
    <w:p>
      <w:pPr>
        <w:pStyle w:val="Style15"/>
        <w:rPr>
          <w:lang w:val="uk-UA"/>
        </w:rPr>
      </w:pPr>
      <w:r>
        <w:rPr>
          <w:lang w:val="uk-UA"/>
        </w:rPr>
        <w:t xml:space="preserve">Про цей період політичних труднощів у діяльності УВО подано в книжці „Євген Коновалець”, що вийшла в 1938 р. у Париж під редакцією д-ра Олега Кандиби-Ольжича та Ом. Сеника, дослівно таку коротку замітку, яку цитує у своїй праці „Від УВО до ОУН” В. Мартинець: </w:t>
      </w:r>
    </w:p>
    <w:p>
      <w:pPr>
        <w:pStyle w:val="Style15"/>
        <w:rPr>
          <w:lang w:val="uk-UA"/>
        </w:rPr>
      </w:pPr>
      <w:r>
        <w:rPr>
          <w:lang w:val="uk-UA"/>
        </w:rPr>
        <w:t>„</w:t>
      </w:r>
      <w:r>
        <w:rPr>
          <w:lang w:val="uk-UA"/>
        </w:rPr>
        <w:t xml:space="preserve">Грудень 1922 р.: – конфлікт Вождя з Петрушевичем, який домагається від нього безумовного підпорядкування, чому Вождь з огляду на вповні недоцільну антиреволюційну політику Петрушевича рішуче спротивився. </w:t>
      </w:r>
    </w:p>
    <w:p>
      <w:pPr>
        <w:pStyle w:val="Style15"/>
        <w:rPr>
          <w:lang w:val="uk-UA"/>
        </w:rPr>
      </w:pPr>
      <w:r>
        <w:rPr>
          <w:lang w:val="uk-UA"/>
        </w:rPr>
        <w:t>„</w:t>
      </w:r>
      <w:r>
        <w:rPr>
          <w:lang w:val="uk-UA"/>
        </w:rPr>
        <w:t xml:space="preserve">1923 р.: – на вимогу висланої в березні цього року делеґації Петрушевича до Москви під проводом сотника Івана Коссака, намагається Петрушевич усунути Вождя від кермування УВО. Восени Вождь покидає Команду УВО до червня 1924 р. </w:t>
      </w:r>
    </w:p>
    <w:p>
      <w:pPr>
        <w:pStyle w:val="Style15"/>
        <w:rPr>
          <w:lang w:val="uk-UA"/>
        </w:rPr>
      </w:pPr>
      <w:r>
        <w:rPr>
          <w:lang w:val="uk-UA"/>
        </w:rPr>
        <w:t>„</w:t>
      </w:r>
      <w:r>
        <w:rPr>
          <w:lang w:val="uk-UA"/>
        </w:rPr>
        <w:t xml:space="preserve">1924.: – В червні Вождь знову перебирає Верховну Команду УВО під умовою, що УВО, як соборницько-революційна організація, не сміє мати з Петрушевичем нічого спільного”. </w:t>
      </w:r>
    </w:p>
    <w:p>
      <w:pPr>
        <w:pStyle w:val="Style15"/>
        <w:rPr>
          <w:lang w:val="uk-UA"/>
        </w:rPr>
      </w:pPr>
      <w:r>
        <w:rPr>
          <w:lang w:val="uk-UA"/>
        </w:rPr>
        <w:t xml:space="preserve">Але саме повернення полк. Коновальця на пост Начального Коменданта УВО ще не зліквідувало у ній ріжниці в поглядах на зовнішню політику. Всередині УВО все ще існувала група прихильників політики д-ра Є. Петрушевича, щоправда нечисленна, зате ж досить впливова. </w:t>
      </w:r>
    </w:p>
    <w:p>
      <w:pPr>
        <w:pStyle w:val="Style15"/>
        <w:rPr>
          <w:lang w:val="uk-UA"/>
        </w:rPr>
      </w:pPr>
      <w:r>
        <w:rPr>
          <w:lang w:val="uk-UA"/>
        </w:rPr>
        <w:t xml:space="preserve">О. Думин, один із найрухливіших членів вищезгаданої групи, референт розвідки в Начальній Команді УВО, почав підготовляти, в порозумінні з диктатором Петрушевичем, „палатну революцію” всередині УВО, з метою відсунути полк. Коновальця від керівництва Організацією. </w:t>
      </w:r>
    </w:p>
    <w:p>
      <w:pPr>
        <w:pStyle w:val="Style15"/>
        <w:rPr>
          <w:lang w:val="uk-UA"/>
        </w:rPr>
      </w:pPr>
      <w:r>
        <w:rPr>
          <w:lang w:val="uk-UA"/>
        </w:rPr>
        <w:t xml:space="preserve">[В той самий час виникли великі розходження поглядів між тодішним Крайовим Комендантом інж. Ярославом Індишевським, а членами Крайової Команди УВО сотн. Ю. Головінським, та сотн. Омеляном Сеником щодо тактики і політичних позицій революційної боротьби УВО. </w:t>
      </w:r>
    </w:p>
    <w:p>
      <w:pPr>
        <w:pStyle w:val="Style15"/>
        <w:rPr>
          <w:lang w:val="uk-UA"/>
        </w:rPr>
      </w:pPr>
      <w:r>
        <w:rPr>
          <w:lang w:val="uk-UA"/>
        </w:rPr>
        <w:t xml:space="preserve">Ярослав Індишевський не був фронтовим старшиною, як Головінський і Сеник. Будучи в Коші УСС, він цікавився політичними питаннями, мав знайомства з полк. Г. Коссаком та іншими старшинами, що в часах українізації переїхали на Україну і були там пізніше розстріляні. Плянуючи з ними широку акцію на Україні, він нав'язував зв'язки також до деяких знайомих, що вже були залеґалізовані на большевицьких посадах. (Його змішують з його братом, інж. Степаном Індишевським, старшиною СС, що з Ужгороду утримував зв'язки УВО з ЗУЗ, і в 1924 році був висланий на СУЗ і там пропав у невідомий спосіб). Ярослав Індишевський, бувши приклонником Петрушевича, розраховував на допомогу большевиків у протипольській боротьбі. Він приїхав у 1924 році зі Львова до Праги намовляти, щоб змінити полк. Коновальця. Ця місія не пощастила петрушевичівцям. Я. Індишевського залишено в Празі, а Крайовим Командантом УВО на ЗУЗ призначено сотн. Ю. Головінського, бойового референта в Крайовій Команді. Про причини цих змін кружляли різні припущення. </w:t>
      </w:r>
    </w:p>
    <w:p>
      <w:pPr>
        <w:pStyle w:val="Style15"/>
        <w:rPr>
          <w:lang w:val="uk-UA"/>
        </w:rPr>
      </w:pPr>
      <w:r>
        <w:rPr>
          <w:lang w:val="uk-UA"/>
        </w:rPr>
        <w:t xml:space="preserve">На процесі Романа Барановського у вересні 1933 р. свідок прокурора Кухарський насвітлив ці розходження в такий сцосіб, що тодішній Крайовий Комендант УВО Ярослав Індишевський, разом із Дмитром Палієвом, політичним референтом Крайової Команди УВО, мали б їздити до Харкова на переговори з урядом УССР, щоб нав'язати з ним співпрацю УВО в боротьбі проти Польщі. </w:t>
      </w:r>
    </w:p>
    <w:p>
      <w:pPr>
        <w:pStyle w:val="Style15"/>
        <w:rPr>
          <w:lang w:val="uk-UA"/>
        </w:rPr>
      </w:pPr>
      <w:r>
        <w:rPr>
          <w:lang w:val="uk-UA"/>
        </w:rPr>
        <w:t xml:space="preserve">Я. Індишевський помер у Празі у 1928 році, а Дм. Паліїв був арештований і переслуханий у справі цієї подорожі, але не був за те засуджений поляками.] Тоді ж було розкрито і змову сотн. О. Думина. </w:t>
      </w:r>
    </w:p>
    <w:p>
      <w:pPr>
        <w:pStyle w:val="Style15"/>
        <w:rPr>
          <w:lang w:val="uk-UA"/>
        </w:rPr>
      </w:pPr>
      <w:r>
        <w:rPr>
          <w:lang w:val="uk-UA"/>
        </w:rPr>
        <w:t xml:space="preserve">Для вияснення всіх тих справ скликано окрему конференцію УВО, що відбулася в січні 1925 р. в Ужгороді. Конференція визнала неправильними позиції визнавців орієнтації на „радянську Україну” та прихильників політики Петрушевича, як теж затвердила усунення інж. Я Індишевського і сотн. О. Думина та їхніх однодумців з рядів УВО. </w:t>
      </w:r>
    </w:p>
    <w:p>
      <w:pPr>
        <w:pStyle w:val="Style15"/>
        <w:rPr>
          <w:lang w:val="uk-UA"/>
        </w:rPr>
      </w:pPr>
      <w:r>
        <w:rPr>
          <w:lang w:val="uk-UA"/>
        </w:rPr>
        <w:t xml:space="preserve">Усунені з рядів УВО, на підставі рішення ужгородської конференції, прихильники радянофільської політики д-ра Є. Петрушевича створили нову підпільно-революційну організацію п. н. „Західньо-Українська Народня Революційна Організація” (ЗУНРО), а водночас почали видавати, як її офіціоз, підпільну неперіодичну газету „Український Революціонер”. Проте, крім створення кількох ланок на Покутті, ЗУНРО не зуміла розбудувати своєї організаційної сітки на західньоукраїнських землях і незабаром самоліквідувалася. </w:t>
      </w:r>
    </w:p>
    <w:p>
      <w:pPr>
        <w:pStyle w:val="S"/>
        <w:rPr>
          <w:lang w:val="uk-UA"/>
        </w:rPr>
      </w:pPr>
      <w:r>
        <w:rPr>
          <w:lang w:val="uk-UA"/>
        </w:rPr>
        <w:t xml:space="preserve">Потреба політичної однородности кадрів УВО </w:t>
      </w:r>
    </w:p>
    <w:p>
      <w:pPr>
        <w:pStyle w:val="Style15"/>
        <w:rPr>
          <w:lang w:val="uk-UA"/>
        </w:rPr>
      </w:pPr>
      <w:r>
        <w:rPr>
          <w:lang w:val="uk-UA"/>
        </w:rPr>
        <w:t xml:space="preserve">Українська Військова Організація постала як революційно-збройний рух спротиву проти окупантів українських земель – в обороні самостійности соборної української держави, – без чітко визначеного власного ідеологічно-пропаґандивного обличчя. Членом УВО міг стати кожен український патріот-самостійник, який бажав чинно боротися в організованих рядах збройного підпілля проти ворожої окупації за волю українського народу, без уваги на свої ідеологічно-політичні переконання чи партійну приналежність. </w:t>
      </w:r>
    </w:p>
    <w:p>
      <w:pPr>
        <w:pStyle w:val="Style15"/>
        <w:rPr>
          <w:lang w:val="uk-UA"/>
        </w:rPr>
      </w:pPr>
      <w:r>
        <w:rPr>
          <w:lang w:val="uk-UA"/>
        </w:rPr>
        <w:t xml:space="preserve">Тому вважалося за цілком природне, що члени УВО, крім діяльности в рамках УВО, займалися ще й іншою політичною роботою поза цією організацією. І так, одні вели окремі ідеологічні організації (як, наприклад, Зиновій Петрів, д-р Мирон Коновалець, Ілярій Ольховий, Василь Бас, Д-р Іван Ґижа), інші залишилися членами леґальних політичних партій (як, наприклад, Юрій Полянський, Дмитро Паліїв, Михайло Матчак, Остап Коберський, О. Павлів та ін). </w:t>
      </w:r>
    </w:p>
    <w:p>
      <w:pPr>
        <w:pStyle w:val="Style15"/>
        <w:rPr>
          <w:lang w:val="uk-UA"/>
        </w:rPr>
      </w:pPr>
      <w:r>
        <w:rPr>
          <w:lang w:val="uk-UA"/>
        </w:rPr>
        <w:t xml:space="preserve">Організатори УВО гадали, що така постановка справи буде великим позитивом, бо дасть можливість об'єднати в рядах УВО найкращі одиниці з-поміж членів усіх українських політичних груп, партій і напрямків. Нова організація, як на це вказує вже сама її назва, повинна була базуватися на такому принципі, на якому базується побудова національної армії, всенароднього війська: на позапартійності. </w:t>
      </w:r>
    </w:p>
    <w:p>
      <w:pPr>
        <w:pStyle w:val="Style15"/>
        <w:rPr>
          <w:lang w:val="uk-UA"/>
        </w:rPr>
      </w:pPr>
      <w:r>
        <w:rPr>
          <w:lang w:val="uk-UA"/>
        </w:rPr>
        <w:t xml:space="preserve">Проте дуже швидко виявилося, що така „позапартійність” УВО стала її великим недоліком. Відсутність, всіх її членів зобов'язуючої, ідеології та програми з одного боку, а з другого – зустріч у рамках однієї організації людей різних політичних поглядів, – усе це стало причиною багатьох внутрішніх конфліктів, що завдали організації великої шкоди. </w:t>
      </w:r>
    </w:p>
    <w:p>
      <w:pPr>
        <w:pStyle w:val="Style15"/>
        <w:rPr>
          <w:lang w:val="uk-UA"/>
        </w:rPr>
      </w:pPr>
      <w:r>
        <w:rPr>
          <w:lang w:val="uk-UA"/>
        </w:rPr>
        <w:t xml:space="preserve">Начальний Комендант полк. Є. Коновалець, свідомий отих недоліків УВО, прагнув надати їй виразне ідеологічно-політичне обличчя, обличчя націоналістичне. А таке прагнення полк. Коновальця викликало, в свою чергу, велике зацікавлення до УВО з боку інших українських націоналістичних організацій, що постали в період „позапартійности” УВО і діяли чи то на українських землях, чи то на чужині. Політична доцільність наказувала прагнути до об'єднання всіх українських націоналістичних сил для спільної боротьби. </w:t>
      </w:r>
    </w:p>
    <w:p>
      <w:pPr>
        <w:pStyle w:val="Rs"/>
        <w:rPr>
          <w:lang w:val="uk-UA"/>
        </w:rPr>
      </w:pPr>
      <w:r>
        <w:rPr>
          <w:lang w:val="uk-UA"/>
        </w:rPr>
        <w:t xml:space="preserve">ПАРТІЙНО-ПОЛІТИЧНЕ ЖИТТЯ В ЗАХІДНІЙ УКРАЇНІ </w:t>
      </w:r>
    </w:p>
    <w:p>
      <w:pPr>
        <w:pStyle w:val="Style15"/>
        <w:rPr>
          <w:lang w:val="uk-UA"/>
        </w:rPr>
      </w:pPr>
      <w:r>
        <w:rPr>
          <w:lang w:val="uk-UA"/>
        </w:rPr>
        <w:t xml:space="preserve">В 1919 р., коли Польща окупувала західноукраїнські землі, тут існували чотири українські політичні партії: 1) „Українська Народно-Трудова Партія”, яка до 1919 р. називалася „Українська Національно-Демократична Партія” (УНДП); 2) „Українська Соціял-Радикальна Партія” (УСРП); 3) „Українська Соціял-Демократична Партія” (УСДП); 4) „Українська Християнсько-Суспільна Партія” (УХСП). </w:t>
      </w:r>
    </w:p>
    <w:p>
      <w:pPr>
        <w:pStyle w:val="S"/>
        <w:rPr>
          <w:lang w:val="uk-UA"/>
        </w:rPr>
      </w:pPr>
      <w:r>
        <w:rPr>
          <w:lang w:val="uk-UA"/>
        </w:rPr>
        <w:t xml:space="preserve">Міжпартійна Рада </w:t>
      </w:r>
    </w:p>
    <w:p>
      <w:pPr>
        <w:pStyle w:val="Style15"/>
        <w:rPr>
          <w:lang w:val="uk-UA"/>
        </w:rPr>
      </w:pPr>
      <w:r>
        <w:rPr>
          <w:lang w:val="uk-UA"/>
        </w:rPr>
        <w:t xml:space="preserve">Спочатку всі вони діяли одностайно проти польської окупації і з цією метою заснували були „Міжпартійну Раду”, головою якої був Кирило Студинський, а секретарем – Володимир Бачинський. „Міжпартійна Рада” підчинялась екзильному урядові ЗУНР д-ра Є. Петрушевича. З бігом часу, внаслідок нової політичної ситуації, а саме: закріплення совєтської влади на Наддніпрянщині й польської окупації на західноукраїнських землях, перехід д-ра Петрушевича на совєтофільську орієнтацію і занепад авторитету екзильного уряду ЗУНР, – серед членів „Міжпартійної Ради” виникла велика ріжниця в поглядах щодо дальшої політичної діяльности. Через те „Міжпартійна Рада” перестала існувати, і кожна з вищезгаданих партій пішла далі своїм власним шляхом, переживаючи менше чи більше гострі внутрішні кризи та зміни. </w:t>
      </w:r>
    </w:p>
    <w:p>
      <w:pPr>
        <w:pStyle w:val="S"/>
        <w:rPr>
          <w:lang w:val="uk-UA"/>
        </w:rPr>
      </w:pPr>
      <w:r>
        <w:rPr>
          <w:lang w:val="uk-UA"/>
        </w:rPr>
        <w:t xml:space="preserve">УНДО та її відлам УПП </w:t>
      </w:r>
    </w:p>
    <w:p>
      <w:pPr>
        <w:pStyle w:val="Style15"/>
        <w:rPr>
          <w:lang w:val="uk-UA"/>
        </w:rPr>
      </w:pPr>
      <w:r>
        <w:rPr>
          <w:lang w:val="uk-UA"/>
        </w:rPr>
        <w:t xml:space="preserve">Найсильніших внутрішніх потрясень зазнала найбільша з тих партій – Трудова. Велика частина її членів залишилася вірною д-рові Є. Петрушевичеві навіть після зміни його політики, переходячи разом із ним на совєтофільську орієнтацію. Ця частина Трудової партії назвала себе „незалежною групою”. Вона мала спершу помітний вплив на офіціоз партії – щоденник „Діло”, який із захопленням передрукував вістки про „небувалі успіхи радянської влади” в УССР. Другу групу в Трудовій партії творили т. зв. автономісти, які підкреслювали конечність „органічної праці” і ставили перед собою завданням здобути для Галичини автономію в рамках польської держави. Провідниками цієї групи були д-р Степан Баран і Д-р Степан Витвицький. Була ще й третя група, а саме: ті, що відкидали совєтофільську орієнтацію й автономізм та намагалися знайти можливості леґальної боротьби на засадах самостійництва. </w:t>
      </w:r>
    </w:p>
    <w:p>
      <w:pPr>
        <w:pStyle w:val="Style15"/>
        <w:rPr>
          <w:lang w:val="uk-UA"/>
        </w:rPr>
      </w:pPr>
      <w:r>
        <w:rPr>
          <w:lang w:val="uk-UA"/>
        </w:rPr>
        <w:t xml:space="preserve">В 1923/24 рр. Дмитро Паліїв виступив з ініціятивою перебудувати Трудову партію під політично-програмовим оглядом і дати їй нову назву – „Українське Національно-Демократичне Об'єднання”. В Трудовій партії Паліїв належав до самостійницької групи, будучи водночас членом УВО, де займав пост політичного референта Головної, а відтак Крайової Команди. </w:t>
      </w:r>
    </w:p>
    <w:p>
      <w:pPr>
        <w:pStyle w:val="Style15"/>
        <w:rPr>
          <w:lang w:val="uk-UA"/>
        </w:rPr>
      </w:pPr>
      <w:r>
        <w:rPr>
          <w:lang w:val="uk-UA"/>
        </w:rPr>
        <w:t xml:space="preserve">Після довших переговорів дійшло до поєднання двох перших та частини третьої групи Трудової партії, і на з'їзді 11-го липня 1925 р. завершено те поєднання формально – створенням нової партії під назвою „Українське Національно-Демократичне Об'єднання” (УНДО). Теоретично беручи, переможцем вийшла самостійницька група, бо в програмі партії поставлено вимогу самостійности й соборности України. На ділі ж справжнім переможцем стала група автономістів, бо в практичній діяльності прийнято засаду змагати до самостійности й соборности шляхом леґалістичного парляментаризму, на якому першим етапом мало бути здобуття для Галичини автономії в рамках польської держави. Члени УВО, що вступили в УНДО, створили там „опозиційне крило” під проводом Дмитра Палієва, але з бігом часу, замість перетягти автономістів на свої позиції, як це вони собі обіцяли були зробити, й самі вони почали чимраз виразніше переходити на автономістичні позиції. </w:t>
      </w:r>
    </w:p>
    <w:p>
      <w:pPr>
        <w:pStyle w:val="Style15"/>
        <w:rPr>
          <w:lang w:val="uk-UA"/>
        </w:rPr>
      </w:pPr>
      <w:r>
        <w:rPr>
          <w:lang w:val="uk-UA"/>
        </w:rPr>
        <w:t xml:space="preserve">Визначними діячами УНДО стали: Степан Баран, Степан Витвицький, Володимир Бачинський, Антін Горбачевський, Михайло Галущинський, Володимир Кузьмович, Дмитро Левицький, Кость Левицький, Іван Кедрин-Рудницький, Остап Луцький, Любомир Макарушка, Володимир Охримович, Мілена Рудницька, Юліян Павликовський, Володимир Целевич, Сергій Хруцький, Василь Мудрий. Офіціозом УНДО залишився щоденник „Діло”. Спочатку УНДО бажало співпрацювати з УВО. До диспозиції Дм. Паліїв поставив щоденник „Новий Час”, що почав був виходити в жовтні 1923 р. на кошти УВО, а якого редактором був якраз Паліїв, як делеґат Крайової Команди УВО. Проте з бігом часу УНДО почало щораз то виразніше і рішучіше виступати проти УВО й усякої протипольської революційної діяльности, мовляв, вона завдає українському народові шкоду. Обороняючи позиції легалізму й „органічної праці”, прагнучи до розбудови українського господарського, культурно-освітнього й політичного життя на засаді льояльности супроти польської держави, УНДО швидко стало явним противником УВО, повністю перетворившися, згідно з вживаною в УВО номенклятурою, в партію угодовців. </w:t>
      </w:r>
    </w:p>
    <w:p>
      <w:pPr>
        <w:pStyle w:val="Style15"/>
        <w:rPr>
          <w:lang w:val="uk-UA"/>
        </w:rPr>
      </w:pPr>
      <w:r>
        <w:rPr>
          <w:lang w:val="uk-UA"/>
        </w:rPr>
        <w:t xml:space="preserve">В травні 1927 р. відкололась від УНДО, з групи совєтофілів, частина під проводом Вячеслава Будзиновського і створила окрему „Українську Партію Праці” (УПП), з пресовим органом „Праця”. УПП проіснувала до 1930 року. </w:t>
      </w:r>
    </w:p>
    <w:p>
      <w:pPr>
        <w:pStyle w:val="S"/>
        <w:rPr>
          <w:lang w:val="uk-UA"/>
        </w:rPr>
      </w:pPr>
      <w:r>
        <w:rPr>
          <w:lang w:val="uk-UA"/>
        </w:rPr>
        <w:t xml:space="preserve">Українська Соціял-Радикальна Партія </w:t>
      </w:r>
    </w:p>
    <w:p>
      <w:pPr>
        <w:pStyle w:val="Style15"/>
        <w:rPr>
          <w:lang w:val="uk-UA"/>
        </w:rPr>
      </w:pPr>
      <w:r>
        <w:rPr>
          <w:lang w:val="uk-UA"/>
        </w:rPr>
        <w:t xml:space="preserve">УНДО залишилось аж до 1939 р. найсильнішою з українських легальних партій на Західній Україні. </w:t>
      </w:r>
    </w:p>
    <w:p>
      <w:pPr>
        <w:pStyle w:val="Style15"/>
        <w:rPr>
          <w:lang w:val="uk-UA"/>
        </w:rPr>
      </w:pPr>
      <w:r>
        <w:rPr>
          <w:lang w:val="uk-UA"/>
        </w:rPr>
        <w:t xml:space="preserve">Друга передвоєнна українська політична партія, заснована в 1890 р. під назвою „Українська Радикальна Партія” (її основником був Іван Франко, який, однак, швидко після цього вирікся соціялізму), після окупації Західньої України Польщею, з'єдналася з волинською партією соціял-революціонерів в одну, під новою назвою „Українська Соціял-Радикальна Партія” (УСРП). [У своїй програмі ця партія на головний плян ставила клясові інтереси селянства і робітництва, а своїм ідеологом визнавала Михайла Драгоманова (нар. 1841, помер 1895 р.). В національному питанні вона стояла на засаді державної самостійности України, і вела в леґальних формах опозиційну політику проти польської окупації Західньої України. В соціяльній політиці радикали проповідували марксистський соціялізм, входили в склад соціялістичного II. Інтернаціоналу, ідейно-політично були в контроверсії з комуністичними позиціями Третього Інтернаціоналу і розходилися з комуністами також у питаннях тактики. Протилежно до комуністів, вони відкидали засоби революції і терору і йшли шляхом леґалізму. Хоч радикали були противниками комунізму, одначе своєю пропаґандою соціялізму вони мимовільно підготовляли подекуди ґрунт для комуністичної аґітації, зокрема в таких осередках, які не розбиралися в ріжницях між демократичним і совєтським соціялізмом, або були здезорієнтовані посталими тоді новотворами т. зв. соціялістичних республік, особливо в роках НЕП-у й українізації, у неменшій мірі, ніж совєтофільські групи націонал-демократів, що відкололися були від Трудової Партії. Чимало членів радикальної партії, які були наставлені революційно, перейшло тоді в комуністичні ряди. В практичній політичній дії радикали виступали головно проти консервативного клерикалізму в перебільшено-аґітаційних формах і старалися наставляти селянство проти духовенства та інтеліґенції не лише з польського адміністративного апарату, але також проти української інтеліґенції інших партійних переконань, як проти „буржуазії”, що нібито визискує його. Українські націоналістичні організації, зокрема ОУН, радикали навмисне змішували з УНДО і в своїй пропаґанді називали речниками „української буржуазії”]. Своєю тактикою леґалізму й опортунізму в відношенні до польської держави радикали були близько споріднені з УНДО-м. </w:t>
      </w:r>
    </w:p>
    <w:p>
      <w:pPr>
        <w:pStyle w:val="Style15"/>
        <w:rPr>
          <w:lang w:val="uk-UA"/>
        </w:rPr>
      </w:pPr>
      <w:r>
        <w:rPr>
          <w:lang w:val="uk-UA"/>
        </w:rPr>
        <w:t xml:space="preserve">Радикали мали значні впливи серед західньо-українського селянства і були, після УНДО, другою найсильнішою леґальною партією в Західній Україні. </w:t>
      </w:r>
    </w:p>
    <w:p>
      <w:pPr>
        <w:pStyle w:val="Style15"/>
        <w:rPr>
          <w:lang w:val="uk-UA"/>
        </w:rPr>
      </w:pPr>
      <w:r>
        <w:rPr>
          <w:lang w:val="uk-UA"/>
        </w:rPr>
        <w:t xml:space="preserve">Визначними членами УСРП були: Лев Бачинський, Іван Макух, Матвій Стахів, І. Блажкевич, О. Коберський, Д. Ладика, В. Лисий, М. Матчак, О. Павлів, І. Попович, С. Жук. Пресовим органом цієї партії був „Громадський Голос”, тижневик, за редакцією М. Стахова. Партія мала власну організацію молоді „Каменярі” та видавала освітню бібліотечку для народу „Самоосвіта”. Фінансово радикали спиралися на значну допомогу з боку української селянсько-робітничої еміґрації в Америці. </w:t>
      </w:r>
    </w:p>
    <w:p>
      <w:pPr>
        <w:pStyle w:val="S"/>
        <w:rPr>
          <w:lang w:val="uk-UA"/>
        </w:rPr>
      </w:pPr>
      <w:r>
        <w:rPr>
          <w:lang w:val="uk-UA"/>
        </w:rPr>
        <w:t xml:space="preserve">Українська Соціял-Демократична Партія </w:t>
      </w:r>
    </w:p>
    <w:p>
      <w:pPr>
        <w:pStyle w:val="Style15"/>
        <w:rPr>
          <w:lang w:val="uk-UA"/>
        </w:rPr>
      </w:pPr>
      <w:r>
        <w:rPr>
          <w:lang w:val="uk-UA"/>
        </w:rPr>
        <w:t xml:space="preserve">Друга соціялістична партія на західньоукраїнських землях – „Українська Соціял-Демократична Партія” (УСДП) – підпала під комуністичні впливи більше, ніж соціялісти-радикали. До голосу в партії прийшли явні речники совєтофільсько-комуністичної орієнтації: Б. Кузьма, Антін Чернецький, С. Волинець. Вони перетворили УСДП в експозитуру нелеґальної „Комуністичної Партії Західньої України” (КПЗУ), через що польська влада її розв'язала. Щойно в 1929 р. УСДП відновила свою діяльність, уже як незалежна від комуністів партія, проте її впливи були ввесь час зовсім незначні. Преса УСДП, – тижневики, чи пак місячники „Вперед” і „Воля”, – мала маленький наклад і появлялась нереґулярно. </w:t>
      </w:r>
    </w:p>
    <w:p>
      <w:pPr>
        <w:pStyle w:val="Style15"/>
        <w:rPr>
          <w:lang w:val="uk-UA"/>
        </w:rPr>
      </w:pPr>
      <w:r>
        <w:rPr>
          <w:lang w:val="uk-UA"/>
        </w:rPr>
        <w:t xml:space="preserve">Головними діячами УСДП були: Семен Вітик, Лев Ганкевич, І. Квасниця, Я. Остапчук, Володимир Темницький, Володимир Старосольський. </w:t>
      </w:r>
    </w:p>
    <w:p>
      <w:pPr>
        <w:pStyle w:val="S"/>
        <w:rPr>
          <w:lang w:val="uk-UA"/>
        </w:rPr>
      </w:pPr>
      <w:r>
        <w:rPr>
          <w:lang w:val="uk-UA"/>
        </w:rPr>
        <w:t xml:space="preserve">Сель-Роб </w:t>
      </w:r>
    </w:p>
    <w:p>
      <w:pPr>
        <w:pStyle w:val="Style15"/>
        <w:rPr>
          <w:lang w:val="uk-UA"/>
        </w:rPr>
      </w:pPr>
      <w:r>
        <w:rPr>
          <w:lang w:val="uk-UA"/>
        </w:rPr>
        <w:t xml:space="preserve">Частина совєтофільсько-комуністичного крила УСДП об'єдналася з соціялістами москвофільської галицької партії та з холмсько-волинською соціялістичною групою Сель-Союзу, і разом вони створили нову, явно комунофільську, партію „Українське Селянсько-Робітниче Соціялістичне Об'єднання” (Сель-Роб). У 1927 р. ця партія розкололася на „Сель-Роб правицю” і „Сель-Роб лівицю”. В 1928 р. частини обох відколів об'єднались у „Сель-Роб єдність”, та в 1932 р. польська влада розв'язала ввесь „Сель-Роб”. </w:t>
      </w:r>
    </w:p>
    <w:p>
      <w:pPr>
        <w:pStyle w:val="S"/>
        <w:rPr>
          <w:lang w:val="uk-UA"/>
        </w:rPr>
      </w:pPr>
      <w:r>
        <w:rPr>
          <w:lang w:val="uk-UA"/>
        </w:rPr>
        <w:t xml:space="preserve">КПЗУ </w:t>
      </w:r>
    </w:p>
    <w:p>
      <w:pPr>
        <w:pStyle w:val="Style15"/>
        <w:rPr>
          <w:lang w:val="uk-UA"/>
        </w:rPr>
      </w:pPr>
      <w:r>
        <w:rPr>
          <w:lang w:val="uk-UA"/>
        </w:rPr>
        <w:t xml:space="preserve">Побіч явних, леґальних комунофільських партій, від початку польської окупації на західньоукраїнських землях діяла нелеґальна „Комуністична Партія Західньої України”, заснована большевиками під час польсько-большевицької війни. КПЗУ користувалася великою фінансовою і політичною допомогою з боку уряду УССР, зокрема в період НЕП-у та „українізації”. </w:t>
      </w:r>
    </w:p>
    <w:p>
      <w:pPr>
        <w:pStyle w:val="Style15"/>
        <w:rPr>
          <w:lang w:val="uk-UA"/>
        </w:rPr>
      </w:pPr>
      <w:r>
        <w:rPr>
          <w:lang w:val="uk-UA"/>
        </w:rPr>
        <w:t xml:space="preserve">Пропаґуючи орієнтацію на „радянську Україну”, яка мала б помогти Західній Україні визволитися з-під польської окупації та об'єднатися в одній „самостійній соціялістичній радянській українській державі”, КПЗУ мала в перші роки свого існування помітні впливи серед українського селянства і студентства. </w:t>
      </w:r>
    </w:p>
    <w:p>
      <w:pPr>
        <w:pStyle w:val="S"/>
        <w:rPr>
          <w:lang w:val="uk-UA"/>
        </w:rPr>
      </w:pPr>
      <w:r>
        <w:rPr>
          <w:lang w:val="uk-UA"/>
        </w:rPr>
        <w:t xml:space="preserve">УКНП </w:t>
      </w:r>
    </w:p>
    <w:p>
      <w:pPr>
        <w:pStyle w:val="Style15"/>
        <w:rPr>
          <w:lang w:val="uk-UA"/>
        </w:rPr>
      </w:pPr>
      <w:r>
        <w:rPr>
          <w:lang w:val="uk-UA"/>
        </w:rPr>
        <w:t xml:space="preserve">Передвоєнна „Християнсько-Суспільна Партія” після окупації Західньої України поляками зовсім завмерла, і щойно в 1930 р. постала, як її наслідниця, „Українська Католицька Народня Партія” (УКНП), з пресовим органом „Нова Зоря”. Провідниками цієї партії були станиславівський єпископ Григорій Хомишин і редактор „Нової Зорі” д-р Осип Назарук. УКНП була наскрізь льояльною супроти Польщі та проповідувала польсько-українське співжиття в Галичині, як „спільній батьківщині українців і поляків”. З метою протиставитися тим національ-но-освідомлюючим впливам, що йшли через культурно-освітню організацію „Просвіта”, єпископ Гр. Хомишин доручив організувати на терені своєї дієцезії нове товариство „Скала”, подібне до „Просвіти”, але угодовецького напрямку. </w:t>
      </w:r>
    </w:p>
    <w:p>
      <w:pPr>
        <w:pStyle w:val="S"/>
        <w:rPr>
          <w:lang w:val="uk-UA"/>
        </w:rPr>
      </w:pPr>
      <w:r>
        <w:rPr>
          <w:lang w:val="uk-UA"/>
        </w:rPr>
        <w:t xml:space="preserve">Галицькі москвофіли </w:t>
      </w:r>
    </w:p>
    <w:p>
      <w:pPr>
        <w:pStyle w:val="Style15"/>
        <w:rPr>
          <w:lang w:val="uk-UA"/>
        </w:rPr>
      </w:pPr>
      <w:r>
        <w:rPr>
          <w:lang w:val="uk-UA"/>
        </w:rPr>
        <w:t xml:space="preserve">Існуюча до війни партія москвофілів зазнала в час війни смертельного ідейно-політичного удару. Визвольні змагання 1918-го і наступних років національне освідомили українську суспільність, так, що навіть колишні москвофіли стали здебільша свідомими українцями. З сильної колись москвофільської партії залишилась тільки жменька партійних провідників, без опертя в народніх масах. Проте ця жменька одержала міцну підтримку з боку польських окупантів, які з допомогою москвофілів прагнули розколоти український фронт Окупаційна влада передала москвофілам великий будинок „Народнього Дому” та друкарню „Ставропігії” у Львові, призначивши для них постійні фінансові дотації. Спираючись на цю польську грошову й політичну допомогу, галицькі москвофіли створили окремий стипендійний фонд, з допомогою якого намагалися приєднати собі незаможних українських студентів. Проте жадного політичного впливу на українські народні маси москвофільська партія після війни вже не мала. Невелика група москвофілів перейшла до „Сель-Роб”-у. </w:t>
      </w:r>
    </w:p>
    <w:p>
      <w:pPr>
        <w:pStyle w:val="B"/>
        <w:rPr>
          <w:lang w:val="uk-UA"/>
        </w:rPr>
      </w:pPr>
      <w:r>
        <w:rPr>
          <w:lang w:val="uk-UA"/>
        </w:rPr>
        <w:t xml:space="preserve">* * * </w:t>
      </w:r>
    </w:p>
    <w:p>
      <w:pPr>
        <w:pStyle w:val="Style15"/>
        <w:rPr>
          <w:lang w:val="uk-UA"/>
        </w:rPr>
      </w:pPr>
      <w:r>
        <w:rPr>
          <w:lang w:val="uk-UA"/>
        </w:rPr>
        <w:t xml:space="preserve">Окреме місце між усіма цими партіями займала недовгочасна „Українська Партія Національної Роботи”, про яку буде мова далі. </w:t>
      </w:r>
    </w:p>
    <w:p>
      <w:pPr>
        <w:pStyle w:val="Style15"/>
        <w:rPr>
          <w:lang w:val="uk-UA"/>
        </w:rPr>
      </w:pPr>
      <w:r>
        <w:rPr>
          <w:lang w:val="uk-UA"/>
        </w:rPr>
        <w:t xml:space="preserve">Так ото оформилось українське політичне життя в Західній Україні в перші роки польської окупації. Поминаючи москвофільську партію, що її штучно втримували при житті поляки своїми фінансовими субсидіями і яка могла тільки декого з українців зловити приманою стипендії чи праці на державній посаді, – на український загал ішов з одного боку наступ совєтофільства, а з другого – леґалізму й угодовщини. Речниками і пропаґаторами совєтофільства були КПЗУ і Сель-Роб, а посередньо також і УСДП та УСРП, як носії марксизму-соціялізму. УСДП і УСРП, разом з УНДО і УКНП, були теж пропаґаторами леґалізму й угодовщини. Всі ці впливи проникали і до УВО, яка не могла протиставити їм своєї ідеології, бо в той час вона такої ідеології ще не мала. Дехто з членів УВО симпатизував з совєтофілами, інші намагалися політично зв'язати УВО з УНДО-м (напр., Дм. Паліїв, Л. Макарушка, В. Целевич), ще інші – з УСРП (напр., М. Матчак, О. Навроцький, О. Коберський). </w:t>
      </w:r>
    </w:p>
    <w:p>
      <w:pPr>
        <w:pStyle w:val="Style15"/>
        <w:rPr>
          <w:lang w:val="uk-UA"/>
        </w:rPr>
      </w:pPr>
      <w:r>
        <w:rPr>
          <w:lang w:val="uk-UA"/>
        </w:rPr>
        <w:t xml:space="preserve">Щоб могти успішно протиставитися всім тим впливам, шкідливим для українського самостійництва, треба було спершу чітко оформити націоналістичну ідеологію. Тим більше, що саме в бік націоналістичної ідеології скеровував увагу українських патріотів критичний розгляд недавніх збройних визвольних змагань, ствердження причин їх поразки. Аналіза розвитку подій на Наддніпрянщині 1917-1918 рр. вказує на те, як фатально заважила на дальшому перебігу й кінцевому висліді визвольних змагань відсутність ясної національної самостійницько-державницької ідеї в тих, кому історія судила була стати при кермі на початках відновленого українського державного будівництва. Тож, як повчав досвід недавнього минулого, деструктивним силам, які все ще діяли, треба було протиставити самостійницько-державнотворчу силу – українську націоналістичну ідеологію й організацію. </w:t>
      </w:r>
    </w:p>
    <w:p>
      <w:pPr>
        <w:pStyle w:val="Rs"/>
        <w:rPr>
          <w:lang w:val="uk-UA"/>
        </w:rPr>
      </w:pPr>
      <w:r>
        <w:rPr>
          <w:lang w:val="uk-UA"/>
        </w:rPr>
        <w:t xml:space="preserve">ПОЧАТКИ НАЦІОНАЛІСТИЧНИХ ОСЕРЕДКІВ НА ЗУЗ </w:t>
      </w:r>
    </w:p>
    <w:p>
      <w:pPr>
        <w:pStyle w:val="S"/>
        <w:rPr>
          <w:lang w:val="uk-UA"/>
        </w:rPr>
      </w:pPr>
      <w:r>
        <w:rPr>
          <w:lang w:val="uk-UA"/>
        </w:rPr>
        <w:t xml:space="preserve">Писання д-ра Дмитра Донцова </w:t>
      </w:r>
    </w:p>
    <w:p>
      <w:pPr>
        <w:pStyle w:val="Style15"/>
        <w:rPr>
          <w:lang w:val="uk-UA"/>
        </w:rPr>
      </w:pPr>
      <w:r>
        <w:rPr>
          <w:lang w:val="uk-UA"/>
        </w:rPr>
        <w:t xml:space="preserve">Першим і найвизначнішим ідеологом українського націоналізму по першій світовій війні став д-р Дмитро Донцов. </w:t>
      </w:r>
    </w:p>
    <w:p>
      <w:pPr>
        <w:pStyle w:val="Style15"/>
        <w:rPr>
          <w:lang w:val="uk-UA"/>
        </w:rPr>
      </w:pPr>
      <w:r>
        <w:rPr>
          <w:lang w:val="uk-UA"/>
        </w:rPr>
        <w:t xml:space="preserve">Д-р Дмитро Донцов перебував у Західній Україні вже в останні роки перед першою світовою війною. Він став тут загально відомим як пропаґатор націоналістично-самостійницької ідеології своєю доповіддю на Студентському з'їзді у Львові 1913 р. про „Сучасне політичне положення нації і наші завдання”. Доповідь ця появилася опісля окремим виданням як прийнята Студентським з'їздом самостійницька плятформа політичної діяльности на найближче майбутнє. Дальший розголос здобув д-р Дм. Донцов своїми брошурами „Модерне москвофільство” (видана 1913 р.) і „З приводу одної єресі” (видана 1914 р.). В тих брошурах, написаних блискучим публіцистичним стилем, Донцов доводив шкідливість для українського народу всіх проявів москвофільства і пропаґував, як єдиноправильний шлях, повне відокремлення України від Росії та відновлення національно-державної самостійности України. </w:t>
      </w:r>
    </w:p>
    <w:p>
      <w:pPr>
        <w:pStyle w:val="Style15"/>
        <w:rPr>
          <w:lang w:val="uk-UA"/>
        </w:rPr>
      </w:pPr>
      <w:r>
        <w:rPr>
          <w:lang w:val="uk-UA"/>
        </w:rPr>
        <w:t xml:space="preserve">В 1921 р. видав Донцов у Відні свою нову публіцистичну працю „Підстави нашої політики”, в якій рішуче відкидав усяку орієнтацію на Москву, все одно, чи та Москва царська, республіканська, буржуазна, чи пролетарсько-соціялістична, – і закликав українців орієнтуватися тільки на Західню Европу. </w:t>
      </w:r>
    </w:p>
    <w:p>
      <w:pPr>
        <w:pStyle w:val="Style15"/>
        <w:rPr>
          <w:lang w:val="uk-UA"/>
        </w:rPr>
      </w:pPr>
      <w:r>
        <w:rPr>
          <w:lang w:val="uk-UA"/>
        </w:rPr>
        <w:t xml:space="preserve">В 1925 р. появилась праця Дм. Донцова „Націоналізм”, в якій автор провів нищівну критику українського угодовства і соціялістичної псевдодемократії. Тієї псевдодемократії, що розкладала українську духовість, обдирала український нарід з його національної свідомости, присипляла його туманними фразами про „всесвітнє братерство” та про „спільні інтереси селянсько-робітничих мас усієї Росії”, чим підготовила катастрофу визвольних змагань. Як антитезу до цього Дмитро Донцов вказав український націоналізм. </w:t>
      </w:r>
    </w:p>
    <w:p>
      <w:pPr>
        <w:pStyle w:val="Style15"/>
        <w:rPr>
          <w:lang w:val="uk-UA"/>
        </w:rPr>
      </w:pPr>
      <w:r>
        <w:rPr>
          <w:lang w:val="uk-UA"/>
        </w:rPr>
        <w:t xml:space="preserve">Твори Дм. Донцова притягнули до себе загальну увагу. Гострота його вислову помагала виразніше бачити проблеми, а величність націоналістичних ідей, показана Дмитром Донцовим на тлі хуторянства „Дядьків атєчества чужого”, захоплювала українську молодь і робила її борцем за здійснення ідей українського націоналізму. </w:t>
      </w:r>
    </w:p>
    <w:p>
      <w:pPr>
        <w:pStyle w:val="Style15"/>
        <w:rPr>
          <w:lang w:val="uk-UA"/>
        </w:rPr>
      </w:pPr>
      <w:r>
        <w:rPr>
          <w:lang w:val="uk-UA"/>
        </w:rPr>
        <w:t xml:space="preserve">Полк. Євген Коновалець, повернувшися навесні 1921 р. до Галичини і перебравши пост Головного Коменданта УВО, звернувся до Д-ра Дмитра Донцова з пропозицією відновити видавання „Літературно-Наукового Вістника” й редаґувати його в дусі ідей українського націоналізму, пропаґатором яких був Донцов. Одержавши його згоду, полк. Коновалець доручив реалізацію відновлення „ЛНВістника” проф. Юрієві Полянському, членові Головної Команди і першому Крайовому Комендантові УВО після виїзду Коновальця з Галичини. Так завдяки заходам УВО, з днем 1-го травня 1922 р. почав знову появлятися „Літературно-Науковий Вістник”. Видавцем його стала відновлена в 1921 р. „Українська Видавнича Спілка”, яку очолювали проф. Юрій Полянський і Осип Навроцький, тоді член Крайової Команди УВО. Начальним редактором „ЛНВістника”, на виразну вимогу полк. Коновальця, став д-р Дмитро Донцов, а співредакторами – Володимир Дорошенко і Володимир Гнатюк. </w:t>
      </w:r>
    </w:p>
    <w:p>
      <w:pPr>
        <w:pStyle w:val="Style15"/>
        <w:rPr>
          <w:lang w:val="uk-UA"/>
        </w:rPr>
      </w:pPr>
      <w:r>
        <w:rPr>
          <w:lang w:val="uk-UA"/>
        </w:rPr>
        <w:t xml:space="preserve">Дм. Донцов подав у першому числі відновленого журналу таке основне завдання „Літературно-Наукового Вістника”: </w:t>
      </w:r>
    </w:p>
    <w:p>
      <w:pPr>
        <w:pStyle w:val="Style15"/>
        <w:rPr>
          <w:lang w:val="uk-UA"/>
        </w:rPr>
      </w:pPr>
      <w:r>
        <w:rPr>
          <w:lang w:val="uk-UA"/>
        </w:rPr>
        <w:t>„</w:t>
      </w:r>
      <w:r>
        <w:rPr>
          <w:lang w:val="uk-UA"/>
        </w:rPr>
        <w:t xml:space="preserve">Вирвати нашу національну ідею з хаосу, в якім вона грозить згинути, очистити її від сміття й болота, дати їй яскравий, виразний зміст, зробити з неї стяг, коло якого гуртувалася б ціла нація – ось завдання, до розв'язки котрого, разом з іншими, хоче спричинитися і відновлений „Літературно-Науковий Вістник”. </w:t>
      </w:r>
    </w:p>
    <w:p>
      <w:pPr>
        <w:pStyle w:val="Style15"/>
        <w:rPr>
          <w:lang w:val="uk-UA"/>
        </w:rPr>
      </w:pPr>
      <w:r>
        <w:rPr>
          <w:lang w:val="uk-UA"/>
        </w:rPr>
        <w:t xml:space="preserve">Згідно з такою заявою, Дм. Донцов заходився відразу надати журналові виразно націоналістичне обличчя. З тим не хотіли погодитися обидва співредактори, прихильники інших партійно-політичних напрямків, і тому вони вийшли з редакції. Редактором „ЛНВ” залишився сам Дм. Донцов. </w:t>
      </w:r>
    </w:p>
    <w:p>
      <w:pPr>
        <w:pStyle w:val="Style15"/>
        <w:rPr>
          <w:lang w:val="uk-UA"/>
        </w:rPr>
      </w:pPr>
      <w:r>
        <w:rPr>
          <w:lang w:val="uk-UA"/>
        </w:rPr>
        <w:t xml:space="preserve">Після того, як полк. Коновалець на деякий час відійшов від командування УВО, а УВО під Крайовим Комендантом полк. Андрієм Мельником підпорядкувалася урядові ЗУНР Петрушевича, зв'язок УВО з „ЛНВістником”, який різко осуджував совєтофільську орієнтацію Петрушевича, перервався. Того зв'язку вже й не наладнано, і „ЛНВ” під редакцією Дм. Донцова залишився вже на далі самостійним органом. Проте „ЛНВ”, хоч і не бувши пов'язаний організаційно з УВО, став пропаґатором ідей українського націоналізму і відіграв важливу ролю в формуванні націоналістичної ідеології. „Літературно-Науковий Вістник”, під редакцією Дм. Донцова, виходив до 1933 р., а від 1933 до 1939 р. – під скороченою назвою „Вістник”: </w:t>
      </w:r>
    </w:p>
    <w:p>
      <w:pPr>
        <w:pStyle w:val="S"/>
        <w:rPr>
          <w:lang w:val="uk-UA"/>
        </w:rPr>
      </w:pPr>
      <w:r>
        <w:rPr>
          <w:lang w:val="uk-UA"/>
        </w:rPr>
        <w:t>„</w:t>
      </w:r>
      <w:r>
        <w:rPr>
          <w:lang w:val="uk-UA"/>
        </w:rPr>
        <w:t xml:space="preserve">Заграва” і УПНР </w:t>
      </w:r>
    </w:p>
    <w:p>
      <w:pPr>
        <w:pStyle w:val="Style15"/>
        <w:rPr>
          <w:lang w:val="uk-UA"/>
        </w:rPr>
      </w:pPr>
      <w:r>
        <w:rPr>
          <w:lang w:val="uk-UA"/>
        </w:rPr>
        <w:t xml:space="preserve">Побіч відновленого „Літературно-Наукового Вістника” почав у 1922 році, з ініціативи УВО, виходити ще один журнал виразно ідеологічно-політичного характеру – „Заграва”. Головним редактором цього журналу став Дм. Донцов, а співредакторами – тодішні члени Крайової Команди УВО Дмитро Паліїв, Василь Кучабський, Михайло Матчак, як теж; Володимир Кузьмович. У час відсутности полк. Коновальця в УВО (взимку 1923-24 р.) названі члени УВО заходилися творити при журналі „Заграва” окрему леґальну націоналістичну партію. Незабаром така партія справді постала під назвою УПНР, при чому для сторонніх це скорочення читалося „Українська Партія Національної Роботи”, а для її членів і втаємничених це означало: „Українська Партія Національної Революції”. Тому то повну назву партії писано завжди в формі: „Українська Партія Національної Р(оботи)”. </w:t>
      </w:r>
    </w:p>
    <w:p>
      <w:pPr>
        <w:pStyle w:val="Style15"/>
        <w:rPr>
          <w:lang w:val="uk-UA"/>
        </w:rPr>
      </w:pPr>
      <w:r>
        <w:rPr>
          <w:lang w:val="uk-UA"/>
        </w:rPr>
        <w:t xml:space="preserve">До проводу УПНР були обрані такі особи: посол Самійло Підгірський – голова, Дмитро Донцов – секретар, членами керівництва партії були Володимир Кузьмович, Дмитро Паліїв, Остап Луцький. Замітнішу ролю в УПНР відігравали Володимир Кохан, Дмитро Левицький, Роман Сушко, Іван Кедрин-Рудницький, Мілена Рудницька, Ярослав Цурковський та інші. Це була спільна галицько-волинська партія націоналістичного напрямку. Але вона проіснувала недовго. </w:t>
      </w:r>
    </w:p>
    <w:p>
      <w:pPr>
        <w:pStyle w:val="Style15"/>
        <w:rPr>
          <w:lang w:val="uk-UA"/>
        </w:rPr>
      </w:pPr>
      <w:r>
        <w:rPr>
          <w:lang w:val="uk-UA"/>
        </w:rPr>
        <w:t xml:space="preserve">В літі 1925 року заходами Дм. Палієва члени УПНР, крім Підгірського і Донцова, об'єдналися з автономістичною групою „трудовиків” і радянофільською групою „незалежних” трудовиків в нову політичну партію, в „Українське Національно-Демократичне Об'єднання” (УНДО). </w:t>
      </w:r>
    </w:p>
    <w:p>
      <w:pPr>
        <w:pStyle w:val="Style15"/>
        <w:rPr>
          <w:lang w:val="uk-UA"/>
        </w:rPr>
      </w:pPr>
      <w:r>
        <w:rPr>
          <w:lang w:val="uk-UA"/>
        </w:rPr>
        <w:t xml:space="preserve">Політичні розрахунки Дмитра Палієва, що націоналістична група „загравістів”, влившися в УНДО, надасть цій новій партії лінію принципового самостійництва, не здійснилися. Здійснилися за те передбачення і перестороги Донцова, що злиття з політично хиткими елементами доведе УПНР до самоліквідації. </w:t>
      </w:r>
    </w:p>
    <w:p>
      <w:pPr>
        <w:pStyle w:val="S"/>
        <w:rPr>
          <w:lang w:val="uk-UA"/>
        </w:rPr>
      </w:pPr>
      <w:r>
        <w:rPr>
          <w:lang w:val="uk-UA"/>
        </w:rPr>
        <w:t xml:space="preserve">Український університет в підпіллі </w:t>
      </w:r>
    </w:p>
    <w:p>
      <w:pPr>
        <w:pStyle w:val="Style15"/>
        <w:rPr>
          <w:lang w:val="uk-UA"/>
        </w:rPr>
      </w:pPr>
      <w:r>
        <w:rPr>
          <w:lang w:val="uk-UA"/>
        </w:rPr>
        <w:t xml:space="preserve">У формуванні політичної думки студентство відігравало завжди важливу ролю. Так само і в формуванні української націоналістичної ідеології та українського націоналістичного руху важливу ролю відігравало студентство. </w:t>
      </w:r>
    </w:p>
    <w:p>
      <w:pPr>
        <w:pStyle w:val="Style15"/>
        <w:rPr>
          <w:lang w:val="uk-UA"/>
        </w:rPr>
      </w:pPr>
      <w:r>
        <w:rPr>
          <w:lang w:val="uk-UA"/>
        </w:rPr>
        <w:t xml:space="preserve">У вир політичної боротьби за українські національні інтереси втягнула українське студентство вже сама політична ситуація, створена на західньоукраїнських землях польськими окупантами. </w:t>
      </w:r>
    </w:p>
    <w:p>
      <w:pPr>
        <w:pStyle w:val="Style15"/>
        <w:rPr>
          <w:lang w:val="uk-UA"/>
        </w:rPr>
      </w:pPr>
      <w:r>
        <w:rPr>
          <w:lang w:val="uk-UA"/>
        </w:rPr>
        <w:t xml:space="preserve">Боротьба за український університет у Львові почалась іще за часів австрійської окупації Галичини і вже тоді вона скеровувалась проти поляків. Під тиском українських вимог, австрійська влада поступалася крок за кроком, погоджуючись на щораз більшу розбудову українського шкільництва, з високими школами включно. </w:t>
      </w:r>
    </w:p>
    <w:p>
      <w:pPr>
        <w:pStyle w:val="Style15"/>
        <w:rPr>
          <w:lang w:val="uk-UA"/>
        </w:rPr>
      </w:pPr>
      <w:r>
        <w:rPr>
          <w:lang w:val="uk-UA"/>
        </w:rPr>
        <w:t xml:space="preserve">Протиставилися тому вперто й злобно поляки. Запроваджений поляками піляхетсько-панщизняний лад, що його застала Австрія при забранні Галичини в 1772 р., поміг полякам закріпити за собою політичні впливи на західньоукраїнських землях, так що й під австрійською окупацією польська меншість панувала над великою більшістю українських автохтонів. </w:t>
      </w:r>
    </w:p>
    <w:p>
      <w:pPr>
        <w:pStyle w:val="Style15"/>
        <w:rPr>
          <w:lang w:val="uk-UA"/>
        </w:rPr>
      </w:pPr>
      <w:r>
        <w:rPr>
          <w:lang w:val="uk-UA"/>
        </w:rPr>
        <w:t xml:space="preserve">Свої політичні впливи в австрійській державі поляки використовували насамперед для того, щоб не допустити до вирощування нової української інтеліґенції як провідної сили національного відродження галицьких українців. Заснований у 1784 р. австрійським цісарем Йосифом II університет у Львові проіснував до 1805 р. і був опісля відновлений цісарем Францом І в 1817 р. Польська інтеліґентська верхівка захопила керівництво університету в свої руки. Всіма можливими засобами, законно й беззаконно, поляки протиставилися допущенню в університет української мови, як викладової, а так само не допускали на українські катедри українських професорів. Університет – це святиня науки, але університет в українському Львові став, з вини поляків, тереном завзятої політичної боротьби українського студентства проти польських оборонців безпросвітности. Боротьба ця була окроплена й освячена кров'ю українських студентів. </w:t>
      </w:r>
    </w:p>
    <w:p>
      <w:pPr>
        <w:pStyle w:val="Style15"/>
        <w:rPr>
          <w:lang w:val="uk-UA"/>
        </w:rPr>
      </w:pPr>
      <w:r>
        <w:rPr>
          <w:lang w:val="uk-UA"/>
        </w:rPr>
        <w:t xml:space="preserve">По окупації Західньої України в 1919 р., поляки завершили свій „наступ темряви” проти українського високого шкільництва повним спольщенням львівського університету. Вони зліквідували всі українські катедри, що існували на цьому університеті за Австрії, та розпорядили, що на університеті можуть студіювати тільки громадяни польської держави, які відбули військову службу в польській армії. </w:t>
      </w:r>
    </w:p>
    <w:p>
      <w:pPr>
        <w:pStyle w:val="Style15"/>
        <w:rPr>
          <w:lang w:val="uk-UA"/>
        </w:rPr>
      </w:pPr>
      <w:r>
        <w:rPr>
          <w:lang w:val="uk-UA"/>
        </w:rPr>
        <w:t xml:space="preserve">З уваги на такий стан українці ухвалили закласти у Львові свій приватний університет. Реалізацію цього задуму перебрало на себе Наукове Товариство ім. Шевченка у Львові, членами якого, як неофіційної української Академії наук, зорганізованої на західньоукраїнський лад були не тільки українські, але й визначні західньоевропейські вчені. Управа НТШ проголосила 20-го вересня 1919 р. вписи до цього приватного українського університету, повідомивши водночас польську владу про його відкриття. Але уряд відновленої польської держави 20-століття пішов слідами середньовічних ворогів поступу й науки та заборонив відкрити приватний український університет. </w:t>
      </w:r>
    </w:p>
    <w:p>
      <w:pPr>
        <w:pStyle w:val="Style15"/>
        <w:rPr>
          <w:lang w:val="uk-UA"/>
        </w:rPr>
      </w:pPr>
      <w:r>
        <w:rPr>
          <w:lang w:val="uk-UA"/>
        </w:rPr>
        <w:t xml:space="preserve">Не добившись урядового дозволу, українці вирішили втримувати тайний український університет у Львові. На спробу проводити університетські виклади явно, не чекаючи на офіційний дозвіл, польська влада відповіла висилкою військових і поліційних відділів, що оточили будинок викладів та заарештували професорів і студентів. Таємні виклади університетських курсів почалися восени 1919 р. і проіснували до липня 1920 р., а тоді переорганізовано курси на зразок західньоевропейських університетів. </w:t>
      </w:r>
    </w:p>
    <w:p>
      <w:pPr>
        <w:pStyle w:val="Style15"/>
        <w:rPr>
          <w:lang w:val="uk-UA"/>
        </w:rPr>
      </w:pPr>
      <w:r>
        <w:rPr>
          <w:lang w:val="uk-UA"/>
        </w:rPr>
        <w:t xml:space="preserve">Український тайний університет у Львові мав три факультети: філософічний, правничий та медичний, а згодом ще й четвертий – технічний, разом 54 катедри, на яких у 1921/22 академічному році студіювало 1.258 студентів. Правничий і філософічний факультети мали всі чотири роки викладів, а медичний і політехніка – тільки два перші, так, що студенти цих двох останніх відділів мусіли закінчувати свої студії за кордоном. Як показала практика, всі закордонні університети визнали український тайний університет рівнорядним із західноевропейськими високими школами та без застережень зараховували студентам роки викладів, прослухані в українському університеті. Першим ректором тайного українського університету став проф. д-р Василь Щурат, а опісля цей пост зайняв проф. д-р Маріян Панчишин. Виклади відбувалися таємно в приміщеннях різних українських інституцій у Львові, а часом навіть у приватних помешканнях професорів. </w:t>
      </w:r>
    </w:p>
    <w:p>
      <w:pPr>
        <w:pStyle w:val="Style15"/>
        <w:rPr>
          <w:lang w:val="uk-UA"/>
        </w:rPr>
      </w:pPr>
      <w:r>
        <w:rPr>
          <w:lang w:val="uk-UA"/>
        </w:rPr>
        <w:t xml:space="preserve">Польська влада, одначе, не задовольнилася самою офіціяльною забороною відкриття українського приватного університету, ні пізніше загнанням його в катакомби, а застосувала супроти його студентів і професорів дошкульні поліційно-судові репресії. З-поміж заарештованих студентів затримано понад сотню в тюрмах довше ніж один рік. Пошукування за залями викладів, ревізії й арешти стали щоденним явищем. Супроти цього ректорат університету вніс до Союзу Народів у Женеві широкий меморандум, протестуючи проти варварської поведінки польської окупаційної влади. Цю скаргу підтримала своїм меморіялом „Українська Академічна Громада” в Празі, що його підписали теж; представники чеського, словацького, німецького і білоруського студентства та представники українського студентства на Закарпатті. В цьому студентському меморандумі писалось, між іншим, таке: </w:t>
      </w:r>
    </w:p>
    <w:p>
      <w:pPr>
        <w:pStyle w:val="Style15"/>
        <w:rPr>
          <w:lang w:val="uk-UA"/>
        </w:rPr>
      </w:pPr>
      <w:r>
        <w:rPr>
          <w:lang w:val="uk-UA"/>
        </w:rPr>
        <w:t>„</w:t>
      </w:r>
      <w:r>
        <w:rPr>
          <w:lang w:val="uk-UA"/>
        </w:rPr>
        <w:t xml:space="preserve">Як студенти поневоленої нації, підносимо голос протесту проти варварств польської солдатески над студентами, професорами й над українською культурою. Подаємо до Вашого відома ці факти: старий університет у Львові, українсько-польський за австрійського режиму, сьогодні зовсім спольонізований. Усіх українських професорів і деканів, що їх число становило 14, викинено з університету. На підставі зарядження вищих органів польської державної влади, до польських університетів допускається тільки тих громадян, що виконали „свій обов'язок супроти держави”, себто тих, що служили в польському війську. На підставі того розпорядження звільнено українських студентів з високих шкіл, збудованих коштами українського населення, а сьогодні силою спольонізованих. Зрозуміло, що українські громадяни не могли служити в польському війську, бо окуповані сьогодні території зовсім не належали до Польщі. Українські студенти ніяк не можуть присвятитися вищим студіям. Бо коли професори львівського університету зорганізували вищі курси, то польська поліція розігнала слухачів уже на першому викладі. Так само відкинено домагання створити вищі курси, що його поставило Наукове Товариство ім. Шевченка, Товариство Наукових Викладів ім. Петра Могили та Братство Ставропігії. Тому українські студенти в порозумінні зі своїми професорами зорганізували таємні курси – наче в катакомбах. З цих курсів постав, нарешті, новий університет з відділами: філософічним, правничим і медичним та політехнічна школа. Цей університет, що нараховує 55 професорів, відвідує 1.350 студентів. Безперервні переслідування цієї суто наукової інституції польською поліцією просто неймовірні. Професори, як і студенти цього університету, піддані сотням нічних трусів, облав і арештувань. Декан і ректор п. В. Щурат був в'язнений впродовж: трьох місяців. Студентів тримано у в'язниці разом із звичайними злочинцями, а студенток кидано до тюрем разом із проститутками. 12 студентів перебувають у тюрмах аж до сьогодні, – їх обвинувачують у т. зв. „головній зраді” (проти окупантів), – дармащо їм не доручено акту обвинувачення. Тільки внаслідок їхньої голодівки (12-18 квітня 1922 р.) полегшено їх долю, цебто – окупаційна влада, нарешті, пообіцяла переглянути їхні акти”. </w:t>
      </w:r>
    </w:p>
    <w:p>
      <w:pPr>
        <w:pStyle w:val="Style15"/>
        <w:rPr>
          <w:lang w:val="uk-UA"/>
        </w:rPr>
      </w:pPr>
      <w:r>
        <w:rPr>
          <w:lang w:val="uk-UA"/>
        </w:rPr>
        <w:t xml:space="preserve">Під цим меморіялом представники студентів інших народів дописали від себе таке: </w:t>
      </w:r>
    </w:p>
    <w:p>
      <w:pPr>
        <w:pStyle w:val="Style15"/>
        <w:rPr>
          <w:lang w:val="uk-UA"/>
        </w:rPr>
      </w:pPr>
      <w:r>
        <w:rPr>
          <w:lang w:val="uk-UA"/>
        </w:rPr>
        <w:t>„</w:t>
      </w:r>
      <w:r>
        <w:rPr>
          <w:lang w:val="uk-UA"/>
        </w:rPr>
        <w:t xml:space="preserve">Вважаючи слушним домагання українських товаришів, підтримуємо цей протест з уваги на потребу дати їм можливість вищих студій в їхній батьківщині”. </w:t>
      </w:r>
    </w:p>
    <w:p>
      <w:pPr>
        <w:pStyle w:val="Style15"/>
        <w:rPr>
          <w:lang w:val="uk-UA"/>
        </w:rPr>
      </w:pPr>
      <w:r>
        <w:rPr>
          <w:lang w:val="uk-UA"/>
        </w:rPr>
        <w:t xml:space="preserve">Свою солідарність з боротьбою за високі школи українська суспільність засвідчувала щедрою моральною і матеріяльною підтримкою для аиного університету та його студентів. </w:t>
      </w:r>
    </w:p>
    <w:p>
      <w:pPr>
        <w:pStyle w:val="Style15"/>
        <w:rPr>
          <w:lang w:val="uk-UA"/>
        </w:rPr>
      </w:pPr>
      <w:r>
        <w:rPr>
          <w:lang w:val="uk-UA"/>
        </w:rPr>
        <w:t xml:space="preserve">У час існування українського тайного університету, втримуваного коштами українського громадянства, студенство мало свою окрему професійну організацію. „Професійна Організація Українського Студентства” (ПРОФОРУС) мала таку організаційну побудову: </w:t>
      </w:r>
    </w:p>
    <w:p>
      <w:pPr>
        <w:pStyle w:val="Style15"/>
        <w:rPr>
          <w:lang w:val="uk-UA"/>
        </w:rPr>
      </w:pPr>
      <w:r>
        <w:rPr>
          <w:lang w:val="uk-UA"/>
        </w:rPr>
        <w:t xml:space="preserve">Найвищим органом ПРОФОРУС-а був Загальний Крайовий Студентський З'їзд, а його постійною екзекутивою – Українська Крайова Студентська Рада (УКСР). Нижчими організаційними клітинами УКСР були Окружні та Повітові Студентські Ради. Першим головою УКСР був Петро Ган („Шевчиків”). </w:t>
      </w:r>
    </w:p>
    <w:p>
      <w:pPr>
        <w:pStyle w:val="Style15"/>
        <w:rPr/>
      </w:pPr>
      <w:r>
        <w:rPr>
          <w:lang w:val="uk-UA"/>
        </w:rPr>
        <w:t>Український тайний університет проіснував до 1924 р. Внаслідок польської окупаційної політики боротьба за українські високі школи набула виразно національно-політичного характеру.</w:t>
      </w:r>
      <w:r>
        <w:rPr>
          <w:rFonts w:cs="Verdana" w:ascii="Verdana" w:hAnsi="Verdana"/>
          <w:sz w:val="16"/>
          <w:szCs w:val="16"/>
          <w:vertAlign w:val="superscript"/>
          <w:lang w:val="uk-UA"/>
        </w:rPr>
        <w:t>9</w:t>
      </w:r>
      <w:r>
        <w:rPr>
          <w:lang w:val="uk-UA"/>
        </w:rPr>
        <w:t xml:space="preserve"> </w:t>
      </w:r>
    </w:p>
    <w:p>
      <w:pPr>
        <w:pStyle w:val="S"/>
        <w:rPr>
          <w:lang w:val="uk-UA"/>
        </w:rPr>
      </w:pPr>
      <w:r>
        <w:rPr>
          <w:lang w:val="uk-UA"/>
        </w:rPr>
        <w:t xml:space="preserve">Група Української Державницької Молоді </w:t>
      </w:r>
    </w:p>
    <w:p>
      <w:pPr>
        <w:pStyle w:val="Style15"/>
        <w:rPr>
          <w:lang w:val="uk-UA"/>
        </w:rPr>
      </w:pPr>
      <w:r>
        <w:rPr>
          <w:lang w:val="uk-UA"/>
        </w:rPr>
        <w:t xml:space="preserve">Студентство – це особливо придатний ґрунт для всяких нових політичних ідей і концепцій, тому й українське студентство на Західній Україні стало об'єктом наступу з боку всіх тих партійно-політичних напрямків, які виникли в новій політичній ситуації. </w:t>
      </w:r>
    </w:p>
    <w:p>
      <w:pPr>
        <w:pStyle w:val="Style15"/>
        <w:rPr>
          <w:lang w:val="uk-UA"/>
        </w:rPr>
      </w:pPr>
      <w:r>
        <w:rPr>
          <w:lang w:val="uk-UA"/>
        </w:rPr>
        <w:t xml:space="preserve">Серед українського студенства 20-их років найсильнішими виявились радянофільські впливи. До поширення цих впливів найбільше спричинилася не нелеґальна КПЗУ, а головно організаційно неоформлений „культурно-політичний” табір радянофілів, що його очолив колишній член Християнсько-Суспільної Партії д-р Кирило Студинський. „НЕП” і „українізація” в УССР створили придатний клімат для поширення радянофільства в Західній Україні. Колишні українські соціялісти, а згодом провідні члени Української Комуністичної Партії (УКП, що існувала деякий час в УССР, – Микола Скрипник, Олександер Шумський та Лапчинський дбайливо заопікувалися „українською наукою і культурою” в Західній Україні. Як відомо, Микола Скрипник був членом уряду УССР, Олександер Шумський – це спершу представник УССР у Варшаві, а від 1923 р., після повернення до УССР, – керівник відділу аґітації та пропаґанди Центрального Комітету Комуністичної Партії большевиків України (аґітпроп ЦК КП(б)У) і міністер освіти, а Лапчинський – це консул УССР у Львові, їхня „опіка” й „уважливість” до працівників української науки і літератури в Західній Україні проявлялися в надаванні їм наукових і літературних стипендій, а совєтофільським видавництвам – значних грошевих субсидій. Все це заімпонувало деяким українським ученим і літераторам, тож, за прикладом проф. Кирила Студинського, вони почали загощувати до большевицького консула Лапчинського, – як тоді глумливо говорено, – „на ікру”. </w:t>
      </w:r>
    </w:p>
    <w:p>
      <w:pPr>
        <w:pStyle w:val="Style15"/>
        <w:rPr>
          <w:lang w:val="uk-UA"/>
        </w:rPr>
      </w:pPr>
      <w:r>
        <w:rPr>
          <w:lang w:val="uk-UA"/>
        </w:rPr>
        <w:t xml:space="preserve">Оті „ікроїди” стали головними пропаґаторами совєтофільства і серед українського студентства. З їх допомогою пливла в Західню Україну белетристична й політична література, видавана українською мовою в УССР. „Ікроїдні” критики вихвалювали цю літературу як небувалий осяг вільного розвитку української культури у „вільній українській радянській республіці”. Багатьом західнім українцям імпонував уже самий напис на книжках „Державне Видавництво України”. </w:t>
      </w:r>
    </w:p>
    <w:p>
      <w:pPr>
        <w:pStyle w:val="Style15"/>
        <w:rPr>
          <w:lang w:val="uk-UA"/>
        </w:rPr>
      </w:pPr>
      <w:r>
        <w:rPr>
          <w:lang w:val="uk-UA"/>
        </w:rPr>
        <w:t xml:space="preserve">Вслід за наддніпрянськими науковцями, літераторами й політичними діячами, що виїхали до УССР, туди почали виїжджати теж; галицькі вчені й літератори, як от проф. Степан Рудницький, проф. М. Лозинський, проф. М. Чайківський, д-р Антін Рудницький, Антін Крушельницький та інші. </w:t>
      </w:r>
    </w:p>
    <w:p>
      <w:pPr>
        <w:pStyle w:val="Style15"/>
        <w:rPr>
          <w:lang w:val="uk-UA"/>
        </w:rPr>
      </w:pPr>
      <w:r>
        <w:rPr>
          <w:lang w:val="uk-UA"/>
        </w:rPr>
        <w:t xml:space="preserve">Тому не дивно, що большевицька пропаґанда здобула собі поважні впливи також серед студентів українського тайного університету у Львові. За літературно-культурницьким совєтофільством ішло совєтофільство політичне, а вслід за цим – відвертий ідейний наступ комуно-большевизму. </w:t>
      </w:r>
    </w:p>
    <w:p>
      <w:pPr>
        <w:pStyle w:val="Style15"/>
        <w:rPr>
          <w:lang w:val="uk-UA"/>
        </w:rPr>
      </w:pPr>
      <w:r>
        <w:rPr>
          <w:lang w:val="uk-UA"/>
        </w:rPr>
        <w:t xml:space="preserve">Хто ж успішно протиставився наступові совєтофільства й комуно-большевизму, той ставав об'єктом наступу „автономістів”. Володимир Бачинський, Володимир Охримович, редактор „Діла” Федь Федорців та інші намагалися впливати на українських студентів у тому напрямі, щоб переставити їх на боротьбу за автономію Західньої України в межах польської держави. Така політика, мовляв, приведе до створення теж українського університету, бож це „виразно застережено” в постанові Ради Амбасадорів про передання Західньої України Польщі. </w:t>
      </w:r>
    </w:p>
    <w:p>
      <w:pPr>
        <w:pStyle w:val="Style15"/>
        <w:rPr>
          <w:lang w:val="uk-UA"/>
        </w:rPr>
      </w:pPr>
      <w:r>
        <w:rPr>
          <w:lang w:val="uk-UA"/>
        </w:rPr>
        <w:t xml:space="preserve">Націоналістично настроєне українське студентство вирішило протиставитися розкладовим впливам обох вищезгаданих політичних течій. З цією метою засновано, зі студентів тайного університету, першу в Західній Україні нелеґальну ідеологічну, чітко націоналістичну, організацію під назвою „Група Української Державницької Молоді”. Завдання, Що його взяв на себе гурт студентів-націоналістів, об'єднаних у „Групі Української Державницької Молоді”, було нелегке. Проти себе вони мали сильний табір совєтофілів і комуністів, озброєних докладно розпрацьованою доктриною марксизму-ленінізму та підтримуваних „ікроїдною” інтеліґенцією, а з другого боку – табір „автономістів”, що підривав віру у власні сили народу. Члени ж „ГУДМ” ще не мали ясно оформленої ідеології, а спирались тільки на власний запал, на свій патріотизм і на віру в те, що здоровий стихійний гін українського народу до здійснення власної Правди – переможе. Проте вони не злякались труднощів і з запалом взялися до праці. </w:t>
      </w:r>
    </w:p>
    <w:p>
      <w:pPr>
        <w:pStyle w:val="Style15"/>
        <w:rPr>
          <w:lang w:val="uk-UA"/>
        </w:rPr>
      </w:pPr>
      <w:r>
        <w:rPr>
          <w:lang w:val="uk-UA"/>
        </w:rPr>
        <w:t xml:space="preserve">Провідними членами „Групи Української Державницької Молоді” були: Степан Охримович, Юліян Вассиян, Іван Ґабрусевич, Богдан Кравців, Осип Боднарович, Володимир Диденко. </w:t>
      </w:r>
    </w:p>
    <w:p>
      <w:pPr>
        <w:pStyle w:val="S"/>
        <w:rPr>
          <w:lang w:val="uk-UA"/>
        </w:rPr>
      </w:pPr>
      <w:r>
        <w:rPr>
          <w:lang w:val="uk-UA"/>
        </w:rPr>
        <w:t xml:space="preserve">Організація Вищих Кляс Українських Ґімназій </w:t>
      </w:r>
    </w:p>
    <w:p>
      <w:pPr>
        <w:pStyle w:val="Style15"/>
        <w:rPr>
          <w:lang w:val="uk-UA"/>
        </w:rPr>
      </w:pPr>
      <w:r>
        <w:rPr>
          <w:lang w:val="uk-UA"/>
        </w:rPr>
        <w:t xml:space="preserve">Націоналістична течія захопила теж старших учнів українських ґімназій. У той самий час, коли серед студентів українського університету діяла „Група Української Державницької Молоді”, серед старших учнів українських ґімназій постала і розвинула діяльність „Організація Вищих Кляс Українських Ґімназій” (ОВКУҐ). Ця молодеча організація середньошкільників у Львові почала навіть видавати перший нелеґальний журнал молоді „Метеор”. ОВКУҐ поставила перед собою такі головні завдання: підготовляти учнів до студій на тайному університеті, до бойкотування польських високих шкіл та українських студентів-штрайколомів, притягнення учнів до таємних святкувань заборонених і революційних річниць та панахид, грошові збірки на тайні УВШ та Бойовий фонд, допомога в кольпортажеві революційних листівок. ОВКУҐ звертала увагу на те, щоб спонукувати ґімназистів до пильного вивчання українознавства, до зацікавлення суспільно-політичними питаннями, зокрема ж до читання „Літературно-Наукового Вістника” та писань Донцова. В практичній дії ОВКУҐ організувала бойкот ґімназистами польських державних свят та різних польських патріотичних маніфестацій, до яких польська шкільна кураторія намагалася притягати теж учнів українських ґімназій. </w:t>
      </w:r>
    </w:p>
    <w:p>
      <w:pPr>
        <w:pStyle w:val="Style15"/>
        <w:rPr>
          <w:lang w:val="uk-UA"/>
        </w:rPr>
      </w:pPr>
      <w:r>
        <w:rPr>
          <w:lang w:val="uk-UA"/>
        </w:rPr>
        <w:t xml:space="preserve">Провідними членами „Організації Вищих Кляс Українських Ґімназій” були: Роман Шухевич і його брат Юрко, Володимир Янів, Богдан Кордюк, Богдан Шдгайний, а поза Львовом – Осип Карачевський, Степан Бандера, Олекса Гасин, Степан Новицький, Дмитро Яців (Стрий), Зенон Коссак (Дрогобич), Степан Ленкавський, Гриць Салевич, Ярослав Карпинець, В. Макух (Станиславів), Дмитро Грицай, Володимир Кобільник (Самбір), Омелян Грабець (Любачів), Василь Сидор (Сокаль), Іван Шиманський (Тернопіль). </w:t>
      </w:r>
    </w:p>
    <w:p>
      <w:pPr>
        <w:pStyle w:val="S"/>
        <w:rPr>
          <w:lang w:val="uk-UA"/>
        </w:rPr>
      </w:pPr>
      <w:r>
        <w:rPr>
          <w:lang w:val="uk-UA"/>
        </w:rPr>
        <w:t xml:space="preserve">Союз Української Націоналістичної Молоді (СУНМ) </w:t>
      </w:r>
    </w:p>
    <w:p>
      <w:pPr>
        <w:pStyle w:val="Style15"/>
        <w:rPr>
          <w:lang w:val="uk-UA"/>
        </w:rPr>
      </w:pPr>
      <w:r>
        <w:rPr>
          <w:lang w:val="uk-UA"/>
        </w:rPr>
        <w:t xml:space="preserve">Члени ОВКУҐ, закінчивши середні школи і ставши студентами, почали творити всередині місцевих (повітових) організацій Т-ва „Українська Студентська Громада” окремі ідеологічні групи націоналістичного напрямку, які намагалися відсунути від впливів студентів радянофільського чи угодовецького напрямків. З об'єднання цих груп у різних „Студентських Громадах” з львівською „Групою Української Державницької Молоді” постав у 1926 р. „Союз Української Націоналістичної Молоді”. </w:t>
      </w:r>
    </w:p>
    <w:p>
      <w:pPr>
        <w:pStyle w:val="Style15"/>
        <w:rPr>
          <w:lang w:val="uk-UA"/>
        </w:rPr>
      </w:pPr>
      <w:r>
        <w:rPr>
          <w:lang w:val="uk-UA"/>
        </w:rPr>
        <w:t xml:space="preserve">Цю організаційну роботу провели Степан Охримович, що став організаційним та ідеологічним референтом, і Осип Боднарович, що став першим головою нової організації. До проводу СУНМ входили також: Богдан Кравців і М. Демкович-Добрянський. Потім до нього покликано Степана Ленкавського та Івана Ґабрусевича. Припинено видавати орган середньошкільників „Метеор”, а замість нього почав появлятися легальний орган СУНМ „Смолоскипи”, під редакцією О. Боднаровича, що стояв під впливом Палієва. СУНМ розвинув жваву діяльність серед студентів та старших середньошкільників, зорганізувавши свої клітини не тільки у Львові, але й по інших західньоукраїнських містах. </w:t>
      </w:r>
    </w:p>
    <w:p>
      <w:pPr>
        <w:pStyle w:val="Style15"/>
        <w:rPr>
          <w:lang w:val="uk-UA"/>
        </w:rPr>
      </w:pPr>
      <w:r>
        <w:rPr>
          <w:lang w:val="uk-UA"/>
        </w:rPr>
        <w:t xml:space="preserve">Але Осип Боднарович, ставши співредактором „Нового Часу”, що його почав видавати з ініціятиви УВО Дмитро Паліїв з співучастю Івана Тиктора як офіціяльного видавця, вступив під впливом Палієва в члени УНДО і почав робити заходи, щоб СУНМ з його органом „Смолоскипи” перетворити в секцію молоді УНДО. Ті заміри Боднаровича зустрілися з рішучим спротивом з боку інших членів Союзу. Осипа Боднаровича підтримував тільки М. Демкович-Добрянський. Підтримка для Боднаровича з боку Д. Палієва, який до 1928 р. був політичним референтом Крайової Команди УВО, та з боку полк. Романа Сушка, що був тоді Крайовим Комендантом УВО, – не допомогла. Члени СУНМ рішуче відкинули пропозицію перетворити їхню нелеґальну організацію на леґальну молодіжну прибудівку УНДО. Вони дотримувалися засади, що вже сама леґалізація політичної партії означає визнання польської окупаційної влади як державної влади західньоукраїнських земель, а цього СУНМ зовсім не думав робити. Внаслідок того внутрішнього конфлікту Осип Боднарович та М. Демкович-Добрянський вийшли з СУНМ. Новим головою СУНМ став Богдан Кравців. Провід СУНМ-у доповнено Богданом Кордюком, Михайлом Турчмановичем, Зеноном Коссаком. </w:t>
      </w:r>
    </w:p>
    <w:p>
      <w:pPr>
        <w:pStyle w:val="Style15"/>
        <w:rPr>
          <w:lang w:val="uk-UA"/>
        </w:rPr>
      </w:pPr>
      <w:r>
        <w:rPr>
          <w:lang w:val="uk-UA"/>
        </w:rPr>
        <w:t xml:space="preserve">СУНМ пожвавив і поглибив діяльність, започатковану „Групою Української Державницької Молоді” серед студентства та „Організацією Вищих Кляс Українських Ґімназій” серед середньошкільників. У ділянці розпрацьовування націоналістичної ідеології Степан Охримович, Іван Ґабрусевич і Степан Ленкавський звернули увагу на ідеалістичний світогляд і впровадили культ героїзму. В ділянці тактики вони розробили концепцію перманентної революції, що полягала на „постійному розвиткові революційної роботи, ввімкнення до неї чимраз нових кіл громадянства й постійному підвищуванні революційної температури”. З ініціятиви Володимира Янева, як теж Атанаса Фіґоля і Богдана Романенчука впроваджено культ триста героїв-студентів, що загинули 29-го січня 1918 р. в бою під Крутами. Попри участь в академії або святкових сходинах, кожен український, студент та учень вищих кляс ґімназії повинен був вшанувати день річниці Крут цілоденною голодівкою і віддачею заощаджених через голодівку грошей на допомогу політичним в'язням. Ці гроші вплачувано таємно збірщикам. Бойкот польських патріотичних свят українськими ґімназистами поширено. З уваги на те, що за неучасть у таких імпрезах шкільна влада на вимогу поліції викидала учнів з ґімназії, СУНМ організує через своїх членів зривання цілих імпрез із допомогою кидання між присутніх на імпрезі смердючок та навмисне викликування паніки через фіктивні напади на учасників цих примусових імпрез. </w:t>
      </w:r>
    </w:p>
    <w:p>
      <w:pPr>
        <w:pStyle w:val="Style15"/>
        <w:rPr>
          <w:lang w:val="uk-UA"/>
        </w:rPr>
      </w:pPr>
      <w:r>
        <w:rPr>
          <w:lang w:val="uk-UA"/>
        </w:rPr>
        <w:t xml:space="preserve">Активним виявом культу героїзму було влаштовування зеленосвяткових маніфестаційних походів на могили стрільців і героїв, українського студентства поляглих у боротьбі за волю України, та жалобних академій у кожну річницю смерти членів УВО, засуджених на смерть польськими судами, або поляглих у бойових акціях підпільної організації. </w:t>
      </w:r>
    </w:p>
    <w:p>
      <w:pPr>
        <w:pStyle w:val="Style15"/>
        <w:rPr>
          <w:lang w:val="uk-UA"/>
        </w:rPr>
      </w:pPr>
      <w:r>
        <w:rPr>
          <w:lang w:val="uk-UA"/>
        </w:rPr>
        <w:t xml:space="preserve">Особливо мобілізуючий характер мало врочисте відзначування річниці 1-го Листопада, як дня проголошення державної самостійности Західньої України, а яке було заборонене і переслідуване польською владою. Найімпозантніше випали святкування 1-го Листопада, влаштовані СУНМ-ом у Львові в 1928 р. В навечер'я річниці відбулася, за масової участи громадянства”, в церкві св. Юра панахида, під час якої члени СУНМ- розвинули й вивісили над катедрою український національний прапор з літерами УВО. Цієї ж ночі вивішено українські національні прапори на Головному залізничому двірці, Високому Замку та університеті. Після панахиди влаштовано великий демонстраційний похід вулицями міста з гостро протипольським характером. Коли кінна поліція почала розганяти демонстрантів, дійшло до зудару, під час якого вперше від часу окупації Західньої України поляками, з лав українських демонстрантів на вулицях Львова посипались на польську поліцію револьверові постріли. В продовженні акції проти демонстрантів поліція, на спілку з польським шовіністичним шумовинням, приступила до наступу на Український Академічний Дім, в якому забарикадувалися студенти-учасники демонстрації. На допомогу студентам прийшла українська робітнича молодь Львова. Так у першолистопадовій протипольській демонстрації та в боях проти польської поліції прийшло до єднання українського студентства з українськими робітниками і до ввімкнення його в лави українських націоналістів-революціонерів. </w:t>
      </w:r>
    </w:p>
    <w:p>
      <w:pPr>
        <w:pStyle w:val="Style15"/>
        <w:rPr>
          <w:lang w:val="uk-UA"/>
        </w:rPr>
      </w:pPr>
      <w:r>
        <w:rPr>
          <w:lang w:val="uk-UA"/>
        </w:rPr>
        <w:t xml:space="preserve">Для ідеологічного вишколу юнацтва ухвалено видавати окремий нелеґальний журнал під назвою „Юнак”. Перше його число появилося наприкінці 1928 р., зредаґоване Степаном Охримовичем з співучастю Степана Ленкавського, Івана Ґабрусевича, Богдана Кравцева й Володимира Янева. </w:t>
      </w:r>
    </w:p>
    <w:p>
      <w:pPr>
        <w:pStyle w:val="Style15"/>
        <w:rPr>
          <w:lang w:val="uk-UA"/>
        </w:rPr>
      </w:pPr>
      <w:r>
        <w:rPr>
          <w:lang w:val="uk-UA"/>
        </w:rPr>
        <w:t xml:space="preserve">Студенти взяли свою участь у підготовлюваному Першому Конґресі українських націоналістів, призначивши своїми делеґатами на Конгрес Степана Охримовича, Богдана Кравцева і Степана Ленкавського. Богдан Кравців, заарештований у зв'язку з першолистопадовою демонстрацією, не взяв участи в Конґресі. </w:t>
      </w:r>
    </w:p>
    <w:p>
      <w:pPr>
        <w:pStyle w:val="Style15"/>
        <w:rPr>
          <w:lang w:val="uk-UA"/>
        </w:rPr>
      </w:pPr>
      <w:r>
        <w:rPr>
          <w:lang w:val="uk-UA"/>
        </w:rPr>
        <w:t xml:space="preserve">СУНМ був спочатку організацією тільки студентської та середньошкільної молоді, але швидко під його ідейні впливи дістається теж робітнича й селянська молодь. Клітини СУНМ у Львові та інших містах оахідньої України поповнюються теж юними представниками селянства й робітництва, що чимраз виразніше й рішучіше відвертаються від комуністів, соціялістів та соціял-радикалів і горнуться під прапори українського націоналізму в гуртках симпатиків УВО. </w:t>
      </w:r>
    </w:p>
    <w:p>
      <w:pPr>
        <w:pStyle w:val="Style15"/>
        <w:rPr>
          <w:lang w:val="uk-UA"/>
        </w:rPr>
      </w:pPr>
      <w:r>
        <w:rPr>
          <w:lang w:val="uk-UA"/>
        </w:rPr>
        <w:t xml:space="preserve">Цікавим для дослідження ґенези українського націоналістичного руху в Західній Україні після першої світової війни є епізод з життя ініціяра й першого ідеолога того руху серед молоді Степана Охримовича. </w:t>
      </w:r>
    </w:p>
    <w:p>
      <w:pPr>
        <w:pStyle w:val="Style15"/>
        <w:rPr>
          <w:lang w:val="uk-UA"/>
        </w:rPr>
      </w:pPr>
      <w:r>
        <w:rPr>
          <w:lang w:val="uk-UA"/>
        </w:rPr>
        <w:t xml:space="preserve">Степан Охримович, працюючи в пополудневих годинах у Національному Музеї при вул. Мохнацького у Львові, натрапив у бібліотеці музею на брошуру призабутого тоді М. Махновського „Самостійна Україна”, яка полонила його своїм націоналістичним змістом. Знаючи педантичну натуру директора музею Іл. Свєнціцького, Степан Охримович навіть не намагався пробувати її випозичити, але потайки взяв собі сам і дав своїм друзям на зміну переписувати її в цілому. Потім, пізнавши ім'я першого проповідника українського націоналізму, відшукав інші писання М. Міхновського, як от брошури „Справа українського робітництва в програмі УНП”, „Справа українського селянства в програмі УНП” тощо. </w:t>
      </w:r>
    </w:p>
    <w:p>
      <w:pPr>
        <w:pStyle w:val="Style15"/>
        <w:rPr>
          <w:lang w:val="uk-UA"/>
        </w:rPr>
      </w:pPr>
      <w:r>
        <w:rPr>
          <w:lang w:val="uk-UA"/>
        </w:rPr>
        <w:t xml:space="preserve">Політичні ідеї Миколи Міхновського, викладені в тих брошурах, полонили душу молодого Степана Охримовича і „дали ґрунт під ноги” ідеологічним гурткам української молоді, що саме тоді почали творитися в Західній Україні: „Організація Вищих Кляс Українських Ґімназій”, „Група Української Державницької Молоді” юнацькі п'ятки УВО та врешті „Союз Української Націоналістичної Молоді”. Ті ідеологічні організації, що творилися спершу як спонтанний протест здорової української молоді проти комуно-соціялізму та політичного угодовства, стали на позиції українського націоналізму, прийнявши за свої проголошувані Миколою Міхновським ідеї. Це було чітко відмічено вже в самій назві нової ідеологічної організації. Хоч СУНМ уже від самого початку своєї діяльности стояв у живому контакті з еміґраційною організацією „Група Української Національної Молоді”, то в свою назву взяв він окреслення не „національна”, а „націоналістична”. Щодо ріжниці між: окресленням „національний” і „націоналістичний” провадилися тоді жваві дискусії. </w:t>
      </w:r>
    </w:p>
    <w:p>
      <w:pPr>
        <w:pStyle w:val="Style15"/>
        <w:rPr>
          <w:lang w:val="uk-UA"/>
        </w:rPr>
      </w:pPr>
      <w:r>
        <w:rPr>
          <w:lang w:val="uk-UA"/>
        </w:rPr>
        <w:t xml:space="preserve">Організаційно-структурально СУНМ розподілявся на „групи” або „секції”, а кожна з „груп” – на „звена”. Напередодні Конґресу українських націоналістів СУНМ складався з двох високошкільних „груп”, чотирьох середньошкільних, трьох селянських та двох робітничих. Кількість „груп” та кількість членів у кожній із них були різні, відповідно до обставин. У проводі звена стояв провідник, запропонований членами звена і затверджений головою групи; у проводі групи стояв голова групи, запропонований провідниками звен і затверджений головою Союзу, якого вибирали голови груп. До помочі в праці добирали собі голови та провідники референтів, які мали керувати даною референтурою праці. Такий посередній спосіб вибору провідників, який ставав дійсним щойно після затвердження, практикованого з тієї причини, що СУНМ, бувши нелеґальною організацією, в проводі якої сходилися зв'язки з революційною УВО, забезпечував себе перед випадковим приходом у склад проводу балакунів або не зовсім перевірених осіб, чи підсунених демагогів. Члени СУНМ поділялися на „прихильників”, „новиків” і „дійсних членів”. Прихильники брали участь у зовнішній праці групи: сходинах, рефератах, дискусіях; новики проходили ще крім цього окремий ідеологічно-політичний вишкіл та виконували певні доручені їм завдання; дійсні члени вели працю самостійно в рамках СУНМ і поза ним, дбаючи про пояшрення націоналістичної організації та про приєднування нових членів для СУНМ. Вимоги, що їм мусів відповідати „прихильник”, щоб стати „новиком”, та „новик”, щоб стати „дійсним членом”, були окреслені окремим правильником організації при узглядненні інтелектуального рівня студентів, ґімназистів, робітників та селян. До суттєвих, але дуже дискретних завдань „дійсних членів” належало підшукувати і добирати з-поміж членів СУНМ-у найпевніші одиниці, які надавалися б на бойовиків УВО, пізнавати ґрунтовніше охочих і давати про них опінію. З цього погляду СУНМ був свого роду фільтром для рекрутування деякої частини членів УВО. </w:t>
      </w:r>
    </w:p>
    <w:p>
      <w:pPr>
        <w:pStyle w:val="Style15"/>
        <w:rPr>
          <w:lang w:val="uk-UA"/>
        </w:rPr>
      </w:pPr>
      <w:r>
        <w:rPr>
          <w:lang w:val="uk-UA"/>
        </w:rPr>
        <w:t xml:space="preserve">Плекання активізму в СУНМ-і було не теоретичне, а практичне. Культ „філософії чину” здійснювався спершу на найближчих для молоді ділянках. В 1928 р. націоналісти повністю перебрали керівництво в студентських товариствах та установах, здобули ключеві позиції в „Пласті” та пластовій пресі; повністю або переважно здобули безпосередній вплив на маси молоді, організованої в „Соколах” і „Лугах”, ставши інструкторами і виховниками в тих молодіжних товариствах. Згодом, ставши до послуг Т-ву „Просвіта”, висилали реґулярно до сільських читалень доповідачів з доповідями відповідного виховно-патріотичного змісту, з метою переборювати угодовецькі чи радянофільські впливи на селянські маси і прищеплювати їм націоналістичні ідеї. </w:t>
      </w:r>
    </w:p>
    <w:p>
      <w:pPr>
        <w:pStyle w:val="Style15"/>
        <w:rPr>
          <w:lang w:val="uk-UA"/>
        </w:rPr>
      </w:pPr>
      <w:r>
        <w:rPr>
          <w:lang w:val="uk-UA"/>
        </w:rPr>
        <w:t xml:space="preserve">В дописах про СУНМ, поміщених у „Розбудові Нації” (ч. 5, травень 1928 і ч. 10-11, жовтень-листопад 1928), подано таку характеристику тієї організації: </w:t>
      </w:r>
    </w:p>
    <w:p>
      <w:pPr>
        <w:pStyle w:val="Style15"/>
        <w:rPr>
          <w:lang w:val="uk-UA"/>
        </w:rPr>
      </w:pPr>
      <w:r>
        <w:rPr>
          <w:lang w:val="uk-UA"/>
        </w:rPr>
        <w:t>„</w:t>
      </w:r>
      <w:r>
        <w:rPr>
          <w:lang w:val="uk-UA"/>
        </w:rPr>
        <w:t xml:space="preserve">Умови, серед яких здійснювано організаційні спроби націоналістичної молоді, були надзвичайно некорисні. Не можна було спертися на аналогічну організацію старших громадян, бо такої не було, не було старших провідників, бо ті або виїхали за кордон, або заанґажувалися в партійній діяльності. Врешті, всюди в дотеперішніх організаціях молоді взяли верх ліві елементи, з якими від самого початку треба було вести важку боротьбу... </w:t>
      </w:r>
    </w:p>
    <w:p>
      <w:pPr>
        <w:pStyle w:val="Style15"/>
        <w:rPr>
          <w:lang w:val="uk-UA"/>
        </w:rPr>
      </w:pPr>
      <w:r>
        <w:rPr>
          <w:lang w:val="uk-UA"/>
        </w:rPr>
        <w:t>„</w:t>
      </w:r>
      <w:r>
        <w:rPr>
          <w:lang w:val="uk-UA"/>
        </w:rPr>
        <w:t xml:space="preserve">Групи, що творять Союз, є організаціями ідеологічного характеру. Вони перше кладуть вагу на самоосвідомлення членів, що відбувається при помочі сходин, рефератів на різні теми (ідеологія, історія, визвольна боротьба), журналів і книжок. Далі групи ведуть культурно-освітню працю по селах, дають ініціятиву й беруть часто участь у закладанні „Просвіт”, „Соколів”, хорів, аматорських гуртків, уряджують вистави по селах, беруть участь у національних святах, їдуть по селах з відчитами, переводять збірки на національні цілі й стають завжди до праці в такі моменти, як громадські вибори, поміч жертвам повені, парляментарні вибори та ін. </w:t>
      </w:r>
    </w:p>
    <w:p>
      <w:pPr>
        <w:pStyle w:val="Style15"/>
        <w:rPr>
          <w:lang w:val="uk-UA"/>
        </w:rPr>
      </w:pPr>
      <w:r>
        <w:rPr>
          <w:lang w:val="uk-UA"/>
        </w:rPr>
        <w:t>„</w:t>
      </w:r>
      <w:r>
        <w:rPr>
          <w:lang w:val="uk-UA"/>
        </w:rPr>
        <w:t xml:space="preserve">За час існування Союзу витворився вже певний тип молодого націоналіста. Своїм думанням і чином він чужий старому поколінню, яке виховувалось у партіях. Власне це е найбільшим успіхом, бо сьогодні існує, правда невеликий, але сильний гурток націоналістів, що зуміє повести націоналістичний рух на Західній Україні та, вихований в соборницькому дусі, вважає себе частиною тої майбутньої організованої сили, яка росте всюди, де тільки живе молоде українське покоління на цілій Україні й поза її межами, не еміґрації”. </w:t>
      </w:r>
    </w:p>
    <w:p>
      <w:pPr>
        <w:pStyle w:val="Rs"/>
        <w:rPr>
          <w:lang w:val="uk-UA"/>
        </w:rPr>
      </w:pPr>
      <w:r>
        <w:rPr>
          <w:lang w:val="uk-UA"/>
        </w:rPr>
        <w:t xml:space="preserve">УКРАЇНСЬКІ НАЦІОНАЛІСТИЧНІ ОРГАНІЗАЦІЇ ЗА КОРДОНОМ </w:t>
      </w:r>
    </w:p>
    <w:p>
      <w:pPr>
        <w:pStyle w:val="Style15"/>
        <w:rPr>
          <w:lang w:val="uk-UA"/>
        </w:rPr>
      </w:pPr>
      <w:r>
        <w:rPr>
          <w:lang w:val="uk-UA"/>
        </w:rPr>
        <w:t xml:space="preserve">Невдача визвольної боротьби українського народу 1917-20 років вигнала на чужину порівняно велику кількість українців. На чужині опинилися уряди Української Народньої Республіки та ЗУНР, рештки наддніпрянської і галицької українських армій та загал політичних і громадських діячів періоду Визвольних змагань. </w:t>
      </w:r>
    </w:p>
    <w:p>
      <w:pPr>
        <w:pStyle w:val="Style15"/>
        <w:rPr>
          <w:lang w:val="uk-UA"/>
        </w:rPr>
      </w:pPr>
      <w:r>
        <w:rPr>
          <w:lang w:val="uk-UA"/>
        </w:rPr>
        <w:t xml:space="preserve">В нових умовах творяться скрізь, де опинилися українські вигнанці, нові українські установи, товариства, організації, розвивається далі й політична праця. </w:t>
      </w:r>
    </w:p>
    <w:p>
      <w:pPr>
        <w:pStyle w:val="Style15"/>
        <w:rPr>
          <w:lang w:val="uk-UA"/>
        </w:rPr>
      </w:pPr>
      <w:r>
        <w:rPr>
          <w:lang w:val="uk-UA"/>
        </w:rPr>
        <w:t xml:space="preserve">Рештки української наддніпрянської армії опинилися головно в таборах полонених у Польщі, що з них найбільшим був табір у Тарнові. Польське містечко Тарнів (недалеко від Кракова) стало теж осідком і уряду УНР. Але тут, у Польщі, були дуже малі можливості розвитку політичного, а то й культурно-громадського життя українських еміґрантів, бо Польща, хоч формально союзник УНР, дивилася кривим оком на зростання будь-якого українського громадського життя і його явно або приховано припиняла. </w:t>
      </w:r>
    </w:p>
    <w:p>
      <w:pPr>
        <w:pStyle w:val="Style15"/>
        <w:rPr>
          <w:lang w:val="uk-UA"/>
        </w:rPr>
      </w:pPr>
      <w:r>
        <w:rPr>
          <w:lang w:val="uk-UA"/>
        </w:rPr>
        <w:t xml:space="preserve">Західньоукраїнський уряд (уряд ЗОУНР, очолений диктатором д-ром Є. Петрушевичем) опинився у Відні. Тут була безмірно більша свобода дії, аніж та, що її мав уряд УНР у Польщі. Тому у Відні досить широко починає розвиватися громадське і, насамперед, політичне життя української еміґрації. Проте у Відні не було так багато українських еміґрантів. Тут опинилися переважно старші галицькі політики та частина студійної молоді. </w:t>
      </w:r>
    </w:p>
    <w:p>
      <w:pPr>
        <w:pStyle w:val="Style15"/>
        <w:rPr>
          <w:lang w:val="uk-UA"/>
        </w:rPr>
      </w:pPr>
      <w:r>
        <w:rPr>
          <w:lang w:val="uk-UA"/>
        </w:rPr>
        <w:t xml:space="preserve">Найбільше українських еміґрантів опинилося на території Чехо-Словаччини. Уряд Чехо-Словаччини поставився до українських вигнанців досить прихильно і дав їм порівняно велику свободу громадської та політичної діяльности. Тому саме на території Чехо-Словаччини почало найбуйніше розвиватися громадське і політичне життя української еміґрації, як західньоукраїнської, так і наддніпрянської. </w:t>
      </w:r>
    </w:p>
    <w:p>
      <w:pPr>
        <w:pStyle w:val="Style15"/>
        <w:rPr>
          <w:lang w:val="uk-UA"/>
        </w:rPr>
      </w:pPr>
      <w:r>
        <w:rPr>
          <w:lang w:val="uk-UA"/>
        </w:rPr>
        <w:t xml:space="preserve">Але партійно-політичні діячі, хоч багато дечого загубили по дорозі, тікаючи на чужину, то, на жаль, нічогісінько не загубили з партійної сварні, гризні та партійницького підходу до національних справ. Увесь цей крам перевезли вони на еміґрацію. Це лягло важким прокляттям на громадсько-політичне життя української еміґрації. Тим більше, що болюча невдача визвольної боротьби залишила і так своє важке тавро на стомлених душах, викликавши огірчення й озлоблення, а в слабших і зневіру. </w:t>
      </w:r>
    </w:p>
    <w:p>
      <w:pPr>
        <w:pStyle w:val="Style15"/>
        <w:rPr>
          <w:lang w:val="uk-UA"/>
        </w:rPr>
      </w:pPr>
      <w:r>
        <w:rPr>
          <w:lang w:val="uk-UA"/>
        </w:rPr>
        <w:t xml:space="preserve">Міжпартійна та внутрішньопартійна гризня спричинила важке морально-політичне спустошення головно серед членів і прихильників колишніх наддніпрянських соціялістичних партій – соціял-демократів і соціял-революціонерів. Велика частина провідних ес-ерів ще в час збройної боротьби Української Народньої Республіки проти московсько-большевицького наїзника стала до співпраці з московськими большевиками. Таким чином ес-ери викликали враження, ніби большевицький режим в Україні не є тільки новітньою формою московської окупації, але спирається на самих же українців, як бажана ними форма власного державного життя. Вслід за ес-ерами пішли після невдачі збройної боротьби деякі провідні ес-деки. Першим із них пішов найвизначніший їхній лідер Володимир Винниченко, який повернувся на Україну і там склав перед большевиками покаянну заяву, опубліковану прихильниками Винниченка за кордоном. За ним пішло чимало інших його партійних колеґ. </w:t>
      </w:r>
    </w:p>
    <w:p>
      <w:pPr>
        <w:pStyle w:val="Style15"/>
        <w:rPr>
          <w:lang w:val="uk-UA"/>
        </w:rPr>
      </w:pPr>
      <w:r>
        <w:rPr>
          <w:lang w:val="uk-UA"/>
        </w:rPr>
        <w:t xml:space="preserve">Таке політично безхребетне „зміновіховство” викликало серед еміґрантів загальну дезорієнтацію, ідейно-моральний маразм, політично-програмову розгубленість та ще більше розбурхало партійні пристрасті. Соціял-Демократична та соціял-революційна партії розкололися на безліч груп і відламів, з яких кожне вважало себе єдиним справжнім репрезентантом соціял-демократичної чи соціял-революційної партії. </w:t>
      </w:r>
    </w:p>
    <w:p>
      <w:pPr>
        <w:pStyle w:val="Style15"/>
        <w:rPr>
          <w:lang w:val="uk-UA"/>
        </w:rPr>
      </w:pPr>
      <w:r>
        <w:rPr>
          <w:lang w:val="uk-UA"/>
        </w:rPr>
        <w:t xml:space="preserve">У висліді „зміновіховства” колишніх провідних політиків типу В. Винниченка та важкої нової політичної дійсности зродилися серед еміґрації сильні течії совєтофільства, дбайливо підтримувані політично й фінансово большевицькою владою УССР за посередництвом її численних закордонних аґентів. </w:t>
      </w:r>
    </w:p>
    <w:p>
      <w:pPr>
        <w:pStyle w:val="Style15"/>
        <w:rPr>
          <w:lang w:val="uk-UA"/>
        </w:rPr>
      </w:pPr>
      <w:r>
        <w:rPr>
          <w:lang w:val="uk-UA"/>
        </w:rPr>
        <w:t xml:space="preserve">Тверезі уми протиставилися тому розкладовому процесові і, щоб вийти з тієї партійницької матні, почали шукати нових правильних шляхів ідеологічно-політичної діяльности. Як протиставлення хаосові, маразмові та примітивізмові політичної думки, репрезентованих українськими соціалістичними партіями, починають виростати націоналістичні ідеологічно-політичні організації з ідеологією державницького, соборницького і понадпартійного українського націоналізму. </w:t>
      </w:r>
    </w:p>
    <w:p>
      <w:pPr>
        <w:pStyle w:val="S"/>
        <w:rPr>
          <w:lang w:val="uk-UA"/>
        </w:rPr>
      </w:pPr>
      <w:r>
        <w:rPr>
          <w:lang w:val="uk-UA"/>
        </w:rPr>
        <w:t xml:space="preserve">Група Української Національної Молоді </w:t>
      </w:r>
    </w:p>
    <w:p>
      <w:pPr>
        <w:pStyle w:val="Style15"/>
        <w:rPr>
          <w:lang w:val="uk-UA"/>
        </w:rPr>
      </w:pPr>
      <w:r>
        <w:rPr>
          <w:lang w:val="uk-UA"/>
        </w:rPr>
        <w:t xml:space="preserve">Першою націоналістичною молодіжною організацією на чужині була „Група Української Національної Молоді”, що постала в таборі інтернованих вояків УГА в чеському містечку Ліберець (по-німецьки Райхенбах) на початку 1921 р. </w:t>
      </w:r>
    </w:p>
    <w:p>
      <w:pPr>
        <w:pStyle w:val="Style15"/>
        <w:rPr>
          <w:lang w:val="uk-UA"/>
        </w:rPr>
      </w:pPr>
      <w:r>
        <w:rPr>
          <w:lang w:val="uk-UA"/>
        </w:rPr>
        <w:t xml:space="preserve">В ліберецькому таборі перебувала група Української Галицької Армії під командуванням ген. Кравса, яка влітку 1920 р. перейшла Карпати й була інтернована чехо-словацькою владою. До табору полонених в Лібереці перевезено цих вояків у вересні 1920 р. До них долучено транспорт галичан із Відня, а далі втікачів з польського полону та інтернованих з табору в Липнику. Згідно зі статистикою з 31 грудня 1920 р., в ліберецькому таборі перебувало в той час 450 старшин, 563 стрільців, 66 жінок і 25 дітей. В таборі швидко розгорнулася жвава культурно-просвітна праця, а далі й ідеологічно-політична. На цьому ґрунті й виросла перша клітина „Групи Української Національної Молоді”. </w:t>
      </w:r>
    </w:p>
    <w:p>
      <w:pPr>
        <w:pStyle w:val="Style15"/>
        <w:rPr>
          <w:lang w:val="uk-UA"/>
        </w:rPr>
      </w:pPr>
      <w:r>
        <w:rPr>
          <w:lang w:val="uk-UA"/>
        </w:rPr>
        <w:t xml:space="preserve">[Першими організаторами ГУНМ були; д-р З. Петрів, Мирон Коновалець, Ілля Ольховий, В. Бас, І. Ґижа та інші. Згодом визначнішими провідними членами цієї „Групи” стали: О. Черкавський, Осип Бойдуник, Михайло Козак, д-р Юліян Вассиян, Степан Нижанківський.] </w:t>
      </w:r>
    </w:p>
    <w:p>
      <w:pPr>
        <w:pStyle w:val="Style15"/>
        <w:rPr>
          <w:lang w:val="uk-UA"/>
        </w:rPr>
      </w:pPr>
      <w:r>
        <w:rPr>
          <w:lang w:val="uk-UA"/>
        </w:rPr>
        <w:t xml:space="preserve">Дня 1 квітня 1921 р. перевезено інтернованих українців з Лібереця до Йозефова. Туди, очевидно, перенеслася й перша клітина ГУНМ. </w:t>
      </w:r>
    </w:p>
    <w:p>
      <w:pPr>
        <w:pStyle w:val="Style15"/>
        <w:rPr>
          <w:lang w:val="uk-UA"/>
        </w:rPr>
      </w:pPr>
      <w:r>
        <w:rPr>
          <w:lang w:val="uk-UA"/>
        </w:rPr>
        <w:t xml:space="preserve">Чеська влада бажала дати інтернованим джерело самостійного заробітку. З цією метою вона почала вже з самого початку існування таборів організувати різні робітничі відділи та посилати їх на працю до різних місцевостей на території ЧСР. Багато з тих відділів залишалося „на постійне” на нових місцях. Згодом влада почала дозволяти інтернованим самостійно переноситися з табору на нові місця праці, а студентам виїжджати на студії до Праги, Брна, Подєбрад та інших міст. В наслідок цього табори інтернованих стали розпливатися, творячи менші українські громади по всій ЧСР. </w:t>
      </w:r>
    </w:p>
    <w:p>
      <w:pPr>
        <w:pStyle w:val="Style15"/>
        <w:rPr>
          <w:lang w:val="uk-UA"/>
        </w:rPr>
      </w:pPr>
      <w:r>
        <w:rPr>
          <w:lang w:val="uk-UA"/>
        </w:rPr>
        <w:t xml:space="preserve">Разом з іншими переносяться на нові місця праці чи студії теж поодинокі члени ГУНМ. Цю обставину використано для розбудови організації. По різних українських осередках постають нові клітини ГУНМ. Восени 1922 р. створено централю організації, осідком якої стала Прага. Від квітня 1924 р. ГУНМ почала видавати в Празі свій журнал – місячник „Національна Думка”. Начальним редактором „НД” став д-р Мирон Коновалець (брат полк. Є. Коновальця), а редактором-помічником Іван Ґижа. В 1925 р., коли М. Коновалець виїхав до Краю, було створено редакційну колеґію в складі: д-р Степан Нижанківський, Ілля Ольховий, Осип Бойдуник і Олесь Бабій. Згодом начальним редактором став Олесь Бабій, а технічним редактором – початкуючий тоді журналіст Володимир Мартинець. Співробітничали в „Національній Думці” теж інж. Дмитро Андрієвський з Брюсселю, полк. Роман Сушко зі Львова, д-р Остап Грицай і д-р В. Ґалан з Філядельфії. Журнал виходив спочатку літографовано, а від вакацій 1926 р. друком. Видавання „Національної Думки” припинено в січні 1928 р., коли замість неї почала виходити „Розбудова Нації”, вже як орган Проводу Українських Націоналістів. </w:t>
      </w:r>
    </w:p>
    <w:p>
      <w:pPr>
        <w:pStyle w:val="Style15"/>
        <w:rPr>
          <w:lang w:val="uk-UA"/>
        </w:rPr>
      </w:pPr>
      <w:r>
        <w:rPr>
          <w:lang w:val="uk-UA"/>
        </w:rPr>
        <w:t xml:space="preserve">Про ідеологію ГУНМ читаємо в її органі „Національна Думка”: „Українському народові доводиться боротися на чотири фронти. Найважніші з них – це московський і польський, бо на них важиться судьба нації. Програна на одному вирішує про долю й другого. Тому на цих фронтах у першій мірі муситься скупчити вся увага нації, тут мусять бути зосереджені найбільші сили, бо тут кипіла і кипіти буде найжорстокіша боротьба. Говорити тут про способи боротьби не можна, бо характеристичною ціхою є її змінливість у формах, у видах, способах і поняттях, які все мусять бути приноровлені до специфічних вимог даного фронту і потреби хвилини, а це е найважливіше і найвідвічальніше завдання проводу. </w:t>
      </w:r>
    </w:p>
    <w:p>
      <w:pPr>
        <w:pStyle w:val="Style15"/>
        <w:rPr>
          <w:lang w:val="uk-UA"/>
        </w:rPr>
      </w:pPr>
      <w:r>
        <w:rPr>
          <w:lang w:val="uk-UA"/>
        </w:rPr>
        <w:t>„</w:t>
      </w:r>
      <w:r>
        <w:rPr>
          <w:lang w:val="uk-UA"/>
        </w:rPr>
        <w:t xml:space="preserve">Одначе пам'ятати мусимо, що боротьба, яку веде український народ, це боротьба на життя або смерть, а в такій боротьбі ніколи не вибирається засобів і кожний засіб, який веде до цілі, себто до знищення ворога, не тільки треба, але муситься вжити. Жадна боротьба не узнає сантиментів, а тим більше боротьба за буття або небуття. З тих то причин встановляти якісь подрібні приписи бою поперед теоретично минається з ціллю; не допускає до Цього само поняття боротьби як стихії життєвої сили. </w:t>
      </w:r>
    </w:p>
    <w:p>
      <w:pPr>
        <w:pStyle w:val="Style15"/>
        <w:rPr>
          <w:lang w:val="uk-UA"/>
        </w:rPr>
      </w:pPr>
      <w:r>
        <w:rPr>
          <w:lang w:val="uk-UA"/>
        </w:rPr>
        <w:t>„</w:t>
      </w:r>
      <w:r>
        <w:rPr>
          <w:lang w:val="uk-UA"/>
        </w:rPr>
        <w:t xml:space="preserve">Але завданням нашим є не тільки знищення ворога чи прискорення його упадку, але рівночасно скупчити в нації стільки енерґії, стільки життєвої сили, щоб на будучих руїнах створити нове життя. Бо руйнування є тільки тоді доцільне, якщо є основою і засобом до творення. </w:t>
      </w:r>
    </w:p>
    <w:p>
      <w:pPr>
        <w:pStyle w:val="Style15"/>
        <w:rPr>
          <w:lang w:val="uk-UA"/>
        </w:rPr>
      </w:pPr>
      <w:r>
        <w:rPr>
          <w:lang w:val="uk-UA"/>
        </w:rPr>
        <w:t>„</w:t>
      </w:r>
      <w:r>
        <w:rPr>
          <w:lang w:val="uk-UA"/>
        </w:rPr>
        <w:t xml:space="preserve">Не від речі буде порушити питання т. зв. орієнтацій і т. зв. власних сил. „Ми не говоримо тут про жадні орієнтації в тім розумінні, наче б ця або інша держава була спеціяльно покликана до того, щоб дати нам поміч. Наша думка: максимум власних сил у боротьбі за власну державність, при рівночасному використанні кожної, хоч би і найменшої, помочі, яку приносить зі собою хвилина. Це також завдання політичного проводу... </w:t>
      </w:r>
    </w:p>
    <w:p>
      <w:pPr>
        <w:pStyle w:val="Style15"/>
        <w:rPr/>
      </w:pPr>
      <w:r>
        <w:rPr>
          <w:lang w:val="uk-UA"/>
        </w:rPr>
        <w:t>„</w:t>
      </w:r>
      <w:r>
        <w:rPr>
          <w:lang w:val="uk-UA"/>
        </w:rPr>
        <w:t>Тому: одна думка повинна нас оживляти, одне хотіння лучити, одна віра загрівати, одна воля проводити, одна мета присвічувати, а нею є добро української нації. На наших національних прапорах мусить бути виписане. – ні, не на прапорах, але в серцях, не написане, але випалене вогнем любови: „Салюс україніце націоніс супрема лекс есто” („добро української нації хай буде найвищим законом”.)</w:t>
      </w:r>
      <w:r>
        <w:rPr>
          <w:rFonts w:cs="Verdana" w:ascii="Verdana" w:hAnsi="Verdana"/>
          <w:sz w:val="16"/>
          <w:szCs w:val="16"/>
          <w:vertAlign w:val="superscript"/>
          <w:lang w:val="uk-UA"/>
        </w:rPr>
        <w:t>10</w:t>
      </w:r>
      <w:r>
        <w:rPr>
          <w:lang w:val="uk-UA"/>
        </w:rPr>
        <w:t xml:space="preserve"> </w:t>
      </w:r>
    </w:p>
    <w:p>
      <w:pPr>
        <w:pStyle w:val="Style15"/>
        <w:rPr>
          <w:lang w:val="uk-UA"/>
        </w:rPr>
      </w:pPr>
      <w:r>
        <w:rPr>
          <w:lang w:val="uk-UA"/>
        </w:rPr>
        <w:t xml:space="preserve">В питанні польської окупації західноукраїнських земель ГУНМ стояла на принципово непримиренному становищі: </w:t>
      </w:r>
    </w:p>
    <w:p>
      <w:pPr>
        <w:pStyle w:val="Style15"/>
        <w:rPr/>
      </w:pPr>
      <w:r>
        <w:rPr>
          <w:lang w:val="uk-UA"/>
        </w:rPr>
        <w:t>„</w:t>
      </w:r>
      <w:r>
        <w:rPr>
          <w:lang w:val="uk-UA"/>
        </w:rPr>
        <w:t>Маючи на увазі польські тенденції супроти українських земель, як на протязі цілої історії, так і від часу існування теперішньої польської держави, треба позбутися всяких ілюзій щодо можливости уладити національне життя, хоч би тільки тимчасово, під Польщею і звернути всі сили на руйнування польської держави. Всі „здобутки” можливі під Польщею, при відсутності цього основного відношення до Польщі, матимуть характер наркози, яка тільки облегшуватиме Польщі операції нашого національного тіла згідно з її цілями. Для боротьби з польською державою треба, очевидно, використовувати всі леґальні можливості як внутрішні, так і міжнародні, одначе все мати на увазі не устроїтися під Польщею, але відірватися від Польщі. Наше положення в Польщі – це положення в'язня в тюрмі. Він повинен використати всі можливості, щоб поліпшити своє положення. Одначе його ціль – якнайшвидше втекти на волю”.</w:t>
      </w:r>
      <w:r>
        <w:rPr>
          <w:rFonts w:cs="Verdana" w:ascii="Verdana" w:hAnsi="Verdana"/>
          <w:sz w:val="16"/>
          <w:szCs w:val="16"/>
          <w:vertAlign w:val="superscript"/>
          <w:lang w:val="uk-UA"/>
        </w:rPr>
        <w:t>11</w:t>
      </w:r>
      <w:r>
        <w:rPr>
          <w:lang w:val="uk-UA"/>
        </w:rPr>
        <w:t xml:space="preserve"> </w:t>
      </w:r>
    </w:p>
    <w:p>
      <w:pPr>
        <w:pStyle w:val="Style15"/>
        <w:rPr/>
      </w:pPr>
      <w:r>
        <w:rPr>
          <w:lang w:val="uk-UA"/>
        </w:rPr>
        <w:t>Відношення ГУНМ до большевиків характеризує таке становище: „Є дві евентуальності: Або ми уважаємо Радянську Україну фактично за українську державу і тоді ясно і зрозуміло, що треба кинути клич прилучення (західноукраїнських земель) до Української Держави, або – уважаємо Радянську Україну фактично за фікцію і так довго, доки нема дійсної української держави, не можна до того, що не існує, щось прилучити... А тому, що на нашу думку Велика Україна є фактично під окупацією ворога, так як і Західня Україна, отже прилучати цю послідню до російського воза є недопустимим”.</w:t>
      </w:r>
      <w:r>
        <w:rPr>
          <w:rFonts w:cs="Verdana" w:ascii="Verdana" w:hAnsi="Verdana"/>
          <w:sz w:val="16"/>
          <w:szCs w:val="16"/>
          <w:vertAlign w:val="superscript"/>
          <w:lang w:val="uk-UA"/>
        </w:rPr>
        <w:t>12</w:t>
      </w:r>
      <w:r>
        <w:rPr>
          <w:lang w:val="uk-UA"/>
        </w:rPr>
        <w:t xml:space="preserve"> </w:t>
      </w:r>
    </w:p>
    <w:p>
      <w:pPr>
        <w:pStyle w:val="Style15"/>
        <w:rPr/>
      </w:pPr>
      <w:r>
        <w:rPr>
          <w:lang w:val="uk-UA"/>
        </w:rPr>
        <w:t>„</w:t>
      </w:r>
      <w:r>
        <w:rPr>
          <w:lang w:val="uk-UA"/>
        </w:rPr>
        <w:t>Українська політична думка не може йти по лінії радянщини... На місце інтернаціоналізму мусимо плекати ідею національної єдности, на місце братовбивчої клясової різні – ідею співпраці, позитивізму, реалізму та патріотизму. А це виключає синтезу і компроміс, бо синтеза і компроміс йдуть усе на шкоду слабшому. Національно-державний принцип і клясово-інтернаціональний комуністичний – це вогонь і вода. І коли хто хоче творити синтезу з тих двох антитез, той хоче мирити вогонь з водою. Ми в ту синтезу не віримо. І тому на місце інтернаціоналістичних фраз несем в народ клич: Україна понад усе”.</w:t>
      </w:r>
      <w:r>
        <w:rPr>
          <w:rFonts w:cs="Verdana" w:ascii="Verdana" w:hAnsi="Verdana"/>
          <w:sz w:val="16"/>
          <w:szCs w:val="16"/>
          <w:vertAlign w:val="superscript"/>
          <w:lang w:val="uk-UA"/>
        </w:rPr>
        <w:t>13</w:t>
      </w:r>
      <w:r>
        <w:rPr>
          <w:lang w:val="uk-UA"/>
        </w:rPr>
        <w:t xml:space="preserve"> </w:t>
      </w:r>
    </w:p>
    <w:p>
      <w:pPr>
        <w:pStyle w:val="Style15"/>
        <w:rPr>
          <w:lang w:val="uk-UA"/>
        </w:rPr>
      </w:pPr>
      <w:r>
        <w:rPr>
          <w:lang w:val="uk-UA"/>
        </w:rPr>
        <w:t xml:space="preserve">З наведених цитат видно виразно, що ГУНМ стояла на засаді безком-промісової боротьби за самостійну соборну українську державу, проти кожного окупанта, рішуче відкидаючи орієнтацію як на Польщу, так і на УССР, та проповідувала орієнтацію на власні сили українського народу. </w:t>
      </w:r>
    </w:p>
    <w:p>
      <w:pPr>
        <w:pStyle w:val="Style15"/>
        <w:rPr>
          <w:lang w:val="uk-UA"/>
        </w:rPr>
      </w:pPr>
      <w:r>
        <w:rPr>
          <w:lang w:val="uk-UA"/>
        </w:rPr>
        <w:t xml:space="preserve">Празьку клітину ГУНМ творили студенти, тому її було зголошено як члена Української Академічної Громади в Празі. </w:t>
      </w:r>
    </w:p>
    <w:p>
      <w:pPr>
        <w:pStyle w:val="Style15"/>
        <w:rPr>
          <w:lang w:val="uk-UA"/>
        </w:rPr>
      </w:pPr>
      <w:r>
        <w:rPr>
          <w:lang w:val="uk-UA"/>
        </w:rPr>
        <w:t xml:space="preserve">Але до цієї націоналістичної організації належали теж і не студенти: інтелектуальні працівники, військовики та робітники. Клітини ГУНМ були не тільки на території ЧСР, але й у Відні, Берліні, Леобені та Ґрацу. ГУНМ стояла теж; у живому зв'язку з Союзом Української Націоналістичної Молоді, що діяв у Західній Україні. </w:t>
      </w:r>
    </w:p>
    <w:p>
      <w:pPr>
        <w:pStyle w:val="Style15"/>
        <w:rPr>
          <w:lang w:val="uk-UA"/>
        </w:rPr>
      </w:pPr>
      <w:r>
        <w:rPr>
          <w:lang w:val="uk-UA"/>
        </w:rPr>
        <w:t xml:space="preserve">Навесні 1924 р. відбувся в Празі з'їзд представників усіх клітин ГУНМ, на якому одноголосне схвалено ідеологічно-політичні позиції організації та порушено думку про доцільність об'єднання всіх націоналістичних організацій. </w:t>
      </w:r>
    </w:p>
    <w:p>
      <w:pPr>
        <w:pStyle w:val="Style15"/>
        <w:rPr>
          <w:lang w:val="uk-UA"/>
        </w:rPr>
      </w:pPr>
      <w:r>
        <w:rPr>
          <w:lang w:val="uk-UA"/>
        </w:rPr>
        <w:t xml:space="preserve">Особливу ролю відіграла ГУНМ на студентському відтинку, у спрямовуванні українського студентства на чужині на шлях українського націоналізму. Ініціятор і голова ГУНМ д-р Ст. Нижанківський був визначним студентським діячем і деякий час головою централі українського студентства ЦЕСУС-у. </w:t>
      </w:r>
    </w:p>
    <w:p>
      <w:pPr>
        <w:pStyle w:val="Style15"/>
        <w:rPr>
          <w:lang w:val="uk-UA"/>
        </w:rPr>
      </w:pPr>
      <w:r>
        <w:rPr>
          <w:lang w:val="uk-UA"/>
        </w:rPr>
        <w:t xml:space="preserve">Головами ГУНМ, а від весни 1924 р. Екзекутиви ГУНМ, створеної конференцією представників клітин ГУНМ, як центрального проводу всіх груп, були: д-р Степан Нижанківський, д-р Петрів, д-р Любомир Макарушка, д-р Мирон Коновалець. д-р Іван Ґижа, д-р Снігурович, Осип Бойдуник. У своєму звідомленні д-р Ст. Нижанківський подає, що „через Групу перейшло коло 1.000 членів, які пропаґують і здійснюють гасла УНМ на ріднім ґрунті”; серед тих членів було кругле 70% західніх і 30% східніх українців. </w:t>
      </w:r>
    </w:p>
    <w:p>
      <w:pPr>
        <w:pStyle w:val="Style15"/>
        <w:rPr>
          <w:lang w:val="uk-UA"/>
        </w:rPr>
      </w:pPr>
      <w:r>
        <w:rPr>
          <w:lang w:val="uk-UA"/>
        </w:rPr>
        <w:t xml:space="preserve">Окреме приміщення в таборах інтернованих старшин і вояків Української Галицької Армії було причиною того, що створена в тих таборах „Група Української Національної Молоді” хоч в ідеологічно-політичній площині стояла рішуче на позиціях соборництва, то під оглядом особового складу свого членства вона була „галицькою” і щойно згодом, коли почали творитися клітини ГУНМ теж поза таборами інтернованих, членами її почали ставати й наддніпрянські українці. </w:t>
      </w:r>
    </w:p>
    <w:p>
      <w:pPr>
        <w:pStyle w:val="Style15"/>
        <w:rPr>
          <w:lang w:val="uk-UA"/>
        </w:rPr>
      </w:pPr>
      <w:r>
        <w:rPr>
          <w:lang w:val="uk-UA"/>
        </w:rPr>
        <w:t xml:space="preserve">Тому-то поруч із ГУНМ починають творитися інші націоналістичні організації наддніпрянців. Такими організаціями були: „Українське Національне Об'єднання” (провідні члени: М. Сціборський, Дмитро Демчук), „Союз Українських Фашистів” (Леонід Костарів, Петро Кожевників) та „Союз Визволення України” (Юрій Коллард, Григорович). </w:t>
      </w:r>
    </w:p>
    <w:p>
      <w:pPr>
        <w:pStyle w:val="Style15"/>
        <w:rPr/>
      </w:pPr>
      <w:r>
        <w:rPr>
          <w:lang w:val="uk-UA"/>
        </w:rPr>
        <w:t>З почину кол. полк. Армії УНР, а в той час студента Української Господарської Академії в Подєбрадах (Чехія) Миколи Сціборського відбувся 12 листопада 1925 р. у Празі з'їзд представників усіх цих трьох організацій, на якому було прийнято постанову про злиття „Українського Національного Об'єднання”, „Союзу Українських Фашистів” та „Союзу Визволення України” в одну організацію під назвою „Леґія Українських Націоналістів”. Головою ЛУН обрано М. Сціборського. [Постання і ролю Леґії Українських Націоналістів характеризує Ю. Артюшенко</w:t>
      </w:r>
      <w:r>
        <w:rPr>
          <w:rFonts w:cs="Verdana" w:ascii="Verdana" w:hAnsi="Verdana"/>
          <w:sz w:val="16"/>
          <w:szCs w:val="16"/>
          <w:vertAlign w:val="superscript"/>
          <w:lang w:val="uk-UA"/>
        </w:rPr>
        <w:t>14</w:t>
      </w:r>
      <w:r>
        <w:rPr>
          <w:lang w:val="uk-UA"/>
        </w:rPr>
        <w:t xml:space="preserve"> наступно: </w:t>
      </w:r>
    </w:p>
    <w:p>
      <w:pPr>
        <w:pStyle w:val="Style15"/>
        <w:rPr>
          <w:lang w:val="uk-UA"/>
        </w:rPr>
      </w:pPr>
      <w:r>
        <w:rPr>
          <w:lang w:val="uk-UA"/>
        </w:rPr>
        <w:t xml:space="preserve">Постала Леґія Українських Націоналістів 12 листопада 1925 року в Подєбрадах, із злиття трьох раніше утворених ідеологічно-політичних організацій. Ці три організації, зливаючись, внесли з собою в ЛУН дві головні ідеологічно-політичні течії. Знаменним є те, що ці дві течії репрезентували дві різні, відмінні по своїй ментальності групи вояків – членів ЛУН. До чисельно більшої з цих двох груп належали переважно ті військовики, що були овіяні романтикою українського історичного минулого і вже з початку 1917 року спонтанно включилися в українську національну революцію. Ця група за джерело свого світогляду вважала традиції двох державницьких періодів, хоч форми їх втілення були різні, а то традиції давньої Козацької Держави і традиції державницького періоду Української Народньої Республіки, і на них старалася оперти свої ідеологічно-підставові засади. </w:t>
      </w:r>
    </w:p>
    <w:p>
      <w:pPr>
        <w:pStyle w:val="Style15"/>
        <w:rPr>
          <w:lang w:val="uk-UA"/>
        </w:rPr>
      </w:pPr>
      <w:r>
        <w:rPr>
          <w:lang w:val="uk-UA"/>
        </w:rPr>
        <w:t xml:space="preserve">До другої, менш чисельної групи належало переважно те вояцтво, що включилося в державно-збройні визвольні змагання вже в пізніших часах під впливом реальних українських державно-політичних і соціяльно-національних змін, себто – під впливом наявної історичної дійсности. Будучи далеким від романтики минулих державницьких періодів, це вояцтво шукало спочатку обґрунтування своєї української націоналістичної ідеології в різних нових европейських рухах. Та проти наслідування цих нових західньо-европейських рухів рішуче виступив Микола Сціборський.] </w:t>
      </w:r>
    </w:p>
    <w:p>
      <w:pPr>
        <w:pStyle w:val="S"/>
        <w:rPr>
          <w:lang w:val="uk-UA"/>
        </w:rPr>
      </w:pPr>
      <w:r>
        <w:rPr>
          <w:lang w:val="uk-UA"/>
        </w:rPr>
        <w:t xml:space="preserve">Леґія Українських Націоналістів </w:t>
      </w:r>
    </w:p>
    <w:p>
      <w:pPr>
        <w:pStyle w:val="Style15"/>
        <w:rPr>
          <w:lang w:val="uk-UA"/>
        </w:rPr>
      </w:pPr>
      <w:r>
        <w:rPr>
          <w:lang w:val="uk-UA"/>
        </w:rPr>
        <w:t xml:space="preserve">Значення Леґії Українських Націоналістів як головно наддніпрянської організації в загальному національному русі було велике. А в ОУН, де в силу минулих історичних обставин галичани були у великій більшості, члени ЛУН, як і інші наддніпрянці, були тим ферментуючим чинником, що витворював на ґрунті минулого все дальший і дальший процес практичного соборницького ставання у всенаціональних маштабах. ЛУН підтримала кандидатуру на Голову Проводу ОУН полк. Євгена Коновальця, головним чином тому, що він із усіх вищих старшин Армії УНР уосібнював у собі фронтову боротьбу і революційне підпілля, фронтовика-вояка й державного мужа-політика. </w:t>
      </w:r>
    </w:p>
    <w:p>
      <w:pPr>
        <w:pStyle w:val="Style15"/>
        <w:rPr>
          <w:lang w:val="uk-UA"/>
        </w:rPr>
      </w:pPr>
      <w:r>
        <w:rPr>
          <w:lang w:val="uk-UA"/>
        </w:rPr>
        <w:t xml:space="preserve">Перші місяці існування Леґії пройшли на внутрішньо-організаційній діяльності (фактичне злиття згаданих трьох ідеологічно-політичних організацій та творення нових клітин Леґії) і на уточненні ідеологічно-програмових питань. В першому завданні – в переведенні фактичного злиття трьох окремих до того часу організацій – не зустріто ніяких труднощів. Зате в ідеологічно-програмовій ділянці прийшло до міцного зудару двох концепцій: 1) базувати ідеологію і програму українського націоналізму виключно на українській державницькій традиції та на властивостях духовости української нації; 2) при розроблюванні української націоналістичної ідеології та програми використати досвід інших народів, зокрема італійський фашизм. Речником першої концепції був М. Сціборський, речниками другої – Л. Костарів і П. Кожевників. Переможцем вийшла перша концепція, оборонці думки про наслідування чужих зразків скапітулювали й покинули її, залишаючись членами Леґії. Протягом пів року виготовлено й усталено організаційну схему та переведено відповідну пропаґандивну працю серед українського загалу. </w:t>
      </w:r>
    </w:p>
    <w:p>
      <w:pPr>
        <w:pStyle w:val="Style15"/>
        <w:rPr>
          <w:lang w:val="uk-UA"/>
        </w:rPr>
      </w:pPr>
      <w:r>
        <w:rPr>
          <w:lang w:val="uk-UA"/>
        </w:rPr>
        <w:t xml:space="preserve">В організації введено обов'язковий ідеологічно-політичний вишкіл членів. Як головні засади ідеології прийнято: визнання нації, а не кляси, творцем історії і ставлення, з уваги на те, інтересів нації понад інтереси кляс, груп і партій; змагання до відновлення самостійної соборної української держави; органічна єдність та солідарність усіх частин нації. Відзнакою членів Леґії був щит в українських національних кольорах з державним тризубом та написом: „Думка – думкою, меч – мечем”. </w:t>
      </w:r>
    </w:p>
    <w:p>
      <w:pPr>
        <w:pStyle w:val="Style15"/>
        <w:rPr/>
      </w:pPr>
      <w:r>
        <w:rPr>
          <w:lang w:val="uk-UA"/>
        </w:rPr>
        <w:t>Леґія плекала традицію визвольної боротьби Української Народньої Республіки, репрезентантом якої вважала Симона Петлюру, але до еміґраційного „центру УНР” ставилась вороже, як до партійного центру Українських соціялістів, що несовісне надуживають назву „УНР” для прикривання нею своєї розкладової партійницької роботи. На вістку про вбивство Симона Петлюри Леґія організувала жалобні віча українського громадянства та окремі громадські комітети для оборони пам'яті Головного Отамана. Не зважаючи на це, на Леґію почалася неперебірлива атака з боку українських соціялістів, які вважали себе „центром УНР на чужині”, а то й посипалися доноси до чужої влади, мовляв, згуртовані в Леґії українські націоналісти є реакціонерами й аґентами італійського фашизму.</w:t>
      </w:r>
      <w:r>
        <w:rPr>
          <w:rFonts w:cs="Verdana" w:ascii="Verdana" w:hAnsi="Verdana"/>
          <w:sz w:val="16"/>
          <w:szCs w:val="16"/>
          <w:vertAlign w:val="superscript"/>
          <w:lang w:val="uk-UA"/>
        </w:rPr>
        <w:t>15</w:t>
      </w:r>
      <w:r>
        <w:rPr>
          <w:lang w:val="uk-UA"/>
        </w:rPr>
        <w:t xml:space="preserve"> </w:t>
      </w:r>
    </w:p>
    <w:p>
      <w:pPr>
        <w:pStyle w:val="Style15"/>
        <w:rPr>
          <w:lang w:val="uk-UA"/>
        </w:rPr>
      </w:pPr>
      <w:r>
        <w:rPr>
          <w:lang w:val="uk-UA"/>
        </w:rPr>
        <w:t xml:space="preserve">Восени 1925 р. ЛУН виступила з ініціятивою творення Всеукраїнського Національно-Політичного Об'єднання, закликаючи всю українську еміґрацію підпорядкувати свої вузькопартійні інтереси справі одностайної боротьби за українську незалежну соборну національну державу. Але партійний егоїзм еміґраційних політиків та моменти суперництва не дали змоги здійснити думку про широке об'єднання. Тому 3-ій звичайний Делеґатський З'їзд ЛУН восени 1926 р. ухвалив, щоб Леґія зосередила свою увагу на справі об'єднання всіх однозвучних груп в єдину націоналістичну організацію, маючи на думці насамперед об'єднання ЛУН з однозвучною під ідеологічно-політичним оглядом „Групою Української Національної Молоді”. </w:t>
      </w:r>
    </w:p>
    <w:p>
      <w:pPr>
        <w:pStyle w:val="Style15"/>
        <w:rPr>
          <w:lang w:val="uk-UA"/>
        </w:rPr>
      </w:pPr>
      <w:r>
        <w:rPr>
          <w:lang w:val="uk-UA"/>
        </w:rPr>
        <w:t xml:space="preserve">На надзвичайному Делеґатському З'їзді ЛУН, що відбувся 17-18 березня 1928 р., внесено в статут організаційні поправки в тому сенсі, що створено як найвищий орган організації, замість Делеґатського З'їзду, Генеральну Раду. В офіціяльному повідомленні про це сказано: </w:t>
      </w:r>
    </w:p>
    <w:p>
      <w:pPr>
        <w:pStyle w:val="Style15"/>
        <w:rPr/>
      </w:pPr>
      <w:r>
        <w:rPr>
          <w:lang w:val="uk-UA"/>
        </w:rPr>
        <w:t>„</w:t>
      </w:r>
      <w:r>
        <w:rPr>
          <w:lang w:val="uk-UA"/>
        </w:rPr>
        <w:t>Замість Делеґатського З'їзду, що часом міг мати випадковий склад, ролю зверхнього органу передано Генеральній Раді, що складається з найбільш активних і найбільш продуктивних елементів. Право до вибору нових членів забезпечує Генеральній Раді поповнення свіжими випробуваними силами з-поміж рядових членів і тим витворюється кадр провідників організації”.</w:t>
      </w:r>
      <w:r>
        <w:rPr>
          <w:rFonts w:cs="Verdana" w:ascii="Verdana" w:hAnsi="Verdana"/>
          <w:sz w:val="16"/>
          <w:szCs w:val="16"/>
          <w:vertAlign w:val="superscript"/>
          <w:lang w:val="uk-UA"/>
        </w:rPr>
        <w:t>16</w:t>
      </w:r>
      <w:r>
        <w:rPr>
          <w:lang w:val="uk-UA"/>
        </w:rPr>
        <w:t xml:space="preserve"> </w:t>
      </w:r>
    </w:p>
    <w:p>
      <w:pPr>
        <w:pStyle w:val="Style15"/>
        <w:rPr>
          <w:lang w:val="uk-UA"/>
        </w:rPr>
      </w:pPr>
      <w:r>
        <w:rPr>
          <w:lang w:val="uk-UA"/>
        </w:rPr>
        <w:t xml:space="preserve">Створена цим З'їздом Генеральна Рада, до якої ввійшли представники всіх секцій ЛУН, вибрала свій Центральний Комітет у такому складі: М. Сціборський – голова, Юрій Руденко – генеральний секретар, Леонід Костарів – політичний референт, П. Кожевників – референт преси й пропаґанди, Кордонський – фінансовий референт, Ярослав Герасимович – секретар. </w:t>
      </w:r>
    </w:p>
    <w:p>
      <w:pPr>
        <w:pStyle w:val="Style15"/>
        <w:rPr>
          <w:lang w:val="uk-UA"/>
        </w:rPr>
      </w:pPr>
      <w:r>
        <w:rPr>
          <w:lang w:val="uk-UA"/>
        </w:rPr>
        <w:t xml:space="preserve">Центральний Комітет ЛУН заініціював був у 1927 р. творення „Національно-Військового Союзу в ЧСР”, одним із завдань якого мала бути підготовка, спільно з іншими подібними військовими організаціями, об'єднання українських вояків в єдину національно-військову організацію на засаді самостійности й соборности української національної держави. </w:t>
      </w:r>
    </w:p>
    <w:p>
      <w:pPr>
        <w:pStyle w:val="Style15"/>
        <w:rPr>
          <w:lang w:val="uk-UA"/>
        </w:rPr>
      </w:pPr>
      <w:r>
        <w:rPr>
          <w:lang w:val="uk-UA"/>
        </w:rPr>
        <w:t xml:space="preserve">Найсильнішими осередками ЛУН були секції в Подєбрадах і Празі. Крім них, жваву діяльність розвивали теж секції в інших місцевостях ЧСР, де були скупчення української еміґрації, а також; секції в Берліні, Відні, Парижі (інж. Г. Калюжний, сотн. М. Антоненко, сотн. П. Василів), Люксембурзі (О. Твардовський, Чуб). Провідний член паризької секції ЛУН сотн. П. Василів робив старання поширити ЛУН серед українських еміґрантів в Єгипті, але ця праця зустрілася з великими перешкодами з боку російських еміґраційних кіл. За посередництвом окремих осіб встановлено було інформативний зв'язок з українцями в Туреччині, а на Балкани було вислано окремого представника Центрального Комітету ЛУН. </w:t>
      </w:r>
    </w:p>
    <w:p>
      <w:pPr>
        <w:pStyle w:val="Style15"/>
        <w:rPr>
          <w:lang w:val="uk-UA"/>
        </w:rPr>
      </w:pPr>
      <w:r>
        <w:rPr>
          <w:lang w:val="uk-UA"/>
        </w:rPr>
        <w:t xml:space="preserve">Більшість членів ЛУН становили наддніпрянці, але було між: ними й багато українців із західноукраїнських земель. І так серед гурту провідних членів ЛУН ми бачимо таких наддніпрянців, як Микола Сціборський, Дмитро Демчук, Євген Маланюк, Юрій Руденко, проф. М. Вікул, Л. Мосендз, Григорович, Л. Костарів, П. Кожевників, а поруч із ними – українців із західноукраїнських земель: Ярослав Герасимович, П. Вигнанський, В. Виноградник, Р. Минів, М. Селешко. </w:t>
      </w:r>
    </w:p>
    <w:p>
      <w:pPr>
        <w:pStyle w:val="Style15"/>
        <w:rPr>
          <w:lang w:val="uk-UA"/>
        </w:rPr>
      </w:pPr>
      <w:r>
        <w:rPr>
          <w:lang w:val="uk-UA"/>
        </w:rPr>
        <w:t xml:space="preserve">В 1927 р. ЛУН видавала свій пресовий орган – місячник „Державна Нація”. Редаґувала його колеґія в складі: М. Сціборський, П. Кожевників і д-р Д. Демчук. </w:t>
      </w:r>
    </w:p>
    <w:p>
      <w:pPr>
        <w:pStyle w:val="S"/>
        <w:rPr>
          <w:lang w:val="uk-UA"/>
        </w:rPr>
      </w:pPr>
      <w:r>
        <w:rPr>
          <w:lang w:val="uk-UA"/>
        </w:rPr>
        <w:t xml:space="preserve">Союз Організацій Українських Націоналістів </w:t>
      </w:r>
    </w:p>
    <w:p>
      <w:pPr>
        <w:pStyle w:val="Style15"/>
        <w:rPr>
          <w:lang w:val="uk-UA"/>
        </w:rPr>
      </w:pPr>
      <w:r>
        <w:rPr>
          <w:lang w:val="uk-UA"/>
        </w:rPr>
        <w:t xml:space="preserve">Ідеологічно-політична однозвучність „Групи Української Національної Молоді” та „Леґії Українських Націоналістів” викликала в членах цих націоналістичних організацій думку про доцільність об'єднання обох організацій. Ініціятива щодо реалізації цієї думки виринула одночасно з обох боків. ЛУН пробувала зразу ініціювати об'єднання всіх українських політичних організацій на чужині для спільної зовнішньо-політичної дії в користь української державности. Коли ж це виявилося нездійсненним, то ЛУН ухвалила обмежитись об'єднанням всіх українських націоналістичних організацій. </w:t>
      </w:r>
    </w:p>
    <w:p>
      <w:pPr>
        <w:pStyle w:val="Style15"/>
        <w:rPr>
          <w:lang w:val="uk-UA"/>
        </w:rPr>
      </w:pPr>
      <w:r>
        <w:rPr>
          <w:lang w:val="uk-UA"/>
        </w:rPr>
        <w:t xml:space="preserve">На початку 1927 р. почалися офіційні розмови між представниками обох організацій щодо об'єднання ГУНМ і ЛУН, разом з усіма їхніми філіями, із збереженням можливости вступу до Союзу іншим співзвучним еміґраційним і крайовим організаціям. Представники обох організацій спільно переглянули всі матеріяли, що стосувалися ідеології обох груп і, ствердивши, що розходжень в ідеології обох груп, які унеможливлювали б співпрацю, немає, – ухвалили скласти проєкт статуту „Союзу Організацій Українських Націоналістів”. Випрацьований проєкт статуту „Союзу” був у червні 1927 р. офіційно прийнятий зборами ГУНМ і Генеральною Радою ЛУН. </w:t>
      </w:r>
    </w:p>
    <w:p>
      <w:pPr>
        <w:pStyle w:val="Style15"/>
        <w:rPr>
          <w:lang w:val="uk-UA"/>
        </w:rPr>
      </w:pPr>
      <w:r>
        <w:rPr>
          <w:lang w:val="uk-UA"/>
        </w:rPr>
        <w:t xml:space="preserve">Статут „Союзу Організацій Українських Націоналістів” мав, між; іншим, такі пункти: </w:t>
      </w:r>
    </w:p>
    <w:p>
      <w:pPr>
        <w:pStyle w:val="Style15"/>
        <w:rPr>
          <w:lang w:val="uk-UA"/>
        </w:rPr>
      </w:pPr>
      <w:r>
        <w:rPr>
          <w:lang w:val="uk-UA"/>
        </w:rPr>
        <w:t xml:space="preserve">п. 3. Мета Союзу: Боротьба за якнайскорше відновлення Самостійної, Національної, Соборної Української Держави, яка забезпечувала б добробут усіх верств українського народу, та її охорона. </w:t>
      </w:r>
    </w:p>
    <w:p>
      <w:pPr>
        <w:pStyle w:val="Style15"/>
        <w:rPr>
          <w:lang w:val="uk-UA"/>
        </w:rPr>
      </w:pPr>
      <w:r>
        <w:rPr>
          <w:lang w:val="uk-UA"/>
        </w:rPr>
        <w:t xml:space="preserve">п. 4. Засоби: 1. Репрезентація й оборона української визвольної та дер-жавно-соборницької ідей шляхом ініціювання та влаштовування політичних акцій на захист інтересів українського народу, шляхом пропаґанди визвольних змагань українського народу перед світовим суспільством та міжнарод-німи політичними чинниками. 2. Плекання свідомости беззастережного пер-шенства українських національно-державних інтересів перед усіма іншими інтересами чи то чужих народів, чи власних політичних, суспільних, релігійних, військових чи інших угрупувань чи поодиноких осіб. 3. Вироблення, плекання й поширювання української національної ідеології та піднесення політичної активности національно-орієнтованих політичних організацій і течій серед українського народу. 4. Об'єднання всіх згаданих політичних організацій і течій та узгіднення їхньої діяльности шляхом скликання Всеукраїнського З'їзду політичних організацій українських націоналістів. </w:t>
      </w:r>
    </w:p>
    <w:p>
      <w:pPr>
        <w:pStyle w:val="Style15"/>
        <w:rPr>
          <w:lang w:val="uk-UA"/>
        </w:rPr>
      </w:pPr>
      <w:r>
        <w:rPr>
          <w:lang w:val="uk-UA"/>
        </w:rPr>
        <w:t xml:space="preserve">п. 5. члени Союзу діляться на: </w:t>
      </w:r>
    </w:p>
    <w:p>
      <w:pPr>
        <w:pStyle w:val="Style15"/>
        <w:rPr>
          <w:lang w:val="uk-UA"/>
        </w:rPr>
      </w:pPr>
      <w:r>
        <w:rPr>
          <w:lang w:val="uk-UA"/>
        </w:rPr>
        <w:t xml:space="preserve">1. Дійсних, якими є автономні політичні організації українських націоналістів. </w:t>
      </w:r>
    </w:p>
    <w:p>
      <w:pPr>
        <w:pStyle w:val="Style15"/>
        <w:rPr>
          <w:lang w:val="uk-UA"/>
        </w:rPr>
      </w:pPr>
      <w:r>
        <w:rPr>
          <w:lang w:val="uk-UA"/>
        </w:rPr>
        <w:t xml:space="preserve">2. Чинних, якими є поодинокі фізичні особи, члени повищих організацій. </w:t>
      </w:r>
    </w:p>
    <w:p>
      <w:pPr>
        <w:pStyle w:val="Style15"/>
        <w:rPr>
          <w:lang w:val="uk-UA"/>
        </w:rPr>
      </w:pPr>
      <w:r>
        <w:rPr>
          <w:lang w:val="uk-UA"/>
        </w:rPr>
        <w:t xml:space="preserve">3. Почесних, якими є фізичні і правні особи, заслужені своєю діяльністю в національно-політичній ділянці, згідно з п.п. 3 і 4. </w:t>
      </w:r>
    </w:p>
    <w:p>
      <w:pPr>
        <w:pStyle w:val="Style15"/>
        <w:rPr>
          <w:lang w:val="uk-UA"/>
        </w:rPr>
      </w:pPr>
      <w:r>
        <w:rPr>
          <w:lang w:val="uk-UA"/>
        </w:rPr>
        <w:t xml:space="preserve">п. 10. Органи Союзу: Головна Рада, Управа, Ревізійна Комісія і Суд Національної Чести. </w:t>
      </w:r>
    </w:p>
    <w:p>
      <w:pPr>
        <w:pStyle w:val="Style15"/>
        <w:rPr>
          <w:lang w:val="uk-UA"/>
        </w:rPr>
      </w:pPr>
      <w:r>
        <w:rPr>
          <w:lang w:val="uk-UA"/>
        </w:rPr>
        <w:t xml:space="preserve">Дня 12 липня 1927 р., відбулися установчі збори Союзу, на яких обрано Управу в такому складі: голова – М. Сціборський; заступник голови – д-р Козак; секретар – д-р С. Нижанківський; організаційний референт – д-р С. Чернявський; політичний референт – Н. Нововірський, В постановах Зборів зазначено, що одною з найважливіших справ е висвітлення й остаточне зформулювання ідеологічних засад та визначення напрямних української національної політики. Цю роботу можна виконати тільки через скликання спеціяльної Конференції або Конґресу українських націоналістів. На таку конференцію повинні бути запрошені організації, що є членами Союзу й організації, близькі йому своєю ідеологією, а крім цього теж окремі особи, які з виправданих причин не є членами жадної з українських націоналістичних організацій, але своєю дотеперішньою працею заслужилися для українського націоналізму. Завданням Конференції чи Конґресу має бути: </w:t>
      </w:r>
    </w:p>
    <w:p>
      <w:pPr>
        <w:pStyle w:val="Style15"/>
        <w:rPr>
          <w:lang w:val="uk-UA"/>
        </w:rPr>
      </w:pPr>
      <w:r>
        <w:rPr>
          <w:lang w:val="uk-UA"/>
        </w:rPr>
        <w:t xml:space="preserve">1. Остаточне зформулювання української націоналістичної ідеології і визначення шляхів української національної політики та відношення українського націоналістичного руху до існуючих українських ідеологічно-політичних організацій; </w:t>
      </w:r>
    </w:p>
    <w:p>
      <w:pPr>
        <w:pStyle w:val="Style15"/>
        <w:rPr/>
      </w:pPr>
      <w:r>
        <w:rPr>
          <w:lang w:val="uk-UA"/>
        </w:rPr>
        <w:t>2. Створення нової української націоналістичної організації, яка об'єднала б усі співзвучні націоналістичні елементи як за кордоном, так і в Краю на базі одної організаційної схеми.</w:t>
      </w:r>
      <w:r>
        <w:rPr>
          <w:rFonts w:cs="Verdana" w:ascii="Verdana" w:hAnsi="Verdana"/>
          <w:sz w:val="16"/>
          <w:szCs w:val="16"/>
          <w:vertAlign w:val="superscript"/>
          <w:lang w:val="uk-UA"/>
        </w:rPr>
        <w:t>17</w:t>
      </w:r>
      <w:r>
        <w:rPr>
          <w:lang w:val="uk-UA"/>
        </w:rPr>
        <w:t xml:space="preserve"> </w:t>
      </w:r>
    </w:p>
    <w:p>
      <w:pPr>
        <w:pStyle w:val="Style15"/>
        <w:rPr>
          <w:lang w:val="uk-UA"/>
        </w:rPr>
      </w:pPr>
      <w:r>
        <w:rPr>
          <w:lang w:val="uk-UA"/>
        </w:rPr>
        <w:t xml:space="preserve">Як напрямні своєї діяльности „Союз Організацій Українських Націоналістів” визначив: </w:t>
      </w:r>
    </w:p>
    <w:p>
      <w:pPr>
        <w:pStyle w:val="Style15"/>
        <w:rPr>
          <w:lang w:val="uk-UA"/>
        </w:rPr>
      </w:pPr>
      <w:r>
        <w:rPr>
          <w:lang w:val="uk-UA"/>
        </w:rPr>
        <w:t xml:space="preserve">1. Активна підготовка вищезгаданої Конференції чи Конґресу; </w:t>
      </w:r>
    </w:p>
    <w:p>
      <w:pPr>
        <w:pStyle w:val="Style15"/>
        <w:rPr>
          <w:lang w:val="uk-UA"/>
        </w:rPr>
      </w:pPr>
      <w:r>
        <w:rPr>
          <w:lang w:val="uk-UA"/>
        </w:rPr>
        <w:t xml:space="preserve">2. Психологічне, ідеологічне й організаційне об'єднування українських націоналістів з усіх земель України, що мало б бути першим етапом революційно-конструктивної, соборно-державницької чинности; </w:t>
      </w:r>
    </w:p>
    <w:p>
      <w:pPr>
        <w:pStyle w:val="Style15"/>
        <w:rPr>
          <w:lang w:val="uk-UA"/>
        </w:rPr>
      </w:pPr>
      <w:r>
        <w:rPr>
          <w:lang w:val="uk-UA"/>
        </w:rPr>
        <w:t xml:space="preserve">3. Дотримання виразно ворожого становища до окупаційних режимів на українських землях, а тим самим і до тих українських політичних груп, які в своїй діяльності спираються на котрийсь із окупаційних режимів; </w:t>
      </w:r>
    </w:p>
    <w:p>
      <w:pPr>
        <w:pStyle w:val="Style15"/>
        <w:rPr>
          <w:lang w:val="uk-UA"/>
        </w:rPr>
      </w:pPr>
      <w:r>
        <w:rPr>
          <w:lang w:val="uk-UA"/>
        </w:rPr>
        <w:t xml:space="preserve">4. Ведення рішучої акції проти політичних груп, які прибирають назву „націоналістичні”, а разом із тим провадять особисто-авантюрницьку або угодовецьку діяльність, провокуючи й компромітуючи націоналістичний організований рух; </w:t>
      </w:r>
    </w:p>
    <w:p>
      <w:pPr>
        <w:pStyle w:val="Style15"/>
        <w:rPr>
          <w:lang w:val="uk-UA"/>
        </w:rPr>
      </w:pPr>
      <w:r>
        <w:rPr>
          <w:lang w:val="uk-UA"/>
        </w:rPr>
        <w:t xml:space="preserve">5. Розбудовувати далі українські націоналістичні організації на всіх теренах. </w:t>
      </w:r>
    </w:p>
    <w:p>
      <w:pPr>
        <w:pStyle w:val="S"/>
        <w:rPr>
          <w:lang w:val="uk-UA"/>
        </w:rPr>
      </w:pPr>
      <w:r>
        <w:rPr>
          <w:lang w:val="uk-UA"/>
        </w:rPr>
        <w:t xml:space="preserve">Союз Українських Націоналістів </w:t>
      </w:r>
    </w:p>
    <w:p>
      <w:pPr>
        <w:pStyle w:val="Style15"/>
        <w:rPr>
          <w:lang w:val="uk-UA"/>
        </w:rPr>
      </w:pPr>
      <w:r>
        <w:rPr>
          <w:lang w:val="uk-UA"/>
        </w:rPr>
        <w:t xml:space="preserve">Створення „Союзу Організацій Українських Націоналістів” було великим кроком уперед в об'єднуванні окремих націоналістичних організацій в одну. Все ж, остаточне злиття залишено майбутньому Конґресові українських націоналістів, а „Союз Організацій Українських Націоналістів” створено тільки як координаційний центр, із збереженням організаційної самостійности й окремішности ЛУН і ГУНМ та їх клітин. </w:t>
      </w:r>
    </w:p>
    <w:p>
      <w:pPr>
        <w:pStyle w:val="Style15"/>
        <w:rPr>
          <w:lang w:val="uk-UA"/>
        </w:rPr>
      </w:pPr>
      <w:r>
        <w:rPr>
          <w:lang w:val="uk-UA"/>
        </w:rPr>
        <w:t xml:space="preserve">Більший крок у напрямку об'єднання, аніж централі ЛУН і ГУНМ, зробили клітини обох цих націоналістичних організацій у Брні на Моравії. В дні 28 січня 1928 р. вони відбули спільні сходини, на яких ствердили, що існування на тому самому терені двох окремих націоналістичних організацій з ідентичними цілями є зайве, а подекуди навіть шкідливе. З уваги на це сходини одноголосне прийняли постанову про злиття обох цих організацій в одну, під назвою „Союз Українських Націоналістів”. На цих сходинах були присутні також; націоналісти, які до того часу не входили до жадної з названих організацій, хоч і цілковито поділяли думку про завдання цих організацій та схвалювали їхню діяльність. Щоб не залишатися надалі поза організацією, вони зголосили своє приступлення до новоствореного Союзу. </w:t>
      </w:r>
    </w:p>
    <w:p>
      <w:pPr>
        <w:pStyle w:val="Style15"/>
        <w:rPr/>
      </w:pPr>
      <w:r>
        <w:rPr>
          <w:lang w:val="uk-UA"/>
        </w:rPr>
        <w:t>На сходинах обрано Управу Союзу в такому складі: Микола Байко – голова, Осип Яхницький – заступник голови, Володимир Пеленський – секретар, Дмитро Мачай – пресовий референт, Остап Буринський – скарбник, Андрій Швець і Андрій Шкварок – виділові.</w:t>
      </w:r>
      <w:r>
        <w:rPr>
          <w:rFonts w:cs="Verdana" w:ascii="Verdana" w:hAnsi="Verdana"/>
          <w:sz w:val="16"/>
          <w:szCs w:val="16"/>
          <w:vertAlign w:val="superscript"/>
          <w:lang w:val="uk-UA"/>
        </w:rPr>
        <w:t>18</w:t>
      </w:r>
      <w:r>
        <w:rPr>
          <w:lang w:val="uk-UA"/>
        </w:rPr>
        <w:t xml:space="preserve"> </w:t>
      </w:r>
    </w:p>
    <w:p>
      <w:pPr>
        <w:pStyle w:val="Style15"/>
        <w:rPr>
          <w:lang w:val="uk-UA"/>
        </w:rPr>
      </w:pPr>
      <w:r>
        <w:rPr>
          <w:lang w:val="uk-UA"/>
        </w:rPr>
        <w:t xml:space="preserve">Тим самим шляхом, що ЛУН і ГУНМ у Брні, пішли українські націоналісти й у Берліні. Там діяла окрема секція ЛУН, але поза нею залишалася ще деяка кількість українських націоналістів, які були членами інших націоналістичних організацій – ГУНМ та УВО. Після створення „Союзу Організацій Українських Націоналістів” усі націоналісти в Берліні ухвалили об'єднатися в одній спільній організації – в „Союзі Українських Націоналістів”, щоб доцільніше повести працю як серед української еміґрації, так і серед німецького загалу, Новостворений „Союз Українських Націоналістів” повинен був бути тільки переходовим звеном до організації українських націоналістів, що її мав покликати до життя заплянований конґрес українських націоналістів. </w:t>
      </w:r>
    </w:p>
    <w:p>
      <w:pPr>
        <w:pStyle w:val="Style15"/>
        <w:rPr/>
      </w:pPr>
      <w:r>
        <w:rPr>
          <w:lang w:val="uk-UA"/>
        </w:rPr>
        <w:t>Установчі Збори „Союзу Українських Націоналістів у Німеччині” відбулися 25 червня 1928 р. в Берліні. До складу Управи були вибрані: Сидір Чучман – голова, С. Тимчук – заступник голови і скарбник, П. Кожевників – секретар, інж. М. Селешко – запасний член. Завданням нової організації визначено: вести націоналістичну пропаґанду серед українців та інформативно-політичну роботу серед чужинців на терені Німеччини; поширювати націоналістичну пресу; відбувати періодичні дискусійні сходини; вести підготовку до заплянованого Конґресу Українських Націоналістів.</w:t>
      </w:r>
      <w:r>
        <w:rPr>
          <w:rFonts w:cs="Verdana" w:ascii="Verdana" w:hAnsi="Verdana"/>
          <w:sz w:val="16"/>
          <w:szCs w:val="16"/>
          <w:vertAlign w:val="superscript"/>
          <w:lang w:val="uk-UA"/>
        </w:rPr>
        <w:t>19</w:t>
      </w:r>
      <w:r>
        <w:rPr>
          <w:lang w:val="uk-UA"/>
        </w:rPr>
        <w:t xml:space="preserve"> </w:t>
      </w:r>
    </w:p>
    <w:p>
      <w:pPr>
        <w:pStyle w:val="Style15"/>
        <w:rPr>
          <w:lang w:val="uk-UA"/>
        </w:rPr>
      </w:pPr>
      <w:r>
        <w:rPr>
          <w:lang w:val="uk-UA"/>
        </w:rPr>
        <w:t xml:space="preserve">  </w:t>
      </w:r>
    </w:p>
    <w:p>
      <w:pPr>
        <w:pStyle w:val="Style15"/>
        <w:rPr/>
      </w:pPr>
      <w:r>
        <w:rPr>
          <w:b/>
          <w:bCs/>
          <w:lang w:val="uk-UA"/>
        </w:rPr>
        <w:t>------------------------------------------------------------------------</w:t>
      </w:r>
      <w:r>
        <w:rPr>
          <w:lang w:val="uk-UA"/>
        </w:rPr>
        <w:t xml:space="preserve"> </w:t>
      </w:r>
    </w:p>
    <w:p>
      <w:pPr>
        <w:pStyle w:val="Prim"/>
        <w:rPr>
          <w:lang w:val="uk-UA"/>
        </w:rPr>
      </w:pPr>
      <w:r>
        <w:rPr>
          <w:lang w:val="uk-UA"/>
        </w:rPr>
        <w:t xml:space="preserve">[1] Дивись: Акт обвинувачення з варшавського процесу ОУН, стор. 45. </w:t>
      </w:r>
    </w:p>
    <w:p>
      <w:pPr>
        <w:pStyle w:val="Prim"/>
        <w:rPr>
          <w:lang w:val="uk-UA"/>
        </w:rPr>
      </w:pPr>
      <w:r>
        <w:rPr>
          <w:lang w:val="uk-UA"/>
        </w:rPr>
        <w:t xml:space="preserve">[2] Полк. Є. Коновалець: «Причинки до історії української революції», стор. 42-43. </w:t>
      </w:r>
    </w:p>
    <w:p>
      <w:pPr>
        <w:pStyle w:val="Prim"/>
        <w:rPr>
          <w:lang w:val="uk-UA"/>
        </w:rPr>
      </w:pPr>
      <w:r>
        <w:rPr>
          <w:lang w:val="uk-UA"/>
        </w:rPr>
        <w:t xml:space="preserve">[3] «Трагедія Галицької України. Матеріяли про польську інвазію...» Вінніпеґ; 1920 р.; «Крівава книга», Відень 1919 р. </w:t>
      </w:r>
    </w:p>
    <w:p>
      <w:pPr>
        <w:pStyle w:val="Prim"/>
        <w:rPr>
          <w:lang w:val="uk-UA"/>
        </w:rPr>
      </w:pPr>
      <w:r>
        <w:rPr>
          <w:lang w:val="uk-UA"/>
        </w:rPr>
        <w:t xml:space="preserve">[4] На тему вбивства полк. Юрка Отмарштайна, колишнього старшини Січових Стрільців, члена команди Зимового Походу й першого головного організатора УВО на західньоукраїнських землях, велась у 1920–30-их роках на сторінках української еміґрантської преси широка полеміка. Полк. Ю. Отмарштайна вбито скрито під час відвідування ним воєннополонених українців у польському таборі. В брошурі «Хто вбив полк. Отмарштайна?», виданій у Празі 1933 р., полк. Р. Сушко на підставі зібраних ним документів обвинуватив у цьому вбивстві М. Чеботарева, шефа політичної поліції уряду УНР, організатора й виконавця розстрілу полк. П. Болбочана. Обороняючись перед тим прилюдним обвинуваченням в убивстві полк. Отмарштайна, Чеботарев скерував обвинувачення проти полк. Р. Сушка. У відповідь на це, сотн. Г. Рогозний опублікував нові, ним зібрані, документи окремою книгою п. н. «До тайни вбивства полк. Ю. В. Отмарштайна» (Чернівці, 1934 р.). Подібно, як полк. Р. Сушко, сотн. Г. Рогозний рішуче твердить, що організатор скритовбивства на особі полк. Отмарштайна – це М. Чеботарів. </w:t>
      </w:r>
    </w:p>
    <w:p>
      <w:pPr>
        <w:pStyle w:val="Prim"/>
        <w:rPr>
          <w:lang w:val="uk-UA"/>
        </w:rPr>
      </w:pPr>
      <w:r>
        <w:rPr>
          <w:lang w:val="uk-UA"/>
        </w:rPr>
        <w:t xml:space="preserve">[5] За даними З. Книша П. Бакович був кадровим референтом в Крайовій Команді УВО, а Крайовим Комендантом став по виїзді Коновальця полк. А. Мельник (див. «Власним руслом», Вид. «Срібна Сурма», Торонто 1966, ст. 36-42). </w:t>
      </w:r>
    </w:p>
    <w:p>
      <w:pPr>
        <w:pStyle w:val="Prim"/>
        <w:rPr>
          <w:lang w:val="uk-UA"/>
        </w:rPr>
      </w:pPr>
      <w:r>
        <w:rPr>
          <w:lang w:val="uk-UA"/>
        </w:rPr>
        <w:t xml:space="preserve">[6] „Охлапи” (польське слово) – покидьки, рештки. </w:t>
      </w:r>
    </w:p>
    <w:p>
      <w:pPr>
        <w:pStyle w:val="Prim"/>
        <w:rPr>
          <w:lang w:val="uk-UA"/>
        </w:rPr>
      </w:pPr>
      <w:r>
        <w:rPr>
          <w:lang w:val="uk-UA"/>
        </w:rPr>
        <w:t xml:space="preserve">[7] „Український Скиталець” ч. 20. </w:t>
      </w:r>
    </w:p>
    <w:p>
      <w:pPr>
        <w:pStyle w:val="Prim"/>
        <w:rPr>
          <w:lang w:val="uk-UA"/>
        </w:rPr>
      </w:pPr>
      <w:r>
        <w:rPr>
          <w:lang w:val="uk-UA"/>
        </w:rPr>
        <w:t xml:space="preserve">[8] Про таємний виїзд полк. Коновальця з Галичини за кордон восени 1922 року, існують дві версії. </w:t>
      </w:r>
    </w:p>
    <w:p>
      <w:pPr>
        <w:pStyle w:val="Prim"/>
        <w:rPr>
          <w:lang w:val="uk-UA"/>
        </w:rPr>
      </w:pPr>
      <w:r>
        <w:rPr>
          <w:lang w:val="uk-UA"/>
        </w:rPr>
        <w:t xml:space="preserve">Одну версію обширно переповідає 3. Книш у книжці „Власним руслом” на сторінках 131-135, на основі свідчень сотн. Дмитра Герчанівського, що мав завдання організувати цю втечу. За свідченням Герчанівського, полк. Коно-валець після переховування по конспіративних квартирах під час поліційної нагінки, мав би виїхати на підроблені документи з головного двірця у Львові разом з Володимиром Целевичем в супроводі п-і Терлецької, доньки о. Лопатинського, і п-і Майковської, адміністраторки „Діла”. Товариство жінок було потрібне на те, щоб відвернути підозріння поліції і тому теж група, удаючи поляків, розмовляла з собою по-польськи. Д. Герчанівський завів Полковника до зарезервованого переділу поїзду, що їхав до Варшави, і за кілька днів одержав вістку про щасливий переїзд кордону. </w:t>
      </w:r>
    </w:p>
    <w:p>
      <w:pPr>
        <w:pStyle w:val="Prim"/>
        <w:rPr>
          <w:lang w:val="uk-UA"/>
        </w:rPr>
      </w:pPr>
      <w:r>
        <w:rPr>
          <w:lang w:val="uk-UA"/>
        </w:rPr>
        <w:t xml:space="preserve">Ця версія не покривається з свідченням д-ра Мирона Коновальця. Брат Полковника подає, що восени 1922 року, в часі арештів, поліція, шукаючи за членами Начальної Колеґії УВО, прийшла була на помешкання полк. Коновальця у Львові, при вулиці Тереси 34, але не застала його дома. Довідавшися про це, композитор Михайло Гайворонський, не зважаючи на стан облоги, що забороняв нічний рух без окремих перепусток, пішов вночі пішки до села Зашкова, віддаленого 18 клм. від Львова, знаючи, або догадуючися, що Полковник перебував тоді у своєї родини, щоб остерегти його перед небезпекою. Виїзд до Данціґу, куди не треба було пашпортів з візами, зорганізував йому адвокат д-р Степан Федак. Він умовився з знайомим йому залізничником-українцем, на прізвище Курпан, і цей перевіз полк. Є. Коновальця в тягаровому поїзді з підльвівської станції Клепарів, або Брюховичі, до Варшави, а звідти Полковник поїхав особовим поїздом до Данціґу на підроблені документи. Головна станція у Львові і особові поїзди були в той час контрольовані поліцією. </w:t>
      </w:r>
    </w:p>
    <w:p>
      <w:pPr>
        <w:pStyle w:val="Prim"/>
        <w:rPr>
          <w:lang w:val="uk-UA"/>
        </w:rPr>
      </w:pPr>
      <w:r>
        <w:rPr>
          <w:lang w:val="uk-UA"/>
        </w:rPr>
        <w:t xml:space="preserve">[9] Повну історію українського таємного університету подав ред. Василь Мудрий у своїх працях: Боротьба за огнище української культури на західніх українських землях, Львів, 1923 і Український Університет у Львові (1921-1925), Нюрнберґ, 1948. </w:t>
      </w:r>
    </w:p>
    <w:p>
      <w:pPr>
        <w:pStyle w:val="Prim"/>
        <w:rPr>
          <w:lang w:val="uk-UA"/>
        </w:rPr>
      </w:pPr>
      <w:r>
        <w:rPr>
          <w:lang w:val="uk-UA"/>
        </w:rPr>
        <w:t xml:space="preserve">[10] „Національна Думка”, ч. 3, 1924 р., стаття „Наша ідеологія”. </w:t>
      </w:r>
    </w:p>
    <w:p>
      <w:pPr>
        <w:pStyle w:val="Prim"/>
        <w:rPr>
          <w:lang w:val="uk-UA"/>
        </w:rPr>
      </w:pPr>
      <w:r>
        <w:rPr>
          <w:lang w:val="uk-UA"/>
        </w:rPr>
        <w:t xml:space="preserve">[11] „Національна Думка”, ч. 1, 1925 р., стор. 9. </w:t>
      </w:r>
    </w:p>
    <w:p>
      <w:pPr>
        <w:pStyle w:val="Prim"/>
        <w:rPr>
          <w:lang w:val="uk-UA"/>
        </w:rPr>
      </w:pPr>
      <w:r>
        <w:rPr>
          <w:lang w:val="uk-UA"/>
        </w:rPr>
        <w:t xml:space="preserve">[12] „Національна Думка”, ч. З, 1924 р., стор. 4. </w:t>
      </w:r>
    </w:p>
    <w:p>
      <w:pPr>
        <w:pStyle w:val="Prim"/>
        <w:rPr>
          <w:lang w:val="uk-UA"/>
        </w:rPr>
      </w:pPr>
      <w:r>
        <w:rPr>
          <w:lang w:val="uk-UA"/>
        </w:rPr>
        <w:t xml:space="preserve">[13] „Національна Думка”, ч. 1, 1927 р., стор. 25-26. </w:t>
      </w:r>
    </w:p>
    <w:p>
      <w:pPr>
        <w:pStyle w:val="Prim"/>
        <w:rPr>
          <w:lang w:val="uk-UA"/>
        </w:rPr>
      </w:pPr>
      <w:r>
        <w:rPr>
          <w:lang w:val="uk-UA"/>
        </w:rPr>
        <w:t xml:space="preserve">[14] Юрій Артюшенко: Події і люди на моєму шляху боротьби за державу 1917-1966, Чікаґо 1966. Стор. 89 і 90. </w:t>
      </w:r>
    </w:p>
    <w:p>
      <w:pPr>
        <w:pStyle w:val="Prim"/>
        <w:rPr>
          <w:lang w:val="uk-UA"/>
        </w:rPr>
      </w:pPr>
      <w:r>
        <w:rPr>
          <w:lang w:val="uk-UA"/>
        </w:rPr>
        <w:t xml:space="preserve">[15] Так, наприклад, на вічу Леґії в Празі, 11 квітня 1928 р., ес-дек Іссак Мазепа накинувся на український націоналістичний рух, закидаючи йому „отаманію”, „руїну”, „безпрограмовість”, „політиканство”; ес-дек Гр. Довженко говорив, що „націоналісти або жадної думки не мають, або думки їхні зоологічні, бо походять зі шлунку, а не з розуму”; ес-дек Питель вигукнув, що „ви не є навіть українці”, а ес-ер С. Довгаль висловив своє побоювання, що „націоналісти скалічать затурканого українського селянина”. (Див. „Розбудова Нації”, ч. 4, 1928 р., стор. 161-162). </w:t>
      </w:r>
    </w:p>
    <w:p>
      <w:pPr>
        <w:pStyle w:val="Prim"/>
        <w:rPr>
          <w:lang w:val="uk-UA"/>
        </w:rPr>
      </w:pPr>
      <w:r>
        <w:rPr>
          <w:lang w:val="uk-UA"/>
        </w:rPr>
        <w:t xml:space="preserve">[16] „Розбудова Нації”, ч. 4, 1928 р., стор. 160. </w:t>
      </w:r>
    </w:p>
    <w:p>
      <w:pPr>
        <w:pStyle w:val="Prim"/>
        <w:rPr>
          <w:lang w:val="uk-UA"/>
        </w:rPr>
      </w:pPr>
      <w:r>
        <w:rPr>
          <w:lang w:val="uk-UA"/>
        </w:rPr>
        <w:t xml:space="preserve">[17] „Національна Думка”, ч. 7-8, 1927 р., стор. 30-31. </w:t>
      </w:r>
    </w:p>
    <w:p>
      <w:pPr>
        <w:pStyle w:val="Prim"/>
        <w:rPr>
          <w:lang w:val="uk-UA"/>
        </w:rPr>
      </w:pPr>
      <w:r>
        <w:rPr>
          <w:lang w:val="uk-UA"/>
        </w:rPr>
        <w:t xml:space="preserve">[18] „Розбудова Нації”, ч. 2, 1928 р., стор. 65. </w:t>
      </w:r>
    </w:p>
    <w:p>
      <w:pPr>
        <w:pStyle w:val="Prim"/>
        <w:rPr>
          <w:lang w:val="uk-UA"/>
        </w:rPr>
      </w:pPr>
      <w:r>
        <w:rPr>
          <w:lang w:val="uk-UA"/>
        </w:rPr>
        <w:t xml:space="preserve">[19] „Розбудова Нації”, ч. 7-8, 1928 р., стор. 300. </w:t>
      </w:r>
    </w:p>
    <w:p>
      <w:pPr>
        <w:pStyle w:val="Style15"/>
        <w:rPr>
          <w:lang w:val="uk-UA"/>
        </w:rPr>
      </w:pPr>
      <w:r>
        <w:rPr>
          <w:lang w:val="uk-UA"/>
        </w:rPr>
      </w:r>
    </w:p>
    <w:p>
      <w:pPr>
        <w:pStyle w:val="Style15"/>
        <w:rPr>
          <w:lang w:val="uk-UA"/>
        </w:rPr>
      </w:pPr>
      <w:r>
        <w:rPr>
          <w:lang w:val="uk-UA"/>
        </w:rPr>
      </w:r>
    </w:p>
    <w:p>
      <w:pPr>
        <w:pStyle w:val="Normal"/>
        <w:spacing w:before="0" w:after="210"/>
        <w:jc w:val="center"/>
        <w:rPr>
          <w:rFonts w:ascii="Times New Roman" w:hAnsi="Times New Roman" w:cs="Times New Roman"/>
          <w:b/>
          <w:b/>
          <w:sz w:val="32"/>
          <w:szCs w:val="32"/>
        </w:rPr>
      </w:pPr>
      <w:r>
        <w:rPr>
          <w:rFonts w:cs="Times New Roman" w:ascii="Times New Roman" w:hAnsi="Times New Roman"/>
          <w:b/>
          <w:sz w:val="32"/>
          <w:szCs w:val="32"/>
        </w:rPr>
        <w:t xml:space="preserve">II ЧАСТИНА: НАРОДИНИ ОУН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ДВІ КОНФЕРЕНЦІЇ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наліз виникнення й діяльности українських націоналістичних організацій в роки по першій світовій війні приводить до безсумнівного висновку, що український націоналістичний рух – це органічний природний процес. Він вийшов на політичний байд як стихійне явище. Український нарід, хоч і поневолений унаслідок поразки своїх визвольних змагань, та проте морально-політично незламний, шукав далі єдиноправильного шляху і найдоцільніших засобів для здійснення заповітної мети – побудови самостійної соборної української держави. Він не давав звести себе з єдиноправильного шляху, зі шляху національно-визвольної боротьби на партійні політичні манівці та протиставився партійницькому розгулові, що анархізував політичне життя української еміґрації. І саме як вислід отого шукання єдиноправильного шляху до осягнення всенаціональної української мети, що йшло впарі зі здоровим протиставленням партійницькій анархії, виник організований український націоналістичний ру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ця стихійність вищезгаданого процесу зумовила виникнення в той самий час кількох окремих націоналістичних організацій, одна з одною не пов'язаних. Проте такий стан не міг задовольнити нікого з українських націоналістів, тому що визвольно-революційна боротьба за найвищу мету вимагала організаційного об'єднання і координованої дії всіх, самостійницьких державно-творчих сил. Цей „катеґоричний імператив” – ця природна вимога – знаходила відгук у душі кожного українського націоналіста і тому кожна з націоналістичних організацій висівала спонтанно, як одно з найперших і найважливіших своїх завдань, вимогу допровадити в можливо найкоротшому часі до організаційного об'єднання всіх українських націоналістичних організацій як на наших землях, так і за кордоном. Оця вимога була чітко зформульована зокрема в постановах крайового „Союзу Української Націоналістичної Молоді” (СУНМ), „Групи Української Національної Молоді” (ГУНМ) і „Леґії Українських Націоналістів” (ЛУН) на чужині, як теж у постановах „Союзу Організацій Українських Націоналістів” (СОУН), створено з почину ГУНМ і Л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відні члени названих організацій, ідучи назустріч здоровій ініціятиві щодо об'єднання всіх українських націоналістичних організацій, скликали з цією метою Конференцію українських націоналістів, що й відбулася в днях 3-7 листопада 1927 р. у Берліні.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І. Конференція Українських Націоналістів в Берліні (3-7 листопада 1927 ро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ференція ця була названа офіціяльно І. Конференцією Українських Націоналістів, і в ній взяли участь такі особи: полк. Є. Коновалець – начальний Комендант УВО; д-р Степан Нижанківський і д-р Юліян Вассиян – представники „Групи Української Національної Молоді” (Прага); інж. Микола Сціборський і Петро Кожевників – представники „Леґії Українських Націоналістів”; Омелян Сеник і Сидір Чучман – відпоручники УВО (Берлін); Петро Сайкевич і Любомир Макарушка – делеґати Крайової Команди УВО (Львів); Осип Боднарович, Богдан Кравців і Степан Охримович – делеґати „Союзу Української Націоналістичної Молоді” (Львів); Володимир Мартинець – делегат УВО і „Групи Української Національної Молоді” (Берлін); інж. Дмитро Андрієвський (Брюссель) і Зенон Пеленський (Берлін) – редакційні співробітники „Національної Думк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ентральною особою, що єднала всіх у підготові, та проведенні І. Конференції, був полк. Євген Коновалець, висуваний усіма націоналістами як єдиний кандидат на провідника майбутньої Організації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раз же на самому початку Конференції проявилися дві різні .концепції щодо способу організаційного оформлення українського націоналістичного руху. Перша концепція була така: всі вже існуючі українські націоналісдичні організації мають самоліквідуватися через влиття в нову і єдину Організацію Українських Націоналістів, що її необхідно створити. Друга концепція зводилася до пропозиції об'єднати всі вже існуючі, як теж і можливі в майбутньому українські націоналістичні організації в одному координаційному центрі, на зразок уже раніше створеного „Союзу Організацій Українських Націоналістів”, залишившися об'єднаними організаціями і надалі з їхньою окремішністю та самостійніст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едставник Крайової Команди УВО (а водночас член леґальної галицької партії УНДО) д-р Любомир Макарушка обстоював другу концепцію та висунув ще додатково вимогу, щоб до майбутнього „Об'єднання українських націоналістичних організацій” не втягати УВО і щоб головою того „Об'єднання” був хтось інший, а не комендант УВО полк. Є. Коновалець. На думку Л. Макарушки, повинні були й надалі існувати дві, одна з одною не пов'язані, організації: ідеологічно-політична організація українських націоналістів з одного боку, а з другого – підпільна, якнайбільше законспірована, військово-бойова організація УВО. Перша організація має бути оформлена як леґальна партія, під назвою Об'єднання (чи Союз) українських націоналістів, і тому її не слід організаційно пов'язувати з УВО, бо таке пов'язання автоматично спричинить реакцію з боку польської окупаційної влади на західноукраїнських землях і вона почне так само переслідувати й ідеологічно-політичну організацію українських націоналістів, як нелеґальну. З тих самих мотивів Л. Макарушка радив не вибирати на пост голови ідеологічно-політичної організації коменданта УВО, щоб і персонально не пов'язувати двох окремих і різного характеру організац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ти такого ставлення справи виступили прихильники першої концепції, зокрема ж представники крайового „Союзу Української Націоналістичної Молоді” (СУНМ). Знаючи добре умови польської окупації на західньоукраїнських землях, делеґати СУНМ-у заявили, що в час ворожої окупації України зовсім не можливе леґальне існування української націоналістичної організації. Аджеж окупант ніколи не дозволить на леґальне існування такої ідеологічно-політичної організації, яка принципово відкидає кожну співпрацю з тим же окупантом, а своїм головним завданням ставить повне знищення тієї ж ворожої окупації. Українська націоналістична організація, що намагалася б залеґалізувати себе перед ворожою окупаційною владою, таким чином сама себе заперечила б.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ференція висловилася за першою концепцією, себто за злиттям усіх українських націоналістичних організацій в одну Організацію Українських Націоналістів. Проте, з уваги на наявність двох різних концепцій щодо організаційного оформлення українського націоналістичного Руху, І. Конференція ухвалила передати цю справу на остаточне вирішення майбутньому Конґресові Українських Націоналістів. Конґрес цей, – згідно з резолюцією І. Конференції, – мав відбутися приблизно за рік, після відповідної психологічної, ідеологічно-політичної та організаційної підготовки. З цією метою І. Конференція покликала до життя Провід Українських Націоналістів (ПУН), що до часу створення єдиної Організації Українських Націоналістів мав діяти як координаційний центр усіх українських націоналістичних організацій та ще дезорганізованих окрем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від Українських Націоналістів (ПУН, створений І. Конференцією Українських Націоналістів, 5-го листопада 1927 р., укладався з п'ятьох членів: чотирьох обрала Конференція, а п'ятого мали узгіднити й визначити „Союз Української Націоналістичної Молоді” і Крайова Команда УВО. Таким чином отой п'ятий член ПУН-у, як уповноважений проводом СУНМ і УВО, мав бути в ПУН-і представником Краю. На голову Проводу Українських Націоналістів І. Конференція одноголосно обрала полковника Євгена Коновальця. Членами ПУН-у обрано: інж. Миколу Сціборського – голову „Союзу Українських Націоналістів”; Володимира Мартинця – члена УВО (і співредактора „Сурми”) та інж. Дмитра Андрієвського – „самостійного” націоналіста, редакційного співробітника українських націоналістичних пресових органів. М. Сціборський став керівником політичної референтури, Дм. Андрієвський – ідеологічно-статутарної, а В. Мартинець – керівником секретаріату і пресового та пропаґандивного відділу. </w:t>
      </w:r>
    </w:p>
    <w:p>
      <w:pPr>
        <w:pStyle w:val="Normal"/>
        <w:spacing w:before="0" w:after="45"/>
        <w:ind w:firstLine="210"/>
        <w:rPr/>
      </w:pPr>
      <w:r>
        <w:rPr>
          <w:rFonts w:cs="Times New Roman" w:ascii="Times New Roman" w:hAnsi="Times New Roman"/>
          <w:bCs w:val="false"/>
          <w:sz w:val="22"/>
          <w:szCs w:val="22"/>
        </w:rPr>
        <w:t>Конференція ухвалила, що ПУН має видавати, від січня 1928 р. почавши, свій власний щомісячний пресовий орган ідеологічно-політичного характеру. На пропозицію інж. Дм. Андрієвського прийнято для цього місячника назву „Розбудова Нації”.</w:t>
      </w:r>
      <w:r>
        <w:rPr>
          <w:bCs w:val="false"/>
          <w:sz w:val="16"/>
          <w:szCs w:val="16"/>
          <w:vertAlign w:val="superscript"/>
        </w:rPr>
        <w:t>1</w:t>
      </w:r>
      <w:r>
        <w:rPr>
          <w:rFonts w:cs="Times New Roman" w:ascii="Times New Roman" w:hAnsi="Times New Roman"/>
          <w:bCs w:val="false"/>
          <w:sz w:val="22"/>
          <w:szCs w:val="22"/>
        </w:rPr>
        <w:t xml:space="preserve"> В 1-му числі „Розбудови Нації” (за січень 1928 р.), як органу Проводу Українських Націоналістів, опубліковано про І. Конференцію Українських Націоналістів офіціяльний комунікат такого зміст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І. Конференція Українських Націоналістів у днях 3-7 листопада 1927 покликала до життя Провід Українських Націоналістів, до якого входять (в поазбучному порядку): інж. Дмитро Андрієвський, полк. Євген Коновалець, Володимир Мартинець і Микола Сціборський. Як п'ятий член має увійти представник крайових націоналістичних к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II. Провід розділив між своїх членів функції та утворив такі Відділ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Секретаріят та відділ преси і пропаґанди, що має наладнати зв'язок із націоналістичними організаціями та поодинокими націоналістами; підготовити технічно Конґрес Українських Націоналістів, централізувати пропаґанду в користь Конґресу і майбутньої Організації та видавати пресовий орга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Ідеологічно-статутарну референтуру, що централізує всю працю для підготовки Конґресу, а то через вироблення пляну відповідних референтур і визначення референтів, через формулювання ідеологічної бази і розроблення конструкції майбутньої організації українських націоналістів; при рефе-рентурі створено окрему ідеологічну комісію з правом кооптації потрібних люде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Політичну референтуру, що координує діяльність поодиноких націоналістичних організацій, веде культурно-освітню працю внутрі тих організацій та займається питанням зовнішньої політики Провод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Економічну референтуру, що веде економічні справи Проводу, старається про фонди для відбуття Конґресу та виготовляє пляни для витворення сталої, сильної економічної бази для майбутньої організації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III. Провід приступає до видавання свого органу „Розбудова Нації”, в якому будуть заступлені такі відділи: ідеологія, політика, філософія, соціологія, економічний та військовий відділи, література, політична та військова мемуаристика, визвольні змагання інших народів, огляд політичного життя українського та міжнароднього, націоналістичного руху, україніка та бібліогарфія. Журнал буде видаваний у Праз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IV. Для придбання фонду на поточні потреби, як рівнож у зв'язку з підготовкою Конґресу Українських Націоналістів, Економічна Референтура приступила до збирання фондів на лісти. Кожна ліста є на мінімальну суму 10 амер. дол. Особи, що дістануть лісти, зводять їх повернути враз із грішми до 31 грудня ц. р. Всі лісти мають порядкове число та печатку Провод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дночасно з цим офіціяльним повідомленням опубліковано в тому ж числі „Розбудови Нації” (ч. 1, за січень 1928 р.) таке звернення (видане крім цього і як окрема летюч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Новий почи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евдача наших національно-державних змагань у рр. 1917-1920 спричинила дезорієнтацію і так слабої та мало виробленої української політичної думки, появу безлічі партій, центрів і безнастанну борню всередині сторозтерзано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им часом з кривавого моря української революції та збройної боротьби за незалежність вилонився в різких формах національно-державний ідеал, що владно вимагає сконсолідування наших сил і координації нашого чи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огні сих двох суперечностей розвинувся новий рух, що стає вище партійних розмежувань. На тлі великого румовища старих світоглядів, нав'язуючи до кращих традицій української історії, та головно до недавньої збройної боротьби, формується новий світогляд і розвивається новий творчий чин. Цим процесом є: Рух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ильні вірою у високе призначення свого Народу, палені соромом за пониження своєї Батьківщини, свідомі своєї місії в боротьбі за долю України, націоналісти відчули, що для поневолених немає порятунку, доки не підпорядкують часове і підрядне вічному й основному в бутті Нації та доки не здобудуться на однозгідний будуючий чи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вітогляд українських націоналістів гостро відрізняється від сучасних українських ідеологій та вже всилу своєї природи змагає до опанування всієї нашої національної дійсности. Його вплив і чинність позначилися двома шляхами. З одного боку він покликав до життя різного роду націоналістичні формації (ідеологічні, політичні, військові); з другого боку він дав себе відчути щораз сильніше з поступом часу в різних українських організаціях і установах без уваги на їх характер і місце осід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чаткова стадія розвою українського націоналізму має стихійний характер. Бо як поодинокі націоналісти працюють у різних, часто дуже віддалених ідеологічно, організаціях, не пов'язані, не рідко навіть не підозріваючи один в одному спільника, так і поодинокі націоналістичні угрупування існують побіч себе й чинять без спільного пляну, без одного проводу, навіть без зв'язку між собо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рак осередку націоналістичного руху дався гостро відчути щойно тоді, коли рух набрав потужности. Конечність його оформлення, загально відчута й подиктована як внутрішніми законами розвою Нації, так і зовнішніми обставинами, привела українських націоналістів до зближення, порозуміння та шукання способів координації свого чину. Вислідом цього була Конференція Українських Націоналістів 3-7 листопада 1927 р., складена з членів різних націоналістичних організацій, як рівнож із поодиноких осіб, в краю та еміґраційних осеред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сля основного розгляду сучасного українського націоналістичного руху Конференція визнала доцільність і конечність зцентралізування дальшої праці й вирішила створити Єдину Організацію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о часу створення такої організації, Конференція, рахуючись із потребою хвилини, що вимагає опанування стихійного руху та координації різних організованих його виявів, покликала до життя і чину Провід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йближчим завданням Проводу є зформування ідеологічної бази й розроблення структури та намічення пляну діяльности майбутньої організації, як рівнож підготовка загалу українських націоналістичних елементів до прийняття вже від нині її кадрів. У своїй діяльності Провід з одного боку спирається на всіх учасників Конференції, що підпорядкувалися йому, а з другого – має ввійти в тісний зв'язок з існуючими організаціями українських націоналістів. Завершенням діяльности теперішнього Проводу буде Конґрес Українських Націоналістів, що має остаточно усталити ідеологічні позиції українського націоналізму, ствердити факт постання єдиної організації, прийняти її структуру та покликати її сталий Провід.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им шляхом організований, послідовний український націоналізм, відкидаючи всякі орієнтації на зовнішні сили, хоче й буде йти до перебрання в свої руки керми українського національно-політичного життя й змагатиме до відновлення та оборони Незалежної, Соборної Української Держави. </w:t>
      </w:r>
    </w:p>
    <w:p>
      <w:pPr>
        <w:pStyle w:val="Normal"/>
        <w:spacing w:before="90" w:after="150"/>
        <w:jc w:val="right"/>
        <w:rPr>
          <w:rFonts w:ascii="Times New Roman" w:hAnsi="Times New Roman" w:cs="Times New Roman"/>
          <w:bCs w:val="false"/>
          <w:sz w:val="22"/>
          <w:szCs w:val="22"/>
        </w:rPr>
      </w:pPr>
      <w:r>
        <w:rPr>
          <w:rFonts w:cs="Times New Roman" w:ascii="Times New Roman" w:hAnsi="Times New Roman"/>
          <w:bCs w:val="false"/>
          <w:sz w:val="22"/>
          <w:szCs w:val="22"/>
        </w:rPr>
        <w:t xml:space="preserve">За Президію Конференції Українських Націоналістів: </w:t>
        <w:br/>
        <w:t xml:space="preserve">інж. Дмитро Андрієвський, голова </w:t>
        <w:br/>
        <w:t xml:space="preserve">Володимир Мартинець, секретар”.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оява „Розбудови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плянований І. Конференцією Українських Націоналістів офіціоз Проводу Українських Націоналістів (ПУН), місячник під назвою „Розбудова Нації”, почав появлятися, як це було намічено, від січня 1928 р. В цьому журналі найбільше місця й уваги присвячувано головно питанню ідеології українського націоналізму та організаційним справам майбутньої єдиної організації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трьох перших числах „Розбудови Нації” (ч. 1-ше зредаґував Вол. Мартинець, чч. 2-ге і 3-те – Петро Кожевників) були вміщені такі статті різних авторів: „До головних засад націоналізму” – д-р Ю. Вассиян; „Соборність психології та політики – основа націоналізму” – М. Сціборський; „Наша позиція” – інж. Дм. Андрієвський; „Принципи раціональної політичної організації” – Л. Костарів; „Листи з Італії: Дещо про фашизм” – Є. Онацький; „Революція чи контрреволюція” – О. Бабій; „Причинки до історії ролі Січових Стрільців в Україні” – полк. Є. Коновалець. Крім цього в згаданих числах „Р. Н.” були вміщені статті також і на загальні теми, як теж дописи про політичне положення на українських землях під усіма чотирма окупаціями та на чужині. Названі статті були написані у визначеному І. Конференцією Українських Націоналістів пляні ідеологічної, політичної та психологічної підготовки до майбутнього Конгресу Українських Націоналістів і до створення єдиної організації українських націоналістів, яку повинен покликати до життя і дії запроєктований Конґрес.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 так, д-р Ю. Вассиян подав у стисло науковій формі основні засади ідеології українського націоналізму, чітко підкреслив органічну пов'язаність цієї ідеології з духовістю української нації, з її природнім відвічним прагненням до самовиявлення в усіх ділянках життя, а при цьому вичерпно з'ясував державницько-творчий характер української націоналістичної ідеології. М. Сціборський і Дм. Андрієвський окреслювали у своїх статтях політичні позиції сучасного українського націоналістичного руху і його ставлення до інших політичних таборів, зокрема ж до українських партій. Суть італійського фашизму була проаналізована Є. Онацьким, який вказав на цілковиту відмінність українського націоналізму й італійського фашизму, як теж на неможливість і недоцільність пересаджування цього останнього на український ґрунт. Стаття О. Бабія з'ясовувала ставлення українського націоналістичного руху, в ідеологічно-програмовій та політичній ділянках, до комуно-большевизму. Л. Костарів подав жмут думок до дискусії про політичні принципи націоналістичної організації, як політичного руху. „Причинки до історії і ролі Січових Стрільців”, написані полк. Є. Коновальцем, вказали на світлі моменти державницько-творчої традиції в нашому недавньоминулому. Це минуле було творене спільно молодими українськими патріотами, що походили з західніх чи східніх українських земель і діяли в рядах військової формації Січових Стрільців на Наддніпрянщині. Названа праця полк. Є. Коновальця є чіткою і переконливою ілюстрацією позитивного, творчого характеру українського націоналізму, визнаннями якого саме були Січові Стрільці. Разючим контрастом до нього є руїнницький соціялізм, що то його намагалися прищепити нашому народові партійні лідери, а який так багато приніс шкоди українським визвольним змаганням і державному будівництв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еликим моральним і політичним успіхом увінчалися організовані з ініціятиви ПУН-у публічні доповіді для українського громадянства. Хоч усі тодішні українські політичні партії, а головно соціялістичні лідери, що опинилися на еміґрації, зустріли український націоналістичний рух і хвилями партійницької ненависти, накидаючись на нього на партійних і вічах неперебірливою лайкою, – то симпатії позапартійного громадянства чимраз виразніше зверталися в бік українського націона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 отже, ідеологічно-політична і психологічна підготова для створення єдиної організації українських націоналістів проходила цілком успішно.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ричини відкладення Конґресу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те ж в організаційній ділянці ініціятори нового діла зустрілися з несподіваними труднощами. І-ша Конференція не прийняла рішучих остаточних постанов щодо злиття всіх існуючих українських націоналістичних організацій в одну нову. І хоч усі ті організації поставились були прихильно до створення Проводу Українських Націоналістів і здебільша йому підпорядкувалися, то все ж таки продовжували існувати окремо. Головно у проводів згаданих організацій помітна була тиха нехіть до вимоги самоліквідуватися. І так, наприклад, низові клітини Леґії Українських Націоналістів і Групи Української Національної Молоді у Брні на Моравії та в Берліні, після обговорення ухвал І. Конференції, ухвалили підпорядкуватися ПУН-ові, як найвищому керівному органові всіх українських націоналістичних організацій, а крім цього створили, з власного почину, нову одну організацію – „Союз Українських Націоналістів”, в якій влилися всі дотогочасні окремі клітини Леґії та Групи. Та в той самий час, на засіданні Центрального Комітету Леґії Українських Націоналістів, обвинувачувано М. Сціборського, тодішнього голову Леґії, за „самовільне переступлення даних йому компентенцій”, конкретно кажучи, за згоду стати членом ПУН-у без попередньої апробати на це з боку Центрального Комітету Леґії. І хоч після дискусії над цією справою на форумі ЦК оте обвинувачення знято, то деякі члени ЦК Леґії були і надалі в тихій опозиції до пропозиції зліквідувати Леґію на користь майбутньої єдиної організації українських націоналістів. Щойно по деякому часі ті опозиціонери змінили свою думку і погодилися на згадану пропозиці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 в ще гострішій формі виявився спротив проти організаційної самоліквідації у членів Крайової Команди УВО. Висловлені в цій справі на І. Конференції д-ром Л. Макарушкою погляди були не тільки його власними. На такому самому становищі стояли й деякі інші члени УВО, головно ж ті, які в міжчасі стали членами леґальної партії УНДО. Особливо завзятим противником самоліквідації УВО був Дмитро Паліїв, тодішній політичний референт Крайової Команди УВО. Через те важк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ержавним пашпортом їде леґально до польської держави член Начальної Команди УВО й ПУН підготовляючи акцію, що була звернена проти тіє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іла ця досить дивна справа викликала в Краю і за кордоном різні міркування і стала джерелом всяких підозрін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ефортунним виявився вибір В. Мартинця на посланця ПУН-у до Краю також і в іншому аспекті. І так, наприклад, він мав зустрітися особисто з д-ром Дмитром Донцовим з метою приєднати його до співпраці з ПУН-ом і майбутньою організацією українських націоналістів. Така зустріч і вичерпні розмови на цю тему відбулися, проте В. Мартинець не лише не приєднав д-ра Дм. Донцова до співпраці, а навпаки – зразив цього останнього через свою прикру вдачу, задиркуватість і нетактовніст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 що найважливіше, В. Мартинець зовсім не зрозумів того політично-психологічного процесу, що вже протягом довшого часу проходив серед частини провідних членів УВО, і в своєму звідомленні (поміщеному в сконденсованій формі в „Розбудові Нації”, ч. 5, за травень 1928 р., стаття п. н. „По другій конференції”) подав цілком фальшиві висновки. У названій статті він писав, між іншим, та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Річ у тому, що, коли націоналісти на еміґрації стали вже давно твердо на становищі не тільки в теорії, але й на ділі, відокремлення себе від усіх інших політичних груп, то галицькі націоналісти ще сьогодні йдуть у хвості наших політичних груп. Провідники націоналістів частинно повступали в УНДО, зайнявши навіть відповідальні становища, і віддають йому не тільки свої сили, але при кожній нагоді також сили націоналістичних ідеологічних організац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тим часом суть справи була зовсім інша. Не галицькі націоналісти й націоналістичні ідеологічні організації „пленталися у хвості політичних груп”, а лише деяка частина членів УВО, що займала раніше або ще й у той час провідні пости в УВО, еволюціонували не в бік чіткого опреділення себе до націоналістичної ідеології, а в бік опортуністичного партійництва. Але ж це стосувалося тільки окремих, хоч і провідних в УВО одиниць, а не загалу членства цієї організації, ні тим більше Союзу Української Націоналістичної Молоді. І саме тому, що загал членів обох згаданих організацій залишився націоналістичним, то між ним і тими членами, які еволюціонували в бік опортуністичного партійництва, наростав виразний конфлікт.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Союзі Української Націоналістичної Молоді процесові опортунізації підпали лише перший голова СУНМ-у Осип Боднарович та ще два-три члени. Виниклий на цьому тлі конфлікт зліквідовано радикально в самому його зародку: О. Боднаровича і кількох його однодумців усунено з рядів СУНМ-у. Організація ця залишилася і надалі виразно націоналістичною, твердо стоячи на засаді принципіялізму й послідовно відкидаючи ідеологічно-політичну співпрацю з опортуністичними партіями. Проте це не перешкоджало членам СУНМ-у брати активну участь в українському суспільно-громадському житті. У „Просвітах”, „Соколах” та інших товариствах вони льояльно співпрацювали з членами різних українських партій, якщо ці громадяни працювали на користь названих товариств і не намагалися захоплювати їх під свій ідейно-політичний вплив. Це, очевидно, не має нічого спільного з опортунізмом, а навпаки – належить до завдань націоналістичної організації. Бож і сам В. Мартинець, у вищезгаданому звідомленні, ставив українським націоналістам закид, мовляв, вони мають замалий вплив на українське організоване життя в Галичині. Супроти цього твердження В. Мартинця, що „галицькі націоналісти йдуть ще сьогодні в хвості наших політичних груп”, було зовсім безпідставне щодо СУН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овсім інакше була справа з УВО, що не мала, як було вже попередньо підкреслено, єдиної і всіх її членів зобов'язуючої ідеології. Не дивлячись на те, що сам ініціятор і пізніший начальний комендант УВО полк. Є. Коновалець завжди був визнавцем української націоналістичної ідеології і постійно клав великий натиск на ідеологічне оформлення цієї організації, то УВО, яка постала була не як ідеологічна, а як військово-бойова організація, лише в процесі свого розвитку та практичної роботи відчула конечність ідеологічно-політичної підбудови для всієї своєї діяльности. Саме тоді й виявилось, що хоч усі члени УВО були однозгідні щодо примату боротьби за українську самостійну соборну державу, зокрема ж проти польського окупанта на західноукраїнських землях, то в ідеологічно-політичних питаннях тієї однозгідности в них не було. З цієї причини в УВО раз-у-раз виникали різні конфлікти. Спочатку, в перші роки існування УВО, це виразно проявилося в різному ставленні членів УВО до сепаратної політики диктатора ЗУНР д-ра Євгена Петрушевича, пізніше як у ставленні до УССР. У висліді – всі прихильники сепаратної політики Є. Петрушевича, як теж і прихильники „м'якої політики” супроти УССР, відійшли з У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 1926 р. всередині УВО почав звільна наростати новий конфлікт через різне ставлення до леґальних українських політичних партій. Група провідних членів УВО, – д-р Л. Макарушка, д-р В. Целевич, О. Навроцький, М. Матчак, на чолі з тодішнім політичним референтом Крайової Команди Дм. Палієвим, – поставилась позитивно до леґальних українських партій та вступила в члени УНДО або УСРП. Ця група вважала, що організація українських націоналістів повинна бути леґальною партією, виразно ідеологічного характеру, поруч з іншими леґальними партіями, зате ж УВО повинна й надалі залишитися нелеґальною військово-бойовою організацією для політичного тиску українських леґальних партій на польський окупаційний уряд, себто бути на ділі таємною прибудівкою УНДО. Вищенаведений вислів В. Мартинця про „плентання у хвості” був слушний лише у відношенні до тієї групи провідних членів УВО. Члени цієї групи націоналістами насправді не були, тому й мусіли відійти з УВО з хвилиною її чіткого ідеологічно-політичного оформлення в націоналістичному дус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 ще в 1928 р. могло декому здаватися, що погляди групи Дм. Палієва є поглядами загалу націоналістів на західноукраїнських землях. А що такий стан був поважною перешкодою для заплянованого добровільного злиття всіх націоналістичних організацій, з УВО включно, в нову єдину організацію українських націоналістів, то цю справу треба було ґрунтовно проаналізувати і вирішити. Для того і скликано II. Конференцію, відкладаючи відбуття Конґресу Українських Націоналістів на пізніше.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II. Конференція Українських Націоналістів в Празі (8-9 квітня 1928 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II-га Конференція Українських Націоналістів відбулася в Празі, в днях 8 і 9 квітня 1928 р. На ній референти ПУН-у здали звіт із проробленої їхніми референтурами роботи та про стан підготови до Конгресу, але головною темою нарад була проблема ставлення-українського націоналістичного руху взагалі, а майбутньої організації українських націоналістів зокрема, до українських політичних партій, насамперед до леґально існуючих на західноукраїнських земля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часниками II. Конференції Українських Націоналістів були: полк. Є. Коновалець, М. Сціборський, Дм. Андріевський і В. Мартинець – члени ПУН-у; П. Кожевників і Л. Костарів – від ЛУН; д-р С. Нижанківський, д-р Ю. Вассиян і О. Бойдуник – від ГУНМ; сотн. Р. Ярий, О. Сеник і С. Чучман – від Головної Команди УВО; Б. Кравців і С. Охримович – від СУНМ; полк. Р. Сушко і сотн. Ю. Головінський – від Крайової Команди УВО. Крім цього на цій Конференції були присутні ще деякі співробітники української націоналістичної прес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І-га Конференція прийняла остаточне рішення про поставу українського націоналістичного руху до політичних партій. ПУН і всі націоналістичні організації, що визнали його своїм зверхником, рішуче відмежувалися від леґальних політичних партій і заборонили своїм членам до них належати. Члени націоналістичних організацій, у цьому числі й члени УВО, які вже стали членами котроїсь із українських леґальних партій, мусіли тепер зважитися: або виступити з партії, або перестати бути членами даної націоналістичної організ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технічно-організаційній ділянці II-га Конференція ухвалила „стосувати різні методи, відповідно до місцевих відносин і вимог доцільности”. Згідно з цією ухвалою, поодинокі націоналістичні організації зберегли покищо свою організаційну окремішність. Проте зроблено все ж таки великий крок вперед у напрямі злиття всіх тих організацій в од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пираючись на заяву представників, заступлених на II. Конференції, ухвалено передати ПУН-ові виключне представництво всіх українських націоналістів на зовнішньому форумі, як на чужинецькому, так і на українському. Таким чином визнано за обов'язуючу засаду єдности всього українського націоналістичного руху в його діяльності на міжнародньому форумі та у відношенні до всіх інших українських організацій, партій чи рух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права представника від крайових націоналістичних організацій у ПУН-і залишилася й надалі відкрито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Розбудові Нації”, в ч. за квітень 1928 р., про II. Конференцію опубліковано таке офіціяльне повідомл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8-9 квітня б. р. відбулася друга Конференція Українських Націоналістів. У Конференції прийняли участь члени Проводу Українських Націоналістів, члени організацій українських націоналістів на українських землях і чужині та представники націоналістичної преси. На Конференції виголошено доклади референтів і переведено над ними дискусі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го квітня Провід Українських Націоналістів прийняв на основі праць Конференції такі ухвал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Провід Українських Націоналістів у своїй діяльності відмежовується від усіх українських політичних партій і груп та не вступає з ними в співпрацю. Всі організації українських націоналістів на українських землях і на чужині мусять стати також на цей шля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Організації українських націоналістів мають до скликання Конґресу Українських Націоналістів перевести організаційну працю згідно з окремо укладеним плян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Провід Українських Націоналістів перебирає заступництво організацій українських націоналістів назовні з тим, що організації можуть у порозумінні з Проводом вступати у взаємини з необхідними чинниками для полагодження справ місцевого знач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Конґрес Українських Націоналістів має бути скликаний 1-го вересня б. р. На фонд Конґресу Провід заряджує другу збір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станови II. Конференції зустрілися з позитивним відгуком серед загалу українських націоналістів у Краю та були апробовані як СУНМ-ом, так і УВО, хоч у Крайовій Команді УВО були ще спроби опозиції. Внаслідок прийняття отих постанов, з УВО відійшли однодумці Палієва, вирішивши, що її місце – згідно зі своїм світоглядом і політичним наставленням – не в УВО, а в УНДО. Вслід за цим прийшли теж конечні зміни на керівних постах у крайовій У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им чином, II. Конференція своїми постановами мала найсильніший вплив на крайову УВО. Постанови ці внесли ясність щодо ідеологічно-політичних позицій УВО, внаслідок чого з рядів УВО мусіли відійти ті члени, які еволюціонували в бік опортунізму. Напередодні створення єдиної Організації Українських Націоналістів, в рядах УВО мали залишитися тільки здецидовані визнавці української націоналістичної ідеології.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ПЕРШИЙ КОНҐРЕС УКРАЇНСЬКИХ НАЦІОНАЛІСТІВ </w:t>
        <w:br/>
        <w:t xml:space="preserve">(28 СІЧНЯ – 3 ЛЮТОГО 1929 РОКУ У ВІДНІ)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Склад і перебіг Конґрес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ґрес Українських Націоналістів був заплянований І-ою Конференцією на весну 1928 р., а ІІ-ою – на вересень того ж року. Але з політичних, технічних і конспіративних причин відбуття Конґресу було двічі відкладене, так Іцо він відбувся щойно в днях 28-го січня – 3-го лютого 1929 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грес відбувся в столиці Австрії, у Відні, в одному з кращих готелів 23-ої дільниці („бецірку”). Місце відбуття Конґресу було аж до останньої хвилини конспіроване. В повідомленнях про заплянований Конґрес подавано як місце його відбуття Прагу, столицю Чехо-Словаччини, де й зібралися учасники Конґресу і звідси від'їхали прямо до Відня. У згаданому готелі винаймлено, крім залі для нарад, також і мешканеві кімнати для всіх учасників Конґресу, так, щоб якнайменше звертати на себе увагу сторонніх осіб.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ради Конґресу розпочалися дня 28-го січня 1929 р., о 10,15 год. ранку. Участь у Конґресі взяло 30 представників від українських націоналістичних організацій (у цьому 4 представники прибули на Конґрес прямо з Краю), а крім цього двоє гостей. Учасниками Конґресу були (подаємо в поазбучному поряд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Інж. Дмитро Андрієвський, член ПУН, Брюссель; 2. сотн. М. Антоненко, ЛУН, Париж; 3. Володимир Арсенич, ГУНМ, Прага; 4. Олесь Бабій, ГУНМ, Прага; 5. Ярослав Барановський, УВО, Львів; 6. Інж. Осип Бойдуник, ГУНМ, Прага; 7. Д-р Юліян Вассиян, член ПУН, Прага; 8. Інж. Василь Виноградник, ЛУН, Подебради; 9. Проф. Микола Вікул (нар. 3. 1. 1888 р. у Тбілісі, в Грузії, як син православного священика; помер 14. 5. 1935 р. в Празі), професор неорганічної хемії. (Писав під псевдом М. Райгородський), ЛУН, Подебради; 10. Інж. Ярослав Герасимович, (нар. 1. 7. 1898 р. в Білявцях, у Галичині), інженер хемічної технології; 11. Д-р Дмитро Демчук, ЛУН, Прага. Учитель чеської ґімназії; 12. Максим Загривний, старшина Армії УНР, поет, писав під всевдом Максим Грива, помер на сухоти 1931 р. в Празі; 13. Євген Зиблікевич, УВО, Перемишль, сотник СС; 14. Олександер Згорлякевич, УВО, Данціґ: 15. Ген. Микола Капустянський, УВО, ген.-хор. Армії УНР; 15. Петро Кожевників, ЛУН, Берлін; 17. Полк. Євген Коновалець, Комендант УВО і Голова ПУН-у; 18. Інж. Леонід Костарів, ЛУН, Прага, інж. аґрономії, (нар. 6. 2. 1888 в Петербурзі); 19. Макар Кушнір (нар. 10. 8. 1890 р. Помер 2. 8. 1951 року в Бельгії; 20. Степан Ленкавський, СУНМ, Львів, студент філософії; 21. Інж. І. Малько, сотн. СС; 22. Інж. Володимир Мартинець, ЛУН; 23. Доц. Яків Моралевич, ЛУН, Подебради; 24. Степан Охримович, СУНМ, Львів, студент філософії, нар. 18. 9. 1905 р. у Сколім, Західня Україна. Помер 10. 4. 1931 р. в Завадові біля Стрия; 25. С. Пасічник Тарновський, ЛУН, Подєбради; 26. Зенон Пеленський, Берлін, журналіст; 27. Інж. Юрко Руденко, ЛУН, Прага, інж. економії, нар. 12. 8. 1899 р. в Окниці на Бесарабії; 28. Інж. Микола Сціборський, член ПУН-у, полк. Армії УНР, інж. економії, нар. 28. 3. 1897 р. в Житомирі, загинув 30. 8. 1941 там же; 29. Інж. Андрій Федина, УВО, Данціґ; 30. Ріко Ярий, УВО, Берлін, сотн. УГА, нар. 14. 4. 1898 у Ряшев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Гістьми на Конґресі бул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Полковник Кіндрат Плохий (представник українців з Кубані); 2. Іван Кедрин Рудницький (член УНДО, член редакції львівського щоденника „Діл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раду відкрив Голова Проводу Українських Націоналістів полк. Євген Коновалець. У своїй вступній промові він зробив перегляд українського націоналістичного руху протягом останніх років і з'ясував завдання Конґресу. Після цього він передав слово гостеві К. Плохому, який привітав учасників Конґресу від імени українців північного Кавказу, що в основу своєї політичної програми поставили постулят побудови незалежної соборної українськ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езидію Конґресу обрано в такому складі: інж. Микола Сціборський – голова, ген. Микола Капустянський (в офіціяльному комунікаті названий псевдонімом: П. Низола) і д-р Юліян Вассиян – заступники голови; Володимир Мартинець, Володимир Арсенич, Ярослав Герасимович та інж;. Юрій Руденко – секретар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ради відбувалися в формі засідань окремих комісій та пленумів. Створено шість таких комісій: 1) ідеологічна – голова Ю. Вассиян, 2) соціяльно-економічна – голова доц. Я. Моралевич, 3) військова – голова полк. Є. Коновалець, 4) політична – голова д-р Дм. Демчук, 5) культурно-освітня – голова О. Бабій, 6) організаційна – інж. Л. Костар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пленарних засіданнях в дні 28. 1. були відчитані такі доповіді: „Сучасне положення на українських землях” – полк. Є. Коновалець; „Український націоналізм” і „Державний устрій України” – Дм. Андрієвський; „Міжнародня політика України” – З. Пеленсь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ступного дня, 29.1., виголошено на пленумі такі доповіді: „Аґрарна політика” і „Торговельна політика” – М. Сціборський; „Промислова політика” – Л. Костарів; „Фінансова політика” – Я. Моралевич; „Соціяльна політика” – В. Мартинець; „Література і мистецтво” – О. Бабій; „Релігійне питання” – М. Вікул; „Військова справа” – ген. М. Капустянський; „Організація Українських Націоналістів” – П. Кожевни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днях 30 і 31 січня та 1 лютого праця Конґресу відбувалася в комісіях, де додатково було прочитано такі доповід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Ідеологічна комісія: „До головних засад націоналізму” – Ю. Вассиян; „Причини невдачі наших визвольних змагань” – Ст. Охримович; „Суверенна Україна та національна революція” – Ст. Ленкавський; „Основи українського націоналізму” – Дм. Демчук; „Дві концепції” – Дм. Андрієвсь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Соціяльно-економічна комісія: „Економічні взаємини між Україною і Росією в СССР” – В. Богуш; „Уваги до економічної політики України” – О. Бойдуник; „До морської політики України” – Я. Герасимович.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Військова комісія: „Військова справа” – полк. Є. Коновалець; „Військова політика України” і „Справа інтервенції” – ген. М. Капустянський; „Проблема морської оборони України” – Л. Костар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Політична комісія: „Революція національна і пролетарська”, „Проблема сталого миру на Сході Европи й Україна” та „Національна революція на Західніх Землях України” – Л. Костарів; „Проблема майбутнього державного устрою України” та „Фашистівська Італія” – Ст. Нижанківський; „Політичне становище в Західній Україні” – С. Чучман: „Закарпаття” – Р. Ярий; „Політичне становище на Буковині та Басарабії” – Ю. Руденк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Культурно-освітня комісія: „Шкільна політика” та „Література й мистецтво України” – М. Загривн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Організаційна комісія: „Проєкт устрою ОУН” – П. Кожевни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Уваги до статуту організації націоналістів” – О. Бойдуник; „Уваги до статуту ОУН” – Л. Костар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сього на пленумах і на засіданнях комісій було прочитано 40 доповідей. (З цього числа тільки доповідь Ю. Вассияна була ще перед Конґресом надрукована на сторінках „Розбудови Нації”). Доповіді, впарі з висновками та проєктами резолюцій із даного питання, були заздалегідь роздані всім учасникам Конґрес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засіданні ідеологічної комісії розпочалася полеміка, що опісля перенеслася частково і на кінцеве пленарне засідання під час ухвалювань ідеологічних концепцій. Юліян Вассиян, Степан Ленкавський і Степан Охримович обстоювали філософічно-ідеалістичні основи українського націоналізму, вирослі з ідеалістичного світогляду українського народу, теоретично зформульовані в писаннях Миколи Міхновського і Дмитра Донцова. Іншу концепцію заступали Дм. Андрієвський і Дм. Демчук, що намагались включити до ідеології українського націоналізму елементи матеріялістичного світогляду та демократизм типу уенерівщини. Перемогла перша концепці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пленарному засіданні в дні 2-го лютого зроблено підсумки праці окремих комісій, ухвалено Постанови Конґресу та Устрій Організації Українських Націоналістів. Останнього дня Конґресу, 3-го лютого, обрано керівні органи ОУН. Головою Проводу Українських Націоналістів вибрано одноголосно полк. Є. Коновальця. На його пропозицію, затверджено такий персональний склад Проводу: М. Сціборський, В. Мартинець, П. Кожевників, Дм. Андрієвський, Ю. Вассиян, ген. М. Капустянський (Низола), Дм. Демчук і Л. Костарів. Головним Суддею іменовано одноголосно Я. Дуба, а Головним Контрольним – доц. Я. Моралевич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сля обрання його Головою Проводу, полк. Є. Коновалець перебрав дальше ведення Конґрес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закінчення Конґресу полк. Є. Коновалець виголосив промову, в якій сказав, між іншим, та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Як знаєте, Мої Друзі, я не є приятелем гомінких сл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Я не знаю, чи і наскільки нам пощастить розвинути діло, за яке ми ось-тут прийнялися. Це залежатиме від праці, зусиль, послідовности і жертвенности нас усіх. І це залежатиме від того, наскільки ми нашу справу зуміємо зробити зрозумілою всьому українському громадянству. Отже, сьогодні ще надто швидко казати, що, покликаючи до життя нашу Організацію, ми вже тим самим довершили велике діло, або що наша Організація обов'язково призначена бути великою. Але одне, знаю напевно: доба, в якій живемо, безмірно велика. Це одна з тих революційних епох, які простягаються на цілі десятиліття, і в якій кується новий світ і нова людина. У великій світовій драмі наших днів ми маємо до вибору: або бути творцями, або жертвами істор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Сьогодні ми покищо тільки окреслили наші завдання і прийняли добровільні зобов'язання. Але це ще не осяг. Бож мусимо собі ще раз коротко узмисповити і величину цього нашого зобов'язання: мобілізуючи і спираючись на широкі народні маси, мусимо, ведучи їх, боротися і добитися віднови Самостійної Соборної Української Національної Держави на всіх просторах життя українського народу. Як учить нас досвід цілих українських поколінь, можемо цього досягнути тільки революційними, ніколи ж еволюційними, шляха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Спротиви, які зустрінемо на нашому шляху, будуть велетенські. Бож віднова Соборної Української Держави сама собою однозначна з ліквідацією московської імперії, як і польського історичного імперіялізму, спричинить таку докорінну перебудову цілого Сходу Европи і великої частини Азії, що це з конечности вплине не менш глибоко й на політичний вигляд всієї решти світ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Чи можемо пориватися на такі великі діла? Чи ми, як колектив, і кожен з нас, як одиниця, – маємо в собі цю міру і цей формат, щоб відповісти прийнятому зобов'язанню? Цього свідоцтва ми не можемо виставляти самі собі: його виставить нашій Організації щойно пізніше твердий іспит самого життя. Завжди це є мужі, що творять історію. Хочу вірити, що завдання, які в нашій програмі ми собі накреслили, зуміємо, як мужі, виконати. Тільки в тому випадку вільно буде сказати, що дата створення нашої Організації зарахується будучими істориками, як одна з переломових, творчих і позитивних дат на тисячолітньому шляху життя Українсько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ґрес закінчено 3-го лютого 1929 р., о 1-ій год по полуд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 відбуття Конґресу Українських Націоналістів та про покликання ним до життя Організації Українських Націоналістів повідомлено українське громадянство окремою відозвою такого змісту: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Від Конґресу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ротьба Української Нації за незалежність у рр. 1917-20 скінчилася поразкою. Поневолення України змінило лише форму. Кількість окупантів української землі збільшилас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в огні боротьби вибуяло в українському народі незламне прагнення волі й остаточно оформився ідеал Незалежної Соборної Української Держави, який серед тяжких обставин сучасности владно кличе Українську Націю до продовження боротьби аж до остаточної перемог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ей ідеал ліг в основу нового українського світогляду й нового творчого чину, – в основу українського націона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 короткий час націоналістичний рух перейшов внутрішнє організаційне оформлення. Слідом за стихійним постанням численних угрупувань українських націоналістів, що провадили діяльність без спільної керми й пляну, Конференція Українських Націоналістів 3-7 листопада 1927 року покликала Провід Українських Націоналістів, у тісній співпраці з поодинокими націоналістичними групами, Провід підготовив і скликав 27 січня – 3 лютого 1929 р. Конґрес Українських Націоналістів, в якому взяли участь представники з різних українських земель і чужи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ґрес покликав до життя й чину Організацію Українських Націоналістів, що має охопити всі існуючі націоналістичні групи, та ухвалив головні засади українського націона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Маючи за мету відновлення, впорядкування, оборону та поширення Незалежної Соборної Української Національної Держави, українські націоналісти змагатимуть до зібрання творчих сил унутрі нації та до зміцнення її відпорности назов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ільки повне усунення всіх окупантів з українських земель відкриє можливості для широкого розвитку Української Нації в межах власної держави. Відкидаючи орієнтації на історичних ворогів Української Нації, але будучи в союзі з народами, які вороже відносяться до окупантів України, національна диктатура, що витвориться в бігу національної революції, забезпечить у тяжкий час боротьби силу Українськ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Щойно після відновлення державносте, національна диктатура перейде, через участь у владі провідної верстви, до створення законодавчих органів, на засаді представництва всіх організованих суспільних верств з узглядненням відмінностей окремих земель, що ввійдуть до складу Українськ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Місцеве самоврядування буде основою адміністративного устрою впорядкованої Української Держави, на чолі якої стоятиме покликаний представницьким органом голова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своїй зовнішньо-політичній чинності Українська Держава стремітиме до осягнення меж, що охоплюватимуть всі українські етнографічні терени й забезпечуватимуть їй належну господарську самовистачальність та стратегічну відборонніст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основу внутрішньо-політичної діяльности ляже забезпечення духових потреб і матеріяльного добробуту населення та збільшення національного добра шляхом розбудови всіх галузей народнього господар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изнаючи в засаді право приватної власности, державна влада ствердить законом, переведене на Сході України вивласнення поміщицьких земель без викупу, поширить силу того закону на інші українські землі, удержавить ліси та обмежить право вільної продажі земл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ержава дбатиме про розвиток сільсько-господарської виробности шляхом підтримання середнього селянського господарства, сільсько-господарської кооперації та промисловос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промисловлення України буде переводитися на основі приватної ініціативи поруч удержавлення підприємств, що мають значення для оборони й нормального розвитку краї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ільна торгівля поруч державних монополів на вироби Удержавлених підприємств і на галузі перевозу ляже в основу торговельної політики. Система мит і торговельних договорів охоронятиме національне господарст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Єдиний, рівномірний і поступовий, безпосередній податок, при обмеженій кількості посередніх податків, забезпечуватиме державні фінанс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півпрацю всіх виробничих верств Української Нації осягне державна влада регулюванням взаємовідносин поміж суспільними групами зокрема між капіталом і працею, на засадах волі праці права коаліцій і вільних умов працівників і працедавців. Разом з цим, буде затверджений восьмигодинний день праці із скороченням його в міру витворення сприятливих умов та заведене загальне соціяльне забезпеч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ереводячи засадничо відділення церкви від держави, влада співпрацюватиме з церквою у справах духового виховання населення на підставах християн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бов'язкова, безплатна, державна школа, разом з приватними освітніми установами, перебере на себе виховання українського народу в національно-державному дусі та піднесе рівень української культури й цивіліз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Єдина, реґулярна армія і фльота, збудовані на підставі загальної обов'язкової повинности, разом із територіяльними козачими частинами, оборонятимуть Українську Держав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изнаючи ці засади, Організація Українських Націоналістів протиставляється всім партійним і клясовим угрупуванням і буде стреміти, через опануваня цілого українського життя на всіх землях України й на чужині, до найширшого розгорнення української національної сили та до забезпечення великій Українській Нації відповідного місця серед інших державних народів </w:t>
      </w:r>
    </w:p>
    <w:p>
      <w:pPr>
        <w:pStyle w:val="Normal"/>
        <w:spacing w:before="90" w:after="150"/>
        <w:jc w:val="right"/>
        <w:rPr>
          <w:rFonts w:ascii="Times New Roman" w:hAnsi="Times New Roman" w:cs="Times New Roman"/>
          <w:bCs w:val="false"/>
          <w:sz w:val="22"/>
          <w:szCs w:val="22"/>
        </w:rPr>
      </w:pPr>
      <w:r>
        <w:rPr>
          <w:rFonts w:cs="Times New Roman" w:ascii="Times New Roman" w:hAnsi="Times New Roman"/>
          <w:bCs w:val="false"/>
          <w:sz w:val="22"/>
          <w:szCs w:val="22"/>
        </w:rPr>
        <w:t xml:space="preserve">За Президію: </w:t>
        <w:br/>
        <w:t xml:space="preserve">голова Микола Сціборський </w:t>
        <w:br/>
        <w:t xml:space="preserve">секретар Володимир Мартинець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останови Великого Збору </w:t>
        <w:br/>
        <w:t xml:space="preserve">Організації Українських Націоналістів </w:t>
        <w:br/>
        <w:t xml:space="preserve">що відбувся в днях 28. 1. до 3. 2. 1929 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Розбудові Нації” (чч. 3-4 за березень-квітень і ч. 5 за травень 1929 р.) опубліковано постанови Конгресу. Ось вони: </w:t>
      </w:r>
    </w:p>
    <w:p>
      <w:pPr>
        <w:pStyle w:val="Normal"/>
        <w:spacing w:before="0" w:after="45"/>
        <w:ind w:firstLine="210"/>
        <w:rPr/>
      </w:pPr>
      <w:r>
        <w:rPr>
          <w:rFonts w:cs="Times New Roman" w:ascii="Times New Roman" w:hAnsi="Times New Roman"/>
          <w:b/>
          <w:sz w:val="22"/>
          <w:szCs w:val="22"/>
        </w:rPr>
        <w:t>І. ЗАГАЛЬНІ ОЗНАЧЕННЯ</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Український націоналізм є духовий і політичний рух, що зродився з внутрішньої природи Української Нації в час її зусильної боротьби за підстави і цілі творчого бу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Українська Нація це вихідне положення кожної чинности та метове на-значення кожного прямування українського націона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Органічна зв'язаність націоналізму з нацією є фактом природного порядку і на ньому основане ціле розуміння істоти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Нація є найвищий тип органічної людської спільноти, що при найбільшій своїй психологічній та суспільній зрізничкованості має свою одну внутрішню форму, витворену на ґрунті подібного природного положення, спільного пережиття історичної долі та невпинного стремління здійснитися в повноті силової натуг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Внутрішня форма нації є основний чинник її динамічного тривання і разом з цим принцип синтетичного формування, який дає життю нації на протязі її історичного розвитку суцільну духову окресленість, зазначену в різних її конкретно-індивідуальних виявленнях. У тому означенні внутрішня форма – це є ідея нації, що основує та вможливлює її історичне става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Історичне ставання – цей наглядний вираз постійної актуальности національної ідеї – вказує на безглядний ідеал нації, який полягає в її стремлінні, втриматися в системі світової дійсности в ролі безпосередньо-чинного підмету з найширшою сферою вплив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7. На шляху до власного самоздійснення в формі найбільшої інтенсивно-сти історичного значення, нація чисельно збільшує запас своїх біофізичних сил на поширеній рівночасно територіяльній базі; у цьому відношенні відбувається у ній процес постійного переформлювання різних етнічних первнів у синтезу органічної національної едности; з погляду цієї своєї чинности нація все находиться в стані власного рост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8. Найвидатнішим силовим засобом росту нації є її духова тугість, узмисловлена в витворених вартостях культури, що – з одного боку – затіснюють внутрішню спільність нації, а з другого – простелюють їй шлях від-осереднього впливу на оточення. Культура не є тільки чинником національної окремішности та її відпорности назовні, але першим з-поміж чинників безпосереднього зазначення на оточенні духової сили нації, за яким з тим-більшим успіхом наступає цивілізаційне і політично-господарське його опанува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Умовою, що забезпечує нації тривалу активну участь у світовому середовищі, є найбільш пристосована до всебічних інтересів національного життя політична організація, якою є суверенна держа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 Держава є зовнішньою формою такої взаємочинности всіх діючих сил нації, яка відповідає основним її якостям і в той спосіб уможливлює нормальний її розвиток у всіх можливих виявленнях; держава – це стан кожночасної окреслености нації формою організаційного співвідношення сил, замкнених в органічну цілість – систему, відмежовану назверх, як самостійна збірна одиниц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1. Через державу стає нація повним членом світової історії, бо щолиш у державній формі свойого життя вона посідає всі внутрішні і зовнішні ознаки історичного підмет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2. Державна форма життя найвимовніше потверджує конкретне узмістовлення чинного характеру національної ідеї, а тому першим природним стремлінням нації є прикрити межі своєї державної виконности з цілим краєвидом свойого етнічного розпросторення, щоб таким чином державно оформити цілий свій фізичний організм – цю найважливішу елементарну підставу своєї будучнос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3. Для Української Нації в стані її політичного поневолення начальним постулятом є створення політично-правної організації, означеної Українська Самостійна Соборна Держа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4. Для створення, закріплення і розвитку держави необхідна є засаднича умова: щоб держава була висловом національної істоти у спосіб найбільш творчої видайності всіх складових органів нації, отже виявляла систему організованої їх взаємочинности на засаді інтеґралізму суспільних сил з їх правами і обов'язками, відповідно до їх значення в цілості національного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5. Український націоналізм висновує для себе з провідних засад державної організації практичні завдання, підготовчі для здійснення державного ідеалу соборними зусиллями українців-державників, зорганізованих на принципах: чинного ідеалізму, моральної своєзаконности, та індивідуального </w:t>
        <w:br/>
        <w:t xml:space="preserve">почи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6. Першим зав'язком та переємником завдань українського націоналізму є покликана до життя Конґресом Українських Націоналістів, Організація Українських Націоналістів, побудована на засадах: всеукраїнства, надпартійности і монократизму. </w:t>
      </w:r>
    </w:p>
    <w:p>
      <w:pPr>
        <w:pStyle w:val="Normal"/>
        <w:spacing w:before="0" w:after="45"/>
        <w:ind w:firstLine="210"/>
        <w:rPr/>
      </w:pPr>
      <w:r>
        <w:rPr>
          <w:rFonts w:cs="Times New Roman" w:ascii="Times New Roman" w:hAnsi="Times New Roman"/>
          <w:b/>
          <w:sz w:val="22"/>
          <w:szCs w:val="22"/>
        </w:rPr>
        <w:t>II. ДЕРЖАВНИЙ УСТРІЙ</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Форма української державної влади буде відповідати послідовним етапам державного будівництва України, а то: національного визволення, державного закріплення та розвит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В часі визвольної боротьби лише національна диктатура, витворена в ході національної революції, зможе забезпечити внутрішню силу української нації та найбільшу її відпорність назов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Що лиш після відновлення державности настане доба її внутрішнього порядкування та переходу до стану монолітного державного тіла. В цей переходовий час голова держави матиме за завдання підготовити створення найвищих законодавчих органів на засаді представництва всіх організованих суспільних верств з узглядненням відмінностей окремих земель, ще ввійдуть до складу Українськ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На чолі упорядкованої держави стане, покликаний представницьким органом, голова держави, що назначить виконавчу владу, відповідальну перед ним та найвищим законодавчим тіл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Основою адміністративного устрою Української Держави буде місцеве самоврядування, зокрема кожний край буде мати свій представницький законодавчий орган, покликаний місцевими організованими суспільними верствами, та свою виконавчу владу. </w:t>
      </w:r>
    </w:p>
    <w:p>
      <w:pPr>
        <w:pStyle w:val="Normal"/>
        <w:spacing w:before="0" w:after="45"/>
        <w:ind w:firstLine="210"/>
        <w:rPr/>
      </w:pPr>
      <w:r>
        <w:rPr>
          <w:rFonts w:cs="Times New Roman" w:ascii="Times New Roman" w:hAnsi="Times New Roman"/>
          <w:b/>
          <w:sz w:val="22"/>
          <w:szCs w:val="22"/>
        </w:rPr>
        <w:t>III. СОЦІЯЛЬНО-ЕКОНОМІЧНІ ПОСТАНОВИ</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Вступні тез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Українська Держава буде змагати до осягнення господарської само-вистачальности нації, збільшення народного майна та забезпечення мате-ріяльного благобуту населення, шляхом розбудови всіх галузей народного господар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Господарське життя країни буде побудоване на основі співпраці держави, кооперації та приватного капіталу. Поодинокі ділянки народного господарства будуть розділені між ними, стануть предметом їх рівночасного й рівнорядного діяння, у залежності від корисности цього для цілости народного господарства та для інтересів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Аґрарна політи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Інтересам народного господарства України відповідає існування та розвиток селянського господар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Вивласнення поміщицьких земель без викупу, переведене в час революції на Сході України, державна влада затвердить законом, силу якого поширить на всі землі Українськ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Державна влада переведе корективи в розподілі землі на Сході України, необхідні з огляду на стихійний, неупорядкований характер розподілу вивласнених земель у час револю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Держава дбатиме про розвиток сільсько-господарської виробности та ї про забезпечення благобуту селянства шляхом підтримання середнього селянського господар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Селянське господарство буде побудоване на праві приватної земельної власности, обмеженім державною реґуляцією вільної продажі і купна землі; з ціллю запобігти в цей спосіб надмірному зменшенню чи збільшенню земельних наділ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Державна влада буде всебічно сприяти інтенсифікації селянських господарств та пристосовуванню їх до ринків, буде підтримувати розвиток сільсько-господарської кооперації, уділювати сільському господарству дешевого продукційного кредиту і буде дбати про аґрикультурну й аґриосвітню справи та про забезпечення хліборобської продукції державним забезпечення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7. Лісові площі будуть вивласнені без викупу та передані державі, або органам самоврядування. Лише невеликі площі, непридатні до удержавлення й муніципалізації, будуть у руках приватних власни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8. Аґрарне перенаселення буде реґульоване шляхом приміщення селянських рештків у національній продукції та відповідно переведеній колоніз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Міські землі та нерухоме майно остануть у руках приватної власности. Держава і органи самоврядування реґулюватимуть міське будівництво та усуватимуть мешкальні кризи й земельну спекуляцію шляхом скупчення в своїх руках відповіних реґуляційних земельних фонд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Промислова політи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В цілі усамостійнення народного господарства та його всебічного розвитку, що зокрема диктують потреби державної оборони та конечність дати варстат праці лишкам сільської людности, держава буде сприяти упромисловленню краї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Підприємства тих галузей промисловосте, що являються важливими для існування та оборони країни, будуть удержавлені. Інші підприємства будуть залишені приватному капіталові поодиноких осіб і асоціяцій на основі вільної конкуренції та приватної ініціятиви. У випадках, визначених законом, держава матиме право першенства перед приватними капіталами в набутті співвласности приватних підприємст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Держава дбатиме про переведення раціоналізації всіх родів промисловости, зокрема їх машинового урядження, та про підготування кадрів фахівців і технічних робітників, що задовольнили б вимоги сучасної технік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Для піднесення добробуту сільського населення й для підготування фахових робітників для великої промисловости, держава буде сприяти розвиткові сільсько-господарської промисловости в формах виробничої коопер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Держава подбає про організацію виробничої та збутової ремісничої кооперації, підпираючи ремісництво в межах, що відповідають сучасному характерові продукції та рин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Торговельна політи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Торговельні операції, як на внутрішньому так і на зовнішньому ринках, будуть розподілені між приватним капіталом, кооперацією і державою, яка то останньо перебирає торгівлю виробами удержавленої промисловости та головні роди перевоз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Маючи на увазі нормальний внутрішній процес обміну розподілу, держава дбатиме рівночасно про забезпечення українським продуктам і виробам найвигідніших умов збуту на світових ринках, а для оборони національного господарства назовні вживатиме метод охоронного і сприяючого характеру та метод протекціонізму, що найдуть примінення у формі мит та торговельних договор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Фінансова політи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Податкова система буде оперта на засаді єдиного, рівноправного, поступового і безпосереднього податку при залишенні обмеженої кількости посередніх подат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Держава дбатиме про розвиток банківництва в усіх галузях господарського життя. Емісійний банк буде установою найбільш незалежною від суто політичних чинників, та підлягатиме контролі з боку виконавчої влади та громадян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Справа уморення державних боргів, що припадуть на українську державу, як частина боргів окупаційних держав, буде упорядкована після засад справедливости і в рямках господарської спроможнос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Соціяльна політи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Реґулювання взаємовідносин поміж суспільними групами, зокрема право остаточного арбітражу в справах суспільних конфліктів, буде належати Державі, яка дбатиме про співпрацю виробничих верств Українсько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Члени всіх супільних груп будуть мати право коаліцій, на основі якого зони будуть об'єднуватись у професійних організаціях з правом синдикалізування після територіяльного принципу і після галузей виробництва, та матимуть своє представництво в органах державної влад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Працедавці і працівники будуть мати право вільних персональних і колективних умов у всіх справах, що дотичать взаємних інтересів, у рямках законодавства та при контролі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В приватних і державних промислових підприємствах будуть утворені виробничі ради з представників підприємців, керівників і робітників, з правом вгляду і контролі техніки продук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У хліборобських, промислових і торговельних підприємствах будуть утворені ради працівників, як представничі органи для полагоджування справ працівників у взаємовідносинах їх з професійними спілками, працедавцями та державою. Зокрема вони заключатимуть самі, або в порозумінні з професійними організаціями колективні умови, а в промислових підприємствах братимуть участь у виробничих рада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Працедавці і працівники матимуть право вирішувати взаємні спори шляхом третейських судів. На випадок недосягнення згоди, за ними залишається право штрайків і льокавтів. Остаточне залагодження конфліктів належатиме державним арбітражним уряда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7. Нормальним днем праці буде 8-годинний день праці з тим, що, наскільки дозволять на це обставини, держава подбає про його скороч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8. Признаючи засадничо волю праці, держава дбатиме про видатність праці, з одного боку, шляхом видавання закону, що визначуватиме умови кваліфікованої праці і концесіованих занять та нормуватиме внутрішній реґулямін підприємств, зокрема розпорядок робіт і технічний процес, з другого боку, при помочі контрольних органів та інших державних устано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Ведучи державний уряд праці, та контролюючи приватні бюра посередництва праці, держава дбатиме про матеріяльну поміч безробітним, що її буде уділювати при посередництві професійних організацій з фондів, зібраних від працівників і працедавців, а у виняткових, визначених законом, випадках, з допомогових фондів громад і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 Держава заведе єдину організацію загального забезпечення, обов'язкову для всіх верств суспільности, приймаючи рівночасно на себе обов'язок удержувати всіх громадян понад 60 років життя, позбавлених власних засобів прожитку. </w:t>
      </w:r>
    </w:p>
    <w:p>
      <w:pPr>
        <w:pStyle w:val="Normal"/>
        <w:spacing w:before="0" w:after="45"/>
        <w:ind w:firstLine="210"/>
        <w:rPr/>
      </w:pPr>
      <w:r>
        <w:rPr>
          <w:rFonts w:cs="Times New Roman" w:ascii="Times New Roman" w:hAnsi="Times New Roman"/>
          <w:b/>
          <w:sz w:val="22"/>
          <w:szCs w:val="22"/>
        </w:rPr>
        <w:t>IV. ЗОВНІШНЯ ПОЛІТИКА</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Здійснення постуляту української державности передумовляє активізацію внутрішнього політичного життя українського народу, заманіфестовану назовні для зазначення української справи, як рішаючого чинника в питанні східньо-европейського політичного ста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Повне усунення всіх займанців з українських земель, що наступить у бігу національної революції, та відкриє можливості розвитку Української Нації в межах власної держави, забезпечить тільки система власних мілітарних зброєнь та доцільна союзницька політи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Відкидаючи в засаді традиційні методи української політики орієнтуватися у визвольній боротьбі на котрогось з історичних ворогів Української Нації, українська зовнішня політика здійснюватиме свої завдання шляхом союзних зв'язань із тими народами, що вороже відносяться до займанців України, як рівнож шляхом належного використання міжнародних взаємовідносин для осягнення суб'єктивної ролі України в міжнародній політ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У своїй зовнішньо-політичній чинності Українська Держава стремітиме до осягнення найбільш відборонних меж, що охоплюватимуть усі українські етнографічні терени й забезпечуватимуть їй належну господарську самовистарчальність. </w:t>
      </w:r>
    </w:p>
    <w:p>
      <w:pPr>
        <w:pStyle w:val="Normal"/>
        <w:spacing w:before="0" w:after="45"/>
        <w:ind w:firstLine="210"/>
        <w:rPr/>
      </w:pPr>
      <w:r>
        <w:rPr>
          <w:rFonts w:cs="Times New Roman" w:ascii="Times New Roman" w:hAnsi="Times New Roman"/>
          <w:b/>
          <w:sz w:val="22"/>
          <w:szCs w:val="22"/>
        </w:rPr>
        <w:t>V. ВІЙСЬКОВА ПОЛІТИКА</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Організація української військової сили буде поступово розвиватися, а її форма мінятися відповідно до трьох етапів політичного стану України: ворожої займанщини, національної революції, державного закріпл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В обставинах ворожих займанщин підготовку українських народніх мас до збройної боротьби, а зокрема підготовку організаторів і вишколених провідників, перебере окремий військовий осередо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Лише військова сила, що спиратиметься на озброєний народ, готовий уперто та завзято боротися за свої права, зможе звільнити Україну від займанців та вможливить упорядкування Українськ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Оборону упорядкованої держави перебере єдина, реґулярна, надклясова, національна армія і фльота, що враз із територіяльними козачими частинами будуть збудовані на підставі загальної військової повинности. </w:t>
      </w:r>
    </w:p>
    <w:p>
      <w:pPr>
        <w:pStyle w:val="Normal"/>
        <w:spacing w:before="0" w:after="45"/>
        <w:ind w:firstLine="210"/>
        <w:rPr/>
      </w:pPr>
      <w:r>
        <w:rPr>
          <w:rFonts w:cs="Times New Roman" w:ascii="Times New Roman" w:hAnsi="Times New Roman"/>
          <w:b/>
          <w:sz w:val="22"/>
          <w:szCs w:val="22"/>
        </w:rPr>
        <w:t>VI. КУЛЬТУРА Й МИСТЕЦТВО</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Українська Держава буде змагати до піднесення рівня культури й цивілізації на Україні, узгіднюючи культурний процес, побудований на основі свободи культурної творчости, з духовою природою українського народу, його історичними традиціями і вимогами сучасности, та викорінюючи лихі наслідки чужонаціонального поневолення в ділянці культури і психіки народ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Тільки розвиток тої культурної творчости і тих мистецьких течій, що зв'язані зі здоровими проявами в минувшині Української Нації та з культом лицарськости і волево-творчим відношенням до життя, зможе збудити здоровий гін нації до сили й могутности. </w:t>
      </w:r>
    </w:p>
    <w:p>
      <w:pPr>
        <w:pStyle w:val="Normal"/>
        <w:spacing w:before="0" w:after="45"/>
        <w:ind w:firstLine="210"/>
        <w:rPr/>
      </w:pPr>
      <w:r>
        <w:rPr>
          <w:rFonts w:cs="Times New Roman" w:ascii="Times New Roman" w:hAnsi="Times New Roman"/>
          <w:b/>
          <w:sz w:val="22"/>
          <w:szCs w:val="22"/>
        </w:rPr>
        <w:t>VII. ШКІЛЬНА ПОЛІТИКА</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Керування і догляд за шкільництвом, як засобом виховання народніх мас в національно-державницькому дусі, та встановлення шкільної системи, що піднесла би на належний рівень розвитку освіту українського народу, буде належати держав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В основу народнього шкільництва ляже система української, державної, обов'язкової і безплатної, єдиної школи, яка забезпечуватиме всебічний, гармонійний розвиток людини, та обійматиме й практичне, фахово-професійне вихова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Приватні освітні установи та чужомовне навчання будуть допущені за дозволом держави в кожному окремому випадку, та підлягатимуть контролі державних чинників. </w:t>
      </w:r>
    </w:p>
    <w:p>
      <w:pPr>
        <w:pStyle w:val="Normal"/>
        <w:spacing w:before="0" w:after="45"/>
        <w:ind w:firstLine="210"/>
        <w:rPr/>
      </w:pPr>
      <w:r>
        <w:rPr>
          <w:rFonts w:cs="Times New Roman" w:ascii="Times New Roman" w:hAnsi="Times New Roman"/>
          <w:b/>
          <w:sz w:val="22"/>
          <w:szCs w:val="22"/>
        </w:rPr>
        <w:t>VIII. РЕЛІГІЙНА ПОЛІТИКА</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Вважаючи релігійне почуття внутрішньою справою людської особи. Українська Держава в цьому огляді стане на становищі повної волі релігійної совіс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Приймаючи засадничо відділення церкви від держави, влада – задержуючи необхідну контролю над церковними організаціями – співпрацюватиме з українським духовенством різних культів у справах морального виховання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В школу буде допущена наука релігії тих культів, що не будуть проявляти денаціоналізуючих тенденц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Українська Держава буде сприяти розвиткові української національної церкви, незалежної від чужоземних патріярхатів, та українізації релігійних культів, що будуть діяти на Україні. </w:t>
      </w:r>
    </w:p>
    <w:p>
      <w:pPr>
        <w:pStyle w:val="Normal"/>
        <w:spacing w:before="0" w:after="45"/>
        <w:ind w:firstLine="210"/>
        <w:rPr/>
      </w:pPr>
      <w:r>
        <w:rPr>
          <w:rFonts w:cs="Times New Roman" w:ascii="Times New Roman" w:hAnsi="Times New Roman"/>
          <w:b/>
          <w:sz w:val="22"/>
          <w:szCs w:val="22"/>
        </w:rPr>
        <w:t>IX. ОРГАНІЗАЦІЯ УКРАЇНСЬКИХ НАЦІОНАЛІСТІВ</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Беручи ідею Української Самостійної Соборної Держави в підставу свойого політичного діяння та не признаючи всіх тих міжнародніх актів, умов і установ, що стан українського національно-державного розірвання створили та закріпили, Організація Українських Націоналістів ставить себе в категоричне противенство до всіх тих -сил, своїх і чужих, які цьому становищу українських націоналістів активно чи пасивно протиставляться, та протидіятиме всяким політичним заходам одиниць і колективів, що будуть являтися відхиленням від повиших засад.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Не обмежуючися в своїй діяльності на той чи інший терен, але змагаючи до опанування української національної дійсности на всіх українських землях та на чужих теренах, заселених українцями, Організація Українських Націоналістів вестиме політику всеукраїнського державництва без придавання їй партійного, клясового, чи якогонебудь іншого суспільно-грулового характеру, та в прямій послідовності протиставляє її всім партійним і класовим угрупуванням з їх методами політичної пра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Спираючись на творчі елементи українського громадянства та об'єднуючи їх вколо українського національно-державного ідеалу, Організація Українських Націоналістів ставить собі за завдання уздоровити відносини внутрі нації, викликати в українському народі державно-творчі зусилля, розгорнути українську національну силу на всю її ширину, і таким чином забезпечити великій Українській Нації відповідне місце серед інших державних народів світу. </w:t>
      </w:r>
    </w:p>
    <w:p>
      <w:pPr>
        <w:pStyle w:val="Normal"/>
        <w:spacing w:before="180" w:after="90"/>
        <w:jc w:val="center"/>
        <w:rPr>
          <w:rFonts w:ascii="Times New Roman" w:hAnsi="Times New Roman" w:cs="Times New Roman"/>
          <w:bCs w:val="false"/>
          <w:sz w:val="26"/>
          <w:szCs w:val="26"/>
        </w:rPr>
      </w:pPr>
      <w:r>
        <w:rPr>
          <w:rFonts w:cs="Times New Roman" w:ascii="Times New Roman" w:hAnsi="Times New Roman"/>
          <w:bCs w:val="false"/>
          <w:sz w:val="26"/>
          <w:szCs w:val="26"/>
        </w:rPr>
        <w:t xml:space="preserve">* * *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хвалений Конґресом „Устрій ОУН” опубліковано, з пропущенням із конспіративних причин 1-го розділу, в цьому ж журналі („Розбудова Нації”, чч. 1-2, за січень-лютий 1929 р.). Нижче передруковуємо дотичний текст: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Устрій Організації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II.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Членами Доросту ОУН можуть бути українці(-ки) у віці 8-15 ро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Членами Юнацтва ОУН можуть бути українці(-ки) у віці 15-21 ро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Членами ОУН можуть бути українці(-ки), яким сповнився 21 рік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Кожний бажаючий вступити в ОУН подає до одного з відділів писану заяву з порукою двох дійсних членів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Новий член протягом шести місяців вважається кандидат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 Обов'язком членів е підлягати приписам Устрою, правильників, постановам і наказам усіх керуючих органів ОУН, ширити ідеологію українського націоналізму, притягати нових членів і своєчасно платити членські вкладк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III.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ОУН на території України ділиться на 10 Краї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ОУН на чужині ділиться на 10 Терен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Край ділиться на 5 Округ.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Терен ділиться, відповідно до політичних кордонів, на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Кожна Округа й Держава діляться на Відділ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IV.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Відділ складається з членів ОУН, що перебувають в одній місцевост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Відділ має гурти Доросту і Юнац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На чолі Відділу стоїть Управа в складі Голови і двох член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Голову обирають Загальні Збори Відділу. Членів Управи затверджують Загальні Збори на пропозицію Голо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V .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На чолі Округи чи Держави стоїть Секретар, якого призначає Провідник Краю чи Тере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VI.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На чолі Краю чи Терену стоїть Провідник, якого призначає Провід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VII.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Законодавчим органом ОУН є Збір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Членами Збору є всі Секретарі Округ чи Держав, усі Провідники Країв чи Теренів, усі члени Проводу, всі члени Суду, Головний Контрольний і всі члени ОУН, що виконують ті чи інші самостійні завда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VIII.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Виконавчим органом ОУН є Провід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Провід складається з Голови, якого покликає Збір, і вісьмох членів, яких на пропозицію Голови затверджує Збі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Кожний плен Проводу, що стоїть на чолі Референтури, зветься Референт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IX.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Фінансово-технічну контролю ОУН переводить Головний Контрольний, якого покликає Збір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X. Розд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Голова Проводу, Провідники, Секретарі й Голови Відділів мають право накладати кари на членів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Суд ОУН складається з Головного Судді, якого покликає Збір Українських Націоналістів, і двох членів, яких іменує Провід з-поміж фахово підготованих членів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Правильник Організаційної Карности встановлює норми дисциплінарної влади керівників і діяльности Суду ОУН. </w:t>
      </w:r>
    </w:p>
    <w:p>
      <w:pPr>
        <w:pStyle w:val="Normal"/>
        <w:spacing w:before="180" w:after="90"/>
        <w:jc w:val="center"/>
        <w:rPr>
          <w:rFonts w:ascii="Times New Roman" w:hAnsi="Times New Roman" w:cs="Times New Roman"/>
          <w:bCs w:val="false"/>
          <w:sz w:val="26"/>
          <w:szCs w:val="26"/>
        </w:rPr>
      </w:pPr>
      <w:r>
        <w:rPr>
          <w:rFonts w:cs="Times New Roman" w:ascii="Times New Roman" w:hAnsi="Times New Roman"/>
          <w:bCs w:val="false"/>
          <w:sz w:val="26"/>
          <w:szCs w:val="26"/>
        </w:rPr>
        <w:t xml:space="preserve">* * *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кликання постановою Конґресу Українських Націоналістів з дня 2-го лютого 1929 р., до життя і дії Організації Українських Націоналістів (ОУН) завершило процес об'єднання націоналістичних груп і організацій в одну українську націоналістичну революційно-визвольну організаці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УН з'явилась на політичному овиді не нежданно, ні не виникла вона штучно. Вона зродилась у процесі боротьби найкращих українських патріотів за права української нації, в боротьбі проти ворожої окупації і проти ворожих українській національній справі політичних сил, як наслідок багаторічного шукання найкращих організаційних форм для української революційно-визвольної боротьби. На початку 20-их років стихійно виник ряд окремих націоналістичних організацій, одна з одною не пов'язаних, і то як на українських землях, так і на чужині серед скупчень української політичної еміґрації. Через аналізу причин і факторів, що зумовили невдачу визвольних змагань 1917-1921 років, оті організації прагнули продовжувати національно-визвольну боротьбу єдиноправильним – революційним – шляхом. У здоровому органічному гоні до об'єднання приходить насамперед до злиття трьох націоналістичних груп у Чехо-Словаччині в одну „Леґію Українських Націоналістів”, яка в дальшому процесі об'єдналася з націоналістичною „Групою Української Національної Молоді” в „Союз Організацій Українських Націоналістів” (СОУН). Подібно було теж і на західноукраїнських землях. Студентська націоналістична організація „Група Української Державницької Молоді” та ідеологічні групи, що постали з „Організації Вищих Кляс Українських Ґімназій”, об'єдналися в один „Союз Української Націоналістичної Молоді” (СУНМ). СОУН і СУНМ та УВО, яка остаточно теж; стала на політично-ідеологічні позиції українського націоналізму, злилися врешті в одну Організацію Українських Націоналістів (ОУН).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УКРАЇНСЬКЕ ПОЛІТИЧНЕ ЖИТТЯ В ЧАС ПОСТАННЯ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час постання ОУН українське політичне життя визначалося великим партійним розбиттям, розгубленістю і зневірою у власні сили в рядах вчорашніх політичних лідерів, занепадом політичної моралі серед партійних проводів і шуканням опертя на чужі сили. Ці лідери та партійні проводи вставляли ще в свою програму теоретичну вимогу самостійної соборної української держави, та насправді висували плян т. зв. „реальної органічної праці”, що оту вимогу практично перекреслювала. Тоді існували ще різні т. зв „державні центри”, а саме: республіканські „Державний центр УНР” і „Державний центр ЗУНР”, а крім цього ще й монархістично-гетьманський „Державний центр”.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Державні центр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Державний центр УНР” уважав себе екзильним урядом Української Народньої Республіки та стояв на плятформі Варшавського договору з 1920 р. Інакше кажучи, він проповідував боротьбу за відновлення державної самостійности на осередніх і східніх землях України в формі Української Народньої Республіки, в оперті на Польщу, як союзника, і признання їй за те суверенних прав над західноукраїнськими землями: Галичиною, Волинню, Поліссям, Холмщиною і Підляшшям. Репрезентантом цього центру вважав себе Андрій Лівицький. який по смерті Симона Петлюри проголосив себе його наслідником, прибравши собі титул „Головний Отаман УНР”, а згодом – „Президент УНР”. А. Лівицький, разом із своїми найближчими співробітниками, перебував у Варшаві на „союзницькому” утриманні польського уряду, а в Парижі перебував проф. Олександер Шульгин як міністер закордонних справ екзильного уряду УНР. Там же проф. Ол. Шульгин редаґував головний політичний орган уенерівського „державного центру” – „Тризуб”.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д Новий Рік 1929 було скликано у Варшаві з'їзд „Українського Центрального Комітету”, що повинен був стати центральним представництвом усієї наддніпрянської еміґрації при „екзильному уряді УНР”. Та на з'їзд прибули представники тільки тієї частини наддніпрянської еміґрації, що перебувала в той час у Польщі, а й з-поміж них коло 20 осіб заявилися проти політики Андрія Лівицького й демонстративно покинули з'їзд. Політику А. Лівицького підтримали ті, хто служив у польській армії чи державній адміністрації, або в якійсь іншій польській інститу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ти А. Лівицького і його групи, як репрезентантів наддніпрянської України, виступили зокрема недавні члени Директорії УНР, що перебували в Чехо-Словаччині, а саме: А. Макаренко, Ф. Швець та П. Андрієвський. Вони назвали А. Лівицького узурпатором, який, усупереч законам УНР, самовільно привласнив собі і титул Головного Отамана УНР, і право репрезентувати екзильний уряд УНР. Згадані діячі проголосили себе єдиними законними репрезентантами УНР, з титулу свого членства в Директорії УНР. Для протиставлення намаганням групи А. Лівицького здобути собі підтримку з боку загалу наддніпрянської еміґрації через створений ними „Український Центральний Комітет”, вищезгадані члени Директорії, а особливо А. Макаренко, на переломі 1928/29 рр. заходились творити „Українську Національну Раду Закордоном” (УНРЗ), що мала бути репрезентантом усієї наддніпрянської еміґрації „перед законним урядом УНР – Директорією УН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рім цього, проти варшавської групи УНР, очоленої А. Лівицьким, виступила так само і празька група ес-ерів: М. ІПаповал, Григоріїв, Ол. Шелухин, С. Русова. Група ця, в противагу двом вищезгаданим „державним центрам”, заходилася в той самий час творити „Народню Українську Раду” (НУР), як „єдине законне і демократичне” представництво всієї наддніпрянської еміґр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довжував існувати теж „екзильний уряд Західньо-Української Народньої Республіки” (ЗУНР) – д-ра Євгена Петрушевича, хоч авторитет його впав уже майже зовсім – через відвертий перехід на совєтофільську орієнтацію. В Галичині підтримувала його ще тільки невеличка „Українська Партія праці”, з тижневиком „Прац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мпромітував уряд Петрушевича й той факт, що недавній міністер закордонних справ цього уряду д-р Степан Витвицький прибув до Польщі, начебто для оборони воєннополонених і в'язнів, і незабаром став з листи УНДО послом до польського парляменту. Склавши посольську присягу на вірність польській державі, д-р Ст. Витвицький тим самим офіціяльно визнав польську окупацію над західноукраїнськими землями. Так само і д-р Осип Назарук, недавній міністер пропаґанди в Уряді ЗУНР, став у пізніші роки проповідником льоялізму супроти польської держави, як редактор наскрізь угодовецької газети „Нова Зоря”, Що виходила у Львові. Врешті д-р Василь Панейко, теж недавній міністер уряду ЗУНР, почав проповідувати москвофільську концепцію „Союз держав східньої Европ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Ще один „державний центр” на еміґрації створили гетьманці. Колишній гетьман Павло Скоропадський перебував на еміґрації в Берліні. Його однодумці проголосили, що зречення П. Скоропадського з гетьманату в листопаді 1918 р. було вимушене, а тим самим не важне і тому Павло Скоропадський залишається далі єдиним законним Репрезентантом Українськ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 отже, існувало в той час аж чотири „державних центрів” на еміґрації, що з них кожен уважав себе єдино „законним”, „леґітимним”, „традиційним”. Та що найгірше, кожен із них проповідував орієнтацію на котрусь із сторонніх сил.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олітичні парт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ий образ розбиття являли собою й тодішні українські політичні парт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йгаласливіша на еміґрації партія ес-ерів (соціял-революціонерів), після того, як її „ліве крило” повернулось до УССР і стало до співпраці з большевиками, черговий раз розбилася. „Революційно-Демократичний Союз” і „Селянська Спілка” ес-ерів самоліквідувались, а на з'їзді партії в 1929 р. обох її лідерів – Шаповала і Григорієва – усунено з проводу. Таким способом соціял-революційна партія розкололася на три частини-групи: Куликівського і Клименка, Шаповала і Григорієва, Богацького і Паливоди. Кожна з тих груп претендувала бути єдиною партією соціял-революціонер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е менше розбитою була і соціял-демократична партія. Особливо велике безладдя в рядах соціял-демократів настало після того, як лідер партії Володимир Винниченко розкаявся був перед большевиками і виїхав до УССР, а потім, уже „розчарований”, знову повернувся за кордон. Тоді-то виник цілий ряд соціял-демократичних „партій”, що на ділі були лише невеличкими (часом лише з двох-трьох членів складеними) партійними групка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деологічно-організаційний розлам не оминув у той час і гетьманської організації, від якої в 1929 р. відкололася група Полтавця-Остряниці, що проголосив себе „гетьманом”. Та найяскравішим проявом розколу серед гетьманців була публічна заява її дотогочасного ідеолога Вячеслава Липинського про розрив з П. Скоропадським. У цій заяві, написаній у дуже гострому тоні, В. Липинський написав, між; іншим, таке: „Урочисто, як теперішньому, так і будучим поколінням Української Землі заявляю, що ні я, ні мої однодумці з таким „українським монархізмом”, який робиться тепер п. Павлом Скоропадським і його прибічниками у Ванзее, ні в ділах, ні в помислах наших не мали, не маємо і не будем мати нічого спільного. Коли б такий „монархізм” під проводом Павла Скоропадського, чи іншого подібного „гетьмана”, мав колинебудь на Україні появитись, – коли „гетьманцями-монархістами” стануть звати себе люди, в яких довголітня політична розпуста і мандрівки по різних політичних партіях виснажили всю віру, всю ідейність, всю дисциплінованість, товариськість, і оставили в душі лише згарища, повні злоби, заздрости, перфідії і звичок до політичного крутійства, – то заявляю, що такий монархізм буде найгіршою формою правління, яку тільки Україна може мати, і що прокляття за такий монархізм нехай не спадає на мою голову, бо я перед ним остерігав і проти нього боровс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йсильніша галицька партія „Українське Національно-демократичне Об'єднання” (УНДО), після відходу з неї в 1927 році групи радянофілів під проводом В'ячеслава Будзиновського, пережила новий внутрішній конфлікт. А саме: ряди УНДО покинула група Дм. Палієва, яка створила нову партію „леґалістичних націоналістів” – Фронт Національної Єдности (ФНЄ).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 само і в лоні галицької соціял-радикальної партії (УСРП) відбувалися різні ферменти та внутрішньопартійні розгри. Нову соціял-радикальну партію намагався створити старий радикальний лідер Кирило Трильовський, після відсунення його від впливів у „матірній” партії. На з'їзді цієї останньої в 1929 р. викинено з партії посла до польського сейму Стефанова, зажадавши передання його посольського мандату до диспозиції партії. Відкололася від партії і т. зв. Богордчанська група д-ра Осипа Когут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рім цього, в Галичині існувала ще невеличка українська соціял-демократична партія (УСДП), провідними діячами якої були Володимир Старосольський, Володимир Темницький і Лев Ганкевич.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Галицькі партії, головно ж УНДО і УСРП, намагалися поширити свою діяльність і на північно-західні землі (Волинь, Полісся, Холмщину, Підляшшя), що в перші роки польської окупації було ще можливе, і ці намагання увінчалися були спершу деякими успіхами. Та вже незабаром польська окупаційна влада відгородила названі землі від Галичини адміністраційно-поліційним, т. зв. „сокальським”, кордоном і почала практикувати там окрему „реґіональну українську політику”, що практично проявлялася як крайнє угодовство, опортунізм і сервілізм супроти Польщі з боку продажних і безхребетних елементів українського походження. Найяскравішим уосібленням цієї політики був ославлений Петро Певний, лідер „Волинського Українського Об'єднання” (ВУО) і посол до польського сейму, слухняне знаряддя в руках польського адміністраційного кацика на Волині – воєводи Г. Юзеф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такій ситуації і за такого стану українського політичного життя по цей бік ризького кордону, а по той – за умов жорстокого тотального поневолення большевицькою Московією осередніх і східніх земель України – оформилась і почала діяти нова українська політична сила: Організація Українських Націоналістів (ОУН).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ОУН і українські леґальні парт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рганізація Українських Націоналістів зайняла від самого початку неґативну поставу супроти всіх тодішніх українських леґалістичних політичних парт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Яка ж причина такої постави: принципова ворожість до кожної іншої політичної партії, як до конкурента, монопартійні та монополістичні тенденції, чи неґативне ставлення до політики тих партій, як виразно шкідливої для української визвольної спр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цінка тодішніх українських леґалістичних партій під польською окупацією зроблена українським революційно-визвольним рухом і висловлена, між іншим, на сторінках офіціяльного органу УВО „Сурма” про тодішній український опортуністичний табі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Один із наших письменників недавно писа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жна справді визвольна боротьба – це за кожен раз і в кожному середовищі, де вона повторюється, боротьба безумовна і всеціла, боротьба всіх і всіма силами, словом – боротьба на життя і смерть. Визвольної боротьби пів-засобами, півдорогами і півділами немає, ніколи не було і бути не мож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цієї правди не хоче знати опортуністичний табір, що складається з різних політичних груп і партій, які займаються „реальною” політикою, проповідують „органічну працю” та мають „орієнтаційні концепції”. Всіх їх ціхує одна спільна риса: всі вин хотіли б „хитро-мудро, невеликим коштом” – „збудувати Украї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 так одні (уенерівці) вже від років проповідують: українці самі не зможуть побороти всіх ворогів, а що більше – навіть самих большевиків; тому ми вступили в союз із поляками і відступили їм західноукраїнські землі; за те польські війська звільнять Велику Україну з-під большевицького ярма, тоді ми там створимо нашу державу, створимо власне військо, а коли окріпнемо – відберемо від поляків Західню Україну; а коли б мали навіть назавжди зрезиґнувати з Західньої України, то це оплатиться за самостійність Великої Украї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другі (гетьманці) кажуть: Росія завелика, щоб її поборола Польща, а тим більше ми самі не зможемо її побороти, та ще й тепер, в стані нашого поневолення. Зате легше є побороти Польщу, тому нам треба жити в згоді з Росією, створити „союз трьох Русей” з монархій московської, української і білоруської під сгептром московського монарха; тоді легко поборемо Польщу, відберемо Західню Україну й так діб'ємося „соборности”; а тоді зможемо зрезиґнувати з союзу з Московщиною, а якщо і ні, то також нічого злого не буд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треті (соціял-революціонери) кинули клич: монархії в Роси вже не буде і не є добре, щоб була, бо буде нас гнобити, як давніше гнобила. Зате треба утворити соціялістичну „Ліґу Востока Европи” в союзі з російськими соціялістами; Україна тоді легко відбере свої землі від Польщі, буде соборна і самостійна, бо союз із соціялістами не буде ніякою неволею, а союзом самостійних держа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Четверті (ундівці) вже давно почали проголошувати: не можемо звільнитися нараз, а лише поступово, етапами. Тому дбаймо ми за галицький загумінок і тут стараймося дістати автономію; тоді ми скріпнемо й наша самостійність прийде автоматичн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п'яті (соціял-рідикали) кажуть: біда наша не в Польщі, і не в польській державі а в фашистівській диктатурі в Польщі. Коли б не було диктатури, то польський працюючий нарід погодився б з українським працюючим народом. Отже, в Другім соціялістичнім Інтернаціоналі наше спасі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Шості (соціял-демократи) додають до того ще й большевицьку диктатуру, як причину неволі на Великій Україні, і також шукають спасіння в ІІ-ім Інтернаціоналі й у світовій демократ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ьомі (радянофіли) говорять: ми вже маємо українську державу над Дніпром, а треба на тільки визволитися з-під Польщі. Тому наше спасіння в большевиках, які прилучать Західні Землі до Радянської України, і тоді будемо мати і самостійність, і соборніст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сьмі (католики Хомишина) заявляють: Радянська Україна – це царство Антихриста, і - „не Рада Амбасадорів, але Провидіння Боже поставило нас, як частину українського народу, під власть польської держави і цьому зарядженню мусимо підчинитися. Хотяй би нас польська держава гнобила і переслідувала, то таки маємо завжди і всюди зазначувати нашу льояльність; наша льояльність має до того стреміти, щоб польська держава </w:t>
        <w:br/>
        <w:t xml:space="preserve">була сильна і забезпечена”. Лише тоді дістанемо автономію, а тоді побачим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Що більше, маємо й таких „реальних” політиків (Панейко), які постійно міняють свої орієнтації, в залежності від того, де бачать силу: коли Денікін був сильний, тоді видвигали концепцію злучених держав сходу Европи, отже </w:t>
        <w:br/>
        <w:t xml:space="preserve">союз із білими москалями; коли ж упав Денікін, а большевики закріпили свою владу, то перескочили до радянофільської орієнтації; коли ж із большевиками почало бути „не теє”, тоді давай проповідувати територіяльну автономію під Польще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мали ми ще ліпший випадок: один і той самий „реальний” політик редаґував „Діло” і проповідував „самостійність і соборність” та принципіяльну політику, а заразом, із одного боку, через В. Бачинського вів угодово-польонофільську політику, а з другого боку – редаґував радянофільські „Нові Шляхи” та разом із большевицьким консулем ширив радянофільст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така-то „реальна політика” – сидження на двох, а то й на трьох стільцях, щоб і „капитал пріобресті і невінность соблюсті”, – розуміється, до нічого путнього не може довести не тільки тому, що навіть самі ті протилежні концепції взаємно виказують свою абсурдність і нереальність, отже засуджують себе взаємно, – але й тому, що кожна поодинока група з табору „реальної політики”, а то й навіть поодинокі „реальні” політики самі себе неґують, коли проповідують одне, а роблять зовсім щось протилежне, або коли нині роблять одне, а завтра щось друге – протилежн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Ми вже навіть не говоримо про те. що всі ті „концепції” „реальної” політики не мають ніякої об'єктивної вартости, бо ані поляки не думають про створення України над Дніпром (доказом на що є хоч би похід ляхів на Київ 1920 р., ризький мир і пакт неаґресії, абстраґуючись від давньої історії і теперішньої політичної думки польських провідників); ані не думають вони про ніяку автономію на Західній Україні (доказом чого є „пацифікація” з цілим дотеперішнім винищуючим режимом згідно з пляном „на зніщенє Русі”); ані російські монархісти не думають про самостійну Україну (доказом цього є не тільки стара монархія, але й поведінка „чорної сотні” на Україні за часів гетьмана Скоропадського та воєнна акція Денікіна на Україні); ані російські демократи й соціялісти не думають про самостійну Україну (доказом на що є російські правительства за часів Центральної Ради, що навіть на автономію не хотіли дати згоди); ані большевики не „будують” українську державу і не думають принести волі західній Україні (доказом є Соловки, комуністична партія і ризький мир); ані Другий Інтернаціонал не дасть нам спасіння (доказ – рішення його про непорушність польських державних границь і засудження ним усякої революційної і повстанчої акції в совєтському Союз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ця стаття дає ясну відповідь на питання, чому ОУН зайняла вороже становище до всіх тогочасних леґалістичних українських партій. Без-компромісово самостійницька революційно-визвольна політика ОУН була рішучим і цілковитим запереченням угодовецько-опортуністичної політики леґалістичних партій. Політика цих партій була наскрізь шкідливою для української визвольної справи, через підривання в народі віри у свої власні сили та через пропаґанду примирення з ворогом і рабств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е можучи до цього признатися, оті партії обвинувачували ОУН у монопартійних тенденціях. Проте ж з історичної перспективи добре видно, що політика ОУН була абсолютно правильною і для української визвольної справи единоспасенною.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ВІДГОМІН НА СТВОРЕННЯ ОУН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Як прийняли постання ОУН українські парт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Різні українські політичні партії, що існували раніше, чи існують ще й тепер, завжди закидали Організації Українських Націоналістів нетолерантність супроти цих партій. Як же ж вони самі прийняли факт постання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гально кажучи, постава всіх тих партій супроти ОУН була крайнє неґативна. Найбільшу ворожість супроти ОУН виявив табір уенерівців, очолений Андрієм Лівицьким. Офіціоз цього табору „Тризуб” постійно нападав на ОУН неперебірливою лайкою. І так, в числі за 24 лютого 1929 р. „Тризуб” написав про створення ОУН наступн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На протязі останнього року з окремих еміґрантських течій щодо самореклями рекорд побив нововиявлений Провід Українських Націоналістів у своєму органі „Розбудова Нації”. Розуміється, ми не такі наївні, щоб вірити цілому тому реклямному галасуванню, яке утворюють біля своєї націоналістичної фірми її власники, але за еміґрантських умов і саморекляма може вплинути на переоцінку питомої ваги даної політичної течії... Хто є вони, ті панове націоналісти з-під знаку Проводу, які оповіщають свій виступ на громадську арену з таким галасуванням? Перегортаємо їх орган „Розбудова Нації”. Вони хотять собі засвоїти два ймення – ім'я представників молоді й представників новітнього націоналізму. Думаємо, що ні на перше, ні на друге панове з Проводу не мають права... Через що власне групка людей, що назвала себе „Проводом”, сміє брати на себе претенсії бути єдиним репрезентантом українського націона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Тризуб” у числі за 5 травня 1929 р. дав таку оцінку програми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Такі наміри націоналістів, як удержавлення лісів і обмеження продажу лісів явно викривають етатські нахили наших майбутніх диктаторів. Яка ж тоді лишається ріжниця у методах в порівняні з большевизмом? Так само на большевицький манер збираються націоналісти збудувати і соціяльну базу влади ... Очевидно, було б ніяково говорити серйозно про програму і партію націоналістів. Є лише певна група з певним настроєм... Дійсно, приглядаючись до того, хто в „Розбудові Нації” виробляє і творить ідеологію Проводу, хто належить до складу його, приходиш до висновку, що при тих умовах годі говорити про можливість витворення чогось нового, єдиного, що з'єднувало б людей в певну ідейну ціліст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еґативно поставився до ОУН також і гетьманський „Державний центр”. Орган гетьманців „Січ”, що появлявся в Чікаґо, подав у числі за 15 квітня 1929 р таку інформаці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В чеській Празі зав'язалася недавно з українських інтеліґентів на еміґрації дуже цікава організація. Та організація назвала себе „Організацією Українських Націоналістів”. Бідні українські „націоналісти” змагають до зміни теперішнього державно-політичного стану шляхом „національної революції” (без того, очевидно, ніяк не обійтися!) і до зміни внутрішніх економічно-суспільних умов шляхом послідовних реформ (пощо реформ, коли большевики вже їх зробили і ті „реформи” беруть наші бідні націоналісти в свою програму)... Та організація назвала себе „Ліґою” або „Організацією Українських Націоналістів” здається тому, що її члени вважають, що ніде на світі нема ніяких друг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цьому ж часописі, числі за 1 червня 1929 р., читаємо, між іншим, та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Тим „героєм”, що валив Українську Державу і приїхав аж сюди з порадами про потребу „вічної революції” на Україні, єсть бувший полковник нещасливих українських „Січових Стрільців” – п. Євген Коновалець. Замість помолитися Господу Богу, замість вдаритися в груди і сказати: „Боже, милостив буди мені, грішному” та просити у Господа прощенія за окаянні літа з р. 1918, сей „герой” вибрав іншу дорогу, вірний засаді „вічного революціонера”. Він оснував у Чехах в спілці з такими другими героями, що їх дух „рветься до бою”, своєрідне Товариство або „Леґію Українських Націоналістів”. Наші свідомі робітники вже розуміють, в чім діло, і не тільки не виявляють українським „вічним революціонерам” своєї симпатії, але навпаки – відвертаються від них з погордою, бо знають і розуміють, що вони завалили в р. 1918 Українську Гетьманську Державу і так віддали її в руки Ляха, Москаля і Румуна. Отож, ще раз повторяємо, що даремні й пусті є кличі українських „вічних революціонерів” так довго, доки вони не признають одної правної української гетьманської влади, хоч вона, завдяки їх юдиній роботі, сама нині на вигнан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Соціял-Демократ”, що появлявся в Празі під редакцією Ісаака Мазепи та Панаса Феденка, інформуючи про ОУН, побив усі рекорди пресової вульґарности. Ось кілька прикладів політично-журналістичної культури українських соціял-демокра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Лямпові революціонери”, „недобросовісні політиканти”, „анархісти” і „революціонери” з УВО, в „самозакоханому засліпленні”, „підняли рев” (і створивши ОУН, висунули) „глибокопримітивні ідеї нашого т. зв. українського націоналізму”. „Ці панки, граючись у диктатуру, спекулюють на крові й муках свого народу”. „УВО своїми саботажами працювала на Пілсудського”, програма дії ОУН проти окупантів – це „дитячі змови”, а революційні методи боротьби – це „простацькі, наївні методи політичного примітив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загалі, вся заплянована революційна діяльність ОУН, в оцінці українських соціял-демократів, – це „злочинна безвідповідальність отаманів”, а революційно-визвольна тактика – це „тактика тореадора: роздразнити бугая і придивлятися збоку, як він рогами своїми поре черево шкап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рган „екзильного уряду ЗУНР” – „Український Прапор”, в числі за 15 квітня 1929 р., повідомив про постання ОУН та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Провід Українських Націоналістів, себто жмінка молодих, шукаючих життєвого примінення людей, переважно петлюрівців, що під проводом отамана Коновальця на Конґресі у Відні і собі склеїла щось у формі диктатури, і стоячи зрештою ідейно недалеко від уенерівців варшавського толку, утворила свою філію за кордоном під кличем „чистого націона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Діло”, орган УНДО, в числі за 4 квітня 1929 р., дало таку оцін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Якщо націоналісти проти партійництва, то вони мусять здати собі справу, що зорганізувавшись, вони стали не чим іншим, а новою українською політичною партією, тільки партією фашистівського покро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в звідомленнях про 3-ій З'їзд УНДО подано слова одного з доповідач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Від націоналістичних елементів нічого позитивного для національної політики в нинішніх часах надіятись не можна. Вони самі не знають, до чого вони зміряють. Але шкодити вони можут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дібно, як „Соціял-Демократ”, лайкою та інсинуаціями привітав новостворєну ОУН також і „Громадський Голос”, офіціоз галицьких соціялістів-радикалів, прозиваючи українських націоналістів „фашистами”, „організацією попобичівських паничиків” та „спекулянтами на безпросвітності робочого люд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 ото привітали ОУН тогочасні українські політичні партії.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Большевики про створення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стання ОУН привернуло до націоналістичного руху пильну увагу большевицької пропаганди і партії в УССР, а також; її експозитури на Західноукраїнських землях – КПЗУ. І так, харківський „Більшовик України” (ч. 7-8, за 1929 р.) вмістив статтю М. Мотузка п. н. „Зовсім нового типу українці”, в якій, між іншим, написано та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Слабкі організаційні ресурси молодого українського фашизму не дають одначе підстав легковажити потенціяльні можливості його, як певної активної націоналістичної концепції. Створюючи в умовах еміграції лише свою „Ударну групу”, прихильники молодого українського фашизму за певних умов можуть іноді мати впливи значно більші, ніж; би то дозволяли йому його організаційні дані. Ідеологічний натиск фашизму може за певних умов виявлятися на деяких ділянках нашого життя. Елемент деструктивний, хоч орган українських фашистів і має назву цілком конструктивну – „Розбудова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реальність відміченого в тій статті „впливу націоналістів на наше життя”, себто на життя українського народу під большевицькою окупацією, звернув увагу також і Ф. Голуб у своїй книжці „ ЛКСМУ в культурно-національному будівництві”, що її видало „Державне Видавництво України” (ДВУ) в Харкові 1929 р. Цитуєм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З одного боку бачимо український націоналізм, що соціяльним представником його є куркуль та прошарки української інтеліґенції, які з ним зв'язані; тут відбувається шалена боротьба в різних формах за вплив на молодь. Український шовінізм зокрема морально підтримують і допомагають йому уламки націоналістичної еміґрації за кордоном. Це є, так би мовити, духовно-ідейні отці... Якби комсомольські організації досить добре провадили роботу в справі українізації, не доводилось би натрапляти на факти; утворення ворожих нам організацій, або принаймні їх було б дуже мало. Наприклад, по селах Берещівка, Скипка і Нападівка Липовецького району, Вінницької области, створено оформлену організацію молоді під назвою і НПВУ (Народня Партія Визволення України). Угруповання хотіло зв'язатися з українською шовіністичною організацією дорослих і добитись скинення радвлади. Можна послатися ще на таке явище, як створення ворожої нам групи молоді в Березніговатському районі, Херсонської округи, керівником якої був колишній комсомолець. Такі явища настирливо сигналізують для ЛКСМУ про певну небезпеку в боротьбі за молод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дібним тоном вдарила на сполох теж „Пролетарська Правда”. І так, наприклад, у 39-ім числі цієї газети, з датою: Київ, 20. 6. 1929 р., в статті М. Харитонова „Клясова боротьба на ідеологічному фронті” читаємо та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Із плятформою автора „проблеми української економіки”, звісно, цілком згодні закордонні українські націоналісти типу Донцова... Історична ділянка ідеологічного фронту на протязі останнього року теж характеризується чималим пожвавленням і активізацією ворожої ідеології. Закордонні українські фашисти в своїй „прогнозі” щодо процесів, які нібито відбувається на Радянській Україні, покладають свої надії на ту, як вони кажуть, на „нову провідну верству” з кіл радянської української інтеліґенції, що своєю психологією стоїть найближче до заможнішої, дрібновласницької селянської маси й що має стати „основою майбутньої національної державности” ... Наведена концепція українського історичного процесу користується чималим впливом серед декого з українських істориків-марксистів, а також і серед частини наукової молоді, що працює в галузі української історії... Проти ворожого ідеологічного фронту, що організує і скупчує проти нас свої сили, конче треба протиставити добре згуртований, войовничий марксо-ленінський фронт”.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тож, алярмуючи про небезпеку для большевиків від ідейно-політичного наступу українського націоналізму, організаційно очоленого ОУН, большевики зразу ж усякими способами намагаються компромітувати український націоналістичний рух перед очима українського населення УССР. З цією метою вони вперто й послідовно прагнуть насамперед причепити українським націоналістам ярлик „фашизму”. Довгорічна большевицька пропаґанда проти італійської фашистівської партії, за її рішуче ворожу поставу супроти комуно-большевизму, спромоглася надати назві „фашизм” неґативного змісту, утотожнили його з поняттям антинароднього, терористично-диктаторського, буржуазно-ретроґрадного руху. Тому називаючи українських націоналістів „фашистами”, большевики хотіли викликати ворожість і погорду до них з боку українських народніх мас.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икладом большевицького фальшування ідеології, програми та політики ОУН є хочби така „замітка” в харківському „Більшовику України” (ч. 7-8, за 1929 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Українському фашистові раптом Варшава здається значно симпатичнішою, ніж Москва. Чому так, невідомо, – але в програмово-декляративному числі органу „Проводу Українських Націоналістів” стоїть цілком ясно, що Москва „є більш небезпечного для України”. Що більше, редакція „Розбудови Нації” дала повну амнестію польонофільській позиції Петлюри. Ні, таки снуються укр-фашистівські нитки на Варшаву. „Провід Українських Націоналістів” є кубло інтервен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Як бачимо, цитуючи з „Розбудови Нації” вислів, що Москва є для України грізнішим ворогом, ніж Варшава, большевицька пропаґанда твердить, що ОУН є союзницею Польщі, з допомогою якої вона хотіла б знищити большевицький режим в УСС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іншому місці той же „Більшовик України” пише: „Члени „Проводу” в своїм центральнім органі не криються з тим, що основою їхньої „держави” має бути „верства земельних власників”, себто рештки старої шляхетської, дворянської верстви. Хоч форма влади, за словами наших фашистів, і не має вирішального значення в державному будівництві, але ми бачимо, що тут ходить не про що інше, як про режим монархії. В ч. 4. „Розбудови Нації”, на стор. 128, наші теперішні фашисти з кольосальним запалом боронять репутацію не кого іншого, як гетьмана Павла Скоропад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тож, за твердженням большевицької пропаґанди, українські націоналісти з ОУН – це „фашисти”, „реставротори шляхетчини та дворянства” і „оборонці гетьмана Павла Скоропадського”. Фальш такої пропаґанди більш, ніж очевидн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е становище супроти ОУН зайняли й західноукраїнські вислужники большевиків. У постановах „II. Пленуму Центрального Комітету Комуністичної Партії Західньої України” (ЦК КПЗУ) читаємо, між іншим, та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Треба також підкреслити посилену антирадянську діяльність груп фашистівських націоналістів, що гуртується навкруги празького місячника „Розбудова Нації”. Мнимо непримиримі націоналісти з групи Коновальця на ґрунті антирадянських плянів знаходяться в одному фронті з польським фашизмом і в щораз більшій мірі будуть примушені підлягати його команд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Ця група українського фашизму стремиться створити організацію, яка б здобула собі визначний вплив на організації української буржуазії в кра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пеціяльну увагу група „Розбудови Нації” звернула на молодь, організуючи „Союз Української Націоналістичної Молоді”, опановуючи „Пласт”, добуваючи впливи в українських студентських корпораціях і навіть пробуючи закладати гуртки серед української ремісничої і робітничої молод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тже, така ж сама свідомість грізної небезпеки для большевизму з боку українського націоналізму, і таке ж саме таврування „фашистами” та підсовування українським націоналістам – польонофільства.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УКРАЇНСЬКИЙ НАЦІОНАЛІЗМ СУПРОТИ ФАШИЗМУ І ГІТЛЕРИ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Московські большевики та інші вороги України, а впарі з ними й українські опортуністичні партії намагалися причепити українському націоналізмові, особливо ж Організації Українських Націоналістів, ярлик „фашисти”, а згодом ще й „гітлерівці” – з метою принизити український націоналістичний рух і представити його як безкритичне наслідування чужих зразків, як пересаджування на український ґрунт чужих назадницьких політичних доктрин, і авторитарних організаційних фор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Що це робили і роблять далі вороги України, то в тому немає нічого дивного. Аджеж ці вороги подекуди ще й досі намагаються заперечувати навіть саме існування української нації, мовляв, усе це „видумка” такої чи іншої чужої політичної потуги. Зате ж дуже жалюгідним явищем є те, що й українські політичні опортуністи не раз підспівують в один голос із ворогами України, називаючи український націоналістичний рух „фашистівським”, чи „гітлерівським”. Якщо ж уже мова про наслідування кимось з українців чужих зразків і прищеплювання на наш ґрунт чужих доктрин, то цей закид можна зробити тільки на адресу українських соціялістів всіх мастей і відтінків. Це ж вони виводять свої програми не з української духовости і традиції, а з вчення Маркса, Леніна, Плеханова, чи іншого чужинецького вчителя соція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все ж таки цікаво, яке становище зайняла Організація Українських Націоналістів супроти фашизму й гітлери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час постання ОУН італійський фашизм під проводом Беніта Муссоліні мав уже за собою кілька років існування і діяльности, позначеної дуже серйозними досягненнями в політичній, економічній та соціяльній ділянках життя італійського народу. В критичні дні після першої світової війни фашистівський рух врятував Італію від комуністичної анархії, що почала була заливати країну. Перебравши в свої руки владу, фашизм запровадив лад і порядок, опанував важку повоєнну господарську кризу і привернув народнім масам патріотизм та дисциплі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і наявні успіхи італійського фашизму привернули до нього увагу політиків, економістів та соціологів, а то й простих людей у всьому світі. Будучи не лише декляративно, але й на практиці безкомпромісовим ворогом комунізму та соціалізму, фашистівський рух здобув собі симпатію в їх противників. Комуністи та большевицька Москва визнали фашизм своїм смертельним ворогом. Аджеж якби не фашизм, то комуністи були б опанували Італію, і вже в перші повоєнні роки вона була б стала большевицькою випадовою базою для опанування Европи й Африк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е диво, що й серед українських націоналістів, безкомпромісових противників комуно-большевизму, італійський фашизм, як антикомуністичний рух, викликав симпатію, а як новий соціяльно-політичний та економічний рух – зацікавлення. Проте вони вважали його витвором чужого духа, непридатним для прищеплювання на український ґрунт.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УН чітко з'ясувала своє ставлення до фашизму, як ідеології, на сторінках свого офіціозу „Розбудови Нації” (ч. 8-9, за серпень-вересень 1929 р., стор. 262):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У десятий рік після закінчення світової війни хто не чув про фашизм? Він притягає до себе увагу не тільки політиків, його противників, але й найшов широкий розголос, а навіть став модною назвою серед широкої публіки, хоч вона не завжди знає його суть. Ним стали цікавитися і люди науки; постали навіть інститути для вивчення фашизму. Про нього з'явилося вже немало спеціяльних публікацій різними мовами, крім української, в якій досі маємо тільки окремі статті про ті чи інші проя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Тим часом і для нас далеко не зайвим є мати цілісну уяву, хочби тільки в стисло конспективнім огляді, цього нового й своєрідного політичного й соціяльно-економічного явища, бодай в основних його ідеологічних і практичних проява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З надісланих праць даємо насамперед можність п. проф. О. Мицикові передати свої погляди про фашизм, який автор розглядає в процесі його розвитку – від початків до сьогоднішнього ста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Заразом зі свого боку підкреслюємо невмісність назви „фашизму”, якою охрестили український націоналізм його противники. Фашизм – це рух державного народу, це зроджена на соціяльнім підкладі течія, що змагалася за владу у власній державі. Український націоналізм – це рух національно-визвольний, завданням якого є боротьба за державність, до якої має повести найширші маси українського народу. А тому українського націоналізму не тільки-що не можна утотожнювати з італійським фашизмом, але навіть не можна до нього надто приподібнювати. Тим більше не можна приподібнювати українського націоналізму до тих соціяльно й політично реакційних течій інших державних народів, що їх охрещено рівнож „фашизмом”, назвою зрештою невідповідною, коли візьмемо хочби на увагу те, що сам Муссоліні сказав: „Я тверджу, що в чужині є неможливо наслідувати Фашизм, тому що є там інші історичні, географічні, господарські й моральні умови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ю останню глибоку різницю між італійським фашизмом і українським націоналізмом чітко підкреслено й у черговій статті про фашизм, пера Є. Онацького, вміщеній на сторінках „Розбудови Нації” (ч. 12, за грудень 1929 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Зміст тої ріжниці полягає в тім, що фашизм зродився і переводив цілу свою акцію з межах власної держави, в опозиції до власного уряду, на власній національній території, і мав на увазі не створення якоїсь нової Держави, але лише відмолодження, перетворення старої. Тим часом український національний рух має перед собою займанські уряди, не має ніякої національної держави й головні його представники перебувають навіть на чужій території. Вже сама ця ріжниця є настільки істотна, що вона потягає за собою цілу низку важливих відмін у тактиці і в діяльності відповідних угрупувань. Ця ріжниця ще більше поглибилася з того часу, як італійський Фашизм прийшов до влади й почав користуватися для своїх цілей державним апаратом, вживаючи тої зброї, якої так охоче вживали і вживають проти нас наші вороги, що володіють державним апаратом на наших землях. Більше того, ця типова зброя державних переможців у кожній горожанській війні зробилася для ліберальної преси цілого світу і для цілої низки псевдофашистівських урядів та організацій ніби найбільш характеристичною для фашизму, тим часом, як вона є типова і для большевизму, і для російського автократизму, і для польської „соціялістичної” пілсудчи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о тих ясних заяв треба додати ще факт, що ідеологія українського націоналізму – прийнята Організацією Українських Націоналістів за свою і покладена в основу її програми – оперта виключно на тисячолітній державницькій традиції українського народу. ОУН не з'явилась неждано, а постала через органічне об'єднання українських націоналістичних і революційно-визвольних організацій, які виникли в той час, коли фашизм був ще лише в пеленках і ніхто з українців ним не цікавився. З того всього ясно, що тільки неук, або злобний ворог чи політичний противник, який не гидує свідомим фальшуванням правди, може називати українських націоналістів „послідовниками фаши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Ще більшою нісенітницею є твердження ворогів і противників українського націоналізму про те, що ідеологія і програма ОУН – це „копіювання німецького націонал-соція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час постання Організації Українських Націоналістів німецький націонал-соціялізм був ще лише дрібною, для українців майже зовсім невідомою партією, однією з багатьох інших. Гітлерівська партія починає привертати до себе увагу щойно в 1931 р., як замітніша нова політична сила Німеччини. В „Розбудові Нації” починають появлятися інформативні статті про гітлерівську партію щойно в 1932 р., отже аж на четвертому році існування і боротьби ОУН. Отже, закид на адресу ОУН про ідеологічно-політичне чи програмове наслідування гітлерівців – це очевидна нісенітниця. Такою ж самою нісенітницею є ворожі інсинуації про „політичне пов'язання” Проводу ОУН чи навіть усієї ОУН з гітлерівською партіє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відповідь на згадані ворожі наклепи. Провід ОУН опублікував у „Розбудові Нації” (ч. 11-12. за листопад-грудень 1931 р.) таку заяв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Від хвилини, коли організований український націоналістичний табір зайняв відповідне місце в теперішній українській дійсності, як активний чинник боротьби українського народу за відновлення Самостійної Соборної Держави, почали проти нього завзяту й щодо способів неперебірливу акцію уряди, суспільність та преса тих держав, що окупували українські землі. Поруч із насильствами та нищенням українців на окупованих ними українських землях, окупанти почали вживати ще одного способу – провок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Мета тих провокацій полягає в тому, щоб викривити справжній зміст націоналізму та скомпромітувати його в опінії українських мас, а тим самим убити їхню віру в непереможну силу ідей українського націоналізму та тих методів боротьби, якими він послуговується для виборення волі Україні. Попри це намагаються окупанти представити український націоналістичний рух у шкідливому освітленні перед чужинця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Зокрема комуністична Москва змальовує український націоналістичний рух як ворожу інтересам українського працівного люду „фашистівську” акцію, що перебуває на услугах Польщі та міжнароднього капіталу. Натомість Польща окреслює український націоналізм як німецьку або большевицьку авантюру, що загрожує мирові Европ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Останніми часами польська й большевицька преса, інспірована своїми урядами, почала з особливою впертістю й безоглядністю ширити різні злобні провокації про Організацію Українських Націоналістів та її Провід, а ті провокативні вістки почала повторювати й чужинна преса. Зокрема в одному випадку, для надання більшої правдоподібности своїм провокаціям, використала ворожа (і польська, і большевицька) преса факт уміщення в українському часописі „На Сторожі”, що видається в Софії, Болгарія, статті про німецьких націонал-соціялістів, при чому названо той часопис націоналістичним орган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Провід Організації Українських Націоналістів подає до відома наступн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Останні вістки ворожої преси є наскрізь брехливі. Провід ОУН від самого початку своєї діяльности станув на ідеологічні, політичні та тактичні позиції активної боротьби проти окупантів українських земель – Москви і Польщі – та з тих позицій ніколи не сходив і не думає сходити. Тему зокрема й вістка про якісь ніби зобов'язання Проводу Українських Націоналістів супроти німецьких націонал-соціялістів провокативно протирічить загальнознаним та непорушним засадам політики Провод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З часописом „На Сторожі” Провід ОУН не мав і не має нічого спільного, а тому не може нести ніякої відповідальности за зміст статтей, які там появляютьс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Ця нова хвиля ворожих провокацій проти українського націоналізму є з одного боку виявом слабости ворогів українського народу, а з другого – зросту революційних настроїв серед українських мас на окупованих територіях, як також активізації української справи взагалі в світ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Провід ОУН заявляє, що на всякі дальші провокації відповідати буде не спростовуванням їх, але посиленням наступу організованого націонал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ю свою заяву про ставлення українського націоналізму до німецького націонал-соціялізму підтвердила ОУН на початку другого десятиліття своєї боротьби ділом. А саме: в час окупування України німцями якраз ОУН була тією єдиною політичною силою українського народу, яка відверто виступала сама й закликала весь український нарід до політичної і збройної боротьби проти німецьких націонал-соціялістів.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КЛІТИНИ ОУН НА ЧУЖИ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висліді створення єдиної Організації Українських Націоналістів, всі українські націоналістичні організації, які існували на чужині, повинні були самоліквідуватися й перетворитися в клітини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Устрої ОУН, ухваленому Конґресом, передбачено такі самі організаційні форми для мережі ОУН на українських землях, як для мережі ОУН на чужині. Але умови для існування та дії української націоналістичної організації на українських землях були цілком інші, ніж на чужині, і тому швидко виявилося, що й організаційні форми обидвох частин єдиної організації мусять бути цілком різ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лиття та переорганізування окремих націоналістичних організацій в єдину ОУН на теренах Чехо-Словаччини, Австрії, Німеччини та інших середньо- і західньо-европейських країн пройшло без будь-яких затримок. Управа Союзу Організацій Українських Націоналістів негайно передала свої компетенції ПУН-ові і Союз перестав існувати. Вслід за цим відбулося ліквідаційне засідання Генеральної Ради Леґії Українських Націоналістів, на якому прийнято й опісля опубліковано в „Розбудові Нації” (чч. 3-4 за березень-квітень 1929 року) таку постанов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Леґія Українських Націоналістів вже при своєму заснуванні зрозуміла, що український націоналізм повинен виступити як окремий політичний чинник у житті Української Нації, що він не може бути мовчазним у питаннях життя та благобуту нації, що він не сміє бути пасивним у визвольній боротьбі. Леґія рівнож зрозуміла, що цю політичну мету націоналізм може осягнути не обмеженням себе на плеканні національного почуття, а політичною роботою. Леґія вже тоді зформулювала політичну плятформу, яка в засаді покривається з плятформою, що її ухвалив Конгрес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важаючи, що лише напруженням усіх своїх сил Українська Нація зможе здобути власну Державу, Леґія почала працю в напрямі сконсолідування українських політичних чинників у формі утворення Українського Національно-Політичного Об'єднання. Однак, переконавшись у ході праці, що політичні партії не можуть прийти до згоди з уваги на ідеологічне розходження, а зокрема соціяльного порядку та політичної тактики і в наслідок того вони далі будуть себе поборювати, – ЛУН добачала порятунок національної справи в об'єднанні якнайширших кіл активних працівників на засаді визволення з-під влади окупантів і забезпечення інтересів усіх верств нації та в охопленні їх єдиною організацією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змаганні до цього було необхідне злити в одне ціле всі організації та угрупування українських націоналістів. Першим кроком у цьому напрямку було створення Союзу Організацій Українських Націоналістів. Довершенням започаткованої справи мало бути скликання Конгресу Українських Націоналістів, у підготові якого ЛУН взяла жваву участ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я праця приходить до великого успіху. Від 27 січня до 3 лютого 1929 року відбувся Конґрес, у якому, поруч членів інших націоналістичних організацій та поодиноких націоналістів, беруть визначну участь члени Л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ґрес прийняв вирішення в усіх питаннях ідеології та політичної плятформи, як також ухвалив устрій Організації Українських Націоналістів. Члени поодиноких націоналістичних організацій, що брали участь у Конґресі, від імени своїх організацій задекларували прийняття Устрою. Те саме зробили й члени Л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им робом постала єдина Організація Українських Націоналістів, що тепер охоплює цілий організований рух українських націонал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Генеральна Рада Леґії Українських Націоналістів на засіданні 26 лютого і 2 березня 1929 року підтвердила постанови Конґресу й задекляроване її представниками прийняття Устрою ОУН та з радістю прийняли до відома здійснення одного з поставлених перед собою завдан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ереносячи решту завдань, що стоять перед українськими націоналістами, на ОУН, Генеральна Рада ЛУН закликає дотеперішніх членів ЛУН до дальшої невтомної праці вже в рядах ОУН і бажає їм найкращих успіх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Празі, 2 березня 1929 року. </w:t>
      </w:r>
    </w:p>
    <w:p>
      <w:pPr>
        <w:pStyle w:val="Normal"/>
        <w:spacing w:before="90" w:after="150"/>
        <w:jc w:val="right"/>
        <w:rPr>
          <w:rFonts w:ascii="Times New Roman" w:hAnsi="Times New Roman" w:cs="Times New Roman"/>
          <w:bCs w:val="false"/>
          <w:sz w:val="22"/>
          <w:szCs w:val="22"/>
        </w:rPr>
      </w:pPr>
      <w:r>
        <w:rPr>
          <w:rFonts w:cs="Times New Roman" w:ascii="Times New Roman" w:hAnsi="Times New Roman"/>
          <w:bCs w:val="false"/>
          <w:sz w:val="22"/>
          <w:szCs w:val="22"/>
        </w:rPr>
        <w:t xml:space="preserve">Д-р Дмитро Демчук, голова. </w:t>
        <w:br/>
        <w:t xml:space="preserve">Інж. Ярослав Герасимович, секрета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дібні постанови прийняли також управи Групи Української Національної Молоді, Союзу Українських Націоналістів та інші, а тому від квітня 1929 року на території середньої і західньої Европи почали існувати й діяти відділи ОУН, як клітини єдиної української націоналістичної організації. Так постали відділи ОУН у Чехо-Словаччині – в Празі, Подєбрадах, Брні, Ліберці, Пшібрамі та в інших містах скупчення української еміґрації; у Франції – в Парижі, Шалеті, Омекурі, Крезо; у Бельґії – в Брюсселі, Льєжі; у Німеччині – в Берліні; в Австрії – у Відні; в Люксембурзі – в Еш; в Італії – в Римі та в інших місцевостя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Normal"/>
        <w:spacing w:before="0" w:after="45"/>
        <w:ind w:firstLine="210"/>
        <w:rPr/>
      </w:pPr>
      <w:r>
        <w:rPr>
          <w:rFonts w:cs="Times New Roman" w:ascii="Times New Roman" w:hAnsi="Times New Roman"/>
          <w:b/>
          <w:sz w:val="22"/>
          <w:szCs w:val="22"/>
        </w:rPr>
        <w:t>------------------------------------------------------------------------</w:t>
      </w:r>
      <w:r>
        <w:rPr>
          <w:rFonts w:cs="Times New Roman" w:ascii="Times New Roman" w:hAnsi="Times New Roman"/>
          <w:bCs w:val="false"/>
          <w:sz w:val="22"/>
          <w:szCs w:val="22"/>
        </w:rPr>
        <w:t xml:space="preserve">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 Під такою назвою помістив він був статтю на ідеологічно-програмові теми в „Національній Думці”. </w:t>
      </w:r>
    </w:p>
    <w:p>
      <w:pPr>
        <w:pStyle w:val="Normal"/>
        <w:spacing w:before="0" w:after="30"/>
        <w:ind w:firstLine="165"/>
        <w:rPr>
          <w:rFonts w:ascii="Arial" w:hAnsi="Arial" w:cs="Arial"/>
          <w:bCs w:val="false"/>
          <w:sz w:val="18"/>
          <w:szCs w:val="18"/>
        </w:rPr>
      </w:pPr>
      <w:r>
        <w:rPr>
          <w:rFonts w:cs="Arial" w:ascii="Arial" w:hAnsi="Arial"/>
          <w:bCs w:val="false"/>
          <w:sz w:val="18"/>
          <w:szCs w:val="18"/>
        </w:rPr>
      </w:r>
    </w:p>
    <w:p>
      <w:pPr>
        <w:pStyle w:val="Normal"/>
        <w:spacing w:before="0" w:after="210"/>
        <w:jc w:val="center"/>
        <w:rPr>
          <w:rFonts w:ascii="Times New Roman" w:hAnsi="Times New Roman" w:cs="Times New Roman"/>
          <w:b/>
          <w:b/>
          <w:sz w:val="32"/>
          <w:szCs w:val="32"/>
        </w:rPr>
      </w:pPr>
      <w:r>
        <w:rPr>
          <w:rFonts w:cs="Times New Roman" w:ascii="Times New Roman" w:hAnsi="Times New Roman"/>
          <w:b/>
          <w:sz w:val="32"/>
          <w:szCs w:val="32"/>
        </w:rPr>
        <w:t xml:space="preserve">ІІІ ЧАСТИНА: ПРОТИ ПОЛЬСЬКОГО ОКУПАНТА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ПЕРШІ КРОКИ В ОРГАНІЗАЦІЙНІЙ ДІЛЯН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ерший Провід ОУН, вибраний Конґресом Українських Націоналістів, зразу ж по Конґресі розглянув проблему зорганізування сітки ОУН на українських землях. Розмови вів полк. Коновалець довірочно й окремо з представниками Наддніпрянської України та окремо з представниками західньоукраїнських земель. Про перші організаційні плянування щодо Наддніпрянської України не збереглося жадних відомостей. Існувало загальне переконання, що йдеться тут про базування початкової організаційної роботи на дуже конспіративних зв'язках з окремими членами УВО або з військовиками української армії, що жили тоді в УССР. Щодо західньоукраїнських земель, то там в основному мала бути здійснювана організаційна схема, прийнята Конґресом, але зразу ж передбачалася теж необхідність деяких відхилень від неї з уваги на півлеґальний характер, що його плянувалося на перші роки надати ОУН. Долонними людськими кадрами для будови першої сітки ОУН були, очевидно, члени СУНМ та окремі одиниці, нечинні в УВО.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ерша Крайова Екзекутива на ЗУЗ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пост першого Крайового Провідника намічено три кандидатури: полк. Андрія Мельника, сотн. Євгена Зиблікевича і Зенона Пеленського. Трудність була в тому, що два перші, як недавні політичні в'язні, були політично підозрілі, останній же кандидат не міг ще повернутися до Краю (з уваги на закінчування студій у Берліні), а це спинило б усю роботу. Стало на тому, щоб уповноваженнями наділити полк. А. Мельника. Одначе, в переговорах з двома представниками полк. А. Мельник відмовився прийняти пост Крайового Провідника, мотивуючи свою відмову тим, що після виходу з тюрми польська поліція настільки ним цікавиться, що йому не можливо анґажуватися в політичну роботу. В подібному становищі перебував сотн. Є. Зиблікевич. Його переїзд з Перемишля до Львова збільшив би поліційну настороженість, але він не відмовився політично активізуватися на менше помітній робот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екілька місяців утримався тимчасовий стан. Підготовкою і плянуванням перебудови кілька місяців займався Провід СУНМ при співпраці УВО, а початок змін наступив з приїздом З. Пеленського. Зміни ці були, одначе, дуже незначні та повільні. Провідником 1-ої Екзекутиви ОУН на ЗУЗ став просто голова існуючого тоді Проводу СУНМ-у, який прийняв назву Крайової Екзекутиви ОУН і був поповнений на короткий час одною особою (Є. Зиблікевич). З. Пеленському, який по 5-річній перерві прибув з іншого світу, треба було звикати і до нових політичних умов, і до чужого способу думання крайовиків, і перебудовувати невідомі йому, але випробувані практикою польських умов, півлеґальні форми існування і діяння націоналістичної організації. Ця конфронтація представника націоналістів еміґраційного хову, які звикли до менш-більш наявних форм політичної дії, з крайовими націоналістами, які привикли до півконспіративних або до підпільних форм дії, загальмувала на деякий час практичну роботу. Замість неї треба було вияснювати до подробиць усякі дрібниці, які обом сторонам здавалися самозрозумілі без жадних пояснень. Про цей досвід згадуємо як про симптоматичний тому, що й у пізніші роки повторювалася подібна ситуація, і скільки разів доводилося вмуровувати в організаційну крайову сітку націоналістів, що були виховані в інших, ніж крайові, еміґраційних умовах, або навпаки – крайовиків у закордонну сітку. Процеси пристосування і перестановки на інший стиль роботи та інакший „клімат” крайового підпілля не обов'язково доводили до початкових напружень і зударів, але завжди поріг початкових непорозумінь мусів бути перейдений, а це вимагало довшого або коротшого часу, залежно від ментальности новоприбул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 монтування 1-ої Крайової Екзекутиви, згідно з пропозицією ПУН, щоб Крайовим провідником ОУН на ЗУЗ став Зенон Пеленський, вийшла невдача не лише через невмілість крайовиків переставити кут зору прибулого з інших умов на крайові, але й тому, що Зенон Пеленський, бувши добрим журналістом, не мав одночасно відповідного організаційного хисту, щоб підняти чи навіть зрозуміти ті організаційного порядку проблеми, які були головним завданням І. Крайової Екзекутиви. Це спиняло оперативну роботу, але до особливих напружень у той час не доводил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першій конференції ОУН, що відбулася в Академічному Домі у Львові в першій половині лютого 1930 р., після докладного обговорення тих проблем, однозгідно була прийнята постанова: запропонувати Голові Проводу ОУН полк. Є. Коновальцеві, щоб першим Крайовим Провідником ОУН на західноукраїнських землях став Богдан Кравців, як тогочасний голова СУНМ, яка вливається в ОУН. Богдан Кравців не брав участи в Конґресі Українських Націоналістів у Відні, тому, що під час маніфестації біля церкви св. Юра у Львові 1-го листопада 1928 р. був заарештований і в час нарад віденського Конґресу перебував у слідчій тюрмі. Проте він був призначений на Конґрес представником від СУНМ. Тому, коли в перших днях лютого він вийшов з тюрми, Провід СУНМ на згаданій конференції запропонував його кандидатуру на пост Крайового Провідника ОУН на західноукраїнських землях. Зенон Пеленський повинен був зайняти, згідно з тією пропозицією, пост заступника Крайового Провідника, перебираючи в свої руки політичну референтур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лк. Коновалець, якому подано цю пропозицію, погодився на неї беззастережно і, як Голова Проводу ОУН, затвердив її. Після того було зформовано вже в половині лютого 1929 р. І. Крайову Екзекутиву ОУН у такому складі: Богдан Кравців – Крайовий Провідник; Зенон Пеленський – заступник Крайового Провідника і політичний референт; Степан Охримович – організаційний референт; Зенон Коссак, член СУНМ і УВО – бойовий референт; Степан Ленкавський – ідеологічний референт; Михайло Колодзінський, член СУНМ і УВО – референт військового вишколу; Іван Ґабрусевич – керівник підреферентури юнацтва.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Організаційна структура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гідно з організаційною схемою, прийнятою в організаційних постановах Конґресу, всі українські землі повинні бути поділені на 10 „країв”: два „краї” під польською окупацією (Галичина і Волинь), один під чеською, один під румунською і шість під московсько-большевицькою окупацією. Кожний „край” поділявся на 5 „округ”, а „округи” – на довільну кількість „відділів”. Позаукраїнські землі, на яких мала діяти організаційна сітка ОУН, поділено на 10 „теренів”. Значить, на території польської держави повинно бути два „краї” (Галичина і Волинь включно з Поліссям та Холмщиною) та один „терен” (Польща і Данціґ). А тому й згадана І. Крайова Екзекутива на ЗУЗ, яка перебрала на себе завдання зорганізувати сітку ОУН на території всієї польської держави, прийняла назву: „Крайова Екзекутива Галичини й Волині та терену Польщі і Данціґ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 швидко виявилося, що передбачена Конґресом структура надто теоретична і в практиці в ім'я доцільности треба було її піддати відповідній коректурі. Так, насамперед змінено згадану назву на простішу: „Крайова Екзекутива ОУН на Західньо-Українських Землях” (КЕ ОУН ЗУЗ). Водночас з'єднано два „краї”, Галичину і Волинь, в одну організаційну цілість, поширюючи при тому організаційну зверхність КЕ ОУН ЗУЗ теж на всі організаційні клітини ОУН, що існуватимуть на території всієї польської держави. Зате Данціґ вилучено в окрему організаційну одиниц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УЗ поділено на 10 округ: 1. Львівська, 2. Стрийська, 3. Станиславівська, 4. Коломийська, 5. Бережанська, 6. Тернопільська, 7. Перемиська, 8. Сокальська, 9. Луцька, 10. Рівенсь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Як низові клітини округи пробувано спершу організувати, згідно з передбаченою Конґресом схемою, відділи. Та скоро, з уваги на конечність конспірації, яка мусить зобов'язувати в підпільній організації, як теж з уваги на краще функціонування організаційної сітки, схему „відділів ОУН” на українських землях закинено зовсім, а замість цього перейнято організаційну схему, вироблену в УВО: округу поділено на повіти, повіт, що покривався з правила з повітом державної адміністрації, ділився на райони, район – на підрайони, що охоплювали о-о сіл, а найнижчу клітину становила „п'ятка” або „трійка”, себто п'ять або троє членів, залежно від обставин. Кількість членів в одному селі обмежувано звичайно на одній трійці згл. п'ятці; але, якщо була для цього потреба й відповідні кандидати, тоді організовано в одному селі дві, або й три зовсім окремі й одна перед одною законспіровані п'ятки чи трійки. Якщо ж у даній місцевості не було відповідних кандидатів, тоді там діяв тільки один член організації – станичний. Прихильники ОУН становили категорію „симпатиків”: вони одержували організаційну літературу, підтримували Організацію грошовими пожертвами і провадили суспільно-громадську працю згідно з інструкціями й напрямними ОУН. З-поміж „симпатиків” вербовано членів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деяких округах замість „район” і „підрайон” було прийнято назви „надрайон” і „райо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ацею округи керувала Окружна Екзекутива ОУН (ОЕ ОУН), повіту – Повітова Екзекутива ОУН (ПЕ ОУН); вони складалися з провідника і референтів, на взір Крайової Екзекутиви. В районах і підрайонах, згл. в надрайонах і районах, референтури кумульовано, і головним керівником ставав районовий чи підрайоновий провідни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першу пробувано застосувати теж визначений Конґресом Українських Націоналістів спосіб встановлювання керівних органів у кожній із організаційних клітин ОУН: вибори. Та це виявилося зовсім непридатним для підпільної організації, яка змагає до якнайповнішого законспірування себе. Умови праці ОУН на українських землях під ворожою окупацією були зовсім інші, ніж на чужині, куди не сягала влада окупантів, а тому й в організаційній побудові ОУН на українських землях мусіли бути застосовані зовсім інші принципи. Якщо ОУН мала стати на українських землях не тільки ідеологічно-політичною, а й революційно-бойовою організацією, то вона мусіла запровадити в себе дисципліну та принципи визначування керівних органів за військовим зразком: не вибори командирів, а призначування їх вищою командо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аме з тих причин засаду виборности керівних органів, яка й надалі залишалася обов'язковою для клітин ОУН на чужині, на українських землях цілковито заступлено військовою засадою: визначування провідників нижчого ступня провідником вищого ступня. Перед своїм рішенням провідник повинен був засягнути опінії в членів даних клітин і визначити такого провідника, який мав потрібний авторитет серед членів. Очевидно, що всі ті, відмінні від закордонних, організаційні засади ОУН у Краю не оформились одного дня. Навпаки, майже ввесь перший рік існування ОУН на українських землях пройшов у пошуках і випробуванні кращих організаційних засад, які відповідали б твердим вимогам важкої підпільно-революційної боротьби з окупантом. Рішучий зворот у цій ділянці прийшов у 1930 р., коли Крайовим Провідником ОУН став сотн. Юліян Головінський, а завершився той зворот у 1932 р., коли Крайовим Провідником став Степан Бандер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рганізаційним ядром новоствореної ОУН на ЗУЗ став Союз Української Націоналістичної Молоді. А тому, що центром, де сходилися всі організаційні нитки СУНМ, був Академічний Дім у Львові, то таку ж ролю став відігравати Академічний Дім і для ОУН.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ПОЛІТИЧНО-ВИХОВНА ДІЯЛЬНІСТЬ ОУН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Леґальна й підпільна літератур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дним із найважливіших засобів ширення нових думок, кличів та ідей серед найширших кіл громадянства є преса; тому Крайова Екзекутива ОУН на ЗУЗ від самого початку звернула на цю ділянку пильну уваг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ередусім взято до уваги можливість видавання під польською окупацією леґальної української націоналістичної преси. Цією справою зайнявся особисто Зенон Пеленський. Завдяки старанням Є. Зиблікевича, він відкупив інформативний тижневик „Український Голос”, що виходив у Перемишлі, від тогочасного його видавця проф. Ґреґолинського і перетворив його на „орган націоналістичної думки”. Отак ставши формальним власником того тижневика, З. Пеленський перебрав у свої руки теж начальне редакторство, а його заступником на тому пості став довголітній член УВО й учасник Конґресу Українських Націоналістів Євген Зиблікевич. Співробітниками були теж інші провідні члени ОУН: Богдан Кравців, Степан Охримович, Степан Ленкавський, інж. Осип Бойдуник, Олесь Бабій та інші, а з-за кордону присилав свої статті ідеологічний референт ПУН-у д-р Юліян Вассиян, статті на теми міжнародньої політики – Євген Онацький, а час до часу й інші автор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дміністратором газети був І. Паславсь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еремиський „Український Голос” виходив у 1929-32 рр. і відіграв поважну ролю в ширенні націоналістичної ідеології серед українського громадянства. Польська цензура утискувала його чимраз більше, конфіскуючи часто цілі сторінки. Проте білі плями, що, згідно з обов'язуючим тоді у Польщі пресовим законом, мусіли залишатися на місці сконфіскованих статтей, – були тільки додатковим засобом успішної протипольської пропаґанди серед чужих і своїх, як наочна ілюстрація окупантського гніт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Студентський Шлях”, що виходив як місячник, згл. двомісячник, у Львові, взяв під свою опіку Степан Охримович. Завдяки тому офіціоз українського студентства в Західній Україні дістав виразно націоналістичне обличчя. Для збереження журналу від закриття польською цензурою застосовано, в міру можливости, практику визначування на пост відповідального редактора, який формально репрезентував журнал перед польською владою, нечлена ОУН або принаймні незаанґажованого в інших ділянках підпільної праці чле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Розбудова Нації” спершу приходила на ЗУЗ леґально, поштовою пересилкою з Праги, польська влада трактувала її як орган одної з українських еміґраційних ідеологічних груп. Щойно в липні 1929 року „Розбудові Нації” відібрано поштовий дебіт. Проте ще й кілька місяців пізніше не притягано нікого за посідання „Розбудови Нації” до судової відповідальности. Це використовувано для того, щоб кожен член і симпатик новопосталої ОУН міг вільно, без наражування себе на поліційні репресії, ознайомлюватись із постановами Конґресу Українських Націоналістів та з основними статтями, купуючи цей журнал зовсім відкрито в українських книгарня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вже приблизно через рік після постання ОУН „Розбудова Нації” зайняла місце поруч „Сурми”, як нелеґальна протипольська література, за посідання якої карано тюрмою. З того часу кольпортувала її вже сітка ОУН нелеґальн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воєю тематикою і стилем „Розбудова Нації” не надавалася для масового поширення і залишалася підпільною націоналістично-революційною літературою тільки для провідних кі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Сурма” виходила далі і хоч після створення ОУН вона повинна була бути присвячена в основному військово-бойовим проблемам, то насправді своєю тематикою і стилем вона залишалася й надалі такою самою, як була й раніше. Через те вона більше надавалася до масового поширення, і вся сітка ОУН кольпортувала її між членами й симпатиками, а не тільки серед членів бойового реферату, як це було заплянован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Український Націоналіст” в формі журналу почав виходити за кордоном у 1934 році і був нелеґально кольпортований на українських земля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Націоналіст”, що почав появлятися дещо пізніше, був видаваний заходами ПУН за кордоном. Протилежно як „Сурма”, „Розбудова Нації” чи „Український Націоналіст”, що були нелеґально перепачковувані до Краю і тут поширювані організаційною сіткою, „Націоналіст” був друкований для закордону. Він був редаґований популярно і надавався для масового поширення. Тематично „Націоналіст” був доповненням „Сурми” для закордонного читача, а „Український Націоналіст” для читача на ОСУЗ. Коли „Сурма” Містила більше матеріалу військового і бойового змісту, то в „Націоналісті” друкувалися статті на ідеологічно-політичні те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й за наявности всіх тих видань у підпільній літературі ОУН відчувалася ще певна прогалина: „Розбудова Нації”, „Сурма” та „Націоналіст” були видавані й редаґовані за кордоном, а через те вони не охоплювали та не віддзеркалювали якслід проблем чисто крайових. Леґальні ж націоналістичні часописи мусіли рахуватися з фактом існування польської цензури, яка конфіскувала статті, що їй не подобалися. За поміщення ж статті з явною обороною становища ОУН газету закривалося, а редактора притягалося до судової відповідальнос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Бюлетень Крайової Екзекутиви ОУН на ЗУЗ” заповнив згадану прогалину: він був присвячений насамперед проблемам крайової боротьби та іншим актуальним крайовим питанням у світлі ідеології й тактики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ніціятор видавання „Бюлетеня КЕ ОУН на ЗУЗ” і першим його редактором був Степан Охримович – перший організаційний референт КЕ ОУН на ЗУЗ. По смерті С. Охримовича пост головного редактора „Бюлетеня” перебрав Іван Ґабрусевич, опісля Ярослав Стецько, а наприкінці Дмитро Мирон-Орлик. Головними співробітниками „Бюлетеню” були: Володимир Янів, Дмитро Штикало, Зенон Коссак, Степан Ленкавсь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Бюлетень” появлявся цикльостилевим виданням як місячник, але часто виходив як двомісячник. Матрици друкувалися у Львові під наглядом редакційної колеґії, відтак їх перевозили до законспірованої криївки і там відбивалися. Головна криївка для друкування цильостилевих видань ОУН містилася спершу в селі Завадів коло Стрия під контролею С. Охримовича, опісля в с. Конюхові біля Стрия під наглядом Олекси Гасина, а після її викриття в 1934 р. – у с. Добрівлянах біля Стрия під наглядом Петра Мірчука-„Залізня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Юнак” почав появлятися таким самим способом, як і „Бюлетень”, і в той самий час. Він цілковито був присвячений ідеологічно-політичному вишколові юнацтва ОУН; час до часу появлялися в ньому теж статті з ділянки військово-бойового вишколу. Ініціятором видання „Юнака” був Степан Охримович, головним редактором – Іван Ґабрусевич. У 1931 році перебрав редаґування „Юнака” Ярослав Стецько, який наприкінці 1931 р. редаґував уже теж „Бюлетень”. </w:t>
      </w:r>
    </w:p>
    <w:p>
      <w:pPr>
        <w:pStyle w:val="Normal"/>
        <w:spacing w:before="0" w:after="45"/>
        <w:ind w:firstLine="210"/>
        <w:rPr/>
      </w:pPr>
      <w:r>
        <w:rPr>
          <w:rFonts w:cs="Times New Roman" w:ascii="Times New Roman" w:hAnsi="Times New Roman"/>
          <w:bCs w:val="false"/>
          <w:sz w:val="22"/>
          <w:szCs w:val="22"/>
        </w:rPr>
        <w:t>Крім цих періодичних видань КЕ ОУН на ЗУЗ видавала при різних нагодах окремі летючки, скеровані проти польського окупанта, як от: в річницю 1-го Листопада, кожнорічно з нагоди „Свята Могил”, під час акції в шкільній справі, в річницю смерти В. Біласа і Д. Данилишина т°Що. Вони були видавані, звичайно, цикльостилевим способом.</w:t>
      </w:r>
      <w:r>
        <w:rPr>
          <w:bCs w:val="false"/>
          <w:sz w:val="16"/>
          <w:szCs w:val="16"/>
          <w:vertAlign w:val="superscript"/>
        </w:rPr>
        <w:t>1</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дпільну літературу ОУН передавано для читання не тільки членам і симпатинам ОУН, а й усім іншим українцям, до яких члени ОУН мали довір'я, як до патріотів. Девізою в ширенні підпільної націоналістично-революційної літератури було: „З рук до рук, з хати до хат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Ідеологічний відтино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Ядром новоствореної Організації Українських Націоналістів стала на західноукраїнських землях, як уже було згадано, ідеологічна організація Союз Української Націоналістичної Молоді. В наслідок цього теж в ОУН звернено особливу увагу на ідеологічну сторінку. Тому то, хоч керівництво проблемами ідеології належало до ідеологічної референтури в Крайовій Екзекутиві, в праці тієї референтури жваву участь брали теж і ниті члени Крайової Екзекутиви ОУН.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Декалог („Десять заповідей українського націоналіст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ля підкреслення того, що ОУН є для її членів не якимось механічним об'єднанням на зразок партій але окремою вірою в політичній ділянці, було укладено „Десять заповідей українського націоналіста”, що стали загально знаними під своєю грецькою назвою „Декалог”. Їхній текст та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Я – Дух одвічної стихії, що зберіг Тебе від татарської потопи й поставив на грані двох світів творити нове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Здобудеш Українську Державу, або згинеш у боротьбі за не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Не дозволиш нікому плямити слави, ні чести Твоє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Пам'ятай про великі дні наших Визвольних змаган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Будь гордий з того, що Ти є спадкоємцем боротьби за славу Володимирового Тризуб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Пімстиш смерть Великих Лицар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Про справу не говори з тим, з ким можна, а з тим, з ким треб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7. Не завагаєшся виконати найнебезпечнішого чину, якщо цього вимагатиме добро спр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8. Ненавистю й безоглядною боротьбою прийматимеш ворогів Твоє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Ні просьби, ні грозьби, ні тортури, ані смерть не приневолять Тебе виявити тайни. </w:t>
      </w:r>
    </w:p>
    <w:p>
      <w:pPr>
        <w:pStyle w:val="Normal"/>
        <w:spacing w:before="0" w:after="45"/>
        <w:ind w:firstLine="210"/>
        <w:rPr/>
      </w:pPr>
      <w:r>
        <w:rPr>
          <w:rFonts w:cs="Times New Roman" w:ascii="Times New Roman" w:hAnsi="Times New Roman"/>
          <w:bCs w:val="false"/>
          <w:sz w:val="22"/>
          <w:szCs w:val="22"/>
        </w:rPr>
        <w:t>10. Змагатимеш до поширення сили, слави, багатства й простору Української Держави”</w:t>
      </w:r>
      <w:r>
        <w:rPr>
          <w:bCs w:val="false"/>
          <w:sz w:val="16"/>
          <w:szCs w:val="16"/>
          <w:vertAlign w:val="superscript"/>
        </w:rPr>
        <w:t>2</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втором „Декалогу” був Степан Ленкавський, мотто уклав Р. О. Вперше „Декалог” був кольпортований, як вкладка до „Сурми”, влітку 1929 року.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 xml:space="preserve">12 прикмет характеру українського націоналіст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оповненням „Декалогу” мали бути „12 прикмет характеру українського націоналіста” та „44 правила життя українського націоналіста”. Щоправда, вони не стали так широко відомими, як „Декалог”, та все ж таки всі провідні члени ОУН були зобов'язані самі знати і пояснити їх низовим членам, зокрема юнацтву, в пляні ідеологічного вишкол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екст „12 прикмет характеру українського націоналіста” та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Український націоналіст є: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Все готовий, це значить, що він є вояком Української Революційної Армії. Він бореться на великому всеобіймаючому фронті Української Національної Революції, віддаючи всі свої сили, готовий кожної хвилини віддати і своє життя. Український націоналіст є завжди в повній бойовій .готовост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Безкорисливий, це значить, що Ідею Українського Націоналізму й службу для неї ставить він вище всіх скарбів світу цього. Для неї він проміняє з радістю можливість спокійного та вигідного життя на тверду долю жовніра-борця, теплу хату – на окопи чи тюрму. Щастя шукає і знаходить він у радості з боротьби й перемоги на службі Великій Святій Справі. Лише в щасті Української Нації щастя українського націоналіста, її воля, слава й могутність – його найбільше бажа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Чесний, це значить, що він ім'я націоналіста носить гідно й ніколи не сплямить ніяким нечесним вчинком. Він завжди придержується високих вимог націоналістичної моралі. Мораль опортуністичного світу родить і плекає безділля, страх, фарисейство й угоди. Мораль націоналістична – це мораль нового світу, світу чину й боротьби, її засади взнеслі й тверді. Вона є основою чинного й чистого, мов хрусталь, характеру українського націоналіста, Лицаря-Революціонер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Карний, це значить, що він безоглядно підпорядкований і вірний аж до смерти Ідеї Українського Націоналізму, Організації Українських Націоналістів і своїм провідникам. Колений наказ для нього святий. Він знає, що карність – це основа організації й сили, а анархія – це руїна. Тому він завжди піддержує авторитет Проводу Української Нації в Організ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Активний і підприемчивий, це значить, що він бореться всіма силами, використовуючи всі можливості, кожну хвилинку для добра Великої Справи – Української Національної Революції. Він не знає безділля. В нього за думкою і словом іде чин, мов за блискавкою грім. Бо життя – це Рух, боротьба, а спокій – це застій, і холодна смерть. Кожну ідею, організацію чи людину він оцінює по ділах, а не по словах. Пасивність – це прикмета раба. Пасивності раба протиставляє він творчу ініціятиву й напружену активність борця-провідни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Відважний, це значить, що він завжди відважно і невстрашно протиставиться всім перешкодам і небезпекам. Він не знає, що то є страх. Заяча вдача боягуза-труса йому чужа й гид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7. Рішучий, це значить, що він кожний наказ і кожну свою постанову виконує рішучо, без вагань. Постановив – зроби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8. Витривалий, це значить, що він завжди бореться завзято й витривало. Він знає, що без витривалости, доведеної аж до впертости, немає перемог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Зрівноважений, це значить, що він у всіх випадках життя задержує повну рівновагу духа. Життя українського націоналіста повне трудів, перешкод і небезпек. Щоб їх перебороти, щоб опанувати положення і зібрати всі сили до удару в відповідне місце, треба насамперед опанувати себе. Тому український націоналіст у підпіллі й у твердому бою, в окопах і в тюрмі, в тріюмфі чи на ступнях шибениці, завжди зрівноважений, завжди однаково спокійний, гордий і усміхнений. Вміє по-лицарськи перемагати і по-геройськи вмира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 Точний, це значить, що він завжди придержується точности в житті аж до дрібниц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1. Здоровий, це значить, що він хоче бути здоровим. Він хоче, щоб ціле молоде українське покоління було здорове. Україна потребує сильних і здорових тілом і духом синів. Тому він в міру можливості вправляє та поширює руханку і спорт, не нищить свого здоров'я вживанням отрут, – не п'є і не курить, – ні гулящим життям. В українського націоналіста Велика Ідея в серці, вогонь революційного духа в грудях, міцні й гнучкі м'язи, сталеві нерви, бистрий соколиний зір і слух та твердий п'ясту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2. Обережний, це значить, що він завжди суворо придержується усіх засад конспірації”.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 xml:space="preserve">44 правила життя українського націоналіст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Невмируща владарна воля Української Нації, що казала Твоїм предкам завойовувати світ, водила їх під мури Царгороду, поза Каспій та Вислу, здвигнула могутню Українську Державу, мечем і плугом зазначувала границі своєї владарности, в боротьбі проти орд сповняла історичну місію України, що проявлялася в державницьких чинах і творчих замірах Великих Гетьманів і Геніїв, що піднялися з руїни до нового революційного чину й державного будівництва, що посягає тепер владно по нове життя і творить могутню епоху Українського Націоналізму й наказує Тобі: Встань і борись! Слухай і вір, здобувай і перемагай, щоб Україна була знову могутня, як колись і творила нове життя по власній уподобі і по своїй вол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Приймай життя як героїчний подвиг і здобувчий чин незламної волі та творчої іде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Найвищим Твоїм законом і Твоїм бажанням є воля й ідея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 Будь гідним виконавцем заповітів великих синів Твоєї Нації і борись та працюй для великого майбутнь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Твоїм найбільшим добром і Твоєю честю є сила і велич Твоє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5. Залізна дисципліна супроти Ідеї та Проводу й обов'язок праці є Твоєю чесното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Пам'ятай, що Україна покликана до творення нового життя і тому працюй для її могутности й розвит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7. Плекай духа волі й творчости, неси всюди ідею Правди України і закріплюй в життя її історичну місі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8. Твоєю найбільшою любов'ю є Українська Нація, а Твоїми братами всі члени української національної спільно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Будь вірний Ідеї Нації на життя і смерть і не здавайся, хоч би проти Тебе був увесь світ.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 Красу і радість життя вбачай у невпинному стремлінні на вершини духа, ідей і чи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1. Могутній Бог княгині Ольги і Володимира Великого жадає від Тебе не сліз, ані милосердя чи пасивного роздумування, але мужности й активного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2. Знай, що найкраще віддаси Богові почесть через Націю та в ім'я Нації чинною любов'ю до України, суворою мораллю борця та творця вільного державного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3. Здобувай знання, що допоможе Тобі опанувати світ і життя, піднести Україну й перемогти ворог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4. Будь свідомий того, що Ти є співвідповідальним за долю ціло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5. Пам'ятай, що найбільшим злочином є шкодити своїй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6. Твоїми ворогами є тільки вороги Твоє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7. З ворогами поступай так, як цього вимагає добро і велич Твоє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8. Знай, що найкращою ознакою українця є мужній характер і вояцька честь, а охороною – меч.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 Постійно пізнавай, удосконалюй себе, а здобудеш світ і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0. Знай, що світ і життя – це боротьба, а в боротьбі перемагає той, хто мас сил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1. Тоді Ти повна людина, коли перемагаєш себе і світ і постійно стремиш на верши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2. Знай, що в боротьбі перемагає той, хто не заламлюється невдачами, але мас відвагу піднятися з упадку й завзято змагає до ціл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3. До перемоги треба витривалости й постійного зусилля в діянні й боротьб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4. Кожночасно будь готов на найбільший чин, але при тому не занедбуй щоденної пра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5. Будь перший в боротьбі й перемогах життя, щоб здобути для Нації вінець перемог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6. Живи риском, небезпеками і постійним змагом, а погорджуй всякою вигодою та спокійним життям філістр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7. Радо й без нарікань виконуй покладені на Тебе обов'язки, щоб власною працею й наявними вартостями здобути собі право на провідницт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8. Пам'ятай, що провідництво вимагає постійних трудів і великих зусил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9. Будь сильний і незламний навіть в обличчі смерти і всяких терпін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0. Став гордо чоло небезпекам, а на удари життя відповідай збільшеним зусиллям праці й боротьб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1. Пам'ятай, що милостиню приймає тільки немічний прошак, що не може власною працею і власними вартостями здобути право на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2. Не покладайся на нікого. Будь сам творцем свого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3. Будь скромний і шляхетний, але знай, що значить слабість і покор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4. Співчуття з велетнями духа Тебе підносить, а співчуття з підлими і безхарактерними людьми ослаблює. Подай братню руку тим, що хотять, як і Ти, йти на верхів'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5. Не завидуй нікому. Приймай те, що здобудеш власною працею й вартіст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6. Будь товариський. Зав'язуй побратимство духа, ідеї і зброї в житті, праці й боротьб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7. Зв'язуй тісно своє життя з життям Нації. Віддай Україні свою працю, майно, кро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8. Гидуй всякою лицемірною облудою і хитрим фальшем, але перед ворогом укривай таємні справи і не дайся заманути в наставлені сіті, для здобуття ж тайни від ворога вживай навіть підступ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9. Шануй жінок, що мають стати Тобі товаришками духа, ідеї й чину, але гидуй розгнуздани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0. Ціни високо материнство, як джерело продовження життя. З Твоєї РОДИНИ зроби кивот чистоти Твоєї Раси і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1. Люби й опікуйся дітворою, як молодістю майбутнього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2. Плекай фізичні сили, щоб тим видатніше працювати для своє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3. Будь точний. Вважай за втрачену частину життя кожну хвилину, що пройшла без діл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4. Що робиш, роби совісно й так, якби воно мало остатися вічно й мало стати останнім і найкращим свідоцтвом про Теб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кров і славну пам'ять Великих лицарів, в ім'я майбутніх поколінь все і всюди засвідчуй чином вірність і любов Україні. Неси гордо й непохитно прапор Українського Націоналізму, високо ціни й шануй честь та ім'я вкраїнського Націоналіст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12 прикмет характеру українського націоналіста” та „44 правила життя українського націоналіста” постали кілька років пізніше, ніж „Декалог”. Вони є продовженням намагання на відтинку ідеології та світогляду членів ОУН створити систему зобов'язуючих моральних законів, які помагали б вирощувати кадри високоідейних, працьовитих, жертовних і активістично наставлених до життя борців за інтереси Української Нації. А тому, якщо обидва ці твори й не захоплюють стилістикою, то з уваги на те високоблагородне завдання, якому вони мали служити, вони є наскрізь позитивним вкладом у змагання за відродження героїчної духовости української люди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втором „44 правил життя українського націоналіста” був Зенон Коссак, він написав їх у львівській тюрмі.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КУЛЬТ СТРІЛЕЦЬКИХ МОГИ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ініційований уже Союзом Української Націоналістичної Молоді культ героїзму, вбраний у форму святкового відзначування геройського чину юних українських патріотів під Крутами, – ОУН поширює на практику всенароднього вшановування на стрілецьких могилах національних героїв, які полягли в збройній боротьбі за українську державу. В цьому пляні звернемо увагу насамперед на великі воєнні цвинтарі на місцях славних боїв Українських Січових Стрільців: на Маківку, Лисоню, а далі й на інші могили УГА, як теж: бойовиків УВО. На тих могилах у кожну річницю влаштовувано панахиди при масовому здвизі українського громадян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Львові та інших галицьких містах здавна існувало „Українське Товариство Охорони Воєнних Могил”, що опікувалося впорядковуванням могил українських вояків та зберіганням їх у відповідному стані. Та це було зовсім що інше, ніж те, що започаткувала ОУН. Українське Товариство Охорони Воєнних Могил, що йому ОУН дала щиру підтримку, обмежувалося тільки впорядковуванням цвинтарів і зберіганням гідного вигляду могил українських вояків. А ОУН заініціювала масове демонстративне відзначування на стрілецьких могилах річниць славних боїв та такі ж масові демонстративні панахиди на могилах бойовиків УВО, а пізніше й ОУН, як прилюдне маніфестування симпатій всього українського народу до збройної боротьби проти окупанта за українську держав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літичний характер культу могил національних героїв зрозуміла окупаційна влада скоро, і тому польський уряд доручив своїй поліції не допускати до таких демонстративних панахид на могилах українських героїв. У наслідок цього часто доходило до зударів з поліцією. Це було якраз те, чого бажала ОУН: у безпосередній активній боротьбі з ворожою поліцією, яка не дозволяла вшановувати українських національних героїв українські народні маси активізувалися, анґажувалися в національну революцію вже в її підготовній стадії та набували гарту в відвертому виступі проти окупант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иразно протипольський характер мали панахиди на могилах членів УВО Ольги Басараб та Ярослава Любовича, а опісля на могилах бойовиків Біласа й Данилишина, Старика, Березинського, Пісецького й ін. Тому, коли панахиди на могилах УСС польська поліція намагалася тільки „контролювати”, то на могилах членів УВО й ОУН поліція офіціяльно забороняла правити панахиди, в наслідок чого кожного разу виникали криваві зудари з поліцією. Для ОУН це була добра нагода перевірити боєздатність своїх член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своїй безсилій люті та розгубленості ворожа влада доручила поліції та польській молоді потайки руйнувати могили українських героїв. І так, „Сурма” в числі за травень 1930 р., в рубриці „Ляцькі варвари”, зареєструвала такі фак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У Поморянах, повіт Зборів, ляхи на самі Великодні свята поламали на стрілецьких могилах хрести, поздирали написи та порозкидали могили так, що кості померлих валялися по землі. Це робота польського „Стшельца”, що авантюрується постійно, а оце недавно дня 4 травня напав на читальню „Просвіти”. У відповідь на це українське громадянство влаштувало 17 травня ц. р. величаву Богослужбу з походом, в якому брало участь 7 священиків і населення довколишніх місцевосте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нову ж у Козовій, повіт Бережани, дня 5 травня ляхи порозкидали впорядковані стрілецькі могили, поломили березовий хрест, а терновий вінець здерли з хрест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Княжім, повіт Золочів, за оздоблювання могили ст. булавного УГА Душка поліція списувала протоколи з селян, а 10 травня невідомі злочинці, здається сама поліція, поскидали вінки з хрестів та могил до ро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решті в Білобожниці, повіт Чортків, поляки три рази скидали хрест та дерли вінки на могилі січового стрільця С. Кутного. Українці оправили спрофановану могилу та поставили на ній варту з членів місцевого „Луг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Громадяни! – закінчувала той реєстр „Сурма” – Шануйте могили наших героїв та безпощадно мстіть ляцьким вандалам за їх профанаці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в числі за серпень 1930 р. „Сурма” реєструвала дал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В Романівці, повіт Теребовля, громадяни висипали могилу для вшанування пам'яті поляглих на війні українців. Станиця польської поліції розкопала ту могил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селі Маґдалівка, повіт Скалат, селяни впорядкували та прикрасили могилу хорунжого української армії І. Білецького. Дня 8 червня мало відбутися посвячення хреста на могилі, а дня 7 червня поліція розгребала могилу і хрест забрала. Крім того староство покарало П. Стадника та Володимира і Мирослава Голоядів арештом по 7 днів за прикрашення могил.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селі Завалові за поправлення та прикрашення могили стрільця УГА М. Думника заарештовано С. Душника, І. Скакальського, Б. Дідору, С. Банаха та С. Моравського, а 10 хлопців староство покарало грошовою гривною. На кінець поліція при асисті ляцького ксьондза Маршала розкинула могилу та поставила варту, щоб ніхто до могили не мав приступ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селі Сільце біля Підгайців за поправлення могили стрільця УГА Григора Барана заарештовано Г. Джулинського, В. Цибульського, М. Сумея, Івана та Олексу Баранів, а 4 хлопців покарано грошовою гривною. Староство Б Підгайцях казало громаді збурити могилу, а коли та відмовилася це зробити, покарало 5 українських радних грошовою гривною. Біля могили поставили ляхи варту, щоб ніхто не мав до неї приступ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 далі в наступному числі „Сурми”, за вересень 1930 р., читаєм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В Жабині, повіт Зборів, е могили чотирьох стрільців УГА, на яких в часі Зелених Свят поставлено високий хрест. Дня 28 липня ц. р. ляхи розрили могилу та викинули хрест.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Плетеничах, повіт Перемишляни, селянин Іван Баран упорядкував чотири могили стрільців УГА і поставив на них дубовий хрест. Поліція покарала за те Барана та 6 хлопців, що помагали справляти могили, грошовими карами, а староство наказало викопати хрест і розкопати могил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Білобожниці дня 9 серпня ц. р. приїхав завідатель воєнних могил, поляк В. Забільскі з Чорткова і при помочі місцевих поляків розкопав могилу стрільця УГА С. Кутного, а кості вивіз до Чорткова, хоч у селі й околиці є 130 могил австрійців і росіян, яких ніхто не спішиться переносити на військовий цвинта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Торговій, повіт Зборів, громадяни поставили пам'ятник погиблим стрільцям УГА. Поліція за те арештувала 5 громадя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ліція хотіла дня 6 вересня розкопувати могили стрільців на Маківці та зажадала від війта людей до помочі. Війт відмовився. Тоді поліція почала викопувати кості з гробів, що порозкидані окремо по поля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я акція польської влади викликала, одначе, наслідки зовсім протилежні до тих, що їх бажали собі поляки. Варварське збезчещування могил українських героїв поляками викликало хвилю обурення серед усіх українців. В обороні могил українських героїв ставали навіть жінки, дівчата й малі діти, загороджуючи своїми грудьми шлях польській поліції, що намагалася руйнувати могил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істки про ті варварські вчинки польської влади та поліції, що їх ОУН передавала чужинецькій пресі для опублікування, компромітували Польщу в опінії всього культурного світу й пригадували факт існування насильної польської окупації на західноукраїнських землях.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НАСТУП ПРОТИ МОСКВОФІЛЬСТВА І РАДЯНОФІЛЬСТВА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Два види москвофіль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внутрішньо-українському відтинку новопосталій ОУН довелося звести бій насамперед із москвофільством двох видів: „общим”, тобто москвофільством давнього типу, що своїм корінням сягало ще минулого століття, та „радянським”, тобто симпатіями до ССС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бройна боротьба українського народу за державну самостійність у 1918-20 рр. завдала галицькому москвофільству давнього типу смертельний удар. В боротьбі проти польського наїзника масову участь взяли теж: і частини галицько-українського селянства, а то й інтеліґенції, котрі раніше були задурманені москвофільством. Разом з УГА в липні 1919 р. перейшли вони на Наддніпрянщину. Тут вони наочно переконалися, що втовкмачуване їм раніше москвофільськими аґентами твердження про „єдиний руский народ від Чорного моря по Біле” – це великий політичний обман. Над Дніпром живуть українці, а не „русскі”, а „русскі” – це насправді москалі, що є такими ж смертельними ворогами українського народу, як і поляки. Тож, повернувшись опісля в рідні сторони, колишні москвофіли, жертви чужої аґітації були вже свідомими українцями й показували пальцями на москвофільських аґітаторів, як на свідомих політичних обманц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те, після першої світової війни москвофільство в Галичині ще не зовсім зникло: його ґальванізував польський уряд, підтримуючи фінансово і політично. Він вбачав у москвофільстві чудовий засіб для роз'єднування галицьких українців. Польська влада передала москвофілам на власність багатий „Народній Дім” у Львові та призначила постійні грошові підмоги для різних москвофільських видань і для фінансування діяльности москвофілів. Спираючись на ті „пособія” аґенти москвофільства намагалися відновити свою киринницьку роботу серед галицьких українц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стання після першої світової війни „Української Радянської Соціалістичної Республіки” створило серед західніх українців течію радянофільства. Большевизм і зв'язане з ним радянофільство пробувано представляти як явища, що стосуються соціяльно-економічної проблематики. Та українські націоналісти станули на становищі, що большевизм – це новітня форма московського імперіялізму, а совєтофільство – це новітня форма москвофільства, ще небезпечніша від москвофільства старого типу, бо більше замаскована й озброєна приманливими клича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еред опортуністичних кіл галицько-української громади буйно поширювалося совєтофільство у зв'язку з „українізацією” в „радянській Україні”. Чимало визначних західньоукраїнських письменників, журналістів та науковців почали залюбки відвідувати консула УССР у Львові Лапчинського та брати від нього грошову „допомогу радянської України діячам української культури під польською займанщиною”. Українські націоналісти гостро натаврували це „ікроїдство”, як співпрацю з одним із окупантів України отже – як національну зраду.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Віча і демонстр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 ініціятиви КЕ ОУН відбулося в цій справі в Академічному Домі у Львові, 21 листопада 1929 р., бурхливе студентське віче. На цьому вічу промовці поставили знак рівняння між „общим” москвофільством давнього типу і москвофільством нового типу – совєтофільством, а совєтську, чи пак „радянську”, владу на Наддніпрянщині визнано аґентурною владою московського окупант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ля заманіфестування того становища влаштовано після віча великі демонстрації під большевицьким консулятом і безпосередньо після цього перед будинками москвофільських інституцій та редакц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своїх резолюціях націоналісти поставили вимогу до всіх українських науковців і письменників на ЗУЗ, які співпрацювали з Лапчинським, щоб вони задеклярували про зірвання всякої співпраці з большевицькою владою УССР, а галицькі члени київської Академії Наук, щоб зреклись цієї почести. Большевицькому консулеві Ґ. Лапчинському загрожено, що коли він появиться на українських національних святах, то це буде вважатися профанацією національних почувань українського народу, і його силою викинеться зі зал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емонстранти вибили вікна в большевицькому консуляті, в осідку москвофільських організацій „Народньому Домі” та в приміщеннях москвофільських і комуністичних газет „Земля і Воля”, „Русский Голос”, „Рада” та „Сельроб”.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Львівські демонстрації відбилися голосним відгомоном в українській і чужій пресі, вони звернули увагу українського загалу на киринниць-ку роботу підтримуваних польською владою москвофілів старого типу та на шкідливість для української визвольної справи всякого радяно-фільства що своєю суттю є москвофільством нового тип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д час демонстрацій дійшло до зудару з польською поліцією, яка багатьох учасників демонстрацій заарештувала. До гурту арештованих попав теж Крайовий Провідник ОУН Богдан Кравців, тому пост Крайового Провідника ОУН перебрав тимчасово заступник Б. Кравціва — Зенон Пеленський.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Справа проф. Кирила Студин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езпосередньою причиною для протимосквофільських і протибольшевицьких демонстрацій українських націоналістів у Львові були повідомлення большевицької преси про посилений терор московсько-большевицької влади на Наддніпрянщині і зокрема про масові арешти найвизначніших українських учених, членів Академії Нау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Львівські демонстрації були спрямовані проти національних ворогів, а для українців, які співпрацювали з ворогом, вони мали бути пересторогою і закликом до відвороту. Цією протисовєтофільською акцією досить драстично був заторкнений зокрема проф. Кирило Студинсь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фесор Кирило Студинський, тодішній голова Наукового Товариства ім. Шевченка у Львові, здавна викликав обурення серед українських націоналістів своїм відвертим радянофільством. Коли, наприклад, до Львова приїхав член уряду УССР М. Скрипник, то проф. К. Студинський скликав поспішно надзвичайне засідання НТШ, щоб привітати Скрипника і дати йому нагоду виголосити доповідь про „українізацію”, густо перетикану вихвалюванням большевицького режиму в УССР. На запрошення уряду УССР, проф. К. Студинський гостював у Києві та Харкові, а повернувшись до Галичини помістив у пресі звідомлення, в якому вихваляв большевицький режим в УССР і його успіхи. Коли студентське віче зажадало, щоб, з уваги на масові арешти на Наддніпрянщині найвизначніших членів Всеукраїнської Академії Наук, всі західньоукраїнські члени цієї інституції зреклися свого членства на знак протесту, то проф. Студинський демонстративно відмовився це зробити. Коли західньоукраїнські науковці й журналісти схвалили прилюдний протест, опублікований у пресі, проти большевицьких арештів українських науковців на Наддніпрянщині, то проф. К. Студинський окремою заявою в пресі відсепарувався від того протесту. В березні 1930 р. у звідомленнях з процесу СВУ львівський щоденник „Новий Час” надрукував таке речення з записок проф. С. Єфремова, судженого на тому процесі: „Появився Студинський, що 30 сребреників одержав од Харкова, з подякою. Гидь!” Проф. Студинський, прочитавши це, вислав телеграму до предсідника большевицького суду з вимогою, щоб суд зажадав від проф. Єфремова доказів на ту записку, бо інакше він назве Єфремова клеветником. Таким чином проф. Студинський перебрав уже всяку мірку. У зв'язку з тим у канцелярії НТШ у Львові з'явилося двох членів ОУН, які вибили Студинського по лиці, подавши йому причину свого вчин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Львівські щоденники „Діло” та „Новий Час” подали вістку про побиття по лиці проф. К. Студинського, гостро засуджуючи методу особистого терору. Все ж таки „Діло”, заторкуючи в ч. 77 за 6. 4. 1930 р. причини „мордобиття”, признає: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Вислів осуду та обурення не вичерпує справи і треба сягнути в глиб до джерел того справді прикрого випадку... Сутнім джерелом того прикрого випадку було публічне згіршення, на яке склалася низка поодиноких виступів нинішнього голови НТШ... Публічне згіршення викликає явище довголітнього перебування на високому і відповідальному становищі людини, під адресою якої розглядаються закиди безхребетности ... А явища публічного згіршення мусять викликати реакцію. Коли ж вони тривають роками і ніхто на них не рєаґує так, як цього заслуговувала б установа тої міри, що Наукове Товариство ім. Шевченка і сам титул професора університету, голови товариства, то не можна дивуватися, що ...” </w:t>
      </w:r>
    </w:p>
    <w:p>
      <w:pPr>
        <w:pStyle w:val="Normal"/>
        <w:spacing w:before="0" w:after="45"/>
        <w:ind w:firstLine="210"/>
        <w:rPr/>
      </w:pPr>
      <w:r>
        <w:rPr>
          <w:rFonts w:cs="Times New Roman" w:ascii="Times New Roman" w:hAnsi="Times New Roman"/>
          <w:bCs w:val="false"/>
          <w:sz w:val="22"/>
          <w:szCs w:val="22"/>
        </w:rPr>
        <w:t>А автор допису про цю справу на сторінках „Розбудови Нації”</w:t>
      </w:r>
      <w:r>
        <w:rPr>
          <w:bCs w:val="false"/>
          <w:sz w:val="16"/>
          <w:szCs w:val="16"/>
          <w:vertAlign w:val="superscript"/>
        </w:rPr>
        <w:t>3</w:t>
      </w:r>
      <w:r>
        <w:rPr>
          <w:rFonts w:cs="Times New Roman" w:ascii="Times New Roman" w:hAnsi="Times New Roman"/>
          <w:bCs w:val="false"/>
          <w:sz w:val="22"/>
          <w:szCs w:val="22"/>
        </w:rPr>
        <w:t xml:space="preserve">, один із крайових націоналістів, додав до завваг „Діла” від себ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Ось так конкретна справа побиття проф. К. Студинського виходить на добру дорогу. Однак таке її поставлення вносить деякі зміни в теоретичні, принципові погляди на справу биття по лиці. Здасться, найвідповіднішою буде така дефініція: биття по лиці – це радикальний вияв реакції, допустимий при явищах публічного згіршення, коли вичерпано безуспішно інші, менш радикальні, засоби – напр., просьба, переконання, грозьба, натиск публічної опінії та інше – для припинення їх та коли є оправдане побоювання, що винному безкарно пройдуть дотеперішні вчинки та безкарно буде він допускатися дальших згіршуючих вчинків. Одначе биття по лиці не все успішн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таких випадках приходять на увагу ще радикальніші засоб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Невиконаний атентат на большевицький консулят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парі з формальними переговорами КЕ ОУН намагалася нав'язати і фактичну співпрацю ОУН з УВО. І так, у зв'язку з процесом Спілки Визволення України, що відбувся навесні 1930 р. в Харкові, КЕ ОУН постановила задемонструвати гострий протест українців проти большевицького терору атентатом на большевицький консулят у Львові. Виконавець атентату повинен був забити большевицького консуля та дати себе поліції зловити живим і на суді виявити мотиви свого вчинку, як член української націоналістичної організації. Зорганізування атентату запропоновано У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райовий Комендат УВО полк. Р. Сушко апробував плян, прийняв пропозицію і доручив зорганізувати атентат бойовому референтові Крайової Команди УВО З. Книшеві. З уваги на те, що виконавець атентату повинен був гідно зарепрезентувати перед судом своє ідеологічно-політичне вироблення і тим поставити демонстративний процес на високий рівень, до диспозиції Книша на виконання атентату зголосився Богдан Кордюк, заступник керівника підреферентури юнацтва в Крайовій Екзекутиві ОУН. Книш прийняв зголошення, але по деякому часі заявив, що Начальна Команда УВО не погодилася на атентат, при якому виконавець мав би віддати себе добровільно в руки польської поліції. Замість цього Начальна Команда запропонувала виконання такого атентату, при якому ніхто з виконавців не попав би до рук поліції, а УВО вже сама проголосить, що атентат є її ділом і відповідно використає це в своїй протибольшевицькій пропаґанді. А тому участь в атентаті підреферента юнацтва КЕ ОУН була зай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еручи це до уваги, Книш заходився організувати атентат так, щоб ніхто з його виконавців не попав до рук поліції. ОУН запропонувала в цій справі свою співпрацю. А тому, що Книш скаржився на болюче прорідження рядів бойовиків в УВО, ОУН дала йому до диспозиції, для вишколу і використання, гурт своїх член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тентат був заплянований на день 22-го квітня 1930 р. Виконати його мали два вибрані бойовики, а третій мав запевнити їм димовою заслоною відворот. Хемік УВО Юрко Кришталь виготовив для цієї мети спеціяльний препарат, що після вибуху витворював клуби диму. Третій бойовик, ждучи непомітно біля брами консуляту, мав у слушний мент спричинити вибух того препарату, і під димовою заслоною всі три атентатники мали спокійно втекти від поліційної пого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те довго приготовлюваного атентату таки не виконано. Зовсім випадково поліція притримала двох бойовиків, що несли під консулят димовий препарат, і заарештувала їх. Два інші, що мали виконати атентат у консуляті, не діждавшись своїх товаришів, завернули, думаючи, що, може, атентат відкликано. Арешти, що наступили після цього, не захопили тих двох бойовиків, і атентат можна було таки виконати, але цього чомусь не сталос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Епілогом цього невиконаного атентату був судовий процес проти заарештованих бойовиків М. Ласійчука і В. Саляка, які несли вибуховий матеріял, та проти кількох інших членів УВО-ОУН, викритих і заарештованих у зв'язку з цією справою. Розправа відбулася у Львові, в днях 18 червня до 3 липня 1931 р., перед судом присяглих. На лаві обвинувачених засіли: 1. Євген Врецьона, літ 26, студент; 2. Володимир Саляк, літ 20, переплетник; 3. Богдан Стецишин, літ 19, торговельний помічник; 4. Степан Бардахівський, літ 22, учень промислової школи; 5. Микола Ласійчук, літ 24, різьбар; 6. Іван Ткач, літ 22, переплетник; 7. Роман Щур, літ 21, слюсар-зброяр; 8. Богдан Павук, літ 20, фризієр; 9. Ярослав Олійник, літ 22, ґімназійний учень; 10 Петро Жмінковський, літ 21, швець; 11. Семен Пасіка, ґімназійний абсольвент; 12. Василь Ярош, ґімназійний абсольвент. Обвинувачено їх у приналежності до ОУН та в переховуванні вибухових матеріялів у зв'язку з заплянованим атентатом на большевицький консулят у Львові. </w:t>
      </w:r>
    </w:p>
    <w:p>
      <w:pPr>
        <w:pStyle w:val="Normal"/>
        <w:spacing w:before="0" w:after="45"/>
        <w:ind w:firstLine="210"/>
        <w:rPr/>
      </w:pPr>
      <w:r>
        <w:rPr>
          <w:rFonts w:cs="Times New Roman" w:ascii="Times New Roman" w:hAnsi="Times New Roman"/>
          <w:bCs w:val="false"/>
          <w:sz w:val="22"/>
          <w:szCs w:val="22"/>
        </w:rPr>
        <w:t>У висліді розправи засуджено В. Саляка на 5 років тюрми, Б. Стецишина – на 4 роки, С. Бардахівського – на 3 роки, М. Ласійчука і І. Ткача – по 2 роки тюрми кожного; решту звільнено.</w:t>
      </w:r>
      <w:r>
        <w:rPr>
          <w:bCs w:val="false"/>
          <w:sz w:val="16"/>
          <w:szCs w:val="16"/>
          <w:vertAlign w:val="superscript"/>
        </w:rPr>
        <w:t>4</w:t>
      </w:r>
      <w:r>
        <w:rPr>
          <w:rFonts w:cs="Times New Roman" w:ascii="Times New Roman" w:hAnsi="Times New Roman"/>
          <w:bCs w:val="false"/>
          <w:sz w:val="22"/>
          <w:szCs w:val="22"/>
        </w:rPr>
        <w:t xml:space="preserve">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КОНЦЕПЦІЯ „ПЕРМАНЕНТНОЇ РЕВОЛЮ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еорія „перманентної революції” зродилася в перші роки діяльности ОУН на західноукраїнських землях у висліді довгих всебічних дискусій серед провідних кіл ОУН, точніше – тогочасного українського націоналістичного студентства, на теми програми і тактики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УН, як ідеологічно-політичний рух, підкреслювала важливість усіх Ділянок людського життя, але звертала увагу на конечність встановлення ієрархії важливости окремих ділянок відповідно до того, в якому стані в даний мент перебуває нація. Ясно, що за своєю власною уподобою нація може розв'язувати всі проблеми тільки у своїй власній самостійній державі, а тому для поневоленої нації найважливішим завданням мусить бути здобуття і закріплення своєї самостійної та соборн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тже, найважливішим завданням для української нації в період її поневолення мусить бути здобуття і закріплення української самостійної соборн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дійснити це завдання можна тільки шляхом революції, бо ні один із окупантів українських земель ніколи добровільно не погодиться зректись свого панування і відійти без бою. Він зробить це тільки тоді, коли український нарід змусить його до того силою. Шляхом леґалізму, тобто парляментарної боротьби в рамках зобов'язуючих законів окупаційної держави, ворожого панування не знищиться і власної держави не відбудується, бож окупант спирає своє панування не на закони, а навпаки – на насильство та потоптання основних людських і Божих законів, що за кожним народом визнають право на вільне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статочною розправою з наїзником буде всенародній збройний зрив. До нього ж треба конче підготовитись. Бо, коли у вийняткових випадках й буває, що такий зрив спалахує стихійно, то й тоді його вислід залежить насамперед від підготови тих, хто той зрив переводить. Для досягнення бажаного успіху потрібно відповідної підгото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Якої ж підготови вимагає збройне повста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самперед – психологічно-моральної мобілізації народніх мас. Самого усвідомлення собі народніми масами цілей і завдань визвольної боротьби ще замало; народні маси мусять бути ще опановані нестримним бажанням досягти ті цілі й завдання шляхом боротьби і бути готовими на боротьбу, що вимагає великих жертв, бути заправленими в боротьбі, щоб витримати, а не заламатися на півдороз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ержавний нарід може підготовлятися до війни „мирним-” шляхом: нормальним, систематичним військовим вишколом усіх боєздатних громадян та всебічною морально-психологічною мобілізацією їх до завдань, які поставить перед ними їхній уряд. Користуватися такими методами поневолений нарід не може; бойову заправу він може здобувати тільки в справжніх бойових зударах із ворогом, психологічно ж мобілізувати може його лише бойова сурм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е є вже складовою частиною справжньої револю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Революція поневоленого народу не може обмежуватися тільки фраґментом остаточного збройного зриву, але мусить поширитися й на період підготови до того зриву. Політична організація, що виступає керівником національної революції, мусить освідомлювати маси свого народу про цілі й завдання визвольної боротьби, нехтуючи закони й владу окупанта; мусить організувати щораз нові бойові зудари з окупантом, щоб ними мобілізувати маси; і мусить включати в бойові зудари з окупантом щораз ширші кола, щоб заправляти в боротьбі ввесь нарід. В тій підготовній мобілізаційній стадії мусять бути і жертви, щоб нарід бачив їх, розумів їх неминучість і щоб був заздалегідь готовий приносити ї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се це разом становить постійну, або, по-латинськи кажучи, перманентну революцію: політичне освідомлювання народніх мас із допомогою чіткого вказування остаточної мети – відновлення самостійности й соборности власної держави; організування щораз нових бойових виступів проти окупанта; поширювання і закріплювання організаційної мережі керівної політичної організації; безупинне підсилювання революційного кипіння серед мас аж до того ступня, коли воно прорветься всенароднім повстанням проти окупанта. Не анемічний безактивний патріотизм; не „етапність боротьби”, – спершу розбудова власного шкільництва, „Просвіт”, кооперації, потім маленька автономія, далі більша, а там колись і самостійність; і не відірвані бойові виступи, як „боротьба для самої боротьби”. Замість цього – чітка і послідовна цілеспрямованість усієї діяльности революційної організації: втягування в активну боротьбу щораз ширших кіл народніх мас, плекання патріотизму, розбудова власного шкільництва, „Просвіт” та економіки, бойові виступи – все це зосереджене в одноцілу безперервну революційну боротьбу проти окупанта. Ця боротьба в висліді органічного зростання своєї натуги закінчується всенароднім збройним повстання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у перманентну революцію повинна організувати і провадити ОУН.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ПРОБЛЕМА ОУН-У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ґрес Українських Націоналістів у Відні, в січні-лютому 1929 р., прийняв постанову про те, що разом з усіма іншими націоналістичними організаціями зливається в єдину Організацію Українських Націоналістів теж Українська Військова Організація (У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ведення в життя цієї постанови виявлялося аж не такою простою справою. Передусім сам Провід Українських Націоналістів став на становищі, що з пропаґандивних мотивів доцільно затримати ще деякий час фірму УВО, широковідому в Краю і на чужині, серед своїх і чужих. Тому не розв'язано Головної Команди УВО й не припинено видавання „Сурми” як органу УВО, ні не проголошено жадного офіціяльного комунікату про припинення УВО як окремої організації та злиття її з ОУН. Видавано й надалі, в міру потреби, окремі летючки, відозви та комунікати від Начальної та Крайової Команди УВО. Насправді УВО, зберігаючи ще деякий час свою окрему назву, повинна була стати бойовою рeферентурою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а постановка справи не викликала найменших ускладнень за кордоном з тієї простої причини, що майже всі члени Начальної Команди УВО були водночас членами Проводу ОУН. Але в Краю ситуація була зовсім інша. Серед керівних кіл УВО в Західній Україні виникли застереження і нехіть щодо самоліквідації УВО шляхом злиття зі СУНМ в єдину ОУН, а тодішній Крайовий Комендант УВО полк. Роман Сушко, арештований у зв'язку з демонстрацією в листопаді 1928 р., перебував у слідчій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 уваги на це, Провід ОУН і Начальна Команда УВО призначили Крайовим Комендантом УВО сотн. Омеляна Сеника, члена Начальної Команди УВО, котрий саме тоді повернувся з поїздки до Америки, та доручили йому зреалізувати постанову Конґресу Українських Націоналістів про злиття УВО й СУНМ в єдину ОУН.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БОЙОВІ АКЦІЇ В 1929 РОЦІ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Напад на листоношу у Львов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перші дні перебування в Західній Україні Ом. Сеника, як нового Крайового Коменданта УВО, відбувся напад бойовиків УВО Ярослава Любовича та Романа Мицика на листоношу у Львові, що закінчився невдачею і смертю Ярослава Любович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дготова й виконання цієї експропріяцій-ної акції були переведені в такий спосіб: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дна з членів УВО, студентка Стефанія Кордуба (дочка проф. д-ра М. Кордуби) винайняла собі під прибраним прізвищем „Поля Бронфман” помешкання в польської родини у Львові й надала на свою адресу грошову посилку. Бойовики Ярослав Любович і Роман Мицик, що приходили ніби на відвідини до „Полі”, як її колеґи, мали обезвладнити листоношу, що мав при собі завжди більшу кількість грошей, і відібрати йому ї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ня 4-го березня 1929 року листоноша прийшов до помешкання „Полі”, але Мицик, який згідно з пляном, мав несподівано заатакуватя листоношу, не зумів себе опанувати, і напад не відбувся. Наступного дня, коли листоноша прийшов знову, Мицик, на знак Любовича, зловив несподівано листоношу за горло, а Любович збоку приголомшив листоношу ударами револьвера по голові. Після цього Любович пішов до дверей сторожити, а Мицик разом із „Полею” повинні були зв'язати листоношу, закнеблювати йому уста та забрати торбу з грішми, а відтак усі троє мали втекти. Але Мицик, побачивши на своїх руках кров з уст приголомшеного листоноші, втратив зовсім рівновагу духа, пустив листоношу й кинувся тікати. За ним вибігла й „Поля”. Листоноша ж прийшов до пам'яті, вибив вікно і зчинив тривогу. Недалеко якраз проходили два поліцаї, які кинулися до помешкання. Бачачи це, Я. Любович почав відступати. Відстрілюючись, він ранив обох поліцаїв, але на гук пострілів надбіг третій поліцай, який кількома пострілами смертельно поранив Любович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ловленого під час утечі Романа Мицика поставлено перед наглий суд і засуджено на 7 літ тюрми, загостреної темницею в кожну річницю напад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хорон Ярослава Любовича перетворився на бурхливу протипольську демонстрацію. На похорон прийшло понад пів тисячі української молоді. Поліція, бажаючи перешкодити демонстрації, наказала поховати Любовича потайки, на дві години раніше. Коли молодь прибула на похорон, то її повідомлено, що він уже відбувся дві години тому, а на могилу йти заборонено. Сотні обуреної молоді прорвали поліційний кордон і прибули на цвинтар. Але тут зустріла її, раніше схована, піша й кінна поліція й заатакувала шаблями. В сутичці багато демонстрантів поранено, а частину заарештован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ам'ять Ярослава Любовича вшановувано в кожну річницю з дня його смерти, як безстрашного бойовика УВО, поляглого в боротьбі з польським наїзник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амо ж зорганізування та невдале переведення цього „ексу” було важким ударом по авторитеті УВО.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Атентат на „Тарґі Всходнє”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мелян Сеник (з другої половини м. лютого 1929 р. Крайовий Комендант УВО) намагався наново піднести захитаний авторитет УВО. Тому він усунув зі становища бойового референта в Крайовій Команді УВО Романа Барановського, а призначив на його місце Романа Осипа Біду і доручив йому зорганізувати бомбовий атентат на „Тарґі Всходнє”.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Тарґами Всходніми” називали поляки торговельно-господарську виставку, організовану польським урядом на терені Львова, на яку з'їжджалися купці, промисловці та журналісти з усього світу. Польський Уряд навмисно вибрав для цього Львів, щоб при такій нагоді всім чужинцям вбивалося в пам'ять, що Львів – це польське місто. Українські ж революціонери вважали, що імпреза „Тарґі Всходнє” є і для українців чудовою нагодою пригадати світові, що Львів – це українське місто, насильно загарбане Польщею. Вони постановили пригадати це вибухом бомб. Ця думка була дуже популярна серед українців, тож Сеник Доручив виконати бомбові атентати на „Тарґі Всходнє”.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тентат виконано 7-го вересня 1929 р. Того дня вибухла бомба в будинку дирекції Східніх Торгів на площі Східніх Торгів. Вибух бомби здемолював увесь будинок і поранив двох урядовців. Ту бомбу великої вибухової сили, з годинниковим механізмом, передав був бойовик УВО у валізці „для тимчасового переховання” одній із службовичок, яка працювала в канцелярії дирекції, мовляв, він іде до директора „Тарґів Всходніх”. Того самого дня запальна бомба спричинила пожежу в переховальні головного залізничного двірця у Львові, а третя бомба вибухла недалеко „Тарґів Всходніх” у Стрийському пар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Епілогом атентату на „Тарґі Всходнє” у вересні 1929 р. був великий політичний процес у Львові, що почався 26 травня 1930 р. і тривав три тижні. На лаві обвинувачених засіли: 1. Роман Осип Біда, Гімназійний абсольвент, літ 24; 2. Тарас Крушельницький, літ 21, студент; 3. Володимир Попадюк, студент, літ 29; 4. Михайло Терещук, літ 24, студент; 5. Іван Вацик, літ 22, рільник; 6. Осип Наорлевич, літ 23, огородник; 7. Володимир Махницький, літ 28, механік; 8. Осип Кирилюк, літ 25, лісничий; 9. Стефанія Шушкевич, літ 21, студентка; 10. Роман Качмарський, літ 28, купець; 11. Михайло Колодзінський, літ 28, студент; 12. Лев Гошовський, літ 21, переплетник; 13. Володимир Лемішка, літ 23, студент; 14. Степан Мирослав Огородник, літ 21, студент; 15. Юрій Онишкевич, літ 21, студент; 16. Ярослав Кульчицький, літ 24, студент, 17. Ярослава Кліш, літ 22, приватна уряднич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Головний обвинувачений Роман Біда признався до членства в УВО та до участи в зорганізуванні атентату на „Тарґі Всходнє” і в своїх зізнаннях перед судом з'ясував політичні цілі УВО, яка змагає до відновлення самостійности української держави на всіх етнографічних українських землях. Романа Біду, який заявив теж, що він „виконав тільки свій обов'язок супроти Батьківщини”, засуджено на кару смерти. Але цього вироку не виконано, бо президент Польщі опісля помилував засудженого і замінив йому кару смерти на досмертне ув'язнення. М. Терещука, І. Вацика, О. Наорлевича та В. Махницького засуджено на 4 роки тюрми кожного, О. Кирилюка і Т. Крушельницького – на З роки, Р. Качмарського – на 2 роки, а всіх інших звільнено.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ДВІ КОНФЕРЕНЦІЇ УВО-ОУН В 1930 РОЦІ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Львівська Конференція УВО-ОУН в травні 1930 ро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тентат на „Тарґі Всходнє” наново підніс авторитет УВО. Використати це для унормування взаємин УВО-ОУН Омелян Сеник уже не вспів, бо у висліді слідства скоро виявилась роля в УВО „Урбана”, і тому Сеник-”Урбан”, який жив нелеґально, мусів чимшвидше виїхати за кордо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 виїзді Сеника пост Крайового Коменданта УВО перебрав у жовтні 1929 р. знову полк. Р. Сушко, який кілька місяців раніше вийшов зі слідчої тюрми. Справу злиття УВО-ОУН на терені Західньої України треба було починати наново, бо Сушко привернув стан з-перед свого арештування і почав відновляти сітку УВО як зовсім самостійної організації. Крім цього, у зв'язку з листопадовою демонстрацією в 1929 р., заарештовано голову Крайової Екзекутиви ОУН Богдана Кравціва, а його заступник Зенон Пеленський, який перебрав пост Крайового Провідника ОУН тільки тимчасово, розгубився і не знав, як розв'язати оту незвичайно складну проблему. </w:t>
      </w:r>
    </w:p>
    <w:p>
      <w:pPr>
        <w:pStyle w:val="Normal"/>
        <w:spacing w:before="0" w:after="45"/>
        <w:ind w:firstLine="210"/>
        <w:rPr/>
      </w:pPr>
      <w:r>
        <w:rPr>
          <w:rFonts w:cs="Times New Roman" w:ascii="Times New Roman" w:hAnsi="Times New Roman"/>
          <w:bCs w:val="false"/>
          <w:sz w:val="22"/>
          <w:szCs w:val="22"/>
        </w:rPr>
        <w:t>А знайти розв'язку тої проблеми вимагало само життя, бо на практиці діяльність обох організацій скрізь зазублювалася і створювала не раз аж надто незручні ситуації. І так, наприклад, полк. Р. Сушко призначив навесні 1930 р. бойовим референтом Крайової Команди УВО Зиновія Книша. Намагаючись відновити порвану арештами сітку УВО, Книш звернувся з пропозицією вступити в боївки УВО під його проводом, між іншим, до Зенона Коссака, Романа Шухевича та Степана Охримовича. В той час Роман Шухевич став членом КЕ ОУН замість заарештованого М. Колодзінського, а З. Коссак і С. Охримович теж були членами Крайової Екзекутиви ОУН. З цього титулу вони вважали себе автоматично організаційними зверхниками не лише З. Книша, а й цілої УВО на терені Західньої України.</w:t>
      </w:r>
      <w:r>
        <w:rPr>
          <w:bCs w:val="false"/>
          <w:sz w:val="16"/>
          <w:szCs w:val="16"/>
          <w:vertAlign w:val="superscript"/>
        </w:rPr>
        <w:t>5</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ля обговорення всіх цих справ постановлено, з ініціятиви КЕ ОУН, відбути спільну конференцію обох організацій на ЗУЗ.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ака конференція відбулася в травні 1930 р. в підземеллях церкви св. Юра у Львові. Участь у конференції взяли: від КЕ ОУН – Б. Кравців, З. Пеленський, С. Охримович, З. Коссак, С. Ленкавський, І. Ґабрусевич і Б. Кордюк, заступник І. Ґабрусевича в підреферентурі юнацтва; від Крайової Команди УВО – Роман Сушко, Крайовий Комендант УВО, Зиновій Книш, бойовий референт, і Ярослав Барановський, зв'язковий між Начальною і Крайовою Командами УВО, а крім цього, члени Проводу ОУН інж. Микола Сціборський та д-р Юліян Вассиян, які спеціяльно для цього прибули нелеґально до Львова з Чехо-Словаччи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ференція почалася доповідями: Б. Кравціва – про ідеологію українського націоналізму, З. Пеленського – про сучасне політичне положення на внутрішньо-українському відтинку та в загальному в Польщі й у світі, і С. Охримовича – на організаційні теми. Дві перші доповіді мали загальний, більш теоретичний характер. Натомість суть справи, для якої скликано конференцію, обговорив ґрунтовно і відверто в своїй доповіді організаційний референт КЕ ОУН Степан Охримович.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 Охримович розпочав із пригадки факту, що ОУН, як єдина українська націоналістична організація, постала в наслідок постанови Конґресу Українських Націоналістів, на якому були заступлені всі діючі в Краю і на чужині українські націоналістичні організації. Консеквенцією тієї постанови на практиці мусить бути самоліквідація і влиття в єдину ОУН усіх до того часу окремо діючих українських націоналістичних організацій, отже й УВО. ОУН є ідеологічно-політичною і революційно-бойовою організацією, що охоплює всі ділянки життя і боротьби, а тому поруч ОУН не може існувати ще якась інша українська націоналістична організація, з якою ОУН ділилася б роботою за ділянками, бо це практично не упрощувало б, а тільки утруднювало б прац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дискусії, що розвинулася після доповідей, становище С. Охримовича гаряче підтримали З. Коссак та інші члени КЕ ОУН. Зенон Коссак вимагав, щоб УВО спеціяльним комунікатом негайно повідомила українське громадянство про свою самоліквідацію, як окремої організації, та про своє цілковите влиття в новостворену ОУН, як теж, щоб УВО на ділі влилася повністю зі своїми кадрами в організаційну мережу ОУН. Він підкреслив великі заслуги УВО, як передвісника ОУН у боротьбі проти наїзника, але при цьому зазначив, що дальше існування УВО після створення єдиної ОУН було б недоцільним і шкідливи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Частина учасників конференції признавала, щоправда, користь із збереження ще на протязі певного часу фірми УВО для зовнішнього українського й чужинецького світу, але це мало бути тільки для зовнішнього ефекту, на ділі ж УВО мала означати тільки військово-бойовий реферат єдиної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сі три представники УВО протиставилися тій пропозиції, заступаючи думку, що в боротьбі проти окупанта є й надалі місце для обох організацій: для УВО як бойової і для ОУН як ідеологічно-політичної. Врешті Р. Сушко-”Сич” заявив, що цю конференцію треба вважати тільки інформативною, бо він не вважає себе компетентним вирішити таку важливу справу, як самоліквідація УВО на ЗУЗ, і що цю справу може остаточно вирішити тільки Начальна Команда УВО в порозумінні з Проводом ОУН. У зв'язку з цим конференція КЕ ОУН та Крайової Команди УВО не прийняла жадних постанов і обмежилась тільки обміном думок про актуальні справ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разька Конференція ОУН-УВО в червні 1930 ро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державши від делеґатів ПУН звідомлення із львівської конференції ОУН-УВО, полк. Є. Коновалець наказав скликати в найближчий час „вершинну” конференцію ОУН-УВО, себто конференцію Проводу ОУН і Начальної Команди УВО, як теж представників КЕ ОУН і КК УВО А тим часом він вислав ще раз сотн. Омеляна Сеника на ЗУЗ із завданням приготовити там на місці пропозицію конкретної розв'язки проблеми ОУН-УВО в організаційній площи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ислідом „закулісових” розмов і нарад обома сторонами була схвалена пропозиція розв'язати проблему в такий спосіб: Крайовим Комендантом УВО призначити сотн. Юліяна Головінського, який уже займав цей пост у 1924-1926 роках. Він буде водночас і Крайовим Провідником ОУН. Маючи в своїх руках обидва ці пости, Головінський уже без труду проведе фактичне злиття обох організац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плянована конференція відбулася в Празі в половині червня 1930 року, її учасниками були: члени Проводу ОУН і Начальної Команди УВО; представники Краю – від КЕ ОУН Зенон Пеленський, від КК УВО полк. Р. Сушко-”Сич” і З. Книш-”Ренс”, а також сотн. Ю. Головінсь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ля остаточної розв'язки проблеми ОУН-УВО на ЗУЗ конференція прийняла такі постано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Організація Українських Націоналістів (ОУН) є єдиною українською націоналістичною підпільно-революційною організацією, як організація ідеологічно-політична і водночас бойова. УВО стає збройним раменем ОУН, вливається в неї повністю і, будучи фактично тільки військово-бойовою референтурою, зберігає ще деякий час свою давню назву „УВО” для зовнішньо-пропаґандивних цілей та для відтягання, як довго це вдасться, уваги ворожої поліції від цілости ОУН на її бойову референтур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Крайовим Провідником ОУН і водночас Крайовим Комендантом УВО стає сотн. Юліян Головінський. Полк, Роман Сушко переходить у склад Начальної Команди УВО й залишається за кордоном. Зв'язок до ОУН передасть сотн. Головінському Зенон Пеленський, до УВО – Зиновій Книш. Як Крайовий Провідник ОУН і водночас Крайовий Комендант УВО, сотн. Ю. Головінський переведе на місцях у Краю остаточне фактичне злиття з ОУН. Членами КЕ ОУН сотн. Головінський призначить тих, кого вважатиме за відповідного.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АРЕШТИ І СУДОВІ ПРОЦЕСИ</w:t>
        <w:br/>
        <w:t xml:space="preserve">ВІД СІЧНЯ 1929 ДО КІНЦЯ 1930 РО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решти й судові процеси відбувалися як у зв'язку з діяльністю УВО, так і з діяльністю ОУН; та на протязі першого півтора року існування й діяльности ОУН всіх арештованих і суджених обвинувачувано в приналежності до УВО. ОУН для польської поліції і навіть для польських судів була ще невідомою. Щойно на судовій розправі за атентат на „Тарґі Всходнє”, яка відбулася перед львівським судом у травні та червні 1930 р., радник львівського воєвідства Івахуф, що виступив як знавець українського націоналістичного підпілля, подав до загального відома, на підставі підпільної літератури, яку він увесь час пильно студіював, та на підставі „довірочних інформацій”, що від лютого 1929 р. існує і діє на західньоукраїнських землях Організація Українських Націоналістів, як „політична надбудова УВО”. Українська преса передруковувала комунікати польських аґенцій без змін і тому в ній про всі арешти і процеси писалося як про арешти і процеси „членів УВО”, без будь-яких натяків на ОУН. Зрештою, ОУН у той час ще не розгортала бойової акції під власною фірмою, а за участь у влаштовуваних ОУН демонстраціях польські суди карали порівняно невеликими карами, не дошукуючись ще в таких випадках приналежности суджених до підпільної організ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те й ті первісні прояви протипольської діяльности ОУН викликали з польського боку реакцію в формі ревізій та арештів. І так, українська преса в своїх описах судових розправ й арештів реєструвала ту частину революційної діяльности, яка стала видною на зовні. З дуже неповного пресового матеріялу подаємо перегляд арештів, ревізій і судових присудів у політичних процесах за 1929 рі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ня 17 лютого 1929 р. арештовано у Львові біля Преображенської церкви, у зв'язку з панахидою по О. Басараб студенток: Наталію Юрчинську, Надію Петрик, Валю Танасевич і Сеньків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ночі з 26 на 27 лютого переведено у Львові ревізію в Академічному Домі й арештовано ряд українських студен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березня після зудару учасників похорону бойовика УВО Ярослава Любовича з поліцією, заарештовано у Львові студентів: Володимира Федака, Івана Козачка, Степана Жалусика, Михайла Мазура, Івана Шебеця, Пилипа Когута, Анатоля Качмарського, Романа Мулика, Ольгу Нальчик, Ольгу Попович, Марію Лесько, Іванну Коваль, Івана Кобзаря, Ярослава Михайловича, Володимира Гука, Романа Сколоздру, Михайла Шалавія, Івана Рудакевича, Олександра Яропіа, Романа Мусія, Михайла Салевича та Марію Попович.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6 квітня в Бережанах арештовано студентів: Володимира Рижевського, Михайла Ставничого та Ярослава Старух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червні в Яворівгцині заарештовано як запідозрілих в поширюванні протипольської літератури Петра Перуна, учня 8 ґімназійної кляси, Володимира Грабовського учня 8 кляси, і Василя Муху учня 5 кляс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8 липня арештовано в селі Розгадів, повіт Зборів, студента Теодора Любовиц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жовтня арештовано у Львові у зв'язку з пошукуванням за таємничою „Бронфман”, що була учасником нападу на поштаря в березні 1929 р., студенток: Ярославу Кліш, Степанію Кордубу, Марію Конрад, Герасимович і Гординсь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7 жовтня в Комарні арештовано за спротив поліції під час панахиди на стрілецьких могилах студентів: Івана Рудовича й Михайла Пеленського та міщан; І. Мусаковича, В. Івашкевича, І. Грошев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листопаді 1929 були у Львові арештовані у зв'язку з демонстраціями перед большевицьким консулятом та перед приміщенням москвофільських редакцій і товариств студенти: Б. Кравців, В. Мурин, Дмитро Немилович, Роман Драґан, В. Кметин та ґімназисти: Б. Дяків, В. Брик, Б. Гриневич, Б. Питляр і Куранськ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рім арештів і ревізій, в 1929 році відбулися такі замітніші судові процес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ня 28 червня 1929 львівський суд розглянув справу студентів, обвинувачених у демонстраціях в день 1-го листопада 1928 року, коли то на Церкві св. Юра та міській ратуші було вивішено українські прапори, а опісл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ійшло до зудару демонстрантів з поліцією. На лаві підсудних засіли: Марія Кравців, Марія Чиж, Марія Конрад, Соня Мойсейович, Євген Сена, Жиґмонт Процишин і Осип Процишин. Вони просиділи в тюрмі від листопада 1928 р. у висліді розправи були судом звільне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червні у Городку суд засудив за зірвання і подертя польського прапору Михайла Мерцалу з Бартатова – на три місяці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5 липня львівський суд засудив двох учасників нападу на пошту У Львові в липні 1928 р. Скіцького і Штокала на 4 роки в'язниці кожн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8 липня Найвищий Суд у Варшаві затвердив присуд на Василя Атаманчука на засудження на 10 років в'язниці, а засудженому на смерть Іванові Вербицькому замінив кару на 15 років в'язниці. Обидва були засуджені за вбивство куратора Собінського (виконане Р. Шухевичем при співучасти Б. Підгайного), хоч польський суд мав вже тоді відомості, що обидва засуджені до того вбивства були непричет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вересня бережанський суд засудив за опіку над могилами УСС: Петра Сагайдачного на 10 місяців, В. Вулика і Д. Семчишина – по 6 місяців в'язниці, а священика о. В. Соломку та інших 28 підсудних на кару по 2 місяця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5 грудня тернопільський суд засудив за участь у панахиді на могилах УСС-ів ґімназійних учнів: Віру Яворську, Теодора Яворського, Павла Стадника і Мирослава Сокола на 14 діб арешту кожного, Степанію Роговську і Володимира Лемця – на 10 діб, а Теодозію Фалендиш – на 3 доби арешт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иблизний образ великого поширення революційної діяльности в наступному році подає сухий перелік арештів і засудів, що відбулися в 1930 ро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Биткові, сокальського повіту під замітом приналежности до УВО та підпалу фільварків арештовано: Володимира Савчука, Мандюка, Пуру і Сафія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лютого засуджено у Львові Василя Назара і Гриця Федоровича з села Вас й лева. пов. Рава Руська – разом на 5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4 лютого в Самборі відбувся суд за приналежність до українських тайних організацій 23 юнаків з села Зарайсь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0 лютого в Коломиї засуджено за допомогу українським політичним в'язням кільканадцять люде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6 лютого в Коломиї був суджений за приналежність до українських тайних організацій Степан Маціборок та кільканадцять товариш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8 лютого в Самборі був суджений кол. сотник УГА Володимир Паньків на 15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8 лютого львівський суд присяглих засудив за приналежність до УВО селян з Белзщини: Михайла Яцишина, Теодора Сидора, Миколу Кожушка, Івана Кравчука і Михайла Сидора – разом на 16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лютому 1930 суд присяглих у Самборі засудив за приналежність до УВО: Івана Даньківського, Павла Семкова та Ілька Ілочка – на 10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 березня 1930 львівський суд розглядав справу участи у демонстрації перед большевицьким консулятом: Богдана Кравціва, Омеляна Вер-холи і Богдана Онишкевич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березні арештовано в Стрию студента Юліяна Гошовського, який перевозив підпільну літературу та учительку Любінецьку, яка їхала разом із ни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 березня холмський суд засудив за спротив польській владі Василя Друка, Станислава Ціхана й Анастазію Прокоп'ю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березня львівський суд судив за підбурювання проти Польщі Степана Андрущиши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березня в Коломиї засуджено за УВО Романа Олійника й Ярослава Жибчина – разом на 1 рік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6 березня перемиський суд засудив за саботажну акцію селян: В. Дутка, І. Крупу, С. Польняка та студента Василя Нагайського з села Бушкович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7 березня бережанський суд судив за участь у саботажах селян: П. Шаюка, сина Дмитра, і П. Шаюка, сина Васил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8 березня бережанський суд судив за приналежність до УВО і саботажі селян: М. Мішинського та М. Волошу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4 березня у Львові відбувся перший процес за приналежність до ОУН та за участь в саботажах. М. Василик, Володимир Книш, Василь Крупа, С. Рудий і В. Бігота були звільнені від кар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5 березня львівський суд за похвалювання саботажів судив: А. Пасічника та І. Романчу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7 березня львівський суд присяглих судив студента Михайла Чай-ковського з Ремено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1 березня львівський суд засудив за приналежність до УВО, ширення нелеґальної літератури і підготову протипольського повстання студента Володимира Мельника, робітника Клима Гарасимчука, учня Володимира Боярського, селянина Івана Цюру, студента Дмитра ПІтикала – разом на з роки ув'язн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березні арештовано Гімназистів: Л. Кобринського, З. Пісецького, П. Саноцького, М. Головатого і Й. Придаткевича за те, що вони під час дефіляди не скидали шапок перед польським пам'ятником, а учителя Новосельського, який першим не скинув шапки, покарано 14 добами арешт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квітні і травні 1930 р. у Львові були арештовані у зв'язку з підготовлюванням атентату на совєтський консулят: М. Штаєр, Б. Малиновський, В. Стариба, І. Токар, А. Ткач та 12 інших, що за цю справу були суджені 3 липня у процесі Є. Врецьони і товариш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0 квітня тернопільський суд судить за приналежність до тайних організацій 12 люде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7 квітня тернопільський суд судить за зневагу польської держави гімназистів: Артима Лугового і Мирона Дзюбинського та маляра Романа Тури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8 квітня львівським судом присяглих були засуджені за вбивство поліційного конфідента: Павло Гнідець і Михайло Гнідець – на 11 років ув'язн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травні 1930 р. арештовано на Волині 123 українців запідозрених у приналежності до УВО. Преса прізвищ арештованих не подал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травня 1930 львівський суд засудив за кольпортаж летючок у річницю дня смерти О. Басараб – Ф. Фалендиша на 6 місяц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 травня львівський суд присяглих судив за участь в саботажній акції Кирила Чотиробока, селянина з Любачівщи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6 травня львівський суд за саботажну акцію судив селян з Сокальщини: Василя Шнирка, Степана Чіпа, Василя Покотила, Івана Гарасима, Омеляна Еміліяна, Петра Махиброду та Івана Іванчи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6 травня львівський суд присяглих засудив за приналежність до УВО, колпортаж нелеґальної літератури і переховування вибухових матеріялів: студента ветеринарії Данила Гриника, Омеляна Штаєра, Е. Підгайного, та М. Гудака – на 3 рок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0 травня бережанський суд засудив селян: В. Озаркова, Б. Белеґая, В. Гучка і Д. Гучка – на 7 літ ув'язн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2 травня львівський суд засудив за співучасть у вбивстві Сидора Твердохліба 1922 р. студента Івана Пасіку на 6.5 року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ніч з 23 на 24 травня, у зв'язку з киненням бомби до приміщення польського „Сокола” в Бориславі, поліція зробила ревізію в багатьох українських громадян Тустанович та заарештувала: Михайла Гнатова, Миколу Сеніва, Петра Драгана, Гриця Муйлу, В. Маціва, Я. Волошина, Я. Ількова й С. Баб'яка. Гнатова й Сеніва відіслано після переслухання на поліції в Бориславі до судових арештів у Самборі, інших звільнен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6 травня в Готові, повіт Долина, заарештовано Михайла Шая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30 травня бережанський суд за приналежність до УВО засудив М. Волощука і М. Мищина на 1 рік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червня 1930 у Золочеві за приналежність до УВО і кольпортажу „Сурми” засуджено ґімназійного учня Антона Демковича-Добрянського та Ілька Мельничука – на 3 рок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 червня судом присяглих у Львові були засуджені за приналежність До УВО, участь у саботажній акції та протидержавну агітацію: студент Василь Процишин, учень Богдан Гевко, Я. Романюк, Л. Ґелещук, Марія Гевко і Ярослав Кошіль – на 16 літ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5 червня самбірський суд за політичне вбивство засудив І. Менцінського – на 6 ро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липня 1930 р. в Рогатині арештовано: Л. Прокоповича та Осадчука, а в Чорткові студента Чорні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4 липня в Скольому арештовано: І. Бутковського й А. Медвед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ніч з 15 на 16 липня в Вислобоках, повіт Львів, арештовано за саботажі С. Дєдика, в Запитові: В. Цигана, М. Сеницю та В. Кремінець-кого; в Стронятині:В. Лотоцького; у Дзвинячі, повіт Заліщики, – студента О. Ганкевича, учителя Сохацького і двох селян, братів Думних; у Поляниці біля Болехоза арештовано: В. Дубова, В. Шмиґу, М. Шмиґу, В. Дякова, М. Дубова, Лисюка, С. Піжи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3 липня в Долині арештовано: Ю. Антоновича, Вірстюка, В. Медведя і М. Шум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7 липня в Скольому арештовано: В. Вільшинського, Володимира Бичковича, В. Івасикова і В. Борис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9 липня опівночі поліція арештувала в Коломиї гімназиста: К. Сель-ського і переодягнену за хлопця Марту Кузьму в той момент, коли вони розліплювали відозви УВО й „Сур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3 серпня в Глібовичах біля Бібрки арештовано студентів: Івана й Володимира Ґабрусевичів. У Городенці арештовано студентів: К. і Я. Паничевських, Р. Олейка, Я. і В. Сілецьких, В. Бандурака, С. Перейму, Л. Дорожинського, Р. Сербинського, та ґімназистів: Я. Хомова, М. Хомова, та І. Березовського, Степана Семенюка, Івана Ступара, Михайла Голинського. У Стрілкові, біля Стрия арештовано І. Ковальського; у.Б єлеєві – П. Матійціва. У Львові арештовано: Богдана Кравціва, О. і Ж. Процишинів, Н. Яціва, А. Стефанишина; у Перемишлі був арештований Є. Зиблікевич, редактор „Українського Голосу”. У Львові після кількагодинної ревізії в Академічному Домі арештовано в ночі 30 студен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серпні під підозрінням підпалу стирт в Тернопільщині були арештовані: студ. техн. Іван Малюца, Михайло Рущак, Мирон Тарнавський, студ. філос. Богдан Борщ, студ. прав Ярослав Романгок, студ. торг. акад. Богдан Горох; ґімн. абс.: Степан Чубатий, Єразм Дзюбинський, Артем Луговий, Антін Романюк; ґімн. учні: Осип Галиш, Володимир Яцишин. Олександер Залуцький; м'ясар Ярослав Коцюмбас.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Поточненьках б. Бібрки арештовано Теодора Юзько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Перемишлянах арештовано : уч. 5 кл. ґімн. Романа Фостяка та уч. 7 кл. ґімн. Бучац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вересня у Бережанах суджено за участь в саботажах В. Кіли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вересня 1930 р. в Станиславові арештовано Т. Салука і Я. Пиндуру, а в Павелчу біля Станиславова – С. Тадинського і 5 селян; у Рогатині – студентів: Я. Гладкого, С. Харища та Б. Бігус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4 вересня в Станиславові арештовано: Д. Батринчука і М. Ники-форчина, а в Рогатині 10 осіб, між ними проф. Ковальського, Каменецького і д-ра Вербенця. У Грималові арештовано: А. Ґершона і В. Бурштинського, у Ворохті – Володимира Попадюка; у Підсоснові – П. Гладкого, С. Цьвірінкала та І. Грицая; у Козовій – Вол. Білин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8 вересня самбірський суд судив за приналежність до УВО інж. Омеляна Вец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 вересня львівський суд за приналежність до УВО засудив гімназійних учнів та студентів з Коломиї: Данила Березовського, Дем'яна Га-расимюка, Нестора Гнатишака, Марту і Марію Кузьма, Володимира Мару-няка, Зиновія Михалевського і Костянтина Сєльського – на 4 роки ув'язн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6 вересня львівський суд присяглих засудив за приналежність до УВО і саботажну акцію: ґімназистів Івана Мигула. Любомира Лямпіку, Олексу Сокола, селян Миколу Левицького, Івана Паланицького та колодія Михайла Кухту, слюсара Петра Лахмана, шевця Данила Пеца – на 33 роки ув'язн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9 вересня бережанський суд присяглих за кольпортажу „Сурми” і підпали польських колоністів в Понюхові і Ценові засудив: Івана Атаманчука, Миколу Барана, Д. Білоуса, І. Корнецького, М. Микитюка, В. Процика, Ф. Назара і В. Сеника – на 22 роки ув'язн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вересні арештовано: у Львові І. Химича та С. Стефаника, на Левандівці: І. Шмаґалу, В. Повзанюка, С. Івахова та Курила; в Хищевичах біля Рудок – студентів: Ю. Гавришкевича, Чорнія, Цяпку, Лопадчука і Саврука. В Тернополі – О. Сіяка; в Ходачкові – о. М. Осадцу і 15 селян; у Серафинцях – Ю. Загаєвича і його трьох синів; у Раві Руській – С. Совика і Ф. Чіх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вересні 1930 р. в Заліщиках під замітом участи в саботажах поліція арештувала учня 7 кляси ґімназії М. Боднара. В часі переведення його до в'язниці поліцист Курин обезвладнив арештованого, а поліцист Вазик застрілив Боднар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жовтня арештовано у Львові абс. філос. І. Теслю та студ. геології Б. Кордю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8 жовтня наглий суд у Самборі за зрізання телеграфічного стовпа і перетинання телеграфічних дротів засудив М. Салтищука, кітляра з Губич біля Борислава – на досмертну тюр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таку ж кару досмертної тюрми наглий суд у Львові засудив за саботажі учня Ярослава Поповича і селянина Миколу Сенич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 жовтня суд присяглих у Чорткові судив за приналежність до УВО: о. М. Івахнюка, пароха Джурина, студента Антона Івахнюка, студента Омеляна Тарнавського, Степана Олеськова, М. Ростковича, В. Карачка, М. Горячого, О. Білин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2 жовтня суд присяглих у Львові за УВО і саботажі засудив: службовця Степана Бокала, В. Гірняка, студента Остапа Гука, дяка Івана Джиджору, селянина І. Колодницького, Гриця Максимишина, студента І. Миськова, О. Пришляка, громадського секретаря Я. Сену – на 30 років ув'язнення. 12 жовтня окружний суд у Рівному за приналежність до УВО засудив Ольгу Твердохліб і Михайла Грибівського – на півтора рок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жовтні 1930 р. арештовано: в Городищі ученика гімн. Андрія Турковського, в Лапшині голову „Лугу” Ілька Олійника, в Радехові б. посла о. д-ра В. Пелліха, в городенському повіті: о. Івана Пісецького з Корнева, о. Рибицького з Петрова, ученика 8 кл. Б. Пестушенка; селян: І. Гевка, Модного. В Гаях під Львовом арештовано о. пароха Сохацького під замітом приналежности до У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 листопада суд присяглих у Львові за УВО і вбивство провокатора засудив Івана Мицика на 15 літ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6 листопада суд присяглих у Львові за приналежність до УВО та ОУН і напад на поштовий амбулянс під Бібркою засудив: Юрка Кришталя, Миколу Максимюка, Зиновія Книша, Богдана Кравціва, Зенона Пеленського. Дмитра Вирсту, Богдана Кордюка, Йосипа Процишина, Жигмонта Процишина, Володимира Качмарського, Володимира Андрущака, Володимира Чоловського, Прокопа Матійціва і Юлію Козакевич – разом на 1 кару смерти і 37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7 листопада 1930 р. в Городенці арештовано Курилюка, урядовця Повітового Союзу Українських Кооператив, а в Серафинцях – студента Козачен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8 листопада бережанський суд присяглих за УВО і саботажну акцію засудив селян: Іллю Сироту, Степана Орляка, Дмитра Пителя, М. Мартинова, Д. Посунька та 6 інших – на 18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грудня арештовано в Бібрці студента Івана Ґабрусевича, який після тримісячного ув'язнення у бібрській в'язниці вийшов був на волю. Арештованого відвезено до тюрми у Львов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2 грудня суд присяглих у Львові за УВО, творення її відділів і вишколи членів засудив: студентів А. Данчевського, Богдана Галайчука, Степана Ірвицького, селянина Василя Шведа і ґімназійного абсольвента Михайла Мельничина – на 3 роки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9 грудня наглий суд у Стрию засудив кравця Михайла Рудого за УВО і замах на провокатора на досмертну тюр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0 грудня львівський суд за підбурювання до протипольських виступів засудив селян Василя Витвицького, Дмитра Гошовського та Івана Котурбаша – на 12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2 грудня львівський суд за замах на поліційних донощиків судив селян з Чижова: Степана Білана, А. Ляпка, М. Дреліха, В. Івахова і В. Лучин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2 грудня Бережанський суд за вбивство донощика Татуньчака засудив Володимира Хамулу на кару смерти та Євгена Мороза з Підкаменя на 6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4 грудня львівський суд присяглих за вбивство поліційного донощика А. Юркова засудив; В. Кисіля, С. Грабаса, М. Кисіля, М. Дудного, М. Боднара, М. Маленького, М. Старицького і П. Баворовського – на 25 років в'язни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грудні 1930 р. в Єзуполі біля Станиславова арештовано Михайла Шандуру, а в Турчанщині – Федя Дороша з Турочок та Івана Лудчака з Волосянки Мало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останні місяці 1930 року арештовано в Сокальщині 68 осіб, з них після кількох тижнів випущено на волю 37, а 31 особу перевезено до слідчої в'язниці у Львові.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ЮЛІЯН ГОЛОВІНСЬКИЙ КРАЙОВИМ ПРОВІДНИКОМ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отник Юліян Головінський, колишній старшина УГА, як бойовий референт УВО в 1922-24 рр., і як Крайовий Комендант УВО від осени 1924 до жовтня 1926 р., коли його арештовано у зв'язку з убивством куратора Собінського, – здобув собі беззастережний авторитет серед членства УВО і серед провідних членів ОУН, які знали про його ролю в УВО. Тому призначення Ю. Головінського на пост того, хто мав остаточно з'єднати в одних організаційних рамках УВО з ОУН на ЗУЗ, зустріли обидві сторони з великим вдоволенням і повним довір'я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вернувшися до Краю з празької конференції, Ю. Головінський узявся негайно твердою рукою до здійснення свого завдання. Крайову Екзекутиву ОУН створив він у такому складі: Степан Охримович – організаційний референт; Зенон Пеленський – політично-пропаґандивний; Степан Ленкавський – ідеологічний; Роман Шухевич, член УВО й ОУН, виконавець вдалого атентату на куратора Собінського в час, коли Ю. Головінський був Крайовим Комендантом УВО, – керівник бойової референтури, а Зенон Коссак, теж давній член УВО й ОУН – заступник керівника бойової референтури; Михайло Колодзінський – військовий референт; Іван Ґабрусевич – референт юнацтва, а Богдан Кордюк – заступник референта юнацтва; о. Ярослав Чемеринський – фінансовий референт. Зиновієві Книшеві доручено провід над одною з боївок У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водячи в одно, під організаційним оглядом, УВО й ОУН, Ю. Головінський доручив закріпити на всіх ступнях організаційну побудову клітин ОУН на зразок УВО: трійкова згл. п'яткова система, призначування провідника нижчої клітини провідником вищої, суворе дотримування засад конспір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собливу увагу звернув Ю. Головінський на відповідне законспірування самого себе. Він перебував постійно в Чесанові, як співласник перевозового (автобусового) підприємства і в цьому характері, не виключаючи ні в кого найменших підозрінь, бував часто у Львові, використовуючи це для своїх організаційних зустрічей. У засіданнях КЕ ОУН він не брав майже ніколи особисто участи. Ті засідання переводив звичайно С. Охримович або І. Ґабрусевич, з якими Ю. Головінський обговорював перед тим програму нарад, а опісля їх перебіг і вислід.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прави поодиноких референтур обговорював він окремо з кожним референтом під час зустрічі сам-на-са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ому, що щойно сотн. Ю. Головінський допровадив до фактичного злиття УВО з ОУН і поставив тверді основи під організаційну структуру ОУН, серед членства був поширений погляд, що це він був першим Крайовим Провідником ОУ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Normal"/>
        <w:spacing w:before="0" w:after="45"/>
        <w:ind w:firstLine="210"/>
        <w:rPr/>
      </w:pPr>
      <w:r>
        <w:rPr>
          <w:rFonts w:cs="Times New Roman" w:ascii="Times New Roman" w:hAnsi="Times New Roman"/>
          <w:b/>
          <w:sz w:val="22"/>
          <w:szCs w:val="22"/>
        </w:rPr>
        <w:t>------------------------------------------------------------------------</w:t>
      </w:r>
      <w:r>
        <w:rPr>
          <w:rFonts w:cs="Times New Roman" w:ascii="Times New Roman" w:hAnsi="Times New Roman"/>
          <w:bCs w:val="false"/>
          <w:sz w:val="22"/>
          <w:szCs w:val="22"/>
        </w:rPr>
        <w:t xml:space="preserve">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 При цьому варто теж згадати друкований літографічним способом гумористичний місячник п. н. „Гордість Нації”, що появлявся в 1928-30 рр. Ілюстрував його Лев Сенишин, а співпрацювали в ньому Степан Бандера („Матвій Пардон”), Іван Шиманський, Лев Сенишин, Данило Чайковський („Мормон”) та інші. Після появи першого числа, писаного ручно, журналом зразу зацікавився Богдан Кравців і по розмові з „головним редактором” Д. Чайковським призначив на літографічний камінь, папір і т. д. 50 польських злотих.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 Наведений нами текст – це остаточно прийнятий. У первісній редакції були такі відмінності: а) текст 7-ої заповіді звучав: „Не завагаєшся виконати найбільший злочин, якщо цього вимагатиме добро Справи”. Під „найбільшим злочином” тут розумілося вбивство, перед виконанням якого не повинен вагатися член революційної організації, якщо воно було конечним для добра визвольної боротьби українського народу, б) У 8-ій заповіді замість „безоглядною боротьбою” було „і підступом прийматимеш ворогів Твоєї Нації”. Це мало бути підкресленням, що в боротьбі з національними ворогами українці, за прикладом інших народів, не повинні вагатися теж т. зв. „валлєнродизму”. в) В 10-ій заповіді наприкінці була ще додана фраза: „навіть шляхом поневолення чужинців”. Це був вислід дискусій про те, чи Українська Держава Повинна давати повну свободу чужинцям навіть тоді, коли вони діють на її шкоду, як це було в 1917-18 рр. на Наддніпрянщині, чи навпаки – „поневолювати” їх, як цього вимагає безпека і ріст Української Держави. Та з уваги на різні інтерпретації наведені місця первісного тексту були змінені.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 „Розбудова Нації”, ч. 3-4, березень-квітень 1930, стор. 94-97.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 Справу того невиконаного атентату на большевицький консулят у Львові докладно описує З. Книш у своїх спогадах „Дрижить підземний гук”, стор. 75-91.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5] Не дивно, що З. Книш, згадуючи про свою працю на пості бойового референта УВО в 1930 р. і не знаючи про участь згаданих осіб у КЕ, пише, що Р. Шухевич, давній бойовик УВО, та С. Охримович якось відтягалися від згоди на пропозицію Книша, знов же З. Коссак зразу ніби погоджувався, а потім „десь зник”. („Дрижить підземний гук”, стор. 57-58). Це ж виходило щось таке, якби при війську поручник пропонував генералові, бачачи його в цивільному вбранні, щоб той став капралем у його військовому відділі. Не бажаючи розконспіровувати себе, згадані члени КЕ ОУН просто уникали розмов з Книшем. </w:t>
      </w:r>
    </w:p>
    <w:p>
      <w:pPr>
        <w:pStyle w:val="Normal"/>
        <w:spacing w:before="0" w:after="30"/>
        <w:ind w:firstLine="165"/>
        <w:rPr>
          <w:rFonts w:ascii="Arial" w:hAnsi="Arial" w:cs="Arial"/>
          <w:bCs w:val="false"/>
          <w:sz w:val="18"/>
          <w:szCs w:val="18"/>
        </w:rPr>
      </w:pPr>
      <w:r>
        <w:rPr>
          <w:rFonts w:cs="Arial" w:ascii="Arial" w:hAnsi="Arial"/>
          <w:bCs w:val="false"/>
          <w:sz w:val="18"/>
          <w:szCs w:val="18"/>
        </w:rPr>
      </w:r>
    </w:p>
    <w:p>
      <w:pPr>
        <w:pStyle w:val="Normal"/>
        <w:spacing w:before="0" w:after="60"/>
        <w:jc w:val="center"/>
        <w:rPr>
          <w:rFonts w:ascii="Times New Roman" w:hAnsi="Times New Roman" w:cs="Times New Roman"/>
          <w:bCs w:val="false"/>
          <w:color w:val="C0C0C0"/>
          <w:sz w:val="26"/>
          <w:szCs w:val="26"/>
        </w:rPr>
      </w:pPr>
      <w:r>
        <w:rPr>
          <w:rFonts w:cs="Times New Roman" w:ascii="Times New Roman" w:hAnsi="Times New Roman"/>
          <w:bCs w:val="false"/>
          <w:color w:val="C0C0C0"/>
          <w:sz w:val="26"/>
          <w:szCs w:val="26"/>
        </w:rPr>
        <w:t xml:space="preserve">[ця частина є доповненням, написаним іншим автором] </w:t>
      </w:r>
    </w:p>
    <w:p>
      <w:pPr>
        <w:pStyle w:val="Normal"/>
        <w:spacing w:before="0" w:after="210"/>
        <w:jc w:val="center"/>
        <w:rPr>
          <w:rFonts w:ascii="Times New Roman" w:hAnsi="Times New Roman" w:cs="Times New Roman"/>
          <w:b/>
          <w:b/>
          <w:sz w:val="32"/>
          <w:szCs w:val="32"/>
        </w:rPr>
      </w:pPr>
      <w:r>
        <w:rPr>
          <w:rFonts w:cs="Times New Roman" w:ascii="Times New Roman" w:hAnsi="Times New Roman"/>
          <w:b/>
          <w:sz w:val="32"/>
          <w:szCs w:val="32"/>
        </w:rPr>
        <w:t xml:space="preserve">ЗАГАЛЬНЕ СТАНОВИЩЕ В ПІДСОВЄТСЬКІЙ УКРАЇНІ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ЗАВОЮВАННЯ УКРАЇНСЬКИХ ЗЕМЕЛЬ БОЛЬШЕВИКАМ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Невдача з організуванням громадянської вій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кинена червоною Москвою окупаційна влада на Україні намагалася з самого початку всіма способами фальшувати історичні факти про насильне завоювання України. За директивами партії про фальшування історії України історики мають замовчати, що большевики організували з-за кордону напади на Україну своїх збройних сил, і що Україну завоювали насилані з Росії збольшевичені полки російських і лотишських солдатів і матросів. Згідно з такою директивою це завоювання України є представлене в большевицьких підручниках історії, як справа побічна і допоміжна, не як напад на Україну чужих сил з-за кордону, але як вислання прошеної „українськими” комуністами допомоги з Росії, за що українські маси мають бути від тоді до тепер вдячні Росії. Головне намагання в пофальшованій історії є представити, що українські місцеві большевицькі сили самі зорганізували внутрішню громадянську війну, що вони приєднали маси до боротьби проти українських урядів: Центральної Ради, гетьмана і Директорії, а з Росії одержували тільки тоді військову допомогу, коли її просили. Так виглядає большевицьке перекручення. Дійсність була інакша. </w:t>
      </w:r>
    </w:p>
    <w:p>
      <w:pPr>
        <w:pStyle w:val="Normal"/>
        <w:spacing w:before="0" w:after="45"/>
        <w:ind w:firstLine="210"/>
        <w:rPr/>
      </w:pPr>
      <w:r>
        <w:rPr>
          <w:rFonts w:cs="Times New Roman" w:ascii="Times New Roman" w:hAnsi="Times New Roman"/>
          <w:bCs w:val="false"/>
          <w:sz w:val="22"/>
          <w:szCs w:val="22"/>
        </w:rPr>
        <w:t>У ті роки ніяких місцевих українських комуністів – крім кількох трохи замітніших одиниць – в Україні не було, як і не було перед революцією ніякої окремої комуністичної партії в Україні.</w:t>
      </w:r>
      <w:r>
        <w:rPr>
          <w:bCs w:val="false"/>
          <w:sz w:val="16"/>
          <w:szCs w:val="16"/>
          <w:vertAlign w:val="superscript"/>
        </w:rPr>
        <w:t>1</w:t>
      </w:r>
      <w:r>
        <w:rPr>
          <w:rFonts w:cs="Times New Roman" w:ascii="Times New Roman" w:hAnsi="Times New Roman"/>
          <w:bCs w:val="false"/>
          <w:sz w:val="22"/>
          <w:szCs w:val="22"/>
        </w:rPr>
        <w:t xml:space="preserve"> </w:t>
      </w:r>
    </w:p>
    <w:p>
      <w:pPr>
        <w:pStyle w:val="Normal"/>
        <w:spacing w:before="0" w:after="45"/>
        <w:ind w:firstLine="210"/>
        <w:rPr/>
      </w:pPr>
      <w:r>
        <w:rPr>
          <w:rFonts w:cs="Times New Roman" w:ascii="Times New Roman" w:hAnsi="Times New Roman"/>
          <w:bCs w:val="false"/>
          <w:sz w:val="22"/>
          <w:szCs w:val="22"/>
        </w:rPr>
        <w:t>Існували лише в кількох промислових містах України рештки передвоєнної російської комуністичної партії, що по-давньому називалася „Российская Социал-Демократическая Рабочая Партия большевиков” (РСДРПб). Ця територіальна організація російської комуністичної партії мала свої слабі підпільні клітини, звані спершу комітетами, а згодом ревкомами, всього в шести українських промислових і змосковщених містах.</w:t>
      </w:r>
      <w:r>
        <w:rPr>
          <w:bCs w:val="false"/>
          <w:sz w:val="16"/>
          <w:szCs w:val="16"/>
          <w:vertAlign w:val="superscript"/>
        </w:rPr>
        <w:t>2</w:t>
      </w:r>
      <w:r>
        <w:rPr>
          <w:rFonts w:cs="Times New Roman" w:ascii="Times New Roman" w:hAnsi="Times New Roman"/>
          <w:bCs w:val="false"/>
          <w:sz w:val="22"/>
          <w:szCs w:val="22"/>
        </w:rPr>
        <w:t xml:space="preserve"> Цього було замало, щоб піднести громадянську війну проти української держа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имбільше замало, що ці клітини, зложені з москалів і жидів, були ізольовані від українських мас. Соціялістичні партії, конкуренційні до російської партії большевиків, передусім соціял-революціонери, українські і російські, мали занадто міцні впливи в Україні серед лівих елементів, тому відіграли головну ролю в революційних заворушеннях 1905 року і здобули тим для себе авторитет. Натомість, ліве крило російських соціял-демократів, фракція большевиків, заскорузла в кількох містах та у внутрішніх дебатах між собою. Ніякої ширшої ані помітнішої діяльности вона до часу революції не розгорнула, крім аґітації за малоуспішними штрайками серед чужонаціонального міського пролетаріят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оступу до селянських мас ці комітети російських большевиків не вміли і не могли знайти, а саме з двох причин. По-перше, вони не мали – як і досі не мають – ніякої концепції програми земельної політики, що могла б бути приманлива для українських працюючих мас, що в ті часи були в 85 відсотках хліборобськими. По-друге, вони, бувши явними всеросійськими централістами, зорієнтованими на різнонаціональне робітництво, а не однонаціональне українське селянство, були – і далі є – глухі і сліпі на українські національні домагання, уважаючи їх за маловажний пережиток реакційних часів і дрібнобуржуазних впливів і за перешкоду в закріпленні імперіяльних плянів Моск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 перебільшеними совєтськими даними, ця Російська комуністична партія большевиків РКП(б) – нараховувала в червні 1918 року всього 4 364 членів на всій Україні, що мала в той час 30 мільйонів населення. За національним складом вона складалася головно з москалів, жидів та обмосковленого місцевого елементу, що був чужий для селянської в той час України. Місцеві сили російських большевиків в Україні були численно заслабі, замало відомі серед чужонаціональних для них українських мас, щоб могли підняти внутрішню громадянську війну проти України своїми власними місцевими ячейками, ревкомами, радами, чи бандами слабо озброєних міських червоноармійців, що були зацікавлені в грабежах „буржуїв” і бешкетах.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Організування бунту в Україні прибулими чужинця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ому то весь стратегічний плян підкорення України російські большевики побудували на збройній інтервенції зовнішніх сил. Цими силами були дві групи чужих солдатів: 1) деякі полки російських гарнізонів, що були стаціоновані на Україні, і, побоявшися відкомандирування їх на фронт, легко піддавалися большевицькій капітулянтській агітації за мир; і 2) озброєні дезертири з фронту, що поспішаючи не спізнитися прибути до дому по обіцяний поділ землі, застрягли переїздом в Україні і, не знаючи того, що дальші транспорти ешелонів були навмисне спинені якраз тими, що обіцяли дарувати їм землю, але не спішилися її дати, мітинґували з большевицькими агітаторами, які намовляли їх на „общепонятном языке” збройно повстати проти української влади, щоб скорше прорватися додому. Оці чужі гості в шинелях, що випадково застрягли в Україні по ґарнізонах чи переїздом через чужу державу, мали – за большевицьким пляном – зробити в чужій країні збройне повстання проти української влади, ніби то від імені українських мас. Назовні це виглядало би, що повстання роблять місцеві сил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з цього організування громадянської війни „українців” проти України нічого не вийшло, бо якраз українські полки в час роззброїли збунтовані ґарнізони чужинців, а українські залізничники скерували ешелони червоноґвардійських дезертирів з фронту не на Київ, а поза межі України, до їхньої власної „родін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Напади з зов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ки з самого початку, від коли захопили владу в тодішній російській столиці Петрограді (7 листопада 1917 року), поставились з іще більшою ворожістю до встановлення Українською Центральною Радою самостійної національної влади в Україні, ніж; попередній уряд Керенського. Російсько-большевицький уряд народніх комісарів з осідком спершу в Петрограді, потім у Москві, чотири рази намагався насильно окупувати Україну, організуючи напади своїх військ на українську територію і одночасно підбурюючи до протиукраїнських бунтів і бешкетів чужонаціональні, протиукраїнські міські елементи і збольшевичених солдатів, тимчасово стаціонованих на Україні російських військових части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цькі спроби завоювати Україну збройним нападом російських військ почалися вже в грудні 1917 року і повторялися чотирма наворотами до листопада 1920 року. </w:t>
      </w:r>
    </w:p>
    <w:p>
      <w:pPr>
        <w:pStyle w:val="Normal"/>
        <w:spacing w:before="0" w:after="45"/>
        <w:ind w:firstLine="210"/>
        <w:rPr/>
      </w:pPr>
      <w:r>
        <w:rPr>
          <w:rFonts w:cs="Times New Roman" w:ascii="Times New Roman" w:hAnsi="Times New Roman"/>
          <w:bCs w:val="false"/>
          <w:sz w:val="22"/>
          <w:szCs w:val="22"/>
        </w:rPr>
        <w:t>Матвій Стахів, у вступі до своєї аналізи</w:t>
      </w:r>
      <w:r>
        <w:rPr>
          <w:bCs w:val="false"/>
          <w:sz w:val="16"/>
          <w:szCs w:val="16"/>
          <w:vertAlign w:val="superscript"/>
        </w:rPr>
        <w:t>3</w:t>
      </w:r>
      <w:r>
        <w:rPr>
          <w:rFonts w:cs="Times New Roman" w:ascii="Times New Roman" w:hAnsi="Times New Roman"/>
          <w:bCs w:val="false"/>
          <w:sz w:val="22"/>
          <w:szCs w:val="22"/>
        </w:rPr>
        <w:t xml:space="preserve"> початкового періоду большевицької окупації України подає коротке зведення історичних фак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Совєтська влада в Україні після свого проголошення в Харкові 26 грудня 1917 року не існувала безперервно. Після першої аґресії Советської Росії і першої частинної окупації України совєтська влада була викинена з України в квітні 1918. Пізніше почалася в грудні 1918 друга частинна окупація України, яка поступала ще меншими кроками вперед, як це було за першої, бо совєтська армія мусіла уступати назад, щоб потім припливом нових сил з Совєтської Росії поширювати окупацію знову. Так ця окупація то йшла вперед на захід і південь України, то відступала на схід і північ в сторону Совєтської Росії”. </w:t>
      </w:r>
    </w:p>
    <w:p>
      <w:pPr>
        <w:pStyle w:val="Normal"/>
        <w:spacing w:before="0" w:after="45"/>
        <w:ind w:firstLine="210"/>
        <w:rPr/>
      </w:pPr>
      <w:r>
        <w:rPr>
          <w:rFonts w:cs="Times New Roman" w:ascii="Times New Roman" w:hAnsi="Times New Roman"/>
          <w:bCs w:val="false"/>
          <w:sz w:val="22"/>
          <w:szCs w:val="22"/>
        </w:rPr>
        <w:t>Коли російським большевикам не вдалося в Україні зорганізувати „громадянської війни”, вони приготовили концентричний напад своїх військ на Україну під командою Антонова із спрямуванням на Харків і на Київ. 14 грудня військові приготування до нападу були вже закінчені. Російський большевицький уряд вислав 17 грудня ультимативну ноту українському урядові, домагаючись визнати в Україні диктатуру совєтів, повернути назад зброю роззброєним большевицьким бандам, що приготовляли протиукраїнське повстання і не перепускати через Україну козачих військ на Дон, Кубань, Урал і Сибір, щоб таким чином помогти большевикам повалити тамошні крайові уряди. Ультимат закінчувався виповідженням війни Україні. „Коли на протязі 48 годин не буде задовільної відповіді – писалося в ультиматі – то Совєт Народніх Комісарів (так називався російський большевицький уряд) – буде вважати Центральну Раду в стані війни проти совєтської влади в Росії і в Україні”.</w:t>
      </w:r>
      <w:r>
        <w:rPr>
          <w:bCs w:val="false"/>
          <w:sz w:val="16"/>
          <w:szCs w:val="16"/>
          <w:vertAlign w:val="superscript"/>
        </w:rPr>
        <w:t>4</w:t>
      </w:r>
      <w:r>
        <w:rPr>
          <w:rFonts w:cs="Times New Roman" w:ascii="Times New Roman" w:hAnsi="Times New Roman"/>
          <w:bCs w:val="false"/>
          <w:sz w:val="22"/>
          <w:szCs w:val="22"/>
        </w:rPr>
        <w:t xml:space="preserve"> Український уряд відкинув большевицькі домагання. Воєнна аґресія большевиків мала бути замаскована покликанням на поміч большевицьких військ від харківських комуністів, але цей плян маскування не вдався, бо спроба большевицького повстання з7 Харкові вночі на 16 грудня була здавлена українськими військами. Щойно, коли большевицькі війська здобули Харків 25 грудня 1917, під їхньою охороною Всеросійська Комуністична Партія (большевиків) – ВКП(б) – зорганізувала там з-поміж своїх поплечників совєтський український уряд. Для замаскування воєнної аґресії це було вже запізно. </w:t>
      </w:r>
    </w:p>
    <w:p>
      <w:pPr>
        <w:pStyle w:val="Normal"/>
        <w:spacing w:before="0" w:after="45"/>
        <w:ind w:firstLine="210"/>
        <w:rPr/>
      </w:pPr>
      <w:r>
        <w:rPr>
          <w:rFonts w:cs="Times New Roman" w:ascii="Times New Roman" w:hAnsi="Times New Roman"/>
          <w:bCs w:val="false"/>
          <w:sz w:val="22"/>
          <w:szCs w:val="22"/>
        </w:rPr>
        <w:t>„</w:t>
      </w:r>
      <w:r>
        <w:rPr>
          <w:rFonts w:cs="Times New Roman" w:ascii="Times New Roman" w:hAnsi="Times New Roman"/>
          <w:bCs w:val="false"/>
          <w:sz w:val="22"/>
          <w:szCs w:val="22"/>
        </w:rPr>
        <w:t>Харківський уряд – пише В. Голуб</w:t>
      </w:r>
      <w:r>
        <w:rPr>
          <w:bCs w:val="false"/>
          <w:sz w:val="16"/>
          <w:szCs w:val="16"/>
          <w:vertAlign w:val="superscript"/>
        </w:rPr>
        <w:t>5</w:t>
      </w:r>
      <w:r>
        <w:rPr>
          <w:rFonts w:cs="Times New Roman" w:ascii="Times New Roman" w:hAnsi="Times New Roman"/>
          <w:bCs w:val="false"/>
          <w:sz w:val="22"/>
          <w:szCs w:val="22"/>
        </w:rPr>
        <w:t xml:space="preserve"> – був створений для того, щоб надати війні (большевицької Росії) проти Української Народньої Республіки клясового громадського, внутрішнього характеру, а не характеру війни між Росією й Україною. Спираючись на російську Червону ґвардію „Курського напрямку” під командою Антонова-Овсієнка, Червона Армія під загальною командою Юрія Коцюбинського та Муравйова почала наступ на Київ”. Цей уряд складався з „народніх секретарів”, що взагалі не знали української мови. </w:t>
      </w:r>
    </w:p>
    <w:p>
      <w:pPr>
        <w:pStyle w:val="Normal"/>
        <w:spacing w:before="0" w:after="45"/>
        <w:ind w:firstLine="210"/>
        <w:rPr/>
      </w:pPr>
      <w:r>
        <w:rPr>
          <w:rFonts w:cs="Times New Roman" w:ascii="Times New Roman" w:hAnsi="Times New Roman"/>
          <w:bCs w:val="false"/>
          <w:sz w:val="22"/>
          <w:szCs w:val="22"/>
        </w:rPr>
        <w:t>Один з таких „народніх секретарів” – пише М. Стахів</w:t>
      </w:r>
      <w:r>
        <w:rPr>
          <w:bCs w:val="false"/>
          <w:sz w:val="16"/>
          <w:szCs w:val="16"/>
          <w:vertAlign w:val="superscript"/>
        </w:rPr>
        <w:t>6</w:t>
      </w:r>
      <w:r>
        <w:rPr>
          <w:rFonts w:cs="Times New Roman" w:ascii="Times New Roman" w:hAnsi="Times New Roman"/>
          <w:bCs w:val="false"/>
          <w:sz w:val="22"/>
          <w:szCs w:val="22"/>
        </w:rPr>
        <w:t xml:space="preserve"> – що був українського походження, В. Шахрай, говорив другому большевикові, Ґ. Лапчинському тоді таке: „Що це за уряд „український”, що його члени зовсім не знають і не хочуть знати української мови? Що не тільки не користаються жадним впливом серед українського суспільства, але воно навіть ніколи й не чуло раніше їхніх прізвищ? Що я за „український військовий міністер”, коли всі українізовані частини в Харкові роззброюються, бо вони не хочуть іти за мною на оборону радянської влади? За єдину військову підпору для нашої боротьби проти Центральної Ради ми маємо лише військо, що привів на Україну Антонов і що на все українське дивиться як на вороже і контрреволюційн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цькі війська здобули Лівобережжя і деякі полоси на Правобережній Україні, включно з Києвом, знищивши перед тим по дорозі на Київ, дня 29 січня, під Крутами студентський курінь. В часі відступу перед офензивою Центральна Рада заключила 9 лютого 1918 року корисний мир з Німеччиною, Австро-Угорщиною, Болгарією і Туреччиною, які визнали Україну державою, а дві перші держави дали Україні військову допомогу в заміну за допомогу хлібом. Большевицькі війська за три місяці були вигнані з України, а уряд „Совєтської Української Республіки” перестав існувати. Він ухвалою від, 20 квітня 1918 року розв'язався в Таганрозі і скасував існування цієї фіктивної совєтської „республіки” в Україні. </w:t>
      </w:r>
    </w:p>
    <w:p>
      <w:pPr>
        <w:pStyle w:val="Normal"/>
        <w:spacing w:before="0" w:after="45"/>
        <w:ind w:firstLine="210"/>
        <w:rPr/>
      </w:pPr>
      <w:r>
        <w:rPr>
          <w:rFonts w:cs="Times New Roman" w:ascii="Times New Roman" w:hAnsi="Times New Roman"/>
          <w:bCs w:val="false"/>
          <w:sz w:val="22"/>
          <w:szCs w:val="22"/>
        </w:rPr>
        <w:t>Другу військову аґресію проти України приготовили большевики на 1 грудня 1918 року і знову створили для маскування другий фіктивний уряд України – цим разом за кордонами України, в Курську – під назвою „Тимчасове Робітничо-Селянське Правительство України”. Сталін, тодішній секретар Російської КП(б), покликав в Курську на засідання намічених ним на міністрів („секретарів”) російських комуністів і повідомив їх, що ЦК Російської КП(б), тобто чужий закордонний чинник, як відмічає М. Стахів</w:t>
      </w:r>
      <w:r>
        <w:rPr>
          <w:bCs w:val="false"/>
          <w:sz w:val="16"/>
          <w:szCs w:val="16"/>
          <w:vertAlign w:val="superscript"/>
        </w:rPr>
        <w:t>7</w:t>
      </w:r>
      <w:r>
        <w:rPr>
          <w:rFonts w:cs="Times New Roman" w:ascii="Times New Roman" w:hAnsi="Times New Roman"/>
          <w:bCs w:val="false"/>
          <w:sz w:val="22"/>
          <w:szCs w:val="22"/>
        </w:rPr>
        <w:t>, ухвалив створити совєтський уряд України.</w:t>
      </w:r>
      <w:r>
        <w:rPr>
          <w:bCs w:val="false"/>
          <w:sz w:val="16"/>
          <w:szCs w:val="16"/>
          <w:vertAlign w:val="superscript"/>
        </w:rPr>
        <w:t>8</w:t>
      </w:r>
      <w:r>
        <w:rPr>
          <w:rFonts w:cs="Times New Roman" w:ascii="Times New Roman" w:hAnsi="Times New Roman"/>
          <w:bCs w:val="false"/>
          <w:sz w:val="22"/>
          <w:szCs w:val="22"/>
        </w:rPr>
        <w:t xml:space="preserve"> На думку призначених до цього уряду „міністрів” ніякої України, хоч би і в формі совєтській, не треба, бо це справа реакційна, але вони підпорядкувалися ухвалі ЦК партії і цей уряд створили. В маніфесті про створення цього наказного „уряду” була надрукована така погроза: „Всякий, хто примушує або намовляє виконувати розпорядження гетьмана або Центральної Ради чи їх аґентів на місцях, підлягає розстрілові на міс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ез виповідження війни Україні, большевики пересунули крадькома малі частини російської совєтської армії під Харків і концентричною атакою здобули його. У відповідь на ноту Українського Уряду спинити аґресію на Україну, і відкликати російські війська, большевики не призналися до нападу і відповіл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Ніякого війська Російської Соціялістичної Совєтської Республіки в Україні немає. Військова акція на українській території в цей момент провадиться поміж військами Директорії (Української Народної Республіки) і військами Українського Совєтського Уряду, який є цілком незалежний. Поміж Україною і Совєтською Росією немає тепер ніяких збройних сутичок”.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их історичних фактів про початки підбою України вистачить, щоб нагадати методи підступу і крутійств, яких ужили російські большевики, щоб обдурювати, що не вони завоювали Україну брутальною силою з зовні, але що самі українці загнали її в російську неволю.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БОЛЬШЕВИЦЬКА ОКУПАЦІЙНА ВЛАД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цька інвазія принесла Україні не лише чужу окупацію, жадобну заволодіти багатствами завойованої колонії, експлуатувати її [...]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Фіктивні большевицькі уряд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их прислужників большевицькі фіктивні уряди в Україні. Цих спроб було кіль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 Харкові партійна конференція членів Російської КП оголосила себе „Всеукраїнським З'їздом Рад” і – в противагу до Української Центральної Ради – створила 26 грудня 1917 р. переважно з чужинців нібито законодатне тіло під назвою „Всеукраїнська Центральна Рада Депутатів”, що незадовго перезвала себе на російський лад на „Центральний Виконавчий Комітет України” (пізніше ВУЦВК). Разом з цим вони проголосили свій „уряд” для України під назвою „Народній Секретаріят”. </w:t>
      </w:r>
    </w:p>
    <w:p>
      <w:pPr>
        <w:pStyle w:val="Normal"/>
        <w:spacing w:before="0" w:after="45"/>
        <w:ind w:firstLine="210"/>
        <w:rPr/>
      </w:pPr>
      <w:r>
        <w:rPr>
          <w:rFonts w:cs="Times New Roman" w:ascii="Times New Roman" w:hAnsi="Times New Roman"/>
          <w:bCs w:val="false"/>
          <w:sz w:val="22"/>
          <w:szCs w:val="22"/>
        </w:rPr>
        <w:t>На голову ЦВКУ поставили на показ спершу обмосковленого робітника Медведева, після нього москаля С. Бакінського (псевдо), а потім українського большевика Володимира Затонського, що був одночасно членом Совнаркому Росії. „Прем'єром уряду” тобто „Народного Секретаріяту” став від 4 березня 1918 р. український большевик Микола Скрипник. Він і Василь ШахРай, військовий міністер без війська</w:t>
      </w:r>
      <w:r>
        <w:rPr>
          <w:bCs w:val="false"/>
          <w:sz w:val="16"/>
          <w:szCs w:val="16"/>
          <w:vertAlign w:val="superscript"/>
        </w:rPr>
        <w:t>9</w:t>
      </w:r>
      <w:r>
        <w:rPr>
          <w:rFonts w:cs="Times New Roman" w:ascii="Times New Roman" w:hAnsi="Times New Roman"/>
          <w:bCs w:val="false"/>
          <w:sz w:val="22"/>
          <w:szCs w:val="22"/>
        </w:rPr>
        <w:t xml:space="preserve"> – це були два українці на 13 членів цього большевицького уряду України. Створення ЦВКУ і „Народного Секретаріяту” коментується тепер большевиками як початок утворення УССР. На ділі це був безсилий пропаґандивний трюк і фікція, бо від листопада 1917 р. Совнаркомом Росії був призначений Йосиф Сталін з своїм штабом керувати з-за кордону всією большевицькою акцією на Україні. Ціла стратегія і тактика війни й диверсії проти України була в його руках, незалежно від усяких борсань творених ним лялькових театрів. Харківський „уряд”, не виконавши своїх завдань щодо приєднання населення, сам ліквідував себ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Майже рік після вигнання большевиків з України в грудні 1918 року, Сталін змонтував поза межами України, в Курську, другий „уряд” для України під назвою „Врємєнноє рабоче-крєстянскоє правітельство України”. На його голову призначив спершу київського москаля Ґеорґія П'ятакова, а 26. 1. 1919 року болгарина Христіяна Раковського. </w:t>
      </w:r>
    </w:p>
    <w:p>
      <w:pPr>
        <w:pStyle w:val="Normal"/>
        <w:spacing w:before="0" w:after="45"/>
        <w:ind w:firstLine="210"/>
        <w:rPr/>
      </w:pPr>
      <w:r>
        <w:rPr>
          <w:rFonts w:cs="Times New Roman" w:ascii="Times New Roman" w:hAnsi="Times New Roman"/>
          <w:bCs w:val="false"/>
          <w:sz w:val="22"/>
          <w:szCs w:val="22"/>
        </w:rPr>
        <w:t>Цей болгарський голова „уряду” України на засіданні київської Міськради 13 лютого 1919 р. заявляв: „Декретування української мови яко мови державної є реакційним, нікому непотрібним заходом”.</w:t>
      </w:r>
      <w:r>
        <w:rPr>
          <w:bCs w:val="false"/>
          <w:sz w:val="16"/>
          <w:szCs w:val="16"/>
          <w:vertAlign w:val="superscript"/>
        </w:rPr>
        <w:t>10</w:t>
      </w:r>
      <w:r>
        <w:rPr>
          <w:rFonts w:cs="Times New Roman" w:ascii="Times New Roman" w:hAnsi="Times New Roman"/>
          <w:bCs w:val="false"/>
          <w:sz w:val="22"/>
          <w:szCs w:val="22"/>
        </w:rPr>
        <w:t xml:space="preserve"> Про міністра совєтської пропаґанди в тому ж „уряді”, москаля Артьома (правдиве прізвище Ф. Сєрґєєв) – згадує Затонський – що „Артьом ... доводив, що це справа реакційна утворювати Україну хоч би навіть радянську”. </w:t>
      </w:r>
    </w:p>
    <w:p>
      <w:pPr>
        <w:pStyle w:val="Normal"/>
        <w:spacing w:before="0" w:after="45"/>
        <w:ind w:firstLine="210"/>
        <w:rPr/>
      </w:pPr>
      <w:r>
        <w:rPr>
          <w:rFonts w:cs="Times New Roman" w:ascii="Times New Roman" w:hAnsi="Times New Roman"/>
          <w:bCs w:val="false"/>
          <w:sz w:val="22"/>
          <w:szCs w:val="22"/>
        </w:rPr>
        <w:t>Трьох українських большевиків, що їх Сталін покликав у склад цього нового „уряду України”, зложено з 15 міністрів, – Затонський (народня освіта), Скрипник (соціялістична контроля) і Ю. Коцюбинський (член без ресорту) – „не мали в тому „уряді” ніякого значення – слушно підмічує М. Стахів</w:t>
      </w:r>
      <w:r>
        <w:rPr>
          <w:bCs w:val="false"/>
          <w:sz w:val="16"/>
          <w:szCs w:val="16"/>
          <w:vertAlign w:val="superscript"/>
        </w:rPr>
        <w:t>11</w:t>
      </w:r>
      <w:r>
        <w:rPr>
          <w:rFonts w:cs="Times New Roman" w:ascii="Times New Roman" w:hAnsi="Times New Roman"/>
          <w:bCs w:val="false"/>
          <w:sz w:val="22"/>
          <w:szCs w:val="22"/>
        </w:rPr>
        <w:t xml:space="preserve"> – бо він був у руках зажертих русотяпів на чолі з Раковським”. По національності цей уряд „совєтської української республіки” – просто провокація не тільки цілого українського народу, але навіть тих нечисленних членів Російської Комуністичної Партії, які були українського роду й не забули свого походж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посіб явного декретування чужою державою і на чужій території уряду для іншого народу це грубе накинення окупаційної адміністрації перед явною інвазією чужої країни. Так воно і на ділі було. Уряд Раковського остався закордоном і в міру інвазії України російськими військами пересувався на окуповані землі, де оголошував себе совєтським українським урядом і накидував свої розпорядж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і цей чужинецький „уряд” виявився непридатним інструментом для політичної диверсії проти України. Довір'я до накинених самозванців українське населення не мало. Він мовчки перестав діяти, ще ухваливши в березні 1919 р. на т. зв. III Всеукраїнському З'їзді Совєтів потрібну окупантам конституцію УСС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ки не обмежилися на таких спробах „узаконнювання” фіктивних урядів для України. Вони зорганізували „Всеукраїнський Ревком” з відкритим завданням організувати підпільно-підривні дії проти України і керувати ними. Щоб надати цьому „Всеукраїнському Ревкомові” леґальну підмурівку, Петроград доручив большевикам з недіючого Всеукраїнського Центрального Виконавчого Комітету України (ВУЦВК) ухвалити, що цей Комітет передає свої функції Всеукраїнському Ревкомові, як надбудові існуючих в обмосковлених містах Революційних Коміте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Ревкоми не були ніким вибирані, як теоретично це ніби повинно б бути з Радами (Совєтами) Депутатів. Вони були іменовані в часі воєнної окупації Російською Комуністичною Партією і підлягали тільки їй. Ревкоми були важливіші від місцевих Рад, вони могли підчиняти собі місцеву владу. Існували також і Воєнні ревкоми, які підлягали Воєнревкомові при Всеросійському Центр. Іспольнітєльному Комітетові (ВЦУК) в російській столиці і мали право карно-адміністративних санкцій. Через Ревкоми Москва могла діяти безпосередньо на Україні, оминаючи створені нею і часто недолугі парторганізації і місцеві совєтські орга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купаційна влада в Україні спиралася на маловпливову партійну сітку, на наказний большевицький „уряд”, на переважно міські ревкоми та на терористично-поліційну організацію ЧЕКА. Цього всього було замало, щоб притягнути українські маси, здобути та закріпити большевицьку владу на Україні. Без московської військової інвазії большевивики не могли б здобути України і закріпити там совєтську владу.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ТРИ ПЕРІОДИ МОСКОВСЬКО-</w:t>
        <w:br/>
        <w:t xml:space="preserve">БОЛЬШЕВИЦЬКОЇ ПОЛІТИКИ НА УКРАЇ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цька політика в тимчасово завойованих українських областях, а потім на всіх окупованих ними українських землях мала весь час одну незмінну мету: насильне затримання України в складі російської імперії, знищення елементарних прав, що їх український нарід здобув в роки визвольної війни і викорінення всяких національних прагнень до самостійного державного життя і до окремішности української національної культури і української нації. Політичний та фізичний терор і економічна грабіж, а згодом повне економічне узалежнення українського населення від держави були засобами підкорення України. Не в усіх обставинах удавалося московській партійній верхівці послідовно переводити цю лінію терористичної диктатури. На перешкоді цьому стояв активний і дуже міцний пасивний спротив усіх прошарків українського народу, як теж загрозлива небезпека катастрофи большевицької господарської системи. Тому большевики, побачивши своє повне безсилля, були примушені зробити на деякий час (1923-1929) тактичний відступ, щоб не довести до загальної революції та до свого провалу і рятуватися перед господарською руїною. Скріпивши за час цієї передишки свій апарат поневолення і приготовивши кадри до побудови тотального політичного й економічного узалежнення населення від держави, большевики повернулися знову до терору, цим разом удосконаленого й охоплюючого всі ділянки життя, як до головної основи „пролетарської” диктатур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 уваги на змінливість тактики, а не політичних цілей, московсько-большевицька окупація України поділяється на три окремі і неподібні до себе періоди: період воєнного комунізму (1918-1922), НЕП-у й українізації (1923-1929 рр.) та сталінського терору 1930-1941 років.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ПЕРІОД ВОЄННОГО КОМУНІЗМ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ерший це період воєнного, або військового комунізму. Він починався в деяких, хвилеве завойованих большевицькою армією областях України вже з початком 1918 р. і тривав приблизно до 1922 року. Большевики намагалися брутальною атакою з чола зразу підкорити Росії Україну. Це був період розбою, грабежу і насильства „карательних отрядів”, початок кривавої сваволі всевладної ЧЕКА; часи відкритого політичного та економічного терору званого „червоним терором” і жорстокої боротьби з численними повстанськими загонами; період явної і насильної русифікації. Україна була трактована як завойована колонія, яку треба якнайшвидше насильно ограбити, силою баґнетів і розстрілами винищити непокірних і страхом примусити поневолених служити наказам завойовни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Щоби явним загарбницьким нападам на Україну не зіпсувати собі марки „визволителів трудящих” і не змобілізувати ще більше проти себе і своїх всеросійських імперіалістичних зазіхань визволені з московського ярма та військове вишколені в світовій війні маси неросійських народів, большевики пильно старались дезорієнтувати населення і маскувати загарбницький характер своїх воєн брехливими пропаґандивними гаслами, урочистими декляраціями, тактичними штучками і цинічним обманом.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Народні повстання проти окупан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Жорстока практика большевицької окупаційної політики стояла в разючій суперечності до пропаґандивних обіцянок і аґітаційних гасел і українські маси, побачивши жорстоке нахабство московсько-большевицької тиранії, відповіли на це масовими повстаннями. Розміри цих повстань, координованих і стихійних, що тривали до 1925 року, свідчать про велику динаміку українського національного спротиву російсько-большевицькій окупації. Для ілюстрації наведемо цифри про кількість повстань, зібрані знавцем тієї доби з самих таки совєтських джерел за неповні три місяці 1919 р.: </w:t>
      </w:r>
    </w:p>
    <w:p>
      <w:pPr>
        <w:pStyle w:val="Normal"/>
        <w:spacing w:before="0" w:after="45"/>
        <w:ind w:firstLine="210"/>
        <w:rPr/>
      </w:pPr>
      <w:r>
        <w:rPr>
          <w:rFonts w:cs="Times New Roman" w:ascii="Times New Roman" w:hAnsi="Times New Roman"/>
          <w:bCs w:val="false"/>
          <w:sz w:val="22"/>
          <w:szCs w:val="22"/>
        </w:rPr>
        <w:t>„</w:t>
      </w:r>
      <w:r>
        <w:rPr>
          <w:rFonts w:cs="Times New Roman" w:ascii="Times New Roman" w:hAnsi="Times New Roman"/>
          <w:bCs w:val="false"/>
          <w:sz w:val="22"/>
          <w:szCs w:val="22"/>
        </w:rPr>
        <w:t>У першій половині 1919 р. – пише Д. Соловей</w:t>
      </w:r>
      <w:r>
        <w:rPr>
          <w:bCs w:val="false"/>
          <w:sz w:val="16"/>
          <w:szCs w:val="16"/>
          <w:vertAlign w:val="superscript"/>
        </w:rPr>
        <w:t>12</w:t>
      </w:r>
      <w:r>
        <w:rPr>
          <w:rFonts w:cs="Times New Roman" w:ascii="Times New Roman" w:hAnsi="Times New Roman"/>
          <w:bCs w:val="false"/>
          <w:sz w:val="22"/>
          <w:szCs w:val="22"/>
        </w:rPr>
        <w:t xml:space="preserve"> – повстання проти московської червоної армії безупинно спалахували в різних місцевостях України. Лихолат</w:t>
      </w:r>
      <w:r>
        <w:rPr>
          <w:bCs w:val="false"/>
          <w:sz w:val="16"/>
          <w:szCs w:val="16"/>
          <w:vertAlign w:val="superscript"/>
        </w:rPr>
        <w:t>13</w:t>
      </w:r>
      <w:r>
        <w:rPr>
          <w:rFonts w:cs="Times New Roman" w:ascii="Times New Roman" w:hAnsi="Times New Roman"/>
          <w:bCs w:val="false"/>
          <w:sz w:val="22"/>
          <w:szCs w:val="22"/>
        </w:rPr>
        <w:t xml:space="preserve"> подає, що тільки у квітні 1919 р. відбулось 93 селянських повстань, а в тому числі: на Київщині – 17, Херсонщині – 8, Харківщині – 7, Поділлі – 4, А за свідченням самого Раковського за неповні три весняні й літні місяці 1919 р. їх, цих селянських повстань, відбулося аж 328. А з того числа: від 1.4. до 1.5.1919 р. – 93, від 1.5. до 15.5.1919 р. – 28, від 1.6. до 19.6.1919 р. – 207. Разом 328 повстань”. </w:t>
      </w:r>
    </w:p>
    <w:p>
      <w:pPr>
        <w:pStyle w:val="Normal"/>
        <w:spacing w:before="0" w:after="45"/>
        <w:ind w:firstLine="210"/>
        <w:rPr/>
      </w:pPr>
      <w:r>
        <w:rPr>
          <w:rFonts w:cs="Times New Roman" w:ascii="Times New Roman" w:hAnsi="Times New Roman"/>
          <w:bCs w:val="false"/>
          <w:sz w:val="22"/>
          <w:szCs w:val="22"/>
        </w:rPr>
        <w:t>Той же самий Християн Раковський, голова першого самозванчого „Народного Секретаріяту” в Харкові, писав</w:t>
      </w:r>
      <w:r>
        <w:rPr>
          <w:bCs w:val="false"/>
          <w:sz w:val="16"/>
          <w:szCs w:val="16"/>
          <w:vertAlign w:val="superscript"/>
        </w:rPr>
        <w:t>14</w:t>
      </w:r>
      <w:r>
        <w:rPr>
          <w:rFonts w:cs="Times New Roman" w:ascii="Times New Roman" w:hAnsi="Times New Roman"/>
          <w:bCs w:val="false"/>
          <w:sz w:val="22"/>
          <w:szCs w:val="22"/>
        </w:rPr>
        <w:t xml:space="preserve"> і про наступні роки в „Єжеґодніку Комінтерна” (1923 р.) та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В 1920 і 1921 роках ми були свідками великого селянського революційного руху, який щодо свого характеру і стихійної сили пригадував перші місяці революції в Великоросії і охоплював усю Україн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е був революційний рух українського народу звернений проти підкорення України большевицькою Росіє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сля відвороту реґулярної Армії УНР 21 листопада 1920 року на польську територію, де вона була інтернована, збройна боротьба українських повстанських загонів проти большевиків не вщухала, її вели в різних районах Поділля, Київщини, Полтавщини і Катеринославщини в формах партизанської війни різні повстанські загони. Вони були керовані з закордону Повстанським Штабом генерала Юрка Тютюнника і начисляли біля 40 тисяч повстанців. До світлих і незабутніх подій нашої історії належить трагічна загибель учасників Зимового Походу під Базаром, де 359 українських бійців не прийняли пропозиції піти на службу до Червоної Армії і під спів національного гимну були 22 листопада 1921 року розстріляні большевика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рім повстанців, координованих Повстанським Штабом ген. Тютюнника, що підготовляв повстання на літо 1921 року, діяли в різних місцевостях України самочинно організовані повстанські загони, які винищували большевицькі станиці; нападали на транспорти пограбованого у селян хліба, винищували збройну охорону „спецотрядів” і пограбоване збіжжя розділяли поміж селян; відповідали протитерором на терор каральних відділ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мандували тими загонами повстанські отамани, люди з організаційним хистом і вояцьким серцем, не завжди з потрібним військовим досвідом. Деякі повстання мали значні успіхи. Інші були вибухом стихійного народнього гніву, не були як слід організовані і кінчилися трагічним розгром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приклад, Трипільське повстання влітку 1919 року (близько Києва) підняли селяни. Не маючи потрібної кількости рушниць і обрізанів, зони озброїлися в коси, сокири і вила. З Києва большевики вислали на його придушення комсомольський полк у силі 4 000 жидівських комсомольців та кілька сотень кінноти і дніпровської артилерії. Повстанці знищили в бою до ноги цей комсомольський полк, живим урятувався тільки один комсомолец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рипілля, – Канів, – Васильків, правобережна Київщина була тереном повстанської дії отамана Зеленого, який оперував на тому просторі в роках 1919-1920.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ншим стихійним повстанням проти окупантів було Медвинське повстання на Київщині, яке вибухло в серпні 1920 року і тривало до літа 1921 року. Про його силу і завзяття свідчить те, що большевики мусіли вислати дивізію реґулярного війська, щоб його придави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изначними керівниками народніх повстань був добрий стратег анархіст Махно, що діяв на Дніпропетровщині в 1919-20 роках, отаман Ангел на Чернигівщині, отаман Григоріїв на Херсонщині, організатор Вільного Козацтва, отаман Клименко на Уманщи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Через рухливу діяльність українських повстанців створився такий стан, що большевицька окупаційна влада утримувалася по містах, а на селах появлялися аґітатори й комісари під охороною озброєних чекістів чи червоноґвардійців. Про широкий обсяг українського народнього повстанського руху свідчить, що влітку 1921 року большевики ліквідували біля шість тисяч українських повстанських груп. Великих людських жертв коштувала Україну спізнена готовість широких мас обороняти в час свого права на вільне національне і соціяльне життя у власній державі. Але велика боротьба українських повстанців обернула внівець первісний задум большевицьких завойовників розторощити з одного маху лобовою атакою і припинити розвиток українського національного життя.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Голод у 1921-1922 роках </w:t>
      </w:r>
    </w:p>
    <w:p>
      <w:pPr>
        <w:pStyle w:val="Normal"/>
        <w:spacing w:before="0" w:after="45"/>
        <w:ind w:firstLine="210"/>
        <w:rPr/>
      </w:pPr>
      <w:r>
        <w:rPr>
          <w:rFonts w:cs="Times New Roman" w:ascii="Times New Roman" w:hAnsi="Times New Roman"/>
          <w:bCs w:val="false"/>
          <w:sz w:val="22"/>
          <w:szCs w:val="22"/>
        </w:rPr>
        <w:t>Ефективність повстанських дій була посилена загальним пасивним спротивом українського населення большевицьким розпорядженням „Продналоги”, тобто плачення податку в натурі, на основі наложений на села і господарства надмірних континґентів і контрибуцій</w:t>
      </w:r>
      <w:r>
        <w:rPr>
          <w:bCs w:val="false"/>
          <w:sz w:val="16"/>
          <w:szCs w:val="16"/>
          <w:vertAlign w:val="superscript"/>
        </w:rPr>
        <w:t>15</w:t>
      </w:r>
      <w:r>
        <w:rPr>
          <w:rFonts w:cs="Times New Roman" w:ascii="Times New Roman" w:hAnsi="Times New Roman"/>
          <w:bCs w:val="false"/>
          <w:sz w:val="22"/>
          <w:szCs w:val="22"/>
        </w:rPr>
        <w:t xml:space="preserve">, довели до того, що селяни спершу укривали і закопували збіжжя перед ограбленням його „продотрядами”, а зазнавши досвіду з каральними відділами, почали обробляти і засівати стільки землі, скільки було потрібне для утримання власних родин, щоб ворог не мав що грабувати. Це приневолило окупантів скасувати згодом систему оподаткування продукта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Головну масу, точніше 85 відсотків, українського населення в тодішній, ще переважно хліборобській, Україні становило селянство. Щоб розбити вікову єдність національного однородного українського селянства, большевики наслали з обмосковлених міст аґітаторів з завданням викликати ненависть сільських бідняків проти заможніших господарів (прозваних „куркулями” і „ворогами працюючих”), щоб „розслоїти” однородне село на ворогуючі між собою штучні соціяльні групи і зорганізувати сільську голоту, як підпору „пролетарської влади”, в „Комітети незаможників” („комбєди”). „Комбєди”, поза надокучливими персональними порахунками з сусідами і донощицтвом, не дали окупантам бажаної остої на села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Експерименти соціяльно-економічної перебудови спричинили катастрофічний хаос продукції в країні, що і без того була знищена війною. В додатку посуха в 1921 році зменшила ще збір урожаю на 65% в областях Запорізькій, Донецькій, Дніпропетровській, Одеській та Миколаївській. Військові експедиції проводили безнастанно основні ревізії по селах за захованим зерном, здираючи безпардонно континґенти наложених „продналогів” для держави і відбираючи селянам „лишки”, тобто хліб залишений на прохарчування родин. Це довело до голодової катастрофи, до розпучливої самооборони селянства, арештів та розстрілів цілих родин. За приблизними обрахунками, в часі першої голодової облоги померло на Україні в 1921 і 1922 роках біля 1.5 мільйона людей. З нужди поширилися між населенням ще й пошесні хвороби: тиф, подекуди холера, які, впарі з жертвами плянового політичного терору, ще більше підірвали чисельний стан українського насел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і практики розкрили українським масам очі на те, що не на словах, а в дійсності несе з собою московський большевизм. Вони залишили у свідомості народу тривалу ворожість до московсько-большевицьких окупантів.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ДОБА НЕП І УКРАЇНІЗ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евдача системи „воєнного комунізму” примусила большевиків зробити відворот і уступки в економічній і національній політиці. Курс Нової Економічної Політики (НЕП) і зм'якшення єдинонеділимської національної політики тривав від 1923 до 1929 року.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Зміни в періоді НЕП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економічній ділянці НЕП була частковим поворотом до приватної власности в хліборобстві та допущенням приватної ініціятиви в дрібній промисловості й торгівлі. Земля оставалася далі власністю держави, але її передавалося, згідно з земельним законом УССР від 22.XI.1922 року, селянам до приватного користування й орендування в держави. Змінено податкову систему „продразверстки”, встановлюючи натуральний податок від кількости землі. Селянам признано право продавати продукти на вільному ринкові. Ці зміни піднесли добробут селянства, викликали ріст кооперативних форм сільськогосподарської промисловости і пожвавили підприємчивість кооперативних діячів і приватних купців та промисловців („непманів”), які в черговому періоді були за свою, дозволену законом, діяльність винищені, як „клясові ворог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ля зазначення зміни курсу зменшено масові розстріли. Зненавиджену ЧЕКА офіційно розв'язано, замаскувавши її новою назвою – ОҐПУ. Проголошено амнестію решткам повстанців і членам некомуністичних партій. Недобитків українських патріотів, культурних і церковних діячів не переслідувано прямо за їх національно-культурну діяльність, але ліквідовано поодиноко під закидом мнимої участи в протисовєтських підпільних організаціях. Заґарантовано українській політичній еміґрації поворот на Україну й вільну працю над розвитком української національної культури в межах совєтських законів. Це викликало явище радянофільства на західньоукраїнських землях і „зменовєховства” серед еміґрації. Через кілька років ці ґарантії безпеки поворотцям виявилися недійсними і їх поголовно під різними претекстами винищено.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ричини національних уступок </w:t>
      </w:r>
    </w:p>
    <w:p>
      <w:pPr>
        <w:pStyle w:val="Normal"/>
        <w:spacing w:before="0" w:after="45"/>
        <w:ind w:firstLine="210"/>
        <w:rPr/>
      </w:pPr>
      <w:r>
        <w:rPr>
          <w:rFonts w:cs="Times New Roman" w:ascii="Times New Roman" w:hAnsi="Times New Roman"/>
          <w:bCs w:val="false"/>
          <w:sz w:val="22"/>
          <w:szCs w:val="22"/>
        </w:rPr>
        <w:t>В національній політиці російські большевики були примушені також піти на хвилеві уступки. Склалися на це різні причини. Внутрі Російської КП(б) розгортався конфлікт з лівою, а згодом з правою опозиціями.</w:t>
      </w:r>
      <w:r>
        <w:rPr>
          <w:bCs w:val="false"/>
          <w:sz w:val="16"/>
          <w:szCs w:val="16"/>
          <w:vertAlign w:val="superscript"/>
        </w:rPr>
        <w:t>16</w:t>
      </w:r>
      <w:r>
        <w:rPr>
          <w:rFonts w:cs="Times New Roman" w:ascii="Times New Roman" w:hAnsi="Times New Roman"/>
          <w:bCs w:val="false"/>
          <w:sz w:val="22"/>
          <w:szCs w:val="22"/>
        </w:rPr>
        <w:t xml:space="preserve"> Апарат терору, що мав лобовою атакою переломити суспільно-економічну структуру на комуністичну, виявився занадто примітивним і дратуючим для населення. Селян треба було заспокоїти бодай хвилевими наділами землі для приватно-трудового користування, щоб уникнути господарської катастрофи. Зокрема в Україні широко розгалужений повстанчий рух виразно був спрямований за економічно-політичну незалежність України й вільний розвиток української культури. Надіючись ще на „світову революцію”, Москва не хотіла відштовхувати від себе пролетаріят европейських народів показом жорстокого давлення неросійських народів. Врешті, деякою мірою заважили довгорічні остороги й незадоволення декотрих авторитетних українських комуністів, яким нахабна колоніяльна політика російських большевиків перешкоджала комунізувати Україну.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 xml:space="preserve">Українізація” і спротив русифікатор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XII З'їзд РКП(б) 17 квітня 1923 р. засудив усі місцеві націоналізми і одночасно оголосив російський великодержавний націоналізм за небезпечний ухил. Декрет про українізацію, виданий 1 серпня 1923 року, ствердивши, що дотогочасна формально визнана рівність між російською й українською мовами в Україні є недостатня, та що „в наслідок невеликого розвитку української культури взагалі”, в наслідок браку підручників і недостатньо підготовленого персоналу, російська мова має перевагу в Україні, – заповів, що уряд, „щоб усунути цю нерівність, уживає низки практичних заходів, які... мусять забезпечити українській мові місце, відповідне чисельності та питомій вазі українського народу на території УРС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тже рік 1923, місяць квітень чи серпень, можна би уважати за формальний початок нового курсу відмосковлення України, тобто „українізації”. На ділі так не було. Оголошені в 1923 році постанови осталися близько два роки паперовими ухвалами. Активно впроваджувати „українізацію” почав у 1925 році нарком освіти Олександер Шумський, а продовжував і закінчив її його наступник, Микола Скрипник (1927-1933). Тому фактичний час українізації не співпадає з періодом НЕП-у, але починається з 1924 роком і кінчається в 1933 році. </w:t>
      </w:r>
    </w:p>
    <w:p>
      <w:pPr>
        <w:pStyle w:val="Normal"/>
        <w:spacing w:before="0" w:after="45"/>
        <w:ind w:firstLine="210"/>
        <w:rPr/>
      </w:pPr>
      <w:r>
        <w:rPr>
          <w:rFonts w:cs="Times New Roman" w:ascii="Times New Roman" w:hAnsi="Times New Roman"/>
          <w:bCs w:val="false"/>
          <w:sz w:val="22"/>
          <w:szCs w:val="22"/>
        </w:rPr>
        <w:t>Московські большевики здавна прийняли були в національній політиці таку тактику: впарі з політикою винищування підбитих народів, заявляти в пропаґанді, що совєтська диктатура в принципі признає тим народам право на культурний розвиток у національних формах, але соціялістичного змісту. Згідно з цією старою тактикою</w:t>
      </w:r>
      <w:r>
        <w:rPr>
          <w:bCs w:val="false"/>
          <w:sz w:val="16"/>
          <w:szCs w:val="16"/>
          <w:vertAlign w:val="superscript"/>
        </w:rPr>
        <w:t>17</w:t>
      </w:r>
      <w:r>
        <w:rPr>
          <w:rFonts w:cs="Times New Roman" w:ascii="Times New Roman" w:hAnsi="Times New Roman"/>
          <w:bCs w:val="false"/>
          <w:sz w:val="22"/>
          <w:szCs w:val="22"/>
        </w:rPr>
        <w:t xml:space="preserve">, секретар ЦК КП(б)У, русифікатор Дмитро Лебідь (1923-1925) на Київській партійній конференції в серпні 1923 р., ствердивши, що через історичні обставини культура міста є російська, а культура села українська, заявив, що: „Поставити собі за завдання активно українізувати партію, себто робітництво ... це значить стати на точку зору нижчої культури села, порівняно з вищою культурою міста”. Він запропонував засаду вільної боротьби двох культур в Україні, вільну конкуренцію двох культур, з тим, що партія і уряд не повинні вмішуватися в відмосковлення України. Ця „лебедівщина” не закінчилася з моментом проголошення XII з'їздом РКП(б) ухвал про українізацію. Русифікаторський уряд видав формальні розпорядки про „українізацію”, але партійні русифікатори-лебедівці ужили потихо заповіджених Декретом „низки практичних заходів”, одначе в такому напрямі, щоб гальмувати українізацію, сподіваючися, що в вільній конкуренції двох культур швидко переможе російська.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НАСЛІДКИ „УКРАЇНІЗ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талося протилежно, як сподівалася лебедівщина. Українське стихійне відродження, розбуджене в часах державности, приховавшися під назву „пролетарської культури”, перемогло російську культуру партійних шабльонів. Ця перемога закінчилася в чергових роках сталінсько-постишевського терору відплатою русифікаторів, фізичною ліквідацією учених, письменників і навіть українських комуністів за те, що вони в культурній творчості перевершили москалів. Таким способом приспішено „вільну конкуренцію двох культу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ки перерахувалися щодо наслідків тактичних полегшень в Україні. Політика тимчасових уступків викликала буйний зріст української національної стихії в різних напрямка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ціонально свідомий елемент, що ухилявся від співпраці в совєтських партійних і адміністративних апаратах, розбудував до небувалих розмірів українську різногалузеву кооперацію, що проникала всі ділянки українського економічного й культурного життя й проявляла тенденції не піддаватися в узалежнення від Москв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рком освіти в 1920-1923 роках, Григорій Гринько, запровадив окрему від російської систему української освіти, завівши українську мову в народніх і високих школах, хоч і впровадив обов'язуючий комуністичний дух. Молода фахова інтеліґенція почала виповняти важливі пости в техніці, науці, культурі, шкільництві і в совєтських установах, вносячи на свій лад українську інтерпретацію в переведення совєтських директив.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Освіта й шкільництво </w:t>
      </w:r>
    </w:p>
    <w:p>
      <w:pPr>
        <w:pStyle w:val="Normal"/>
        <w:spacing w:before="0" w:after="45"/>
        <w:ind w:firstLine="210"/>
        <w:rPr/>
      </w:pPr>
      <w:r>
        <w:rPr>
          <w:rFonts w:cs="Times New Roman" w:ascii="Times New Roman" w:hAnsi="Times New Roman"/>
          <w:bCs w:val="false"/>
          <w:sz w:val="22"/>
          <w:szCs w:val="22"/>
        </w:rPr>
        <w:t>В Україні створено величезну мережу курсів українознавства. Рідна мова облекшила повести енерґійну боротьбу з неписьменністю. Кількість письменних збільшилася в 1925 р. на 60%. В 1927 р. в містах було вже 70%, а в селах 50% письменних. В державних і громадських установах, завдяки енерґійним вимогам О. Шумського, заведено урядування і листування в українській мові. Службовці мусіли вивчати і складати іспити з української мови, щоб не втратити праці. Також і москалі, прислані на Україну, підлягали цьому розпорядженню, крім вищих партійних вельмож. Значно зросла кількість українських шкіл, а зменшилась кількість російських. В 1925 році працювало близько 18 тисяч шкіл, 145 технікумів, 35 вузів і 30 робфаків. В 1927 році було 38 вищих і 146 середніх спеціальних учбових закладів, навчання українською мовою проводилося в більше як 80% шкіл і в 50% технікумів.</w:t>
      </w:r>
      <w:r>
        <w:rPr>
          <w:bCs w:val="false"/>
          <w:sz w:val="16"/>
          <w:szCs w:val="16"/>
          <w:vertAlign w:val="superscript"/>
        </w:rPr>
        <w:t>18</w:t>
      </w:r>
      <w:r>
        <w:rPr>
          <w:rFonts w:cs="Times New Roman" w:ascii="Times New Roman" w:hAnsi="Times New Roman"/>
          <w:bCs w:val="false"/>
          <w:sz w:val="22"/>
          <w:szCs w:val="22"/>
        </w:rPr>
        <w:t xml:space="preserve"> Міста зовнішньо починають відмосковлюватися припливом сільської молоді до шкіл і фабрик. Також обмосковлений пролетаріят починає вивчати рідну мову. Різко збільшується видавництво українських книжок і підручників. Появляються мовні видання класиків української літератури й переклади творів европейських письменників. Заходами Скрипника Комісаріят Освіти РСФСР після спротиву дозволив 30.8.1929 р. українську мову завести в шкільництві поза межами УССР в українських поселеннях на Кубані, в частинах Курщини і Воронічжини, в Казахстані і Зеленому Клині. Адміністрація в Україні зостається далі головно в московських руках. У 1929 році українських службовців у республіканському апараті було 36,2%, а в обласному 28%.</w:t>
      </w:r>
      <w:r>
        <w:rPr>
          <w:bCs w:val="false"/>
          <w:sz w:val="16"/>
          <w:szCs w:val="16"/>
          <w:vertAlign w:val="superscript"/>
        </w:rPr>
        <w:t>19</w:t>
      </w:r>
      <w:r>
        <w:rPr>
          <w:rFonts w:cs="Times New Roman" w:ascii="Times New Roman" w:hAnsi="Times New Roman"/>
          <w:bCs w:val="false"/>
          <w:sz w:val="22"/>
          <w:szCs w:val="22"/>
        </w:rPr>
        <w:t xml:space="preserve">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Наук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нкуренційна боротьба двох культур, як теж і поворот М. Грушевського в 1924 році і зменовіховців на Україну, вплинули на те, що несоціялістична інтеліґенція перестала ізолюватися від співпраці з совєтчиною і масово почала включатися до праці в шкільництві, в напівгромадських большевицьких установах, а особливо в наукову, літературну, мистецьку й театральну діяльність. Це довело до великого розвитку наукової праці Всеукраїнської Академії Наук, яка потворила свої філії та інститути в більших містах України й притягнула майже всіх українських і багато чужинецьких учених до співпра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уже плодовито пожвавлюються мовознавчі студії. Опрацьовується наукову і технічну термінологію, видано шість томів великого словника української мови до букви „п” (опісля сконфісковано), опрацьовано і затверджено в 1929 р. єдиний український „академічний” правопис, розпрацьовано українську наукову термінологію з різних галузей зна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еликий науково-історичний осередок розбудував М. Грушевський під назвою „Історичні Установи” при Українській Академії Наук. Низка наукових комісій опрацьовувала історію України різних часів і видавала багато праць та наукові і масові журнали („Україна”, „Первісне громадянство”, „За сто літ”). Міцними осередками історичної науки був Харків (Д. Багалій), Одеса (М. Слабченко), також Дніпропетровськ (Д. Яворницький), Полтава (І. Рудницький), Ніжен, Чернігів (Я. Жданович), Кам'янець-Подільський (М. Поленський). Пізніші арешти професорів ВУАН в 1929 р. послабили, а далі перервали великі наукові праці істориків. М. Грушевського заслано в 1931 році до Москви й поставлено під поліційний догляд, а потім до Кисловодська на „лікування”, яке приспішило його смерть (24.ХІ.1934).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ротьба двох культур була приспішувана в такий спосіб, що українських діячів культури впродовж років поодиноко або малими групами розстрілювано, напр., композитора М. Леонтовича (24.1.1921), професора мистецтва імпресіоніста Олександра Мурашка, поета Грицька Чупринку (28.8.1921), але генеральний погром прийшов разом з народовбивством села від 1933 року.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ЛІТЕРАТУРНИЙ І МИСТЕЦЬКИЙ РУХ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Нові напрямки в літератур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ніціятиву організування літературного руху після большевицької окупації перебрали письменники, між ними колишні члени лівих українських партій, що під час війни перейшли на большевицьку сторону, але по-різному уявляли собі розвиток української совєтської літератури. Вони теж не хотіли бути додатком до російської пролетарської літератури і маючи партійний стаж, не хотіли вкладатися в шабльони партійних директив. Москва рекомендувала письменникам плекати стиль пролетарського реалізму, пізніше названий соцреалізмом. В Україні буйно розворушилося творче шукання різнородних стильових течій. Це літературне зрушення мало теж і політичний аспект – самооборону незалежности творчости. Визначування тематики і навіть стилю вимагає від мистця сервілізму. Писав Олександер Довженко: „Здається це перший в історії культури випадок, де стиль „постановляють” на засіданні” („Вапліте”, 1926, зошит І.). Наперекір партійній директиві, в Україні спонтанно оживають або творяться нові різнородні літературні течії, протиставні рекомендованому Москвою натуралістичному реалізмові, як необарокко, неокласики (Микола Зеров, Максим Рильський, Павло Филипович, Юрій Клен, Михайло Драй-Хмара, О. Дорошкевич, М. Могилянський); символісти (Микола Філянський, Володимир Свідзінський, Павло Тичина, Дмитро Загул, Яків Савченко, Володимир Ярошенко, Володимир Кобилянський, Терещенко); футуристи (Михайло Семенко, Ґео Шкурупій); неоромантики (Микола Хвильовий, Микола Бажан).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Організації письменни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Києві літературна група творить у 1924 р. „Ланку”, потім перезвану на МАРС (Майстерню Революційного Слова), що об'єднує письменників: Тодося Осьмачку, Григорія Косинку, Валеріяна Підмогильного, Бориса Антоненка-Давидовича, Євгена Плужника, Михайла Івченка, Дмитра Фальківського, Івана Багряного. В цій групі переважали неоклясики. Несоціялістичні інтелектуальні сили гуртувалися також: біля літературно-наукового журналу „Життя і революція”, що виходив у Києві в 1925-1933 рока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руч з Києвом, другим осередком культурного, зокрема літературного життя, стає тодішня столиця Харків. Там утворюються літературні групи, а також: літературні об'єднання в формі спілок письменників. До масових спілок належить „Плуг” (1922-1932) – спілка селянських письменників нижчого рівня і „Гарт” (1923-1925) спілка пролетарських письменників. В тих роках постала з наказу Сталіна літературна організація „Молодняк”, спілка молодих комсомольських письменників. Харківські москалі утворили в 1924 р. „Всеукраїнську Асоціяцію Пролетарських Письменників” (ВАПП) і безуспішно намагалися затягнути до неї українських письменників, обіцюючи їм окрему секцію, щоб спільно ширити на Україні російську пролетарську культуру, проти чого гостро виступив також і комуністичний поет В. Еллан-Блакитн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о „Плугу” на початку належали: Сергій Пилипенко – голова, П. Панч, А. Головко, І. Кириленко, Д. Гуменна, С. Божко, Г. Орлівна, В. Алешко та інші. Частина з них перейшла пізніше до „ВАПЛІТЕ”, побачивши, що Пилипенко йде на співпрацю з спілкою московських письменни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о „Гарту” належали на початку: В. Еллан-Блакитний – голова, М. Хвильовий, В. Сосюра, революційні романтики Валеріян Поліщук, М. Йогансен, І. Дніпровський, Г. Коцюба. Микола Хвильовий розвалив „Гарт” в 1925 р., вийшовши з нього з групою письменників „Урбіно”. </w:t>
      </w:r>
    </w:p>
    <w:p>
      <w:pPr>
        <w:pStyle w:val="Normal"/>
        <w:spacing w:before="0" w:after="45"/>
        <w:ind w:firstLine="210"/>
        <w:rPr/>
      </w:pPr>
      <w:r>
        <w:rPr>
          <w:rFonts w:cs="Times New Roman" w:ascii="Times New Roman" w:hAnsi="Times New Roman"/>
          <w:bCs w:val="false"/>
          <w:sz w:val="22"/>
          <w:szCs w:val="22"/>
        </w:rPr>
        <w:t>Він заснував нову організацію письменників, „Вільну Академію Пролетарської Літератури” – ВАПЛІТЕ (1926-1928) в складі М. Яловий – 1-ий президент, Микола Куліш – 2-ий президент, М. Хвильовий – заступник президента, Олекса Слісаренко – секретар, її членами були також не-комуністи, як: Ю. Японський, Майк Йогансен, О. Слісаренко, Аркадій Любченко, Іван Сенченко, Ґео Шкурупій. Належали туди О. Досвітній, П. Тичина, В. Сосюра, М. Бажан, П. Панч, І. Дніпровський, Г. Коцюба, Гр. Епік, О. Копиленко та інші – це була тодішня літературна еліта України. В. Державин пише, що: „ВАПЛІТЕ” це була єдина в підсовєтській Україні літературна організація, що засадничо і систематично протестувала проти московсько-большевицького режиму в Україні – протестувала, зрозуміла річ, почасти з націонал-комуністичних позицій, проте почасти і з суто національних”.</w:t>
      </w:r>
      <w:r>
        <w:rPr>
          <w:bCs w:val="false"/>
          <w:sz w:val="16"/>
          <w:szCs w:val="16"/>
          <w:vertAlign w:val="superscript"/>
        </w:rPr>
        <w:t>20</w:t>
      </w:r>
      <w:r>
        <w:rPr>
          <w:rFonts w:cs="Times New Roman" w:ascii="Times New Roman" w:hAnsi="Times New Roman"/>
          <w:bCs w:val="false"/>
          <w:sz w:val="22"/>
          <w:szCs w:val="22"/>
        </w:rPr>
        <w:t xml:space="preserve"> В їхніх органах не друкувалося матеріялів на партійне замовл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артія заставляла Хвильового кілька разів каятися. Він друкував іронічну самокритику на себе для роз'яснення своїх гріхів у такий спосіб, що повторяв у ній свої єретичні думки і пропаґував їх. Після оголошення свого „каяття” він продовжував далі робити те саме з вродженим йому динамізмом і вольовіст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Втративши свою державність,... українці з незвичайною запеклістю обстоювали далі свою культурну незалежність, перетворюючи поверхово-бюрократичну українізацію на дерусифікацію міста” – пише Дивнич. Це завзяття надробити втрачене в програній війні проявилося в усіх ділянках громадського життя і також на відтинку релігійного життя, яке стало окремим фронтом напруженої боротьби з окупантом.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УКРАЇНСЬКА АВТОКЕФАЛЬНА ПРАВОСЛАВНА ЦЕРКВА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Заходи відновити Українську Автокефальну Православну Церкв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країнська Автокефальна Православна Церква (УАПЦ) має великі заслуги в національному освідомленні народу. Перед революцією православна Церква в Україні підлягала московському патріярхові й Синодові і стала інструментом царської політики русифікації. Це ставило українських священиків у принизливе становище, а вірних віштовхувало від російського або облюсковленого духівництва. Боротьба за унезалежнення української Церкви від московського патріярха і Синоду почалася на весну 1917 року. Київський Єпархіяльний Собор обрав Комісію для скликання всеукраїнського церковного собору. Хоч російські церковні власті на Собор не погодилися, ця Комісія разом з Братством Воскресіння проголосила себе Всеукраїнською Православною Церковною Радою (ВПЦР), зайнялася підготовок) собору і домоглася таки дозволу на його скликання від нового московського патріярха Тихо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ня 7 січня 1918 почався в Києві Всеукраїнський Православний Церковний Собор, який висловився за автокефалією, але праці Собору були перервані здобуттям Києва большевицькими військами під командуванням Муравйо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 гетьманату київський Єпархіяльний Собор обрав київським митрополитом московського русотяпа Антонія Храповицького (що опісля втік до Денікіна), а скликаний в червні 1918 р. собор російського духовенства затвердив Цей вибі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ня 1 січня 1919 року Директорія проголосила автокефалію Української Православної Церкви, але незабаром, 2 лютого 1919 року, большевики окупували Київ.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Боротьба за збереження Церкви серед репрес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початкових роках окупації відбувалися в пляні антирелігійних акцій Союзу безбожників різнородні шикани Церкви і духовенства, богохульні аґітаційні виступи, грабежі і безчещення церков, знущання і вбивання священиків, перешкоджування в виконуванні релігійних практик. Вони відбувалися постійно, але большевики ще не почувалися на силах підняти плянову оротьбу за цілковите знищення церковної організації, ані на офіційне оголошення заборони релігії „на бажання” віруючих. Це зробили вони на закінчення доби НЕП-у. Покищо, з хвилиною захоплення влади, вони офіційно обмежилися до ограблення церков з майна і коштовностей та до накладання непосильних подат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о початкові большевицькі репресії, що почалися з їхнім приходом на Україну, наведемо для ілюстрації кілька прикладів. Першою замітною жертвою терору був греко-православний київський митрополит Володимир Богоявленський, замордований большевицькими партизанами 25 січня 1918 року. Того ж місяця, коли большевики зайняли Лубні, комісар Бакай розстріляв усіх 25 ченців з тамошнього манастиря. З Святогорського манастиря в Харківщині вигнано монахів, а манастир ограблено. 4 червня 1918 р. ограблено Святохресний манастир у Полтаві та застрелено ігумена Ніля. У 1925 заслано секретаря ВПЦ Ради П. Гордовського. Жертвою переслідувань була Печерська Лавра в Києві. В ній було ще в 1926 році біля 500 монахів, з них осталося; 7, але і цих в 1928 році заслано, ігумена Гермоґена Голубинського арештовано, манастир перетворено в антирелігійний музей. </w:t>
      </w:r>
    </w:p>
    <w:p>
      <w:pPr>
        <w:pStyle w:val="Normal"/>
        <w:spacing w:before="0" w:after="45"/>
        <w:ind w:firstLine="210"/>
        <w:rPr/>
      </w:pPr>
      <w:r>
        <w:rPr>
          <w:rFonts w:cs="Times New Roman" w:ascii="Times New Roman" w:hAnsi="Times New Roman"/>
          <w:bCs w:val="false"/>
          <w:sz w:val="22"/>
          <w:szCs w:val="22"/>
        </w:rPr>
        <w:t>На основі законів СССР від 4. XII. 1917 та 23. І. 1918 рр., большевики перевели конфіскацію всіх церковних й манастирських маєтків і скарбів, як золото, ікони, чаші, ризи і т. п.,</w:t>
      </w:r>
      <w:r>
        <w:rPr>
          <w:bCs w:val="false"/>
          <w:sz w:val="16"/>
          <w:szCs w:val="16"/>
          <w:vertAlign w:val="superscript"/>
        </w:rPr>
        <w:t>21</w:t>
      </w:r>
      <w:r>
        <w:rPr>
          <w:rFonts w:cs="Times New Roman" w:ascii="Times New Roman" w:hAnsi="Times New Roman"/>
          <w:bCs w:val="false"/>
          <w:sz w:val="22"/>
          <w:szCs w:val="22"/>
        </w:rPr>
        <w:t xml:space="preserve"> заборонили шкільне навчання релігії, розв'язали богословські семінарії й академії, перешкоджали церковній діяльності, шиканували духовенство, а зокрема монахів, церквам заборонили вести харитативну діяльність.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Відновлення і зростання УАПЦ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кон з 1918 року дозволяв церковним громадам приватне наймати сконфісковані церкви. Київська церковна громада, яка складалася переважно з членів ВПЦРади, зареєструвала свій церковний статут і одержала дозвіл користуватися Миколаївським Військовим Собором. Другу парафію організовано при Соборі св. Андрія Первозванного, третю – при Соборі св. Софії. Перше богослуження, відправлене тодішнім протоєреєм Василем Липківським дня 9 травня 1919 року в Миколаївському Соборі на Печерську, уважається за фактичну дату відновлення УАПЦ.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прохання поновленої ВПЦРади (М. Мороз – голова, Ів. Тарасенко – секретар) полтавський архиєпископ Парфеній Левицький влітку 1920 р. тимчасово очолив УАПЦеркву і висвятив біля 30 священиків, але під впливом московського патріярха Тихона перестав її очолювати. Російські єпископи на чолі з митрополитом Єрмаковим заборонили відправляти богослуження по-українськи, в 1921 році позбавили всіх українських священиків священичого сану і проголосили ВПЦРаду недіючою.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ВПЦРада скликала 11 жовтня 1921 року Всеукраїнський Православний Церковний Собор до св. Софії в Києві, в якому взяло участь 472 делеґати з України і Кубані. Собор затвердив проголошену 1 січня 1919 року автокефалію УАПЦеркви і вибрав Василя Липківського її митрополитом, якого висвячено 23 жовтня 1921 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Шістдесятирічний митрополит з великою енерґією перевів українізацію Церкви, приспішив переклади церковних книг на українську мову, відвідав особисто понад 500 парохій, хоч діставав часті заборони і був кілька разів арештований за відважні патріотичні проповіді, в яких засуджував „слуг червоного сатани”. Те саме робили великі провідники й організатори УАПЦ: митрополит Микола Борецький, харківський архиспископ Олександер Ярещенко, уманський єпископ Костянтин Малюшкевич, волинський архиєпископ Степан Орлик, архиєпископ Нестор Шараївський, єпископ Володимир Дахівник-Дахівський, благовісник з мирян Володимир Чехівський, та тисячі інших оборонців Христової правди й української н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крайнє непригожих умовинах большевицької безбожницької нагінки і переслідувань УАПЦерква відновилася і зростала з дня на день. У 1927 році вона мала 34 єпископів, 10657 священиків, 2800 парохій та та 6-7 мільйонів активних вірних. Тоді в Україні окупаційна партія КП(б)У мала лише 122 928 членів. </w:t>
      </w:r>
    </w:p>
    <w:p>
      <w:pPr>
        <w:pStyle w:val="Normal"/>
        <w:spacing w:before="0" w:after="45"/>
        <w:ind w:firstLine="210"/>
        <w:rPr/>
      </w:pPr>
      <w:r>
        <w:rPr>
          <w:rFonts w:cs="Times New Roman" w:ascii="Times New Roman" w:hAnsi="Times New Roman"/>
          <w:bCs w:val="false"/>
          <w:sz w:val="22"/>
          <w:szCs w:val="22"/>
        </w:rPr>
        <w:t>До УАПЦеркви приєдналися православні українці з-поза України. На бажання українців з Канади призначено для них, а опісля для СІЛА Івана Теодоровича єпископом УПЦ. Також українські парафії в Туркестані і в південно-східньому Казахстані (Семиріччі) підпорядковувалися УАПЦеркві. До Казахстану вислано єпископа УАПЦ Костянтина Кротевича.</w:t>
      </w:r>
      <w:r>
        <w:rPr>
          <w:bCs w:val="false"/>
          <w:sz w:val="16"/>
          <w:szCs w:val="16"/>
          <w:vertAlign w:val="superscript"/>
        </w:rPr>
        <w:t>22</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ерква творила дуже важливий фронт протиставлення комунізмові і глибоко впливала на формування релігійної і національної свідомости. Тому її швидкий ріст був для російсько-большевицької влади небезпекою, яку вона поборювала на всі лади і врешті вирішила докорінно знищит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оборювання УАПЦеркви і духовен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АПЦерква, як церква національна, була для большевиків ненависніша від російської Церкви. Антирелігійна боротьба большевиків проходила в Україні в особливо жорстоких, подекуди в садистичних формах. Спершу вони старалися з середини розбивати церковну організацію УАПЦ, розкладати духовенство, основуючи інші „Церкви”, щоб перетягати до них вірних з УАПЦ.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Для боротьби з Церквою створено в Москві 1923 року „Живу Церкву” та „Обновленченську”, їх переноситься в Україну, але вони в країні не знайшли співчуття. Тоді ҐПУ організувало через своїх аґентів „Батство об'єднання Української Православної Церкви”, на чолі якого став пископ, висвячений „обновленченським” митрополитом в Москві – Павло Погорілко. Ця організація притягла багато вірних; їх приваблювала українька мова служби та „благодатність”. Одночасно діяло Полтавське ҐПУ, використовуючи протоєрея Ф. Булдовського. Він був прихильник автокефалії, але за умовою „благодатности”. Ф. Булдовський був висвячений єпископом Григорієм – Тихонівської Церкви – на єпископа. Ці єпископи висвятили ще 4-ох єпископів й заснували „Соборно-Єпископську Церкву”. Слов'янських єпархій приєдналося багато, але жодної з УАПЦ. Таким чином ця організація стала мостом, яким переходили до УАПЦ ... </w:t>
      </w:r>
    </w:p>
    <w:p>
      <w:pPr>
        <w:pStyle w:val="Normal"/>
        <w:spacing w:before="0" w:after="45"/>
        <w:ind w:firstLine="210"/>
        <w:rPr/>
      </w:pPr>
      <w:r>
        <w:rPr>
          <w:rFonts w:cs="Times New Roman" w:ascii="Times New Roman" w:hAnsi="Times New Roman"/>
          <w:bCs w:val="false"/>
          <w:sz w:val="22"/>
          <w:szCs w:val="22"/>
        </w:rPr>
        <w:t>„</w:t>
      </w:r>
      <w:r>
        <w:rPr>
          <w:rFonts w:cs="Times New Roman" w:ascii="Times New Roman" w:hAnsi="Times New Roman"/>
          <w:bCs w:val="false"/>
          <w:sz w:val="22"/>
          <w:szCs w:val="22"/>
        </w:rPr>
        <w:t>На початку 1924 року з'явилася „Діяльна Христова Церква” – ДХЦ – головою якої став М. Мороз. Осередком ДХЦ став Михайлівський манастир у Києві. Далі відібрали в УАПЦ ряд інших церков і передали „Діяльній Церкві”. Проте ДХЦ виявилась безсилою, не зважаючи на допомогу ҐПУ (гарний хор, тощо) і року 1927 „ліквідувалася”.</w:t>
      </w:r>
      <w:r>
        <w:rPr>
          <w:bCs w:val="false"/>
          <w:sz w:val="16"/>
          <w:szCs w:val="16"/>
          <w:vertAlign w:val="superscript"/>
        </w:rPr>
        <w:t>23</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снований в Москві Союз безбожників розпоряджав великим розгалуженим по областях пропаґандивним апаратом: пресою, радіовисиланнями, видавництвами, автами, антирелігійними музеями, курсами, мандрівними лекторами. Антирелігійні лекції і карнавали були низького рівня. Вони зводилися до висміювання і богохульства, що ображало і відштовхувало вірних. Комуністи і комсомольці, поперебирані за святих і чортів, вдиралися до церков, уряджували перед вівтарем свисти і богохульні танці, співали сороміцьких пісень, стріляли до образів, провокували вірних, побивали священиків, демолювали церковне урядження. Щоб компромітувати релігію й духовенство в очах вірних, вони перебирали своїх аґентів за священиків, які по відправі оголошували, що вони обдурили народ, роздирали ризи, ламали хрести й чинили всякі богохуль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нтирелігійні лекції й антирелігійні карнавали безбожників це був лише вступ до терору. За ними прийшло усунення Митрополита, а далі заборона УАПЦеркви і фізичне винищення її єпископату і духовенства. </w:t>
      </w:r>
    </w:p>
    <w:p>
      <w:pPr>
        <w:pStyle w:val="Normal"/>
        <w:spacing w:before="180" w:after="90"/>
        <w:jc w:val="center"/>
        <w:rPr>
          <w:rFonts w:ascii="Times New Roman" w:hAnsi="Times New Roman" w:cs="Times New Roman"/>
          <w:bCs w:val="false"/>
          <w:sz w:val="26"/>
          <w:szCs w:val="26"/>
        </w:rPr>
      </w:pPr>
      <w:r>
        <w:rPr>
          <w:rFonts w:cs="Times New Roman" w:ascii="Times New Roman" w:hAnsi="Times New Roman"/>
          <w:bCs w:val="false"/>
          <w:sz w:val="26"/>
          <w:szCs w:val="26"/>
        </w:rPr>
        <w:t xml:space="preserve">* * *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взяття, розмах і муравлина праця на відтинку науки, Церкви, культури, мистецтва, шкільництва, кооперації і господарського життя набрали в Україні таких несподіваних розмірів, що ця стихійна праця розбудженого національного життя виривалася з-під контролі й пішла понад голови большевиків. Москва не могла дати собі ради з розбурханою українською стихією, яка поставивши собі за мету, творити незалежну українську культуру і господарство, всупереч настановам Москви, захопила також, на свій бік частину місцевих членів партії. Сталін радикально змінив тимчасовий курс національної політики і, підготовивши відповідні кадри, вирішив терором і фізичною ліквідацією українських національно-свідомих елементів усунути назавжди небезпеку українського спротиву при нагоді кинення гасла індустріялізації, колективізації і пляну першої п'ятирічки. Цим закінчилася доба відлиги і почалася нова – доба репресій і терору.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ДОБА СТАЛІНСЬКИХ РЕПРЕСІЙ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Три хвилі репрес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Роки відступу большевики використали, щоб включенням приватної ініціятиви населення рятувати перед катастрофою народне господарство та щоб закріпити свою владу, підховавши для того кадри партійного, адміністраційного й поліційного апарату примусу. Після передишки настала довга доба репресій і терор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оба сталінських репресій у передвоєнному періоді триває впродовж років 1929-1941 і після війни переходить у тотальний терор. В передвоєнних роках доба сталінського терору має три хвилі особливого посилення репресій: роки 1929-1931 (примус колективізації, ліквідація УАПЦеркви, процес СВУ); роки 1932-1934 народовбивство села, масові вивози на заслання, чистка в армії, постишевщина і відгуки кіровщини; роки 1936-1938 єжовщина, чистка в парт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оба репресій не починається точно означеним роком. В ділянці сільського господарства вона починається трохи раніше, в 1928 році, за „добровільної” колективізації і завершується 1933 року організованим народовбивством села через голод і масові заслання; в ділянці національної культури репресійні погроми починаються 1929 року ліквідацією УАПЦеркви і масовими арештами діячів культури, інтеліґенції й молоді і закінчують українізацію в 1933 р., але сам терор і репресії перериваються 1941 року з вибухом війни і втечею большевиків з Україн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Керівники репрес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ладу в Совєтському Союзі в цьому періоді репресій мав Йосиф Сталін. Головним шефом ОҐПУ був В'ячеслав Мєнжинський до часу його отруєння большевиками в 1934 р.; його наступником і шефом заснованого 10. 7. 1934 р. НКВД був Генрих Яґода (розстріляний у 1938 р.); наступником Яґоди і шефом всесоюзного НКВД від серпня 1936 до 1938 був Ніколай Єжов, а після його розстрілу наступником і шефом НКВД став з грудня 1938 р. Лаврентій Берія (до його розстрілу в 1953 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ідповідальними за добу сталінського терору в Україні є не лише кремлівські головачі, що мали в тих роках владу в партії, уряді й ОҐПУ-НКВД Совєтського Союзу, але також їхні ставленики й виконавці терору в Україні. Щоб з багатотисячного апарату ліквідаторів і катів назвати найважливіших, обмежимось переліком імен тих, що з командних постів давали постанови і директиви; що мали керівну виконну владу й тих, що своїм апаратом переводили репресії в широких маштабах, чи окремих ділянках національного житт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Яґода є зокрема відповідальний за винищення мільйонів в'язнів у совєтських концтаборах, бо з 1930 р. він був шефом ҐУЛАҐу (Главное Управление Лагерей), зокрема за винищення українців на Соловецьких островах, з 1933 року на будові Бєломорканалу, де на відтинку 227 км згинуло 100 тис. в'язнів. Перед тим Єжов був у роках розкуркулювання (1929-30) заступником наркома сільського господарства СССР по завідуванні кадрами, а в 1929-1934 роках завідувачем відділом партійних кадрів в ЦК ВКП(б) і рішав про добір людовбивців і їхнє розміщення в Совєтському Союзі, в тому і про добір 23 тисяч політичних начальників МТС-ів, що прославилися безоглядністю. Як член, а потім як заступник голови ЦК Партійного Контролю (Каґановіча) він вирішував про чистки партійного і адміністративного апарату. Єжов має марку найбільшого терориста в історії ССС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юди належать у першу чергу висилані з Росії на Україну члени ЦК ВКП(б), спеціально уповноважені партійним центром керівники терору і зміцнювачі репрес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Лазар Мойсейович Каґановіч, як комісар партійної інспекції (РКІ) в 1920 р. був ліквідатором повстання басмачів у Туркестані; як 1-й секретар КП(б)У в 1925-1928 р. ліквідував національний рух і „націоналістичні ухили” в партії; як член Політбюра ВКП(б) перевів чистки в профспілках 1928-1930; як завідувач сг відділом ЦК ВКП(б) з 1933 р. завершив насильну колективізацію; як голова Центральної Комісії партійного контролю ЦК ВКЩб) перевів разом з тодішнім ще членом ЦКПК і потім своїм заступником тієї комісії (ЦКПК) Н. Єжовом, криваві чистки в партії; в 1920-1921 ген. секретар ЦК КП(б)У, в березні 1947 р. знову 1-й секретар КП(б)У і ліквідатор націоналістичного підпілля; в 1956 р. усунений з парт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ячеслав Молотов (Скрябін) – з грудня 1920 до лютого 1921 як ген. секретар КП(б)У переводив „червоний терор” в Україні; як предсідник совета праці й оборони СССР у 1928-30 рр. підготовляв ліквідацію НЕП-у; в 1932 р. зміцнив голодові репресії, відкинувши разом з Каґановічом домагання українських комуністів знизити хлібоздачі з Украї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ругу групу становили послані на керівництво Україною довірені і випробувані партійці, що одержали фактичну необмежену владу й займали переважно становище ген. секретарів КП(б)У. Ними були, крім уже згаданого Л. Каґановіча, Станислав Косіор , Павєл Постишев і Нікіта Хрущо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Усі чергові керівники української (комуністичної – ред.) партії після відкликаного до Москви Каґановіча в 1929 р. були добирані за ступнем їхньої твердости – пише Кренкшов (Crankshow). Але також найздібніші з тих людей не могли себе оправдати самою лише безоглядністю. Дійшло до самогубств і ліквідацій. Врешті двоє людей, що все завдячували Сталінові й завдавали собі найбільшого труду, щоб виконати його найголовніші доручення – Постишев і Косіор були розстріля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ретю групу творять фахові спеціялісти від репресій і ліквідацій, керівники поліційно-ліквідаційного апарату – Всеукраїнської ЧЕКА, ҐПУ, НКВД – та керівники большевицької „юстиції і правосудд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Микола Скрипник, голова Всеукраїнської ЧЕКА; Яковлєв – заступник голови Всеукраїнської ЧЕКА і ҐПУ; Всеволод Баліцький, шеф ҐПУ в Україні з 1926 р., що після короткої відсутности повернувся в 1933 р. і разом з Постишевом проводив масові ліквідації. Він і його пізніший наступник на цій посаді, Лєплєвський (співробітник Єжова) перевели масові репресії, під час колективізації 1929-1933 рр., винищили діячів культури й УАПЦ та ліквідували партійні ухили. Шеф НКВД А. І. Успенський, привезений Хрущовим, і розстріляний в 1938 р, як приклонник Єжова, та його наступник на тій посаді І. А. Сєров присланий Берією, пізніший шеф Всесоюзного КҐБ (1954-1958), виключений опісля з парт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ерівниками большевицької „юстиції” в добі терору й масової масакри українців були в першу черг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ндрій Януарович Вишинський — генеральний прокурор СССР в 1931-1939 роках та його заступник Ахманицький (пс. Ахматов); Василь І. Порайко – генеральний прокурор УССР і (з 1927 року) нарком юстиції УССР; заступник наркома юстиції УССР Павло Михайлик; Якимишин – прокурор наркому юстиції УССР; Биструков – прокурор окружного суду в процесі СВУ та багато інши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 голод в Україні, за ліквідацію повстанців, винищування селян, духівництва, інтеліґенції та масові депортації населення з України – крім голови ВУЦВК Григорія Івановича Петровського (1919-1938) і голови Раднаркомату УССР Власа Чубаря (з липня 1923 до 1933 р.) і його наступників на цій посаді Панаса Любченка (від зими 1933 до самогубства в серпні 1937 р.) і Д. С. Коротченка є збірно відповідальний весь місцевий керівний і низовий партійний політичний і адміністраційний апарат та учасники спецчастин, що були висилані на Україну в 1928 до 1941 роках для грабежей, ліквідацій і депортаці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 ліквідацію культурних, наукових і церковних діячів окрему відповідальність несуть: М. Скрипник (нарком освіти 1927 до 1933 р.) і його наступник В. Затонський, а з менших: І. А. Адамовіч, начальник частин ҐПУ окремого призначення (ЧОН), господарський наглядач ВУАН з березня 1930 р. та Карін , наглядач ҐПУ над УАПЦ.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 чистки й ліквідації старшин і вояків Червоної Армії відповідальними є: Йона Емануїлович Якір, командувач київського військового округу, та Ян Гамарнік, голова Політуправління Червоної Армії й заступник наркома воєнної оборони СССР (застрелився 1937 р.). </w:t>
      </w:r>
    </w:p>
    <w:p>
      <w:pPr>
        <w:pStyle w:val="Normal"/>
        <w:spacing w:before="0" w:after="45"/>
        <w:ind w:firstLine="210"/>
        <w:rPr/>
      </w:pPr>
      <w:r>
        <w:rPr>
          <w:rFonts w:cs="Times New Roman" w:ascii="Times New Roman" w:hAnsi="Times New Roman"/>
          <w:bCs w:val="false"/>
          <w:sz w:val="22"/>
          <w:szCs w:val="22"/>
        </w:rPr>
        <w:t>За роки постишевського терору (1933-1937) УРЕ</w:t>
      </w:r>
      <w:r>
        <w:rPr>
          <w:bCs w:val="false"/>
          <w:sz w:val="16"/>
          <w:szCs w:val="16"/>
          <w:vertAlign w:val="superscript"/>
        </w:rPr>
        <w:t>24</w:t>
      </w:r>
      <w:r>
        <w:rPr>
          <w:rFonts w:cs="Times New Roman" w:ascii="Times New Roman" w:hAnsi="Times New Roman"/>
          <w:bCs w:val="false"/>
          <w:sz w:val="22"/>
          <w:szCs w:val="22"/>
        </w:rPr>
        <w:t xml:space="preserve"> відмічає низку замітніших погромник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У розгромі троцькістів, бухарінців і націоналістів усіх мастей велику ролю відіграла діяльність Є. І. Веґера. М. Ф. Владимирського, М. Н. Демченка, В. П. Затонського, Е. І. Квірінґа, К. О. Кіркіжа, С. В. Косіора, І. Є. Клименка, Д. З. Мануїльського, О. В. Медведєва, Г. І. Петровського, П. П. Постишева, А. Ф. Радченка, М. Л. Рухимовича, М. О. Скрипника, К. В. Сухомлина, Р. Я. Терехова, М. В. Фрунзе, М. М. Хатаєвича, В. Я. Чубаря, М. Є. Чувиріна, О. Г. Шліхтера, Й. Е. Якіра та інших діячів партійної організації Україн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одії в роках терор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ідмітимо коротко замітніші події в добі сталінського терор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27 рік – початкові репресії: усунення митроп. В. Липківського; 6.6. самогубство проф. Д. Щербаківського як протест проти обсаджування керівництва Київського Історичного Музею партійними людьми без наукового стажу проблема шумськізму перед Комінтерном; виключення троцькістів з партії. 29.11. виступ Л. Каґановіча проти „націоналістичних ухилів” Хвильового, Шумського, і закриття ВАПЛІТЕ; грудень: ухвала про „добровільну” колективізацію селянських господарст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28 рік – початки колективізації, примус продавати сільсько-господарські продукти по низькій державній ціні і купувати високі державні позики; голод в багатьох областях; виступ М. Волобуєва і критика його за ухил; введення групи комуністів у склад ВУАН; права опозиція бухарінців проти індустріялізації коштом сел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29 рік – „рік великого перелому”, – 6.4. московський закон про масову колективізацію і наступ на „куркулів”; карткова система на харчі, випродаж худоби, примусова грабіж харчів; повстання і селянські терористичні акти; 8.4. оголошення нелеґальности УАПЦ, заслання митроп. Липківського і духовенства, замикання церков і вивози на заслання селян і непманів; масові арешти професорів і працівників ВУАН, студентів та інтеліґентів; 27.12. Сталін заповідає „ліквідацію куркуля як кляс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30 рік – 5.1. московський указ про приспішення темпів колективізації; 28.1. вимушена ухвала про самоліквідацію УАПЦеркви; приспішені вивози „куркулів” з метою ліквідації їх як кляси; висилка 10 500 промислових робітників для постійної праці на селах з числа „25-тисячників”; селянські повстання; 2.3. відворот Сталіна з „головокруження від успіхів” і оголошення про „добровільність” колективізації; масовий вихід сколективізованих селян з колгоспів; 9-19 квітня процес СВУ; осінь: початок чисток в ВУАН в формі вимушування прилюдної критики й самокритик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31 рік – 19.1. розв'язання „Пролітфронту” й заборона незалежних видань; масові арешти й розстріли українських старшин червоної армії і бувших вояків Армії УНР; 24.11. – призначення Михайла Мойсеевича Майорова наркомом постачання УССР; масові ув'язнення підозрілих в діяльності Українського Національного Центру; чистка секретарів райкомів партії; голод і підвищення хлібоздач також від колгосп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32 рік – плянове народовбивство, безоглядне граблення харчових запасів умисно перебільшуваними нормами хлібоздач; вимирання і мандрівки за харчами; 23.4. постановою московського ЦК партії зліквідовано всі літературні організації і створено єдину „Всесоюзну Спілку Радянських Письменників” з її філіями в колоніях; 6.7. Молотов і Каґановіч відкидають пропозицію українських комуністів обнизити хлібоздачі; 7.7. закон про охорону „соціялістичного майна”, ув'язнення за збирання колосків, відбирання жорен; 22. 8. закон про боротьбу з „спекуляцією” встановляє голодову бльокаду; 18. 11. ЦК КП(б)У обвинувачує низових комуністів у співпраці „з куркулями і петлюрівцями”. </w:t>
      </w:r>
    </w:p>
    <w:p>
      <w:pPr>
        <w:pStyle w:val="Normal"/>
        <w:spacing w:before="0" w:after="45"/>
        <w:ind w:firstLine="210"/>
        <w:rPr/>
      </w:pPr>
      <w:r>
        <w:rPr>
          <w:rFonts w:cs="Times New Roman" w:ascii="Times New Roman" w:hAnsi="Times New Roman"/>
          <w:bCs w:val="false"/>
          <w:sz w:val="22"/>
          <w:szCs w:val="22"/>
        </w:rPr>
        <w:t>1933 рік – кульмінаційний рік голоду й розгрому українського життя й масового терору; 24. 1. 1933 московський ЦК засудив діяльність Центр. Комітету КП(б)У, призначив П. Постишева диктатором і Всеволода Баліцького шефом ҐПУ України; приїзд Постишева і 15 тисяч партійців; масове винищення місцевого партійного й адміністраційного апарату; масова чистка в кооперації й серед інтеліґенції; облога і вимирання сіл; самогубства комуністів: 13.5. М. Хвильового, 7.7. М. Скрипника, 3.8. (закордоном) Миколи Стронського; в зимі на місце Власа Чубара</w:t>
      </w:r>
      <w:r>
        <w:rPr>
          <w:bCs w:val="false"/>
          <w:sz w:val="16"/>
          <w:szCs w:val="16"/>
          <w:vertAlign w:val="superscript"/>
        </w:rPr>
        <w:t>25</w:t>
      </w:r>
      <w:r>
        <w:rPr>
          <w:rFonts w:cs="Times New Roman" w:ascii="Times New Roman" w:hAnsi="Times New Roman"/>
          <w:bCs w:val="false"/>
          <w:sz w:val="22"/>
          <w:szCs w:val="22"/>
        </w:rPr>
        <w:t xml:space="preserve"> назначено Панаса Любченка головою наркомату УССР (до 1937 р.), а на місце М. Скрипника В. Затонського наркомом освіти; керівництво ВУАН після розгрому професорів переходить в комуністичні руки і перемінює назву на УАН, а через рік на „УАН УССР”; 13.3. колегія ОҐПУ (за Мєнжинського) засудила 35 вищих урядовців Наркомзему і Наркомради (аґрономів) на розстріл, 22-ох – на 10 років, а 18 – на 8 років ув'язнення, щоб вину за народовбивство перекинути на опозиційні елементи; введено в дію політвідділи МТС і радгоспів; виарештовано членів мережі УВО-ОУН; розстріляно 34 українських комуністів; в листопаді засуджено комуністів О. Шумського і М. Яворського та інших; широкі арешти підпільників з „Всеукраїнського есерівського Центру”, УВО і „Всеукраїнського боротьбістського Центру”; припинення українізації і проголошення місцевого українського націоналізму за головну небезпеку; зріст культу Сталіна; успіх Постишева із жнивами. </w:t>
      </w:r>
    </w:p>
    <w:p>
      <w:pPr>
        <w:pStyle w:val="Normal"/>
        <w:spacing w:before="0" w:after="45"/>
        <w:ind w:firstLine="210"/>
        <w:rPr/>
      </w:pPr>
      <w:r>
        <w:rPr>
          <w:rFonts w:cs="Times New Roman" w:ascii="Times New Roman" w:hAnsi="Times New Roman"/>
          <w:bCs w:val="false"/>
          <w:sz w:val="22"/>
          <w:szCs w:val="22"/>
        </w:rPr>
        <w:t>1934 рік – русифікація замість українізації; єжовсько-каґановичівські чистки в партії; закриття низки наукових інститутів ВУАН; переміна музеїв на пропаґандивні установи; ліквідація Науково-дослідчого Інституту Історії Української Культури в Харкові, Інституту Економіки й Організації сільського господарства, Інституту літературознавства ім. Шевченка в Харкові, погромлено Геологічну Службу України, ліквідовано археологію як науку; 24.11. – смерть М. Грушевського; в грудні заведено Надзвичайні Комісії військової колеґії Верховного Суду СССР („тройки”);</w:t>
      </w:r>
      <w:r>
        <w:rPr>
          <w:bCs w:val="false"/>
          <w:sz w:val="16"/>
          <w:szCs w:val="16"/>
          <w:vertAlign w:val="superscript"/>
        </w:rPr>
        <w:t>26</w:t>
      </w:r>
      <w:r>
        <w:rPr>
          <w:rFonts w:cs="Times New Roman" w:ascii="Times New Roman" w:hAnsi="Times New Roman"/>
          <w:bCs w:val="false"/>
          <w:sz w:val="22"/>
          <w:szCs w:val="22"/>
        </w:rPr>
        <w:t xml:space="preserve"> 15.12. засуджено в процесі проти „Українського Центру Білоґвардійців-терористів” до розстрілу 28 українських письменників і культурних діяч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35 рік – викриття і ліквідація дійсних і фіктивних організацій: „Націоналістично-терористичний центр”, „Всеукраїнський боротьбістичний центр”, „Націоналістично-терористична група проф. М. Зерова”, „Бльок Українських терористичних груп” – УКП, УКП(б), УСДРП, УПСР, УВО, „Троцькістсько-націоналістичний терористичний бльок” (Нирчук, Івченко, Давиденко, Шабльовський та ін.).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36 рік – проголошення сталінської конституції; репресії на Україні підозрілих в співпраці з групою Зінов'єва, Камєнєва і Євдокімова (9.8.); знищення „Українського Троцькістського Центру” м. ін. членів ЦК: Ю. Коцюбинського, М. Голубенка та інших; масова чистка державного апарату і науково-культурних устано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37 – в Одесі висаджено в повітря 19 церков; (29.1. процес проти Пятакова, Радека, Сокольнікова), репресії проти їх прихильників на Україні; в березні перенесення Постишева на секретара Обкому Партії до Куйбишева; в квітні розстріл большевика Ґ. Пятакова в процесі „Антисовєтського троцькістського центру”; в червні Косіор засуджує терор і надмірну самокритику; ліквідація шефа НКВД УССР В. Валіцького, б. голови раднаркому В. Чубара, партійців Рекіса, Полякова та ін.; з кінцем серпня покінчив самогубством Панас Любченко з жінкою і донькою; арешти військовиків І. Дубового і Й. Якіра, членів ЦК В. Порайка й А. Хвилі, та в Москві Гр. Гринька під закидом приналежности до „Націоналістично-фашистської Організації України” й масові арештування тисячів людей; восени забрано з України С. Косіор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1938 – розстріляно Волобуєва, в січні першим секретарем назначено Н. Хрущова; з ним прислано на начальника НКВД А. І. Успенського з апаратом, Бурмистренка, Коротченка та ін.; усунено Петровського, що з 1919 р. був головою ВУЦВК; в березні розстріляно Григорія Гринька (б. нарком освіти) і засуджено на довголітнє ув'язнення б. голову раднаркому УССР X. Раковського за троцькізм; в Москві усунено і розстріляно Єжова; репресії продовжуються за його наступника Л. Берії під керівництвом Успенського.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БОЛЬШЕВИЦЬКА КОЛЕКТИВІЗАЦІЯ – ПОВОРОТ ДО НЕВІЛЬНИЦТВА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Удержавлення замість усуспільнення май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мунізм поставив собі за програмову мету скасувати приватну власність та встановити колективну власність як основу побудови суспільно-економічного ладу. В теорії „соціялізація засобів виробництва” мала би довести до усуспільнення, тобто до передачі власности на землю, підземні багатства, фабрики, транспорт, торгівлю працюючим, які колективно посідали б їх, керували б ними та випродуковані добра розділяли б за засадою „від кожного і по здібностях – кожному по потребі”. Це так у теор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актика московського комунізму є запереченням теорії. Большевики не допустили до встановлення колективної власности. Не працюючі кляси – робітники і селяни – але держава стала власником землі, фабрик, засобів виробництва і реґулятором розподілу продукції між працюючих. Замість усуспільнення, „соціялізації”, всіх маєтків і фабрик, вони завели удержавлення – „етатизацію” – всього майна і засобів продукції. Не капіталісти і поміщики, ані не робітники й селяни, але „держава”, тобто партійні диктатори, позбавили працюючі кляси права перебрати на свою власність землю і фабрики по капіталістах і поміщиках і присвоїли їх соб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ведені „колгоспи” фактично не були ніякими колективними господарствами належними селянським громадам. Вони були удержавленим господарством з прикріпленими до нього робітниками, на яких перетворено селян. Селянам не було дозволено вибирати на керівників спільних господарських справ людей, яких вони вважали придатними до керівництва, вони мусіли голосуванням погоджуватися на урядовців назначених партією. Ані на господарення спільним господарством колгоспу, ані на розподіл потрібних селянам прибутків з нього працюючі в ньому колгоспники ніякого впливу не мали. Держава через своїх наставників визначувала висоту обов'язкової здачі для себе і мінімальну норму оплати в продуктах за відроблений час („трудодні”) і то наприкінці року. Колгоспник, подібно як колись кріпак, став прикріпленим до землі, став невільником керівників колгоспу і без їхньої згоди не міг переселятися чи перейти на іншу роботу. Йому не видавано особистих пашпортів, щоб не міг перейти до міста на працю в фабриці. З погляду дійсних громадських прав людини колективізація була прихованим поворотом до невільництва панщизняної доби. Як кріпак був приватною власністю пана, так і колгоспник став власністю державної адміністрації, яка призначала, чи і в яких розмірах залишати йому або відбирати його город („присадибну землю”), корову, коні і т. п., чи дозволити чи заборонити невільникові переселитися на посілости іншого па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Гасло „колективізації сільського господарства” було маскою, що приховувала заведення державного невільництва для селян.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очаткові форми колективізац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державлення землі, відібраної від поміщиків і селян, що мало офіційну назву „колективізація”, не сталося за одним разом. Колективізацію попередили два кількарічні криваві і невдалі експерименти: творення сільськогосподарських комун і творення ТСОЗ-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омуни були творені в перших роках окупації на земельних маєтках, сконфіскованих від поміщиків і манастирів. Селяни, що їх загнано в сільськогосподарські комуни, не мали ніякої приватної власности, навіть житла ані речей. Вони обслуговували будинки, рештки непограбованої худоби, користали з залишених хліборобських машин і мали обіцянки одержувати бракуюче приладдя і реманент, потрібний для обробітку землі. Але фабрики їх не випродукували і спільною працею комун рідко щастило обробити всю посівну площу. Державні дотації, насіння, угноєння, племінна худоба, що були даровані комунам, розкрадано й розбазарено. Тому большевики перестали заводити ці показові зразки безгосподарнос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СОЗ – „Товариства спільного обробітку землі” були заведені також у роках військового комунізму. Спершу землі і урожай з них належали селянам, що „супрягалися”, щоб обробляти їх. Згодом селянські землі (крім присадибних городів) об'єднувано в більші земельні масиви на основі „цілковитої добровільности” в сільсько-господарській артілі для спільного обробітку. Селяни оставалися далі власниками своїх коней, плугів, хліборобського приладдя чи машин, але на час польових робіт спрягалися з сусідами і спільно орали, засівали, косили і виконували хліборобські роботи на приналежній для їхнього користування земельній площі. Згідно з декретом ВУЦВК від 26.5.1919 р., з прибутків ТСОЗ-у можна було купувати коні і хліборобські приладдя на власність товариства. Приходи розділялися селянам відповідно до кількости землі, до обсягу виробленої людської праці і використання живого і мертвого інветара. Часами розподіляли їх на кількість членів родини. </w:t>
      </w:r>
    </w:p>
    <w:p>
      <w:pPr>
        <w:pStyle w:val="Normal"/>
        <w:spacing w:before="0" w:after="45"/>
        <w:ind w:firstLine="210"/>
        <w:rPr/>
      </w:pPr>
      <w:r>
        <w:rPr>
          <w:rFonts w:cs="Times New Roman" w:ascii="Times New Roman" w:hAnsi="Times New Roman"/>
          <w:bCs w:val="false"/>
          <w:sz w:val="22"/>
          <w:szCs w:val="22"/>
        </w:rPr>
        <w:t>Радгоспи – „радянські господарства”, державні маєтки, це була явна форма етатизації землі для продукування спеціяльних галузей хліборобства. Місце поміщиків і панських „економів” заступили управителі, назначені державою, гостріші в вимогах і контролі праці за попередників. Працюючі в цих державних маєтках селяни осталися далі тим, чим передше були в панських промислових маєтках – наймитами. Переміна з панських на державних наймитів не дала їм ніякого, навіть теоретично-фіктивного, права впливати на господарку маєтків, у яких вони зосталися на службі, ані на висоту своєї власної заробітньої платні, бо вони були позбавлені навіть права штрайку, як засобу законної оборони. В Україні на маєтках поміщиків і цукрозаводчиків утворено в 1919 році перші 174 радгоспи. Вони вирощували насіння цукрового оуряка та самі буряки для цукрової фабрикації. Пізніше, в степових районах, творено зернові й тваринницькі радгоспи.</w:t>
      </w:r>
      <w:r>
        <w:rPr>
          <w:bCs w:val="false"/>
          <w:sz w:val="16"/>
          <w:szCs w:val="16"/>
          <w:vertAlign w:val="superscript"/>
        </w:rPr>
        <w:t>27</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тже шлях до заведення невільництва на селі почався для большевицької Росії з невдач. Спротив населення був завеликий. Москві не вдалося з першого маху на окупованій Україні загнати селянство в первісні комуни. Придумана вступна форма державного закріпачення селянства, ТСОЗ-и, залишала селянам забагато свободи і була незадовільним знаряддям його узалежнення й експлуатації. Державні зразкові господарства – радгоспи – як засіб пропаґандивного заохочення селян перейти на колективну форму господарювання, тим заохоченням не стали, ще й коштували державу великих піклувань і капіталовкладів.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Від „добровільної” до примусової колективізації </w:t>
      </w:r>
    </w:p>
    <w:p>
      <w:pPr>
        <w:pStyle w:val="Normal"/>
        <w:spacing w:before="0" w:after="45"/>
        <w:ind w:firstLine="210"/>
        <w:rPr/>
      </w:pPr>
      <w:r>
        <w:rPr>
          <w:rFonts w:cs="Times New Roman" w:ascii="Times New Roman" w:hAnsi="Times New Roman"/>
          <w:bCs w:val="false"/>
          <w:sz w:val="22"/>
          <w:szCs w:val="22"/>
        </w:rPr>
        <w:t>Після невдач з комунами і ТСОЗ-ами, XV з'їзд ВКП(б) в грудні 1927 року ухвалив запровадити „добровільну колективізацію сільського господарства”, але селяни не хотіли добровільно йти до колгоспів. Посівна площа колгоспів і радгоспів становила в 1927 році всього 1,7%. В 1929 році большевики, приготовивши заздалегідь кадри апарату терору, рішилися завести насильну колективізацію і видали в тому напрямі відповідні постанови й укази,</w:t>
      </w:r>
      <w:r>
        <w:rPr>
          <w:bCs w:val="false"/>
          <w:sz w:val="16"/>
          <w:szCs w:val="16"/>
          <w:vertAlign w:val="superscript"/>
        </w:rPr>
        <w:t>28</w:t>
      </w:r>
      <w:r>
        <w:rPr>
          <w:rFonts w:cs="Times New Roman" w:ascii="Times New Roman" w:hAnsi="Times New Roman"/>
          <w:bCs w:val="false"/>
          <w:sz w:val="22"/>
          <w:szCs w:val="22"/>
        </w:rPr>
        <w:t xml:space="preserve"> а крім цього таємні адміністративні накази, що встановили, скільки в районі треба „розкуркулити господарств”, в якому часі, і яких підозрілих осіб разом з родинами треба винищити. Якраз фізичне винищення було першим завданням. На попередніх голодових катастрофах організатори народовбивства вивчали способи, як перешкоджати заходам голодуючих рятувати себе від смерт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віжу нагоду для випробувань метод, як поглибляти голодову катастрофу, приніс большевикам голод у 1928-29 роках.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Примусові закупи хліба за безцін в 1928 ро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Хоч 1928 рік приніс Україні неврожай, бо через пізні морози на весну вимерзло 80% озимини, а літня спека знищила також ярі посіви і було ясно, що Україні не вистачить хліба для своєї людности, то комуністична влада вже на весні 1928 р. силою примусила селян продавати хліб по державній ціні тільки кооперації, отже значно нижче від нормальних цін і примусово купувати високі державні позики. Рада комісарів України аж 12.11.1928 повідомила, що голодова катастрофа набрала великих розмірів, що в Україні є 76 неврожайних районів з 732 тисячами селянських господарств і ствердила, що „стан людности недорідних районів є дуже тяжкий”. Але, проте, вона не спинила дальшої насильної скупки хліба, за допомогою „надзвичайних мір”. У висліді цих насильств до місяця липня держава здерла з неврожайної України хлібних запасів на 32,8% більше, ніж у попередньому році.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Випродаж селянської худоб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естача харчевих запасів викликала паніку і селяни стали випродувати худобу, щоб купити собі хліба в містах по твердій ціні. Це з одного боку спричинило знижку цін на худобу й м'ясо і зубожіння селян, з другого – викликало поліційні репресії проти селян „як спекулянтів”. Селян при виїзді з міста ревідовано і відбирано їм куплений хліб і муку. В 1929 р. заведено карткову систему. Право купувати хліб в місті мав тепер тільки „організований споживач”, а голодні селяни, як „неорганізовані”, не могли в місті хліба купити. </w:t>
      </w:r>
    </w:p>
    <w:p>
      <w:pPr>
        <w:pStyle w:val="Normal"/>
        <w:spacing w:before="0" w:after="45"/>
        <w:ind w:firstLine="210"/>
        <w:rPr/>
      </w:pPr>
      <w:r>
        <w:rPr>
          <w:rFonts w:cs="Times New Roman" w:ascii="Times New Roman" w:hAnsi="Times New Roman"/>
          <w:bCs w:val="false"/>
          <w:sz w:val="22"/>
          <w:szCs w:val="22"/>
        </w:rPr>
        <w:t>Голодне селянство продавало, або різало свою худобу – коні, корови, вівці – і продавало солоне м'ясо, а наслідки були такі, що на весну не було чим орати і що засівати. Загроза нового голоду однаково не ломила людей іти в колгоспи. З початком 1929 р. закладено в Степовій Україні 24 колгоспи і запляновано заложити ще 135 із 2 000 родин та 27 700 га посівної площі.</w:t>
      </w:r>
      <w:r>
        <w:rPr>
          <w:bCs w:val="false"/>
          <w:sz w:val="16"/>
          <w:szCs w:val="16"/>
          <w:vertAlign w:val="superscript"/>
        </w:rPr>
        <w:t>29</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голодних областях України большевики забезпечили спеціяльною і таємною мережею постачання харчування свого поліційного, партійного й адміністраційного апарату.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Масові вивози на Соловк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чаток винищування української людности припадає на 1929 рік, рік „великого перелому”. Політбюро ВКП(б) висунуло гасла: „знищення куркуля як кляси”, „колективізації сільського господарства” та „індустріялізації країни”. </w:t>
      </w:r>
    </w:p>
    <w:p>
      <w:pPr>
        <w:pStyle w:val="Normal"/>
        <w:spacing w:before="0" w:after="45"/>
        <w:ind w:firstLine="210"/>
        <w:rPr/>
      </w:pPr>
      <w:r>
        <w:rPr>
          <w:rFonts w:cs="Times New Roman" w:ascii="Times New Roman" w:hAnsi="Times New Roman"/>
          <w:bCs w:val="false"/>
          <w:sz w:val="22"/>
          <w:szCs w:val="22"/>
        </w:rPr>
        <w:t>Також і перше гасло було брехливе. „Куркулі”, тобто заможні селяни, були вже винищені на Україні в 1918-21 роках. Багатоземельним селянам відібрано тоді землю, або заслано за „бандитизм”. В колишніх куркульських господарствах осталося не більше 8-10 десятин землі, яку обробляли родинною працею, без наймитів, рештки колишніх заможніх селян. На практиці наступ на „знищення куркуля як кляси” був спрямований на знищення середньо-заможніх („середняків”) і бідних господарів, запідозрілих у ворожості до большевицького режиму. Незалежно від незаможности їм пришивано, що вони є „підкуркульники”. Сотні тисяч селян вивезено на загибель у сибірську тайґу і на соловецькі острови. „Знищення куркуля як кляси та підкуркульників розумілося просто як фізичне винищення людей... з політичних міркувань ... При чому під час цього фізичного винищення не щадили ні дорослих, ні старих, ні дітей” – пише Дмитро Соловей.</w:t>
      </w:r>
      <w:r>
        <w:rPr>
          <w:bCs w:val="false"/>
          <w:sz w:val="16"/>
          <w:szCs w:val="16"/>
          <w:vertAlign w:val="superscript"/>
        </w:rPr>
        <w:t>30</w:t>
      </w:r>
      <w:r>
        <w:rPr>
          <w:rFonts w:cs="Times New Roman" w:ascii="Times New Roman" w:hAnsi="Times New Roman"/>
          <w:bCs w:val="false"/>
          <w:sz w:val="22"/>
          <w:szCs w:val="22"/>
        </w:rPr>
        <w:t xml:space="preserve">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Твердий спротив села і большевицький відворот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Терор під час примусової колективізації в 1929-1930 роках набрав найгостріших форм на українських селах в Україні, на Кубані, Донщині, в Туркестані. Українські селяни відповіли протитерор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ці роки відбулася генеральна проба, як організувати в чергові роки народовбивство при помочі голоду. </w:t>
      </w:r>
    </w:p>
    <w:p>
      <w:pPr>
        <w:pStyle w:val="Normal"/>
        <w:spacing w:before="0" w:after="45"/>
        <w:ind w:firstLine="210"/>
        <w:rPr/>
      </w:pPr>
      <w:r>
        <w:rPr>
          <w:rFonts w:cs="Times New Roman" w:ascii="Times New Roman" w:hAnsi="Times New Roman"/>
          <w:bCs w:val="false"/>
          <w:sz w:val="22"/>
          <w:szCs w:val="22"/>
        </w:rPr>
        <w:t>„</w:t>
      </w:r>
      <w:r>
        <w:rPr>
          <w:rFonts w:cs="Times New Roman" w:ascii="Times New Roman" w:hAnsi="Times New Roman"/>
          <w:bCs w:val="false"/>
          <w:sz w:val="22"/>
          <w:szCs w:val="22"/>
        </w:rPr>
        <w:t>На Україні – пише В. Уваров – в період хлібозаготівельної кампанії 1928/29 р. куркулі підпалювали колгоспні і радгоспні будівлі, державні зсипні пункти, організовували вбивства партійних і радянських працівників, колгоспників і сільських активістів. Так, VII окружна партійна конференція Українського військового округу (травень 1930 р.) відзначала, що у 1929 р. в республіці було 1 262 випадки терористичних актів... Контрреволюційні елементи розповсюджували ідеї підпільної... націоналістичної організації „Союзу Визволення України”.</w:t>
      </w:r>
      <w:r>
        <w:rPr>
          <w:bCs w:val="false"/>
          <w:sz w:val="16"/>
          <w:szCs w:val="16"/>
          <w:vertAlign w:val="superscript"/>
        </w:rPr>
        <w:t>31</w:t>
      </w:r>
      <w:r>
        <w:rPr>
          <w:rFonts w:cs="Times New Roman" w:ascii="Times New Roman" w:hAnsi="Times New Roman"/>
          <w:bCs w:val="false"/>
          <w:sz w:val="22"/>
          <w:szCs w:val="22"/>
        </w:rPr>
        <w:t xml:space="preserve"> В наступному році активний спротив селянства значно збільшився. Тільки в першому півріччі 1930 року куркулі вчинили на Україні понад 1 500 терористичних актів” – подає УРЕнциклопедія. (Том 17, стор. 142).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Рішучий спротив селянських мас, загострений терористичними акціями проти насильників, повстанням в окремих районах (Павлоград-Лозова), „бабськими бунтами” тощо, заставили большевиків припинити на якийсь час дальше форсування колективізації. Сталін виступив з критикою допущених „перегинів” надто ревними партійцями, перекидаючи вину за пляновий терор на адміністративних виконавців нижчого щабля. Щоб оминути небезпеку загального повстання в Україні, Сталін зробив відступ. Дня 2.3.1930 року він помістив статтю в „Правді” про „Головокруження від успіхів”, обвинувативши місцеву владу за стосування насильства й лукаво оголосив, що колективізація має мати добровільний характер. Наслідки проголошення цього відвороту були такі, що селянство, насильно загнане в колгоспи, покликуючисяна засаду добровільности, масово повиходило з ни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большевицький відступ був тимчасовий, щоб приготовити сили певніші від дотеперішніх до наступу для докорінного знищення індивідуальних господарств, що творили соціяльну базу незалежности українського селянства.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ОРГАНІЗОВАНЕ НАРОДОВБИВСТВО В 1932-1933 РОКА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Голод в Україні 1932-1933 років був засобом московського імперіяльного уряду і то саме такого, який на своїх прапорах виписав гасло „визволення” працюючих від нужди і голоду. Большевицький уряд у Москві пляново зорганізував голод в Україні, щоб народовбивством назавжди зломити спротив національно однородного українського селянства, щоб підорвати біологічну силу української нації, а осталих при житті зробити безвільними слухняними кріпаками в колгоспній системі. </w:t>
      </w:r>
    </w:p>
    <w:p>
      <w:pPr>
        <w:pStyle w:val="Normal"/>
        <w:spacing w:before="0" w:after="45"/>
        <w:ind w:firstLine="210"/>
        <w:rPr/>
      </w:pPr>
      <w:r>
        <w:rPr>
          <w:rFonts w:cs="Times New Roman" w:ascii="Times New Roman" w:hAnsi="Times New Roman"/>
          <w:bCs w:val="false"/>
          <w:sz w:val="22"/>
          <w:szCs w:val="22"/>
        </w:rPr>
        <w:t>Безоглядне ограблення населення з хліборобських урожаїв довело вимирання людей з голоду до найвищої точки в перших п'ятьох місяцях 1932 і 1933 років. Катастрофально тяжкий був передновок на весні 1933 року. „Сільська людність України, ґвалтовно пограбована озброєною рукою держави, лишилася без будьяких харчів. У ці місяці люди вмирали масами. Часто від нестерпних мук голоду божеволіли”.</w:t>
      </w:r>
      <w:r>
        <w:rPr>
          <w:bCs w:val="false"/>
          <w:sz w:val="16"/>
          <w:szCs w:val="16"/>
          <w:vertAlign w:val="superscript"/>
        </w:rPr>
        <w:t>32</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гальний збір зерна в Україні в 1932 році дорівнював 894 млн. пудів, тобто був більший на 94 млн. пудів, ніж у 1928 р. і на 243 млн. пудів більший, ніж у 1924 році. Урожай був багато вижчий, ніж у тих неврожайних роках, коли голоду не було. Але норми примусової здачі навмисно встановлено на 1932 р. не від зібраного врожаю, а від заплянованої посівної площі, байдуже чи вона стояла облогом, щоб пляново довести до вимертя мільйонів люде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весні в 1932 р. села були ограблені з харчів. Під тином часто можна було бачити скорчені від мук трупи померлих людей. В повстанському селі Медвині на Київщині, наприклад, на весні 1932 р. з голоду померло близько 1 500 душ. „Люди рятувалися буряками, мерзлою картоплею, домішуючи до них суху траву або дерев'яну тирсу”. „Те що мало йти на корм худобі, тепер їдять люди” – спостерігає американський кореспондент К. Фос. Під час весняного посіву люди „на полі часто їли сухе посівне зерно, або ховали його по своїх кишенях, щоб принести якусь жменю зерна додому” для голодної родини. Влітку того ж року голодні селяни „не могли діждатися цілковитого вистигання хлібних зерен і зривали для свого прохарчування ще зелені колоски на полі”. </w:t>
      </w:r>
    </w:p>
    <w:p>
      <w:pPr>
        <w:pStyle w:val="Normal"/>
        <w:spacing w:before="0" w:after="45"/>
        <w:ind w:firstLine="210"/>
        <w:rPr/>
      </w:pPr>
      <w:r>
        <w:rPr>
          <w:rFonts w:cs="Times New Roman" w:ascii="Times New Roman" w:hAnsi="Times New Roman"/>
          <w:bCs w:val="false"/>
          <w:sz w:val="22"/>
          <w:szCs w:val="22"/>
        </w:rPr>
        <w:t>Голод виганяв людей у мандрівку шукати в інших сторонах порятунку для себе і своїх родин. „Тисячі селян, поклавши на плечі клунки, в яких було складено все їхнє майно, голодні, холодні, обкрадені, йдуть з того місця, де вони родилися й жили, щоб знайти шматок хліба. „Рух цей набрав стихійного характеру” – пише той самий Кондес Фос про весну 1932 р.</w:t>
      </w:r>
      <w:r>
        <w:rPr>
          <w:bCs w:val="false"/>
          <w:sz w:val="16"/>
          <w:szCs w:val="16"/>
          <w:vertAlign w:val="superscript"/>
        </w:rPr>
        <w:t>33</w:t>
      </w:r>
      <w:r>
        <w:rPr>
          <w:rFonts w:cs="Times New Roman" w:ascii="Times New Roman" w:hAnsi="Times New Roman"/>
          <w:bCs w:val="false"/>
          <w:sz w:val="22"/>
          <w:szCs w:val="22"/>
        </w:rPr>
        <w:t xml:space="preserve"> Цю мандрівку за харчами народовбивці теж собі закарбували і придумали проти неї протизасоби.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ДВА ЗАКОНИ ПРО НАРОДОВБИВСТВ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цька влада, маючи точні звідомлення, якими способами українські селяни рятували себе перед голодовою смертю, рішила перешкодити цьому рятункові. Видано два драконські закони, щоб приспіiити народовбивство. Закон від 7 серпня 1932 про „охорону соціалістичного майна” і через два тижні, дня 22. 8. 1932 р., ще один закон про „боротьбу з спекуляцією”. Перший закон кваліфікував призначених на голодову смерть селян як „злодіїв”, другий, як „спекулянтів”, попередні адміністративні розпорядження кваліфікували селян, що чинили активний спротив насильствам, як „бандитів”.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Закон про приспішення народовбив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ерший закон прирівняв майно колгоспів і кооператорів з державним майном, наказав всебічно зміцнити охорону цього майна від „розкрадачів” і встановив загострення поліційної охорони та судових репресій у формі таких кар: „розстріл з конфіскатою всього майна і з заміною при зм'якшувальних умовинах, позбавлення свободи не менше 10 років з конфіскатою всього майна”. Це був законом встановлений терор проти голодних людей, приневолених самою державою „красти”, бо держава, відібравши від них усі харчові продукти, не приділила їм харчів навіть за картками, як це було по містах.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гідно з цим першим законом, тяжко карали тих, хто відважувався збирати колоски на зжатому полі, з якого цілком уже був зібраний урожай. Щоб не можна спожити придбаного зерна, при обшуках хат відбирано і нищено жорна, тобто хатні млинки до перемелювання малої кількости зерна на муку. Совєтська преса в листопаді і грудні 1932 р. безсоромно писала, що в Одещині знайдено 125 хатніх млинів, в Лубенському районі – 27, у Царичанському – 75, в Слов'янському – 100. Це не було вже відбирання в „розкрадачів” колгоспних колосків, це було нищення домашнього приладдя для приготови їжі, щоб приспішити смерть з голоду. Коли не стало цих ручних жорен, селяни серед ночі товкли в ступах зерно, перемішане з кукурудзяними обеззерненими качанами. Українські фармери з Канади хотіли в літі 1932 р. подарувати збіжжя через Совєтський Червоний Хрест для безплатного розподілу голодуючим в Україні. Кремль рішуче відмовився прийняти цей дарунок, бо це було суперечне з його плянами народовбив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рештою, збіжжя з закордону і не було потрібне, бо було чим рятувати людей від смерти, якщо б це було в пляні народовбивців. Після жнив намолочене зерно поспішно звозили до переповнених і поліційно бережених зерносховищ, або зсипали на залізничних станціях в купи під голим небом, де воно мокло на дощі, пріло і проростало, бо ані мішків ані транспорту не вистачало, щоб вивезти його з України. А пограбовані селяни з голоду пухли і вмирали. Щоб усі харчові запаси відібрати українським селянам і не дати їм змоги більше з'їсти, Сталін призначив найкоротший час для виконання хлібоздачі. Для блискавичного переведення операції ограблення змобілізовано й кинено на села влітку 1932 р. весь місцевий партійний, адміністративний і поліційний апарат і скріплено його тисячами партійців, присланих з Росії. Вони намолочене зерно забирали негайно з-під молотарок і відвозили з голодного села до зерносховищ і на залізничні станції, де зерно гнило і пропадало для вмираючих з голоду людей і для Росії.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мета народовбивців була досягнена. Вісім мільйонів українців Росія знищила. Це кінцевий баланс плянового народовбив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кон про голодову облогу України Другий серпневий закон 1932 року „проти спекуляції” встановив голодову бльокаду України. Центральний Виконком і Рада Наркомів СССР „з уваги на те, що останнього часу ... збільшилися випадки спекуляції крамом масового споживання ... зобов'язує ҐПУ (НКВД), органи прокуратури і місцеві організації влади вживати заходів до викорінення спекуляції, застосовуючи до спекулянтів і перекупників ув'язнення в концтаборах терміном від 5-ти до 10-ти років без застосування амнестії”. Під маскою боротьби „з спекулянтами” обложено залізничні станції в прикордонній смузі між Україною і Росією, де голоду не було, поліційною контролею, щоб не допустити переїзд людей для обміну рештками домашніх речей за харчові продукти. Аґенти ҐПУ завертали назад селян з України, конфіскували ручний баґаж і арештували як „спекулянтів”. Пасажирам, що приїздили в Україну, відбирали харчові продукти, не щоб не обіднити вивозом малого ручного пакунку харчевих запасів Росії, але щоби не було чим рятувати від смерти голодуючих родин в Україні. В українських містах селяни не мали як купити харчів у крамницях без харчових карток, ані приватно, бо мешканці міст самі мали голодові харчеві приділи. Це була поліційна бльокада на команду Кремля, щоб голодні люди з України приспішено померли в заплянованому речен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І вони вмирали по пляну передбачених директив. В одного селянина – описує С. Фурса – на станції в Юзівці, „міліція найшла в мішечку якихось 5 фунтів крупів і 2 буханці хліба і забрала це. Як же він благав їх. Казав, що у нього дома лежить на смертній постелі його дружина і двоє дітей, які чекають на цей хліб як на порятунок. Не помогло”. Люди обступили його, співчуваючи, і міліція не відважилася арештувати цього „спекулянта”, щоб згідно з законом бльокади посадити його в концтабор на 5-10 років ув'язнення „без амнестії”. Міліція була затруслива, але це народовбивцям не пошкодило. Цей „спекулянт” урятувався від повільної смерти: „пів години пізніше він кинувся під потяг”. Наводимо один, спостережений живим свідком, епізод... А скільки незаписаних свідками смертей і ув'язнень отаких самих „спекулянтів” до концтаборів „без права амнестії” було в Україні?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Недовір'я Сталіна до комуністів в Украї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сля об'їздки В. Чубара й М. Скрипника до голодуючих районів відбувся в червні 1932 р. „Драбівський процес” проти деяких чиновників, що поповнили занадто разючі зловживання, грабежі й самовільні розстріли. В липні 1932 р. на 3-ій Конференції КП(б)У катастрофальний стан спонукав навіть Харківський наркомат України пропонувати Москві зниження висоти хлібозаготівель, сповільнення темпів колективізації та уділення харчової й насіневої позики населенню. Виник конфлікт. Відпоручники Москви В. Молотов і Л. Каґановіч відкинули домагання Чубара і Скрипника, закинули їм невміння керувати колективізацією і викривати саботажників і підтвердили конечність виконання партійних директив без ніяких уступок. Тиждень пізніше (14.7.1932 р.) Українська Економічна Рада, всупереч директиві московського Політбюра, знизила плян м'ясозаготівель для України з 16 400 до 11 214 тонн. Недовір'я російського Політбюра ВКП(б) до ЦК КЩб)У зростало. В січні 1933 року прислано в Україну П. Постишева на 2-го секретара ЦК КП(б)У (не питаючися Харківського ЦК) і 15 тисяч політкомісарів. ЦК ВКП(б) засудив 24 січня 1933 р. діяльність ЦК КП(б)України, надав Постишеву необмежені диктаторські права, призначив довірених Москві людей керівниками в Одесі (Є. Веґер) і Дніпропетровському (М. Хатаєвич), шефом ОҐПУ в Україні призначив довгорічного шефа Всеукраїнської ЧеКа, В. Баліцького, що повернувся в його почоті назад на Україну після короткого перевишколу в Москві.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Завершення народовбивства в 1933 ро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вершенням акції народовбивства був 1933 рік. Не довіряючи справності діючого в Україні апарату терору, Сталін вислав у січні 1933 року свого довіреного уповноваженого Павла Постишева з обмеженими диктаторськими правами і разом з ним 15 тисяч політкомісарів („п'ятнадцятьтисячників”), що мали контролю і керівництво над апаратом терору, місцевою адміністрацією і парткома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ограблених селах почався вже по Різдвяних святах 1933 р. масовий голод. </w:t>
      </w:r>
    </w:p>
    <w:p>
      <w:pPr>
        <w:pStyle w:val="Normal"/>
        <w:spacing w:before="0" w:after="45"/>
        <w:ind w:firstLine="210"/>
        <w:rPr/>
      </w:pPr>
      <w:r>
        <w:rPr>
          <w:rFonts w:cs="Times New Roman" w:ascii="Times New Roman" w:hAnsi="Times New Roman"/>
          <w:bCs w:val="false"/>
          <w:sz w:val="22"/>
          <w:szCs w:val="22"/>
        </w:rPr>
        <w:t>Збіжжя було відібране з-під молотарок ще в осени, бо було наказано, щоб село здало наложену хлібоздачу від пляну, а не від дійсного збору засіяної площі. Тому що на жнива здесятковані народовбивством і виснажені голодом селяни не мали сил скосити, скласти в скирти, ані не мали чим позвозити з поля збіжжя, мільйони гектарів збіжжя загинуло на полях. Народовбивчий плян хлібоздачі не був виконаний. Отже большевики в жовтні видали додатковий плян хлібоздачі, а потім ще й третій плян здачі неіснуючих „злишків”, щоб ограбити село з усяких харчових запасів взагалі. Окремі бриґади ходили по хатах одноосібників і колгоспників і переводили ревізії за захованими або закопаними харчовими рештками („злишками”), обстукували стіни, шукали залізними дротами закопаного збіжжя в землі. Вони складалися з висланих давніше з Росії „25-ти тисячників”,</w:t>
      </w:r>
      <w:r>
        <w:rPr>
          <w:bCs w:val="false"/>
          <w:sz w:val="16"/>
          <w:szCs w:val="16"/>
          <w:vertAlign w:val="superscript"/>
        </w:rPr>
        <w:t>34</w:t>
      </w:r>
      <w:r>
        <w:rPr>
          <w:rFonts w:cs="Times New Roman" w:ascii="Times New Roman" w:hAnsi="Times New Roman"/>
          <w:bCs w:val="false"/>
          <w:sz w:val="22"/>
          <w:szCs w:val="22"/>
        </w:rPr>
        <w:t xml:space="preserve"> спецзагонів військ ҐПУ та донощиків з-поміж місцевих комуністів і комсомольців. Вони відбирали людям глечики з гречаною кашою, заховані пляшки з пшоном і всякі „злишки” харчів непотрібні державі для хлібоздач, але потрібні для переведення народовбивства. Коли прийшли постишевські „15-тисячники” робота була простіша. Селяни-кріпаки не посідали пашпортів і в підміських селах не могли бути прийняті на фабрики, щоб щось заробити на їжу. „Робітничо-селянська” міліція виловлювала по містах селян, що приїздили, щоб обміняти щось за харчі. Дальші подорожі за межі України по харчі до Росії були забльоковані зміцненою поліційною контролею. 15-тисячники допильновували, щоб місцевий апарат не розм'як, не розгубився, не втратив нервів у затяжній боротьбі з півживими людьми й щоб ці люди гинули на місцях, а зломані недобитки щоб пішли в невільництво колгосп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зимі 1933 р. люди їли товчену кору з дерева, січеву солому, перемішану з гнилою перемерзлою капустою, їли котів, собак, щурів, а на весну – слимаків, жаби, кропиву і вмирали на найтяжчі шлункові захворування. Спеціяльні транспортні колони щодня збирали до вантажних авт тисячі трупів та людей неспроможних рухатися з ослаблення. По селах вмирали на весну десятки тисяч селян. Не всюди було кому їх поховати. Ситі комуністичні активісти аґітували записуватися в колгоспи і обіцяли варену страву і 100 грам хліба для працюючих, а для дітей і родин – ніч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брої по селах не було. В районних центрах і декуди по селах стояли кінні й піші ґарнізони, „робітничо-селянської” міліції і тяжко озброєні кінні і моторизовані частини ҐПУ-НКВД під загальним керівництвом шефа В. Баліцького. А все ж таки були криваві повстання в Полтавщині, Сумщині (Іван Козлов), Херсонщині, Київщині, на Куба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агато сіл вимерло до останньої душі. Кількости тих „відумерлих” сіл не знаємо. На Україну транспортовано впродовж 1933-1935 років колоністів з холодних російських губерній: Уфи, В'ятки, Рязані, Калуги. Число московських колоністів затаєно.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ЛІКВІДАЦІЯ УАПЦЕРКВИ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Винищення єпископату й духовенст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дночасно з наступом на селян почався в 1927 році приспішений наступ на УАПЦеркву з метою її ліквідації. Ліквідація Церкви була переведена в грубий диктаторсько-поліційний спосіб.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ольшевики всіма способами обмежували свободу рухів єпископам, забороняючи їм навіть право виїзду з місця перебування. Ці обмеження довели до того, що в листопаді 1926 року на 34 єпископів УАПЦ було тільки 17 єпископів чинних. Сиґнал до остаточної ліквідації Церкви дав Кремль.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Уряд СССР заявив 8. 4. 1929 року, що він не визнає Церкву за ієрархічну організацію, а вслід за цим почалося плянове винищування духівництва і замикання церко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ня 28 січня 1930 року ҐПУ скликало до Києва „Надзвичайний церковний собор” з рештою єпископів та 40 священиків і продиктувало йому ухвалити, що УАПЦ „самоліквідується” й духовенство залишається надалі „служителями культа”. Це був ліквідаційний Собор, на якому духовне керівництво єпископів практично закінчилося і ВПЦРада була розв'яза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гляд над УАПЦ мали від початку спеціяльно уповноважені аґенти ҐПУ, спершу Серафімов, а під час 2-го Всеукраїнського Церковного Собору в жовтні 1927 року Карін. Карін наказав організаторам Собору негайно усунути митрополита Василя Липківського під загрозою розігнання Собору й арешту та заслання на Сибір його керівників. Учасників Собору, що явно виступили з закликом не коритися вимогам ҐПУ, арештовано в ході нарад і ліквідовано. Під тиском терору Собор ухвалив „зняти з митрополита Василя тягар митрополичого служіння”. Митрополитом обрано Миколу Борецького, гайсинського єпископа. Митрополита Василя Липківського арештовано в 1927 році, а потім, у 1928 році, врешті в лютому 1938 року і заслано на північ, де він і помер. </w:t>
      </w:r>
    </w:p>
    <w:p>
      <w:pPr>
        <w:pStyle w:val="Normal"/>
        <w:spacing w:before="0" w:after="45"/>
        <w:ind w:firstLine="210"/>
        <w:rPr/>
      </w:pPr>
      <w:r>
        <w:rPr>
          <w:rFonts w:cs="Times New Roman" w:ascii="Times New Roman" w:hAnsi="Times New Roman"/>
          <w:bCs w:val="false"/>
          <w:sz w:val="22"/>
          <w:szCs w:val="22"/>
        </w:rPr>
        <w:t>Під час процесу СВУ в 1930 р. нового митрополита М. Борецького арештовано, ув'язнено в Ярославському ізоляторі й катовано там за його відмову ҐПУ підписати деклярацію до Папи, що в Україні ніби то немає релігійних переслідувань, а потім заслано на Соловки, звідтам перевезено його до лікарні в Ленінграді в 1935 р., і там в 1936 році замордовано його. Продовж 1929 року почалися систематичні репресії, арешти єпископів і священиків.</w:t>
      </w:r>
      <w:r>
        <w:rPr>
          <w:bCs w:val="false"/>
          <w:sz w:val="16"/>
          <w:szCs w:val="16"/>
          <w:vertAlign w:val="superscript"/>
        </w:rPr>
        <w:t>35</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Жертвою большевицького переслідування був насамперед харківський архиєпископ Олександер Ярещенко, арештований у квітні 1926 року і засланий до Ташкенту. Київський архиєпископ Нестор Шараєвський, заступник Митрополита помер з виснаження в Києві в жовтні 1929 року. Архиєпископа Юрія Жевченка засуджено 1.9.1929 року і заслано на 8 років до Караґанди. Після відбуття кари засуджено його ще на 20 років заслання в концтаборах і там замучено. Архиєпископа Йосипа Оксіюка, що з 1927 року був другим заступником Митрополита і проживав в крайній нужді заслано в 1935 році на Сибір. Архиєпископа Степана Орлика, блискучого проповідника і меткого організатора, заслано в 1928 р. на Соловки. Коли після відбуття присуду він повернувся до Житомира, його ув'язнено і посаджено в темний льох, де він осліп і помер у 1938 роц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Єпископи і священики були „згори” підозрілим елементом в очах влади й систематично виарештовувані. В 1926-1931 роках, коли десятки тисяч української інтеліґенції, робітників і селян були арештовані, масові арешти охопили теж і духівництво. Застрашені люди крадькома заходили до церков, боялися зустрічатися з священикам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 ході систематичних арештів були з бігом років ув'язнені і заслані До концтаборів усі архиєпископи, єпископи і тисячі священиків УАПЦ. Частину з них по-бестіяльськи замучено або розстріляно, інших заслано до концтаборів без права повороту. Така ж доля стрінула членів церковних громад.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Роки 1934-1936, – то були роки остаточного знищення видимих ознак релігійного життя на Україні. Тоді було переведено масову руйнацію храмів. Над духовенством і вірними провадились останні, фабриковані урядом, судові процеси. З духовенства і вірних УАПЦ було знищено понад 30 єпископів, понад 2 000 священиків та велику силу вірних. Лише нечисленні одиниці священиків повернулися на Україну, перед другою світовою війною. А в час війни, вони знову зорганізували й відновили життя УАПЦ”. </w:t>
      </w:r>
    </w:p>
    <w:p>
      <w:pPr>
        <w:pStyle w:val="Normal"/>
        <w:spacing w:before="0" w:after="45"/>
        <w:ind w:firstLine="210"/>
        <w:rPr/>
      </w:pPr>
      <w:r>
        <w:rPr>
          <w:rFonts w:cs="Times New Roman" w:ascii="Times New Roman" w:hAnsi="Times New Roman"/>
          <w:bCs w:val="false"/>
          <w:sz w:val="22"/>
          <w:szCs w:val="22"/>
        </w:rPr>
        <w:t>„</w:t>
      </w:r>
      <w:r>
        <w:rPr>
          <w:rFonts w:cs="Times New Roman" w:ascii="Times New Roman" w:hAnsi="Times New Roman"/>
          <w:bCs w:val="false"/>
          <w:sz w:val="22"/>
          <w:szCs w:val="22"/>
        </w:rPr>
        <w:t>Українська Автокефальна Православна Церква мала 34 єпископів і понад 3 000 священиків і дияконів. З цієї кількости, в роки другої світової війни, повернулися на Україну два єпископи з зіпсутим здоров'ям, один з них помер у 1943 році. Священиків, поворотців з заслання в Україну, було зареєстровано Київською Всеукраїнською Церковною Радою в кінці 1941 року лише 270 осіб. Інші зникли з лиця України”.</w:t>
      </w:r>
      <w:r>
        <w:rPr>
          <w:bCs w:val="false"/>
          <w:sz w:val="16"/>
          <w:szCs w:val="16"/>
          <w:vertAlign w:val="superscript"/>
        </w:rPr>
        <w:t>36</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ле жорстоко доведена до кінця плянова ліквідація української церковної організації УАПЦ і її духовенства не вбила в народі релігійного духа. З втечею большевиків з України під час світової війни, прийшло стихійне відродження релігійного життя й відновлення УАПЦ.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Замикання і руйнування церков </w:t>
      </w:r>
    </w:p>
    <w:p>
      <w:pPr>
        <w:pStyle w:val="Normal"/>
        <w:spacing w:before="0" w:after="45"/>
        <w:ind w:firstLine="210"/>
        <w:rPr/>
      </w:pPr>
      <w:r>
        <w:rPr>
          <w:rFonts w:cs="Times New Roman" w:ascii="Times New Roman" w:hAnsi="Times New Roman"/>
          <w:bCs w:val="false"/>
          <w:sz w:val="22"/>
          <w:szCs w:val="22"/>
        </w:rPr>
        <w:t>Щоб приспішити поступове замикання церков, большевики наклали на церкви і на священиків та служителів надмірно високі податки від „нетрудових” прибутків.</w:t>
      </w:r>
      <w:r>
        <w:rPr>
          <w:bCs w:val="false"/>
          <w:sz w:val="16"/>
          <w:szCs w:val="16"/>
          <w:vertAlign w:val="superscript"/>
        </w:rPr>
        <w:t>37</w:t>
      </w:r>
      <w:r>
        <w:rPr>
          <w:rFonts w:cs="Times New Roman" w:ascii="Times New Roman" w:hAnsi="Times New Roman"/>
          <w:bCs w:val="false"/>
          <w:sz w:val="22"/>
          <w:szCs w:val="22"/>
        </w:rPr>
        <w:t xml:space="preserve"> За спізнення терміну заплати податку умову аренди уневажнювали, а церкву замикали й перетворювали на склади збіжжя, стайні або й руйнували. Священиків за незаплачення податку арештували і засилали або знищували у в'язницях НКВД, а їхніх дітей переслідувано за непевне соціяльне походження.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Крім замикання і перетворювання церков на сільбуди, кіна, клюби, склади, большевики просто руйнували їх, зокрема історичні пам'ятки з княжої (ХІ-XIII ст.) та козацької доби (ХVІ-ХVIII ст.), що були зразками візантійської архітектури або козацького барокк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руйновано Свято-Михайлівський Золотоверхий Манастир на Софійській площі у Києві (з XII ст.); Десятинну церкву (з X ст.); Братський манастир у Києві на Подолі (з XII ст.); церкву Різдва на Подолі; Миколаївський Собор (з 1690 р.) в Києві; церкву Святої Трійці в Києві (з XII ст.), на місце якої поставлено будинок для ЦК КП(б)У; Запорізький манастир Святого Спаса в Межигір'ї; Запорізький Собор у Нікополі, у стилі козацького барокко (з XVII ст.); грецький манастир у Таганрозі (з 1807 р). </w:t>
      </w:r>
    </w:p>
    <w:p>
      <w:pPr>
        <w:pStyle w:val="Normal"/>
        <w:spacing w:before="0" w:after="45"/>
        <w:ind w:firstLine="210"/>
        <w:rPr/>
      </w:pPr>
      <w:r>
        <w:rPr>
          <w:rFonts w:cs="Times New Roman" w:ascii="Times New Roman" w:hAnsi="Times New Roman"/>
          <w:bCs w:val="false"/>
          <w:sz w:val="22"/>
          <w:szCs w:val="22"/>
        </w:rPr>
        <w:t>В одній Полтаві знищено 14 історичних церков. В Одесі в 1937 році висаджено в повітр'я одного дня 19 церков. В Києві на 140 церков, що були на початку окупації, залишилися тільки дві церкви відкриті для вірних, і то лише з уваги на бажання показати закордонним туристам і політикам релігійну „толеранцію”.</w:t>
      </w:r>
      <w:r>
        <w:rPr>
          <w:bCs w:val="false"/>
          <w:sz w:val="16"/>
          <w:szCs w:val="16"/>
          <w:vertAlign w:val="superscript"/>
        </w:rPr>
        <w:t>38</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сля фізичного винищення духовенства, церковної прислуги і вірних УАПЦерква існувала далі нелеґально. Хоч остання церковна громада була офіційно розв'язана в 1936 році, малі рештки священиків і монахів, маскуючися і скриваючися перед ҐПУ, продовжали потаємно апостольську працю серед вірних, за що були карані деколи навіть і розстрілами на місці зловлення (напр., чернець Пилип у 1937 році або ігумен Арсеній у 1941 році).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БОРОТЬБА З НАЦІОНАЛЬНИМИ УХИЛАМИ В ПАРТІЇ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Шумськізм </w:t>
      </w:r>
    </w:p>
    <w:p>
      <w:pPr>
        <w:pStyle w:val="Normal"/>
        <w:spacing w:before="0" w:after="45"/>
        <w:ind w:firstLine="210"/>
        <w:rPr/>
      </w:pPr>
      <w:r>
        <w:rPr>
          <w:rFonts w:cs="Times New Roman" w:ascii="Times New Roman" w:hAnsi="Times New Roman"/>
          <w:bCs w:val="false"/>
          <w:sz w:val="22"/>
          <w:szCs w:val="22"/>
        </w:rPr>
        <w:t>Внутрішньо-партійна опозиція в КП(б)У проявилася в 1924-1926 роках. Вона спрямувалася проти московських централізаційних заходів і нової програми національної політики большевиків. Провідними особами цієї опозиції були: нарком освіти Олександер Шумський, економіст Михайло Волубуєв, нарком фінансів Сергій Полоз, Василь Еланський, голова спілки письменників, та ряд інших українських комуністів, що мали впливові становища в партії і в харківському уряді, їх підтримували бувші боротьбісти, письменники й учені. Шумськісти вийшли перші з критикою щойно започаткованої системи політики послідовної централізації, що пізніше дістала назву сталінізму, та висунули „ясну програму позитивних вимог усамостійнення УССР”.</w:t>
      </w:r>
      <w:r>
        <w:rPr>
          <w:bCs w:val="false"/>
          <w:sz w:val="16"/>
          <w:szCs w:val="16"/>
          <w:vertAlign w:val="superscript"/>
        </w:rPr>
        <w:t>39</w:t>
      </w:r>
      <w:r>
        <w:rPr>
          <w:rFonts w:cs="Times New Roman" w:ascii="Times New Roman" w:hAnsi="Times New Roman"/>
          <w:bCs w:val="false"/>
          <w:sz w:val="22"/>
          <w:szCs w:val="22"/>
        </w:rPr>
        <w:t xml:space="preserve"> Вони домагалися забезпечення провідної ролі українських комуністів у КП(б)У, рівноправности КП(б)У з іншими комуністичними партіями в Комінтерні, участи УССР в керуванні закордонною політикою, створення територіальної армії України, повної автономії в освітніх і господарських справах. Особливо гостро виступили шумськісти в 1926 році проти централізаційних реформ Сталіна в зв'язку з індустріялізацією, які позбавляли Уряд УССР функцій влади на користь всесоюзного уряду та проти централізації тяжкої промисловосте Украї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позиційні виступи Шумського зійшлися в літературній ділянці з опозицією Хвильового проти домінації російської культури в Україні й викликати своїми популярними і зрозумілими гаслами ідеологічну атмосферу опозиції на Україні проти московського централізму. В Кремлі потрактовано це як ідеологічний вилім і серіозну загрозу, тимбільше, що до голосу шумськістів прислухалися інші неросійські народи (особливо грузини), а поза кордонами СССР українські комуністи в Західній Україні (КПЗУ) приєдналися до позицій Шумського. Опозиція українських комуністів набрала широкого розголосу і розслідження її передано в 1926 році окремій Комісії III Інтернаціонал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К КП(б)У на доручення московського Політбюра постановив в квітні 1927 р. усунути Шумського з партії, але його справа була в Комінтерні, куди вніс її член ЦК КПЗУ Васильків-Турянський, мотивуючи, що вона виходить поза компетенції КП(б)У. Спір поглибився, бо тій же Комісії Комінтерну московські большевики поставили на розгляд справу націоналістичного ухилу члена політбюра КПЗУ Карла Максимовича та Василькова-Турянського. Це довело до розламу серед тих галицьких комуністів, котрі вважали Шумського і Максимовича за своїх ідеологічних провідників. Група Василькова-Турянського вийшла в квітні 1928 р. з КПЗУ. Контрольна Комісія Комінтерну осудила діяльність групи Василькова-Турянського. Шумський і Максимович в квітні 1929 р., виконуючи постанову цієї Комісії Комінтерну, склали неясного змісту заяву, проти використовування їхніх прізвищ тією групою, але вину за її становище приписали Комуністичній Партії Польщі (КПП), домагалися для себе привернення членських прав і звільнення від закидів у націоналістичному ухилі. Це визнано за невистачально щире каяття. Максимовича виключено з III Інтернаціоналу за підтримування зв'язків з групою Василькова-Турянського, а Шумському висловлено гостру нагану з попередженням. КП(б)У не змінила свого осуду і Шумського вислала спершу до Москви на становище голови профспілки учителів. Звідтам Шумський був засланий на Соловки разом з Максимовичем. Скрипник допоміг Каґановичеві виконати доручення Сталіна усунути з України Шумськог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судження Шумського привело до репресій на ближчих співробітників Шумського, яких у 1930-1933 роках арештовано, депортовано або розстрілян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лександер Шумський це найвизначніша постать з рядів колишніх українських есерів, що творили в УПСР ліву фракцію боротьбістів. Після їхнього спільного виступу з большевиками проти Центральної Ради на І Всеукраїнському З'їзді 17.12.1917 р. боротьбісти були виключені з партії есерів. Група боротьбістів з Шумським на чолі втекла до Харкова окупованого большевиками, оголосила себе окремою партією УПСР-боротьбістів. Шумський, Полоз, Михайличенко та інші виїхали до Петрограду переговорювати з большевицьким центром, щоб створити в Україні коаліційний уряд, складений з большевиків і УПСР (боротьбістів) подібно як було з урядом РСФСР. Ленін спершу вагався і передав Сталінові вести переговори, а наприкінці 1919 р. зажадав, щоб боротьбісти розв'язали свою партію і вступили без застережень до новоствореної в липні 1919 р. КП(б)У. Шумський з своїми однодумцями об'єдналися з лівою фракцією українських соціял-демократів-незалежників (Авдієнко, Пісецький) і створили Українську Комуністичну Партію (УКП). Есдеки-незалежники старалися, щоб III Інтернаціонал прийняв УКП як територіяльну партію в свій склад, але російські большевики перебили ці заход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Леніна особливо турбувала Партія Соціял-Революціонерів-боротьбістів. Прийнявши комуністичну програму, боротьбісти обстоювали разом з тим здійснення на практиці свобід для неросійських народів, що їх було проголошено в декляраціях. Вони разом з тим вимагали створення окремої національної української армії. Ленін бачив, що ... боротьбісти можуть розпочати повстання, маючи добрі зв'язки з селом. Тому він став прикладати всіх зусиль, щоб влити партію боротьбістів до КП(б)У, відділу РКП(б). Плян його був простий: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знищити незалежну українську комуністичну політичну організацію, небезпечну для монополії Російської Комуністичної Партії в Украї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б) унешкодити членів партії боротьбістів. Небезпека від боротьбістів була в тому, що боротьбісти – пише далі Д. Соловей – підтримували опозиційні українські елементи та захищали повстанців-партизанів, які виступали проти масових вивласнень, чи конфіскації, що їх здійснювали „продотряди”, надіслані в Україну з РСФСР та проти антиукраїнської політики завойовників. А під „інтересами пролетаріяту” ховалися місцеві інтереси великоруського пролетаріяту. Ленін висунув гасло „єдности дій пролетарів великоруських і українських”, оголосив, що ніби від цього залежить чи вільна Україна буде можлива чи ні. Але ця „єдність дій” полягала в підкоренні московському центрові та в безвідмовному виконані його розпоряджень”. </w:t>
      </w:r>
    </w:p>
    <w:p>
      <w:pPr>
        <w:pStyle w:val="Normal"/>
        <w:spacing w:before="0" w:after="45"/>
        <w:ind w:firstLine="210"/>
        <w:rPr/>
      </w:pPr>
      <w:r>
        <w:rPr>
          <w:rFonts w:cs="Times New Roman" w:ascii="Times New Roman" w:hAnsi="Times New Roman"/>
          <w:bCs w:val="false"/>
          <w:sz w:val="22"/>
          <w:szCs w:val="22"/>
        </w:rPr>
        <w:t>Великоруський централізм Леніна був послідовний і далекозорий. Протиукраїнська боротьба Леніна була замаскована інтернаціональною фразеологією. „Ленін був не проти українців, але при тій умові, що вони ніякої вирішальної ролі в Україні не будуть відогравати. Що вони, українці, ніяких окремих від Росії самостійних національних завдань не ставитимуть і цілком у всьому підкорятимуться зарядженням і керівництву його партії в Москві. Що вони, українці, безвідмовно поставлять до диспозиції кремлівської влади усі ресурси і всю фізичну й мозкову робочу силу українського народу”.</w:t>
      </w:r>
      <w:r>
        <w:rPr>
          <w:bCs w:val="false"/>
          <w:sz w:val="16"/>
          <w:szCs w:val="16"/>
          <w:vertAlign w:val="superscript"/>
        </w:rPr>
        <w:t>40</w:t>
      </w:r>
      <w:r>
        <w:rPr>
          <w:rFonts w:cs="Times New Roman" w:ascii="Times New Roman" w:hAnsi="Times New Roman"/>
          <w:bCs w:val="false"/>
          <w:sz w:val="22"/>
          <w:szCs w:val="22"/>
        </w:rPr>
        <w:t xml:space="preserve"> </w:t>
      </w:r>
    </w:p>
    <w:p>
      <w:pPr>
        <w:pStyle w:val="Normal"/>
        <w:spacing w:before="0" w:after="45"/>
        <w:ind w:firstLine="210"/>
        <w:rPr/>
      </w:pPr>
      <w:r>
        <w:rPr>
          <w:rFonts w:cs="Times New Roman" w:ascii="Times New Roman" w:hAnsi="Times New Roman"/>
          <w:bCs w:val="false"/>
          <w:sz w:val="22"/>
          <w:szCs w:val="22"/>
        </w:rPr>
        <w:t>А цього українці не хотіли робити. Вони хотіли ввійти в партію, щоб перемогти великоруських шовіністів. І про це Ленін знав. Тому після злиття боротьбістів з КП(б)У в 1920 році, почалася в липні 1921 року велика чистка в партії „і майже всіх боротьбістів в індивідуальному порядку повикидали з КП(б)У (назвавши їх „клясовими ворогами” з усіма поліційними наслідками – С. Л.). І в 1923 р. їх у КП(б)У лишилося тільки 118 осіб з прийнятих близько 20000”.</w:t>
      </w:r>
      <w:r>
        <w:rPr>
          <w:bCs w:val="false"/>
          <w:sz w:val="16"/>
          <w:szCs w:val="16"/>
          <w:vertAlign w:val="superscript"/>
        </w:rPr>
        <w:t>41</w:t>
      </w:r>
      <w:r>
        <w:rPr>
          <w:rFonts w:cs="Times New Roman" w:ascii="Times New Roman" w:hAnsi="Times New Roman"/>
          <w:bCs w:val="false"/>
          <w:sz w:val="22"/>
          <w:szCs w:val="22"/>
        </w:rPr>
        <w:t xml:space="preserve"> Постишевська і Єжовська чистки були такі ґрунтовні, що в 1938 році на волі не остався ні один. </w:t>
      </w:r>
    </w:p>
    <w:p>
      <w:pPr>
        <w:pStyle w:val="Normal"/>
        <w:spacing w:before="0" w:after="45"/>
        <w:ind w:firstLine="210"/>
        <w:rPr/>
      </w:pPr>
      <w:r>
        <w:rPr>
          <w:rFonts w:cs="Times New Roman" w:ascii="Times New Roman" w:hAnsi="Times New Roman"/>
          <w:bCs w:val="false"/>
          <w:sz w:val="22"/>
          <w:szCs w:val="22"/>
        </w:rPr>
        <w:t>Розкусивши великоруський централізм Леніна і його партії, Шумський У 1920 р. називав КП(б)У „партією колоністів”. Вступивши в члени цієї партії колоністів наприкінці того ж року він писав про включення боротьбістів: „Партія (себто Ленін) скомандував нам „струнко”, і ми стрункою лавою увійшли до КП(б)У. Тактика чи наївність Шумського? Наївними були в усякому разі боротьбісти, коли знаючи, що партійну політику диктує Україні Москва через КП(б)У, і в ній вони будуть творити внутрішній фронт опозиції, безжурно думали: „влиємось, роззіляємось, заллємо!” Із „струнких лав” осталася незабаром понад сотня живими, що впрягла свою робочу силу в шори окупаційної партії. Частина укапістів і боротьбістів, маючи самостійницьке наставлення, робила ухили „від настанов Російської Комуністичної Партії. Компартія періодично викривала ті ухили, „знешкоджувала” ухильників, на їх місце ставила інших, які часто робили те саме, що попередники”.</w:t>
      </w:r>
      <w:r>
        <w:rPr>
          <w:bCs w:val="false"/>
          <w:sz w:val="16"/>
          <w:szCs w:val="16"/>
          <w:vertAlign w:val="superscript"/>
        </w:rPr>
        <w:t>42</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ам Шумський, колишній член Української Центральної Ради, а потім її противник, став у 1919 р. большевицьким наркомом освіти й почав вести твердий курс проти русифікаційної політики. Він вніс від свого Наркомату „Проєкт декрету про сприяння розвиткові української культури”. Коли його відкинено, вніс його знову від власного імени. Денікін вигнав большевиків і обірвав дальший конфлікт. Ставши послом УССР в Польщі 1921-1923 рр., Шумський далі завідував відділом аґітації і пропаґанди ЦК КП(б)У і домагався обсади керівних становищ у профспілках українськими робітниками, замість імпортованими з Москви кремлівськими наглядачами. Він організував змову, щоб скинути з першого секретара ЦК КП(б)У Л. Каґановіча і поставити В. Чубаря. Своєю вимогою виплатити Україні п'ять мільярдів відшкодування і своїм проєктом перенести столицю СССР на Україну до Електрополісу біля Дніпрельстану викликав переляк і лють у Кремлі. </w:t>
      </w:r>
    </w:p>
    <w:p>
      <w:pPr>
        <w:pStyle w:val="Normal"/>
        <w:spacing w:before="0" w:after="45"/>
        <w:ind w:firstLine="210"/>
        <w:rPr/>
      </w:pPr>
      <w:r>
        <w:rPr>
          <w:rFonts w:cs="Times New Roman" w:ascii="Times New Roman" w:hAnsi="Times New Roman"/>
          <w:bCs w:val="false"/>
          <w:sz w:val="22"/>
          <w:szCs w:val="22"/>
        </w:rPr>
        <w:t>В лютому 1927 р. Шумський писав до ЦК КП(б)У, що „комуніст-українець почуває себе пасинком партії”, а на засіданні Політбюра 12 травня 1927 р. заявив, що: „В партії господарює росіянин-комуніст, що з підозрою і недружелюбством, щоб не сказати більше, відноситься до комуніста-українця”. Недаром партійні критики закидали Шумському „виразне недовір'я силам та здібностям партії проводити національну політику на Україні; систематичне недовір'я до основних партійних кадрів, зокрема до російських товаришів, а особливо до тих, що прибувають на Україну з інших союзних республік”. „Нашу партію він уявляв собі, як джерело російського шовінізму, що ніби пригноблює комуністів українських”.</w:t>
      </w:r>
      <w:r>
        <w:rPr>
          <w:bCs w:val="false"/>
          <w:sz w:val="16"/>
          <w:szCs w:val="16"/>
          <w:vertAlign w:val="superscript"/>
        </w:rPr>
        <w:t>43</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е не було уявлення Шумського. Це було відважне ствердження реальних фактів, що зосталися незмінно правдивими по нинішній день.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Хвильовіз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літературному фронті ідеї шумськізму, а особливо атмосферу ідеологічної опозиції українського комунізму за незалежність української культури від Москви і за провідне місце України в творенні пролетарської культури пристрасно проповідував Микола Хвильовий. Літературно-ідеологічний рух групи його однодумців названо від його імені хвильовізм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дночасно з критикою О. Шумського Х-ий З'їзд КП(б)У в 1927 році засудив і М. Хвильового, як „підголоска буржуазії та куркулівського охвістя”. Закрито видання ВАПЛІТЕ. Але хвильовісти не здавалися. Вони створили журнал „Літературний Ярмарок” (1928-1930 р.) і езопівською мовою пропаґували далі „романтику вітаїзму” й боротьбу за високоякісну українську культурну творчість. У 1929 р. ваплітяни утворили останню літературну групу під назвою „Пролітфронт” (об'єднання Студій Пролетарського Літературного Фронту”) з місячником „Пролітфронт” (1930-1931 р.). Це об'єднання влада заборонила 19.1.1931 року. Прямування культурного відриву України від Москви насторожило большевиків. </w:t>
      </w:r>
    </w:p>
    <w:p>
      <w:pPr>
        <w:pStyle w:val="Normal"/>
        <w:spacing w:before="0" w:after="45"/>
        <w:ind w:firstLine="210"/>
        <w:rPr/>
      </w:pPr>
      <w:r>
        <w:rPr>
          <w:rFonts w:cs="Times New Roman" w:ascii="Times New Roman" w:hAnsi="Times New Roman"/>
          <w:bCs w:val="false"/>
          <w:sz w:val="22"/>
          <w:szCs w:val="22"/>
        </w:rPr>
        <w:t xml:space="preserve">Занепокоївся і Сталін і писав ще в квітні 1926 року листа до Каґановіча, що Хвильовий відступає від марксистського інтернаціоналізму, коли вимагає негайно дерусифікувати пролетаріят України і закликає тікати „яко мога швидше” від російської літератури та її стилю, уважаючи, що ідеї пролетаріяту відомі і без московського мистецтва; що Хвильовий захоплюється „якоюсь ролею месіянства української молодої інтеліґенції” і хоче відривати культуру від політики. Коли комуністи пишуть „в нашій радянській пресі словами тов. Хвильового”, то це осмілює „інших українських інтеліґентів з не-комуністичного табору”. Ліквідувати його Сталін ще не відважувався, щоб не відштовхнути молодої української інтеліґенції. Зрештою і сам ще не засів міцно на диктаторському стільці після Леніна, що помер 21.1.1924 року. В 1928 році Сталін дав йому дозвіл виїхати за кордон, але Хвильовий і не думав рятувати себе втечею. Він повернувся назад, завзято висловлював свої сумніви, і під час голоду дня 13 травня 1933 року застрелив себе на 40-му році життя. Що це був постріл, спрямований у віру в російський комунізм, видно з таких гнівних висловів Хвильового: „Москва центр всеросійського міщанства, збирательниця землі руської, продовжувачка царської імперіялістичної політики”. Або: </w:t>
        <w:br/>
        <w:t>„З'їли, сукини сини, революцію!” („На глухім шляху”), або: „А що ж оспівувати? Всяку сволоч... тільки тому, що вона зветься комуністами?” („Синій Листопад”). „Не маса, що не оформлена ідеологічно, буде задавати ідеологічний тон культурному ренесансові, а інтеліґенція тієї маси ...” Всупереч марксистській теорії, стверджує в „Вальдшнепах”: „Очевидно, історію робить не тільки економіка, а й живі люди”. А ці живі большевицькі люди наробили в роках страшного голоду, таке, що: „навкруги нас люди живуть у неможливих злиднях, у таких злиднях, що аж ридати хочеться”. І врешті: „Бо справді, хто сказав, що Маркс є вічний прапор революції? Сьогодні він веде вже до найбільшої реакції...” („Вальдшнепи” II).</w:t>
      </w:r>
      <w:r>
        <w:rPr>
          <w:bCs w:val="false"/>
          <w:sz w:val="16"/>
          <w:szCs w:val="16"/>
          <w:vertAlign w:val="superscript"/>
        </w:rPr>
        <w:t>44</w:t>
      </w:r>
      <w:r>
        <w:rPr>
          <w:rFonts w:cs="Times New Roman" w:ascii="Times New Roman" w:hAnsi="Times New Roman"/>
          <w:bCs w:val="false"/>
          <w:sz w:val="22"/>
          <w:szCs w:val="22"/>
        </w:rPr>
        <w:t xml:space="preserve"> Устами Аглаї в тій повісті каже: „Справа в тому, що український націоналізм не дає і не дасть спокою твоєму російському мрякобєсію. Справа в тому, що як ти не кажи, а в його особі виходить на історичну арену молодий проґресивний фактор!” </w:t>
      </w:r>
    </w:p>
    <w:p>
      <w:pPr>
        <w:pStyle w:val="Normal"/>
        <w:spacing w:before="0" w:after="45"/>
        <w:ind w:firstLine="210"/>
        <w:rPr/>
      </w:pPr>
      <w:r>
        <w:rPr>
          <w:rFonts w:cs="Times New Roman" w:ascii="Times New Roman" w:hAnsi="Times New Roman"/>
          <w:bCs w:val="false"/>
          <w:sz w:val="22"/>
          <w:szCs w:val="22"/>
        </w:rPr>
        <w:t>Ю. Дивнич підносить у заслугу Хвильовому, що він відважно висловив думку, що: „на зміну світового мільярдера соціялізм і комунізм приводять на трон світової імперії світового чиновника – найменш шляхетного, найбільш бездушного і жорстокого типу володаря”.</w:t>
      </w:r>
      <w:r>
        <w:rPr>
          <w:bCs w:val="false"/>
          <w:sz w:val="16"/>
          <w:szCs w:val="16"/>
          <w:vertAlign w:val="superscript"/>
        </w:rPr>
        <w:t>45</w:t>
      </w:r>
      <w:r>
        <w:rPr>
          <w:rFonts w:cs="Times New Roman" w:ascii="Times New Roman" w:hAnsi="Times New Roman"/>
          <w:bCs w:val="false"/>
          <w:sz w:val="22"/>
          <w:szCs w:val="22"/>
        </w:rPr>
        <w:t xml:space="preserve"> </w:t>
      </w:r>
    </w:p>
    <w:p>
      <w:pPr>
        <w:pStyle w:val="Normal"/>
        <w:spacing w:before="0" w:after="45"/>
        <w:ind w:firstLine="210"/>
        <w:rPr/>
      </w:pPr>
      <w:r>
        <w:rPr>
          <w:rFonts w:cs="Times New Roman" w:ascii="Times New Roman" w:hAnsi="Times New Roman"/>
          <w:bCs w:val="false"/>
          <w:sz w:val="22"/>
          <w:szCs w:val="22"/>
        </w:rPr>
        <w:t>Ю. Лавриненко так характеризує політичні позиції Хвильового: „Хвильовий заатакував малоросійський комплекс внутрішнього рабства, викрив імперсько-реставраторську шовіністичну політику Москви, проголосив кінець геґемонії на Україні російської літератури ... кинув клич тісного зв'язку з віковою культурою Заходу, намітив шлях літератури клярнетизму („романтика вітаїзму”) та протиставив месіянізмові Москви ідею „Азіятського ренесансу” – як весни народів Евразії, що стали на чергу свого відродження й усамостійнення”.</w:t>
      </w:r>
      <w:r>
        <w:rPr>
          <w:bCs w:val="false"/>
          <w:sz w:val="16"/>
          <w:szCs w:val="16"/>
          <w:vertAlign w:val="superscript"/>
        </w:rPr>
        <w:t>46</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Хвильовий засіяв сумніви в партійну догматику. Він руба поставив питання: „Чи є Україна колонією чи ні?” </w:t>
        <w:br/>
        <w:t xml:space="preserve">Українське суспільство, зміцнівши, не помириться зі своїм фактичним, якщо не де юре, станом, декретованим геґемоном – російським конкурентом. Ми мусимо негайно стати по боці активного молодого українського суспільства, яке представляє не лише селянина, але й робітника і тим назавжди покінчити з контрреволюційною ідеєю будувати на Україні російську культуру” („Україна чи Малоросія”). Це поривало, осмілювало й заохочувало українців комуністів і противників большевизму завзято активізуватися, щоб виграти історичний бій за культурне унезалежнення Украї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Для Баліцького й підлеглого йому апарату ҐПУ ширення думки, що насаджування російської культури на Україні є ідеєю контрреволюційною, вистачало, щоб і українських комуністичних письменників і їхніх читачів розцінити нарівні з несоціялістичною інтеліґенцією як „українських націоналістів” і вчинити всім без розбору однаковий погром.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Волобуєвщин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Гасло економічно усамостійнити Україну від Москви підніс Михайло Волобуєв, науковий працівник комуністичного Науково-дослідчого інституту ВУАМЛУН в Харкові й економічно доповнив та підкріпив політичну систему шумськізму і культурну концепцію хвильовізму. </w:t>
      </w:r>
    </w:p>
    <w:p>
      <w:pPr>
        <w:pStyle w:val="Normal"/>
        <w:spacing w:before="0" w:after="45"/>
        <w:ind w:firstLine="210"/>
        <w:rPr/>
      </w:pPr>
      <w:r>
        <w:rPr>
          <w:rFonts w:cs="Times New Roman" w:ascii="Times New Roman" w:hAnsi="Times New Roman"/>
          <w:bCs w:val="false"/>
          <w:sz w:val="22"/>
          <w:szCs w:val="22"/>
        </w:rPr>
        <w:t>Михайло Волобуєв помістив у 1928 році в „Більшовику України” ч. 2 і 3 дві статті п. з. „До проблеми української економіки”, в яких він звів в одну систему економічне обґрунтування, що в економіці СССР Україна знаходиться в становищі колонії. Свої твердження обґрунтував він циферними даними, що їх оголосив економіст Віктор Доброгаєв в „Хозяйстве Украины”, і тезами М. Слабченка, О. Оглобліна та Г. Гринька. Це було доповнення поглядів Шумського і Хвильового про необхідність усамостійнення комуністичної України економічними доказами з позицій національної економіки.</w:t>
      </w:r>
      <w:r>
        <w:rPr>
          <w:bCs w:val="false"/>
          <w:sz w:val="16"/>
          <w:szCs w:val="16"/>
          <w:vertAlign w:val="superscript"/>
        </w:rPr>
        <w:t>47</w:t>
      </w:r>
      <w:r>
        <w:rPr>
          <w:rFonts w:cs="Times New Roman" w:ascii="Times New Roman" w:hAnsi="Times New Roman"/>
          <w:bCs w:val="false"/>
          <w:sz w:val="22"/>
          <w:szCs w:val="22"/>
        </w:rPr>
        <w:t xml:space="preserve"> </w:t>
      </w:r>
    </w:p>
    <w:p>
      <w:pPr>
        <w:pStyle w:val="Normal"/>
        <w:spacing w:before="0" w:after="45"/>
        <w:ind w:firstLine="210"/>
        <w:rPr/>
      </w:pPr>
      <w:r>
        <w:rPr>
          <w:rFonts w:cs="Times New Roman" w:ascii="Times New Roman" w:hAnsi="Times New Roman"/>
          <w:bCs w:val="false"/>
          <w:sz w:val="22"/>
          <w:szCs w:val="22"/>
        </w:rPr>
        <w:t>Волобуєв стверджує, що за царських часів російська імперія, хоч і сама була в великій мірі колонією західньоевропейського імперіялістичного промислу й капіталу, вона мала одночасно свої власні колонії у прикордонних і загарбаних нею країнах. „Українське господарство було не звичайна провінція царської Росії, а країна, що знаходилася на колоніяльному становищі”.</w:t>
      </w:r>
      <w:r>
        <w:rPr>
          <w:bCs w:val="false"/>
          <w:sz w:val="16"/>
          <w:szCs w:val="16"/>
          <w:vertAlign w:val="superscript"/>
        </w:rPr>
        <w:t>48</w:t>
      </w:r>
      <w:r>
        <w:rPr>
          <w:rFonts w:cs="Times New Roman" w:ascii="Times New Roman" w:hAnsi="Times New Roman"/>
          <w:bCs w:val="false"/>
          <w:sz w:val="22"/>
          <w:szCs w:val="22"/>
        </w:rPr>
        <w:t xml:space="preserve"> Норма зиску з України для Росії в 1883 по 1910 рік становила 21%. За большевиків Москва не повернула Україні в 1925-27 роках 20% державних доходів України. Він стверджує, що частина большевицьких урядовців у центрі і на місцях помилково уважає, що Совєтський Союз це не спілка рівноправних національних республік, але крок до їх ліквідації й продовження царської економічної політики по лінії творення російського метропольного господарства. Він ніби підтримує Сталіна, що побудова соціялізму в СССР є можлива, але тільки тому, що СССР саме не є одна країна, але господарська метрополія, що вміщає в собі упосліджені неросійські колонії і має змогу їх економічно урівноправнити, але цього не робить. „Після революції – пише Волобуєв – українська економіка тепер є рівноправна і спільно з руською має піднести до свого рівня господарського розвитку свої колишні колонії царату”.</w:t>
      </w:r>
      <w:r>
        <w:rPr>
          <w:bCs w:val="false"/>
          <w:sz w:val="16"/>
          <w:szCs w:val="16"/>
          <w:vertAlign w:val="superscript"/>
        </w:rPr>
        <w:t>49</w:t>
      </w:r>
      <w:r>
        <w:rPr>
          <w:rFonts w:cs="Times New Roman" w:ascii="Times New Roman" w:hAnsi="Times New Roman"/>
          <w:bCs w:val="false"/>
          <w:sz w:val="22"/>
          <w:szCs w:val="22"/>
        </w:rPr>
        <w:t xml:space="preserve"> Особливо переконливо він підкреслює, що українська економіка становить самовистачальну єдність. Тому помилкою держплановиків є, що вони в аналізі господарства Совєтського Союзу забувають, що те господарство є комплексом національних економік і що вони забувають підходити „до кожної національної економіки, як до певної цілосности потенціальної (колишні азіятські колонії) або реальної (Україна, Росія)”, бо вони самі є „під впливом старих великодержавних економістів.</w:t>
      </w:r>
      <w:r>
        <w:rPr>
          <w:bCs w:val="false"/>
          <w:sz w:val="16"/>
          <w:szCs w:val="16"/>
          <w:vertAlign w:val="superscript"/>
        </w:rPr>
        <w:t>50</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ісля популяризації цієї теорії полемікою його критиків Волобуєва примусили писати покаянне спростування. Він це зробив. Але однаково Волобуєва заслано до концтаборів після приходу Хрущова на Україну і в 1938 році розстріляно. Доктрина Михайла Волобуєва, що Україна є також з економічного погляду колонією Москви, і повинна перестати нею бути в інтересі соціялістичної влади була вимогою, висуненою до пляновиків першої п'ятирічки і мала в той час гостре актуальне значення. Її правдивість підтвердилася в пізніших десятиріччях і осталася незмінною правдою аж до нинішнього дня. На тогочасні роки вона була небезпечною і тим, що стала науковим підмурівком політичних поглядів шумськістів і хвильовістів. </w:t>
      </w:r>
    </w:p>
    <w:p>
      <w:pPr>
        <w:pStyle w:val="Normal"/>
        <w:spacing w:before="210" w:after="120"/>
        <w:ind w:left="210" w:hanging="0"/>
        <w:rPr>
          <w:rFonts w:ascii="Times New Roman" w:hAnsi="Times New Roman" w:cs="Times New Roman"/>
          <w:b/>
          <w:b/>
          <w:sz w:val="26"/>
          <w:szCs w:val="26"/>
        </w:rPr>
      </w:pPr>
      <w:r>
        <w:rPr>
          <w:rFonts w:cs="Times New Roman" w:ascii="Times New Roman" w:hAnsi="Times New Roman"/>
          <w:b/>
          <w:sz w:val="26"/>
          <w:szCs w:val="26"/>
        </w:rPr>
        <w:t xml:space="preserve">Чистки в КП(б)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ри ліквідації НЕП-у в 1928 році було винищено в СССР понад 100 тисяч членів партії. В 1933 р. в наслідок насильницької колективізації було винищено біля пів мільйона членів. Про цю цифру говорив Каґановіч на Пленумі ЦК в січні 1933 р., а також згадував Кіров в „Правді” за 22.1.1933 р.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йбільших розмірів у цей період чистка набрала в Україні. Так, в 1933 р. в КП(б)У з 600 тисяч членів залишилась тільки половина. В українському комсомолі (ЛКСМУ) відбулось щось подібне: в 1932 р. членів ЛКСМУ було 1 300 000, в 1933 році – 700 тисяч, у 1934 р. – тільки 450 тисяч. </w:t>
      </w:r>
    </w:p>
    <w:p>
      <w:pPr>
        <w:pStyle w:val="Normal"/>
        <w:spacing w:before="0" w:after="45"/>
        <w:ind w:firstLine="210"/>
        <w:rPr/>
      </w:pPr>
      <w:r>
        <w:rPr>
          <w:rFonts w:cs="Times New Roman" w:ascii="Times New Roman" w:hAnsi="Times New Roman"/>
          <w:bCs w:val="false"/>
          <w:sz w:val="22"/>
          <w:szCs w:val="22"/>
        </w:rPr>
        <w:t>Третя чистка партії відбулася в роках „термідору” (1936-38), в часі остаточного закріплення влади кляси вельмож. Точної кількости вичищених членів ВКГІ(б) за ці роки не маємо. Але відомо, що в 1934 р. в партії було 1 872 488 членів, а в 1939 р. – 1 588 852 членів. Це значить, що в період „термідору” було вичищено щонайменше 300 тисяч членів”.</w:t>
      </w:r>
      <w:r>
        <w:rPr>
          <w:bCs w:val="false"/>
          <w:sz w:val="16"/>
          <w:szCs w:val="16"/>
          <w:vertAlign w:val="superscript"/>
        </w:rPr>
        <w:t>51</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Це цифри про весь СССР. Про чистки в Україні звітував Постишев на пленумі нового ЦК КП(б) 9.11.1933 р., що після усунення Скрипника він очистив працівників культури „від петлюрівських, махнівських і інших націоналістичних елементів .... „Було вичищено понад 2 000 чоловіка націоналістичних елементів, з системи наркомпросу 300 наукових і редакційних робітників. Тільки з восьми центральних радянських установ ми викинули понад 200 націоналістів, які мали посади завідувачів відділами, завідувачів секторами, тощо. Тільки з двох систем... – з кооперації і з заготзерна – ми викинули понад 1 000 націоналістів і білоґвардійц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М. Ковалевський доповняє, що на 390 адміністративних районів України змінено 237 секретарів райпарткомів, 249 райвиконкомів і 158 голів районових контрольних комісій. Що вичищених, „переобраних” і позбавлених партійних квитків комуністів фізично зліквідовано або арештовано, про це, як про самозрозумілу справу, не говорено. </w:t>
      </w:r>
    </w:p>
    <w:p>
      <w:pPr>
        <w:pStyle w:val="Normal"/>
        <w:spacing w:before="0" w:after="45"/>
        <w:ind w:firstLine="210"/>
        <w:rPr/>
      </w:pPr>
      <w:r>
        <w:rPr>
          <w:rFonts w:cs="Times New Roman" w:ascii="Times New Roman" w:hAnsi="Times New Roman"/>
          <w:bCs w:val="false"/>
          <w:sz w:val="22"/>
          <w:szCs w:val="22"/>
        </w:rPr>
        <w:t>Цю велику ліквідацію партійців у КП(б)У в основному перевів один з най-жорстокіших катів України Павєл Петрович Постишев (від січня 1933 до 1937 року в Україні) в тісній співпраці на печатках з шефом ҐПУ В. Баліцьким, а потім з шефом НКВД Лєплєвським. В наслідок цих Єжовських чисток органи окупаційної влади ЦК партії і державний апарат послабли до тієї міри, Що вирішний вплив на адміністратування Україною фактично опинився в руках НКВД і став диктатурою тотального і прямого терору. Щоб назвати Декілька імен зліквідованої большевицької верхівки в Україні, що почалася з весною 1937, цитуємо за Ф. Піґідом: „Вперед ліквідовано Шелехеса, першого заступника голови Раднаркому Любченка, потім генсекретара ЦК КП(б)У поляка Станіслава Косіора (1928-1937). Далі: наркомзема Шліхтера, наркомфіна Рекіса, наркомздрава Каторовича, начальників відділів: Дадилєва, Дубінського, Поповича, другого заступника голови Раднаркому – Порайка”.</w:t>
      </w:r>
      <w:r>
        <w:rPr>
          <w:bCs w:val="false"/>
          <w:sz w:val="16"/>
          <w:szCs w:val="16"/>
          <w:vertAlign w:val="superscript"/>
        </w:rPr>
        <w:t>52</w:t>
      </w:r>
      <w:r>
        <w:rPr>
          <w:rFonts w:cs="Times New Roman" w:ascii="Times New Roman" w:hAnsi="Times New Roman"/>
          <w:bCs w:val="false"/>
          <w:sz w:val="22"/>
          <w:szCs w:val="22"/>
        </w:rPr>
        <w:t xml:space="preserve">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А все ж Постишев втратив довір'я в очах Сталіна, бо висловив сумнів його обвинувачення, спрямовані проти деяких комуністичних ватажків з України, яких Постишев ще не зліквідував. Постишева перенесено з України в 1937 р. до Куйбишева на посаду секретара обкому партії, в січні 1938 р. виключено його з Політбюра ВКП(б), призначивши кандидатом до Полібюра Н. С. Хрущова, а в грудні 1940 р. Постишева розстріляно. За два десятки років, після чергового пофальшування історії КПСС, мертвого Постишева за його ліквідації комуністів, за основне винищення національно-активних елементів в Україні і за довершення голодового народовбивства – реабілітовано і славлено.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Подібно закінчилося десятирічне панування поляка Станіслава Вікентіовича Косіора над Україною. Після відкликання Постишева з України Косіор, як ген. секретар ЦК Партії, перебрав на кілька місяців його функції, але вже в січні 1938 р. його забрано з України на посаду заступника голови Наркомату СССР, щоб спорожнити в Україні місце для Хрущова, і через рік – 29.2.1939 – розстріляно його, а через двадцять кілька років по смерті реабілітовано за подібні „заслуги” як Постишева.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Сталін вислав на Україну Хрущова з штабом дібраних помагачів і з уповноваженням перебрати керівництво партії. Про стан в компартії України, що його застав Хрущов, Кренкшов пише таке: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w:t>
      </w:r>
      <w:r>
        <w:rPr>
          <w:rFonts w:cs="Times New Roman" w:ascii="Times New Roman" w:hAnsi="Times New Roman"/>
          <w:bCs w:val="false"/>
          <w:sz w:val="22"/>
          <w:szCs w:val="22"/>
        </w:rPr>
        <w:t xml:space="preserve">Коли Хрущов у січні 1938 р. прибув до Києва, було вже вимордувано 69% осіб, обраних до Центрального Комітету української КП на партійному з'їзді, що відбувся лише 6 місяців раніше ... На XIV з'їзді КП(б)У, шість місяців після прибуття Хрущова, з поміж 116 членів і кандидатів ЦК, осталося ще лише трьох. А чистка йшла далі. На XV з'їзді партії, в 1940 р., переобрано щось трохи більше ніж половину членів ЦК, що були обрані до нього за керівництва Хрущова в 1938 р. Одним словом, якщо йдеться про винищення вищих партійних функціонерів, то Хрущов поводився в Києві таксамо добре, якщо не ліпше, як Сталін у Москві. В 1940 році він посідав інструмент, що знаменито вмів допасуватися до його вол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Великі обіцянки були роблені в 1923 році про рівноправність української мови з російською, про українізацію партії й адміністрації, повну автономію української мови й літератури. „Десять років пізніше ці обіцянки були забуті. Хто про них нагадував Сталінові, був замордований. Вбивники, зокрема Постишев і Косіор, самі були замордовані, а тепер до голосу прийшов Хрущов”. </w:t>
      </w:r>
    </w:p>
    <w:p>
      <w:pPr>
        <w:pStyle w:val="Normal"/>
        <w:spacing w:before="240" w:after="180"/>
        <w:jc w:val="center"/>
        <w:rPr>
          <w:rFonts w:ascii="Times New Roman" w:hAnsi="Times New Roman" w:cs="Times New Roman"/>
          <w:b/>
          <w:b/>
          <w:sz w:val="27"/>
          <w:szCs w:val="27"/>
        </w:rPr>
      </w:pPr>
      <w:r>
        <w:rPr>
          <w:rFonts w:cs="Times New Roman" w:ascii="Times New Roman" w:hAnsi="Times New Roman"/>
          <w:b/>
          <w:sz w:val="27"/>
          <w:szCs w:val="27"/>
        </w:rPr>
        <w:t xml:space="preserve">ПОЧАТКОВІ РОКИ ДИКТАТУРИ ХРУЩОВА В УКРАЇНІ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дним з перших завдань даних Сталіном Хрущову було усунути з партії усіх, хто співпрацював, або симпатизував з заарештованими комуністами; докорінно розгромити недобиті Постишевом рештки потенційних ворогів московсько-большевицької диктатури на випадок війни з Німеччиною, та висунути нові партійні і адміністративні кадри. „Всюди в Советському Союзі жили вищі партійні секретарі, окружившися командувачами ґарнізонів і поліційними шефами, наче варварські здобичники у ворожій і з ворожої країни. В Україні, в Кавказі і Совєтському Туркестані перебіг був дослівно такий самий і тут виконували вони свою владу на всіх щаблях часто через місцевих опортуністів, через людей, що їх в інших умовинах названо колаборантами. Таких місцевих зопортунізованих коляборантів Хрущов найшов собі між. ін. в особах Д. С. Коротченка, тодішнього голови Раднаркому України; Л. Р. Корнійця, члена Бюро ЦК КП(б)У; Олександра Корнійчука, який визначився доносами на українських письменників. Після ліквідації старшинського складу червоної армії Хрущов знайшов для себе підпору в командувачеві Київської воєнної округи О. І. Тимошенкові, якого покликав в склад Бюро ЦК КП(б)У разом з привезеним з собою М. О. Бурмистренком та А. С. Щербаковом. Поліційною підпорою Хрущова був у перших місяцях привезений ним на Україну новий шеф НКВД Александер І. Успенський, відданий учень Єжова. Успенський звеличував Хрущова як мужа з прибуттям якого, після всіх уже довершених масакр „розгром ворогів народу в Україні щойно зовсім серйозно почався, відколи вірний послідовник Сталіна Нікіта Серґієвич Хрущов прибув на Україну”. Хоч вже півтора року шаліла чистка Єжовщини, Хрущов з Успенським приїхали на Україну довершити нові криваві жнива. Але Сталін зорієнтувався, що Єжовські масакри послабили в усьому СССР партійне, державне і військове керівництво і завели рештку здесяткованого керівного апарату важкої промисловости над пропасть застою продукції. Єжова розстріляно в грудні 1938 р., а в слід за ним тисячі вищих і менших начальників НКВД, в тому числі і звеличника Єжова і Хрущова Олександра Успенського. На місце Єжова Сталін поставив Берію, який збудував керівництво поліційного апарату, як теж і партійного з людей особисто відданих Сталінові. На шефа НКВД в Україні Берія призначив І. А. Сєрова. Коли головним завданням Яґоди і Єжова було винищити дійсних і уявних керівників національного спротиву та ліквідувати опозиційні чи конкуренційні елементи в партії і установах до диктатури Сталіна, то завданням Берії було тримати в терорі маси, доставляти безплатну робочу силу в концлагери. </w:t>
      </w:r>
    </w:p>
    <w:p>
      <w:pPr>
        <w:pStyle w:val="Normal"/>
        <w:spacing w:before="0" w:after="45"/>
        <w:ind w:firstLine="210"/>
        <w:rPr/>
      </w:pPr>
      <w:r>
        <w:rPr>
          <w:rFonts w:cs="Times New Roman" w:ascii="Times New Roman" w:hAnsi="Times New Roman"/>
          <w:bCs w:val="false"/>
          <w:sz w:val="22"/>
          <w:szCs w:val="22"/>
        </w:rPr>
        <w:t>Але в Україні Хрущов продовжував переводити чистку національної і комуністичної верхівки ще цілий 1938 рік. Він завів русифікацію й нове тероризування мас та вивози населення, зменшив присадибні ділянки колгоспникам та зліквідував хутори. Сетон-Вотсон, пише, що Хрущовська чистка „усунула всіх 9 членів українського Політбюро, всіх 12 членів української Ради Ниродніх Комісарів та 45 з-поміж членів Центрального Комітету КП(б)У”. За підрахунками В. Голуба після приїзду Хрущова „з-поміж 62 членів ЦК КП(б)У, обраних до ЦК попереднім з'їздом рік тому, до нового ЦК попала лише одна людина; з 30 кандидатів ЦК КП(б)У в 1937 році, в 1938 році залишилося 2 чоловіки; з 9 членів Ревізійної Комісії КП(б)У минулого року не залишилося ні однієї людини”.</w:t>
      </w:r>
      <w:r>
        <w:rPr>
          <w:bCs w:val="false"/>
          <w:sz w:val="16"/>
          <w:szCs w:val="16"/>
          <w:vertAlign w:val="superscript"/>
        </w:rPr>
        <w:t>53</w:t>
      </w:r>
      <w:r>
        <w:rPr>
          <w:rFonts w:cs="Times New Roman" w:ascii="Times New Roman" w:hAnsi="Times New Roman"/>
          <w:bCs w:val="false"/>
          <w:sz w:val="22"/>
          <w:szCs w:val="22"/>
        </w:rPr>
        <w:t xml:space="preserve"> Керівні пости в партії переходять у руки російських комуністів.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Офіційний перехід до відкритої русифікації, замість українізації, Хрущов проголосив на 14 З'їзді КП(б)У в червні 1938 року. Він заявив, що Німеччина плянує відірвати Україну від СССР і головною небезпекою тепер є „український буржуазний націоналізм”, „буржуазно-націоналістичні аґенти польсько-німецького і японського фашизму”, тому треба єднатися „з великим російським народом. І ми будемо всіляко зміцнювати те єднання”. Одним з важливих способів цього „єднання” є „ліквідувати наслідки шкідництва в викладанні російської мови в неповніх середніх школах, а також у вузах”. Кренкшов пише: „І знову силою підкорені українці все ж таки чіплялися за свою мову і свої національні одяги. Одне і друге мусіло щезнути ... Хто обороняв українську культуру, робився винним у державній зраді. Хто обставав за недавньо ще признавану українську мову й культуру, був тепер плямований як „здеґенерований фашист” і „буржуазний націоналіст”... Шкільні підручники були змінені з метою, щоб довести до відумирання українську мову і місцеву традицію. Змінено український правопис. Переписано історію України, а з колишніх національних героїв пороблено відступників і зрадників. Учителі діставали відпустки з роботи, щоб відбути приспішені курси російської мови. Щоб для цього діла приєднати собі підтримку, Хрущов ласкаво відзначував деяких українських письменників і інтелектуалістів, що були готові запродати себе, заперечити свою (національну) спадщину і, в заміну за хрущовські благословення, співпрацювати над придавленням свого народу”.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На основі договору з гітлерівською Німеччиною Росія дістала в дарунку західньоукраїнські землі, Західню Білорусь та сферу впливів на балтійські країни. Дня 17 вересня 1939 року совєтська армія без боїв почала окупацію нових, подарованих колоній, а за нею просунулися Хрущов, Сєров і керівники КП(б)У з великим окупаційним апаратом ліквідаторів, енкаведистів, адміністративних начальників, загарбувати чужі землі, оголосивши себе „визволителями братів з Західньої України”.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Заохочена такою легкою здобичею большевицька Росія напала без виповідження війни, 29 жовтня 1939 року, на Фінляндію і заставила українські полки гинути за свої імперіялістичні інтереси в несподівано твердій і затяжній боротьбі з цим хоробрим народом.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Normal"/>
        <w:spacing w:before="0" w:after="45"/>
        <w:ind w:firstLine="210"/>
        <w:rPr/>
      </w:pPr>
      <w:r>
        <w:rPr>
          <w:rFonts w:cs="Times New Roman" w:ascii="Times New Roman" w:hAnsi="Times New Roman"/>
          <w:b/>
          <w:sz w:val="22"/>
          <w:szCs w:val="22"/>
        </w:rPr>
        <w:t>------------------------------------------------------------------------</w:t>
      </w:r>
      <w:r>
        <w:rPr>
          <w:rFonts w:cs="Times New Roman" w:ascii="Times New Roman" w:hAnsi="Times New Roman"/>
          <w:bCs w:val="false"/>
          <w:sz w:val="22"/>
          <w:szCs w:val="22"/>
        </w:rPr>
        <w:t xml:space="preserve">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 Характерне, що „Комуністична Партія (большевиків) України” була покликана до життя не в Україні, а в Москві аж 12 липня 1918 року. Також і Другий З'їзд КП(б)У відбувся на чужій території, в Москві 22 жовтня 1919 року.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 Катеринослав, Луганськ, Харків, Одеса, Миколаїв і Київ.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 Д-р М. Стахів: Перша совєтська республіка в Україні, Нью-Йорк—Філядельфія, стор. 10.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 Цей ультимат був підписаний від імени Совєта Народніх Комісарів Леніном, як головою, і Троцьким, як наркомом зовнішніх справ.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5] Всеволод Голуб: Конспективний нарис історії КП(б)У. Вид. Український Збірник. Книга 9, Мюнхен 1957, стор. 35.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6] М. Стахів: Звідки взялася совєтська влада на Україні, стор. 17.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7] Там же стор. 27.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8] Голова: Пятаков; члени „уряду”: Ялкін, Антонов, Артем, Квірінґ і знавець від українських справ Затонський.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9] Головнокомандуючий інвазією большевицьких військ „Курського направлєнія”, русотяп Антонов, який зайняв Харків і уможливив дію Народньому Секретаріятові, дивився з погордою на забаву в уряд харківських большевиків і не рахувався з їхніми розпорядженнями.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0] П. Христюк: Замітки і матеріяли до історії української революції. Том IV, 1922. Стор. 173.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1] Там же, стор. 223 і далі з докладним поданням особового складу.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2] Д. Соловей: Україна в системі совєтського колоніялізму, Мюнхен 1959 р., стор. 28, на основі „Декретов октябрьской революции”.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3] А. В. Лихолат: Разгром националистической контрреволюции на Украине, ГИЗ 1954 р., стор. 333.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4] Цитовано за Матвієм Стаховим: Звідки взялася совєтська влада в Україні та хто її будував? Частина І. 1955. стор. 28.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5] Енциклопедія Українознавства, кн. 2, на стор. 406 подає: „Реквізиція зерна в 1920 р. у формі т. зв „разверстки” проходила жорстоко і виконувалася спеціяльними військовими експедиціями і комнезамами. В 1921 році на Україну був накладений непомірно важкий „продподадок”, при чому п'ятьох південно-українських губерній стягнено 18 мільйонів пудів (на 54 млн.) збору”.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6] Ліва опозиція в РКП(б) – Троцький, Зінов'єв, Радек, П'ятаков, Камєнєв – вимагала підтримки світової революції і більшого оподаткування села, приватного промислу та торгівлі. Права партійна опозиція – Бухарін, Риков, Томський – домагалися сповільнити поспішне заводження соціялізму та співпраці з капіталістичними державами, щоб при помочі західніх капіталовкладень відбудувати народне господарство СССР. Зворотом до НЕП-у Сталін здобув підтримку правої опозиції проти Троцького, а зліквідувавши троцькістів у 1927 році, завів пропоновану троцькістами примусову колективізацію і зліквідував праву опозицію. На Україні лівий і правий ухил в партії набирали характеру „націоналістичного” ухилу.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7] Цинічну пораду, як стосувати тактику обдурювання, відкрито подав „великодержавний русотяп” Зінов'єв на 5-ій Всеукраїнській Конференції КЩб)У в листопаді 1920 року в таких словах: „Зробити так, щоб ніхто не міг запідозріти, що ми хочемо перешкодити українському селянинові говорити українською мовою... Через ряд років переможе та мова, що має більше коріння, що життєвіша, культурніша”. Большевицьким русифікаторам хотілося і хочеться відсувати від себе підозріння, що вони обмосковлюють Україну, але незамітно роблять так, щоб з роками таки зрусифікувати її мовно і культурно.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8] Цифри подані за „Українською Радянською Енциклопедією” (УРЕ), том 17, стор. 138 і 141.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19] „Українська Загальна Енциклопедія”, том III.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0] „Аванґард”, 1953-54 р., ч. 10-11.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1] М. Міллер подає, що в Києво-Печерській Лаврі сконфісковано: брилянтів 2 417 штук 1-9 каратових; рубінів 1 345; ізумрудів – 1 106; сафірів – 41; ниток великого жемчугу – 10; риз вишитих жемчугами і дорогоцінними каменями – 18; інших золотих і срібних речей прикрашених брилянтами, жемчугами і дорогоцінними каменями – понад 500/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У св. Софії сконфісковано: 2 митрополичі мітри з брилянтами і дорогими каменями вартости по пів мільйона золотих карбованців; 9 напрестольних орнаментованих плит понад 24 кілограми кожна; кілька плятинових плит; лямпаду вагою 15 кг. з золота і плятини з брилянтами і жемчугами; золоту лямпаду з 241 брилянтами і 327 великими жемчугами та багато цінностей, дарованих князями, гетьманами і вірними.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Втрат не можна оцінити ніякими грішми, бо це були високомистецькі твори минулих століть і національні реліквії величезної культурно-історичної вартости. („Вестник Института по изучению истории и культуры СССР”, 1952).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2] Н. Полонська-Василенко: Історичні підвалини УАПЦ. Рим 1964, стор. 103.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3] Н. Полонська-Василенко, там же, стор. 105.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4] Українська Радянська Енциклопедія, том 17, стор. 189.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5] 1923-1933 був безперемінним головою наркомату, тобто прем'єром ради міністрів УССР.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6] Після аранжованого Сталіном вбивства Кірова 1.12.1934 р. були утворені в грудні 1934 Надзвичайні Комісії Військової Колеґії Верховного Суду СССР, коли шефом Всесоюзного НКВД став Яґода. Ці „тройки” дістали необмежені повновласті видавати присуди без нормальної судової процедури при закритих дверях, або позаочне. В Україні вони винищували людей запідозрілих у непевності, опозиціонерів і також партійних чиновників, на яких перекидувано вину за репресії, яким не довірювано, або які знали забагато таємниць злочинів. „Тройки” карали розстрілами і засланнями без права листування.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7] УРЕ, том 12, стор. 64.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8] 6 квітня 1929 р. XVI Конференція ВКП(б) прийняла плян першої п'ятирічки і оголосила початок колективізації; дня 27. 12. 1929 р. Сталін заповів „ліквідацію куркуля як кляси” в пляні колективізації; 5 січня 1930 р. указ ЦК ВКП(б) „про темпи колективізації” започаткував масовий терор проти „куркулів”.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29] „Тризуб”, 7. 7. 1929 р., стор. 10-13.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0] Дм. Соловей: „Стежками на Голготу”. Частина І, 1952, стор. 72-73 і далі.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1] В. Д. Уваров: „Боротьба КП(б)У проти правого ухилу...” „Український історичний журнал”, Київ, 1966, ч. 9, стор. 94.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2] Д. Соловей: Українське село в роках 1931-1933. „Укр. Збірник”, 1955. Кн. 2, стор. 64-78.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3] Там же.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4] „Двадцятип'ятитисячним” – окремо дібрана в 1930 р. група робітників-комуністів, росіян по національности, для догляду і керування місцевою владою, щоб статися по селах оком і вухом Москви. За большевицькими даними на Україну послано ніби лише „понад 10 тисяч” цих „кращих” большевицьких пролетарів з Росії.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5] Прот. Д. Бурко: Митрополит Микола Борецький. „Рідна Церква”. Мюнхен, 1953, подає докладний матеріял про діяльність Митрополита і УАПЦ.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6] Прот. М. Явдась: Українська Автокефальна Православна Церква, Мюнхен, 1951, стор. 159.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7] Напр., в Полтаві церковні громади не були спроможні заплатити податків і церкви позамикано, на житомирського пароха наложено податку 35-40 тис. карбованців.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8] Точніші дані подає М. Міллер у статті „Знищення православної Церкви большевиками”. „Український Збірник, 1957. Кн. 10.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39] М. Ковалевський: Опозиційні рухи в Україні і національна політика СССР (1920-1954). Мюнхен, 1955, стор. 22.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0] Д. Ф. Соловей: Україна в системі совєтського комунізму, 1959, стор. 54-55. </w:t>
      </w:r>
    </w:p>
    <w:p>
      <w:pPr>
        <w:pStyle w:val="Normal"/>
        <w:spacing w:before="0" w:after="45"/>
        <w:ind w:firstLine="210"/>
        <w:rPr>
          <w:rFonts w:ascii="Times New Roman" w:hAnsi="Times New Roman" w:cs="Times New Roman"/>
          <w:bCs w:val="false"/>
          <w:sz w:val="22"/>
          <w:szCs w:val="22"/>
        </w:rPr>
      </w:pPr>
      <w:r>
        <w:rPr>
          <w:rFonts w:cs="Times New Roman" w:ascii="Times New Roman" w:hAnsi="Times New Roman"/>
          <w:bCs w:val="false"/>
          <w:sz w:val="22"/>
          <w:szCs w:val="22"/>
        </w:rPr>
        <w:t xml:space="preserve">[41] М. Ковалевський: цит. твір, стор. 24.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2] Ф. Піґідо: Україна під большевицькою окупацією, 1956, стор. 17.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3] Піґідо: цит. твір, стор. 82.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4] „Не треба розшукувати українських націоналістів”, – говорив ув'язненому Семенові Підгайному один з його слідчих у 1933 році – „досить взяти передплатників журналів „Україна”, „Життя й революція”, „Пролітфронт” чи „Літературний Ярмарок”, – і я без вагання заарештую їх, бо всі вони – націоналісти”. (С. Підгайний: Українська інтеліґенція на Соловках, 1947, стор. 23.)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5] „Українські Вісті”, Ульм, 15. 5. 1948 р.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6] Лавриненко: Розстріляне відродження, стор. 955 і 956.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7] Ширше гл. статтю В. Голубничого: „М. Волобуєв, В. Доброгаєв та їх опоненти” в „Укр. Збірнику” за 1956 р. Кн. 6, стор. 7-22.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8] „Документи українського комунізму”, Вид. Пролог, 1962, стор. 186.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49] Цит. твір, стор. 191.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50] Там же, стор. 193 і 228.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51] Вс. Фелікс: ВКП(б) в післявоєнному періоді („Вперед” ч. 1-2 1957).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52] Цитований твір, стор. 126. </w:t>
      </w:r>
    </w:p>
    <w:p>
      <w:pPr>
        <w:pStyle w:val="Normal"/>
        <w:spacing w:before="0" w:after="30"/>
        <w:ind w:firstLine="165"/>
        <w:rPr>
          <w:rFonts w:ascii="Arial" w:hAnsi="Arial" w:cs="Arial"/>
          <w:bCs w:val="false"/>
          <w:sz w:val="18"/>
          <w:szCs w:val="18"/>
        </w:rPr>
      </w:pPr>
      <w:r>
        <w:rPr>
          <w:rFonts w:cs="Arial" w:ascii="Arial" w:hAnsi="Arial"/>
          <w:bCs w:val="false"/>
          <w:sz w:val="18"/>
          <w:szCs w:val="18"/>
        </w:rPr>
        <w:t xml:space="preserve">[53] Всеволод Голуб: Конспективний нарис історії КП(б)У. „Укр. Збірник”, 1957, кн. 9, стор. 81. </w:t>
      </w:r>
    </w:p>
    <w:p>
      <w:pPr>
        <w:pStyle w:val="Normal"/>
        <w:spacing w:before="0" w:after="30"/>
        <w:ind w:firstLine="165"/>
        <w:rPr>
          <w:rFonts w:ascii="Arial" w:hAnsi="Arial" w:cs="Arial"/>
          <w:bCs w:val="false"/>
          <w:sz w:val="18"/>
          <w:szCs w:val="18"/>
        </w:rPr>
      </w:pPr>
      <w:r>
        <w:rPr>
          <w:rFonts w:cs="Arial" w:ascii="Arial" w:hAnsi="Arial"/>
          <w:bCs w:val="false"/>
          <w:sz w:val="18"/>
          <w:szCs w:val="18"/>
        </w:rPr>
      </w:r>
    </w:p>
    <w:p>
      <w:pPr>
        <w:pStyle w:val="R"/>
        <w:rPr>
          <w:lang w:val="uk-UA"/>
        </w:rPr>
      </w:pPr>
      <w:r>
        <w:rPr>
          <w:lang w:val="uk-UA"/>
        </w:rPr>
        <w:t xml:space="preserve">ІV ЧАСТИНА: ПРОТИ ЧЕРВОНОГО ОКУПАНТА </w:t>
      </w:r>
    </w:p>
    <w:p>
      <w:pPr>
        <w:pStyle w:val="Rs"/>
        <w:rPr>
          <w:lang w:val="uk-UA"/>
        </w:rPr>
      </w:pPr>
      <w:r>
        <w:rPr>
          <w:lang w:val="uk-UA"/>
        </w:rPr>
        <w:t xml:space="preserve">УВО ТА ОУН В ПІДСОВЄТСЬКОМУ ПІДПІЛЛІ </w:t>
      </w:r>
    </w:p>
    <w:p>
      <w:pPr>
        <w:pStyle w:val="Style15"/>
        <w:rPr>
          <w:lang w:val="uk-UA"/>
        </w:rPr>
      </w:pPr>
      <w:r>
        <w:rPr>
          <w:lang w:val="uk-UA"/>
        </w:rPr>
        <w:t xml:space="preserve">Невдача збройної боротьби в обороні Української Держави в 1917-20 роках та встановлення новітньої форми московського поневолення України – УССР не спинили національного відродження української нації. Навпаки, правда національної ідеї ставала зрозумілою, очевидно, помалу, навіть для тих українців, котрі, задурманені соціялістично-комуністичними гаслами, були активними противниками Української Народньої Республіки, а потім помагали закріпляти большевицьку владу. Але темою нашої праці є історія ОУН і тому цей стихійний зворот у бік українського націоналізму на східніх землях України під большевицькою окупацією в 1920-их роках ми згадували тільки загально, а докладніше зупинимося над питанням, чи і скільки зуміла ОУН охопити своєю діяльністю українські землі під большевицькою окупацією. </w:t>
      </w:r>
    </w:p>
    <w:p>
      <w:pPr>
        <w:pStyle w:val="Style15"/>
        <w:rPr/>
      </w:pPr>
      <w:r>
        <w:rPr>
          <w:lang w:val="uk-UA"/>
        </w:rPr>
        <w:t>Розглядаючи дії УВО, ми відмітили, що на терен підсовєтської України полк. Євген Коновалець звернув пильну увагу вже від первопочинів організування підпільно-революційного націоналістичного руху, скерованого проти всіх окупантів українських земель. Як при тій нагоді згадано, вже в 1920 році були вислані на східні землі України групи (десятки) колишніх Січових Стрільців, мавши завдання розбрестися по всій підсовєтській Україні, ввімкнутися в місцеве життя й організувати там клітини підпільно-революційної організації. Праця тих спеціяльних висланників УВО була важка, але успішна. Хоч у 1922 році большевики заарештували й розстріляли перших Крайових Комендантів УВО на східніх землях України – сотн. Івана Андруха й сотн. Миколу Опоку,</w:t>
      </w:r>
      <w:r>
        <w:rPr>
          <w:rFonts w:cs="Verdana" w:ascii="Verdana" w:hAnsi="Verdana"/>
          <w:sz w:val="16"/>
          <w:szCs w:val="16"/>
          <w:vertAlign w:val="superscript"/>
          <w:lang w:val="uk-UA"/>
        </w:rPr>
        <w:t>1</w:t>
      </w:r>
      <w:r>
        <w:rPr>
          <w:lang w:val="uk-UA"/>
        </w:rPr>
        <w:t xml:space="preserve"> а пізніше й багато інших керівників тієї підпільної праці, – то все ж справу організування підпільних клітин було таки зреалізовано. </w:t>
      </w:r>
    </w:p>
    <w:p>
      <w:pPr>
        <w:pStyle w:val="Style15"/>
        <w:rPr>
          <w:lang w:val="uk-UA"/>
        </w:rPr>
      </w:pPr>
      <w:r>
        <w:rPr>
          <w:lang w:val="uk-UA"/>
        </w:rPr>
        <w:t xml:space="preserve">Одначе, особливості большевицького поліційного режиму вимагали застосувати на підбольшевицьких теренах іншу систему підпільно-організаційної праці, ніж на західньоукраїнських землях. Доцільнішим виявилось організувати тут, замість одностайної зцентралізованої підпільної організації, окремі підпільні осередки спротиву, які приймали для себе різні назви. </w:t>
      </w:r>
    </w:p>
    <w:p>
      <w:pPr>
        <w:pStyle w:val="Style15"/>
        <w:rPr>
          <w:lang w:val="uk-UA"/>
        </w:rPr>
      </w:pPr>
      <w:r>
        <w:rPr>
          <w:lang w:val="uk-UA"/>
        </w:rPr>
        <w:t xml:space="preserve">А тому на східньоукраїнських землях у 1920-их роках не створилася така одностайна підпільна націоналістична організація, як на західньоукраїнських землях УВО та СУНМ, яка могла б, при творенні ОУН, брати участь через своїх делеґатів і переформуватися в єдину українську націоналістичну організацію – ОУН. На Конґресі Українських Націоналістів у Відні в січні-лютому 1929 року східні землі України репрезентували наддніпрянські українці-націоналісти, які після невдачі визвольних змагань опинилися на чужині. Після створення ОУН теж не було доцільно перетворювати окремі підпільні клітини протибольшевицького спротиву, що існували й діяли в той час на території УССР, маючи зв'язок із Головою ПУН полк. Є. Коновальцем, – в одностайну, організаційно зцентралізовану ОУН. </w:t>
      </w:r>
    </w:p>
    <w:p>
      <w:pPr>
        <w:pStyle w:val="Style15"/>
        <w:rPr>
          <w:lang w:val="uk-UA"/>
        </w:rPr>
      </w:pPr>
      <w:r>
        <w:rPr>
          <w:lang w:val="uk-UA"/>
        </w:rPr>
        <w:t xml:space="preserve">Все ж таки окремі осередки й клітини підпільної української організації на східніх землях України існували й діяли. У своєму спогаді про зустріч із полк. Коновальцем у серпні 1937 року полк. А. Мельник свідчить про це так: </w:t>
      </w:r>
    </w:p>
    <w:p>
      <w:pPr>
        <w:pStyle w:val="Style15"/>
        <w:rPr/>
      </w:pPr>
      <w:r>
        <w:rPr>
          <w:lang w:val="uk-UA"/>
        </w:rPr>
        <w:t>„</w:t>
      </w:r>
      <w:r>
        <w:rPr>
          <w:lang w:val="uk-UA"/>
        </w:rPr>
        <w:t>З ентузіязмом, властивим йому, ділився він (полк. Є. Коновалець) відомостями про розгортання праці нашими резидентами, залишеними на Осередніх і Східніх Землях з відходом наших військових частин на захід у волинський „чотирокутник смерти”. Вказував він, що праця Адруха і Кучерішки, з їх ліквідацією, не припинилася, їх вклад не пішов намарне, що створені ними та їхніми переємниками точки опертя діють, що з деякими з цих осередків збройного спротиву тримається зв'язок, що в розбудові є лінії зв'язку з іншими осередками. При цьому з притиском завважив, що коли дотеперішнє темпо праці на цих землях утримане буде без перебою й надалі, то він уважає за потрібне вже в наступному році відвідати Осередні Землі і в цьому напрямі почав підготову. Свою подорож на рідні землі плянував Євген Михайлович ще перед II Великим Збором Українських Націоналістів, що його підготовляти почав окремий уповноважений, ним призначений. В пляні його було мати на черговім Конґресі більше представників з Осередніх і Східніх Земель”.</w:t>
      </w:r>
      <w:r>
        <w:rPr>
          <w:rFonts w:cs="Verdana" w:ascii="Verdana" w:hAnsi="Verdana"/>
          <w:sz w:val="16"/>
          <w:szCs w:val="16"/>
          <w:vertAlign w:val="superscript"/>
          <w:lang w:val="uk-UA"/>
        </w:rPr>
        <w:t>2</w:t>
      </w:r>
      <w:r>
        <w:rPr>
          <w:lang w:val="uk-UA"/>
        </w:rPr>
        <w:t xml:space="preserve"> </w:t>
      </w:r>
    </w:p>
    <w:p>
      <w:pPr>
        <w:pStyle w:val="Style15"/>
        <w:rPr>
          <w:lang w:val="uk-UA"/>
        </w:rPr>
      </w:pPr>
      <w:r>
        <w:rPr>
          <w:lang w:val="uk-UA"/>
        </w:rPr>
        <w:t xml:space="preserve">Одначе, подати відносно докладний перегляд діяльности підпільно-революційних націоналістичних клітин, що хоч приймали різні назви, то в дійсності були організаційними клітинами ОУН, як це можна зробити щодо діяльности ОУН на ЗУЗ, не можливо з трьох причин. </w:t>
      </w:r>
    </w:p>
    <w:p>
      <w:pPr>
        <w:pStyle w:val="Style15"/>
        <w:rPr>
          <w:lang w:val="uk-UA"/>
        </w:rPr>
      </w:pPr>
      <w:r>
        <w:rPr>
          <w:lang w:val="uk-UA"/>
        </w:rPr>
        <w:t xml:space="preserve">Поперше, большевицька поліція, як правило, ліквідовувала не тільки виявлених членів тих клітин, а й підозрілих у приналежності до них, а большевицька преса (а іншої в УССР не існувало) не подавала до прилюдного відома інформацій про те, кого й за що арештовано, й кого та за що зліквідовано, а тому й немає такого важливого й багатого джерела вісток, яким є, наприклад, щодо подій на ЗУЗ, українська преса на теренах польської окупації. </w:t>
      </w:r>
    </w:p>
    <w:p>
      <w:pPr>
        <w:pStyle w:val="Style15"/>
        <w:rPr>
          <w:lang w:val="uk-UA"/>
        </w:rPr>
      </w:pPr>
      <w:r>
        <w:rPr>
          <w:lang w:val="uk-UA"/>
        </w:rPr>
        <w:t xml:space="preserve">Подруге, контакт із окремими клітинами Організації на ОСУЗ (Осередніх і Східніх Українських Землях) тримав увесь час безпосередньо полк. Коновалець і з його несподіваною смертю загинуло й джерело інформації про ці справи. </w:t>
      </w:r>
    </w:p>
    <w:p>
      <w:pPr>
        <w:pStyle w:val="Style15"/>
        <w:rPr>
          <w:lang w:val="uk-UA"/>
        </w:rPr>
      </w:pPr>
      <w:r>
        <w:rPr>
          <w:lang w:val="uk-UA"/>
        </w:rPr>
        <w:t xml:space="preserve">Потретє, з уваги на дальше тривання большевицької окупації й особливі відносини на ОСУЗ, вимоги конспірації ще й сьогодні не дозволяють, щоб подати до загального відома навіть найдрібніші вістки про підпільно-революційну діяльність на ОСУЗ, зокрема щодо прізвищ і місцевостей, невідомих большевикам. </w:t>
      </w:r>
    </w:p>
    <w:p>
      <w:pPr>
        <w:pStyle w:val="Style15"/>
        <w:rPr>
          <w:lang w:val="uk-UA"/>
        </w:rPr>
      </w:pPr>
      <w:r>
        <w:rPr>
          <w:lang w:val="uk-UA"/>
        </w:rPr>
        <w:t xml:space="preserve">А тому ми примушені в цьому випадку обмежитися тільки на скупих згадках про ту діяльність у тогочасній большевицькій і в закордонній українській пресі. </w:t>
      </w:r>
    </w:p>
    <w:p>
      <w:pPr>
        <w:pStyle w:val="Rs"/>
        <w:rPr>
          <w:lang w:val="uk-UA"/>
        </w:rPr>
      </w:pPr>
      <w:r>
        <w:rPr>
          <w:lang w:val="uk-UA"/>
        </w:rPr>
        <w:t>ПЕРЕСЛІДУВАННЯ ЗА ОУН</w:t>
        <w:br/>
        <w:t xml:space="preserve">ТА ІНФОРМУВАННЯ НАСЕЛЕННЯ УКРАЇНИ ПРО ОУН </w:t>
      </w:r>
    </w:p>
    <w:p>
      <w:pPr>
        <w:pStyle w:val="Style15"/>
        <w:rPr>
          <w:lang w:val="uk-UA"/>
        </w:rPr>
      </w:pPr>
      <w:r>
        <w:rPr>
          <w:lang w:val="uk-UA"/>
        </w:rPr>
        <w:t xml:space="preserve">Ревізії, арешти, а то й фізична ліквідація людей, підозрілих у ворожості до большевицького режиму, належали до „нормального” явища в СССР, від першої хвилини встановлення большевицької влади, зокрема ж в Україні. Одначе, в липні і серпні 1929 року в Києві та в багатьох інших містах України були проведені ревізії й арешти, під час яких ҐПУ виразно шукало за літературою ОУН і арештованих допитувало конкретно про Організацію Українських Націоналістів, очолену полк. Є. Коновальцем. </w:t>
      </w:r>
    </w:p>
    <w:p>
      <w:pPr>
        <w:pStyle w:val="Style15"/>
        <w:rPr>
          <w:lang w:val="uk-UA"/>
        </w:rPr>
      </w:pPr>
      <w:r>
        <w:rPr>
          <w:lang w:val="uk-UA"/>
        </w:rPr>
        <w:t xml:space="preserve">У той час справді вислано через Румунію на східньоукраїнські землі більшу кількість націоналістичних видань, які повністю розійшлися підпільно серед населення підбольшевицької України. </w:t>
      </w:r>
    </w:p>
    <w:p>
      <w:pPr>
        <w:pStyle w:val="Style15"/>
        <w:rPr/>
      </w:pPr>
      <w:r>
        <w:rPr>
          <w:lang w:val="uk-UA"/>
        </w:rPr>
        <w:t>Орган „Пролітфронт”,</w:t>
      </w:r>
      <w:r>
        <w:rPr>
          <w:rFonts w:cs="Verdana" w:ascii="Verdana" w:hAnsi="Verdana"/>
          <w:sz w:val="16"/>
          <w:szCs w:val="16"/>
          <w:vertAlign w:val="superscript"/>
          <w:lang w:val="uk-UA"/>
        </w:rPr>
        <w:t>3</w:t>
      </w:r>
      <w:r>
        <w:rPr>
          <w:lang w:val="uk-UA"/>
        </w:rPr>
        <w:t xml:space="preserve"> біля якого після розгромлення „Вапліте”</w:t>
      </w:r>
      <w:r>
        <w:rPr>
          <w:rFonts w:cs="Verdana" w:ascii="Verdana" w:hAnsi="Verdana"/>
          <w:sz w:val="16"/>
          <w:szCs w:val="16"/>
          <w:vertAlign w:val="superscript"/>
          <w:lang w:val="uk-UA"/>
        </w:rPr>
        <w:t>4</w:t>
      </w:r>
      <w:r>
        <w:rPr>
          <w:lang w:val="uk-UA"/>
        </w:rPr>
        <w:t xml:space="preserve"> скупчилися „хвильовисти”, помістив у своїй першій книзі за 1930 рік статтю п. н. „Фашизм і футуризм”, підписану „Варварою Жуковою”. Автор полемізує зі статтею Г. Калицького „Українська література в світлі націоналізму”, надрукованій у „Розбудові Нації” за березень-квітень і травень 1929 року. В статті „Варвари Жукової” подано виразне пояснення, що „Розбудова Нації” – це орган Проводу Українських Націоналістів, який (провід) перебуває за кордоном. </w:t>
      </w:r>
    </w:p>
    <w:p>
      <w:pPr>
        <w:pStyle w:val="Style15"/>
        <w:rPr>
          <w:lang w:val="uk-UA"/>
        </w:rPr>
      </w:pPr>
      <w:r>
        <w:rPr>
          <w:lang w:val="uk-UA"/>
        </w:rPr>
        <w:t xml:space="preserve">Якщо ще взяти до уваги факт, що прізвище „Варвара Жукова” є псевдонім (правдоподібно, К. Буревія), то стає очевидним, що під формою полеміки зі статтею одного з еміґраційних українських літературознавців автор з „Пролітфронту” бажав подати до відома українців на східніх землях про факт існування за кордоном Проводу Організації Українських Націоналістів та про видавання ним свого офіціозу „Розбудова Нації”. Це тим більше помітно, що автор полемічної статті вибрав і назвав у своїй відповіді якраз ті числа „Розбудови Нації”, в яких були надруковані постанови Конґресу Українських Націоналістів про ідеологію і програму ОУН. Це, очевидно, міг бути зручний маневр для того, щоб під маскою цитат і полеміки подати до відома східньо-українським читачам цікаві факти про існування націоналістичної організації. </w:t>
      </w:r>
    </w:p>
    <w:p>
      <w:pPr>
        <w:pStyle w:val="Style15"/>
        <w:rPr>
          <w:lang w:val="uk-UA"/>
        </w:rPr>
      </w:pPr>
      <w:r>
        <w:rPr>
          <w:lang w:val="uk-UA"/>
        </w:rPr>
        <w:t xml:space="preserve">Для того, щоб поінформувати загал читачів „Пролітфронту” про одну з основних ідеологічно-політичних прикмет ОУН, автор полемічної статті „Варвари Жукової” повністю зацитував один із висновків автора статті в „Розбудові Нації”, а саме: </w:t>
      </w:r>
    </w:p>
    <w:p>
      <w:pPr>
        <w:pStyle w:val="Style15"/>
        <w:rPr>
          <w:lang w:val="uk-UA"/>
        </w:rPr>
      </w:pPr>
      <w:r>
        <w:rPr>
          <w:lang w:val="uk-UA"/>
        </w:rPr>
        <w:t>„</w:t>
      </w:r>
      <w:r>
        <w:rPr>
          <w:lang w:val="uk-UA"/>
        </w:rPr>
        <w:t xml:space="preserve">Необхідною передумовою цього цілковитого злиття із західньою духовістю є радикальне пірвання всіх зв'язків із, дуже шкідливою для нас, східньою московською духовою культурою як большевицького, так і містично-орієнтаційного покрою”. </w:t>
      </w:r>
    </w:p>
    <w:p>
      <w:pPr>
        <w:pStyle w:val="Style15"/>
        <w:rPr>
          <w:lang w:val="uk-UA"/>
        </w:rPr>
      </w:pPr>
      <w:r>
        <w:rPr>
          <w:lang w:val="uk-UA"/>
        </w:rPr>
        <w:t xml:space="preserve">Окрему нотатку про „Розбудову Нації”, ПУН і ОУН було надруковано також у „Більшовику України” чч. 7-8 за 1929 рік. </w:t>
      </w:r>
    </w:p>
    <w:p>
      <w:pPr>
        <w:pStyle w:val="Style15"/>
        <w:rPr>
          <w:lang w:val="uk-UA"/>
        </w:rPr>
      </w:pPr>
      <w:r>
        <w:rPr>
          <w:lang w:val="uk-UA"/>
        </w:rPr>
        <w:t xml:space="preserve">У березні-квітні 1930 року в Харкові відбувся процес проти 45 видатних українських культурних діячів – членів виявленої большевицьким ҐПУ Спілки Визволення України і Спілки Української Молоді. Питання організаційного пов'язання цих спілок з ОУН на процесі не стояло. Немає теж жодних доказів того, що таке організаційне пов'язання справді було. Все ж на відзначення заслуговують деякі фраґменти зізнань обвинувачених, які вказують на їхнє ознайомлення з ідеологією та програмою ОУН. </w:t>
      </w:r>
    </w:p>
    <w:p>
      <w:pPr>
        <w:pStyle w:val="Style15"/>
        <w:rPr/>
      </w:pPr>
      <w:r>
        <w:rPr>
          <w:lang w:val="uk-UA"/>
        </w:rPr>
        <w:t>Наприклад, голова Спілки Української Молоді Микола Павлушков заявив у своїх зізнаннях перед судом: „Справа в тому, що СУМ у цілому стояла за демократичну республіку, з застереженням, що на перший час після повалення радвлади Україна має відбути етап режиму твердої диктатури”.</w:t>
      </w:r>
      <w:r>
        <w:rPr>
          <w:rFonts w:cs="Verdana" w:ascii="Verdana" w:hAnsi="Verdana"/>
          <w:sz w:val="16"/>
          <w:szCs w:val="16"/>
          <w:vertAlign w:val="superscript"/>
          <w:lang w:val="uk-UA"/>
        </w:rPr>
        <w:t>5</w:t>
      </w:r>
      <w:r>
        <w:rPr>
          <w:lang w:val="uk-UA"/>
        </w:rPr>
        <w:t xml:space="preserve"> А підсудний проф. В. Ганцов на питання, яке його відношення до фашизму, відповів перед судом: „Я називав себе фашистом, розуміючи фашизм як диктатуру націоналізму”.</w:t>
      </w:r>
      <w:r>
        <w:rPr>
          <w:rFonts w:cs="Verdana" w:ascii="Verdana" w:hAnsi="Verdana"/>
          <w:sz w:val="16"/>
          <w:szCs w:val="16"/>
          <w:vertAlign w:val="superscript"/>
          <w:lang w:val="uk-UA"/>
        </w:rPr>
        <w:t>6</w:t>
      </w:r>
      <w:r>
        <w:rPr>
          <w:lang w:val="uk-UA"/>
        </w:rPr>
        <w:t xml:space="preserve"> </w:t>
      </w:r>
    </w:p>
    <w:p>
      <w:pPr>
        <w:pStyle w:val="Style15"/>
        <w:rPr/>
      </w:pPr>
      <w:r>
        <w:rPr>
          <w:lang w:val="uk-UA"/>
        </w:rPr>
        <w:t>Ці заяви підсудних, членів СВУ і СУМ, аж надто сильно нагадують постанови Конґресу Українських Націоналістів про те, що ОУН змагатиме, після знищення московсько-большевицької окупації в Україні, до встановлення перехідного етапу націоналістичної диктатури, змагаючи, одначе, в основному до побудови в Україні демократичної республіки. Рішуче застереження підсудного проф. С. Єфремова, що він вірить у сили українських мас, а не в інтервенцію</w:t>
      </w:r>
      <w:r>
        <w:rPr>
          <w:rFonts w:cs="Verdana" w:ascii="Verdana" w:hAnsi="Verdana"/>
          <w:sz w:val="16"/>
          <w:szCs w:val="16"/>
          <w:vertAlign w:val="superscript"/>
          <w:lang w:val="uk-UA"/>
        </w:rPr>
        <w:t>7</w:t>
      </w:r>
      <w:r>
        <w:rPr>
          <w:lang w:val="uk-UA"/>
        </w:rPr>
        <w:t xml:space="preserve">, теж нагадує міцно наголошуване і в постановах Конґресу Українських Націоналістів, і в окремих статтях на сторінках „Розбудови Нації”, становище ОУН про конечність відкинення орієнтації на чужу інтервенцію й опертя визвольної боротьби українського народу на віру у власні сили. </w:t>
      </w:r>
    </w:p>
    <w:p>
      <w:pPr>
        <w:pStyle w:val="Style15"/>
        <w:rPr/>
      </w:pPr>
      <w:r>
        <w:rPr>
          <w:lang w:val="uk-UA"/>
        </w:rPr>
        <w:t>Це свідчить про те, що хоч жодного організаційного пов'язання СВУ і СУМ із ОУН не було, проте під ідейно-політичним оглядом Спілка Визволення України та Спілка Української Молоді стояли на позиціях ОУН. Для підсилення цього твердження пригадаємо дуже виразне й рішуче самостійницько-державницьке становище підсудних. Наприклад, проф. Голоскевич на питання судді, як він ставився до совєтської влади в Україні, відповів: „Я поставився вороже; я вважав радвладу за московських окупантів!” А всі підсудні засуджували середовище УНР за його „Варшавський договір” і стверджували, що в розмовах на ту тему вони стояли на становищі, що „УНР оджила себе” і „щоб взагалі довести до ліквідації уенерівського центру за кордоном і замінити його іншим центром”.</w:t>
      </w:r>
      <w:r>
        <w:rPr>
          <w:rFonts w:cs="Verdana" w:ascii="Verdana" w:hAnsi="Verdana"/>
          <w:sz w:val="16"/>
          <w:szCs w:val="16"/>
          <w:vertAlign w:val="superscript"/>
          <w:lang w:val="uk-UA"/>
        </w:rPr>
        <w:t>8</w:t>
      </w:r>
      <w:r>
        <w:rPr>
          <w:lang w:val="uk-UA"/>
        </w:rPr>
        <w:t xml:space="preserve"> </w:t>
      </w:r>
    </w:p>
    <w:p>
      <w:pPr>
        <w:pStyle w:val="Style15"/>
        <w:rPr>
          <w:lang w:val="uk-UA"/>
        </w:rPr>
      </w:pPr>
      <w:r>
        <w:rPr>
          <w:lang w:val="uk-UA"/>
        </w:rPr>
        <w:t xml:space="preserve">Згаданий уже факт, що вже в першому числі „Пролітфронту” з 1930 року було надруковано полемічну відповідь на статтю в числах „Розбудови Нації”, в яких були опубліковані постанови Конґресу Українських Націоналістів, говорить про те, що ті числа „Р. Н.” були в руках київських українців уже в 1929 році, ще до ув'язнення членів СВУ і СУМ. </w:t>
      </w:r>
    </w:p>
    <w:p>
      <w:pPr>
        <w:pStyle w:val="Rs"/>
        <w:rPr>
          <w:lang w:val="uk-UA"/>
        </w:rPr>
      </w:pPr>
      <w:r>
        <w:rPr>
          <w:lang w:val="uk-UA"/>
        </w:rPr>
        <w:t xml:space="preserve">З РЕЄСТРУ ДІЙ САМОСТІЙНИЦЬКОГО ПІДПІЛЛЯ </w:t>
      </w:r>
    </w:p>
    <w:p>
      <w:pPr>
        <w:pStyle w:val="Style15"/>
        <w:rPr>
          <w:lang w:val="uk-UA"/>
        </w:rPr>
      </w:pPr>
      <w:r>
        <w:rPr>
          <w:lang w:val="uk-UA"/>
        </w:rPr>
        <w:t xml:space="preserve">На підставі вісток з УССР українська еміґраційна преса зареєструвала в той час такі випадки арештувань і розстрілів членів українського протибольшевицького підпілля на східноукраїнських землях: </w:t>
      </w:r>
    </w:p>
    <w:p>
      <w:pPr>
        <w:pStyle w:val="Style15"/>
        <w:rPr>
          <w:lang w:val="uk-UA"/>
        </w:rPr>
      </w:pPr>
      <w:r>
        <w:rPr>
          <w:lang w:val="uk-UA"/>
        </w:rPr>
        <w:t xml:space="preserve">У травні 1929 року київський суд засудив 13 українських повстанців на кару смерти, а 35 на кару довгорічного ув'язнення. Київська преса подала, що на протязі 7 років засуджені виконали понад 300 нападів на станиці большевицької влади. </w:t>
      </w:r>
    </w:p>
    <w:p>
      <w:pPr>
        <w:pStyle w:val="Style15"/>
        <w:rPr>
          <w:lang w:val="uk-UA"/>
        </w:rPr>
      </w:pPr>
      <w:r>
        <w:rPr>
          <w:lang w:val="uk-UA"/>
        </w:rPr>
        <w:t xml:space="preserve">У червні 1929 року ҐПУ розстріляло за протибольшевицьку діяльність у Полтаві, Умані Дніпропетровську 37 осіб, переважно селян. </w:t>
      </w:r>
    </w:p>
    <w:p>
      <w:pPr>
        <w:pStyle w:val="Style15"/>
        <w:rPr>
          <w:lang w:val="uk-UA"/>
        </w:rPr>
      </w:pPr>
      <w:r>
        <w:rPr>
          <w:lang w:val="uk-UA"/>
        </w:rPr>
        <w:t xml:space="preserve">У червні 1929 року ҐПУ розстріляло з Харкові колишнього отамана Юрка Тютюнника, обвинувативши його в зорганізуванні українського націоналістичного підпілля. Разом із ним розстріляно 8 інших провідників підпілля, </w:t>
        <w:br/>
        <w:t xml:space="preserve">прізвищ яких не подано. </w:t>
      </w:r>
    </w:p>
    <w:p>
      <w:pPr>
        <w:pStyle w:val="Style15"/>
        <w:rPr/>
      </w:pPr>
      <w:r>
        <w:rPr>
          <w:lang w:val="uk-UA"/>
        </w:rPr>
        <w:t>У вересні 1929 року арештовано в Києві, Житомирі, Умані й інших містах Правобережжя приблизно 200 українських інтеліґентів, між ними шефа київської астрономічної обсерваторії Голодного, під закидом приналежности до таємної організації, метою якої було визволити Україну з-під большевицької Москви.</w:t>
      </w:r>
      <w:r>
        <w:rPr>
          <w:rFonts w:cs="Verdana" w:ascii="Verdana" w:hAnsi="Verdana"/>
          <w:sz w:val="16"/>
          <w:szCs w:val="16"/>
          <w:vertAlign w:val="superscript"/>
          <w:lang w:val="uk-UA"/>
        </w:rPr>
        <w:t>9</w:t>
      </w:r>
      <w:r>
        <w:rPr>
          <w:lang w:val="uk-UA"/>
        </w:rPr>
        <w:t xml:space="preserve"> </w:t>
      </w:r>
    </w:p>
    <w:p>
      <w:pPr>
        <w:pStyle w:val="Style15"/>
        <w:rPr>
          <w:lang w:val="uk-UA"/>
        </w:rPr>
      </w:pPr>
      <w:r>
        <w:rPr>
          <w:lang w:val="uk-UA"/>
        </w:rPr>
        <w:t xml:space="preserve">У жовтні 1929 року почалися арешти чільних українських науковців і колишніх політичних діячів, що їх опісля поставлено перед суд як членів Спілки Визволення України. Повідомляючи про ті ув'язнення, часопис „Америка”, на підставі інформацій з Европи, писав: </w:t>
      </w:r>
    </w:p>
    <w:p>
      <w:pPr>
        <w:pStyle w:val="Style15"/>
        <w:rPr/>
      </w:pPr>
      <w:r>
        <w:rPr>
          <w:lang w:val="uk-UA"/>
        </w:rPr>
        <w:t>Арешти переводять на підставі списків, що їх зладив український комісар освіти Микола Скрипник. Він їздив недавно до Львова ніби для оглянення українських установ. Там він нав'язав взаємини з українськими симпатиками большевизму, які видають місячник „Нові Шляхи”. У Львові він зібрав відомості про протибольшевицькі українські організації на території радянської України. Помітивши, що їх є велике число, він мерщій вернувся до Харкова й передав списки владі, яка всіх виарештувала”.</w:t>
      </w:r>
      <w:r>
        <w:rPr>
          <w:rFonts w:cs="Verdana" w:ascii="Verdana" w:hAnsi="Verdana"/>
          <w:sz w:val="16"/>
          <w:szCs w:val="16"/>
          <w:vertAlign w:val="superscript"/>
          <w:lang w:val="uk-UA"/>
        </w:rPr>
        <w:t>10</w:t>
      </w:r>
      <w:r>
        <w:rPr>
          <w:lang w:val="uk-UA"/>
        </w:rPr>
        <w:t xml:space="preserve"> </w:t>
      </w:r>
    </w:p>
    <w:p>
      <w:pPr>
        <w:pStyle w:val="Style15"/>
        <w:rPr/>
      </w:pPr>
      <w:r>
        <w:rPr>
          <w:lang w:val="uk-UA"/>
        </w:rPr>
        <w:t>У листопаді 1929 року засуджено на смерть 8 селян із Полтавщини за вбивство большевицьких урядовців.</w:t>
      </w:r>
      <w:r>
        <w:rPr>
          <w:rFonts w:cs="Verdana" w:ascii="Verdana" w:hAnsi="Verdana"/>
          <w:sz w:val="16"/>
          <w:szCs w:val="16"/>
          <w:vertAlign w:val="superscript"/>
          <w:lang w:val="uk-UA"/>
        </w:rPr>
        <w:t>11</w:t>
      </w:r>
      <w:r>
        <w:rPr>
          <w:lang w:val="uk-UA"/>
        </w:rPr>
        <w:t xml:space="preserve"> </w:t>
      </w:r>
    </w:p>
    <w:p>
      <w:pPr>
        <w:pStyle w:val="Style15"/>
        <w:rPr/>
      </w:pPr>
      <w:r>
        <w:rPr>
          <w:lang w:val="uk-UA"/>
        </w:rPr>
        <w:t>Харківський щоденник „Комуніст” подав, що в листопаді 1929 року в Полтавщині військові відділи ЧеКа мали битву з повстанським відділом під командою Ґонти. Большевики взяли в полон і розстріляли 47 повстанців. Цей повстанський відділ довший час нападав на совєтські уряди. Сам отаман Ґонта з останками повстанців скрився у лісах.</w:t>
      </w:r>
      <w:r>
        <w:rPr>
          <w:rFonts w:cs="Verdana" w:ascii="Verdana" w:hAnsi="Verdana"/>
          <w:sz w:val="16"/>
          <w:szCs w:val="16"/>
          <w:vertAlign w:val="superscript"/>
          <w:lang w:val="uk-UA"/>
        </w:rPr>
        <w:t>12</w:t>
      </w:r>
      <w:r>
        <w:rPr>
          <w:lang w:val="uk-UA"/>
        </w:rPr>
        <w:t xml:space="preserve"> </w:t>
      </w:r>
    </w:p>
    <w:p>
      <w:pPr>
        <w:pStyle w:val="Style15"/>
        <w:rPr>
          <w:lang w:val="uk-UA"/>
        </w:rPr>
      </w:pPr>
      <w:r>
        <w:rPr>
          <w:lang w:val="uk-UA"/>
        </w:rPr>
        <w:t xml:space="preserve">У грудні 1929 року большевицький суд у Черкасах засудив на смерть кількох „колишніх петлюрівців”, за приналежність до таємної протибольшевицької організації. Засуджені походили з села Потапки коло Канева. </w:t>
      </w:r>
    </w:p>
    <w:p>
      <w:pPr>
        <w:pStyle w:val="Style15"/>
        <w:rPr>
          <w:lang w:val="uk-UA"/>
        </w:rPr>
      </w:pPr>
      <w:r>
        <w:rPr>
          <w:lang w:val="uk-UA"/>
        </w:rPr>
        <w:t xml:space="preserve">В грудні 1929 року большевицька ЧеКа розстріляла за протибольшевицьку діяльність інженера Оцупа, лікаря Постменицького та члена лісової академії Ярослава Я. Новицького. </w:t>
      </w:r>
    </w:p>
    <w:p>
      <w:pPr>
        <w:pStyle w:val="Style15"/>
        <w:rPr>
          <w:lang w:val="uk-UA"/>
        </w:rPr>
      </w:pPr>
      <w:r>
        <w:rPr>
          <w:lang w:val="uk-UA"/>
        </w:rPr>
        <w:t xml:space="preserve">У Сумах ЧеКа розстріляла в грудні 1929 року командира українських повстанців-націоналістів Муху. Його розстріляно прилюдно на міській площі. </w:t>
      </w:r>
    </w:p>
    <w:p>
      <w:pPr>
        <w:pStyle w:val="Style15"/>
        <w:rPr/>
      </w:pPr>
      <w:r>
        <w:rPr>
          <w:lang w:val="uk-UA"/>
        </w:rPr>
        <w:t>Київська большевицька преса подала, що в грудні 1929 року в Києві виявлено й ліквідовано „український штаб”, в склад якого входили теж багато галичан. Згідно з тим повідомленням, коли чекісти ввійшли до будинку „Інституту Маркса”, де штаб українських націоналістів відбував свою таємну нараду, то члени цього штабу ставили чекістам збройний спротив.</w:t>
      </w:r>
      <w:r>
        <w:rPr>
          <w:rFonts w:cs="Verdana" w:ascii="Verdana" w:hAnsi="Verdana"/>
          <w:sz w:val="16"/>
          <w:szCs w:val="16"/>
          <w:vertAlign w:val="superscript"/>
          <w:lang w:val="uk-UA"/>
        </w:rPr>
        <w:t>13</w:t>
      </w:r>
      <w:r>
        <w:rPr>
          <w:lang w:val="uk-UA"/>
        </w:rPr>
        <w:t xml:space="preserve"> </w:t>
      </w:r>
    </w:p>
    <w:p>
      <w:pPr>
        <w:pStyle w:val="Style15"/>
        <w:rPr/>
      </w:pPr>
      <w:r>
        <w:rPr>
          <w:lang w:val="uk-UA"/>
        </w:rPr>
        <w:t>У січні 1930 року арештовано в Харкові групу українців, які під проводом проф. Микитенка створили таємну українську націоналістичну організацію. До організації належали самі інтеліґенти, професори та військові старшини.</w:t>
      </w:r>
      <w:r>
        <w:rPr>
          <w:rFonts w:cs="Verdana" w:ascii="Verdana" w:hAnsi="Verdana"/>
          <w:sz w:val="16"/>
          <w:szCs w:val="16"/>
          <w:vertAlign w:val="superscript"/>
          <w:lang w:val="uk-UA"/>
        </w:rPr>
        <w:t>14</w:t>
      </w:r>
      <w:r>
        <w:rPr>
          <w:lang w:val="uk-UA"/>
        </w:rPr>
        <w:t xml:space="preserve"> </w:t>
      </w:r>
    </w:p>
    <w:p>
      <w:pPr>
        <w:pStyle w:val="Style15"/>
        <w:rPr>
          <w:lang w:val="uk-UA"/>
        </w:rPr>
      </w:pPr>
      <w:r>
        <w:rPr>
          <w:lang w:val="uk-UA"/>
        </w:rPr>
        <w:t xml:space="preserve">У січні 1930 року на Київщині появився селянський повстанський загін, котрий уночі напав на Жмеринку, розстріляв кількох визначних комуністів і забрав усі гроші з державного банку. Для знищення повстанців вислано окремий військовий відділ. Повстанці відступили в напрямі Вапнярки. Повстанські загони появилися також в околиці Вінниці, де вони мали 4-денні збройні сутички з большевицьким військом. </w:t>
      </w:r>
    </w:p>
    <w:p>
      <w:pPr>
        <w:pStyle w:val="Style15"/>
        <w:rPr/>
      </w:pPr>
      <w:r>
        <w:rPr>
          <w:lang w:val="uk-UA"/>
        </w:rPr>
        <w:t>Суд у Прилуках засудив у січні 1930 року 13 членів підпільної організації на кару смерти. Ця організація мала за мету повалити совєтську владу шляхом збройного повстання, її очолював Лісовий, колишній старшина Армії УНР. За час свого існування організація під керівництвом Лісового мала виконати 25 терористичних актів.</w:t>
      </w:r>
      <w:r>
        <w:rPr>
          <w:rFonts w:cs="Verdana" w:ascii="Verdana" w:hAnsi="Verdana"/>
          <w:sz w:val="16"/>
          <w:szCs w:val="16"/>
          <w:vertAlign w:val="superscript"/>
          <w:lang w:val="uk-UA"/>
        </w:rPr>
        <w:t>15</w:t>
      </w:r>
      <w:r>
        <w:rPr>
          <w:lang w:val="uk-UA"/>
        </w:rPr>
        <w:t xml:space="preserve"> </w:t>
      </w:r>
    </w:p>
    <w:p>
      <w:pPr>
        <w:pStyle w:val="Style15"/>
        <w:rPr/>
      </w:pPr>
      <w:r>
        <w:rPr>
          <w:lang w:val="uk-UA"/>
        </w:rPr>
        <w:t>У січні 1930 року суд у Бердичеві засудив на кару смерти 13 українських революціонерів.</w:t>
      </w:r>
      <w:r>
        <w:rPr>
          <w:rFonts w:cs="Verdana" w:ascii="Verdana" w:hAnsi="Verdana"/>
          <w:sz w:val="16"/>
          <w:szCs w:val="16"/>
          <w:vertAlign w:val="superscript"/>
          <w:lang w:val="uk-UA"/>
        </w:rPr>
        <w:t>16</w:t>
      </w:r>
      <w:r>
        <w:rPr>
          <w:lang w:val="uk-UA"/>
        </w:rPr>
        <w:t xml:space="preserve"> </w:t>
      </w:r>
    </w:p>
    <w:p>
      <w:pPr>
        <w:pStyle w:val="Style15"/>
        <w:rPr/>
      </w:pPr>
      <w:r>
        <w:rPr>
          <w:lang w:val="uk-UA"/>
        </w:rPr>
        <w:t>У лютому 1930 року харківський „Комуніст” інформував: у Миколаєві розстріляно за спротив большевицькій владі священика Павленка і селян Біяна, Диненка, Клименка і Забирака; у Києві розстріляно колишнього отамана українського повстанського загону Папушу; у Дніпропетровську розстріляно за протибольшевицьку діяльність колишніх повстанців Білинку, Бондаренка, Фисуна і Малинченка; у селі Сольці на Херсонщині за напад на комуністичні збори розстріляно 15 селян.</w:t>
      </w:r>
      <w:r>
        <w:rPr>
          <w:rFonts w:cs="Verdana" w:ascii="Verdana" w:hAnsi="Verdana"/>
          <w:sz w:val="16"/>
          <w:szCs w:val="16"/>
          <w:vertAlign w:val="superscript"/>
          <w:lang w:val="uk-UA"/>
        </w:rPr>
        <w:t>17</w:t>
      </w:r>
      <w:r>
        <w:rPr>
          <w:lang w:val="uk-UA"/>
        </w:rPr>
        <w:t xml:space="preserve"> </w:t>
      </w:r>
    </w:p>
    <w:p>
      <w:pPr>
        <w:pStyle w:val="Style15"/>
        <w:rPr/>
      </w:pPr>
      <w:r>
        <w:rPr>
          <w:lang w:val="uk-UA"/>
        </w:rPr>
        <w:t>В лютому 1930 року большевицькі газети писали, що на Київщині знову появився повстанський отаман Муха зі своїм відділом. Він нападає на комуністичних урядовців і вбиває їх.</w:t>
      </w:r>
      <w:r>
        <w:rPr>
          <w:rFonts w:cs="Verdana" w:ascii="Verdana" w:hAnsi="Verdana"/>
          <w:sz w:val="16"/>
          <w:szCs w:val="16"/>
          <w:vertAlign w:val="superscript"/>
          <w:lang w:val="uk-UA"/>
        </w:rPr>
        <w:t>18</w:t>
      </w:r>
      <w:r>
        <w:rPr>
          <w:lang w:val="uk-UA"/>
        </w:rPr>
        <w:t xml:space="preserve"> </w:t>
      </w:r>
    </w:p>
    <w:p>
      <w:pPr>
        <w:pStyle w:val="Style15"/>
        <w:rPr/>
      </w:pPr>
      <w:r>
        <w:rPr>
          <w:lang w:val="uk-UA"/>
        </w:rPr>
        <w:t>Того самого місяця ЧеКа виявила в районі Білої Церкви українську протибольшевицьку організацію, яка протягом кількох місяців тероризувала большевиків. Провідником організації був колишній петлюрівський старшина Сухомлин. Аґентів ЧеКа, які прийшли його арештувати, Сухомлин засипав револьверовими пострілами, трьох із них убив і втік.</w:t>
      </w:r>
      <w:r>
        <w:rPr>
          <w:rFonts w:cs="Verdana" w:ascii="Verdana" w:hAnsi="Verdana"/>
          <w:sz w:val="16"/>
          <w:szCs w:val="16"/>
          <w:vertAlign w:val="superscript"/>
          <w:lang w:val="uk-UA"/>
        </w:rPr>
        <w:t>19</w:t>
      </w:r>
      <w:r>
        <w:rPr>
          <w:lang w:val="uk-UA"/>
        </w:rPr>
        <w:t xml:space="preserve"> </w:t>
      </w:r>
    </w:p>
    <w:p>
      <w:pPr>
        <w:pStyle w:val="Style15"/>
        <w:rPr/>
      </w:pPr>
      <w:r>
        <w:rPr>
          <w:lang w:val="uk-UA"/>
        </w:rPr>
        <w:t>У Могилеві на Поділлі большевики засудили в квітні 1930 року на кару смерти 6 селян, членів підпільної протибольшевицької організації. В Умані розстріляно селян Хмельницького та Бомека – за вбивство комуніста Куклича.</w:t>
      </w:r>
      <w:r>
        <w:rPr>
          <w:rFonts w:cs="Verdana" w:ascii="Verdana" w:hAnsi="Verdana"/>
          <w:sz w:val="16"/>
          <w:szCs w:val="16"/>
          <w:vertAlign w:val="superscript"/>
          <w:lang w:val="uk-UA"/>
        </w:rPr>
        <w:t>20</w:t>
      </w:r>
      <w:r>
        <w:rPr>
          <w:lang w:val="uk-UA"/>
        </w:rPr>
        <w:t xml:space="preserve"> </w:t>
      </w:r>
    </w:p>
    <w:p>
      <w:pPr>
        <w:pStyle w:val="Rs"/>
        <w:rPr>
          <w:lang w:val="uk-UA"/>
        </w:rPr>
      </w:pPr>
      <w:r>
        <w:rPr>
          <w:lang w:val="uk-UA"/>
        </w:rPr>
        <w:t xml:space="preserve">ХАРКІВСЬКИЙ ПРОЦЕС ПРОТИ СВУ І СУМ В 1930 РОЦІ </w:t>
      </w:r>
    </w:p>
    <w:p>
      <w:pPr>
        <w:pStyle w:val="Style15"/>
        <w:rPr>
          <w:lang w:val="uk-UA"/>
        </w:rPr>
      </w:pPr>
      <w:r>
        <w:rPr>
          <w:lang w:val="uk-UA"/>
        </w:rPr>
        <w:t xml:space="preserve">У березні-квітні 1930 року в Харкові відбувся великий політичний процес проти 45 членів підпільних українських самостійницьких організацій – Спілки Визволення України та пов'язаної з нею Спілки Української Молоді. Їх судив „Найвищий суд УССР” у складі: голова Погодько, члени-проф. Волков, проф. Соколянський, робітники Коробенко і Муха та селяни Одинець і Корженко. Обвинувачами виступали, прокурор Народнього комісаріяту судівництва Якимишин, заступник народнього комісара судівництва Михайлик, заступник прокурора Найвищого суду Ахматов, київський окружний прокурор Биструков. „Громадськими обвинувачами” були: від Всеукраїнської Спілки Профспілок Любченко, від Всеукраїнської Секції Наукових Робітників професор Харківського сільсько-господарського інституту Соколовський та від Федерації Радянських Письменників Олекса Слісаренко. </w:t>
      </w:r>
    </w:p>
    <w:p>
      <w:pPr>
        <w:pStyle w:val="Style15"/>
        <w:rPr>
          <w:lang w:val="uk-UA"/>
        </w:rPr>
      </w:pPr>
      <w:r>
        <w:rPr>
          <w:lang w:val="uk-UA"/>
        </w:rPr>
        <w:t xml:space="preserve">Обвинуваченим закинено, що вони заклали таємну організацію під назвою Спілка Визволення України та її прибудівку, студентсько-молодняцьку організацію Спілка Української Молоді, з метою знищити большевицьку владу й відновити самостійницьку українську державу шляхом політичної і терористичної діяльности. Підсудних боронили члени організації совєтських адвокатів: Ратнер, Виноградський, Вількомирський, Іделевич, Обухівський, Рівлін, Юровицький, Шац, Вознесенська (всі жидівського походження), Пухтинський, проф. Гродзинський, Ковалівська, Потапов (усі з Києва). На лаві підсудних сиділи: </w:t>
      </w:r>
    </w:p>
    <w:p>
      <w:pPr>
        <w:pStyle w:val="Style15"/>
        <w:rPr>
          <w:lang w:val="uk-UA"/>
        </w:rPr>
      </w:pPr>
      <w:r>
        <w:rPr>
          <w:lang w:val="uk-UA"/>
        </w:rPr>
        <w:t xml:space="preserve">1. Сергій Єфремов, 53 роки, професор університету, учений, член Академії Наук, головний обвинувачений, як голова СВУ. </w:t>
      </w:r>
    </w:p>
    <w:p>
      <w:pPr>
        <w:pStyle w:val="Style15"/>
        <w:rPr>
          <w:lang w:val="uk-UA"/>
        </w:rPr>
      </w:pPr>
      <w:r>
        <w:rPr>
          <w:lang w:val="uk-UA"/>
        </w:rPr>
        <w:t xml:space="preserve">2. Володимир Чехівський, 54 роки, кол. голова уряду УНР, один з активних учасників творення Української Автокефальної Православної Церкви. </w:t>
      </w:r>
    </w:p>
    <w:p>
      <w:pPr>
        <w:pStyle w:val="Style15"/>
        <w:rPr>
          <w:lang w:val="uk-UA"/>
        </w:rPr>
      </w:pPr>
      <w:r>
        <w:rPr>
          <w:lang w:val="uk-UA"/>
        </w:rPr>
        <w:t xml:space="preserve">3. Володимир Дурдуківський, 55 років, видатний педагог, директор ґімназії ім. Шевченка в Києві. </w:t>
      </w:r>
    </w:p>
    <w:p>
      <w:pPr>
        <w:pStyle w:val="Style15"/>
        <w:rPr>
          <w:lang w:val="uk-UA"/>
        </w:rPr>
      </w:pPr>
      <w:r>
        <w:rPr>
          <w:lang w:val="uk-UA"/>
        </w:rPr>
        <w:t xml:space="preserve">4. Йосиф Гермайзе, 37 років, професор, член Академії Наук. </w:t>
      </w:r>
    </w:p>
    <w:p>
      <w:pPr>
        <w:pStyle w:val="Style15"/>
        <w:rPr>
          <w:lang w:val="uk-UA"/>
        </w:rPr>
      </w:pPr>
      <w:r>
        <w:rPr>
          <w:lang w:val="uk-UA"/>
        </w:rPr>
        <w:t xml:space="preserve">5. Андрій Ніковський, 44 роки, письменник, кол. міністер закордонних справ УНР. </w:t>
      </w:r>
    </w:p>
    <w:p>
      <w:pPr>
        <w:pStyle w:val="Style15"/>
        <w:rPr>
          <w:lang w:val="uk-UA"/>
        </w:rPr>
      </w:pPr>
      <w:r>
        <w:rPr>
          <w:lang w:val="uk-UA"/>
        </w:rPr>
        <w:t xml:space="preserve">6. Людмила Старицька-Черняхівська, 60 років, видатна письменниця. </w:t>
      </w:r>
    </w:p>
    <w:p>
      <w:pPr>
        <w:pStyle w:val="Style15"/>
        <w:rPr>
          <w:lang w:val="uk-UA"/>
        </w:rPr>
      </w:pPr>
      <w:r>
        <w:rPr>
          <w:lang w:val="uk-UA"/>
        </w:rPr>
        <w:t xml:space="preserve">7. Олександєр Черняхівський, 60 років, професор київського Медичного інституту. </w:t>
      </w:r>
    </w:p>
    <w:p>
      <w:pPr>
        <w:pStyle w:val="Style15"/>
        <w:rPr>
          <w:lang w:val="uk-UA"/>
        </w:rPr>
      </w:pPr>
      <w:r>
        <w:rPr>
          <w:lang w:val="uk-UA"/>
        </w:rPr>
        <w:t xml:space="preserve">8. Олександєр Гребенецький, 55 років, педагог, співпрацівник Академії Наук у Києві. </w:t>
      </w:r>
    </w:p>
    <w:p>
      <w:pPr>
        <w:pStyle w:val="Style15"/>
        <w:rPr>
          <w:lang w:val="uk-UA"/>
        </w:rPr>
      </w:pPr>
      <w:r>
        <w:rPr>
          <w:lang w:val="uk-UA"/>
        </w:rPr>
        <w:t xml:space="preserve">9. Всеволод Ганцов, 37 років, професор, член Академії Наук. </w:t>
      </w:r>
    </w:p>
    <w:p>
      <w:pPr>
        <w:pStyle w:val="Style15"/>
        <w:rPr>
          <w:lang w:val="uk-UA"/>
        </w:rPr>
      </w:pPr>
      <w:r>
        <w:rPr>
          <w:lang w:val="uk-UA"/>
        </w:rPr>
        <w:t xml:space="preserve">10. Микола Павлушков, 26 років, студент Київського педагогічного інституту, голова СУМ. </w:t>
      </w:r>
    </w:p>
    <w:p>
      <w:pPr>
        <w:pStyle w:val="Style15"/>
        <w:rPr>
          <w:lang w:val="uk-UA"/>
        </w:rPr>
      </w:pPr>
      <w:r>
        <w:rPr>
          <w:lang w:val="uk-UA"/>
        </w:rPr>
        <w:t xml:space="preserve">11. Борис Матушевський, 22 роки, студент, провідник однієї з п'яток СУМ. </w:t>
      </w:r>
    </w:p>
    <w:p>
      <w:pPr>
        <w:pStyle w:val="Style15"/>
        <w:rPr>
          <w:lang w:val="uk-UA"/>
        </w:rPr>
      </w:pPr>
      <w:r>
        <w:rPr>
          <w:lang w:val="uk-UA"/>
        </w:rPr>
        <w:t xml:space="preserve">12. Юрій Трезвинський, 49 років, учитель. </w:t>
      </w:r>
    </w:p>
    <w:p>
      <w:pPr>
        <w:pStyle w:val="Style15"/>
        <w:rPr>
          <w:lang w:val="uk-UA"/>
        </w:rPr>
      </w:pPr>
      <w:r>
        <w:rPr>
          <w:lang w:val="uk-UA"/>
        </w:rPr>
        <w:t xml:space="preserve">13. Ніна Токарівська, 41 рік, учителька. </w:t>
      </w:r>
    </w:p>
    <w:p>
      <w:pPr>
        <w:pStyle w:val="Style15"/>
        <w:rPr>
          <w:lang w:val="uk-UA"/>
        </w:rPr>
      </w:pPr>
      <w:r>
        <w:rPr>
          <w:lang w:val="uk-UA"/>
        </w:rPr>
        <w:t xml:space="preserve">14. Андрій Заліський, 44 роки, учитель. </w:t>
      </w:r>
    </w:p>
    <w:p>
      <w:pPr>
        <w:pStyle w:val="Style15"/>
        <w:rPr>
          <w:lang w:val="uk-UA"/>
        </w:rPr>
      </w:pPr>
      <w:r>
        <w:rPr>
          <w:lang w:val="uk-UA"/>
        </w:rPr>
        <w:t xml:space="preserve">15. Григорій Іваниця, 38 літ, професор-філолог. </w:t>
      </w:r>
    </w:p>
    <w:p>
      <w:pPr>
        <w:pStyle w:val="Style15"/>
        <w:rPr>
          <w:lang w:val="uk-UA"/>
        </w:rPr>
      </w:pPr>
      <w:r>
        <w:rPr>
          <w:lang w:val="uk-UA"/>
        </w:rPr>
        <w:t xml:space="preserve">16. Василь Дога, 44 роки, професор, співпрацівник Академії Наук. </w:t>
      </w:r>
    </w:p>
    <w:p>
      <w:pPr>
        <w:pStyle w:val="Style15"/>
        <w:rPr>
          <w:lang w:val="uk-UA"/>
        </w:rPr>
      </w:pPr>
      <w:r>
        <w:rPr>
          <w:lang w:val="uk-UA"/>
        </w:rPr>
        <w:t xml:space="preserve">17. Костянтин Шило, 50 років, керівник редакційного відділу київської філії державного видавництва, співпрацівник Академії Наук. </w:t>
      </w:r>
    </w:p>
    <w:p>
      <w:pPr>
        <w:pStyle w:val="Style15"/>
        <w:rPr>
          <w:lang w:val="uk-UA"/>
        </w:rPr>
      </w:pPr>
      <w:r>
        <w:rPr>
          <w:lang w:val="uk-UA"/>
        </w:rPr>
        <w:t xml:space="preserve">18. Зиновій Марґуліс, 50 років, член адвокатської палати, науковий співпрацівник Академії Наук (з походження жид). </w:t>
      </w:r>
    </w:p>
    <w:p>
      <w:pPr>
        <w:pStyle w:val="Style15"/>
        <w:rPr>
          <w:lang w:val="uk-UA"/>
        </w:rPr>
      </w:pPr>
      <w:r>
        <w:rPr>
          <w:lang w:val="uk-UA"/>
        </w:rPr>
        <w:t xml:space="preserve">19. Михайло Івченко, 47 років, видатний письменник. </w:t>
      </w:r>
    </w:p>
    <w:p>
      <w:pPr>
        <w:pStyle w:val="Style15"/>
        <w:rPr>
          <w:lang w:val="uk-UA"/>
        </w:rPr>
      </w:pPr>
      <w:r>
        <w:rPr>
          <w:lang w:val="uk-UA"/>
        </w:rPr>
        <w:t xml:space="preserve">20. Григорій Голоскевич, 45 років, науковий співпрацівник Академії Наук. Редактор українського правописного словника. </w:t>
      </w:r>
    </w:p>
    <w:p>
      <w:pPr>
        <w:pStyle w:val="Style15"/>
        <w:rPr>
          <w:lang w:val="uk-UA"/>
        </w:rPr>
      </w:pPr>
      <w:r>
        <w:rPr>
          <w:lang w:val="uk-UA"/>
        </w:rPr>
        <w:t xml:space="preserve">21. Григорій Холодний, 44 роки, науковий співпрацівник Академії Наук. </w:t>
      </w:r>
    </w:p>
    <w:p>
      <w:pPr>
        <w:pStyle w:val="Style15"/>
        <w:rPr>
          <w:lang w:val="uk-UA"/>
        </w:rPr>
      </w:pPr>
      <w:r>
        <w:rPr>
          <w:lang w:val="uk-UA"/>
        </w:rPr>
        <w:t xml:space="preserve">22. Микола Кривенюк, 59 років, біолог, науковий співпрацівник Академії Наук. </w:t>
      </w:r>
    </w:p>
    <w:p>
      <w:pPr>
        <w:pStyle w:val="Style15"/>
        <w:rPr>
          <w:lang w:val="uk-UA"/>
        </w:rPr>
      </w:pPr>
      <w:r>
        <w:rPr>
          <w:lang w:val="uk-UA"/>
        </w:rPr>
        <w:t xml:space="preserve">23. Володимир Страшкевич, 54 роки, науковий співпрацівник Академії Наук. </w:t>
      </w:r>
    </w:p>
    <w:p>
      <w:pPr>
        <w:pStyle w:val="Style15"/>
        <w:rPr>
          <w:lang w:val="uk-UA"/>
        </w:rPr>
      </w:pPr>
      <w:r>
        <w:rPr>
          <w:lang w:val="uk-UA"/>
        </w:rPr>
        <w:t xml:space="preserve">24. Вадим Шарко, 47 років, професор математики, науковий співпрацівник Академії Наук. </w:t>
      </w:r>
    </w:p>
    <w:p>
      <w:pPr>
        <w:pStyle w:val="Style15"/>
        <w:rPr>
          <w:lang w:val="uk-UA"/>
        </w:rPr>
      </w:pPr>
      <w:r>
        <w:rPr>
          <w:lang w:val="uk-UA"/>
        </w:rPr>
        <w:t xml:space="preserve">25. Віктор Дубровський, 50 років, науковий співпрацівник Академії Наук. </w:t>
      </w:r>
    </w:p>
    <w:p>
      <w:pPr>
        <w:pStyle w:val="Style15"/>
        <w:rPr>
          <w:lang w:val="uk-UA"/>
        </w:rPr>
      </w:pPr>
      <w:r>
        <w:rPr>
          <w:lang w:val="uk-UA"/>
        </w:rPr>
        <w:t xml:space="preserve">26. Костянтин Туркало, 37 років, інженер-хемік, кол. член Центральної Ради. </w:t>
      </w:r>
    </w:p>
    <w:p>
      <w:pPr>
        <w:pStyle w:val="Style15"/>
        <w:rPr>
          <w:lang w:val="uk-UA"/>
        </w:rPr>
      </w:pPr>
      <w:r>
        <w:rPr>
          <w:lang w:val="uk-UA"/>
        </w:rPr>
        <w:t xml:space="preserve">27. Володимир Підгаєцький, 41 рік, професор київського Медичного інституту, науковий співпрацівник Академії Наук. </w:t>
      </w:r>
    </w:p>
    <w:p>
      <w:pPr>
        <w:pStyle w:val="Style15"/>
        <w:rPr>
          <w:lang w:val="uk-UA"/>
        </w:rPr>
      </w:pPr>
      <w:r>
        <w:rPr>
          <w:lang w:val="uk-UA"/>
        </w:rPr>
        <w:t xml:space="preserve">28. Микола Кудрицький, 46 років, науковий співпрацівник Академії Наук. </w:t>
      </w:r>
    </w:p>
    <w:p>
      <w:pPr>
        <w:pStyle w:val="Style15"/>
        <w:rPr>
          <w:lang w:val="uk-UA"/>
        </w:rPr>
      </w:pPr>
      <w:r>
        <w:rPr>
          <w:lang w:val="uk-UA"/>
        </w:rPr>
        <w:t xml:space="preserve">29. Аркадій Барбар, 50 років, науковий співпрацівник Академії Наук. </w:t>
      </w:r>
    </w:p>
    <w:p>
      <w:pPr>
        <w:pStyle w:val="Style15"/>
        <w:rPr>
          <w:lang w:val="uk-UA"/>
        </w:rPr>
      </w:pPr>
      <w:r>
        <w:rPr>
          <w:lang w:val="uk-UA"/>
        </w:rPr>
        <w:t xml:space="preserve">30. Володимир Удовенко, 49 років, професор Медичного інституту, науковий співпрацівник Академії Наук. </w:t>
      </w:r>
    </w:p>
    <w:p>
      <w:pPr>
        <w:pStyle w:val="Style15"/>
        <w:rPr>
          <w:lang w:val="uk-UA"/>
        </w:rPr>
      </w:pPr>
      <w:r>
        <w:rPr>
          <w:lang w:val="uk-UA"/>
        </w:rPr>
        <w:t xml:space="preserve">31. Авксентій Болозович, 43 роки, видатний діяч українського кооперативного руху. </w:t>
      </w:r>
    </w:p>
    <w:p>
      <w:pPr>
        <w:pStyle w:val="Style15"/>
        <w:rPr>
          <w:lang w:val="uk-UA"/>
        </w:rPr>
      </w:pPr>
      <w:r>
        <w:rPr>
          <w:lang w:val="uk-UA"/>
        </w:rPr>
        <w:t xml:space="preserve">32. Максим Ботвиновський, 50 років, кооперативний діяч. </w:t>
      </w:r>
    </w:p>
    <w:p>
      <w:pPr>
        <w:pStyle w:val="Style15"/>
        <w:rPr>
          <w:lang w:val="uk-UA"/>
        </w:rPr>
      </w:pPr>
      <w:r>
        <w:rPr>
          <w:lang w:val="uk-UA"/>
        </w:rPr>
        <w:t xml:space="preserve">33. Микола Чехівський, 53 роки, священик УАПЦ. </w:t>
      </w:r>
    </w:p>
    <w:p>
      <w:pPr>
        <w:pStyle w:val="Style15"/>
        <w:rPr>
          <w:lang w:val="uk-UA"/>
        </w:rPr>
      </w:pPr>
      <w:r>
        <w:rPr>
          <w:lang w:val="uk-UA"/>
        </w:rPr>
        <w:t xml:space="preserve">34. Петро Єфремов, 46 років, професор педагогічного інституту в Дніпропетрівському, брат головного обвинуваченого. </w:t>
      </w:r>
    </w:p>
    <w:p>
      <w:pPr>
        <w:pStyle w:val="Style15"/>
        <w:rPr>
          <w:lang w:val="uk-UA"/>
        </w:rPr>
      </w:pPr>
      <w:r>
        <w:rPr>
          <w:lang w:val="uk-UA"/>
        </w:rPr>
        <w:t xml:space="preserve">35. Микола Білий, 32 роки, учитель. </w:t>
      </w:r>
    </w:p>
    <w:p>
      <w:pPr>
        <w:pStyle w:val="Style15"/>
        <w:rPr>
          <w:lang w:val="uk-UA"/>
        </w:rPr>
      </w:pPr>
      <w:r>
        <w:rPr>
          <w:lang w:val="uk-UA"/>
        </w:rPr>
        <w:t xml:space="preserve">36. Любов Біднова, 48 років, учителька. </w:t>
      </w:r>
    </w:p>
    <w:p>
      <w:pPr>
        <w:pStyle w:val="Style15"/>
        <w:rPr>
          <w:lang w:val="uk-UA"/>
        </w:rPr>
      </w:pPr>
      <w:r>
        <w:rPr>
          <w:lang w:val="uk-UA"/>
        </w:rPr>
        <w:t xml:space="preserve">37. Костянтин Товкач, 47 років, член адвокатської палати в Полтаві. </w:t>
      </w:r>
    </w:p>
    <w:p>
      <w:pPr>
        <w:pStyle w:val="Style15"/>
        <w:rPr>
          <w:lang w:val="uk-UA"/>
        </w:rPr>
      </w:pPr>
      <w:r>
        <w:rPr>
          <w:lang w:val="uk-UA"/>
        </w:rPr>
        <w:t xml:space="preserve">38. Володимир Щепотаєв, 50 років, професор Педагогічного інституту в Полтаві. </w:t>
      </w:r>
    </w:p>
    <w:p>
      <w:pPr>
        <w:pStyle w:val="Style15"/>
        <w:rPr>
          <w:lang w:val="uk-UA"/>
        </w:rPr>
      </w:pPr>
      <w:r>
        <w:rPr>
          <w:lang w:val="uk-UA"/>
        </w:rPr>
        <w:t xml:space="preserve">39. Петро Близнюк, 49 років, кооператор. </w:t>
      </w:r>
    </w:p>
    <w:p>
      <w:pPr>
        <w:pStyle w:val="Style15"/>
        <w:rPr>
          <w:lang w:val="uk-UA"/>
        </w:rPr>
      </w:pPr>
      <w:r>
        <w:rPr>
          <w:lang w:val="uk-UA"/>
        </w:rPr>
        <w:t xml:space="preserve">40. Микола Лагута, 34 роки, лектор Педагогічного інституту в Миколаєві. </w:t>
      </w:r>
    </w:p>
    <w:p>
      <w:pPr>
        <w:pStyle w:val="Style15"/>
        <w:rPr>
          <w:lang w:val="uk-UA"/>
        </w:rPr>
      </w:pPr>
      <w:r>
        <w:rPr>
          <w:lang w:val="uk-UA"/>
        </w:rPr>
        <w:t xml:space="preserve">41. Йосиф Карпович, 43 роки, учитель у Чернігові. </w:t>
      </w:r>
    </w:p>
    <w:p>
      <w:pPr>
        <w:pStyle w:val="Style15"/>
        <w:rPr>
          <w:lang w:val="uk-UA"/>
        </w:rPr>
      </w:pPr>
      <w:r>
        <w:rPr>
          <w:lang w:val="uk-UA"/>
        </w:rPr>
        <w:t xml:space="preserve">42. Валентин Атамановський, 37 років, провідний національний діяч серед молоді в часи Визвольних змагань. </w:t>
      </w:r>
    </w:p>
    <w:p>
      <w:pPr>
        <w:pStyle w:val="Style15"/>
        <w:rPr>
          <w:lang w:val="uk-UA"/>
        </w:rPr>
      </w:pPr>
      <w:r>
        <w:rPr>
          <w:lang w:val="uk-UA"/>
        </w:rPr>
        <w:t xml:space="preserve">43. Михайло Слабченко, 47 років, член Академії Наук. </w:t>
      </w:r>
    </w:p>
    <w:p>
      <w:pPr>
        <w:pStyle w:val="Style15"/>
        <w:rPr>
          <w:lang w:val="uk-UA"/>
        </w:rPr>
      </w:pPr>
      <w:r>
        <w:rPr>
          <w:lang w:val="uk-UA"/>
        </w:rPr>
        <w:t xml:space="preserve">44. Тарас Слабченко, 25 років, учитель в Одесі. </w:t>
      </w:r>
    </w:p>
    <w:p>
      <w:pPr>
        <w:pStyle w:val="Style15"/>
        <w:rPr>
          <w:lang w:val="uk-UA"/>
        </w:rPr>
      </w:pPr>
      <w:r>
        <w:rPr>
          <w:lang w:val="uk-UA"/>
        </w:rPr>
        <w:t xml:space="preserve">45. Кирило Панченко-Чаленко, 42 роки, педагог в Одесі. </w:t>
      </w:r>
    </w:p>
    <w:p>
      <w:pPr>
        <w:pStyle w:val="Style15"/>
        <w:rPr>
          <w:lang w:val="uk-UA"/>
        </w:rPr>
      </w:pPr>
      <w:r>
        <w:rPr>
          <w:lang w:val="uk-UA"/>
        </w:rPr>
        <w:t xml:space="preserve">Під час процесу виявилося, що СВУ і СУМ мали свої відділи в Одесі, Дніпропетрівському, Чернігові, Винниці, Полтаві й Миколаєві. </w:t>
      </w:r>
    </w:p>
    <w:p>
      <w:pPr>
        <w:pStyle w:val="Style15"/>
        <w:rPr>
          <w:lang w:val="uk-UA"/>
        </w:rPr>
      </w:pPr>
      <w:r>
        <w:rPr>
          <w:lang w:val="uk-UA"/>
        </w:rPr>
        <w:t xml:space="preserve">Підсудні на суді трималися гідно, за вийнятком колишнього секретаря В. Винниченка – Зиновія Марґуліса, який засуджував СВУ та зневажав на процесі С. Петлюру й виправдував його вбивцю Шварцбарта. Головні діячі СВУ і СУМ заявили, що їхні організації змагали до того, щоб прогнати московських окупантів з України та відновити самостійну українську державу. Підсудний Дурдуківський заявив, що СВУ і СУМ „були націоналістичними організаціями, які рішуче відкидали інтернаціоналізм”. </w:t>
      </w:r>
    </w:p>
    <w:p>
      <w:pPr>
        <w:pStyle w:val="Style15"/>
        <w:rPr>
          <w:lang w:val="uk-UA"/>
        </w:rPr>
      </w:pPr>
      <w:r>
        <w:rPr>
          <w:lang w:val="uk-UA"/>
        </w:rPr>
        <w:t xml:space="preserve">19 квітня 1930 року проголошено вирок: 13 підсудних – Єфремов, Чехівський, Дурдуківський, Гермайзе, Ніковський, Старицька-Черняхівська, Гребенецький, Черняхівський, Ганцов, Павлушков, Барбар, Удовенко й Підгаєцький були засуджені на кару смерти, яку замінено на кару від 8 до 10 років тюремного ув'язнення. Інші підсудні одержали кари від 2 до 5 років тюремного ув'язнення, 11 підсудних мали бути після відбуття кари, виселені поза межі України. Зразу після процесу засуджених вивезено в невідомі місцевості, де вони згинули мученицькою смертю. </w:t>
      </w:r>
    </w:p>
    <w:p>
      <w:pPr>
        <w:pStyle w:val="Rs"/>
        <w:rPr>
          <w:lang w:val="uk-UA"/>
        </w:rPr>
      </w:pPr>
      <w:r>
        <w:rPr>
          <w:lang w:val="uk-UA"/>
        </w:rPr>
        <w:t xml:space="preserve">ПРИСУДИ, РОЗСТРІЛИ, ПОВСТАННЯ В 1930 РОЦІ </w:t>
      </w:r>
    </w:p>
    <w:p>
      <w:pPr>
        <w:pStyle w:val="Style15"/>
        <w:rPr/>
      </w:pPr>
      <w:r>
        <w:rPr>
          <w:lang w:val="uk-UA"/>
        </w:rPr>
        <w:t>Совєтська преса інформувала теж, що апеляційний суд у Xаркові розглянув у лютому 1930 року кругло дві тисячі присудів смерти і з них затвердив 1.683 присуди. Між засудженими було найбільше українських селян, які ставили активний спротив большевицькій владі.</w:t>
      </w:r>
      <w:r>
        <w:rPr>
          <w:rFonts w:cs="Verdana" w:ascii="Verdana" w:hAnsi="Verdana"/>
          <w:sz w:val="16"/>
          <w:szCs w:val="16"/>
          <w:vertAlign w:val="superscript"/>
          <w:lang w:val="uk-UA"/>
        </w:rPr>
        <w:t>21</w:t>
      </w:r>
      <w:r>
        <w:rPr>
          <w:lang w:val="uk-UA"/>
        </w:rPr>
        <w:t xml:space="preserve"> </w:t>
      </w:r>
    </w:p>
    <w:p>
      <w:pPr>
        <w:pStyle w:val="Style15"/>
        <w:rPr/>
      </w:pPr>
      <w:r>
        <w:rPr>
          <w:lang w:val="uk-UA"/>
        </w:rPr>
        <w:t>У квітні 1930 року большевицька преса в Харкові подала інформацію про те, що перед судом „незабаром” відповідатимуть за протибольшевицьку діяльність дві групи підсудних. До першої з них належали економісти: Маньковський, Різників, Дибольт, Подільський, Кононенко, Цєнтилович, Абдула-Абдулевський, Онуфріїв, Дідусенко і Доленко; до другої групи – працівники лісового господарства України: Рурський, Колесників, Шустов, Коваленко, Падалка і Марченко.</w:t>
      </w:r>
      <w:r>
        <w:rPr>
          <w:rFonts w:cs="Verdana" w:ascii="Verdana" w:hAnsi="Verdana"/>
          <w:sz w:val="16"/>
          <w:szCs w:val="16"/>
          <w:vertAlign w:val="superscript"/>
          <w:lang w:val="uk-UA"/>
        </w:rPr>
        <w:t>22</w:t>
      </w:r>
      <w:r>
        <w:rPr>
          <w:lang w:val="uk-UA"/>
        </w:rPr>
        <w:t xml:space="preserve"> </w:t>
      </w:r>
    </w:p>
    <w:p>
      <w:pPr>
        <w:pStyle w:val="Style15"/>
        <w:rPr/>
      </w:pPr>
      <w:r>
        <w:rPr>
          <w:lang w:val="uk-UA"/>
        </w:rPr>
        <w:t>В травні 1930 року большевицька преса писала, що в Харкові за протибольшевицьку діяльність знову заарештовано 60 українців.</w:t>
      </w:r>
      <w:r>
        <w:rPr>
          <w:rFonts w:cs="Verdana" w:ascii="Verdana" w:hAnsi="Verdana"/>
          <w:sz w:val="16"/>
          <w:szCs w:val="16"/>
          <w:vertAlign w:val="superscript"/>
          <w:lang w:val="uk-UA"/>
        </w:rPr>
        <w:t>23</w:t>
      </w:r>
      <w:r>
        <w:rPr>
          <w:lang w:val="uk-UA"/>
        </w:rPr>
        <w:t xml:space="preserve"> Їх обвинувачувано в тому, що всі вони належали до революційної націоналістичної організації. </w:t>
      </w:r>
    </w:p>
    <w:p>
      <w:pPr>
        <w:pStyle w:val="Style15"/>
        <w:rPr/>
      </w:pPr>
      <w:r>
        <w:rPr>
          <w:lang w:val="uk-UA"/>
        </w:rPr>
        <w:t>Харківський „Комуніст” інформував у червні 1930 року, що ЧеКа закінчила слідство в справі виявленої там підпільної протибольшевицької організації, метою якої було знищення большевицької влади в Україні. Процес проти 25 ув'язнених членів тієї організації мав відбутися в червні 1930 року. Прізвищ підсудних большевицька преса не подала.</w:t>
      </w:r>
      <w:r>
        <w:rPr>
          <w:rFonts w:cs="Verdana" w:ascii="Verdana" w:hAnsi="Verdana"/>
          <w:sz w:val="16"/>
          <w:szCs w:val="16"/>
          <w:vertAlign w:val="superscript"/>
          <w:lang w:val="uk-UA"/>
        </w:rPr>
        <w:t>24</w:t>
      </w:r>
      <w:r>
        <w:rPr>
          <w:lang w:val="uk-UA"/>
        </w:rPr>
        <w:t xml:space="preserve"> </w:t>
      </w:r>
    </w:p>
    <w:p>
      <w:pPr>
        <w:pStyle w:val="Style15"/>
        <w:rPr/>
      </w:pPr>
      <w:r>
        <w:rPr>
          <w:lang w:val="uk-UA"/>
        </w:rPr>
        <w:t>У червні 1930 року в Харкові відбувся процес проти згаданих вище осіб та 10 інших, обвинувачених за протибольшевицьку змову. Головного підсудного, Різникова, засуджено на 10 років, Кононенка, Доленка і Маньковського по 8 років, всіх інших від 6 до 2 років тюремного ув'язнення.</w:t>
      </w:r>
      <w:r>
        <w:rPr>
          <w:rFonts w:cs="Verdana" w:ascii="Verdana" w:hAnsi="Verdana"/>
          <w:sz w:val="16"/>
          <w:szCs w:val="16"/>
          <w:vertAlign w:val="superscript"/>
          <w:lang w:val="uk-UA"/>
        </w:rPr>
        <w:t>25</w:t>
      </w:r>
      <w:r>
        <w:rPr>
          <w:lang w:val="uk-UA"/>
        </w:rPr>
        <w:t xml:space="preserve"> </w:t>
      </w:r>
    </w:p>
    <w:p>
      <w:pPr>
        <w:pStyle w:val="Style15"/>
        <w:rPr/>
      </w:pPr>
      <w:r>
        <w:rPr>
          <w:lang w:val="uk-UA"/>
        </w:rPr>
        <w:t>У липні 1930 року харківський „Комуніст” повідомив про виявлення серед молоді української самостійницької організації. До неї належали учні кількох шкіл, а центр був у Мелітополі. Під час таємних сходин там виголошувано протибольшевицькі промови, а члени організації нищили портрети Леніна і Сталіна та виконували терористичні акти, а серед населення поширювали відозви про швидке падіння большевицької влади й привернення Україні самостійности.</w:t>
      </w:r>
      <w:r>
        <w:rPr>
          <w:rFonts w:cs="Verdana" w:ascii="Verdana" w:hAnsi="Verdana"/>
          <w:sz w:val="16"/>
          <w:szCs w:val="16"/>
          <w:vertAlign w:val="superscript"/>
          <w:lang w:val="uk-UA"/>
        </w:rPr>
        <w:t>26</w:t>
      </w:r>
      <w:r>
        <w:rPr>
          <w:lang w:val="uk-UA"/>
        </w:rPr>
        <w:t xml:space="preserve"> </w:t>
      </w:r>
    </w:p>
    <w:p>
      <w:pPr>
        <w:pStyle w:val="Style15"/>
        <w:rPr/>
      </w:pPr>
      <w:r>
        <w:rPr>
          <w:lang w:val="uk-UA"/>
        </w:rPr>
        <w:t>У липні 1930 року в районі Вапнярки група повстанців зірвала в повітря 2 залізничні мости; в Уманщині розкинено протибольшевицькі летючки.</w:t>
      </w:r>
      <w:r>
        <w:rPr>
          <w:rFonts w:cs="Verdana" w:ascii="Verdana" w:hAnsi="Verdana"/>
          <w:sz w:val="16"/>
          <w:szCs w:val="16"/>
          <w:vertAlign w:val="superscript"/>
          <w:lang w:val="uk-UA"/>
        </w:rPr>
        <w:t>27</w:t>
      </w:r>
      <w:r>
        <w:rPr>
          <w:lang w:val="uk-UA"/>
        </w:rPr>
        <w:t xml:space="preserve"> </w:t>
      </w:r>
    </w:p>
    <w:p>
      <w:pPr>
        <w:pStyle w:val="Style15"/>
        <w:rPr/>
      </w:pPr>
      <w:r>
        <w:rPr>
          <w:lang w:val="uk-UA"/>
        </w:rPr>
        <w:t>Весною 1930 року на Поділлі в районах Смотрича-Фрамполя спалахнуло селянське повстання, керівником якого був народній учитель Володимир Бенедик. Большевики це повстання зліквідували, а Бенедика спіймано й заслано на Соловки, де він загинув.</w:t>
      </w:r>
      <w:r>
        <w:rPr>
          <w:rFonts w:cs="Verdana" w:ascii="Verdana" w:hAnsi="Verdana"/>
          <w:sz w:val="16"/>
          <w:szCs w:val="16"/>
          <w:vertAlign w:val="superscript"/>
          <w:lang w:val="uk-UA"/>
        </w:rPr>
        <w:t>28</w:t>
      </w:r>
      <w:r>
        <w:rPr>
          <w:lang w:val="uk-UA"/>
        </w:rPr>
        <w:t xml:space="preserve"> </w:t>
      </w:r>
    </w:p>
    <w:p>
      <w:pPr>
        <w:pStyle w:val="Style15"/>
        <w:rPr/>
      </w:pPr>
      <w:r>
        <w:rPr>
          <w:lang w:val="uk-UA"/>
        </w:rPr>
        <w:t>Літом того ж року повстання під керівництвом Рябченка охопило Городнянський, Тупичевський і Сновський райони на Чернігівщині. Вислана проти повстанців полкова школа 21-го чернігівського полку під командою майора Губаренка перейшла до повстанців. Тоді большевики вислали з Москви „пролетарську дивізію” ҐПУ.</w:t>
      </w:r>
      <w:r>
        <w:rPr>
          <w:rFonts w:cs="Verdana" w:ascii="Verdana" w:hAnsi="Verdana"/>
          <w:sz w:val="16"/>
          <w:szCs w:val="16"/>
          <w:vertAlign w:val="superscript"/>
          <w:lang w:val="uk-UA"/>
        </w:rPr>
        <w:t>29</w:t>
      </w:r>
      <w:r>
        <w:rPr>
          <w:lang w:val="uk-UA"/>
        </w:rPr>
        <w:t xml:space="preserve"> </w:t>
      </w:r>
    </w:p>
    <w:p>
      <w:pPr>
        <w:pStyle w:val="Style15"/>
        <w:rPr/>
      </w:pPr>
      <w:r>
        <w:rPr>
          <w:lang w:val="uk-UA"/>
        </w:rPr>
        <w:t>У серпні 1930 року большевики здушили повстання сіл Голо-Пристанського району на Херсонщині. 84 повстанці, котрі живими попали до рук большевиків, були розстріляні в Херсоні.</w:t>
      </w:r>
      <w:r>
        <w:rPr>
          <w:rFonts w:cs="Verdana" w:ascii="Verdana" w:hAnsi="Verdana"/>
          <w:sz w:val="16"/>
          <w:szCs w:val="16"/>
          <w:vertAlign w:val="superscript"/>
          <w:lang w:val="uk-UA"/>
        </w:rPr>
        <w:t>30</w:t>
      </w:r>
      <w:r>
        <w:rPr>
          <w:lang w:val="uk-UA"/>
        </w:rPr>
        <w:t xml:space="preserve"> </w:t>
      </w:r>
    </w:p>
    <w:p>
      <w:pPr>
        <w:pStyle w:val="Style15"/>
        <w:rPr/>
      </w:pPr>
      <w:r>
        <w:rPr>
          <w:lang w:val="uk-UA"/>
        </w:rPr>
        <w:t>Генеральний секретар комуністичної партії в Україні Станислав Косіор у своїй промові на з'їзді комуністичних аґітаторів у Харкові в серпні 1930 року заявив, що останнім часом в Україні виявлено чотири українські націоналістичні організації, які підготовляли протибольшевицьке повстання.</w:t>
      </w:r>
      <w:r>
        <w:rPr>
          <w:rFonts w:cs="Verdana" w:ascii="Verdana" w:hAnsi="Verdana"/>
          <w:sz w:val="16"/>
          <w:szCs w:val="16"/>
          <w:vertAlign w:val="superscript"/>
          <w:lang w:val="uk-UA"/>
        </w:rPr>
        <w:t>31</w:t>
      </w:r>
      <w:r>
        <w:rPr>
          <w:lang w:val="uk-UA"/>
        </w:rPr>
        <w:t xml:space="preserve"> </w:t>
      </w:r>
    </w:p>
    <w:p>
      <w:pPr>
        <w:pStyle w:val="Style15"/>
        <w:rPr>
          <w:lang w:val="uk-UA"/>
        </w:rPr>
      </w:pPr>
      <w:r>
        <w:rPr>
          <w:lang w:val="uk-UA"/>
        </w:rPr>
        <w:t xml:space="preserve">В Артемівську большевики розстріляли в серпні 1930 року трьох видатних українських повстанців: Яковлева, Іваницького та Чепурного, які вбили 6 комуністів. </w:t>
      </w:r>
    </w:p>
    <w:p>
      <w:pPr>
        <w:pStyle w:val="Style15"/>
        <w:rPr>
          <w:lang w:val="uk-UA"/>
        </w:rPr>
      </w:pPr>
      <w:r>
        <w:rPr>
          <w:lang w:val="uk-UA"/>
        </w:rPr>
        <w:t xml:space="preserve">Харківський „Комуніст” писав, що в вересні того ж року в Чернігові засуджено на кару смерти й розстріляно повстанця Гавриленка – колишнього коменданта повстанського відділу, який знищив був 165 большевиків. Гавриленко вже двічі перед тим був засуджений на смерть, але йому пощастило втекти з в'язниці і щойно за третім разом, коли його спіймано, розстріляно. </w:t>
      </w:r>
    </w:p>
    <w:p>
      <w:pPr>
        <w:pStyle w:val="Style15"/>
        <w:rPr>
          <w:lang w:val="uk-UA"/>
        </w:rPr>
      </w:pPr>
      <w:r>
        <w:rPr>
          <w:lang w:val="uk-UA"/>
        </w:rPr>
        <w:t xml:space="preserve">У жовтні 1930 року в Поминках під Києвом вбито голову сільради. В селі Дідусі вбито інспектора большевицької міліції та ще одного комуніста. В той час вбито теж комуністичних аґітаторів у Луганську й одному селі біля Луганська. </w:t>
      </w:r>
    </w:p>
    <w:p>
      <w:pPr>
        <w:pStyle w:val="Style15"/>
        <w:rPr>
          <w:lang w:val="uk-UA"/>
        </w:rPr>
      </w:pPr>
      <w:r>
        <w:rPr>
          <w:lang w:val="uk-UA"/>
        </w:rPr>
        <w:t xml:space="preserve">За інформаціями харківського „Комуніста”, в листопаді 1930 року в селі Середня Буда вбито голову сільради, комуніста Пискуна, а в Балаклеї застрелено комуніста Пірожкова. В селі Дмитрівка важко поранено ножами секретаря сільради, комуніста Черкасова та делеґата центрального комітету партії Нікітина. </w:t>
      </w:r>
    </w:p>
    <w:p>
      <w:pPr>
        <w:pStyle w:val="Style15"/>
        <w:rPr>
          <w:lang w:val="uk-UA"/>
        </w:rPr>
      </w:pPr>
      <w:r>
        <w:rPr>
          <w:lang w:val="uk-UA"/>
        </w:rPr>
        <w:t xml:space="preserve">В грудні 1930 року арештовано в Харкові 91 українців, які нібито були членами виявленої підпільної української самостійницької організації. </w:t>
      </w:r>
    </w:p>
    <w:p>
      <w:pPr>
        <w:pStyle w:val="Style15"/>
        <w:rPr>
          <w:lang w:val="uk-UA"/>
        </w:rPr>
      </w:pPr>
      <w:r>
        <w:rPr>
          <w:lang w:val="uk-UA"/>
        </w:rPr>
        <w:t xml:space="preserve">Большевицька преса подала, що в грудні 1930 року в Дарниці біля Києва зірвано в повітря склад амуніції, при чому знищено теж кілька гармат, а в фабриці літаків в Одесі викликано велику пожежу, яка знищила частину варстатів і три літаки. На думку большевицької влади, це були саботажі підпільної української самостійницької організації. </w:t>
      </w:r>
    </w:p>
    <w:p>
      <w:pPr>
        <w:pStyle w:val="Style15"/>
        <w:rPr>
          <w:lang w:val="uk-UA"/>
        </w:rPr>
      </w:pPr>
      <w:r>
        <w:rPr>
          <w:lang w:val="uk-UA"/>
        </w:rPr>
        <w:t xml:space="preserve">В грудні 1930 року в Києві виявлено українську військову революційну організацію, завданням якої було підготовити протимосковське повстання. В Кременчуці вояки червоної армії демонстрували на вулицях проти большевицької влади; в Умані вбито комісара полку. </w:t>
      </w:r>
    </w:p>
    <w:p>
      <w:pPr>
        <w:pStyle w:val="Style15"/>
        <w:rPr/>
      </w:pPr>
      <w:r>
        <w:rPr>
          <w:lang w:val="uk-UA"/>
        </w:rPr>
        <w:t>В селі Курилівка-Муроване, подільської округи, в грудні 1930 року дійшло до кривавого зудару селян з комуністами: натовп селян убив кількох большевицьких урядовців, понищив портрети Леніна й Сталіна та розгромив будинок сільради. Заворушення придушило викликане військо, яке вбило майже сто осіб.</w:t>
      </w:r>
      <w:r>
        <w:rPr>
          <w:rFonts w:cs="Verdana" w:ascii="Verdana" w:hAnsi="Verdana"/>
          <w:sz w:val="16"/>
          <w:szCs w:val="16"/>
          <w:vertAlign w:val="superscript"/>
          <w:lang w:val="uk-UA"/>
        </w:rPr>
        <w:t>32</w:t>
      </w:r>
      <w:r>
        <w:rPr>
          <w:lang w:val="uk-UA"/>
        </w:rPr>
        <w:t xml:space="preserve"> </w:t>
      </w:r>
    </w:p>
    <w:p>
      <w:pPr>
        <w:pStyle w:val="Style15"/>
        <w:rPr>
          <w:lang w:val="uk-UA"/>
        </w:rPr>
      </w:pPr>
      <w:r>
        <w:rPr>
          <w:lang w:val="uk-UA"/>
        </w:rPr>
        <w:t xml:space="preserve">На початку січня 1931 року в районі Білої Церкви вбито трьох комуністів і підпалено комуну „Червоний прапор”. У січні того ж року розкинено на Полтавщині відозви повстанців. У кількох селах спалено комуни. В Кобиляках вбито голову сільради Скнаря, а його дім спалено. </w:t>
      </w:r>
    </w:p>
    <w:p>
      <w:pPr>
        <w:pStyle w:val="Style15"/>
        <w:rPr>
          <w:lang w:val="uk-UA"/>
        </w:rPr>
      </w:pPr>
      <w:r>
        <w:rPr>
          <w:lang w:val="uk-UA"/>
        </w:rPr>
        <w:t xml:space="preserve">Наведені нами факти революційного спротиву українського населення це тільки дрібні фраґменти масових акцій, що потрясали Україною 1930 року. Большевицька преса промовчувала прояви тієї боротьби, щоб не виявити, якою ненависною для України була большевицька окупація. </w:t>
      </w:r>
    </w:p>
    <w:p>
      <w:pPr>
        <w:pStyle w:val="S"/>
        <w:rPr>
          <w:lang w:val="uk-UA"/>
        </w:rPr>
      </w:pPr>
      <w:r>
        <w:rPr>
          <w:lang w:val="uk-UA"/>
        </w:rPr>
        <w:t xml:space="preserve">Ліквідація червоних старшин в Україні </w:t>
      </w:r>
    </w:p>
    <w:p>
      <w:pPr>
        <w:pStyle w:val="Style15"/>
        <w:rPr>
          <w:lang w:val="uk-UA"/>
        </w:rPr>
      </w:pPr>
      <w:r>
        <w:rPr>
          <w:lang w:val="uk-UA"/>
        </w:rPr>
        <w:t xml:space="preserve">У лютому 1931 року німецька преса інформувала, що московська ЧеКа виявила в Україні націоналістичну організацію, яка підготовляла повстання для повалення большевицької окупаційної влади. Керівником тієї організації мав бути полковник Гриць Коссак, колишній комендант УГА. Разом із Коссаком заарештовано в Харкові 30 українських студентів та кругло сто старшин червоної армії, які були родом із західньоукраїнських земель. </w:t>
      </w:r>
    </w:p>
    <w:p>
      <w:pPr>
        <w:pStyle w:val="Style15"/>
        <w:rPr>
          <w:lang w:val="uk-UA"/>
        </w:rPr>
      </w:pPr>
      <w:r>
        <w:rPr>
          <w:lang w:val="uk-UA"/>
        </w:rPr>
        <w:t xml:space="preserve">У Полтаві при кінці лютого 1931 року арештовано понад 200 українців, на Херсонщині – понад 2 тисячі осіб, в Одесі й її районі – понад 7 тисяч осіб. Арешти проведено також в інших містах і селах України. Большевицька преса, у зв'язку з тими ув'язненнями, повідомляла про виявлення великої української підпільно-революційної організації. </w:t>
      </w:r>
    </w:p>
    <w:p>
      <w:pPr>
        <w:pStyle w:val="Style15"/>
        <w:rPr>
          <w:lang w:val="uk-UA"/>
        </w:rPr>
      </w:pPr>
      <w:r>
        <w:rPr>
          <w:lang w:val="uk-UA"/>
        </w:rPr>
        <w:t xml:space="preserve">Телеграма з Риги, столиці Латвії, повідомила в квітні 1931 року про те, що кількість заарештованих у Харкові військових штабовців досягла 24 і що між арештованими є також шеф штабу летунської бриґади Червінський, а серед цивільних є 150 студентів і 16 професорів вищих наукових закладів. У телеграмі була теж інформація, що большевицька влада в Україні видала надзвичайні розпорядження, побоюючись вибуху протимосковського повстання. </w:t>
      </w:r>
    </w:p>
    <w:p>
      <w:pPr>
        <w:pStyle w:val="Style15"/>
        <w:rPr>
          <w:lang w:val="uk-UA"/>
        </w:rPr>
      </w:pPr>
      <w:r>
        <w:rPr>
          <w:lang w:val="uk-UA"/>
        </w:rPr>
        <w:t xml:space="preserve">У згаданому повідомленні з Риги було твердження, що разом із Коссаком арештовано, як провідників виявленої української націоналістичної організації, також Степана Індишевського і галичан братів Адама й Михайла Мельника, які займали високі посади в комісаріяті судівництва УССР . </w:t>
      </w:r>
    </w:p>
    <w:p>
      <w:pPr>
        <w:pStyle w:val="Style15"/>
        <w:rPr/>
      </w:pPr>
      <w:r>
        <w:rPr>
          <w:lang w:val="uk-UA"/>
        </w:rPr>
        <w:t>Згідно з тим повідомленням, большевики плянували спершу провести великий політичний процес проти членів розкритої української організації, але згодом, лякаючись демонстративних виступів на суді обвинувачених, вирішили потайки, без суду, ліквідувати українських самостійників.</w:t>
      </w:r>
      <w:r>
        <w:rPr>
          <w:rFonts w:cs="Verdana" w:ascii="Verdana" w:hAnsi="Verdana"/>
          <w:sz w:val="16"/>
          <w:szCs w:val="16"/>
          <w:vertAlign w:val="superscript"/>
          <w:lang w:val="uk-UA"/>
        </w:rPr>
        <w:t>33</w:t>
      </w:r>
      <w:r>
        <w:rPr>
          <w:lang w:val="uk-UA"/>
        </w:rPr>
        <w:t xml:space="preserve"> </w:t>
      </w:r>
    </w:p>
    <w:p>
      <w:pPr>
        <w:pStyle w:val="Style15"/>
        <w:rPr>
          <w:lang w:val="uk-UA"/>
        </w:rPr>
      </w:pPr>
      <w:r>
        <w:rPr>
          <w:lang w:val="uk-UA"/>
        </w:rPr>
        <w:t xml:space="preserve">10 травня 1931 року львівський часопис „Діло” подав інформацію з Харкова, що там на підставі присуду таємного суду ЧеКа розстріляла 22 з-поміж арештованих українських вищих старшин. У червні західньоукраїнська преса писала про розстріл большевиками без суду інших 6 українських вищих старшин, як членів розкритої націоналістичної організації. </w:t>
      </w:r>
    </w:p>
    <w:p>
      <w:pPr>
        <w:pStyle w:val="Style15"/>
        <w:rPr>
          <w:lang w:val="uk-UA"/>
        </w:rPr>
      </w:pPr>
      <w:r>
        <w:rPr>
          <w:lang w:val="uk-UA"/>
        </w:rPr>
        <w:t xml:space="preserve">Російські газети подали з Харкова, що найвищий суд у Москві затвердив у червні 1931 року смертні присуди на старшин червоної армії, арештованих у лютому того ж року за організування протибольшевицького повстання: І. Морайка, Б. Кручишина, Симоненка, Ляховича, Шепелевича, Моравського, Зойхста, Мельника і Меркурова. </w:t>
      </w:r>
    </w:p>
    <w:p>
      <w:pPr>
        <w:pStyle w:val="Style15"/>
        <w:rPr>
          <w:lang w:val="uk-UA"/>
        </w:rPr>
      </w:pPr>
      <w:r>
        <w:rPr>
          <w:lang w:val="uk-UA"/>
        </w:rPr>
        <w:t xml:space="preserve">Офіційна большевицька преса спершу заперечувала вістки про розстріл без суду Гриця Коссака, Степана Індишевського, Онишкевича, братів Мельників, д-ра І. Цьокана та багато інших західніх українців, які займали в УССР високі посади в армії або державному апараті й були заарештовані в лютому 1931 року як керівні члени розкритої націоналістичної організації, але згодом ці вістки виявилися правильними. Одначе, точна дата розстрілу кожного з них залишилася невідома. </w:t>
      </w:r>
    </w:p>
    <w:p>
      <w:pPr>
        <w:pStyle w:val="S"/>
        <w:rPr>
          <w:lang w:val="uk-UA"/>
        </w:rPr>
      </w:pPr>
      <w:r>
        <w:rPr>
          <w:lang w:val="uk-UA"/>
        </w:rPr>
        <w:t xml:space="preserve">Український Національний Центр </w:t>
      </w:r>
    </w:p>
    <w:p>
      <w:pPr>
        <w:pStyle w:val="Style15"/>
        <w:rPr/>
      </w:pPr>
      <w:r>
        <w:rPr>
          <w:lang w:val="uk-UA"/>
        </w:rPr>
        <w:t>Телеграфічна аґенція з Риги подала під датою 1 серпня 1931 року інформацію про нову хвилю арештувань в Україні, жертвою яких впали приблизно 70 видатніших осіб з-поміж української інтеліґенції, між ними колишні члени Української Центральної Ради й уряду УНР – Голубович, Христюк, Стасюк, Шраг, Чечіль, Лизанівський та професори Яворський і Мазуренко. Арештованих обвинувачено в приналежності до таємної української організації, метою якої було повстання проти большевицького режиму й проголошення незалежности України.</w:t>
      </w:r>
      <w:r>
        <w:rPr>
          <w:rFonts w:cs="Verdana" w:ascii="Verdana" w:hAnsi="Verdana"/>
          <w:sz w:val="16"/>
          <w:szCs w:val="16"/>
          <w:vertAlign w:val="superscript"/>
          <w:lang w:val="uk-UA"/>
        </w:rPr>
        <w:t>34</w:t>
      </w:r>
      <w:r>
        <w:rPr>
          <w:lang w:val="uk-UA"/>
        </w:rPr>
        <w:t xml:space="preserve"> Та організація називалася Український Національний Центр.</w:t>
      </w:r>
      <w:r>
        <w:rPr>
          <w:rFonts w:cs="Verdana" w:ascii="Verdana" w:hAnsi="Verdana"/>
          <w:sz w:val="16"/>
          <w:szCs w:val="16"/>
          <w:vertAlign w:val="superscript"/>
          <w:lang w:val="uk-UA"/>
        </w:rPr>
        <w:t>35</w:t>
      </w:r>
      <w:r>
        <w:rPr>
          <w:lang w:val="uk-UA"/>
        </w:rPr>
        <w:t xml:space="preserve"> Опісля в пресі появилася була коротенька згадка про те, що при кінці 1931 року проти 45 з тієї групи арештованих відбувся у Харкові процес. Але кого тоді суджено і який був присуд та що собою являла організація Український Національний Центр, – чи це була клітина викритої пів року раніше УВО-ОУН, чи цілком окрема, самостійно діюча організація, – про це невідомо, бо звідомлень з того процесу в пресі не було. </w:t>
      </w:r>
    </w:p>
    <w:p>
      <w:pPr>
        <w:pStyle w:val="Style15"/>
        <w:rPr/>
      </w:pPr>
      <w:r>
        <w:rPr>
          <w:lang w:val="uk-UA"/>
        </w:rPr>
        <w:t>У зв'язку з викриттям Українського Національного Центру було проведено масові арешти по всій Україні. На протязі 5 місяців большевицька окупаційна влада заарештувала й вивезла на Сибір приблизно 60 тисяч українців, які колись служили в Армії УНР.</w:t>
      </w:r>
      <w:r>
        <w:rPr>
          <w:rFonts w:cs="Verdana" w:ascii="Verdana" w:hAnsi="Verdana"/>
          <w:sz w:val="16"/>
          <w:szCs w:val="16"/>
          <w:vertAlign w:val="superscript"/>
          <w:lang w:val="uk-UA"/>
        </w:rPr>
        <w:t>36</w:t>
      </w:r>
      <w:r>
        <w:rPr>
          <w:lang w:val="uk-UA"/>
        </w:rPr>
        <w:t xml:space="preserve"> </w:t>
      </w:r>
    </w:p>
    <w:p>
      <w:pPr>
        <w:pStyle w:val="Rs"/>
        <w:rPr>
          <w:lang w:val="uk-UA"/>
        </w:rPr>
      </w:pPr>
      <w:r>
        <w:rPr>
          <w:lang w:val="uk-UA"/>
        </w:rPr>
        <w:t xml:space="preserve">РОЗСТРІЛИ УКРАЇНСЬКИХ КОМУНІСТІВ </w:t>
      </w:r>
    </w:p>
    <w:p>
      <w:pPr>
        <w:pStyle w:val="Style15"/>
        <w:rPr>
          <w:lang w:val="uk-UA"/>
        </w:rPr>
      </w:pPr>
      <w:r>
        <w:rPr>
          <w:lang w:val="uk-UA"/>
        </w:rPr>
        <w:t xml:space="preserve">На початку 1933 року московсько-большевицька ЧеКа провела численні арешти серед верхівки українських комуністів, обвинувачуючи їх в „українському націоналізмові”. В чому саме полягав той їхній „націоналізм”, – чи в їхніх поглядах, приналежності до якоїсь підпільної української націоналістичної організації, чи в самій їхній приналежності до української національности, – цього ніколи не було вияснено, бо їх судили таємно. </w:t>
      </w:r>
    </w:p>
    <w:p>
      <w:pPr>
        <w:pStyle w:val="Style15"/>
        <w:rPr/>
      </w:pPr>
      <w:r>
        <w:rPr>
          <w:lang w:val="uk-UA"/>
        </w:rPr>
        <w:t>Вніч із 11 на 12 березня 1933 року присудом московсько-большевицького суду були засуджені на кару смерти, а вранці 12 березня розстріляні такі 34 провідні комуністи-українці: Федь Конар-Палащук, Іван Кузнецов, Микола Кременецький, Тихон Руднєв, Микола Телегін, Едвард Скорупський, Михайло Коварський, Іван Корей, Сергій Покровський, Іван Крамаренко, Юрій Михайловський, С. Фоменко, Андрій Гончаренко, Ол. Пономаренко, їв. Радзевич, Іван Бабак, Іван Зінченко, І. Шабанів, І. Пасічників, Ф. Кіяшко, Тихон Біляїв, Семен Сапіга, Павло Будай, Тимофій Улишин, Ол. Богачів, Ол. Іванів, Сергій Гедеонів, Ол. Маньковський, Ол. Зеленків, Мойсеїв, Орогів-Пирогів, Фабрикас, Саратів і Головка. З-поміж них Конар-Палащук, Семен Сапіга, Павло Будай і Головка – це українці з західніх земель.</w:t>
      </w:r>
      <w:r>
        <w:rPr>
          <w:rFonts w:cs="Verdana" w:ascii="Verdana" w:hAnsi="Verdana"/>
          <w:sz w:val="16"/>
          <w:szCs w:val="16"/>
          <w:vertAlign w:val="superscript"/>
          <w:lang w:val="uk-UA"/>
        </w:rPr>
        <w:t>37</w:t>
      </w:r>
      <w:r>
        <w:rPr>
          <w:lang w:val="uk-UA"/>
        </w:rPr>
        <w:t xml:space="preserve"> </w:t>
      </w:r>
    </w:p>
    <w:p>
      <w:pPr>
        <w:pStyle w:val="Style15"/>
        <w:rPr/>
      </w:pPr>
      <w:r>
        <w:rPr>
          <w:lang w:val="uk-UA"/>
        </w:rPr>
        <w:t>Англійська преса писала в той час, що в Україні діє українська самостійницька організація, яка змагає до визволення України з-під московської окупації та що членами тієї організації були Конар-Палащук, колишній старшина Української Галицької Армії, та його розстріляні товариші.</w:t>
      </w:r>
      <w:r>
        <w:rPr>
          <w:rFonts w:cs="Verdana" w:ascii="Verdana" w:hAnsi="Verdana"/>
          <w:sz w:val="16"/>
          <w:szCs w:val="16"/>
          <w:vertAlign w:val="superscript"/>
          <w:lang w:val="uk-UA"/>
        </w:rPr>
        <w:t>38</w:t>
      </w:r>
      <w:r>
        <w:rPr>
          <w:lang w:val="uk-UA"/>
        </w:rPr>
        <w:t xml:space="preserve"> </w:t>
      </w:r>
    </w:p>
    <w:p>
      <w:pPr>
        <w:pStyle w:val="Style15"/>
        <w:rPr>
          <w:lang w:val="uk-UA"/>
        </w:rPr>
      </w:pPr>
      <w:r>
        <w:rPr>
          <w:lang w:val="uk-UA"/>
        </w:rPr>
        <w:t xml:space="preserve">13 травня 1933 року застрілився один із найвидатніших українських комуністів, письменник Микола Хвильовий, який збагнув усю глибінь брехні московського комунізму. </w:t>
      </w:r>
    </w:p>
    <w:p>
      <w:pPr>
        <w:pStyle w:val="Style15"/>
        <w:rPr/>
      </w:pPr>
      <w:r>
        <w:rPr>
          <w:lang w:val="uk-UA"/>
        </w:rPr>
        <w:t>У липні того ж року телеграма з Москви повідомила про самогубство Миколи Скрипника, який довгі роки був міністром освіти УССР, а якого останньо усунув Постишев за „націоналістичні” ухили. Лондонський „Таймс” з датою 10 липня 1933 року, пишучи про самогубство Скрипника, пригадав, що „Постишев у своїх двох промовах, виголошених минулого місяця, одверто оскаржив Скрипника, що він має анти-сталінські переконання і стоїть у зв'язку з українським національним рухом, який змагає до відірвання України від Росії.</w:t>
      </w:r>
      <w:r>
        <w:rPr>
          <w:rFonts w:cs="Verdana" w:ascii="Verdana" w:hAnsi="Verdana"/>
          <w:sz w:val="16"/>
          <w:szCs w:val="16"/>
          <w:vertAlign w:val="superscript"/>
          <w:lang w:val="uk-UA"/>
        </w:rPr>
        <w:t>39</w:t>
      </w:r>
      <w:r>
        <w:rPr>
          <w:lang w:val="uk-UA"/>
        </w:rPr>
        <w:t xml:space="preserve"> </w:t>
      </w:r>
    </w:p>
    <w:p>
      <w:pPr>
        <w:pStyle w:val="Rs"/>
        <w:rPr>
          <w:lang w:val="uk-UA"/>
        </w:rPr>
      </w:pPr>
      <w:r>
        <w:rPr>
          <w:lang w:val="uk-UA"/>
        </w:rPr>
        <w:t xml:space="preserve">РОЗКРИТТЯ УВО-ОУН НА СХІДНІХ ЗЕМЛЯХ УКРАЇНИ </w:t>
      </w:r>
    </w:p>
    <w:p>
      <w:pPr>
        <w:pStyle w:val="Style15"/>
        <w:rPr>
          <w:lang w:val="uk-UA"/>
        </w:rPr>
      </w:pPr>
      <w:r>
        <w:rPr>
          <w:lang w:val="uk-UA"/>
        </w:rPr>
        <w:t xml:space="preserve">Літом 1933 року почали появлятися пресові вістки про нову хвилю арештів серед провідного активу на східньоукраїнських землях, особливо серед тих українців, які, приїхавши свого часу з західніх земель, зайняли на Наддніпрянщині керівні посади в большевицькому урядовому апараті. На підставі приватних вісток західньоукраїнська преса інформувала в липні 1933 року про заарештування у Києві трьох галичан, старшин червоної армії, в Одесі – 18 студентів та неуточненої кількости осіб – у Харкові. На підставі повідомлень з Москви вслід за тими першими вістками подано інформацію, що між арештованими є Бадан, Юрасів „і приблизно 100 інших”, а також широко відомий на той час український комуніст Шумський, що його арештовано з наказу Постишева за приналежність „до організації, яка змагала до відірвання України від Росії”. </w:t>
      </w:r>
    </w:p>
    <w:p>
      <w:pPr>
        <w:pStyle w:val="Style15"/>
        <w:rPr>
          <w:lang w:val="uk-UA"/>
        </w:rPr>
      </w:pPr>
      <w:r>
        <w:rPr>
          <w:lang w:val="uk-UA"/>
        </w:rPr>
        <w:t xml:space="preserve">3 серпня 1933 року, без сумніву, в зв'язку з тими арештами, у Львові застрілився урядовець большевицького консуляту Микола Стронський, колишній сотник УСС, що його було викликано до Харкова. В одній з дальших вісток про арешти названо теж М. Барана з Києва, колишнього комісара в УГА. </w:t>
      </w:r>
    </w:p>
    <w:p>
      <w:pPr>
        <w:pStyle w:val="Style15"/>
        <w:rPr>
          <w:lang w:val="uk-UA"/>
        </w:rPr>
      </w:pPr>
      <w:r>
        <w:rPr>
          <w:lang w:val="uk-UA"/>
        </w:rPr>
        <w:t xml:space="preserve">31 серпня того ж року львівський часопис „Діло” повідомив, що одним із головних обвинувачених є Осип Букшований – колишній отаман Українських Січових Стрільців. Ще інші вістки подавали про ув'язнених Леся Курбаса, проф. Миколу Чайковського і д-ра Михайла Лозинського. </w:t>
      </w:r>
    </w:p>
    <w:p>
      <w:pPr>
        <w:pStyle w:val="Style15"/>
        <w:rPr>
          <w:lang w:val="uk-UA"/>
        </w:rPr>
      </w:pPr>
      <w:r>
        <w:rPr>
          <w:lang w:val="uk-UA"/>
        </w:rPr>
        <w:t xml:space="preserve">Московська газета „За комуністіческоє просвєщеніє” 16 серпня 1933 року інформувала про розкриття в УССР української націоналістичної організації і назвала найчільніших з-поміж арештованих: Бадан, С. Вітик, Приступа, Григоріїв, Пасіка „та інші”. А в повідомленні з Москви в листопаді 1933 року мовилося, що перед Найвищим судом УССР у Харкові відбудеться низка політичних процесів проти членів виявленої української націоналістичної організації, метою якої було відірвати Україну від Росії. </w:t>
      </w:r>
    </w:p>
    <w:p>
      <w:pPr>
        <w:pStyle w:val="Style15"/>
        <w:rPr>
          <w:lang w:val="uk-UA"/>
        </w:rPr>
      </w:pPr>
      <w:r>
        <w:rPr>
          <w:lang w:val="uk-UA"/>
        </w:rPr>
        <w:t xml:space="preserve">Врешті, в грудні того ж року московський диктатор в Україні Косіор і його новоприсланий з Москви заступник (незабаром наступник) Постишев відверто подали в своїх офіційних заявах, що заарештовані були членами Організації Українських Націоналістів, зглядно Української Військової Організації, що нею керує полк. Євген Коновалець. При тому вони назвали, як провідних членів розкритої організації, таких осіб: Максимович, Петренко, Тур, Букшований, Шумський, Бандрівський, Лозинський, Козоріс, Озерський. Шпарага, Сеньчук, Викомчук. </w:t>
      </w:r>
    </w:p>
    <w:p>
      <w:pPr>
        <w:pStyle w:val="Rs"/>
        <w:rPr>
          <w:lang w:val="uk-UA"/>
        </w:rPr>
      </w:pPr>
      <w:r>
        <w:rPr>
          <w:lang w:val="uk-UA"/>
        </w:rPr>
        <w:t xml:space="preserve">ОФІЦІЙНЕ БОЛЬШЕВИЦЬКЕ СТВЕРДЖЕННЯ </w:t>
      </w:r>
    </w:p>
    <w:p>
      <w:pPr>
        <w:pStyle w:val="Style15"/>
        <w:rPr>
          <w:lang w:val="uk-UA"/>
        </w:rPr>
      </w:pPr>
      <w:r>
        <w:rPr>
          <w:lang w:val="uk-UA"/>
        </w:rPr>
        <w:t xml:space="preserve">На підставі згаданої заяви тодішнього „першого секретаря ЦК КП(б)У” Косіора пленум Центрального Комітету Комуністичної Партії України, що відбувся в Харкові восени 1933 року, ухвалив таку резолюцію: </w:t>
      </w:r>
    </w:p>
    <w:p>
      <w:pPr>
        <w:pStyle w:val="Style15"/>
        <w:rPr>
          <w:lang w:val="uk-UA"/>
        </w:rPr>
      </w:pPr>
      <w:r>
        <w:rPr>
          <w:lang w:val="uk-UA"/>
        </w:rPr>
        <w:t>„</w:t>
      </w:r>
      <w:r>
        <w:rPr>
          <w:lang w:val="uk-UA"/>
        </w:rPr>
        <w:t xml:space="preserve">Керуючі органи КПУ переочили і своєчасно не викрили посиленого пересякнення українськими націоналістичними елементами керуючих органів колхозів, машино-тракторних станцій, земельних і культурних установ, де вони переводили шкідництво й контрреволюційний саботаж: супроти розпоряджень компартії і радянської влади. Створилися цілі гнізда контрреволюційних дворушників, що провадили свою працю в наркомах, в наукових установах і навіть у партійних керуючих органах. </w:t>
      </w:r>
    </w:p>
    <w:p>
      <w:pPr>
        <w:pStyle w:val="Style15"/>
        <w:rPr>
          <w:lang w:val="uk-UA"/>
        </w:rPr>
      </w:pPr>
      <w:r>
        <w:rPr>
          <w:lang w:val="uk-UA"/>
        </w:rPr>
        <w:t>„</w:t>
      </w:r>
      <w:r>
        <w:rPr>
          <w:lang w:val="uk-UA"/>
        </w:rPr>
        <w:t xml:space="preserve">Націоналістичні елементи, що пересякли партійний і державний апарат, зустрічали пряму піддержку з боку українських націонал-ухилівських верств, що зімкнулися з ними в підривній діяльності супроти партії і радвлади. Свою діяльність розвинули вони дуже широко і спричинили дуже велику шкоду соціялістичному будівництву на Україні. </w:t>
      </w:r>
    </w:p>
    <w:p>
      <w:pPr>
        <w:pStyle w:val="Style15"/>
        <w:rPr>
          <w:lang w:val="uk-UA"/>
        </w:rPr>
      </w:pPr>
      <w:r>
        <w:rPr>
          <w:lang w:val="uk-UA"/>
        </w:rPr>
        <w:t>„</w:t>
      </w:r>
      <w:r>
        <w:rPr>
          <w:lang w:val="uk-UA"/>
        </w:rPr>
        <w:t xml:space="preserve">Українські націоналісти перебували в зв'язках з українською еміґрацією і з Галичиною, особливо ж з відомим гітлерівським наємником Коновальцем. Їх контрреволюційна і пропаґандивна праця проводилася за засоби закордонних чинників”. </w:t>
      </w:r>
    </w:p>
    <w:p>
      <w:pPr>
        <w:pStyle w:val="Style15"/>
        <w:rPr>
          <w:lang w:val="uk-UA"/>
        </w:rPr>
      </w:pPr>
      <w:r>
        <w:rPr>
          <w:lang w:val="uk-UA"/>
        </w:rPr>
        <w:t xml:space="preserve">Зміст доповіді Косіора про діяльність українських націоналістів на окупованих Москвою землях надрукували московські „Ізвєстія” з 2 грудня 1933 року: </w:t>
      </w:r>
    </w:p>
    <w:p>
      <w:pPr>
        <w:pStyle w:val="Style15"/>
        <w:rPr>
          <w:lang w:val="uk-UA"/>
        </w:rPr>
      </w:pPr>
      <w:r>
        <w:rPr>
          <w:lang w:val="uk-UA"/>
        </w:rPr>
        <w:t>„</w:t>
      </w:r>
      <w:r>
        <w:rPr>
          <w:lang w:val="uk-UA"/>
        </w:rPr>
        <w:t xml:space="preserve">Після ліквідації громадянської війни, – писали „Ізвєстія”, – значна частина представників буржуазних українських партій перейшла на бік совєтської влади. Дехто з них, як наприклад, боротьбісти стали справжніми большевиками, але більшість залишилася на національних позиціях і пішла до компартії, бажаючи розсадити її зсередини. Пізніше до них приєдналися укапісти і виразні націоналістичні елементи ... Після розгрому шумськізму наша пильність впала. Це було поважною помилкою з боку ЦК КПУ, бо українські націоналісти зачали пристосовувати в боротьбі проти совєтської влади тактику „тихої сапи”. Вони пролізли в наші підприємства, совхози, МТС, колхози і навіть в партійні установи. Ми переочили ідейне переродження Скрипника і оформлення цілої течії, цілої націоналістичної групи, що ним очолювалася. Не забуваймо, що Україна займає передові позиції в СССР у стосунку до капіталістичного оточення і це зобов'язує нас бути особливо пильними й готовими відбити всілякі напади. Проте, за останні роки, приховуючись під прапором українізації для здійснення їх контрреволюційних цілей, творилися цілі гнізда націоналістів – у наркомпросі, наркомземі, в наркомюсті, в академії, інституті шевченкознавства і т. д. При кермі всіма цими установами перебували майже самі націоналістичні елементи... </w:t>
      </w:r>
    </w:p>
    <w:p>
      <w:pPr>
        <w:pStyle w:val="Style15"/>
        <w:rPr>
          <w:lang w:val="uk-UA"/>
        </w:rPr>
      </w:pPr>
      <w:r>
        <w:rPr>
          <w:lang w:val="uk-UA"/>
        </w:rPr>
        <w:t xml:space="preserve">Більшість націоналістів прибула на Україну з-за кордону – з Праги і Галичини. Велику ролю в тому грали галицькі націоналісти, що цілком продалися польським поміщикам, ополячилися та були післані сюди, щоб приготовляти інтервенцію. Але крім націоналістів, що прибували з-за кордону, були значні місцеві групи на совєтській Україні: тут головну ролю грали внутрішні вороги з партійним квитком у кишені. Це люди в роді Волоха, Ялового, Річицького, Авдієнка, Сирка, Турата й інших... Ще в 1923 році провідники української контрреволюції, як от Коновалець й інші, вирішили використати зміновєховський рух для своїх цілей. Націоналістичні елементи, що прибували на Україну під виглядом зміновєховців, намагалися прибрати до своїх рук наш державний апарат. У свій час ми викрили СВУ, а опісля був викритий націоналіст Матвій Яворський і з ним т. зв. „Український національний центр”, на чолі якого стояли Грушевський, галицький генерал Коссак та інші. Виявлені були також дворушники в партії, як от Михайло Левицький, котрий, прикриваючись партійним квитком, на ділі провадив націоналістичну акцію. </w:t>
      </w:r>
    </w:p>
    <w:p>
      <w:pPr>
        <w:pStyle w:val="Style15"/>
        <w:rPr>
          <w:lang w:val="uk-UA"/>
        </w:rPr>
      </w:pPr>
      <w:r>
        <w:rPr>
          <w:lang w:val="uk-UA"/>
        </w:rPr>
        <w:t xml:space="preserve">На початку цього року ми викрили нову націоналістичну контрреволюційну організацію, на чолі якої стояли: Максимович, Шумський, Біленький, Сологуб та інші. Цією організацією керував з-за кордону знаменитий Коновалець, котрий, будучи в Києві як начальник ґарнізону при Петлюрі, прославився розстрілом робітників. Один із членів цієї організації, Лозинський, заявив, що для знищення совєтського ладу в Україні й відділення її від СССР націоналістичний бльок приготовляє збройне повстання. Другий член організації, Козоріс, оповідав, що Німеччина спільно з іншими державами береться організувати похід проти СССР. Польща відступить Німеччині данціґський коридор, дістаючи за це компенсацію за рахунок Литви і доступ до Чорного моря, Лівобережна Україна попаде в сферу впливів Німеччини, котра буде експлуатувати вугільний і залізорудний район Донбасу для створення міцного промислового центру. Після приходу до влади Гітлера в Німеччині, на Україну був перекинутий один із найповажніших організаторів УВО, колишній отаман Січових Стрільців, Букшований, безпосередньо зв'язаний з Коновальцем. </w:t>
      </w:r>
    </w:p>
    <w:p>
      <w:pPr>
        <w:pStyle w:val="Style15"/>
        <w:rPr/>
      </w:pPr>
      <w:r>
        <w:rPr>
          <w:lang w:val="uk-UA"/>
        </w:rPr>
        <w:t>У половині лютого 1933 року, за зізнаннями Бандрівського, до Берліну прибув Сушко й заявив, що хоче, спільно з Ярим, бачитися з ним. Сушко заявив, що разом із Ярим мав розмову з Розенберґом, На підставі тієї розмови Сушко оповідав Бандрівському, що Німеччина бере різкий протисовєтський курс і приступає в коаліції з Францією, Англією й Італією до створення інтервенційного бльоку проти СССР. Розенберґ порадив Сушкові, щоб УВО розгорнула свою акцію проти совєтської влади, бо прихід Гітлера до влади витворює для цього дуже вигідну ситуацію, яка у висліді може привести до відділення України і створення української національної держави”.</w:t>
      </w:r>
      <w:r>
        <w:rPr>
          <w:rFonts w:cs="Verdana" w:ascii="Verdana" w:hAnsi="Verdana"/>
          <w:sz w:val="16"/>
          <w:szCs w:val="16"/>
          <w:vertAlign w:val="superscript"/>
          <w:lang w:val="uk-UA"/>
        </w:rPr>
        <w:t>40</w:t>
      </w:r>
      <w:r>
        <w:rPr>
          <w:lang w:val="uk-UA"/>
        </w:rPr>
        <w:t xml:space="preserve"> </w:t>
      </w:r>
    </w:p>
    <w:p>
      <w:pPr>
        <w:pStyle w:val="Style15"/>
        <w:rPr>
          <w:lang w:val="uk-UA"/>
        </w:rPr>
      </w:pPr>
      <w:r>
        <w:rPr>
          <w:lang w:val="uk-UA"/>
        </w:rPr>
        <w:t xml:space="preserve">Доповідь Косіора підтвердив Постишев, присланий Москвою на комісара в Україні на підставі постанов Центрального Комітету Всеросійської Комуністичної Партії большевиків, що нею було висловлено недовір'я для керівництва „Комуністичної Партії України”. Постишев, який зайняв був зразу покищо посаду „другого секретаря ЦК КПУ”, говорив: </w:t>
      </w:r>
    </w:p>
    <w:p>
      <w:pPr>
        <w:pStyle w:val="Style15"/>
        <w:rPr>
          <w:lang w:val="uk-UA"/>
        </w:rPr>
      </w:pPr>
      <w:r>
        <w:rPr>
          <w:lang w:val="uk-UA"/>
        </w:rPr>
        <w:t>„</w:t>
      </w:r>
      <w:r>
        <w:rPr>
          <w:lang w:val="uk-UA"/>
        </w:rPr>
        <w:t xml:space="preserve">Українська комуністична партія зробила ряд помилок і промахів. У першу чергу українські комуністи не добачили того плянового розміщення контрреволюційних сил, яке відбувалося на Україні. Так, у 1925 році керманичем народньої освіти був явний контрреволюціонер і націоналіст Яворський. Пішов Яворський – прийшов Озерський. Пішов Озерський – прийшов Коник, а всі вони виявилися, що були членами Української Військової Організації. Заступником комісара закордонних справ був у 1924 році Максимович. Пішов Максимович – прийшов Петренко, пішов Петренко – прийшов Тур, а всі вони були в осередку української контрреволюційної організації”. </w:t>
      </w:r>
    </w:p>
    <w:p>
      <w:pPr>
        <w:pStyle w:val="Style15"/>
        <w:rPr>
          <w:lang w:val="uk-UA"/>
        </w:rPr>
      </w:pPr>
      <w:r>
        <w:rPr>
          <w:lang w:val="uk-UA"/>
        </w:rPr>
        <w:t xml:space="preserve">А на другій обласній конференції робселькорів Харківщини той самий Постишев звернув увагу на один відтинок діяльности українських націоналістів: </w:t>
      </w:r>
    </w:p>
    <w:p>
      <w:pPr>
        <w:pStyle w:val="Style15"/>
        <w:rPr>
          <w:lang w:val="uk-UA"/>
        </w:rPr>
      </w:pPr>
      <w:r>
        <w:rPr>
          <w:lang w:val="uk-UA"/>
        </w:rPr>
        <w:t>„</w:t>
      </w:r>
      <w:r>
        <w:rPr>
          <w:lang w:val="uk-UA"/>
        </w:rPr>
        <w:t xml:space="preserve">Останнім часом у школах, сільських і міських, помітно посилилася праця контрреволюційних елементів. Націоналістичні елементи за кордоном і тут, у нас, закликають до боротьби „за душу молоді”, за „душу дитини”. Вони говорять, що не слід робити ставки на стомлених, треба робити ставку на молодь. Ось ті націоналістичні елементи стараються прищепити у свідомість дітвори всякі контрреволюційні, шовіністичні ідеї, спрямовані проти соці-ялізму”. </w:t>
      </w:r>
    </w:p>
    <w:p>
      <w:pPr>
        <w:pStyle w:val="Style15"/>
        <w:rPr>
          <w:lang w:val="uk-UA"/>
        </w:rPr>
      </w:pPr>
      <w:r>
        <w:rPr>
          <w:lang w:val="uk-UA"/>
        </w:rPr>
        <w:t xml:space="preserve">Про це заговорила й „Комсомольська Правда” з 28 січня 1934 року: </w:t>
      </w:r>
    </w:p>
    <w:p>
      <w:pPr>
        <w:pStyle w:val="Style15"/>
        <w:rPr>
          <w:lang w:val="uk-UA"/>
        </w:rPr>
      </w:pPr>
      <w:r>
        <w:rPr>
          <w:lang w:val="uk-UA"/>
        </w:rPr>
        <w:t>„</w:t>
      </w:r>
      <w:r>
        <w:rPr>
          <w:lang w:val="uk-UA"/>
        </w:rPr>
        <w:t xml:space="preserve">Українські націоналісти, об'єднані в різні контрреволюційні організації, розраховували на те, що зможуть втягнути до своєї праці молодь і заразити її своїм впливом. Буржуазним націоналістам вдалося попасти в комсомол і втягнути туди своїх людей. Вони проникли теж до провідних органів і займали чільні місця у вихованні молоді”. </w:t>
      </w:r>
    </w:p>
    <w:p>
      <w:pPr>
        <w:pStyle w:val="Style15"/>
        <w:rPr>
          <w:lang w:val="uk-UA"/>
        </w:rPr>
      </w:pPr>
      <w:r>
        <w:rPr>
          <w:lang w:val="uk-UA"/>
        </w:rPr>
        <w:t xml:space="preserve">Під час комуністичної конференції, що відбулася весною 1934 року, комісар Хатаєвич зілюстрував твердження Косіора й Постишева деякими конкретними даними, а саме: </w:t>
      </w:r>
    </w:p>
    <w:p>
      <w:pPr>
        <w:pStyle w:val="Style15"/>
        <w:rPr>
          <w:lang w:val="uk-UA"/>
        </w:rPr>
      </w:pPr>
      <w:r>
        <w:rPr>
          <w:lang w:val="uk-UA"/>
        </w:rPr>
        <w:t xml:space="preserve">За минулорічний час, тобто, за 1933 рік, – твердив Хатаєвич, – було викрито 13 підпільних груп і терористичні організації, які діяли на території УССР, одну таємну типографію (друкарню), що друкувала протисовєтську, націоналістичну літературу, й заарештовано 76 аґітаторів, які жили на фальшиві документи. </w:t>
      </w:r>
    </w:p>
    <w:p>
      <w:pPr>
        <w:pStyle w:val="Style15"/>
        <w:rPr>
          <w:lang w:val="uk-UA"/>
        </w:rPr>
      </w:pPr>
      <w:r>
        <w:rPr>
          <w:lang w:val="uk-UA"/>
        </w:rPr>
        <w:t xml:space="preserve">У Києві недавно розстріляно 5 партійців, які брали активну участь у таємній сепаратистичній організації, розкритій у листопаді 1933 року. </w:t>
      </w:r>
    </w:p>
    <w:p>
      <w:pPr>
        <w:pStyle w:val="Style15"/>
        <w:rPr>
          <w:lang w:val="uk-UA"/>
        </w:rPr>
      </w:pPr>
      <w:r>
        <w:rPr>
          <w:lang w:val="uk-UA"/>
        </w:rPr>
        <w:t xml:space="preserve">9 січня 1934 року в Києві застрілився член Обласного ҐПУ, співпраця якого з таємною націоналістичною організацією була виявлена. У лютому того ж року в Херсоні, коли попри „Старі касарні” проходив відділ війська ҐПУ, хтось із-за огорожі кинув на нього ручну ґранату, яка вбила двох і поранила п'ятьох чекістів. </w:t>
      </w:r>
    </w:p>
    <w:p>
      <w:pPr>
        <w:pStyle w:val="Style15"/>
        <w:rPr>
          <w:lang w:val="uk-UA"/>
        </w:rPr>
      </w:pPr>
      <w:r>
        <w:rPr>
          <w:lang w:val="uk-UA"/>
        </w:rPr>
        <w:t xml:space="preserve">Військовий суд у Севастополі засудив на кару смерти за сепаратизм чотирьох членів місцевої Військової організації: коменданта кружляка „Красний Кавказ” Ващенка, двох провідників чоти Давиденка і Догайця та летуна Луб'янку. 17 їхніх товаришів за те саме засуджено на заслання від 5 до 10 років. </w:t>
      </w:r>
    </w:p>
    <w:p>
      <w:pPr>
        <w:pStyle w:val="Style15"/>
        <w:rPr>
          <w:lang w:val="uk-UA"/>
        </w:rPr>
      </w:pPr>
      <w:r>
        <w:rPr>
          <w:lang w:val="uk-UA"/>
        </w:rPr>
        <w:t xml:space="preserve">У тих офіційних заявах большевицьких достойників, зокрема ж у промові Косіора, помішано, звичайно, горох з капустою, справжні факти з большевицькою пропаґандою і вимішано в одно різні вияви протибольшевицького спротиву. Все ж, вони є офіційним ствердженням большевиків того факту, що в той час з Україні діяли окремі осередки протибольшевицького і протимосковського спротиву і, головне, – сильного впливу Організації Українських Націоналістів у ділянці ідеологічно-політичній. Українські націоналістичні видання, зокрема ж офіціоз Проводу ОУН „Розбудова Нації”, проникала з-за кордону на підсовєтську Україну, до Києва, Харкова та інших міст і унапрям-лювала стихійний протибольшевицький спротив. Замість боротьби за „правильність соціалістичної лінії”, за поодинокі принципи, гасла соціялізму чи методи їхнього здійснювання, що характеризували поєдинок українських соціялістів і комуністів з московськими большевиками, приходить чітке націоналістичне, державно-самостійницьке „за відділення України від Московщини”, „за самостійну Українську Державу!”, „орієнтація на Західню Европу, а не на Москву”, „геть від задрипанки Москви!” – і т. д. </w:t>
      </w:r>
    </w:p>
    <w:p>
      <w:pPr>
        <w:pStyle w:val="Style15"/>
        <w:rPr>
          <w:lang w:val="uk-UA"/>
        </w:rPr>
      </w:pPr>
      <w:r>
        <w:rPr>
          <w:lang w:val="uk-UA"/>
        </w:rPr>
        <w:t xml:space="preserve">Про таке унапрямлювання психологічно-політичного процесу серед українського загалу під большевицькою окупацією свідчить і дописувач із східніх земель України у своїй статті „Радянська Україна”, надрукованій в „Розбудові Нації” за березень-квітень 1934 року: </w:t>
      </w:r>
    </w:p>
    <w:p>
      <w:pPr>
        <w:pStyle w:val="Style15"/>
        <w:rPr>
          <w:lang w:val="uk-UA"/>
        </w:rPr>
      </w:pPr>
      <w:r>
        <w:rPr>
          <w:lang w:val="uk-UA"/>
        </w:rPr>
        <w:t>„</w:t>
      </w:r>
      <w:r>
        <w:rPr>
          <w:lang w:val="uk-UA"/>
        </w:rPr>
        <w:t xml:space="preserve">У 1925-26 роках велике захоплення та симпатії викликала серед цілого українського громадянства (на Наддніпрянщині) УВО за свою революційну діяльність проти ляцької окупації. Пізніше дається завважити повний заколот у публічній опінії невірними поголосками, мовляв, полковник Коновалець веде виключно протипольську акцію, і що УВО цілком погоджується з большевицьким станом посідання в Україні. Ці провокативні вістки поширювали уенерівці, що верталися до краю. Зворот приходить в рр. 1928-29, коли то УВО й ОУН скоординували всю свою революційну працю проти всіх окупантів України. </w:t>
      </w:r>
    </w:p>
    <w:p>
      <w:pPr>
        <w:pStyle w:val="Style15"/>
        <w:rPr>
          <w:lang w:val="uk-UA"/>
        </w:rPr>
      </w:pPr>
      <w:r>
        <w:rPr>
          <w:lang w:val="uk-UA"/>
        </w:rPr>
        <w:t>„</w:t>
      </w:r>
      <w:r>
        <w:rPr>
          <w:lang w:val="uk-UA"/>
        </w:rPr>
        <w:t xml:space="preserve">Політичні впливи деяких старих українських груп цілком впали і нині політика УНР всюди зустрічається з негодуванням через свою польонофільську, запроданську орієнтацію. Це саме стосується і до соціялістичних чи демократичних українських партій, включаючи до цього ще й групу гетьмана Скоропадського; всі вони в очах українського громадянства втратили давній авторитетний престиж кермуючих груп чи політичних органів, їх дотеперішня діяльність чи невміле кермування молодою Українською Державою, що спричинило її падіння, відібрали решту колишнього довір'я до них серед мас. </w:t>
      </w:r>
    </w:p>
    <w:p>
      <w:pPr>
        <w:pStyle w:val="Style15"/>
        <w:rPr>
          <w:lang w:val="uk-UA"/>
        </w:rPr>
      </w:pPr>
      <w:r>
        <w:rPr>
          <w:lang w:val="uk-UA"/>
        </w:rPr>
        <w:t>„</w:t>
      </w:r>
      <w:r>
        <w:rPr>
          <w:lang w:val="uk-UA"/>
        </w:rPr>
        <w:t xml:space="preserve">Державницьке відродження розраховується тільки на власні сили, що оформить та розвине в усій їхній повноті Українська Національна Революція ... Тому великі надії покладається на український націоналізм, як силу, що в нас її ще не було, і як на таку, що єдина може завдати остаточний кінець большевицькому наїздові на Україну. Большевики самі лякають усіх усюди українським націоналізмом, головно молодь, на кожному кроці пригадуючи „ката пролетаріяту” – полк. Коновальця”. </w:t>
      </w:r>
    </w:p>
    <w:p>
      <w:pPr>
        <w:pStyle w:val="Rs"/>
        <w:rPr>
          <w:lang w:val="uk-UA"/>
        </w:rPr>
      </w:pPr>
      <w:r>
        <w:rPr>
          <w:lang w:val="uk-UA"/>
        </w:rPr>
        <w:t xml:space="preserve">РОЗСТРІЛИ Й ЗАСЛАННЯ УКРАЇНСЬКИХ ПИСЬМЕННИКІВ </w:t>
      </w:r>
    </w:p>
    <w:p>
      <w:pPr>
        <w:pStyle w:val="Style15"/>
        <w:rPr>
          <w:lang w:val="uk-UA"/>
        </w:rPr>
      </w:pPr>
      <w:r>
        <w:rPr>
          <w:lang w:val="uk-UA"/>
        </w:rPr>
        <w:t xml:space="preserve">11 грудня 1934 року київський большевицький щоденник „Вісті” подав таке повідомлення: </w:t>
      </w:r>
    </w:p>
    <w:p>
      <w:pPr>
        <w:pStyle w:val="Style15"/>
        <w:rPr>
          <w:lang w:val="uk-UA"/>
        </w:rPr>
      </w:pPr>
      <w:r>
        <w:rPr>
          <w:lang w:val="uk-UA"/>
        </w:rPr>
        <w:t>„</w:t>
      </w:r>
      <w:r>
        <w:rPr>
          <w:lang w:val="uk-UA"/>
        </w:rPr>
        <w:t xml:space="preserve">Справи заарештованих останнім часом білоґвардійців щодо обвинувачення їх у підготовці терористичних актів проти працівників радянської влади в Українській Соціялістичні Радянській Республиці – передані 10 грудня 1934 р. на розгляд військової колеґії Найвищого Суду Союзу РСР”. Як обвинувачених, що їх передано судові, подано: </w:t>
      </w:r>
    </w:p>
    <w:p>
      <w:pPr>
        <w:pStyle w:val="Style15"/>
        <w:rPr>
          <w:lang w:val="uk-UA"/>
        </w:rPr>
      </w:pPr>
      <w:r>
        <w:rPr>
          <w:lang w:val="uk-UA"/>
        </w:rPr>
        <w:t xml:space="preserve">1. Антін В. Крушельницький, 2. Юліян А. Бачинський, 3. Іван А. Крушельницький, 4. Тарас А. Крушельницький, 5. Роман Ф. Сказинський, 6. М. М. Лебединець, 7. Р. І. Шевченко, 8. А. Ю. Карабут, 9. П. І. Сидорів, 10. В. А. Мисик, 11. В. І. Левицький, 12. А. І. Скрипка-Козловський, 13. Григорій М. Косинка-Стрілець, 14. Д. Н. Фальківський, 15. М. Г. Оксамит, 16. А. Г. Щербина, 17. І. П. Терещенко, 18. Кость С. Буревій, 19. Л. В. Ковальов, 20. Петро Ф. Дідушок-Гельмер, 21. О. Т. Близько, 22. Є. К. Дмитріїв, 23. А. А. Богданович, 24. П. І. Бутузов, 25. І. М. Бутузов, 26. В. А. П'ятниця, 27. Я. П. Блаченко, 28. Г. К. Ступін, 29. Д. І. Полевий, 30. І. А. Хоптяр, 31. П. Н. Борецький, 32. Л. І. Лукіянів-Світозарів, 33. К. І. Півненко, 34. Г. Н. Проценко, 35. С. Я. Матьяш, 36. А. К. Лященко, 37. А. І. Финицький. </w:t>
      </w:r>
    </w:p>
    <w:p>
      <w:pPr>
        <w:pStyle w:val="Style15"/>
        <w:rPr/>
      </w:pPr>
      <w:r>
        <w:rPr>
          <w:lang w:val="uk-UA"/>
        </w:rPr>
        <w:t>А вже 16 грудня 1934 року львівський часопис „Діло”, використовуючи інформації чужинецьких пресових аґенцій, повідомив, що головний большевицький суд під головуванням Ульриха на таємній розправі під час виїзної сесії у Києві засудив з тих 37 обвинувачених 28 на кару смерти і присуд було виконано.</w:t>
      </w:r>
      <w:r>
        <w:rPr>
          <w:rFonts w:cs="Verdana" w:ascii="Verdana" w:hAnsi="Verdana"/>
          <w:sz w:val="16"/>
          <w:szCs w:val="16"/>
          <w:vertAlign w:val="superscript"/>
          <w:lang w:val="uk-UA"/>
        </w:rPr>
        <w:t>41</w:t>
      </w:r>
      <w:r>
        <w:rPr>
          <w:lang w:val="uk-UA"/>
        </w:rPr>
        <w:t xml:space="preserve"> В оголошеній большевицькою пресою постанові того суду було сказано: </w:t>
      </w:r>
    </w:p>
    <w:p>
      <w:pPr>
        <w:pStyle w:val="Style15"/>
        <w:rPr/>
      </w:pPr>
      <w:r>
        <w:rPr>
          <w:lang w:val="uk-UA"/>
        </w:rPr>
        <w:t>„</w:t>
      </w:r>
      <w:r>
        <w:rPr>
          <w:lang w:val="uk-UA"/>
        </w:rPr>
        <w:t>Суд встановив, що більшість обвинувачених прибула в СССР через Польщу, а частина через Румунію, маючи завдання вчинити на території УССР ряд терористичних актів. При затриманні їх у більшості обвинувачених забрано револьвери і ручні ґранати”.</w:t>
      </w:r>
      <w:r>
        <w:rPr>
          <w:rFonts w:cs="Verdana" w:ascii="Verdana" w:hAnsi="Verdana"/>
          <w:sz w:val="16"/>
          <w:szCs w:val="16"/>
          <w:vertAlign w:val="superscript"/>
          <w:lang w:val="uk-UA"/>
        </w:rPr>
        <w:t>42</w:t>
      </w:r>
      <w:r>
        <w:rPr>
          <w:lang w:val="uk-UA"/>
        </w:rPr>
        <w:t xml:space="preserve"> </w:t>
      </w:r>
    </w:p>
    <w:p>
      <w:pPr>
        <w:pStyle w:val="Style15"/>
        <w:rPr>
          <w:lang w:val="uk-UA"/>
        </w:rPr>
      </w:pPr>
      <w:r>
        <w:rPr>
          <w:lang w:val="uk-UA"/>
        </w:rPr>
        <w:t xml:space="preserve">Ліквідація згаданих письменників відбулася в той час, коли по всьому СССР пройшла хвиля масових ув'язнень і розстрілів у зв'язку з убиттям Кірова в Ленінграді 1 грудня 1934 року. І в цитованому нами офіційному повідомленні в київських „Вістях” про суд над 37 українцями пов'язувалося їхню справу зі справою репресій проти „співвинних в убивстві Кірова”. Але Постишев, згадуючи окремо про цю групу українських підсудних, подав, що наприклад, О. Близько під час слідства й на суді признався: </w:t>
      </w:r>
    </w:p>
    <w:p>
      <w:pPr>
        <w:pStyle w:val="Style15"/>
        <w:rPr/>
      </w:pPr>
      <w:r>
        <w:rPr>
          <w:lang w:val="uk-UA"/>
        </w:rPr>
        <w:t>„</w:t>
      </w:r>
      <w:r>
        <w:rPr>
          <w:lang w:val="uk-UA"/>
        </w:rPr>
        <w:t>З кінця 1929 року я входив до складу фашистівської української націоналістичної організації, куди я був залучений письменником Ґеом Шкурупієм. Я цілком поділяв усі терористичні постанови й фашистську плятформу нашої націоналістичної організації.</w:t>
      </w:r>
      <w:r>
        <w:rPr>
          <w:rFonts w:cs="Verdana" w:ascii="Verdana" w:hAnsi="Verdana"/>
          <w:sz w:val="16"/>
          <w:szCs w:val="16"/>
          <w:vertAlign w:val="superscript"/>
          <w:lang w:val="uk-UA"/>
        </w:rPr>
        <w:t>43</w:t>
      </w:r>
      <w:r>
        <w:rPr>
          <w:lang w:val="uk-UA"/>
        </w:rPr>
        <w:t xml:space="preserve"> </w:t>
      </w:r>
    </w:p>
    <w:p>
      <w:pPr>
        <w:pStyle w:val="Style15"/>
        <w:rPr/>
      </w:pPr>
      <w:r>
        <w:rPr>
          <w:lang w:val="uk-UA"/>
        </w:rPr>
        <w:t>Вслід за тими розстрілами пішли масові засуди на довгорічне ув'язнення в сибірських концентраційних таборах, куди попали, між безліччю інших, такі відомі українські письменники: Микола Куліш, Яловий, Зеров, Досвітній, Вражливий, Йогансен, Епік, Слісаренко, Коцюба, і Калянник, Драй-Хмара, Филипович, Підмогильний, Антоненко-Давидович, Плужник, Філянський, Савченко, Л. Могилянська, Зінаїда Тулуб, Б. Тенета, Валеріян і Клим Поліщуки, Семенко, Бузько, Дм. Загул, Пилипенко, А. Панів, М. Дукин, В. Штангей.</w:t>
      </w:r>
      <w:r>
        <w:rPr>
          <w:rFonts w:cs="Verdana" w:ascii="Verdana" w:hAnsi="Verdana"/>
          <w:sz w:val="16"/>
          <w:szCs w:val="16"/>
          <w:vertAlign w:val="superscript"/>
          <w:lang w:val="uk-UA"/>
        </w:rPr>
        <w:t>44</w:t>
      </w:r>
      <w:r>
        <w:rPr>
          <w:lang w:val="uk-UA"/>
        </w:rPr>
        <w:t xml:space="preserve"> </w:t>
      </w:r>
    </w:p>
    <w:p>
      <w:pPr>
        <w:pStyle w:val="Rs"/>
        <w:rPr>
          <w:lang w:val="uk-UA"/>
        </w:rPr>
      </w:pPr>
      <w:r>
        <w:rPr>
          <w:lang w:val="uk-UA"/>
        </w:rPr>
        <w:t xml:space="preserve">ТРЕТЯ ХВИЛЯ АРЕШТІВ </w:t>
      </w:r>
    </w:p>
    <w:p>
      <w:pPr>
        <w:pStyle w:val="Style15"/>
        <w:rPr>
          <w:lang w:val="uk-UA"/>
        </w:rPr>
      </w:pPr>
      <w:r>
        <w:rPr>
          <w:lang w:val="uk-UA"/>
        </w:rPr>
        <w:t xml:space="preserve">Літом 1936 року пройшла нова хвиля арештів і розстрілів в УССР провідних українських комуністів, що їх московсько-большевицьке НКВД обвинувачувало в приналежності до ОУН. Цим разом провідниками клітин ОУН в УССР мали бути, як твердила, московсько-большевицька пропаґанда, Плескачевський і Титар, а членами ОУН мали стати навіть колишні члени уряду підсовєтської України – Юрко Коцюбинський і Порайко, і такі чільні члени компартії в Україні, як Голубенко, Логинів і Тирчук, що, очевидно, не відповідало правді. </w:t>
      </w:r>
    </w:p>
    <w:p>
      <w:pPr>
        <w:pStyle w:val="Style15"/>
        <w:rPr/>
      </w:pPr>
      <w:r>
        <w:rPr>
          <w:lang w:val="uk-UA"/>
        </w:rPr>
        <w:t>Вже 8 червня 1936 року харківський щоденник „Комуніст” надрукував повідомлення, що в Славгороді, Новосибірського району, серед місцевих українців розкрито протибольшевицьку організацію, а під час ревізії в її членів знайдено велику кількість української націоналістичної літератури, а також зброю. Слідство нібито виявило, що в проводі тієї організації стояв галичанин за походженням – Петро Паньків, котрий був головою місцевої компартії у Славгороді. Паньків часто їздив до Харкова в справах компартії і при тій нагоді зустрічався там із членами української націоналістичної організації, яким передавав націоналістичні видання, доставлені до Славгороду з Манджурії.</w:t>
      </w:r>
      <w:r>
        <w:rPr>
          <w:rFonts w:cs="Verdana" w:ascii="Verdana" w:hAnsi="Verdana"/>
          <w:sz w:val="16"/>
          <w:szCs w:val="16"/>
          <w:vertAlign w:val="superscript"/>
          <w:lang w:val="uk-UA"/>
        </w:rPr>
        <w:t>45</w:t>
      </w:r>
      <w:r>
        <w:rPr>
          <w:lang w:val="uk-UA"/>
        </w:rPr>
        <w:t xml:space="preserve"> </w:t>
      </w:r>
    </w:p>
    <w:p>
      <w:pPr>
        <w:pStyle w:val="Style15"/>
        <w:rPr>
          <w:lang w:val="uk-UA"/>
        </w:rPr>
      </w:pPr>
      <w:r>
        <w:rPr>
          <w:lang w:val="uk-UA"/>
        </w:rPr>
        <w:t xml:space="preserve">А 27 вересня того ж року київський щоденник „Більшовик” писав: </w:t>
      </w:r>
    </w:p>
    <w:p>
      <w:pPr>
        <w:pStyle w:val="Style15"/>
        <w:rPr>
          <w:lang w:val="uk-UA"/>
        </w:rPr>
      </w:pPr>
      <w:r>
        <w:rPr>
          <w:lang w:val="uk-UA"/>
        </w:rPr>
        <w:t>„</w:t>
      </w:r>
      <w:r>
        <w:rPr>
          <w:lang w:val="uk-UA"/>
        </w:rPr>
        <w:t xml:space="preserve">Слідство у справі Коцюбинського виявляє щораз більше гиді, яка закралася в компартію України. Показується, що багато українських нібито комуністичних діячів були буквально на послугах Коновальця, що є аґентом німецької і польської інтервенції. Слідство виявляє, що після приїзду до Харкова Букшованого з Польщі, по всій Україні посилилася робота націоналістів з-під стягу ОУН, якою керує знаний „вождь” Коновалець. Букшований намовив Коцюбинського, щоб він пристав до тієї організації. Коцюбинський дістав добру суму грошей і за те продажно прилучився до руїнницької роботи націоналістів. Коцюбинському почав помагати приятель Букшованого, Порайко, що в компартії мав велике довір'я. До тієї компанії долучився теж Логинів, Тирчук і Голубенко. А провідниками тієї організації були Титар і Плескачевський. </w:t>
      </w:r>
    </w:p>
    <w:p>
      <w:pPr>
        <w:pStyle w:val="Style15"/>
        <w:rPr>
          <w:lang w:val="uk-UA"/>
        </w:rPr>
      </w:pPr>
      <w:r>
        <w:rPr>
          <w:lang w:val="uk-UA"/>
        </w:rPr>
        <w:t>„</w:t>
      </w:r>
      <w:r>
        <w:rPr>
          <w:lang w:val="uk-UA"/>
        </w:rPr>
        <w:t xml:space="preserve">Плескачевський зустрічався в Женеві з Коновальцем, від якого дістав був наказ вбити Косіора і Постишева та змагати до відірвання України від Совєтського Союзу. Плескачевський, вернувшися з Женеви, де був секретарем при совєтській місії в Союзі Народів, почав свою роботу. Передовсім ця організація почала всюди закладати свої групи. Видали наказ своїм підвладним опанувати всі часописи на Україні. І так, досі опанували „Керченський Робітник”, „Маріюпольський Пролетар”, „Вісті” і „Комсомолець України”. Тією останньою газетою старалися скрито впливати на виховання молоді. Ту лінію мав пильнувати Голубенко. І він справді хитро настроював молодь ворожо до совєтської влади. Слідство виявляє, що Порайко мав зв'язки з усіма бандами, які тепер масово ґрасують по всій Україні. Він давав наказ, щоб зорганізувати великий наступ робітників і селян разом з казахами та деякими частинами червоноармійців на важливіші арсенали України і так здобути в свої руки владу. </w:t>
      </w:r>
    </w:p>
    <w:p>
      <w:pPr>
        <w:pStyle w:val="Style15"/>
        <w:rPr/>
      </w:pPr>
      <w:r>
        <w:rPr>
          <w:lang w:val="uk-UA"/>
        </w:rPr>
        <w:t>„</w:t>
      </w:r>
      <w:r>
        <w:rPr>
          <w:lang w:val="uk-UA"/>
        </w:rPr>
        <w:t>Маршалом військ мав бути Коцюбинський. Але завдяки патріотизмові більшої частини населення України ту бандитську роботу Коцюбинських, Порайків та інших в час зліквідовано. А Коновалець мусів утікати з Женеви, бо закороткі його руки до України”.</w:t>
      </w:r>
      <w:r>
        <w:rPr>
          <w:rFonts w:cs="Verdana" w:ascii="Verdana" w:hAnsi="Verdana"/>
          <w:sz w:val="16"/>
          <w:szCs w:val="16"/>
          <w:vertAlign w:val="superscript"/>
          <w:lang w:val="uk-UA"/>
        </w:rPr>
        <w:t>46</w:t>
      </w:r>
      <w:r>
        <w:rPr>
          <w:lang w:val="uk-UA"/>
        </w:rPr>
        <w:t xml:space="preserve"> </w:t>
      </w:r>
    </w:p>
    <w:p>
      <w:pPr>
        <w:pStyle w:val="Style15"/>
        <w:rPr>
          <w:lang w:val="uk-UA"/>
        </w:rPr>
      </w:pPr>
      <w:r>
        <w:rPr>
          <w:lang w:val="uk-UA"/>
        </w:rPr>
        <w:t xml:space="preserve">У зв'язку з тими арештами большевицька преса заповідала новий великий процес. Можливо, що він справді відбувся, чи одноразово проти всіх обвинувачених у тій справі, чи теж – що правдоподібніше – частинами, але большевицька преса про те ніколи не звітувала й не подала навіть повнішого списка прізвищ арештованих та ліквідованих. Беручи до уваги большевицьку практику, треба припускати, що московсько-большевицьке НКВД ліквідувало арештованих без суду, з наказу поліційних органів із Москви, а раніша нагінка на них у пресі була тільки маневром, щоб підсудним пришити справу „приналежности до ОУН”. </w:t>
      </w:r>
    </w:p>
    <w:p>
      <w:pPr>
        <w:pStyle w:val="Rs"/>
        <w:rPr>
          <w:lang w:val="uk-UA"/>
        </w:rPr>
      </w:pPr>
      <w:r>
        <w:rPr>
          <w:lang w:val="uk-UA"/>
        </w:rPr>
        <w:t xml:space="preserve">НОВА ХВИЛЯ ТЕРОРУ ПРОТИ УКРАЇНСЬКИХ ПИСЬМЕННИКІВ </w:t>
      </w:r>
    </w:p>
    <w:p>
      <w:pPr>
        <w:pStyle w:val="Style15"/>
        <w:rPr/>
      </w:pPr>
      <w:r>
        <w:rPr>
          <w:lang w:val="uk-UA"/>
        </w:rPr>
        <w:t>У 1937-38 роках прийшла нова хвиля терору і проти українських письменників, обвинувачених за український націоналізм. Жертвами стали навіть ті письменники, що своєю критикою в 1934-35 роках заарештованих тоді українських письменників помагали „розкривати” їх як „ворогів народу”, наприклад, Коряк, Коваленко, Кириленко, Минитенко, Кулик, Щупак. Всі вони попали в терористичну машину НКВД, серед них В. Ґжицький, В. Атаманюк, В. Бобинський, М. Гаско, М. Кічура, І. Ткачук, О. Березинський, М. Ірчан та ін.</w:t>
      </w:r>
      <w:r>
        <w:rPr>
          <w:rFonts w:cs="Verdana" w:ascii="Verdana" w:hAnsi="Verdana"/>
          <w:sz w:val="16"/>
          <w:szCs w:val="16"/>
          <w:vertAlign w:val="superscript"/>
          <w:lang w:val="uk-UA"/>
        </w:rPr>
        <w:t>47</w:t>
      </w:r>
      <w:r>
        <w:rPr>
          <w:lang w:val="uk-UA"/>
        </w:rPr>
        <w:t xml:space="preserve"> </w:t>
      </w:r>
    </w:p>
    <w:p>
      <w:pPr>
        <w:pStyle w:val="Rs"/>
        <w:rPr>
          <w:lang w:val="uk-UA"/>
        </w:rPr>
      </w:pPr>
      <w:r>
        <w:rPr>
          <w:lang w:val="uk-UA"/>
        </w:rPr>
        <w:t>„</w:t>
      </w:r>
      <w:r>
        <w:rPr>
          <w:lang w:val="uk-UA"/>
        </w:rPr>
        <w:t xml:space="preserve">ОРГАНІЗАЦІЯ УКРАЇНСЬКИХ НАЦЮНАЛІСТІВ-ДЕРЖАВНИКІВ” </w:t>
      </w:r>
    </w:p>
    <w:p>
      <w:pPr>
        <w:pStyle w:val="Style15"/>
        <w:rPr/>
      </w:pPr>
      <w:r>
        <w:rPr>
          <w:lang w:val="uk-UA"/>
        </w:rPr>
        <w:t>Під час розсліджування викритих вінницьких могил у 1941 році було знайдено при жертвах большевицьких масакр різні документи. Комісія ствердила, що майже всі ці документи мали дати 1937-1939 років, а тільки деякі дати 1936 і 1940, отже, жертви большевицьких масакр у . Винниці попали до рук НКВД у 1936-1940 роках. Між знайденими при трупах документами був, – як твердить інж. Михайло Селешко</w:t>
      </w:r>
      <w:r>
        <w:rPr>
          <w:rFonts w:cs="Verdana" w:ascii="Verdana" w:hAnsi="Verdana"/>
          <w:sz w:val="16"/>
          <w:szCs w:val="16"/>
          <w:vertAlign w:val="superscript"/>
          <w:lang w:val="uk-UA"/>
        </w:rPr>
        <w:t>48</w:t>
      </w:r>
      <w:r>
        <w:rPr>
          <w:lang w:val="uk-UA"/>
        </w:rPr>
        <w:t xml:space="preserve">, один із учасників досліджування могил, – акт обвинувачення групи людей, які належали до організації під назвою „Організація Українських Націоналістів-Державників”. Знищений вологістю землі цей акт мав дату серпня 1938 року і був підписаний майором НКВД Корабльовим. М. Селешко не подає у своїй статті дослівного тексту цього акту обвинувачення, а тільки переповідає цікавіші моменти, спираючи свої висновки також на проведене ним опитування про ту організацію серед місцевого населення. </w:t>
      </w:r>
    </w:p>
    <w:p>
      <w:pPr>
        <w:pStyle w:val="Style15"/>
        <w:rPr>
          <w:lang w:val="uk-UA"/>
        </w:rPr>
      </w:pPr>
      <w:r>
        <w:rPr>
          <w:lang w:val="uk-UA"/>
        </w:rPr>
        <w:t>„</w:t>
      </w:r>
      <w:r>
        <w:rPr>
          <w:lang w:val="uk-UA"/>
        </w:rPr>
        <w:t xml:space="preserve">Організація Українських Націоналістів-Державників”, – каже М. Селешко, – була досить розгалужена по всій Україні особливо серед українського вояцтва червоної армії, а центр її знаходився в Києві. Одну групу тієї організації мав очолювати І. Г. Подольський, начальник обласного відділу освіти у Винниці, належав до неї і формальний член компартії Чернявський. Цю групу було розбито й ліквідовано в 1938 році. У 24-ій стрілецькій дивізії працював з рамени тієї організації В. Н. Нечаїв, у 71-му полку ветеринарний лікар Кудрик та коваль Малько, які мали зв'язок з Нуромським, начальником ветеринарного управління Київської Військової округи. У 97-ій стрілецькій дивізії – майор Кондратіїв, приєднаний до організації командиром Київської піхотної школи комдивом Зубовим. Співробітниками Кондратієва були: Герасимчук, керівник господарського відділу піхотної школи; Затворницький – начальник постачання школи; Пляшко – учитель математики і в тій школі; Рилев – командир артилерії; Грушецький – учитель української мови. </w:t>
      </w:r>
    </w:p>
    <w:p>
      <w:pPr>
        <w:pStyle w:val="Style15"/>
        <w:rPr>
          <w:lang w:val="uk-UA"/>
        </w:rPr>
      </w:pPr>
      <w:r>
        <w:rPr>
          <w:lang w:val="uk-UA"/>
        </w:rPr>
        <w:t xml:space="preserve">Одним із керівних членів ОУНД, від 1934 року почавши, мав бути якийсь високий військовий достойник Кавуловський, якому організаційно підлягав Кондратіїв. Як керівники організаційних клітин ОУНД по інших відділах червоної армії, згадуються ще: старшини Кондратенко, Романенко, Катасанов – у Києві, Дорошенко в Жмеринці, Голтуренко в 289-му стрілецькому полку, Северинів і Товаровський у 97-му артилерійському полку. </w:t>
      </w:r>
    </w:p>
    <w:p>
      <w:pPr>
        <w:pStyle w:val="Style15"/>
        <w:rPr>
          <w:lang w:val="uk-UA"/>
        </w:rPr>
      </w:pPr>
      <w:r>
        <w:rPr>
          <w:lang w:val="uk-UA"/>
        </w:rPr>
        <w:t xml:space="preserve">У Київському районі організація мала приблизно 150 бійців, у Київському ґарнізоні приблизно 500. </w:t>
      </w:r>
    </w:p>
    <w:p>
      <w:pPr>
        <w:pStyle w:val="Style15"/>
        <w:rPr>
          <w:lang w:val="uk-UA"/>
        </w:rPr>
      </w:pPr>
      <w:r>
        <w:rPr>
          <w:lang w:val="uk-UA"/>
        </w:rPr>
        <w:t xml:space="preserve">В акті обвинувачення мовиться, що Організація Українських Націоналістів-Державників ширила ідеологію українського націоналізму, розповсюджувала українську націоналістичну літературу, що її діставала з-за кордону, мала організаційні зв'язки з Проводом Українських Націоналістів за кордоном, а своїм основним завданням уважала підготовку до повстання, яке мало вибухнути в слушну хвилину, щоб відірвати Україну від Росії та відновити самостійну українську державу. </w:t>
      </w:r>
    </w:p>
    <w:p>
      <w:pPr>
        <w:pStyle w:val="Style15"/>
        <w:rPr>
          <w:lang w:val="uk-UA"/>
        </w:rPr>
      </w:pPr>
      <w:r>
        <w:rPr>
          <w:lang w:val="uk-UA"/>
        </w:rPr>
        <w:t xml:space="preserve">До того М. Селешко додає пояснення, що в 1938 році, деякий час після замордування полк. Є. Коновальця, до ПУН дійшли були вістки, з УССР, що там було заарештовано й розстріляно 217 українців, старшин червоної армії, з генералами й командирами дивізій включно, що їх, як членів ОУНД, розкрило НКВД з допомогою вбивці полк. Коновальця. Дата акту обвинувачення членів ОУНД вказувала б, що ті арешти й розстріли в 1938 році було проведено в зв'язку з смертю полк. Коновальця. </w:t>
      </w:r>
    </w:p>
    <w:p>
      <w:pPr>
        <w:pStyle w:val="Rs"/>
        <w:rPr>
          <w:lang w:val="uk-UA"/>
        </w:rPr>
      </w:pPr>
      <w:r>
        <w:rPr>
          <w:lang w:val="uk-UA"/>
        </w:rPr>
        <w:t xml:space="preserve">ПІДПІЛЬНІ ОРГАНІЗАЦІЇ ТА ОУН НА НАДДНІПРЯНЩИНІ </w:t>
      </w:r>
    </w:p>
    <w:p>
      <w:pPr>
        <w:pStyle w:val="Style15"/>
        <w:rPr>
          <w:lang w:val="uk-UA"/>
        </w:rPr>
      </w:pPr>
      <w:r>
        <w:rPr>
          <w:lang w:val="uk-UA"/>
        </w:rPr>
        <w:t xml:space="preserve">Ми навели вище список революційних виступів українського народу проти московсько-большевицьких окупантів в 1929-1939 роках. Цей список, очевидно, далеко неповний, виготовлений нами на підставі скупих нотаток у тодішній українській закордонній пресі та з вирізків офіційних большевицьких стверджень і принагідних згадок большевицьких газет. Що з цього слід вписати на конто безпосередньої діяльности УВО-ОУН на східніх землях України, що на рахунок ідейно-політичних впливів ОУН, а що було тільки стихійною реакцією українського населення проти московсько-большевицького гніту, про це сьогодні годі сказати через згадані вже нами причини, а саме: </w:t>
      </w:r>
    </w:p>
    <w:p>
      <w:pPr>
        <w:pStyle w:val="Style15"/>
        <w:rPr>
          <w:lang w:val="uk-UA"/>
        </w:rPr>
      </w:pPr>
      <w:r>
        <w:rPr>
          <w:lang w:val="uk-UA"/>
        </w:rPr>
        <w:t xml:space="preserve">1. Жодного прилюдного судового процесу проти українців на центральних і східніх землях України, обвинувачених за приналежність до УВО-ОУН, большевики ніколи не переводили, але всіх їх ліквідували на підставі таємних присудів; жодної вільної преси в УССР не було й немає, а до своєї преси большевики не допускали нормальних повідомлень про те, кого з „громадян УССР”, кого й за що саме суджено. </w:t>
      </w:r>
    </w:p>
    <w:p>
      <w:pPr>
        <w:pStyle w:val="Style15"/>
        <w:rPr>
          <w:lang w:val="uk-UA"/>
        </w:rPr>
      </w:pPr>
      <w:r>
        <w:rPr>
          <w:lang w:val="uk-UA"/>
        </w:rPr>
        <w:t xml:space="preserve">2. З боку Проводу ОУН усі таємниці щодо організаційної мережі УВО-ОУН в УССР та її дій на тому терені забрав зі собою в могилу полк. Євген Коновалець. </w:t>
      </w:r>
    </w:p>
    <w:p>
      <w:pPr>
        <w:pStyle w:val="Style15"/>
        <w:rPr>
          <w:lang w:val="uk-UA"/>
        </w:rPr>
      </w:pPr>
      <w:r>
        <w:rPr>
          <w:lang w:val="uk-UA"/>
        </w:rPr>
        <w:t xml:space="preserve">3. Дальше тривання московсько-большевицької окупації України змушує бути обережним навіть з публікацією тієї жменьки даних про події того періоду, які ще збереглися. </w:t>
      </w:r>
    </w:p>
    <w:p>
      <w:pPr>
        <w:pStyle w:val="Style15"/>
        <w:rPr/>
      </w:pPr>
      <w:r>
        <w:rPr>
          <w:lang w:val="uk-UA"/>
        </w:rPr>
        <w:t>А тому, якщо ми все ж таки хочемо дати відповідь на питання, що саме можна вписувати на рахунок дій УВО-ОУН на східньоукраїнських землях, то нашу відповідь ми можемо спирати тільки на логічні висновки й міркування чи припущення.</w:t>
      </w:r>
      <w:r>
        <w:rPr>
          <w:rFonts w:cs="Verdana" w:ascii="Verdana" w:hAnsi="Verdana"/>
          <w:sz w:val="16"/>
          <w:szCs w:val="16"/>
          <w:vertAlign w:val="superscript"/>
          <w:lang w:val="uk-UA"/>
        </w:rPr>
        <w:t>49</w:t>
      </w:r>
      <w:r>
        <w:rPr>
          <w:lang w:val="uk-UA"/>
        </w:rPr>
        <w:t xml:space="preserve"> Отож: </w:t>
      </w:r>
    </w:p>
    <w:p>
      <w:pPr>
        <w:pStyle w:val="Style15"/>
        <w:rPr>
          <w:lang w:val="uk-UA"/>
        </w:rPr>
      </w:pPr>
      <w:r>
        <w:rPr>
          <w:lang w:val="uk-UA"/>
        </w:rPr>
        <w:t xml:space="preserve">1. Спілка Визволення України і Спілка Української Молоді, на нашу думку, жодного організаційного пов'язання з УВО-ОУН не мали. Зате очевидним і безсумнівним стає для об'єктивного дослідника тих подій, на підставі аналізи зізнань підсудних провідних членів цих організацій, – ідейно-політичний вплив Української Військової Організації на СВУ-СУМ. Бо виявлені зізнаннями і заявами підсудних явна ворожість до соціялістичних експериментів, першопляновість національних інтересів перед клясовими, визнання потреби національної диктатури в переходовому етапі закріплювання української державности, орієнтація на власні сили і, насамперед, дуже чітке й рішуче наголошування постуляту національно-державної суверенности України (моменти, такі дуже чужі усім тим українським соціалістичним середовищам, що до них колись суджені члени СВУ належали), – є аж надто міцною ремінісценцією тез ідеологічно-політичних постанов Конґресу Українських Націоналістів. </w:t>
      </w:r>
    </w:p>
    <w:p>
      <w:pPr>
        <w:pStyle w:val="Style15"/>
        <w:rPr>
          <w:lang w:val="uk-UA"/>
        </w:rPr>
      </w:pPr>
      <w:r>
        <w:rPr>
          <w:lang w:val="uk-UA"/>
        </w:rPr>
        <w:t xml:space="preserve">Багатомовним у цьому аспекті було теж рішуче відмежовування себе всіма підсудними від еміґраційного „центру УНР” і його партійних однодумців, з ясно формульованим поглядом провідних членів СВУ на те, що еміґраційний „центр УНР” оджив своє і повинен самоліквідуватися, уступаючи місця іншим, новим силам, які борються за Українську Державу. </w:t>
      </w:r>
    </w:p>
    <w:p>
      <w:pPr>
        <w:pStyle w:val="Style15"/>
        <w:rPr>
          <w:lang w:val="uk-UA"/>
        </w:rPr>
      </w:pPr>
      <w:r>
        <w:rPr>
          <w:lang w:val="uk-UA"/>
        </w:rPr>
        <w:t xml:space="preserve">2. Те саме стосується й ліквідованих українських письменників, поетів, науковців. За вийнятком, може, окремих одиниць, загал розстріляних большевиками в 1934-35 і 1937-38 роках українських працівників пера організаційного пов'язання з Організацією Українських Націоналістів не мав. Натомість незаперечним залишається факт міцного ідейно-політичного впливу української націоналістичної ідеології, ширеної ОУН, на всіх них. На одних цей вплив ішов безпосередньо з видань ОУН, на інших – посередньо через перших. Цьому сприяло те, що діячі культури – письменники-прозаїки, поети, науковці – мали в УССР, бодай до 1933 року, деяку змогу обміну думок на ідеологічні теми, бодай для того, щоб „протиставитися ворогові”. Тому вони знайомилися в той час із закордонними українськими журналами, між якими була й „Розбудова Нації”. </w:t>
      </w:r>
    </w:p>
    <w:p>
      <w:pPr>
        <w:pStyle w:val="Style15"/>
        <w:rPr>
          <w:lang w:val="uk-UA"/>
        </w:rPr>
      </w:pPr>
      <w:r>
        <w:rPr>
          <w:lang w:val="uk-UA"/>
        </w:rPr>
        <w:t xml:space="preserve">3. Безсумнівним, одначе, здається організаційне пов'язання з ОУН бодай частини тих, котрі були репресовані большевиками за приналежність до ОУН в 1931 році (Індишевський, Коссак), у 1933 році (Букшований, Курбас) і в 1936 році (Плескачевський, Титар). Бож братові Ярослава Індишевського, Крайового Коменданта УВО на ЗУЗ, Степанові Індишевському, що жив у відокремленні на Закарпатті, керуючи звідтіля зв'язками УВО, пересилкою зброї, людей і підпільних матеріялів до Галичини, і через своє законспірування не був замітний для оточення, полк. Є. Коновалець доручив переїхати до УССР і вести там підпільну роботу. УВО Осип Букшований, як отаман І Бриґади Українських Січових Стрільців, був знайомий з Коновальцем і зустрічався з ним на чужині перед своїм виїздом на підсовєтську Україну. Отож, є цілком правдоподібне, що його виїзд до УССР відбувся з доручення полк. Коновальця – у пляні праці УВО-ОУН на східніх українських землях. Відповідає також правді факт, що полк. Коновалець мав у Женеві зустріч із Плескачевським, який перебував там як співпрацівник большевицької місії. Факт організованого пов'язання з ОУН групи арештованих у 1937-38 роках підтверджувався б додатково поданням у большевицькій пресі повідомлення про арештування члена УВО-ОУН Петра Панькова, який, користуючись партійним квитком, виконував ролю доставця видань ОУН до Харкова, висиланих через Манджурію-Сибір. Цілком імовірною є теж приналежність до проводу УВО-ОУН ген. Гриця Коссака, колишнього коменданта УГА. </w:t>
      </w:r>
    </w:p>
    <w:p>
      <w:pPr>
        <w:pStyle w:val="Style15"/>
        <w:rPr>
          <w:lang w:val="uk-UA"/>
        </w:rPr>
      </w:pPr>
      <w:r>
        <w:rPr>
          <w:lang w:val="uk-UA"/>
        </w:rPr>
        <w:t xml:space="preserve">Коли Д. Соловей надрукував в „Українському Голосі” (Вінніпеґ, ч. 41, за 1951 р.) розділ своєї праці „Голгота України”, в якому зацитував твердження Феденка, що, мовляв, ген. Гриць Коссак належав до „українських комуністів”, до редації часопису прийшло спростування Н. Вазавлуцького (надруковане в „Українському Голосі” ч. 45 за 1951): „Я дуже добре знаю Гр. Коссака і його діяльність не з Чехії, а з Великої України, де він спочатку був професором старшинської школи, а потім – керівником військової катедри Хемічно-технологічного й Медичного Інститутів і виховав тисячі національно свідомої молоді. Гриць Коссак ніколи не був комуністом, яким зарахував його у своїх лекціях у Подєбрадах П. Феденко”. </w:t>
      </w:r>
    </w:p>
    <w:p>
      <w:pPr>
        <w:pStyle w:val="Style15"/>
        <w:rPr>
          <w:lang w:val="uk-UA"/>
        </w:rPr>
      </w:pPr>
      <w:r>
        <w:rPr>
          <w:lang w:val="uk-UA"/>
        </w:rPr>
        <w:t>Очевидно, що не всі, засуджені тоді большевиками за приналежність до УВО-ОУН, були справжніми членами Організації. Большевицький терористичний режим створив такі умови, що, з одного боку, до участи в революційній організації признавалися під час слідства люди, які з дотичною організацією нічогісінько спільного не мали, а з другого, що НКВД свідомо „пришивало” приналежність до революційної організації таким людям, що їх большевики бажали зліквідувати, а які в дійсності не мали нічого спільного з дотичною організацією.</w:t>
      </w:r>
      <w:r>
        <w:rPr>
          <w:rFonts w:cs="Verdana" w:ascii="Verdana" w:hAnsi="Verdana"/>
          <w:sz w:val="16"/>
          <w:szCs w:val="16"/>
          <w:vertAlign w:val="superscript"/>
          <w:lang w:val="uk-UA"/>
        </w:rPr>
        <w:t>50</w:t>
      </w:r>
      <w:r>
        <w:rPr>
          <w:lang w:val="uk-UA"/>
        </w:rPr>
        <w:t xml:space="preserve"> </w:t>
      </w:r>
    </w:p>
    <w:p>
      <w:pPr>
        <w:pStyle w:val="Style15"/>
        <w:rPr>
          <w:lang w:val="uk-UA"/>
        </w:rPr>
      </w:pPr>
      <w:r>
        <w:rPr>
          <w:lang w:val="uk-UA"/>
        </w:rPr>
        <w:t xml:space="preserve">Правдою є теж те, що большевицька поліція залюбки користується провокацією. </w:t>
      </w:r>
    </w:p>
    <w:p>
      <w:pPr>
        <w:pStyle w:val="Style15"/>
        <w:rPr/>
      </w:pPr>
      <w:r>
        <w:rPr>
          <w:lang w:val="uk-UA"/>
        </w:rPr>
        <w:t>Але попри все фактом залишається, що УВО-ОУН мала свою організаційну мережу на східніх землях України, діяла там, хоч і не в таких широких розмірах, як на ЗУЗ, та ширила українську націоналістичну ідеологію через свої організаційні клітини і через свою підпільну літературу</w:t>
      </w:r>
      <w:r>
        <w:rPr>
          <w:rFonts w:cs="Verdana" w:ascii="Verdana" w:hAnsi="Verdana"/>
          <w:sz w:val="16"/>
          <w:szCs w:val="16"/>
          <w:vertAlign w:val="superscript"/>
          <w:lang w:val="uk-UA"/>
        </w:rPr>
        <w:t>51</w:t>
      </w:r>
      <w:r>
        <w:rPr>
          <w:lang w:val="uk-UA"/>
        </w:rPr>
        <w:t xml:space="preserve">, висилану з-за кордону до УССР через Волинь-Полісся, через Дністер і Манджурію-Сибір. </w:t>
      </w:r>
    </w:p>
    <w:p>
      <w:pPr>
        <w:pStyle w:val="Style15"/>
        <w:rPr>
          <w:lang w:val="uk-UA"/>
        </w:rPr>
      </w:pPr>
      <w:r>
        <w:rPr>
          <w:lang w:val="uk-UA"/>
        </w:rPr>
        <w:t xml:space="preserve">4. Організаційними клітинами були, за всякою правдоподібністю, і відділи розкритої в 1938 році Організації Українських Націоналістів-Державників. </w:t>
      </w:r>
    </w:p>
    <w:p>
      <w:pPr>
        <w:pStyle w:val="Style15"/>
        <w:rPr>
          <w:lang w:val="uk-UA"/>
        </w:rPr>
      </w:pPr>
      <w:r>
        <w:rPr>
          <w:lang w:val="uk-UA"/>
        </w:rPr>
        <w:t xml:space="preserve">5. Натомість цілком мало правдоподібним виглядає, щоб якийсь зв'язок з ОУН мала група чільних українських комуністів, розстріляних у березні 1933 року (Конар-Палащук і товариші). Сам факт, що чотирьох із розстріляних 35 були галичанами й колишніми старшинами УГА, ніяк не можна вважати доказом їхньої справжньої приналежности до ОУН, скільки вони ввесь час залишалися переконаними комуністами. </w:t>
      </w:r>
    </w:p>
    <w:p>
      <w:pPr>
        <w:pStyle w:val="Style15"/>
        <w:rPr>
          <w:lang w:val="uk-UA"/>
        </w:rPr>
      </w:pPr>
      <w:r>
        <w:rPr>
          <w:lang w:val="uk-UA"/>
        </w:rPr>
        <w:t xml:space="preserve">6. Неясною залишається справа „Українського Національного Центру”. В большевицькій пресі пов'язано цю, розкриту большевиками організацію з ОУН. Але названі у повідомленнях, як провідні члени „УНЦентру”, особи Христюк, Стасюк, Шраг, Чечіль, Голубович, Лизанівський – колишні лідери соціял-революціонерів і то крайнє лівого крила, – викликають сумнів щодо можливости не тільки організаційної, але навіть ідейно-політичної єдности тієї організації з ОУН. Тому треба прийняти, що „УНЦентр” ніяк не був пов'язаний з ОУН і виник або з власної ініціятиви її провідників або за інспірацією „Центру УНР”. У кожному разі, з тогочасних пресових повідомлень випливає цілком ясно, що большевицькі репресії у зв'язку з розкриттям тієї організації були скеровані проти кругло 60 тисяч колишніх старшин і вояків Армії УНР, що залишилися під большевицькою окупацією як мирні „громадяни УССР”. </w:t>
      </w:r>
    </w:p>
    <w:p>
      <w:pPr>
        <w:pStyle w:val="Style15"/>
        <w:rPr/>
      </w:pPr>
      <w:r>
        <w:rPr>
          <w:lang w:val="uk-UA"/>
        </w:rPr>
        <w:t>Цілком інший погляд на „Український Національний Центр” заступає в своїй брошурі „У царстві червоного царя” Д. Діброва.</w:t>
      </w:r>
      <w:r>
        <w:rPr>
          <w:rFonts w:cs="Verdana" w:ascii="Verdana" w:hAnsi="Verdana"/>
          <w:sz w:val="16"/>
          <w:szCs w:val="16"/>
          <w:vertAlign w:val="superscript"/>
          <w:lang w:val="uk-UA"/>
        </w:rPr>
        <w:t>52</w:t>
      </w:r>
      <w:r>
        <w:rPr>
          <w:lang w:val="uk-UA"/>
        </w:rPr>
        <w:t xml:space="preserve"> Він каже: </w:t>
      </w:r>
    </w:p>
    <w:p>
      <w:pPr>
        <w:pStyle w:val="Style15"/>
        <w:rPr>
          <w:lang w:val="uk-UA"/>
        </w:rPr>
      </w:pPr>
      <w:r>
        <w:rPr>
          <w:lang w:val="uk-UA"/>
        </w:rPr>
        <w:t>„</w:t>
      </w:r>
      <w:r>
        <w:rPr>
          <w:lang w:val="uk-UA"/>
        </w:rPr>
        <w:t xml:space="preserve">Організаційний український націоналізм на СУЗ постав у 1930 році під назвою „Український Національний Центр” (УНЦ). Своєю структурою УНЦ нагадує провід ОУН, ріжниця полягає тільки в тому, що він був далеко численніший. До його складу належала підібрана керівна національна еліта, на чолі якої стояли: Шумський, Полоз, Максимович, Миколайчук, Баланін і ін. З їх смертю прийшли інші люди. Своїм завданням УНЦ мав кермування національною боротьбою на СУЗ. Він став штабом, що об'єднував, кермував і визначав напрямні для всіх національно-революційних осередків, що діють на СУЗ. У своєму програмовому й організаційному наставленні УНЦ підпорядковувався ОУН як верховному штабові української національної революції”. </w:t>
      </w:r>
    </w:p>
    <w:p>
      <w:pPr>
        <w:pStyle w:val="Style15"/>
        <w:rPr/>
      </w:pPr>
      <w:r>
        <w:rPr>
          <w:lang w:val="uk-UA"/>
        </w:rPr>
        <w:t>Але Д. Соловей, згадуючи в своїй праці „Голгота України” наведене твердження</w:t>
      </w:r>
      <w:r>
        <w:rPr>
          <w:rFonts w:cs="Verdana" w:ascii="Verdana" w:hAnsi="Verdana"/>
          <w:sz w:val="16"/>
          <w:szCs w:val="16"/>
          <w:vertAlign w:val="superscript"/>
          <w:lang w:val="uk-UA"/>
        </w:rPr>
        <w:t>53</w:t>
      </w:r>
      <w:r>
        <w:rPr>
          <w:lang w:val="uk-UA"/>
        </w:rPr>
        <w:t xml:space="preserve"> Д. Діброви, слушно звертає увагу на те, що в обидвох випадках мова йде про цілком інших людей та інший час. Діброва твердить, що назву „Український Національний Центр” вживала (бодай на початку 1930-их років) ОУН на СУЗ, натомість С. Николишин відносить цю назву до викритої літом 1931 року організації колишніх соціял-революціонерів і соціял-демократів. </w:t>
      </w:r>
    </w:p>
    <w:p>
      <w:pPr>
        <w:pStyle w:val="Style15"/>
        <w:rPr>
          <w:lang w:val="uk-UA"/>
        </w:rPr>
      </w:pPr>
      <w:r>
        <w:rPr>
          <w:lang w:val="uk-UA"/>
        </w:rPr>
        <w:t xml:space="preserve">Приймаючи, що назва „Український Національний Центр” належить таки виявленій в літі 1931 року організації колишніх ес-ерів і ес-деків, вважаємо, що УНЦ постав і діяв цілком незалежно від ОУН. На це між іншим вказувала б також і та обставина, що коли большевицька преса та большевицькі верховоди переплутували назви організацій, то вони ніколи не змішували прізвищ ліквідованих у 1931 році ес-ерів і ес-деків з членами УВО-ОУН. </w:t>
      </w:r>
    </w:p>
    <w:p>
      <w:pPr>
        <w:pStyle w:val="Style15"/>
        <w:rPr>
          <w:lang w:val="uk-UA"/>
        </w:rPr>
      </w:pPr>
      <w:r>
        <w:rPr>
          <w:lang w:val="uk-UA"/>
        </w:rPr>
        <w:t xml:space="preserve">  </w:t>
      </w:r>
    </w:p>
    <w:p>
      <w:pPr>
        <w:pStyle w:val="Style15"/>
        <w:rPr/>
      </w:pPr>
      <w:r>
        <w:rPr>
          <w:b/>
          <w:bCs/>
          <w:lang w:val="uk-UA"/>
        </w:rPr>
        <w:t>------------------------------------------------------------------------</w:t>
      </w:r>
      <w:r>
        <w:rPr>
          <w:lang w:val="uk-UA"/>
        </w:rPr>
        <w:t xml:space="preserve"> </w:t>
      </w:r>
    </w:p>
    <w:p>
      <w:pPr>
        <w:pStyle w:val="Prim"/>
        <w:rPr>
          <w:lang w:val="uk-UA"/>
        </w:rPr>
      </w:pPr>
      <w:r>
        <w:rPr>
          <w:lang w:val="uk-UA"/>
        </w:rPr>
        <w:t xml:space="preserve">[1] Іван Андрух з вибухом І світової війни вступив до Українських Січових Стрільців у ранзі підхорунжого, пізніше став сотником і командиром 1-го пішого полку СС. Микола Опока був чотарем, опісля сотником і в час війни працював у редакції „Стрілецької Думки” (ред.). </w:t>
      </w:r>
    </w:p>
    <w:p>
      <w:pPr>
        <w:pStyle w:val="Prim"/>
        <w:rPr>
          <w:lang w:val="uk-UA"/>
        </w:rPr>
      </w:pPr>
      <w:r>
        <w:rPr>
          <w:lang w:val="uk-UA"/>
        </w:rPr>
        <w:t xml:space="preserve">[2] „ОУН 1929-1954”, збірник статтей у 25-ліття ОУН. На чужині 1955, стор. 26. </w:t>
      </w:r>
    </w:p>
    <w:p>
      <w:pPr>
        <w:pStyle w:val="Prim"/>
        <w:rPr>
          <w:lang w:val="uk-UA"/>
        </w:rPr>
      </w:pPr>
      <w:r>
        <w:rPr>
          <w:lang w:val="uk-UA"/>
        </w:rPr>
        <w:t xml:space="preserve">[3] Пролетарський Літературний Фронт. </w:t>
      </w:r>
    </w:p>
    <w:p>
      <w:pPr>
        <w:pStyle w:val="Prim"/>
        <w:rPr>
          <w:lang w:val="uk-UA"/>
        </w:rPr>
      </w:pPr>
      <w:r>
        <w:rPr>
          <w:lang w:val="uk-UA"/>
        </w:rPr>
        <w:t xml:space="preserve">[4] Вільна Академія Пролетарської Літератури. </w:t>
      </w:r>
    </w:p>
    <w:p>
      <w:pPr>
        <w:pStyle w:val="Prim"/>
        <w:rPr>
          <w:lang w:val="uk-UA"/>
        </w:rPr>
      </w:pPr>
      <w:r>
        <w:rPr>
          <w:lang w:val="uk-UA"/>
        </w:rPr>
        <w:t xml:space="preserve">[5] „Діло”, Львів, 28 березня 1930. </w:t>
      </w:r>
    </w:p>
    <w:p>
      <w:pPr>
        <w:pStyle w:val="Prim"/>
        <w:rPr>
          <w:lang w:val="uk-UA"/>
        </w:rPr>
      </w:pPr>
      <w:r>
        <w:rPr>
          <w:lang w:val="uk-UA"/>
        </w:rPr>
        <w:t xml:space="preserve">[6] „Діло”, Львів, 1 квітня 1930. </w:t>
      </w:r>
    </w:p>
    <w:p>
      <w:pPr>
        <w:pStyle w:val="Prim"/>
        <w:rPr>
          <w:lang w:val="uk-UA"/>
        </w:rPr>
      </w:pPr>
      <w:r>
        <w:rPr>
          <w:lang w:val="uk-UA"/>
        </w:rPr>
        <w:t xml:space="preserve">[7] „Діло”, Львів, 2 квітня 1930. </w:t>
      </w:r>
    </w:p>
    <w:p>
      <w:pPr>
        <w:pStyle w:val="Prim"/>
        <w:rPr>
          <w:lang w:val="uk-UA"/>
        </w:rPr>
      </w:pPr>
      <w:r>
        <w:rPr>
          <w:lang w:val="uk-UA"/>
        </w:rPr>
        <w:t xml:space="preserve">[8] „Діло”, Львів, 25 березня 1930. </w:t>
      </w:r>
    </w:p>
    <w:p>
      <w:pPr>
        <w:pStyle w:val="Prim"/>
        <w:rPr>
          <w:lang w:val="uk-UA"/>
        </w:rPr>
      </w:pPr>
      <w:r>
        <w:rPr>
          <w:lang w:val="uk-UA"/>
        </w:rPr>
        <w:t xml:space="preserve">[9] Всі ці вістки подаємо за часописом „Америка”: ч. 58, 18 травня 1929, ч. 75, 27 червня 1929, ч. 77, 2 липня 1929, ч. 79, 6 липня 1929, ч. 123, 19 жовтня 1919. </w:t>
      </w:r>
    </w:p>
    <w:p>
      <w:pPr>
        <w:pStyle w:val="Prim"/>
        <w:rPr>
          <w:lang w:val="uk-UA"/>
        </w:rPr>
      </w:pPr>
      <w:r>
        <w:rPr>
          <w:lang w:val="uk-UA"/>
        </w:rPr>
        <w:t xml:space="preserve">[10] „Америка”, ч. 124, 22 жовтня 1929. </w:t>
      </w:r>
    </w:p>
    <w:p>
      <w:pPr>
        <w:pStyle w:val="Prim"/>
        <w:rPr>
          <w:lang w:val="uk-UA"/>
        </w:rPr>
      </w:pPr>
      <w:r>
        <w:rPr>
          <w:lang w:val="uk-UA"/>
        </w:rPr>
        <w:t xml:space="preserve">[11] „Америка”, ч. 138, 23 листопада 1929. </w:t>
      </w:r>
    </w:p>
    <w:p>
      <w:pPr>
        <w:pStyle w:val="Prim"/>
        <w:rPr>
          <w:lang w:val="uk-UA"/>
        </w:rPr>
      </w:pPr>
      <w:r>
        <w:rPr>
          <w:lang w:val="uk-UA"/>
        </w:rPr>
        <w:t xml:space="preserve">[12] „Америка”, ч. 139, 26 листопада 1929. </w:t>
      </w:r>
    </w:p>
    <w:p>
      <w:pPr>
        <w:pStyle w:val="Prim"/>
        <w:rPr>
          <w:lang w:val="uk-UA"/>
        </w:rPr>
      </w:pPr>
      <w:r>
        <w:rPr>
          <w:lang w:val="uk-UA"/>
        </w:rPr>
        <w:t xml:space="preserve">[13] „Америка”, ч. 2, 4 січня 1930. </w:t>
      </w:r>
    </w:p>
    <w:p>
      <w:pPr>
        <w:pStyle w:val="Prim"/>
        <w:rPr>
          <w:lang w:val="uk-UA"/>
        </w:rPr>
      </w:pPr>
      <w:r>
        <w:rPr>
          <w:lang w:val="uk-UA"/>
        </w:rPr>
        <w:t xml:space="preserve">[14] „Америка”, ч. 4, 11 січня 1930. </w:t>
      </w:r>
    </w:p>
    <w:p>
      <w:pPr>
        <w:pStyle w:val="Prim"/>
        <w:rPr>
          <w:lang w:val="uk-UA"/>
        </w:rPr>
      </w:pPr>
      <w:r>
        <w:rPr>
          <w:lang w:val="uk-UA"/>
        </w:rPr>
        <w:t xml:space="preserve">[15] „Америка”, ч. 6, 16 січня 1930. </w:t>
      </w:r>
    </w:p>
    <w:p>
      <w:pPr>
        <w:pStyle w:val="Prim"/>
        <w:rPr>
          <w:lang w:val="uk-UA"/>
        </w:rPr>
      </w:pPr>
      <w:r>
        <w:rPr>
          <w:lang w:val="uk-UA"/>
        </w:rPr>
        <w:t xml:space="preserve">[16] „Америка”, ч. 7, 18 січня 1930. </w:t>
      </w:r>
    </w:p>
    <w:p>
      <w:pPr>
        <w:pStyle w:val="Prim"/>
        <w:rPr>
          <w:lang w:val="uk-UA"/>
        </w:rPr>
      </w:pPr>
      <w:r>
        <w:rPr>
          <w:lang w:val="uk-UA"/>
        </w:rPr>
        <w:t xml:space="preserve">[17] „Америка”, ч. 18, 13 лютого 1930. </w:t>
      </w:r>
    </w:p>
    <w:p>
      <w:pPr>
        <w:pStyle w:val="Prim"/>
        <w:rPr>
          <w:lang w:val="uk-UA"/>
        </w:rPr>
      </w:pPr>
      <w:r>
        <w:rPr>
          <w:lang w:val="uk-UA"/>
        </w:rPr>
        <w:t xml:space="preserve">[18] „Америка”, ч. 19, 15 лютого 1930. </w:t>
      </w:r>
    </w:p>
    <w:p>
      <w:pPr>
        <w:pStyle w:val="Prim"/>
        <w:rPr>
          <w:lang w:val="uk-UA"/>
        </w:rPr>
      </w:pPr>
      <w:r>
        <w:rPr>
          <w:lang w:val="uk-UA"/>
        </w:rPr>
        <w:t xml:space="preserve">[19] „Америка”, ч. 22, 22 лютого 1930. </w:t>
      </w:r>
    </w:p>
    <w:p>
      <w:pPr>
        <w:pStyle w:val="Prim"/>
        <w:rPr>
          <w:lang w:val="uk-UA"/>
        </w:rPr>
      </w:pPr>
      <w:r>
        <w:rPr>
          <w:lang w:val="uk-UA"/>
        </w:rPr>
        <w:t xml:space="preserve">[20] „Америка”, ч. 43, 12 квітня 1930. </w:t>
      </w:r>
    </w:p>
    <w:p>
      <w:pPr>
        <w:pStyle w:val="Prim"/>
        <w:rPr>
          <w:lang w:val="uk-UA"/>
        </w:rPr>
      </w:pPr>
      <w:r>
        <w:rPr>
          <w:lang w:val="uk-UA"/>
        </w:rPr>
        <w:t xml:space="preserve">[21] „Америка”, ч. 44, 15 квітня 1930. </w:t>
      </w:r>
    </w:p>
    <w:p>
      <w:pPr>
        <w:pStyle w:val="Prim"/>
        <w:rPr>
          <w:lang w:val="uk-UA"/>
        </w:rPr>
      </w:pPr>
      <w:r>
        <w:rPr>
          <w:lang w:val="uk-UA"/>
        </w:rPr>
        <w:t xml:space="preserve">[22] „Америка”, ч. 47, 24 квітня 1930. </w:t>
      </w:r>
    </w:p>
    <w:p>
      <w:pPr>
        <w:pStyle w:val="Prim"/>
        <w:rPr>
          <w:lang w:val="uk-UA"/>
        </w:rPr>
      </w:pPr>
      <w:r>
        <w:rPr>
          <w:lang w:val="uk-UA"/>
        </w:rPr>
        <w:t xml:space="preserve">[23] „Америка”, ч. 60, 24 травня 1930. </w:t>
      </w:r>
    </w:p>
    <w:p>
      <w:pPr>
        <w:pStyle w:val="Prim"/>
        <w:rPr>
          <w:lang w:val="uk-UA"/>
        </w:rPr>
      </w:pPr>
      <w:r>
        <w:rPr>
          <w:lang w:val="uk-UA"/>
        </w:rPr>
        <w:t xml:space="preserve">[24] „Америка”, ч. 69, 14 червня 1930. </w:t>
      </w:r>
    </w:p>
    <w:p>
      <w:pPr>
        <w:pStyle w:val="Prim"/>
        <w:rPr>
          <w:lang w:val="uk-UA"/>
        </w:rPr>
      </w:pPr>
      <w:r>
        <w:rPr>
          <w:lang w:val="uk-UA"/>
        </w:rPr>
        <w:t xml:space="preserve">[25] „Америка”, ч. 74, 26 червня 1930. </w:t>
      </w:r>
    </w:p>
    <w:p>
      <w:pPr>
        <w:pStyle w:val="Prim"/>
        <w:rPr>
          <w:lang w:val="uk-UA"/>
        </w:rPr>
      </w:pPr>
      <w:r>
        <w:rPr>
          <w:lang w:val="uk-UA"/>
        </w:rPr>
        <w:t xml:space="preserve">[26] „Америка”, ч. 83, 19 липня 1930. </w:t>
      </w:r>
    </w:p>
    <w:p>
      <w:pPr>
        <w:pStyle w:val="Prim"/>
        <w:rPr>
          <w:lang w:val="uk-UA"/>
        </w:rPr>
      </w:pPr>
      <w:r>
        <w:rPr>
          <w:lang w:val="uk-UA"/>
        </w:rPr>
        <w:t xml:space="preserve">[27] „Америка”, ч. 91, 7 серпня 1930. </w:t>
      </w:r>
    </w:p>
    <w:p>
      <w:pPr>
        <w:pStyle w:val="Prim"/>
        <w:rPr>
          <w:lang w:val="uk-UA"/>
        </w:rPr>
      </w:pPr>
      <w:r>
        <w:rPr>
          <w:lang w:val="uk-UA"/>
        </w:rPr>
        <w:t xml:space="preserve">[28] С. Підгайний: „Українська інтеліґенція на Соловках”, стор: 39, та І. Наддністрянський: „Східньо-Подільське повстання” („Український Прометей”, ч. 19, 8 травня 1953). </w:t>
      </w:r>
    </w:p>
    <w:p>
      <w:pPr>
        <w:pStyle w:val="Prim"/>
        <w:rPr>
          <w:lang w:val="uk-UA"/>
        </w:rPr>
      </w:pPr>
      <w:r>
        <w:rPr>
          <w:lang w:val="uk-UA"/>
        </w:rPr>
        <w:t xml:space="preserve">[29] В. Скуйбіда: „Пам'яті невідомих. Рябченко і бунт 21 полку”. („Неділя”, ч. 13, 1951). </w:t>
      </w:r>
    </w:p>
    <w:p>
      <w:pPr>
        <w:pStyle w:val="Prim"/>
        <w:rPr>
          <w:lang w:val="uk-UA"/>
        </w:rPr>
      </w:pPr>
      <w:r>
        <w:rPr>
          <w:lang w:val="uk-UA"/>
        </w:rPr>
        <w:t xml:space="preserve">[30] Ю. Горліс-Горський: „Аве, діктатор!”, Львів, 1941, стор. 31. </w:t>
      </w:r>
    </w:p>
    <w:p>
      <w:pPr>
        <w:pStyle w:val="Prim"/>
        <w:rPr>
          <w:lang w:val="uk-UA"/>
        </w:rPr>
      </w:pPr>
      <w:r>
        <w:rPr>
          <w:lang w:val="uk-UA"/>
        </w:rPr>
        <w:t xml:space="preserve">[31] Ця та дальші вістки взяті з часопису „Америка”, чч. 97, 21.8., 98, 23.8., 122, 21.10., 113, 30.9., 122, 21.10., 134, 18.11., 139, 29.11., 145, 13.12., 151, 21.10.1930 року і ч. 1, 1.1.1931 року. </w:t>
      </w:r>
    </w:p>
    <w:p>
      <w:pPr>
        <w:pStyle w:val="Prim"/>
        <w:rPr>
          <w:lang w:val="uk-UA"/>
        </w:rPr>
      </w:pPr>
      <w:r>
        <w:rPr>
          <w:lang w:val="uk-UA"/>
        </w:rPr>
        <w:t xml:space="preserve">[32] Ця та інші вістки подані на підставі даних в часописі „Америка”: ч. 2, 3.1., ч. 4, 10.1., ч. 12, 31.1., ч. 27, 7.3., ч. 45, 21.4., ч. 47, 25.4.1931 року. </w:t>
      </w:r>
    </w:p>
    <w:p>
      <w:pPr>
        <w:pStyle w:val="Prim"/>
        <w:rPr>
          <w:lang w:val="uk-UA"/>
        </w:rPr>
      </w:pPr>
      <w:r>
        <w:rPr>
          <w:lang w:val="uk-UA"/>
        </w:rPr>
        <w:t xml:space="preserve">[33] „Америка”, ч. 51, 5 травня 1931. Дальші інформації взяті з цього ж часопису ч. 61, 28.5., ч. 73, 25.6., ч. 77, 4.7., ч. 90, 4.8.1931. </w:t>
      </w:r>
    </w:p>
    <w:p>
      <w:pPr>
        <w:pStyle w:val="Prim"/>
        <w:rPr>
          <w:lang w:val="uk-UA"/>
        </w:rPr>
      </w:pPr>
      <w:r>
        <w:rPr>
          <w:lang w:val="uk-UA"/>
        </w:rPr>
        <w:t xml:space="preserve">[34] С. Николишин: „Культурна політика большевиків і український процес”, стор. 42. </w:t>
      </w:r>
    </w:p>
    <w:p>
      <w:pPr>
        <w:pStyle w:val="Prim"/>
        <w:rPr>
          <w:lang w:val="uk-UA"/>
        </w:rPr>
      </w:pPr>
      <w:r>
        <w:rPr>
          <w:lang w:val="uk-UA"/>
        </w:rPr>
        <w:t xml:space="preserve">[35] „Календарець Українського Революціонера” на 1951 рік (передрук „Український Самостійник”), стор. 36. </w:t>
      </w:r>
    </w:p>
    <w:p>
      <w:pPr>
        <w:pStyle w:val="Prim"/>
        <w:rPr>
          <w:lang w:val="uk-UA"/>
        </w:rPr>
      </w:pPr>
      <w:r>
        <w:rPr>
          <w:lang w:val="uk-UA"/>
        </w:rPr>
        <w:t xml:space="preserve">[36] „Америка”, ч. 14, 6 липня 1933. </w:t>
      </w:r>
    </w:p>
    <w:p>
      <w:pPr>
        <w:pStyle w:val="Prim"/>
        <w:rPr>
          <w:lang w:val="uk-UA"/>
        </w:rPr>
      </w:pPr>
      <w:r>
        <w:rPr>
          <w:lang w:val="uk-UA"/>
        </w:rPr>
        <w:t xml:space="preserve">[37] „Америка”, ч. 39, 4 квітня 1933. </w:t>
      </w:r>
    </w:p>
    <w:p>
      <w:pPr>
        <w:pStyle w:val="Prim"/>
        <w:rPr>
          <w:lang w:val="uk-UA"/>
        </w:rPr>
      </w:pPr>
      <w:r>
        <w:rPr>
          <w:lang w:val="uk-UA"/>
        </w:rPr>
        <w:t xml:space="preserve">[38] „Америка”, ч. 45, 20 квітня 1933. </w:t>
      </w:r>
    </w:p>
    <w:p>
      <w:pPr>
        <w:pStyle w:val="Prim"/>
        <w:rPr>
          <w:lang w:val="uk-UA"/>
        </w:rPr>
      </w:pPr>
      <w:r>
        <w:rPr>
          <w:lang w:val="uk-UA"/>
        </w:rPr>
        <w:t xml:space="preserve">[39] „Америка”, ч. 81, 20 липня 1933. </w:t>
      </w:r>
    </w:p>
    <w:p>
      <w:pPr>
        <w:pStyle w:val="Prim"/>
        <w:rPr>
          <w:lang w:val="uk-UA"/>
        </w:rPr>
      </w:pPr>
      <w:r>
        <w:rPr>
          <w:lang w:val="uk-UA"/>
        </w:rPr>
        <w:t xml:space="preserve">[40] За „Розбудовою Нації”, листопад-грудень 1933. </w:t>
      </w:r>
    </w:p>
    <w:p>
      <w:pPr>
        <w:pStyle w:val="Prim"/>
        <w:rPr>
          <w:lang w:val="uk-UA"/>
        </w:rPr>
      </w:pPr>
      <w:r>
        <w:rPr>
          <w:lang w:val="uk-UA"/>
        </w:rPr>
        <w:t xml:space="preserve">[41] „Америка”, ч. 150. 29 грудня 1934. </w:t>
      </w:r>
    </w:p>
    <w:p>
      <w:pPr>
        <w:pStyle w:val="Prim"/>
        <w:rPr>
          <w:lang w:val="uk-UA"/>
        </w:rPr>
      </w:pPr>
      <w:r>
        <w:rPr>
          <w:lang w:val="uk-UA"/>
        </w:rPr>
        <w:t xml:space="preserve">[42] Дмитро Соловей: „Голгота України”, стор. 231. </w:t>
      </w:r>
    </w:p>
    <w:p>
      <w:pPr>
        <w:pStyle w:val="Prim"/>
        <w:rPr>
          <w:lang w:val="uk-UA"/>
        </w:rPr>
      </w:pPr>
      <w:r>
        <w:rPr>
          <w:lang w:val="uk-UA"/>
        </w:rPr>
        <w:t xml:space="preserve">[43] С. Николишин: „Націоналізм у літературі на Східньо-Українських Землях”, стор. 36; Дм. Соловей: „Голгота України”, стор. 232-233. </w:t>
      </w:r>
    </w:p>
    <w:p>
      <w:pPr>
        <w:pStyle w:val="Prim"/>
        <w:rPr>
          <w:lang w:val="uk-UA"/>
        </w:rPr>
      </w:pPr>
      <w:r>
        <w:rPr>
          <w:lang w:val="uk-UA"/>
        </w:rPr>
        <w:t xml:space="preserve">[44] Енциклопедія Українознавства, стор. 784. </w:t>
      </w:r>
    </w:p>
    <w:p>
      <w:pPr>
        <w:pStyle w:val="Prim"/>
        <w:rPr>
          <w:lang w:val="uk-UA"/>
        </w:rPr>
      </w:pPr>
      <w:r>
        <w:rPr>
          <w:lang w:val="uk-UA"/>
        </w:rPr>
        <w:t xml:space="preserve">[45] „Америка”, ч. 83, 18 липня 1936. </w:t>
      </w:r>
    </w:p>
    <w:p>
      <w:pPr>
        <w:pStyle w:val="Prim"/>
        <w:rPr>
          <w:lang w:val="uk-UA"/>
        </w:rPr>
      </w:pPr>
      <w:r>
        <w:rPr>
          <w:lang w:val="uk-UA"/>
        </w:rPr>
        <w:t xml:space="preserve">[46] „Америка”, ч. 117, 8 жовтня 1936. </w:t>
      </w:r>
    </w:p>
    <w:p>
      <w:pPr>
        <w:pStyle w:val="Prim"/>
        <w:rPr>
          <w:lang w:val="uk-UA"/>
        </w:rPr>
      </w:pPr>
      <w:r>
        <w:rPr>
          <w:lang w:val="uk-UA"/>
        </w:rPr>
        <w:t xml:space="preserve">[47] Енциклопедія Українознавства, стор. 784. </w:t>
      </w:r>
    </w:p>
    <w:p>
      <w:pPr>
        <w:pStyle w:val="Prim"/>
        <w:rPr>
          <w:lang w:val="uk-UA"/>
        </w:rPr>
      </w:pPr>
      <w:r>
        <w:rPr>
          <w:lang w:val="uk-UA"/>
        </w:rPr>
        <w:t xml:space="preserve">[48] М. Селешко: „Причинок до історії Вінницьких могил” („Новий Шлях”, Вінніпеґ, ч. 37, 13 травня 1950); Дмитро Соловей: „Голгота України”, стор. 261-267. </w:t>
      </w:r>
    </w:p>
    <w:p>
      <w:pPr>
        <w:pStyle w:val="Prim"/>
        <w:rPr>
          <w:lang w:val="uk-UA"/>
        </w:rPr>
      </w:pPr>
      <w:r>
        <w:rPr>
          <w:lang w:val="uk-UA"/>
        </w:rPr>
        <w:t xml:space="preserve">[49] Обговорюючи у своїй праці „Голгота України” справу підпільних організацій в УССР, Дмитро Соловей приходить до висновку, висловленого у формі катеґоричного твердження, що в дійсності жодних підпільно-революційних організацій в УССР ніколи не було й бути не могло. Якщо ж про щось таке говорилося, то насправді це була або вигадка еміґраційних фантастів, або – большевицька провокація. Так само думає і публіцист Панас Феденко та інші соціялістичні партійці. Одначе, про вартість їхніх тверджень свідчить хоча б те, що і в 1945-47 роки, коли крізь „залізну заслону” стали пробиватися ще тільки загальникові вістки про боротьбу ОУН-УПА проти большевиків, то Феденко, Соловей і їхні однодумці виступили як „єдинокомпетентні знавці відносин в УССР” і теж катеґорично твердили, що й УПА і ОУН та їхня боротьба – це тільки вигадки еміґраційних фантастів, або большевицька провокація, бо... вони знають, що в умовах большевицького терору жодне протибольшевицьке підпілля існувати й діяти ніколи не може. </w:t>
      </w:r>
    </w:p>
    <w:p>
      <w:pPr>
        <w:pStyle w:val="Prim"/>
        <w:rPr>
          <w:lang w:val="uk-UA"/>
        </w:rPr>
      </w:pPr>
      <w:r>
        <w:rPr>
          <w:lang w:val="uk-UA"/>
        </w:rPr>
        <w:t xml:space="preserve">[50] До тієї групи жертв большевицького терору належить, на нашу думку, зачислити в цьому випадку Антона Крушельницького, засудженого разом з синами на кару смерти за приналежність до УВО-ОУН. Його син Тарас справді був членом УВО-ОУН і за те в 1931 році польський суд засудив його на кару 5 років тюремного ув'язнення, а тому могло б бути імовірним, що свою працю, як член УВО-ОУН він міг продовжувати і в УССР. Але годі повірити, щоо членом УВО-ОУН став теж його батько Антін, той самий, котрого ОУН вирішила була вбити у Львові за совєтофільство. </w:t>
      </w:r>
    </w:p>
    <w:p>
      <w:pPr>
        <w:pStyle w:val="Prim"/>
        <w:rPr>
          <w:lang w:val="uk-UA"/>
        </w:rPr>
      </w:pPr>
      <w:r>
        <w:rPr>
          <w:lang w:val="uk-UA"/>
        </w:rPr>
        <w:t xml:space="preserve">[51] „Український Націоналіст” передрукував у числі за вересень 1933 року текст окремої відозви ОУН до всіх українців на СУЗ, а в числі за листопад 1935 року відозви ОУН „До молоді на Східніх Землях”, які були поширювані і в УССР. </w:t>
      </w:r>
    </w:p>
    <w:p>
      <w:pPr>
        <w:pStyle w:val="Prim"/>
        <w:rPr>
          <w:lang w:val="uk-UA"/>
        </w:rPr>
      </w:pPr>
      <w:r>
        <w:rPr>
          <w:lang w:val="uk-UA"/>
        </w:rPr>
        <w:t xml:space="preserve">[52] Д. Діброва: „У царстві червоного царя”, Париж, 1938, стор. 28. </w:t>
      </w:r>
    </w:p>
    <w:p>
      <w:pPr>
        <w:pStyle w:val="Prim"/>
        <w:rPr>
          <w:lang w:val="uk-UA"/>
        </w:rPr>
      </w:pPr>
      <w:r>
        <w:rPr>
          <w:lang w:val="uk-UA"/>
        </w:rPr>
        <w:t xml:space="preserve">[53] Д. Соловей: „Голгота України”, стор. 126. </w:t>
      </w:r>
    </w:p>
    <w:p>
      <w:pPr>
        <w:pStyle w:val="Normal"/>
        <w:spacing w:before="0" w:after="30"/>
        <w:ind w:firstLine="165"/>
        <w:rPr>
          <w:rFonts w:ascii="Arial" w:hAnsi="Arial" w:cs="Arial"/>
          <w:bCs w:val="false"/>
          <w:sz w:val="18"/>
          <w:szCs w:val="18"/>
          <w:lang w:val="uk-UA"/>
        </w:rPr>
      </w:pPr>
      <w:r>
        <w:rPr>
          <w:rFonts w:cs="Arial" w:ascii="Arial" w:hAnsi="Arial"/>
          <w:bCs w:val="false"/>
          <w:sz w:val="18"/>
          <w:szCs w:val="18"/>
          <w:lang w:val="uk-UA"/>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 ЧАСТИНА: РОЗДІЛ 1 </w:t>
      </w:r>
    </w:p>
    <w:p>
      <w:pPr>
        <w:pStyle w:val="Normal"/>
        <w:spacing w:before="240" w:after="180"/>
        <w:jc w:val="center"/>
        <w:rPr/>
      </w:pPr>
      <w:r>
        <w:rPr>
          <w:rFonts w:cs="Times New Roman" w:ascii="Times New Roman" w:hAnsi="Times New Roman"/>
          <w:b/>
          <w:sz w:val="27"/>
          <w:szCs w:val="27"/>
          <w:lang w:val="ru-RU"/>
        </w:rPr>
        <w:t>ДОБА ПОСИЛЕНИХ РЕПРЕСІЙ</w:t>
      </w:r>
      <w:r>
        <w:rPr>
          <w:bCs w:val="false"/>
          <w:sz w:val="16"/>
          <w:szCs w:val="16"/>
          <w:vertAlign w:val="superscript"/>
          <w:lang w:val="ru-RU"/>
        </w:rPr>
        <w:t>1</w:t>
      </w:r>
      <w:r>
        <w:rPr>
          <w:rFonts w:cs="Times New Roman" w:ascii="Times New Roman" w:hAnsi="Times New Roman"/>
          <w:b/>
          <w:sz w:val="27"/>
          <w:szCs w:val="27"/>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початком 30-их років почався на українських землях під СССР і під Польщею загострений курс політики обидвох окупантів супроти українського народу. Він тривав з малими передишками аж до вибуху II світової вій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хід увійшов тоді в стадію зростаючої економічної кризи. Поразка комунізму в Італії, Німеччині, згодом і в Еспанії, введення диктаторських режимів у Польщі, Угорщині і Румунії перекреслили російські надії збольшевичити Европу. В СССР криваво утверджувалася диктатура Сталіна, в Польщі зростала фашизація режиму пілсудчиків. Міжнародні напруження між бльоками держав з суперечними політичними й економічними інтересами приспішували зброення та з року в рік наближали неминучість загальної війни. Для обидвох головних окупантів України – Росії й Польщі – зростання українських сил і самостійницько-державницьких стремлінь стало внутрішньою небезпекою першорядної ваги. Незалежно від себе вони застосували супроти українців приспішену політику терору й репресій у таких розмірах, на які дозволяли їм їхні власні спроможност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же в 1930 р. Росія завела примус колективізації, масовий погром села голодом, розстрілами, вивозами українського населення, обсадою вимерлих осель чужинцями; Польща зміцнила парцеляцію і колонізацію українських земель чужинцями, еміґрацію малоземельних селян у чужі країни, терористичний погром корінного населення уланськими буками пацифікації. Коли ешелони ув'язнених „куркулів” були транспортовані з вимираючих українських сіл на Сибір, в галицьких селах лежали тисячі жорстоко змасакрованих „хлопів” за те, що були українцями. Місця в польських в'язницях для них не вистачало, а Сибіру не було. Обидва окупанти спішилися нищити український стихійний і організований спротив, послаблювати джерела духового відродження нації: національну культуру, Церкву, шкільництво інтелектуальні сили, денаціоналізувати молодь протиукраїнськими шкільними розпорядження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оловне вістря політики твердої руки, що приносила окупантам деякі тимчасові успіхи і разом з тим, одначе, збільшувала в масах протипольське наставлення, було звернене на ліквідацію націоналістичного підпілля. Масового характеру ці заходи набрали в роках пацифікації 1930-1931 в Галичині, а пізніше на Волині і на північнозахідніх землях. До терористичних заходів уряду належить заведення наглих судів 4 вересня 1931 р. і створення, за большевицьким зразком, концентраційного табору 17 червня 1934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історії українського націоналістичного підпілля, а теж в періодизації української історії того часу, події 1930-1939 років обабіч Збруча творять окремий період послідовного наступу на українство. Тому ці часи, як період репресій, відділяємо в окрему частину „Нарису Історії ОУН”.]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ДРУГА САБОТАЖНА АКЦІЯ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ольська політика колонізації українських земел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вне знищення українського характеру окупованих Польщею українських земель польський уряд вирішив провести двома шляхами: через послідовне нищення політичного, культурного й економічного життя українського населення і через колонізацію тих земель польським елементом. Польські колоністи мали надати українським землям під Польщею характеру виразно двонаціональної країни з тенденцією польщення української меншини або змушування її еміґрувати до США й Канади, щоб таким способом зробити місце для нових польських колоністів. </w:t>
      </w:r>
    </w:p>
    <w:p>
      <w:pPr>
        <w:pStyle w:val="Normal"/>
        <w:spacing w:before="0" w:after="45"/>
        <w:ind w:firstLine="210"/>
        <w:rPr/>
      </w:pPr>
      <w:r>
        <w:rPr>
          <w:rFonts w:cs="Times New Roman" w:ascii="Times New Roman" w:hAnsi="Times New Roman"/>
          <w:bCs w:val="false"/>
          <w:sz w:val="22"/>
          <w:szCs w:val="22"/>
          <w:lang w:val="ru-RU"/>
        </w:rPr>
        <w:t>Ті польські мотиви спонукали польський уряд – однаково, чи це був уряд соціялістів, чи уряд пілсудчиків, – присвятити справі колонізації українських земель особливу увагу. І так, уже в грудні 1920 р. був виданий окремий закон про колонізацію „східніх теренів Польщі” військовими поселенцями. На підставі того закону, на протязі 1920-1928 років, передано в руки польських колоністів, колишніх військовиків, на Волині й Поліссі 259.162 гектарів землі, на яких осіло круглo 20 тисяч польських поселенців, спроваджених із польських земель.</w:t>
      </w:r>
      <w:r>
        <w:rPr>
          <w:bCs w:val="false"/>
          <w:sz w:val="16"/>
          <w:szCs w:val="16"/>
          <w:vertAlign w:val="superscript"/>
          <w:lang w:val="ru-RU"/>
        </w:rPr>
        <w:t>2</w:t>
      </w:r>
      <w:r>
        <w:rPr>
          <w:rFonts w:cs="Times New Roman" w:ascii="Times New Roman" w:hAnsi="Times New Roman"/>
          <w:bCs w:val="false"/>
          <w:sz w:val="22"/>
          <w:szCs w:val="22"/>
          <w:lang w:val="ru-RU"/>
        </w:rPr>
        <w:t xml:space="preserve"> На підставі ж закону про парцеляцію земель спроваджено у той самий час на українські землі кругло 60 тисяч „цивільних” польських колон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 суто політичне підґрунтя тієї акції польського уряду на окупованих українських землях виразно говорить заввага тогочасного міністра хліборобства, автора „земельної реформи”, д-ра Вітольда Станєвіча: „Найбільшим нещастям нашого поселення були два моменти: поперше, що поселення скеровано не там, де є запас землі, але звичайно там, де скупчення місцевого населення найгустіше, а голод на землю найбільший, а подруге, землю давано передусім одиницям, може й заслуженим, але чужим, залишаючи місцеве населення поза увагою.” </w:t>
      </w:r>
    </w:p>
    <w:p>
      <w:pPr>
        <w:pStyle w:val="Normal"/>
        <w:spacing w:before="0" w:after="45"/>
        <w:ind w:firstLine="210"/>
        <w:rPr/>
      </w:pPr>
      <w:r>
        <w:rPr>
          <w:rFonts w:cs="Times New Roman" w:ascii="Times New Roman" w:hAnsi="Times New Roman"/>
          <w:bCs w:val="false"/>
          <w:sz w:val="22"/>
          <w:szCs w:val="22"/>
          <w:lang w:val="ru-RU"/>
        </w:rPr>
        <w:t>Колонізація українських земель польськими зайдами була важким ударом для українського населення як під економічним, так і під політичним оглядом. Малоземельне українське селянство йшло на заробітки до панських фільварків, і хоч там його важко використовувано, то все ж таки якийсь заробіток був, коли ж тепер фільварки розділювано між спроваджених польських колоністів, то й ті мізерні заробітки пропадали, бож колоністи обробляли свою землю самі. Збільшуване таким способом безробіття змушувало українських селян залишати свою прадідну землю й еміґрувати. І так, наприклад, тільки впродовж одного 1929 р. виеміґрувало з західньоукраїнських земель 38.132 українців до Америки (з того 24.666 греко-католиків і 13.466 православних), а 14.823 (з того 11.602 греко-католиків і 1.221 православних) – до Франції та інших західньоевропейських країн. Отже, тільки за один рік мусіло виеміґрувати з Західньої України кругло 53 тисячі українців, поверх 38 тисяч із Галичини і майже 15 тисяч з Волині та Полісся.</w:t>
      </w:r>
      <w:r>
        <w:rPr>
          <w:bCs w:val="false"/>
          <w:sz w:val="16"/>
          <w:szCs w:val="16"/>
          <w:vertAlign w:val="superscript"/>
          <w:lang w:val="ru-RU"/>
        </w:rPr>
        <w:t>3</w:t>
      </w: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Cs w:val="false"/>
          <w:sz w:val="22"/>
          <w:szCs w:val="22"/>
          <w:lang w:val="ru-RU"/>
        </w:rPr>
        <w:t>А в той самий час напливали до тих же українських сіл тисячі польських колоністів. Наприклад, до однієї тільки Тернопільщини напливло від 1919 до 1930 р. кругло 10 тисяч родин польських колоністів</w:t>
      </w:r>
      <w:r>
        <w:rPr>
          <w:bCs w:val="false"/>
          <w:sz w:val="16"/>
          <w:szCs w:val="16"/>
          <w:vertAlign w:val="superscript"/>
          <w:lang w:val="ru-RU"/>
        </w:rPr>
        <w:t>.4</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ьський уряд дбайливо підтримував такий стан і для збільяіення виїзду українських селян з їх рідних земель створив окремі еміґраційні бюра, а для спроваджуваних польських колоністів призначувано всякі допомоги, звільнення від податків, безплатні позики тощо. Всі протести проти такої політики польського уряду на українських землях, складені в польському парляменті українськими послами, викликали в поляків тільки сміх і глузув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до того долучувався політичний момент: колоністи були майже поголовнo носіями польського шовінізму й опорою для поліції в поборюванні всіх проявів українського національного життя. Польські колоністи безупинно слідкували за життям і працею українців у даній місцевості та негайно доносили про все поліції. Вони творили скрізь свої ніби спортові організації „Стшелєц”, члени якого мали право носити зброю, щоб збройними нападами на активніших українців та на різні українські імпрези тримати українське населення під постійним терором. </w:t>
      </w:r>
    </w:p>
    <w:p>
      <w:pPr>
        <w:pStyle w:val="Normal"/>
        <w:spacing w:before="0" w:after="45"/>
        <w:ind w:firstLine="210"/>
        <w:rPr/>
      </w:pPr>
      <w:r>
        <w:rPr>
          <w:rFonts w:cs="Times New Roman" w:ascii="Times New Roman" w:hAnsi="Times New Roman"/>
          <w:bCs w:val="false"/>
          <w:sz w:val="22"/>
          <w:szCs w:val="22"/>
          <w:lang w:val="ru-RU"/>
        </w:rPr>
        <w:t>З початком 1930 р. польські посли у варшавському сеймі зголосили чотири нові законопроєкти в справі посилення польської колонізації на „кресах всходніх”, себто на окупованих Польщею українських і білоруських землях.</w:t>
      </w:r>
      <w:r>
        <w:rPr>
          <w:bCs w:val="false"/>
          <w:sz w:val="16"/>
          <w:szCs w:val="16"/>
          <w:vertAlign w:val="superscript"/>
          <w:lang w:val="ru-RU"/>
        </w:rPr>
        <w:t>5</w:t>
      </w:r>
      <w:r>
        <w:rPr>
          <w:rFonts w:cs="Times New Roman" w:ascii="Times New Roman" w:hAnsi="Times New Roman"/>
          <w:bCs w:val="false"/>
          <w:sz w:val="22"/>
          <w:szCs w:val="22"/>
          <w:lang w:val="ru-RU"/>
        </w:rPr>
        <w:t xml:space="preserve"> Нові протести українських і білоруських послів проти зголошених законопроєктів прийнято в польському парляменті та в польській пресі таким самим глумом, як і всі поперед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ій акції польського уряду „на зніщенє Русі” постановила протиставитись ОУН саботажною протиакцією: підпалами збіжжя, сіна та будинків польських колоністів. Загравою пожеж бажала ОУН заалярмувати публічну опінію світу, звертаючи його увагу на злочинну акцію польського окупанта супроти українського населення. Водночас саботажна акція мала відібрати польським колоністам охоту збагачуватись коштом українського селянина, займаючи відібрану в нього його споконвічну земл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тих мотивів почала ОУН влітку 1930 р. посилену акцію палення польського майна на українських землях. Доповненням цього були теж саботажі іншого роду, як, наприклад, зрізування телефонних і телеграфних стовпів, демолювання поліційних станиць, відплатні акції проти польських „Стшельців” тощ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аботажна акція з літа й осени 1930 р. розгорнулася в надсподівано широких розмірах. Через неї ОУН вийшла перед своїх і чужих як організація не тільки ідеологічно-політична, але й одночасно бойов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аботажна акція в оцінці чужої та української прес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аботажна акція справді знайшла великий відгомін у чужинецькій пресі за кордоном. Вона звернула світові увагу на становище українського народу під польською окупацією і майже скрізь зустрілася з виправданням, як самозрозуміла оборона поневоленого народу проти несправедливости й гніту окупанта. Для прикладу наводимо кілька цитат: Нью-йоркський журнал „Ди Нейшин” з 5 листопада 1930 року, інформуючи про хвилю саботажів у Західній Україні, дав таке своє пояс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овго тліючий спротив українців проти крадежі їхньої незалежности вибухає у формі теперішнього бунту проти польського панування. Українці з Східньої Галичини не мають нікого, хто заступав би їх у Союзі Народів. Американські кореспонденти подають, що українські петиції і скарги просто викидалося завжди до коша, бо в Секретаріяті Союзу Народів немає нікого, хто цікавився б тими людьми. А тому не можна дивуватися, що українці в Галичині вибрали інші, безпосередніші засоби, щоб заговорити про свої крив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и Нью-Йорк Гералд Трибюн” з 16 жовтня 1930 р. так вияснювала своїм читачам про саботаж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кцією керує терористична військова організація, яка змагає до визволення Східньої Галичини з-під польської окупації та до створення, разом із теперішньою „УССР”, незалежної української держави. Ці підпали нагадують методи ірляндських терористів 80-тих років минулого сторічч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и цьому завважимо, що боротьба ірляндських революціонерів втішалася великими симпатіями американського громадянства, а тому й порівняння українського націоналістичного підпілля з ірляндським є висловом симпатій американської публічної опін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аботажну акцію, як зрозумілий акт самооборони українського народу, виправдує і чеський часопис „Пржітомност” з 5 листопада 1930 р., з'ясовуючи в статті д-ра Франка „Кам спєє Польско?” („Куди іде Польща?”) причини, які її виклика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емельна реформа, що її влада веде виключно на українській, білоруській і литовській територіях, на 90% розділила загарбану землю спеціяльно для цього спровадженим польським колоністам і леґіонерам, дармя, що місцеве рільниче населення тих теренів нараховує 27% безземельних, 70% малоземельних і лише 3 % самостійних господарств. Між польськими колоністами й українським населенням панує стан війни: з одного боку маєтки озброєних польських колоністів, а з другого – бунтівничі хвилі українських селян. Висліди: підпали польських маєтків, знищування польських колон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е ж, виправдуюче саботажну акцію, вияснення з виразним обвинуваченням не виконавців саботажів, але Польщі, яка своєю політикою супроти українців створила ситуацію, що в ній мусіла зродитися акція спротиву, – знаходимо і в французькій газеті „Ля Круа” з 5 листопада 1930, в її передов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Крайовий (галицький) сойм не існує, численні школи – гордість України – скасовано або спольщено. Український університет замкнено. Та найбільшим лихом є аґрарна політика, яка систематично провадиться уже впродовж десяти років: у Галичині польські магнати мають великі посілості, аґрарна ж реформа проведена в користь польських колоністів. Це колонізування українських земель викликає серед автохтонного українського населення глибоке обур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д обличчям такого становища чужинецької преси особливо жалюгідною є постава тодішніх українських партій, які – чи то з пересадного льоялізму до окупаційної влади, чи просто з мотивів ненависти до ОУН, одначе, з виразною шкодою для всеукраїнських інтересів, – засуджували саботажну акцію і навіть виправдували репресії польського окупант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ередовиком” у цій, поганої слави, акції засуджування революційної боротьби ОУН проти польського окупанта й виправдування злочинів того ж окупанта виявився „екзильний уряд УНР”, очолений Андрієм Лівицьким. Цей „уряд”, стоячи на позиціях варшавського договору, визнавав загарбані Польщею західньоукраїнські землі законною і невіддільною частиною польської держави. Перебуваючи ввесь час у Варшаві на утриманні польського уряду, А. Лівицький – без сумніву, з доручення польських урядових чинників – виїхав у жовтні 1930 року на кілька днів до Відня і тут, „на невтральному ґрунті”, дав чужинецьким журналістам спеціяльне інтерв'ю в справі подій на західньоукраїнських землях. Зміст цього інтерв'ю та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ласне для того, щоб відвернути увагу роздратованих настроїв на совєтській Україні від розпучливої ситуації в самім краю, совєтський уряд вдається до випробуваного способу викликування заколотів серед українського населення в сусідніх державах, а насамперед у Польщі. Очевидно, акція саботажів у Галичині була ділом невідповідальних одиниць, які використали комуністичну пропаґанду з метою загострити стосунки між українським і польським населенням. Це загострення безперечно лежить в інтересах червоної Москви і широко закроєної акції ІІІ-го Інтернаціоналу ... Українське суспільство і в Польщі і на еміґрації зайняло виразне й одностайне становище в неґативній оцінці акції саботажів, яка принесла великі моральні й матеріяльні шкоди насамперед українському населенню ... Широкі верстви українського народу плямують акцію саботажів, яка, повторюю, є ділом невідповідальних одиниць, використаних ворожими силами, що працюють на шкоду для самої української люднос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екст цієї заяви Андрія Лівицького польські представництва за кордоном розіслали до всіх чужинецьких редакцій. У висліді цього, наприклад, нью-йоркська газета „Ди Нью-Йорк Гералд Трибюн” з 17 жовтня 1930 року, отже, ледве через два дні після інтерв'ю Лівицького, надрукувала таке „спростов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льський консул у Нью-Йорку д-р М. Мерхлєвскі виразно зазначив, що коли в Галичині є якісь розрухи, то це тільки совєтські інтриґи. Правда, він не дав офіціяльного коментаря, бо казав, що жде на інформації з Варшави, але хоч не має інформацій, виправдує польський уряд за його карні експедиції, бо на них, як він твердить, погоджуються не лише польський уряд, а й українська влада... Польський генеральний консулят у Нью-Йорку видав також спеціяльну зaяву, в якій свій погляд на останні події в Галичині висловлює Андрій Лівицький, що його називається „колишнім президентом Української Республіки”, поки та республіка була загарбана совєтами. Отой Лівицький каже, що розрухи в Галичині походять від невідповідальних одиниць, які змагають до напруження відносин поміж Польщею й Україною. Він каже, що ціла українська нація засуджує саботажі та що згідна співпраця між польським і українським народами є конечна для економічного, культурного й політичного розвитку обидвох народ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чевидно, що таке становище „екзильного уряду УНР” до революційно-визвольної боротьби викликало глибоке обурення насамперед серед українських націоналістів. Вислів цьому обуренню дала „Розбудова Нації” в ч. за листопад-грудень 1930 р. (стор. 327):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тже тоді, коли голляндка п-ні Бакер вносить інтерпеляції на міжнародньому полі в справі польських репресій, коли англійський посол Мельон вносить у тій таки справі інтерпеляцію в англійському парляменті, коли проти тих репресій протестують перед Пілсудським амбасадори американський, французький та англійський, коли італійський політик гр. Сфорца підносить голос у справі крайових подій у світовій пресі, коли чеська „Ліґа Миру й Свободи” видає відозву проти польського терору, коли французький вчений проф. Мартель, не маючи змоги повністю об'єктивно писати про польський терор у підкупній французькій пресі, пише про це в литовській пресі, коли такі американські публіцисти, як Джан Еліот, М. А. Гальґрін, Е. Джеймс, і чеські, як д-р В. Харват, Й. Обр та інші, на сторінках найповажніших чужинних часописів підносять тяжкі обвинувачення проти Польщі, коли в маніфестаціях проти польського терору беруть участь і промовляють на українських вічах професор колюмбійського університету Тредвел Смит, соц. кандидат на сенатора Нормен Томас, голова німецько-американської федерації Чарлз Оберваґер, Джан Моран з Дюкін університету в Пітсбурґу, юнійний діяч Мек Доналд, Джеймс Джан Дейвіс, полковник американської армії Ґастина та інші, коли чужинна преса цілого світу підносить голоси обурення проти польського терору, коли польська „пацифікація” поставила всіх українців у всьому світі на ноги та коли нема ні одного українського часопису, який не подавав би відомостей з польського пекла, – тоді уенерівці, які претендують на ім'я українців, забирають голос тільки в справах саботажів у тому розумінні, що вони були ділом злочинних елементів і большевиків, а щодо польських репресій завертають усіх інтерпелянтів до – поля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ані хвилі обурення українського громадянства, ані публіковані на чужині документи про польську „пацифікацію” не вплинули на зміну становища „екзильного уряду УНР”: він далі скрізь давав пояснення, які засуджували українську революційну боротьбу й виправдували польський уряд за його протиукраїнську акцію. Слідами „екзильного уряду УНР” швидко пішло й УНДО. Офіціоз цього об'єднання „Діло” подав 24 вересня 1930 року таку „оцінку” саботажної ак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аємо до діла з невідповідальними виступами анархічних одиниць, що підпалювали збори (збіжжя) польських дідичів і осадників, спонукувані до того фальшиво зрозумілим патріотизмом, легкодушністю чи безкритичним фанатизмом, який навіть не відрізняє справжньої боротьби, її суті, метод і доцільности від псевдореволюційних поривів... Очевидна відсутність якої-небудь користи для української національної справи з таких псевдореволюційних подвигів, брак усякої здорової думки в цій роботі з погляду українських інтересів і навіть явна шкідливість таких актів для української організаційно-політичної, культурної й економічної діяльности взагалі, але й для самої революційної ідеї зокрема, – все те дає нам право твердити, що серед справників масових підпалів відсоток українського національно-свідомого елементу є мінімальн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1 жовтня 1930 року Центральний Комітет УНДО, Головна Управа УСРП і Центральний Комітет УСДП видали спільний комунікат, у якому сказа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окрема в справі масових пожеж стверджується, що поскільки вони є ділом українських рук, то з національного погляду вони недоцільні, позбавлені політичного змислу та невиправдані навіть ніякими революційними мотив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 того становища опортуністичних українських партій і середовищ, які діяли на окупованих Польщею західньоукраїнських землях, на диво приєдналася й еміґраційна організація гетьманців. У „Бюлетені Гетьманської Управи” чч. 10-11 з 1930 р., у статті „Саботаж і пацифікація” було сказа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ніціятива й виконання „актів саботажу”, організація підпалів і окремих терористичних актів виходили від таємної української військової організації, т. зв. УВО, як офіційно про це повідомляє ця організація в своїм органі... Ми мусимо якнайрішучіше засудити ту організацію і тих людей, які цих вчинків допустилися... Нерозважні виступи невідповідальних людей знищили здобуті надбання. Можна думати, що безглузду акцію підпалів і дрібного терору розпочали люди просто з якимось спеціяльним умислом викликати з противного, Е даному випадку сильнішого, боку репресії і збити населення з шляху органічної праці”. </w:t>
      </w:r>
    </w:p>
    <w:p>
      <w:pPr>
        <w:pStyle w:val="Normal"/>
        <w:spacing w:before="0" w:after="45"/>
        <w:ind w:firstLine="210"/>
        <w:rPr/>
      </w:pPr>
      <w:r>
        <w:rPr>
          <w:rFonts w:cs="Times New Roman" w:ascii="Times New Roman" w:hAnsi="Times New Roman"/>
          <w:bCs w:val="false"/>
          <w:sz w:val="22"/>
          <w:szCs w:val="22"/>
          <w:lang w:val="ru-RU"/>
        </w:rPr>
        <w:t>Неґативне становище до революційної дії УВО-ОУН зайняли також комуністи. Харківський „Комуніст” за 13 жовтня 1930 року задеклярував своє становище:</w:t>
      </w:r>
      <w:r>
        <w:rPr>
          <w:bCs w:val="false"/>
          <w:sz w:val="16"/>
          <w:szCs w:val="16"/>
          <w:vertAlign w:val="superscript"/>
          <w:lang w:val="ru-RU"/>
        </w:rPr>
        <w:t>6</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льська преса в один голос змінила крикливі аншляґи в той спосіб, що тепер палять польське майно не саботажисти з УВО, а комуністи. УВО віддавна визначила свої позиції до радянської України, як безоглядно ворожі позиції передового загону української буржуазії. Провокаційна позиція УВО в теперішній революційній боротьбі трудящих Західньої України відкриває очі тим зблуканим робітникам і селянам, що впіймались на гачок націоналістично-авантюрницького белькотіння панків з УВО, та, не зважаючи на наклепи на єдину справжню державу українських трудящих – УССР – пішли до УВО. В інтересах польського фашизму й своєї буржуазії, УВО й далі пробуватиме ширити в масах ілюзії. Та ці ілюзії летять прахом. Організації робітничі і селянські оголосили боротьбу УВО як провокаторської організації, що є аґентурою польського фашизм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цього приводу аґентурна большевицька газета в США „Щоденні Вісті” з 19 жовтня 1930 року заяви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и проти саботажів. Це погані методи боротьби, тому що такі методи боротьби в першу чергу спричинюють хаос у революційних рядах робітників і селян і це дає змогу ворогові карними загонами і терором здавити почин, здеморалізувати маси ... Так треба було Пілсудському ... Саботажницька робота не є властиво революційна боротьба і в многих випадках потрібна польському фашизм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ілком зрозумілим є те, що большевики і їхні підголоски були проти революційної боротьби українського народу, очоленої УВО-ОУН. Зрештою, комуністичну пресу годі вважати українською, навіть якщо вона друкована українською мовою, Тому голоси комуністичної українсько-мовної преси, скеровані проти УВО-ОУН, не викликали жадного враження серед українського загалу. Натомість здивування, огірчення й обурення викликали серед українського громадянства в Краю і на чужині згадані вже заяви українських опортуністичних партій і середовищ: „екзильного уряду УНР”, УНДО, УСРП, УСДП і гетьманців, які засуджували революційно-визвольну боротьбу українського народу під проводом УВО й ОУН. Але тут треба з притиском відмітити, що те неґативне становище було тільки становищем партійних діячів, які свої вузькопартійні інтереси ставили вище за інтереси національні, всенародні. Загал українського громадянства як в Україні, так і на чужині, своїми симпатіями виразно став по боці УВО-ОУН. Вислів цьому дала, наприклад, „Свобода” в числі з 13 жовтня 1930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Різні демагоги, псевдореволюціонери виступають у своїх часописах, кажучи, що в Галичині треба спинити український терор проти поляків, бо, мовляв, треба спокою, а наш терор викличе контртерор поляків проти українців. Та спитати тих „революціонерів”: коли б не було нашої боротьби в Галичині за свої права, то взагалі, чи ми тепер мали б там щонебудь своє, українське? Звичайно, ні! А тоді полякам не було б чого нищити українського. Геройство й боротьба були вічним поступом живих націй і народів. Спокій панує лише там, де смерть, а український нарід живий і хоче жити вічним життя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в своєму числі з 22 жовтня 1930 року „Свобода” закінчує: „Ми розуміємо, що в Галичині можуть знайтися такі політики, які бачитимуть тільки великі жертви, руїну і переполох, а не бачитимуть, що оце завдяки тим жертвам Польща котиться в ту яму, в якій вона готовилася поховати наш визвольний рух. Але на те не треба звертати уваги. Ми глядім на таку велику, хоч болючу хвилину, з отвертими очима. Вона принесла нам небувале досі вкдвигнення перед світом справи поневолених українських земель під Польщею. Вона відчинила нам очі на те, яке значення у національному визволенні має і така мала країна, як Галичина, яка своєю свіжою кров'ю популяризує в світі українське ім'я. Це величезне діло, яке певно принесе великі користі для української справи взага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5-ий Конґрес „Об'єднання Українських Організацій в Америці” ухвалив 23 жовтня 1930 року таку постанову в зв'язку з віденським інтерв'ю А. Лівицького, скерованим проти саботажної акції УВО-ОУН: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Зокрема п'ятнує Конґрес зрадницьку роботу таких платних польських аґентів, як Андрій Лівицький, самозванчий голова нефункціонуючого тепер уряду УНР”.</w:t>
      </w:r>
      <w:r>
        <w:rPr>
          <w:bCs w:val="false"/>
          <w:sz w:val="16"/>
          <w:szCs w:val="16"/>
          <w:vertAlign w:val="superscript"/>
          <w:lang w:val="ru-RU"/>
        </w:rPr>
        <w:t>7</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 деклярацію західньоукраїнських угодовецьких партій писав вінніпезький „Український Голос” в числі за 5 листопада 1930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артість тих заяв не багато різниться від покаянних заяв, які від часу до часу вимушують большевики від деяких заляканих людей у Совєтському Союзі. До складання заяв із підкреслюванням своєї леґальности як цілей, так і роботи, заставляє українців у Галичині страх перед жертвами, які приходиться складати на жeртівнику національної революції”.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Розмах саботажної ак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літі 1930 року польська преса постійно писала про підпали та іншого роду саботажі, виконані членами українського революційного підпілля. Скирти збіжжя і сіна, а також господарські забудування польських дідичів і польських колоністів горіли майже в кожній місцевості Західньої України, де тільки вони були. Крім цього, на протязі трьох місяців було виконано кругло двісті інших саботажів, скерованих проти польської окупаційної влади. З них найголоснішим було перерізання телефонної і телеграфної сполуки довкола Львова, дуже вдало виконане боївкою УВО-ОУН під проводом Володимира Повзанюка. Закордонна українська преса та чужинецька писала про те на підставі телеграфного повідомлення „Нью-Йорк Таймc”-у з Варш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ьогодні, 13 серпня 1930 року, Львів був цілком відрізаний від світу тому, що члени Української Військової Організації знищили телеграфні й телефонні дроти, а також зіпсували дроти залізничної сигналізації. Зі Львова вислано спеціяльні льокомотиви, щоб зустрічали над'їжджаючі поїзди й відпроваджували їх до Львова, поки відремонтується сигналізацію. Лише завдяки цьому поспішний поїзд, який ішов з Букарешту до Берліну, оминув катастрофу. Цей новий замах українців на комунікаційне сполучення, яке єднає Львів з рештою світу, є правдоподібно демонстрацією проти відкриття щорічних Східніх Торгів, у Львові, яке повинно відбутися наступного тижня... Поляки бояться ще більших заколотів восени. Тоді в Женеві відбудеться засідання Ліґи Націй і українці намагатимуться використати цей момент для своєї справ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ідозва Проводу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саботажною акцією та викликаною нею польською „пацифікацією” західніх українських земель, Провід ОУН видав таку відозву, публіковану в „Розбудові Нації” (ч. 9-10) за 1930 рі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едавні героїчні зусилля народу нашого, скеровані на виборення та збудування Самостійної Соборної Української Держави, не дали нам бажаних наслідків. Непідготовані духово, мілітарне й політичне до великих завдань, що їх за час 1917-20 рр. поставила перед нами історія, ми не спромоглися дати належної відсічі ворогам і були змушені улягти їх силі. Українські землі поновно поділили між собою вороги, які стремлять закріпити над нами своє панування, здушити органічні розвоєві сили нашої нації та вбити її волю до самостійного державного панув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осковський імперіялізм, заховавшись під машкару червоної комуністичної доктрини, хижацьке розграбовує природні багатства нашого краю, гальмує його господарський розвиток, розбиває наш суспільний організм соціяльними антагонізмами, руйнує основну силу й джерело розвитку Української Нації – селянство, та отруює національний дух, традиції, уклад життя і родину догмою інтернаціоналізм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льський імперіялізм, використовуючи ролю авангарду цивілізованого світу супроти східньо-комуністичного вандалізму, безкарно переводить на Західніх Землях України політику всебічного національного утиску, пере-Шкоджує господарському та культурному розвиткові краю та відбирає від Українського селянства його прадідівську землю, колонізуючи її своїми, ворожими українству, елемент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 боротьбі з українським народом московська і польська окупації вживають способів, хоч часом різних формою, але тотожніх змістом і цілями. „Московський комунізм, розперезаний у своєму одвертому варварстві, кривавим терором, розстрілами та засланнями нищить український елемент і цілою системою свого деспотичного управління з корінням вириває усякий прояв національної творчости і думки, – тоді, як польські окупанти, приховуючи свої насильства брехливою формулою зовнішньої законности й цивілізації, і собі ведуть послідовний наступ на українство з метою знищити та засимілювати й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станні події на Західніх Землях України, коли польська влада допустилася нечуваного терору, катування та вбивств українського мирного населення – виразно вказують на схожість методів боротьби, яких вживає Москва та Польща у своєму стремлінні вбити живий організм Української Н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ле даремні зусилля ворогів України! Московсько-польські насильства й терор лише скріплюють політичну силу українських народніх мас, сприяють їхній активізації та поглиблюють почування палючої ненависти до наїзників. Останніми роками назустріч ворожому походові українські маси активно висувають своє чоло і на удари відповідають ударами. З різних кутів наших просторих земель надходять вісті про масові вияви народньої революційности у вигляді численних підпалів большевицьких колхозів та польських маєтків, терористичного нищення представників окупаційної влади, економічних та інших саботажів, диверсійних актів і т. д. Зокрема останні події на Західніх Землях особливо яскраво вказують на зростаючий активізм народніх мас, а також на те, що ті маси, розділені штучними кордонами, але об'єднані спільною метою і волею до самостійного життя, – вживають майже однакових способів боротьби проти своїх ворог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амагання окупантів здушити революційних дух нашого народу не дають бажаних для них наслідків, бо жах терору має свої межі, поза якими він стає безсилий, зустрівши опір народнього гніву та пімсти. Вияви того революціонізму, поруч із тими загальними ускладненнями, в яких перебувають окупаційні режими, дають підстави передбачати, що недалеко вже той час, коли при відповідних умовах народня революційна стихія, закута в рамці організованости і творчого державницького змісту, знайде собі вихід у всеукраїнській революції, яка єдина може забезпечити нам досягнення нашого ідеалу – Самостійної Соборної Держ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країнський націоналізм, який народився в вогні боротьби за незалежність України, в основу своєї визвольної політики поклав переконання, що всякі розрахунки на підтримку сторонніх чинників у нашій боротьбі проти окупантів не мають під собою ніяких підстав, коли ми самі не спроможемося досягти відповідного стану власної організованости та політичної відпорности. а сподівання використати допомогу одного окупанта проти другого – Москви проти Польщі, чи Польщі проти Москви – являють собою смертельну небезпеку для нашого визвол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 тих причин Організація Українських Націоналістів свою визвольну місію вбачає в організації народніх мас на окупованих землях, у виробленні в них активізму та підготовления їх до збройного зриву – національної революції. Тому сучасні вияви народнього революціонізму на українських землях ОУН трактує як конечну перехідну стадію до загальної революції, вважає їх доцільними та заявляє свою солідарність із творчими революційними чинниками, що проводять боротьбу на окупованих земл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учасне положення на окупованих землях та прийдешні завдання ставлять перед цілою Українською Нацією, а зокрема перед її політичним проводом, вимогу тісної консолідації, духової єдности та спільного напруження у підготовці революційної боротьби, в якій не сміє бути невтральних чи пасивних. На жаль, не всі українські політичні чинники так оцінюють важливість сучасного моменту. Такі факти, як деклярація політичних партій Західніх Українських Земель з приводу заворушень останнього періоду, або постава до польського терору з боку групи А. Лівицького, є зайвим доказом незрозуміння справжніх шляхів визволення з боку тих чинників, які мають претенсії вважати себе за провід нації. Вони ілюструють фатальну короткозорість представників відповідних партій і груп, хворобливу неміч їхньої волі, роз'їдженої умовами леґалізму та звичкою приладнюватися до окупаційних режимів, або на них орієнтуватися, але ніколи чинно поборюв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рганізація Українських Націоналістів із почуттям прикрости підносить поведінку згаданих політичних чинників, а робить це з метою унеможливити на майбутнє подібні заяви льояльности до ворогів та індеферентизм, які загрожують розривом між провідними верствами та українськими народніми масами. ОУН підкреслює, що велику проблему національного визволення можна розв'язати не політикою компромісів, не стремлінням приладнатися до окупаційних умов під гаслом дочасних льокальних інтересів та зі страху перед жертвами, лише напруженим зусиллям цілого організму та арґументом збройної боротьби. Таке розуміння визвольної проблеми має бути для кожного українця символом його національної віри та дороговказом у всіх його починах для блага Української Н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країнський нарід на окупованих теренах, в обличчі грізної небезпеки, стоїть перед завданням утворити єдиний фронт боротьби проти окупантів, змагаючись за право життя, а тому без уваги на жертви. Українська еміґрація зобов'язана дати тим змаганням свою підтримку шляхом міжнародньої пропаґанди справи українського соборного визволення та тісним організаційним пов'язанням, щоб могти виконати перед нацією свою історичну місію. В душі кожного українця має бути викресане переконання, що визволення досягнемо лише через напружену боротьбу, організацію власних сил, активізацію духу нашого народу та його готовість запалити творчий вогонь національної револю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Це ж бо є той шлях, що, вже скроплений потоками народньої крови, приведе нас до нашої мети – Самостійної Соборної Української Держ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Женева, листопад 1930 року. </w:t>
      </w:r>
    </w:p>
    <w:p>
      <w:pPr>
        <w:pStyle w:val="Normal"/>
        <w:spacing w:before="90" w:after="150"/>
        <w:jc w:val="right"/>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від Організації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одатковій заяві, відповіді на закиди різних партійно-політичних противників, що нібито ОУН є комуністичною або німецькою чи польською агентурою, опублікованій у тому самому числі „Розбудови Нації”, Провід ОУН з усією рішучістю підкреслює: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Разом із тим уважаємо за свій обов'язок раз назавжди заявити, що українські націоналісти ніколи не були й не будуть нічиїми аґентами – ні німецькими, ні большевицькими, ні фашистівськими, чи ще там якими. Так само зазначаємо, що ОУН з самого початку свого існування не брала ніяких грошей ні від німців, ні большевиків, ні від поляків, ні від чехів, ні будь-яких інших чужинців, а навпаки: існує на кошти Української Нації. І хоч кошти великі й хоч ОУН не змогла досі розвинути свою акцію в таких розмірах, як цього вимагає справа боротьби нашої нації за своє визволення, все ж ОУН у своїй діяльності незалежна від сторонніх чужинецьких чинників, а її розвиток є природній та з світлими виглядами на майбутнє. І ми горді своєю незалежністю від чужинців! І як віримо, що опертя на власні сили забезпечить нашій організації світлу будучність, то так само віримо, що й Українська Нація спроможеться власними силами добитися своєї мети, якщо всі українські патріоти переконаються, що лише вибраний нами шлях національної революції та збройної боротьби може привести нашу Націю до великодержавности. Правда, цей шлях тяжкий та вимагає великих жертв, але зате він запевняє нам перемогу над нашими ворогам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Лють і безсилля польської поліції </w:t>
      </w:r>
    </w:p>
    <w:p>
      <w:pPr>
        <w:pStyle w:val="Normal"/>
        <w:spacing w:before="0" w:after="45"/>
        <w:ind w:firstLine="210"/>
        <w:rPr/>
      </w:pPr>
      <w:r>
        <w:rPr>
          <w:rFonts w:cs="Times New Roman" w:ascii="Times New Roman" w:hAnsi="Times New Roman"/>
          <w:bCs w:val="false"/>
          <w:sz w:val="22"/>
          <w:szCs w:val="22"/>
          <w:lang w:val="ru-RU"/>
        </w:rPr>
        <w:t>Роз'юшена розмірами та справністю саботажної акції, польська поліція кинулася арештовувати з-поміж українців усіх, кого лише можна було підозрівати в співучасті при саботажах. У той час українська преса була переповнена вістками звідусіль про масові ув'язнення українців і судові присуди, що ми їх навели в розділі „Арешти і судові процеси”.</w:t>
      </w:r>
      <w:r>
        <w:rPr>
          <w:bCs w:val="false"/>
          <w:sz w:val="16"/>
          <w:szCs w:val="16"/>
          <w:vertAlign w:val="superscript"/>
          <w:lang w:val="ru-RU"/>
        </w:rPr>
        <w:t>8</w:t>
      </w: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Cs w:val="false"/>
          <w:sz w:val="22"/>
          <w:szCs w:val="22"/>
          <w:lang w:val="ru-RU"/>
        </w:rPr>
        <w:t>Очевидно, що той наш реєстр політичних процесів і головно ув'язнень, що їх у той час проводила серед українського населення польська поліція, далеко-далеко неповний. Це лише та невеличка частина, яка пробилася на сторінки української преси, бо в більшості випадків поліція не подавала до газет прізвищ арештованих та вживала всіх засобів, щоб українське громадянство і чужинці не довідалися правди. Чужинецька преса, користуючися звідомленнями своїх кореспондентів, які в той час були на українських землях, інформувала, що кількість ув'язнених польською поліцією українців сягає кількох десятків тисяч. А польський міністер внутрішніх справ Складковський заявив 10 січня 1931 року в польському сеймі, що в зв'язку з саботажною акцією українського підпілля літом і восени 1930 року заарештовано 1.777 українських громадян, з чого до 10 січня 1931 року 600 звільнено, інших затримано в тюрмі.</w:t>
      </w:r>
      <w:r>
        <w:rPr>
          <w:bCs w:val="false"/>
          <w:sz w:val="16"/>
          <w:szCs w:val="16"/>
          <w:vertAlign w:val="superscript"/>
          <w:lang w:val="ru-RU"/>
        </w:rPr>
        <w:t>9</w:t>
      </w:r>
      <w:r>
        <w:rPr>
          <w:rFonts w:cs="Times New Roman" w:ascii="Times New Roman" w:hAnsi="Times New Roman"/>
          <w:bCs w:val="false"/>
          <w:sz w:val="22"/>
          <w:szCs w:val="22"/>
          <w:lang w:val="ru-RU"/>
        </w:rPr>
        <w:t xml:space="preserve"> Подаючи такі дані, Складковський зазначив, що між арештованими є учні ґімназій, студенти університетів, учителі, священики, селяни і робітник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ипинення саботажної ак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жовтні 1930 року, після смерти Крайового Провідника ОУН сотн. Головінського, котрий був одночасно Крайовим Комендантом УВО, як бойового рамени ОУН, – Команда УВО видала наказ припинити саботажну акцію. Про це вона повідомила загал українського громадянства окремою відозвою, опублікованою нелеґальним виданням у Краю та в леґальних українських часописах за кордоном. Заокеанські часописи „Свобода” й „Америка” опублікували цю відозву під заголовком „Частинний виступ У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ід кількох місяців на українських землях панує неспокій. У тому часі, коли на Східній Україні жертвою падуть большевицькі аґенти, на Західній Україні ми є свідками масових, саботажів проти польської держави, польських поміщиків та колонія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ша акція УВО на Західній Україні, закроєна на ширшу скалю, була в 1922 році, коли-то масово палено фільварки польських поміщиків, роблено замахи на державні органи, карано провокаторів і зрадників та нищено державне майно. Тоді-то зреволюціонізовано цілий край і проти польської держави поставлено один фронт українського населення, що відмовлялося брати участь у виборах до польського сейму. Не зважаючи на переслідування з боку польської влади, великі втрати в рядах УВО, воно залишилося в пам'яті українського громадянства як прояв нашої сили; згадують його теж ляхи для перестороги перед випадками майбутности. </w:t>
      </w:r>
    </w:p>
    <w:p>
      <w:pPr>
        <w:pStyle w:val="Normal"/>
        <w:spacing w:before="0" w:after="45"/>
        <w:ind w:firstLine="210"/>
        <w:rPr/>
      </w:pPr>
      <w:r>
        <w:rPr>
          <w:rFonts w:cs="Times New Roman" w:ascii="Times New Roman" w:hAnsi="Times New Roman"/>
          <w:bCs w:val="false"/>
          <w:sz w:val="22"/>
          <w:szCs w:val="22"/>
          <w:lang w:val="ru-RU"/>
        </w:rPr>
        <w:t>А оце другий раз мас місце т. зв. частинний виступ УВО. Такий частинний виступ мас на цілі організованим способом ширити неспокій в краю, паніку між польським населенням, ламати експансивного духа польського кресового</w:t>
      </w:r>
      <w:r>
        <w:rPr>
          <w:bCs w:val="false"/>
          <w:sz w:val="16"/>
          <w:szCs w:val="16"/>
          <w:vertAlign w:val="superscript"/>
          <w:lang w:val="ru-RU"/>
        </w:rPr>
        <w:t>10</w:t>
      </w:r>
      <w:r>
        <w:rPr>
          <w:rFonts w:cs="Times New Roman" w:ascii="Times New Roman" w:hAnsi="Times New Roman"/>
          <w:bCs w:val="false"/>
          <w:sz w:val="22"/>
          <w:szCs w:val="22"/>
          <w:lang w:val="ru-RU"/>
        </w:rPr>
        <w:t xml:space="preserve">елементу, посіяти в нього зневіру в успішність оборони його державними органами перед наступом українського населення у крайньо ворожому напрямі до польської держави і нації, врешті викликанням неспокою й анархії посилювати за кордоном переконання про непевність границь польської держави та її внутрішню несконсолідованість, і маніфестувати протипольські настрої українського насел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чалося від одірваних саботажів на маєтки відомих польських осіб – генералів, кол. воєводів, кол. міністрів тощо. Та швидко акція поширилася на всіх польських поміщиків без розбору і на колоністів та державні об'єкти. Чому звернено головну увагу на нищення майна польських поміщиків і колоністів? Передусім тому, що колонізація наших земель польськими зайдами, підтримувана польською державою, являється для нас найбільшою небезпекою, отже треба відстрашити польських колоністів від поселювання на українських землях, а друга, що при масовій акції це найліпший спосіб психічно впливати на маси українського селянського населення; пожежі, що їх наглядно бачать кілька, а то й кільканадцять сіл, пожежі майна безпосередніх ворогів нашого селянина, що забирають йому землю, більше переконують нашого селянина і мають на нього більший вплив, ніж, наприклад, атентати на органи державної влади, на незнаних їм люде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ажану ціль останні саботажі повністю досягнули. Правда, зачалися масові арештування, але вони не тільки не припинили їх, а вплинули на ще більше розгорнення акції. Щодня з різних сторін краю ішли телеграми про щораз то нові акти саботажу, занепокоювали органи державної влади і суспільність та звертали увагу закордону на відносини на українських землях. Неспокій ляхів зростав із коленим днем, перетворився в крайню ненависть до українців, у зневіру в акцію держави та настільки розбурхав пристрасті, що почулись заклики до спільного реваншу польського населення. Але тим тільки утруднювалося державну акцію пацифікації, бо збільшувалося заколот і замішання в краю, а кожний випадок реваншу в свою чергу компромі-тував польську державу. Щоб до цього не допустити, польська влада прий-няла надзвичайні засоби: з доручення Пілсудського до Львова приїхав віце-міністер Пєрацький з штабом урядовців керувати акцією пацифікації краю шляхом ліквідації У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 чергові масові арешти не лише не дали полякам бажаних успіхів, але якраз навпаки: саботажна акція набула виразно масового характеру. Польська влада ніяк не могла опанувати ситуації і то не лише в розумінні здушення саботажної акції, але й стримування польських елементів. Останні таки почали допускатися поодиноких актів реваншу на спокійному українському населенні, ще більше завогнюючи пристрасті та збільшуючи хаос. До того всього це діялося в час дуже напруженого внутрішнього польського становища, спричиненого боротьбою Пілсудського з сеймом та з передвиборчою акцією. Влада стає бeзрадна; ввесь її апарат є зайнятий масовими ревізіями, арештами, слідством, тюрми переповнені; а саботажі продовжують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зупинили їх і карні експедиції військові і поліційні, що їх вислано на українські села. І от у добі загального миру польська влада думає завести на українських землях вийнятковий – воєнний стан і негайні су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ий нинішній стан. Ми дійшли до кульмінаційної точки. Наша ціль досягнена: викликано потрібне моральне враження між українським загалом і між ляхами й чужинцями; завдано ворогові великих моральних та матеріяльних втрат, а врешті бойовики виявили технічну справність, про що свідчить обставина, що за ввесь час акції ні одного з них не спіймано на гарячому вчинку. </w:t>
      </w:r>
    </w:p>
    <w:p>
      <w:pPr>
        <w:pStyle w:val="Normal"/>
        <w:spacing w:before="0" w:after="45"/>
        <w:ind w:firstLine="210"/>
        <w:rPr/>
      </w:pPr>
      <w:r>
        <w:rPr>
          <w:rFonts w:cs="Times New Roman" w:ascii="Times New Roman" w:hAnsi="Times New Roman"/>
          <w:bCs w:val="false"/>
          <w:sz w:val="22"/>
          <w:szCs w:val="22"/>
          <w:lang w:val="ru-RU"/>
        </w:rPr>
        <w:t>Тому акцію масових саботажів тепер припиняємо”.</w:t>
      </w:r>
      <w:r>
        <w:rPr>
          <w:bCs w:val="false"/>
          <w:sz w:val="16"/>
          <w:szCs w:val="16"/>
          <w:vertAlign w:val="superscript"/>
          <w:lang w:val="ru-RU"/>
        </w:rPr>
        <w:t>11</w:t>
      </w:r>
      <w:r>
        <w:rPr>
          <w:rFonts w:cs="Times New Roman" w:ascii="Times New Roman" w:hAnsi="Times New Roman"/>
          <w:bCs w:val="false"/>
          <w:sz w:val="22"/>
          <w:szCs w:val="22"/>
          <w:lang w:val="ru-RU"/>
        </w:rPr>
        <w:t xml:space="preserve">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ЕКСПРОПРІЯЦІЙНІ НАПАДИ В 1930 РОЦ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поштовий віз під Бібрк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пляні розгорнення широкої бойової акції ОУН-УВО сотн. Ю. Головінський призначив окреме завдання і для боївки УВО, керівником якої був Зиновій Книш-„Ренс”, недавній бойовий референт при Крайовій Команді УВО. Цій клітині УВО було доручено виконати експропріяційний напад на поштовий віз під Бібркою. Плян нападу дбайливо й заздалегідь з усіма деталями виготовив був сам сотн. Головінський. Докладні інформації про пересилку поштових грошей він одержав від свого свояка, який працював як урядовець у Головній Дирекції Пошт і Телеграфів і, не беручи жодної активної участи в революційній боротьбі українського підпілля, бажав таким способом прислужитися тій боротьбі, з якою він симпатизував. Його поліція не викри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пад виконано в полудень 30 липня 1930. Гриць Пісецький загинув у бойовій акції УВО під Бібркою 3О.7.1930 року, а вчинили його бойовики: Зиновій Книш-„Ренс”, Юрій Дачишин-„Кришталь”, Микола Максимюк-„Кох” і Гриць Пісецький. Бойовики засіли в ліску, крізь який проходила дорога від залізничної станції до містечка. Один із них, Максимюк, заховався на краю ліска, щоб стежити й дати знак, коли над'їде підвода з грішми. На даний ним знак три інші бойовики вискочили зі схованки й затримали підводу, яка перевернулася в рів. Польський поліцист, який конвоював підводу, намагався чинити спротив і згинув від куль бойовиків, а візник утік. Як пізніше подавала польська преса, бойовики забрали гроші на суму 26.000 золотих, одначе тому, що вони були в монетах, забрано в наплечники тільки частину здобичі. Решту грошей бойовики заховали в дуплі старого дуб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пад відбувся швидко й, забравши гроші, бойовики відійшли. При цьому вони завважили, що немає з ними Максимюка, який повинен був до них приєднатися. Побоюючись, що він, може, поранений у сутичці, друзі почали за ним шукати. А тим часом візник заалярмував поліцію і коли три бойовики, не знайшовши Максимюка, вийшли з лісу, їх перестрів відділ кінної поліції. Бойовики кинулися до лісу, намагаючись заховатися перед кулями. Двом із них – Книшеві й Дачишинові пощастило втекти від поліційної погоні, але третього, Гриця Пісецького, досягли кулі й він, важко поранений, пострілом із револьвера добив себе. Максимюк, виконавши своє завдання тим, що дав знак, коли над'їжджала підвода, негайно вийшов з ліска й повернувся до Львова, про що не знали його друзі. </w:t>
      </w:r>
    </w:p>
    <w:p>
      <w:pPr>
        <w:pStyle w:val="Normal"/>
        <w:spacing w:before="0" w:after="45"/>
        <w:ind w:firstLine="210"/>
        <w:rPr/>
      </w:pPr>
      <w:r>
        <w:rPr>
          <w:rFonts w:cs="Times New Roman" w:ascii="Times New Roman" w:hAnsi="Times New Roman"/>
          <w:bCs w:val="false"/>
          <w:sz w:val="22"/>
          <w:szCs w:val="22"/>
          <w:lang w:val="ru-RU"/>
        </w:rPr>
        <w:t>Напад під Бібркою відбився великим відгомоном у всій польській пресі. Використовуючи ту дрібну обставину, що Гриць Пісецький був одягнений у пластову сорочку, польська влада розв'язала молодечу виховну організацію „Пласт” під претекстом, що, мовляв, участь пластуна Гриця Пісецького, як члена УВО, в нападі на поштовий амбулянс є доказом „Пласт” виховує бойовиків УВО.</w:t>
      </w:r>
      <w:r>
        <w:rPr>
          <w:bCs w:val="false"/>
          <w:sz w:val="16"/>
          <w:szCs w:val="16"/>
          <w:vertAlign w:val="superscript"/>
          <w:lang w:val="ru-RU"/>
        </w:rPr>
        <w:t>12</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магаючись викрити виконавців нападу під Бібркою, польська поліція масово арештовувала українську молодь, застосовуючи проти ув'язнених методи жахливих побоїв і нелюдських тортурів. Жертвою цих методів упав, між ін., Юрій Дачишин-„Кришталь”, бо учасник нападу Максимюк не міг витерпіти мук і під час допитів виявив теж Дачишина, як одного з співучасників нападу. Допитуваний „Кришталь” рішуче заперечував свою приналежність до боївки й причетність до бібрецького нападу, а, намагаючись звільнитися від нелюдських катувань з боку польської поліції, склом перерізав собі жили. Одначе, його врятовано від смер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ова розправа відбулася через рік пізніше. Вона називалася „справою Богдана Кравціва і 13 товаришів”, тому, що крім виявлених трьох учасників нападу, на лаву підсудних посаджено 8 здогадних співвинних у підготов! нападу, зглядно в допомозі виконавцям нападу та переховуванні їх. Суджено також Богдана Кравціва і Зенона Пеленського, як здогадних головних провідників Організації Українських Націоналістів, яка, згідно з свідченням „спеца від українських справ” Івахова, була „політичною надбудовою УВО”. Учасники нападу під Бібркою були засуджені: Юрій Дачишин-„Кришталь” на кару смерти, замінену президентом на 20 років тюрми; Зиновій Книш на 6, а Микола Максимюк – на 15 років тюрм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поштовий віз під Белзце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ілком інший вислід мав напад на поштовий віз під Белзцем, що його зорганізував і особисто керував його виконанням бойовий референт Крайової Екзекутиви ОУН Зенон Косса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пад відбувся увечері 28 жовтня 1930 року. На поштовий амбулянс, що віз гроші з Томашева Люблинського до Белзця, в ліску перед Белзцем засіло п'ять бойовиків ОУН, між ними керівник нападу Зенон Коссак. Коли віз наблизився до засідки, бойовики вискочили з хованки і під загрозою револьверів зупинили ескорту та зажадали видачі грошей. З наказу ескортуючого поліціянта візник почав тікати, а тоді бойовики засипали амбулянс пострілами. Візник Станіслав Гупка згинув на місці, поліціянт Іґнацюк був важко поранений. Бойовики забрали готівку в сумі 13.720 злотих і зник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відомляючи про цей напад, Польська Аґенція Телеграфна поінформувала, що поліція веде енерґійне слідство, щоб викрити організаторів і виконавців нападу. Але їй не пощастило подати прізвищ тих бойовиків ОУН, бо поліція ніколи не виявила учасників нападу. </w:t>
      </w:r>
    </w:p>
    <w:p>
      <w:pPr>
        <w:pStyle w:val="Normal"/>
        <w:spacing w:before="0" w:after="45"/>
        <w:ind w:firstLine="210"/>
        <w:rPr/>
      </w:pPr>
      <w:r>
        <w:rPr>
          <w:rFonts w:cs="Times New Roman" w:ascii="Times New Roman" w:hAnsi="Times New Roman"/>
          <w:bCs w:val="false"/>
          <w:sz w:val="22"/>
          <w:szCs w:val="22"/>
          <w:lang w:val="ru-RU"/>
        </w:rPr>
        <w:t>Правда, з цієї причини напад боївки ОУН на поштовий віз під Белзцем був майже невідомий не лише ширшому загалові українців, а й широким колам членства ОУН. Напад під Бібркою став широко відомим тому, що в ньому згинув бойовик УВО Гриць Пісецький, пам'ять якого опісля вшановувано кожного року в річницю його смерти, а після нападу відбувся голосний політичний процес. На цьому процесі одного з учасників, Юрка Дачишина-„Кришталя”, як уже сказано, засуджено на кару смерти, замінюючи її на кару 20 років тюрми. У зв'язку з цим процесом вся українська, а також чужинецька преса широко писала про самий напад і його виконавців. Напад на поштовий віз під Белзцем не спричинив жадного політичного процесу, нікого за нього не суджено, ніхто з бойовиків ОУН не згинув і поліція ніколи не довідалася про прізвища його виконавців. Одначе, цей напад тим не менше гідний відмічення в історії бойової діяльности ОУН, бо це був перший „екс”</w:t>
      </w:r>
      <w:r>
        <w:rPr>
          <w:bCs w:val="false"/>
          <w:sz w:val="16"/>
          <w:szCs w:val="16"/>
          <w:vertAlign w:val="superscript"/>
          <w:lang w:val="ru-RU"/>
        </w:rPr>
        <w:t>13</w:t>
      </w:r>
      <w:r>
        <w:rPr>
          <w:rFonts w:cs="Times New Roman" w:ascii="Times New Roman" w:hAnsi="Times New Roman"/>
          <w:bCs w:val="false"/>
          <w:sz w:val="22"/>
          <w:szCs w:val="22"/>
          <w:lang w:val="ru-RU"/>
        </w:rPr>
        <w:t xml:space="preserve">, зорганізований і проведений бойовим референтом ОУН, до того ж зорганізований і виконаний взірцево.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ЗАМОРДУВАННЯ КРАЙОВОГО ПРОВІДНИКА ОУН</w:t>
        <w:br/>
        <w:t xml:space="preserve">СОТНИКА ЮЛІЯНА ГОЛОВІ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йважчим для ОУН ударом, що його завдала польська поліція, було замордування сотника Юліяна Головінського, який, об'єднавши в своїх руках пости Крайового Провідника ОУН і Крайового Коменданта УВО та користуючись великим авторитетом серед усіх членів крайових частин обидвох цих організацій, успішно започаткував справжнє злиття УВО й ОУН в одну формац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аботажна акція і зокрема напад на поштовий віз під Бібркою спричинили масові ув'язнення українців, що їх польська поліція підозрівала в революційній діяльності УВО-ОУН. Серед арештованих, одначе, не було Ю. Головінського: поперше тому, що він знамените законспірував був свої стосунки до революційної дії УВО-ОУН, а подруге просто тому, що саме в той час масових арештувань він нелеґально виїхав був за кордон на розмови з полк. Євгеном Коновальце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оловною причиною виїзду сотн. Ю. Головінського на нараду з полк. Коновальцем у Відні була проблема постави ОУН до недалеких виборів до польського парляменту. Партійні діячі УНДО, а також УСРП звернулися були до УВО-ОУН з проханням, щоб організаційні кадри підтримали їхні намагання здобути під час виборів посольські мандати. Своє прохання згадані партії мотивували тим, що здобуття українцями більшої кількости посольських і сенаторських місць у польському парляменті є корисне для української справи. Давніший Крайовий Комендант УВО, полк. Р. Сушко, поставився до прохання позитивно, натомість сотн. Головінський зустрів пропозицію політичних партій з виразним застереженням. Отож, щоб ґрунтовно обговорити це питання і зайняти до нього правильну поставу, сотн. Ю. Головінський і полк. Р. Сушко виїхали на початку вересня 1930 року до Відня на розмови з полк. Є. Коновальцем. </w:t>
      </w:r>
    </w:p>
    <w:p>
      <w:pPr>
        <w:pStyle w:val="Normal"/>
        <w:spacing w:before="0" w:after="45"/>
        <w:ind w:firstLine="210"/>
        <w:rPr/>
      </w:pPr>
      <w:r>
        <w:rPr>
          <w:rFonts w:cs="Times New Roman" w:ascii="Times New Roman" w:hAnsi="Times New Roman"/>
          <w:bCs w:val="false"/>
          <w:sz w:val="22"/>
          <w:szCs w:val="22"/>
          <w:lang w:val="ru-RU"/>
        </w:rPr>
        <w:t>У висліді наради прийнято постанову, що членство ОУН-УВО дасть повну підтримку українським леґальним партіям у виборчій кампанії, але за умов, що ті партії: а) об'єднаються для виборів в один український виборчий бльок і цим чином протиставлять полякам не окремі партії, а національне об'єднання і б) що українські партії вистерігатимуться у своїй виборчій кампанії всяких угодовецьких та льоялістичних заяв і зберігатимуть гідну поставу.</w:t>
      </w:r>
      <w:r>
        <w:rPr>
          <w:bCs w:val="false"/>
          <w:sz w:val="16"/>
          <w:szCs w:val="16"/>
          <w:vertAlign w:val="superscript"/>
          <w:lang w:val="ru-RU"/>
        </w:rPr>
        <w:t>14</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вернувшися з Відня після наради з полк. Коновальцем, сотн. Головінський прийняв запрошення проводу УНДО особисто зустрітися для обговорення справи. 20 вересня він зайшов до приміщення УНДО у Львові, де його зустрів секретар об'єднання д-р Любомир Макарушка, який попросив сотника зайти другий раз вечором, бо інших членів ЦК УНДО ще немає. В той час хтось телефонував, запитуючись українською мовою, чи в приміщенні УНДО немає сотн. Головінського. Замість заперечити, д-р Макарушка намагався довідатись від незнайомого, хто запитує, але відповіді не одержав. У дальшій розмові з сотн. Головінським д-р Макарушка згадав йому, що хтось телефоном запитував про нього. Почувши це, сотн. Головінський негайно вийшов з приміщення УНДО, але при дверях зустрівся з поліційними аґентами, які арештували й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було сумніву, що сотн. Головінського хтось видав польській поліції. Але хто? Спершу підозріння звернулося було проти управи УНДО, а зокрема проти д-ра Любомира Макарушки, бо ж це вони запросили сотника до свого бюра на розмову. Щойно три роки пізніше, коли виявлено аґентурну службу для польської поліції Романа Барановського, справа вияснилася. Крайового Провідника ОУН сотн. Юліяна Головінського виявив і віддав до рук польської поліції Роман Барановський, колишній бойовик УВО, а пізніше польський поліційний аґент і провокато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озкриття юдиної роботи Барановського вияснило й іншу загадку, що її не можна було розв'язати протягом трьох років: як це сталося, що польська преса, разом із повідомленням про ув'язнення сотн. Головінського, подала поліційні інформації, що він був організатором багатьох „ексів” УВО і що кілька місяців тому він перейняв пост Крайового Коменданта УВО й Крайового Провідника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ідставі інформацій свого провокатора Романа Барановського польська поліція мала певні відомості про становище й працю сотн. Головінського в ОУН-УВО, одначе, вона не мала абсолютно жадних об'єктивних доказів на те, й тому не могла поставити його перед суд. У польському судівництві зберігалася бодай сповидність об'єктивного доказового поступування і тому поліція мусіла б довести, що сотн. Головінський справді провинився такими вчинками, що їх йому закидається. Тим більше, що арештований нібито за провини у зв'язку з саботажною акцією і нападом під Бібркою Юліян Головінський повинен був стати перед судом присяглих, де подання доказів вини грало вирішну ролю. Щоб цю вину довести, поліція мусіла б погодитися на те, що на суді виступив би в ролі свідка її провокатор Роман Барановський. Одначе, поліція і не думала виявляти такого цінного співробітника, а з другого боку – вона ніяк не могла погодитися з тим, щоб сотн. Юліян Головінський вийшов на волю у висліді судового присуду, що давав би звільнення від кари. Тому вона вирішила замордувати його потайки, без суду, інсценізуючи справу так, що нібито Головінський утікав і був застрілений під час утеч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заарештування сотн. Головінського польська поліція відвезла його до своїх казематів, приховавши перед сторонніми людьми місце його ув'язнення та не допускаючи до нього ні оборонців, ані свояків. Одначе, десятиденне тортурування в'язня не принесло поліції ніякої користи: Юліян Головінський до участи в дії ОУН-УВО не признався, ані тим більше жадних зізнань про інших членів ОУН не под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0 жовтня 1930 року поліція перевезла сотн. Юліяна Головінського до Бібрки, нібито для конфронтації зі свідками, які мали б ствердити, чи він був учасником нападу. Там, на місці нападу, о 7-ій годині вечора, закутого в кайдани в'язня прив'язано до дерева і вбито трьома пострілами з револьвера: два з них поцілили жертву в груди, а один у чол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Ще того самого дня польська телеграфна аґенція ПАТ опублікувала таке повідомл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ьогодні в Бібрці, на зарядження прокурорської влади, відбулася конфронтація Юліяна Головінського, коменданта УВО, запідозреного в приготуванні нападу на поштовий амбулянс під Бібркою в липні ц. р., зі свідками подій та іншими особами, які мали встановити тотожність виконавців нападу. Під час повороту з Бібрки до залізничної станції Глібовичі, Головінський скористувався тим, що один із поліцаїв ескорти затримався, ударив кулаком другого й хотів утекти. В погоню кинувся інший поліціянт і вистрілив шість разів у слід за Головінським; одна куля поцілила Головінського в голову та поклала його трупом на міс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польська преса подала, на підставі зізнань поліцистів, також інший опис випад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ісля конфронтації обидва поліційні функціонери вибралися з Головінським до залізничної станції у Глібовичах. Коли о 7-ій годині вечора вони були вже недалеко букового лісу, в якому було виконано напад на поштовий амбулянс, один із поліціянтів затримався на хвилину, а другий пішов далі з Головінським. Коли Головінський побачив, що з ним іде лише один поліцист, вдарив його кулаком в обличчя. Запаморочений поліцист посковзнувся на болоті й упав. Це використав Головінський і кинувся тікати. Заки поліціянт, що залишився позаду, і той, що впав, зорієнтувалися, Головінський віддалився від них на кількадесят кроків. Обидва поліцисти кинулися в погоню. Під час утечі Головінському перешкоджав плащ і він хотів скинути його. Це примусило його зупинитися, а тоді поліцисти наблизилися до нього й один поліцист вистрілив один раз, а інший сім разів. Одна з куль попала Головінському в голову і він помер на міс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бачимо, в цих польських повідомленнях є явна суперечність, бо в одному з них кажеться про шість пострілів, що їх віддав третій з ескортуючих поліціянтів, а в другому вже лише про двох конвоїрів-поліціянтів, з яких один нібито вистрілив раз, а другий – сім разів. Та найважливішим є те, що коли тіло загиблого передано його дружині для поховання, то на ньому знайдено три рани від револьверових куль: дві на грудях і одну на чолі. Це переконливий доказ, що до Головінського поліція стріляла з близької віддалі і спереду, а не з-заду, як то мало б бути, якщо б вона справді стріляла за втікачем. Отож, у цьому випадку польська поліція вчинила пляноване нікчемне вбивство, стріляючи до закутого в кайдани та прив'язаного до дерева українського політичного в'яз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іло сотн. Юліяна Головінського поховано 2 листопада 1930 року на цвинтарі в Глібовичах, у присутності лише його дружини, двох дочок і брата. Ховав місцевий парох о. Бобовни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воєму повідомленні про смерть сотн. Ю. Головінського з жовтня 1930 р. Команда УВО пода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Бойовики! Згинув найкращий з-поміж нас: згинув найближчий друг і Ваш Комендант”. </w:t>
      </w:r>
    </w:p>
    <w:p>
      <w:pPr>
        <w:pStyle w:val="Normal"/>
        <w:spacing w:before="0" w:after="45"/>
        <w:ind w:firstLine="210"/>
        <w:rPr/>
      </w:pPr>
      <w:r>
        <w:rPr>
          <w:rFonts w:cs="Times New Roman" w:ascii="Times New Roman" w:hAnsi="Times New Roman"/>
          <w:bCs w:val="false"/>
          <w:sz w:val="22"/>
          <w:szCs w:val="22"/>
          <w:lang w:val="ru-RU"/>
        </w:rPr>
        <w:t>Натомість Провід ОУН у своєму офіціяльному повідомленні про загибель сотн. Ю. Головінського</w:t>
      </w:r>
      <w:r>
        <w:rPr>
          <w:bCs w:val="false"/>
          <w:sz w:val="16"/>
          <w:szCs w:val="16"/>
          <w:vertAlign w:val="superscript"/>
          <w:lang w:val="ru-RU"/>
        </w:rPr>
        <w:t>15</w:t>
      </w:r>
      <w:r>
        <w:rPr>
          <w:rFonts w:cs="Times New Roman" w:ascii="Times New Roman" w:hAnsi="Times New Roman"/>
          <w:bCs w:val="false"/>
          <w:sz w:val="22"/>
          <w:szCs w:val="22"/>
          <w:lang w:val="ru-RU"/>
        </w:rPr>
        <w:t xml:space="preserve"> подав лише, що загинув „визначний член Організації Українських Націоналістів”, додавши до того: „Польська преса подавала, що Головінський здавна грав провідну ролю в УВО, що це він зорганізував замах на президента Войцєховського, вбивство куратора Собінського та різні напади на поштові амбулянси. Рівно ж польська поліція твердила, що Головінський зорганізував напад на поштовий амбулянс під Бібркою, що перед кількома місяцями він мав перебрати Крайову Команду УВО від Сеника. Крім того, мав бути також провідником Організації Українських Націоналістів на Західній Україні”.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w:t>
      </w:r>
      <w:r>
        <w:rPr>
          <w:rFonts w:cs="Times New Roman" w:ascii="Times New Roman" w:hAnsi="Times New Roman"/>
          <w:b/>
          <w:sz w:val="27"/>
          <w:szCs w:val="27"/>
          <w:lang w:val="ru-RU"/>
        </w:rPr>
        <w:t xml:space="preserve">ПАЦИФІКА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відома свого безсилля в боротьбі з українським революційним підпіллям, польська окупаційна влада, наслідуючи московських большевиків, вирішила застосувати супроти українського населення методу масового терору. Тій акції, заплянованій польським урядом і виконаній відділами польської поліції та війська, акції масового, варварського терору супроти безборонних людей, – дано офіціяльну назву „пацифікація”, себто „заспокоєння”, „привернення спокою”. Одначе, поведінка тих карних відділів була в очах українців і в понятті вільного світу варварськими оргіями здичавілої солдатні супроти безборонного населення, ініційованими й схваленими урядом – автором „пацифік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ацифікація” Галичини з доручення польського уряду почалася в половині вересня 1930 року. До акції вжито членів поліційної школи в Мостиськах біля Львова, поліційні відділи з корінної Польщі, в кількості 2.000 поліціянтів, та ескадрони кавалерії 6-го корпусу польської армії. Ті поліційні й військові збройні відділи, поділені на групи по 50 до 150 людей, і вислано для „акції” в терені під проводом місцевих станиць польської поліції. Користуючися вказівками місцевих поліцистів, карні відділи оточували, звичайно вночі, обране для „спацифікування” село, пильнуючи, щоб населення не втекло в ліси. Вдосвіта одна частина починала „ревідувати” домівки українських культурних та економічних установ, а друга виловлювала свідоміших селян за списком, виготовленим заздалегідь місцевою станицею польської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Ревізії” були насправді варварським плюндруванням культурних та економічних надбань місцевого українського населення. В читальнях „Просвіти”, в домівках кооперативних крамниць та в приміщеннях усіх інших сільських культурно-освітніх установ польські поліціянти та польська солдатня нищили всю обстановку, виривали й ламали двері й вікна, зривали й рубали сокирами долівки, скидали на купу книжки з бібліотек, мистецьке приладдя театральних гуртків та оркестр, а в кооперативах нищили товари таким способом, що змішували разом муку, сіль, цукор, збіжжя тощо, і поливали їх нафтою, „Мистецтвом” цього варварства поляки перевершили справжніх вандалів з часів глухого середньовіччя. Такі „ревізії”, себто вандальське руйнування, переводжувано й по приватних помешканнях активніших громадя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ой самий час інша частина карного відділу виконувала екзекуції над населенням села. З гурту зігнаних за списком людей польські садисти викликали по одному, зривали з нього одежу й білизну, кидали на долівку й, притримували жертву за руки й ноги, катували нагаями, даючи від 25 до 100 ударів, або й більше, залежно від того, наскільки дана людина була активною в українському громадському житті. Коли катований млів, його відливали водою і продовжували екзекуцію, зі звірячою насолодою примушували жертву кричати „нєх жиє Польс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Жертвою катувань падали всі місцеві українські інтеліґенти та свідоміші селяни, які брали участь у праці „Просвіти”, „Рідної Школи”, в українській кооперації чи інших українських установах, а в тому й священики, жінки, старі й навіть діти. Наприклад, 60-річний Іван Панчишин, справник кооперативи в Яворові-Наконечнім дістав 200 нагаїв, а 85-річний Іван Щебиволока з Денисова, повіт Тернопіль – 100 нагаїв; у Швейкові, повіт Підгайці, побито дружину Василя Дутки, яка була породілею. Часто практиковано поголовне катування. Так було, наприклад, у селі Розкошниці, повіт Збараж, та в Чернилові Руському, повіт Тернопіль: ескадрон уланів, погрожуючи кулеметами, зігнав усе населення на майдан, вилучив дітей понижче 13 років життя, а всіх інших почав катувати за чергою, не розбираючи, чи це жінка, чи дівчина, чи літня людина. На смерть закатовано: у Чижикові біля Львова 17-річного Матвія Параньку, у Гаях біля Львова 18-річного Михайла Тютька, у Селиськах, повіт Бібрка, 30-річного Дмитра Підгір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ретім засобом „пацифікації” був грабіж українського населення. Начальник громади був зобов'язаний на протязі кількох годин доставити поліційному чи військовому відділові, який переводив у селі „пацифікацію”, визначену кількість продуктів та домашніх тварин: вівса для коней, яєць, гусей, курей тощо. Все це забирала собі дана частина грабіжників без жадної винагороди, примушуючи громадську управу списувати заяву, що карний відділ зразково поводився в селі й за харчі заплатив належну оплату. Ті грабіжницькі контрибуції були дуже великі і до військових магазинів звожувано пограбоване в українських селян добро вантажними авт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 містах „пацифіковано” тим способом, що українські установи знищувало „самочинно”, але під охороною польської поліції, вуличне шумовиння, а всіх активніших українських громадян арештовувано й катовано на поліційних станицях. Арештованих було в той час стільки що ними були переповнені не лише в'язниці, а й деякі військові касар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наслідок важких побоїв під час „пацифікації” померли: Антін Сновидович, 64 роки, з Підгородища, повіт Бережани, Михайло Кіцера з Коцурова, повіт Бережани, Михайло Горин з Руди, повіт Бібрка, 35-річний Михайло Литвинець із Тязева, повіт Станиславів, 46-річний учитель Петро Смолій з Медини, повіт Збараж, війт Онуфрій Дичко з Вівся, повіт Підгайці, мґр. права Володимир Кульматицький з Городища, повіт Бережа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ій погромницькій варварській акції брали участь не лише польська поліція і військо, а й польські „стшельци”, тобто молодь місцевих польських колоністів, члени „спортового” товариства „Стшелєц”, і місцеві польські інтеліґенти, зокрема ж польські студент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Ув'язнення українських посл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ой самий час заарештовано й українських послів до польського парляменту й перевезено до тюрми в Бересті Литовському, де вони просиділи кілька чи кільканадцять місяців. Деякі з них були опісля суджені за „протидержавні промо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ув'язнення українських послів не мало ніякого зв'язку з саботажною акцією ОУН-УВО. Українські леґальні партії окремою заявою негайно відмежували себе від усякої революційної діяльности українського народу, засудили цю діяльність і склали вислови льояльности до польської держави. Ніхто з польських чинників не закидав їм якої-небудь співучасти в саботажах і в революційній дії ОУН-УВО. Арештування і ув'язнення українських послів, як і таке ж ув'язнення в той час тих польських послів, що були в виразній опозиції до Пілсудського, – були викликані плянами групи Пілсудського здушити всяку опозицію з допомогою жорстокого терору й у витвореній ним ситуації страху провести вибори, які дали б повну перемогу для тієї групи. Вирівнюючи порахунки з неприхильними собі польськими партіями, польський режим Пілсудського вирішив стероризувати також українські партії й усе українське громадянст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власне арештування, ув'язнення та суди за „протидержавну діяльність” українських послів, які абсолютно жодної революційної дії не вели, а навпаки, заявляли свою льояльність до польської держави, – доводять, що польський уряд зорганізував „пацифікацію” українського населення незалежно від саботажної акції ОУН-УВО. Революційна діяльність ОУН-УВО тільки пригадала полякам і всьому світові, що українці вміють відповідати на удари, завдані їм окупантам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ВІДЧЕННЯ ЧУЖИНЦІВ ПРО „ПАЦИФІКАЦ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респондент англійської газети „Манчестер Ґардієн”, який особисто побував у Галичині, свідчить у своєму звідомленні з 21 листопада 1930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Львів, Східна Галичина, п'ятниця. – Важко побитих 11 українських селян лежать тут у малому, скромному українському шпиталі. Це лише кількох із безлічі жертв того, що урядове називається „пацифікація Східньої Галичини”. Цих одинадцять селян так змасакровано по голій задній частині тіла, що дослівно м'ясо було однією посіченою масою. З почуттям жаху й огиди, але в свідомості, що я не смію відмовитися власними очима побачити той безсумнівний доказ, я попросив ввічливих монахів, які доглядають покатовані жертви, щоб вони показали мені покалічення. Вони зняли перев'язки й підкладки з вати і я власними очима побачив посиніле живе тіло, збите чотири чи п'ять тижнів тому в одну безформну масу. Я маю фотографії тих покалічень.., Селяни по селах перелякані і не відважувалися говорити. Того, хто намагається випитувати їх, поліція арештує й не дозволяє шукати правди... Містер Фарсон, кореспондент „Чікаґо Дейлі Нюз”, і я сам були переслідувані бандою шпигунів, що їх ми швидко навчилися пізнавати. Між ними була одна дівчина в ґумових чоботях, яка проводила свій час переважно в почекальні готелю Жоржа. Містера Фарсона поліція притримала в селі Гаї, де поляки вчинили найжорстокіші свої звірства, де скатовано багато українських селян, а один із них конав від побоїв... Покатовані лежать у власних хатах, без відповідного лікарського догляду, бо українським лікарям не дозволено відвідувати такі села. Ці села польська поліція так дбайливо береже, що жодна санітарна допомога не можлива. Унеможливлено також вести розсліди, що їх почали самі українці, щоб ствердити кількість убитих і покалічених, бо кожного, хто пробує це зробити, поліція арештує і, якщо він є польським громадянином, відводить до тюрми ... Всі покатовані селяни, шо їх я бачив, є цілком невинні. Навіть поляки не висувають супроти них жодних обвинувачень. Селян катовано в таких повітах, де ніколи жодних підпалів не бул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респондент канадійської газети „Манітоба Фрі Прес” д-р Дей звітував на сторінках тієї газети з 24 грудня 1930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ід час однієї моєї поїздки до Галичини мою увагу притягнули до себе нелюдські відносини в тому краю: у багатьох містах і селах польська поліція зганяла українських селян і жорстоко катувала їх без жадної видимої причини. Я вибрався в терен як лікар. В одному селі я знайшов п'ятнадцять скатованих українських селян. Польські лікарі відмовили їм лікарської допомоги, а українських лікарів, які намагалися їх обслужити, не допущено до них. Я заходився їх лікувати разом із чотирма іншими медиками, але під час праці нас усіх арештовано, запроторено до тюрми й обвинувачено в шпигунстві. Нам не дозволено порозумітися між собою, ані з адвокатом. Зроблено спробу закинути нам революційну діяльність, шпигунство в користь німців, у користь большевиків, чи врешті кинено закид, що ми вдаємо з себе висланців Ліґи Націй. Нас звільнено щойно після 24 годин на інтервенцію британської амбаса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Жіноча Міжнародна Ліґа Миру і Свободи” вислала до Галичини свою секретарку паню Шіпкінс, разом з австрійкою Г. Оппенгаймер, для того, щоб вони простежили справу „пацифікації”. Пані Шіпкінс подала у своєму звідомленні низку перевірених нею фактів польського варварства і в своїх висновках заяви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Головно мусимо підкреслити таке: поперше, що так звану „пацифікацію” проводили з жорстокістю, яку можна порівняти хіба з вчинками башибузуків на початку 19-го сторіччя на тодішній турецькій території; подруге, ці насильства не були карою за певні провини, їх роблено без суду, масово, на всьому населенні; потретє, ці насильства роблено з наказу влади за певним пляном і їх не можна вважати вибриками нижчих установ; почетверте, жертвам не дано жодної лікарської допомоги; поп'яте, влада зробила все, щоб унеможливити зіставлення докладних звідомлень чи статистичних даних щодо карних експедицій”.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ВІТОВИЙ ВІДГУК НА ПАЦИФІКАЦІЮ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Інформативно - політична акція ОУН у світ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від Організації Українських Націоналістів вирішив використати злочинну польську „пацифікацію” українського населення в Галичині для того, щоб звернути увагу всього культурного світу на ненормальні відносини на Сході Европи, а при тому спопуляризувати на Заході державницькі змагання українського народу. З тією метою Провід ОУН організував усі свої сили, щоб збирати доказові матеріяли про польські звірства під час „пацифікації” і розсилати їх для інформації та використання в пресі до всіх українських редакцій на чужині та до чужинецьких редакцій в Европі й Америці. До тих звідомлень додавано інформації про українську справу, становище українського народу під чужими окупаціями та про визвольну боротьбу українців у минулому й сучасному. Пресові бюра ОУН у Женеві, Берліні, Лондоні й Брюсселі видавали окремі бюлетені німецькою, англійською та французькою мовами, описуючи польські злочини; крім того, були видані цими трьома світовими мовами, як також чеською і литовською, а для українців українською, окремі „чорні книги” – збірники документів про варварства польської „пацифікації”.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тестаційні акції україн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ініціятиви й під керівництвом клітин ОУН поведено в той час протестаційну акцію українців у своїх країнах і в усіх місцевостях світу, де тільки жили наші земляки. Акція протесту проти польських злочинів у Галичині була особливо широко проведена в США і Канаді. Тисячі українців з більших міст Америки й Канади маршували вулицями з українськими національними прапорами та з відповідними транспарентами, які інформували населення даних країн про негуманні й некультурні вибрики й злочини польської солдатески на українських землях, окупованих Польщею. Схвалені учасниками протестаційних маніфестацій резолюції й меморіяли пересилано до Ліґи Націй, урядів США, Канади, Англії, Франції й інших eвропейських держав, а для інформації — до редакцій місцевих чужинецьких газет, які з цього приводу друкували додаткові повідомлення про демонстрації та причини протесту українців.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Акція Проводу ОУН на форумі Ліґи Н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завершення тих акцій Провід ОУН подав у листопаді 1930 року меморандум до Ліґи Націй, а в грудні того ж року ноту, меморандум і супровідного листа з різними матеріялами до міністерств закордонних спрсв 27 держав: Австрії, Бельґії, Великобрітанії, Болгарії, Еспанії, Естонії, Фінляндії, Франції, Греції, Угорщини, Італії, Японії, Латвії, Литви, Голляндії, Румунії, Швайцарії, Швеції, Чехо-Словаччини, Юґославії, Канади, США, Єгипту, Туреччини, Арґентіни, Ірляндії, Ватикану. У ноті підкреслено ненормальний стан на окупованих Польщею українських землях, де польська влада проводить нелюдську „пацифікацію” мирного українського населення, згадано про зобов'язання Польщі щодо національних меншостей, накладених на неї міжнароднім договором, що його ґарантувала Ліґа Націй, і вказано на те, що Польща постійно порушує взяті на себе зобов'язання. А тому й була поставлена вимога, щоб Ліґа Націй: а) перевірила подані факти послідовного, глибокого порушування Польщею прийнятих нею зобов'язань і зокрема акцію польського уряду проти українського населення, названу „пацифікацією”, та видала свій осуд; б) зобов'язала польський уряд дати жертвам „пацифікації” належне відшкодування і в) визнала Польщу нездібною виконувати даний їй мандат над українськими землями та відібрала від неї цей мандат і признала українським землям самостійність. У меморандумі з'ясовано цілість української проблеми, часткою якої є українська проблема в Польщі, підкреслюючи політичне, економічне та стратегічне значення для миру й безпеки в Европі самостійної Української Держави, як чинника рівноваги на Сході Европи й заборола перед аґресією Моск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упровідному листі Проводу ОУН коротко з'ясовано суть і мету боротьби українського націоналізму та Організації Українських Націоналістів, як організованого керівника національно-політичних змагань українського народу, при чому звернено увагу на єдність і неподільність цього народу, штучно й силою поділеного ворожими окупація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ініціятиви ОУН подібні меморіяли до Союзу Народів і до урядів окремих держав подали також різні українські організації й установи з різних країн світу. Полк. Є. Коновалець, як Голова Проводу ОУН, особисто сконтактувався з українськими політичними діячами в Західній Україні і спонукав їх до того, що в акцію на форумі Ліґи Націй включилася також Українська Парляментарна Репрезентація в Польщі. Таким чином було досягнено однозгідного наступу на міжнародньому форумі в обороні прав українського народу з боку революційного й леґалістичного секторів.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Чужинецька преса про „пацифікац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ьська „пацифікація” українського населення в Західній Україні знайшла дуже голосний відгомін у пресі всього культурного світу. На сторінках „Розбудови Нації” та у виданій Проводом ОУН брошурі „На вічну ганьбу Польщі” зареєстровано кількість більших статтей, надрукованих у чужомовній пресі: у Німеччині – 312; в англомовній пресі Великобрітанії, США й Канади – 165; у Чехо-Словаччині – 40; в Італії – 20; у Франції – 20. У тих статтях, писаних чужинецькими журналістами, з'ясовано варварську поведінку польської поліції і солдатески супроти безборонного українського населення, відмічено слушність політичної і культурної боротьби українського народу за свої права, виявлено методи польського гніту й винищування політичних, культурних та економічних надбань українського народу й рішуче затавровано польський уряд за стосування ним „пацифікації” до європейського народу в 20-му сторіччі. Просторі звідомлення і статті про польські злочини в Західній Україні, з засудженням поляків, надрукувала теж японська преса та інші. Крім цих більших статтей, майже в усій чужинецькій пресі вільного світу появилися були тисячі коротких дописів і нотато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и зацитуємо кілька уривків із статтей чужинецької преси, які зілюструють тодішні її настро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еська газета „Право Ліду” з 18 жовтня 1930 року подала в статті д-ра В. Харвата такий опис польської „пацифік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 добу розквіту своєї популярности Пілсудський говорив про потребу згоди з українцями, засуджував вибрики польського шовінізму та марив про створення польсько-української унії, яка сягала б від Балтики аж по Чорне море. Гарні слова перепліталися з чарівними снами в його політичних комбінаціях, одначе в них не було щирого бажання спокійно вирішити українсько-польський спір... Українська парламентарна політика обмежувалася протестами і демонстративними політичними й культурними домаганнями. Проте громадська праця з кожним роком ставала плідніша й успішніша... Праця тих культурних і господарських інституцій зустрілася з неґативною оцінкою польської влади. Всі домагання порозумітися з українцями були унеможливлені диктаторським режимом, а українське питання дістало небезпечне для мирного розвитку стосунків у Східній Галичині забарвлення. У поліційній атмосфері розвинулася підпільна терористична українська організація... Коли в серпні ц. р. на галицькій землі почали виникати пожежі панських маєтків та селянських господарств, польська шовіністична преса записала всі ці пожежі на рахунок таємної української організації... До пожеж на провінції незабаром приєдналися бомбові атентати і саботажі, зокрема на залізницях, які у відплату викликали напади з боку польської академічної молоді на українські інституції у Львові. Польська шовіністична преса почала скажений наступ на українців та закликала владу до найгостріших репресій... Засліплений перемогою своєї капральщини над польською демократією, Пілсудський почав „заспокоювати” Східню Галичину на зразок, колишньої царської влади. Він вислав до Східньої Галичини своїх уланів, щоб „пацифікували” українське громадянство. Ці карні експедиції скоро поширили навколо себе жах і одчай. Куди вони прийшли, всюди відзивалися плач і стогін. Улани вривалися до приватних домів, до бюр культурних, установ, до кооперативних товариств, шукаючи за зброєю, вибуховими матеріалами, прокламаціями та забороненою літературою. Хто відважився протестувати, той був битий або приголомшений прикладом рушниці та був радий, якщо після „допитів” залишився живим... Поліційні й уланські відділи оточували українські села, скликали запідозрених українських хліборобів і – катували їх. Кожний запідозрений одержував від 50 до 100 ударів по голому тілі, прикритому мокрим рядном. Перед відходом з села, карна експедиція примушувала громадський уряд скласти письмове свідчення, що улани гарно поводилися і платили за харчі, хоч насправді кожна українська громада була примушена платити контрибуцію. У місцях, де були ревізії, повиривано з долівки дошки, пооббивано стіни, попорено подушки й перини, порозбивано дзеркала, все скидано на одну купу, щоб якнайбільше знищити і зіпсувати. Читальні „Просвіти”, домівки кооператив і крамниці демольовано, книги й записки розкидувано, в складах зумисне розсипувано з мішків збіжжя і борошно. В музичних товариствах так переглядано музичні інструменти, що після ревізії вони були цілком знищені. Сотнями арештовувано і ув'язнювано людей. Усі в'язниці переповнені, а в Бересть-Литовській фортеці сидить ціла низка колишніх українських послів. Нема потреби підкреслювати, що коменданти карних експедицій вимагали від громадських управ зобов'язання, що під час виборів цілою громадою будуть голосувати за державним списком... Польська шовіністична преса шалено раділа „успіхами” карних експедицій і в своєму засліпленні проголошувала, що український народ треба примусити до співпраці з поляками. Сьогодні Пілсудський хоче вогнем і мечем домогтися льояльности від українського народу. Не треба більшого доказу падіння польської державної думки за Пілсудського, як партизанська війна в Східній Галичині. „Пацифікація” тієї країни є справжньою трагедією. Вона роздмухувала глибоку ненависть і неприязнь між двома слов'янськими народами. Вона витворила атмосферу, в якій добре зростати буде лише взаємна ворожнеча, недовір'я інтриґи і терор. Ця „пацифікація” кличе до дії підпільні організації та підсилює серед загалу українців віру, що мирне порозуміння з Варшавою е неможливе. Поліційні та уланські відділи ускладнили внутрішньо-політичні відносини в Польщі... Пілсудський хотів показати національним меншостям свій п'ястук. Це правда, що він залякав і стероризував цілу Східню Галичину, але своїми уланами Польщі не поміг. За його політику в болючому українському питанні Польща покутуватиме протягом довгих ро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дібний опис „пацифікації”, з поданням багатьох фактів, прізвищ скатованих поляками жертв та місцевостей, назвами, де це сталося, — надрукував „Форвертс” у числі за 8 жовтня 1930 року, який так закінчив свою статт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Це деякі коротенькі уривки з епопеї потопу, що тепер залив Східню Галичину. Все це діється в той час, коли міністер Залєскі говорить у Женеві про права людини і про гуманне трактування національних меншостей. Все це діється під боком Ліґи Націй. Так-то Польща, яка має відвагу називати себе „Месією народів”, поширює свою культуру серед довіреної їй частини українського нар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атті „Повстання в Україні” часопис „Берлінер Берзєн-цайтунґ” зі жовтня 1930 року пис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Частина, шість мільйонів народу, веде розпачливу боротьбу в обороні перед денаціоналізацією поляками, боротьбу, яка останніми місяцями через нездатність Ліґи Націй призвела до відвертого повстання... Разом із систематичною пропагандою брехні на чужині, що змальовувала український національно-визвольний рух перед західніми державами як большевизм і селянську революцію, польська дипломатія перетранспортувала до Польщі зорганізовані у Франції й добре озброєні леґіони генерала Галлера для боротьби ж проти українців...” Подавши короткий опис окупації Західніх Земель України Польщею та польську окупаційну політику, автор статті пише: „Ошуканий у своїх правах народ удався до самооборони. Спершу вона мала характер демонстрації, щоб звернути увагу світу на невирішене українське питання... Заходи польського уряду звернені не лише проти таємної організації, яка виконує акти саботажу, але й проти непричетних українських культурних та економічних організацій по містах і проти українських селян по сел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атті подано ряд фактів про ув'язнення, карні експедиції, мордування польськими вояками і поліцією безборонного населення, терор, стан облоги, маневри, замахи на українські установи й наприкінці зроблено висновок: „Так насправді виглядає атмосфера охорони чужих націй, що її так завзято боронив у Женеві пан Залєскі, вважаючи її вистачальною для виконання своїх зобов'язань. Недавній той час, коли польський народ сам боровся за свою незалежність. Кількісно він заслабкий, щоб просто проковтнути таке велике тіло, як український народ. Навіть найбільші насильства нічого не вдіють. Щораз більше напруження призведе лише до того, що світ ближче приглянеться до становища на Сході, створеного однобічними післявоєнними договорами, а це тому, що можливі наслідки такого становища заторкнуть не лише Польщу, а й інш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Широко описуючи „пацифікацію”, часопис „Дер Юнґдойче” з 5 жовтня 1930 року стверджує: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ісля десятьох років доводиться ствердити, що Польща не зробила нічого, щоб виконати взяті на себе міжнародні зобов'язання супроти українців. Не реалізовано ні автономії, ані не створено українського університету, сотнями замикається українські школи, а національні прагнення українців переслідується. Рівночасно з акцією винародовлення українців розпочато військову колонізацію і цим способом від українського хлібороба відібрано сотні тисяч гектарів землі... Кого ж може дивувати, що такі методи викликають лише ненависть? Сьогоднішні польські проводирі, які мають за собою революційну діяльність, мусять усвідомити собі те, що масу населення 1 мільйонів, як це є з українцями в Польщі, не дасться відразу зденаціоналізувати, та що в тому народі, крім історичної традиції й останньої визвольної боротьби, є свідомість того, чого в нинішні часи нація має право вимаг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и Манчестер Ґардієн” з 14 жовтня 1930 року стверджув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ацифікація України силою карних експедицій, є без сумніву, найбільш руїнницьким нападом, що був колинебудь зроблений на якунебудь національну меншість, та найгіршим порушенням зобов'язання щодо меншостей. Бож справді, протягом трьох тижнів нищено цілу культуру, і то високу культуру: кооперативи, школи, бібліотеки й інституції, що їх побудували українці впродовж довгих років праці, жертв та ентузіязм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и Нью-Йорк Гералд Трибюн” з 18 жовтня 1930 року так інформував американців про „пацифікацію”, друкуючи допис свого кореспондента, котрий побував у Західн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 українських селах Східньої Галичини польська кіннота та поліція брутально б'є священиків і селян нагайками, ганебно ґвалтують жінок, здирають із селянських хат солом'яні стріхи, замикають школи, грабують кооперативні крамниці, нищать бібліотеки та грабують населення реквізиціями харчів... Становище українців невигідне ще й тому, що хоч вони творять найбільшу національну меншість в Европі, то проте не мають нікого, хто б боронив їхні права перед Ліґою Націй... Варварська поведінка вояків під час „пацифікації” до такого рівня обурює українських селян, що в усій Східній Галичині панує небезпечний дух неспок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акому дусі співчуття до українських визвольних змагань та обурення з приводу варварських методів „пацифікації” польського уряду були написані майже всі ті численні просторі статті, друковані в пресі всього культурного світу. Вони вичерпно доповнювали короткі повідомлення про розгляд польської „пацифікації” на форумі Ліґи Націй, вияснюючи, що східня частина польської державної території насправді є не польською, а українською. На цій східній території живуть українці, які бажають жити вільним життям у власній державі, як кожний інший народ, а Польща тримає ті українські землі під своєю окупацією насильством, вживаючи диких методів „пацифікації”, і це мусить обурювати кожну культурну людин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етиція англійських парляментаристів до Ліґи Н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исліді цього загального обурення до Ліґи Націй, а саме: її генерального секретаря Еріка Драммонда подано петицію, що її підписали 63 англійські парляментарис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и, підписані члени британського парляменту, просимо вас подати Раді Ліґи Націй наступну петицію в справі порушення та небезпеки дальшого порушування договору, укладеного Польщею, Центральними і Союзними Державами 29 червня 1919 року та заґарантованого Ліґою Націй. З уваги на негайність справи ми пропонуємо, щоб без зволікання був скликаний Комітет Трьох для розгляду змісту цієї петиції, згідно з третьою резолюцією, прийнятою Радою Ліґи Націй на 51-му засіданні. Ми закликаємо вас зажадати безстороннього розгляду цих фак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Беручи до уваги останні події в Східній Галичині, ми визнаємо за польською владою право й конечність втримати порядок в межах своїх кордонів, але ми хотіли б звернути увагу на факт, що, згідно з доказами, що їм годі щонебудь закинути, карні експедиції вислано щонайменше до 700 сіл, яким здебільшого не закинено жодних актів чи протизаконної діяльности; що сотні чоловіків, жінок і дітей скатовано й деколи побиття були такі тяжкі, що жертви мусіли лікуватися протягом кількох тижнів, а деяким знищено здоров'я на все життя; деяких забито на смерть; тисячі з-поміж українського населення ув'язнено; велику кількість бібліотек, домівок та кооперативних крамниць знищено або пограбовано. Зокрема 14 полк кінноти був, мабуть, висланий на села, щоб без розбору бити всіх українських селян. Ця акція проти української меншости є порушенням 8-го пункту, який каже: „Польща перебирає на себе зобов'язання забезпечити повну охорону життя і свободи всіх мешканців Польщі без ріжниці походження, народности, мови, раси чи релігії”. На випадок потреби докази тієї діяльности можуть бути подані як додаткова пети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Громадянські права: Під час нових виборів українців тероризовано, щоб вони не могли вільно віддати своїх голосів. У Львові стверджено, що фактично всім українцям відібрано голоси, бо їм наказано подати окремій комісії документи, включно з посвідкою хрещення і карти тотожности, щоб перевірити, чи вони є польськими громадянами. Та комісія урядувала одну годину денно протягом трьох днів – для 18.000 осіб, – так, що мало кому пощастило довести своє право на голосування. У численних випадках неможливо було подати вимагані документи, бо вони пропали під час війни. Така дія польського уряду є порушенням 7-го пункту, який каже: „Всі національності в Польщі будуть рівні перед законом і будуть користуватися однаковими для всіх громадськими й політичними правами, без уваги на ріжницю раси, мови чи ві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Шкільництво: У 1920 році на українських землях під Польщею було 3.662 українські школи, а на 1-го грудня 1925 року, згідно з офіціяльною статистикою міністра шкільництва, було 1.055 держ. і 19 приватних українських шкіл. Це означає, що поміж 1920 і 1925 роками українці втратили 2.607 шкіл. На 1-го грудня 1925 року на тих землях було 28.336 народніх шкіл, з того 22.996 (84%) були чисто польськими, 2.257 (8,3%) двомовні, а 2.083 (7,6%) мали іншу викладову мову. У 1927/28 р. було лише 771 українська школа. З 1.000 українських дітей лише 71 може ходити до української школи, 929 мусять ходити до польської або двомовної школи. Ці й багато інших фактів, що їх ми перевірили, є порушенням 8-го пункту, який каже: „... Зокрема всі народності рівне право матимуть закладати, утримувати і керувати школами та іншими виховними заведеннями, з правом уживати в них власну мов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Колонізація: Стверджено, що 200.000 гектарів орної землі в Східній Галичині й таку саму приблизно площу на Волині й Поліссі приділено польським колоністам. А тому, що місцеве українське населення рідко коли посідає більше ніж по Уг до 1% гектара, а перенаселення сіл становить дуже поважну проблему в тій країні, – ця польська колонізація є несправедливістю засадничого значення. На тих землях українці мають 3.000 сільськогосподарських організацій; але в той час, коли польські сільськогосподарські організації одержали від уряду 79 мільйонів злотих допомоги, то українські організації не одержали ні сотика. Ці факти є порушенням тієї частини з 8-го пункту договору, підписаного Польщею, який каже: „Народності в Польщі, які належать до расової, релігійної чи мовної меншости, будуть користуватися однаковим ставленням та підмогами на підставі законів, як і всі інші національності в Польщ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и віримо, що ця петиція від імени української меншости в Польщі зверне на себе увагу Ліґи Націй, яка є законним опікуном меншостей та єдиним існуючим органом для контролі дотримування і виконування договорів у справі меншосте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писали: ...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 форумі Ліґи Н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понукана петиціями, Ліґа Націй зайнялася справою „пацифікації” на своєму засіданні в січні 1931 року. Референтом справи визначено японського представника Сато, а для підготовного розгляду створено окремий „Комітет Трьох”, складений з представників Англії, Норвегії й Італії. Комітет очолив представник Англії, міністер Гендерсон. Він енергійно взявся до праці, дбайливо збираючи матеріяли. Засідання „Комітету Трьох” було визначене на березень 1931 року. Здавалося, що Комітет суворо натаврує Польщу за зламання нею зобов'язання щодо пошани прав меншостей і за її варварську масакру безборонного українського населення і, правдоподібно, поставить на розгляд пленуму Ліґи Націй додаткові пропозиції стосовно політичного становища українських земель, окупованих Польще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справа несподівано погіршилася через становище самих українських опортуністичних політи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відомий своєї програної на форумі Ліґи Націй, польський уряд пустився на хитрощі: він запропонував Українській Парляментарній Репрезентації, а точніше проводові УНДО, переговори для полюбовного досягнення згоди. Польський уряд обіцяв дати українцям в межах своєї держави різні культурно-економічні полегші, вимагаючи за те відкликання української скарги до Ліґи Націй і здезавування її відповідною заявою льояльности супроти Польщі. Провід УНДО погодився на переговори, а станиславівський єпископ Хомишин, відомий своєю понад-льояльністю супроти польської влади, видав окремого Пастирського листа, в якому засудив український підпільно-революційний рух за саботажі і виправдав поляків за акти „пацифікації”. </w:t>
      </w:r>
    </w:p>
    <w:p>
      <w:pPr>
        <w:pStyle w:val="Normal"/>
        <w:spacing w:before="0" w:after="45"/>
        <w:ind w:firstLine="210"/>
        <w:rPr/>
      </w:pPr>
      <w:r>
        <w:rPr>
          <w:rFonts w:cs="Times New Roman" w:ascii="Times New Roman" w:hAnsi="Times New Roman"/>
          <w:bCs w:val="false"/>
          <w:sz w:val="22"/>
          <w:szCs w:val="22"/>
          <w:lang w:val="ru-RU"/>
        </w:rPr>
        <w:t>Українські угодовецькі політики з УНДО намагалися тримати свої переговори з польським урядом у таємниці, але полякам якраз залежало на тому, щоб про ті переговори знав світ, а тому справа стала загально відомою. Угодовецька постава українських леґалістичних політиків саме в той час, коли справу українців під польською окупацією розглядала Ліґа Націй, викликала обурення українського громадянства. Створений тоді вислів „чорна кава” став синонімом капітулянства, бо преса писала, що переговори українських угодовців з представниками польської влади велися під час „приватних зустрічей” при дружньому попиванні чорної кави. Але обурення українського громадянства не могло примусити діячів УНДО, щоб вони зірвали переговори з польським урядом принаймні до того часу, поки Ліґа Націй дасть своє вирішення. Переговори велися далі.</w:t>
      </w:r>
      <w:r>
        <w:rPr>
          <w:bCs w:val="false"/>
          <w:sz w:val="16"/>
          <w:szCs w:val="16"/>
          <w:vertAlign w:val="superscript"/>
          <w:lang w:val="ru-RU"/>
        </w:rPr>
        <w:t>16</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ьський уряд використав переговори для того, щоб на форумі Ліґи Націй домагатися від „Комітету Трьох” відкласти розглядану ним справу, яка, мовляв, буде мирно поладнана. В дальшому польський уряд добивався того, щоб з уваги на існуючі переговори українського представництва з польськими чинниками Ліґа Націй взагалі покинула займатися справою петиції. Ці намагання польського уряду мали свої наслідки, хоч з українського боку роблено протизаходи. Засідання „Комітету Трьох” були кілька разів відкладані і, коли врешті в січні 1932 року Рада Ліґи Націй остаточно вирішила справу на своєму засіданні, засуджуючи Польщу за недотримування нею зобов'язань щодо національних меншостей і за негуманну поведінку супроти українського населення, то здезорієнтовані угодовецькою поставою УНДО члени „Комітету Трьох” зредаґували текст засуду в дуже делікатній формі, щоб „не шкодити існуючим переговорам українців з польським урядом”.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олітичний капітал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се ж таки Польща була засуджена за свою ганебну поведінку супроти українського населення на окупованих нею землях. Цей факт, розголошений пресою усього світу, як теж коментарі тієї преси, публіковані під час „пацифікації” і згодом при нагоді розгляду справи на форумі Ліґи Націй, створили для української справи великий політичний капітал. Світ довідувався про визвольну боротьбу українського народу, сприймав її з симпатією та висловлював своє обурення з приводу варварських вчинків окупантів українських земель. Таким чином наслідки польської „пацифікації” поверталися проти Польщі: кожний удар польської нагайки перетворювався в дошкульний удар по авторитеті Польщі й польського народу.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ВІДПЛАТНИЙ ТЕРОР ОУН-УВО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Дії проти помагачів пацифік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період саботажної акції та після її припинення ОУН-УВО виконала низку відплатних терористичних актів. Ці акти були скеровані проти тих польських дідичів і колоністів, які особисто анґажувалися в погромницькі дії польської поліції і війська, і відверто вказували польським погромникам, кого саме з українських громадян слід особливо жорстоко катувати. Завданням відплатного терору було показати польським займанцям, що їхні злочини проти українського народу не пройдуть безкарно і що перед карою з рук українських революціонерів не захистить їх ані польська поліція, ні військо. Приклади покарання повинні були відстрашити інших поляків на українських землях ангажуватися в погромницькі акції проти українського населення. В ході тієї відплатної акції ОУН-УВО було між іншим: 26 листопада 1930 року вбито польського дідича з Богатковець на Тернопільщині, Юзефа Войцєховського. В лісі, куди він переїжджав підводою з залізничної станції Денисів до Богатковець, його перестріли два бойовики ОУН-УВО і двома влучними пострілами поклали його трупом. Убитий особисто керував „роботою” військово-поліційної карної експедиції в Богатківцях та в сусідніх селах у вересні 1930 року. Поліція не виявила виконавців атентату, хоч у районі проведено масові арештув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8 січня 1931 року в лісі біля Копичинець застрілено графа Баворовського, студента аґрономії в Дублянах біля Львова. Молодий польський граф належав до проводу тієї польської студентської молоді, яка нацьковувала польську поліцію до погромів над українцями, при чому він сам брав у тих акціях активну учас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овстолузі, повіт Тернопіль, застрілено Франца Брилька, коменданта польського „Стшельца”. Польська організація „Стшелєц” була особливо активна під час погромів українського насел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овалівці, повіт Бучач, застрілено „стшельца” Кузьмінського, який допомагав поліції „пацифікувати” насел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падків відплатного терору проти польських погромників було більше, але поліція й преса намагалися приховувати їх перед загалом населення. Одначе, хоч факти відплатної акції ОУН-УВО часто промовчувано в офіціяльних повідомленнях, то вістка про відплату українського підпілля доходила до відома поляків шептаною „поштою”, викликаючи в них страх і респект перед цим підпіллям.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поліцію в Гаях біля Льв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ой час найголоснішим актом відплати був, проведений боївкою ОУН, напад на коменданта польської поліції в Гаях біля Льв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іціянти зі станиці в Гаях біля Львова особливо вславилися в час „пацифікації” своєю жорстокістю проти українського населення: жертвою їхніх катувань був 18-річний Михайло Тютько з Гаїв і 17-річний юнак Матвій Паранька з Чижикова, які померли від побоїв. Ці злочини стали відомі в усьому світі, бо кореспондент американської газети „Чікаґо Дейлі Нюз”, Неґлі Барсон, особисто відвідав село Гаї біля Львова й опісля, як наочний свідок, потвердив звідомлення про варварську жорстокість польської поліції, виявлену головно в Га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уваги на те ОУН вирішила покарати коменданта поліційної станиці в Гаях. 12 лютого 1931 року, в годині 8,30 вечора, коли комендант поліції повертався саньми з залізничої станції Гаї-Чижиків, його зупинили 5 бойовиків. Вистріливши з близької віддалі, вони смертельно поранили коменданта Владислава Довчика й завдали важких поранень двом його колеґам. Подружжя учителів з Гаїв, які їхали тими самими саньми, не були поранені, бо бойовики не стріляли до них. Після замаху бойовики зник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місар поліції зі Львова, який негайно прибув до Гаїв разом із своїми помічниками та аґентами, розпочав енерґійні розшуки за виконавцями нападу; в селі Гаях і околиці арештовано багато осіб, як підозрілих в атентаті. Під час слідства виявлено одну клітину ОУН у Львові й її членів поставлено пізніше перед суд, але самих організаторів і виконавців замаху на коменданта Довчика ніколи не було знайд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ік пізніше ОУН виконала ще голосніший акт відплатного терору. Це була відплата за замордування поляками Крайового Провідника ОУН, сотн. Юліяна Головінського, що її (відплату) раніше заповіла була ОУН. Невиявлений польською поліцією бойовик застрілив у Львові комісара поліції Чеховського, головного, чи принаймні одного з головних спричинників смерти сотн. Головінського. Але про цей атентат ми згадуємо окрем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Редакційне доповнення.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Дані на підставі розвідки д-ра Романа Зубика: „Польська колонізація і парцеляція на українських землях”. („Кооперативна Республика”, Львів, березень 1931 р.). До статистичних даних, взятих з урядової польської статистики, автор розвідки завважує на вступі: „Польська урядова статистика про колонізацію і парцеляцію складена так, що поступу колонізації українських земель зі статистичних даних безпосередньо не можна собі уявити. Це цілком зрозуміле, бо метою тої статистики є не виявити, а саме – затаїти ту колонізацію”.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Америка”, ч 31, за 30 серпня 1930 р., за „Українським Скитальцем”.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Свобода”, ч. 300, за 26 грудня 1935 р.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Америка”, ч. 35, за 25 березня 1930 р.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7] „Розбудова Нації”, чч. 11-12, листопад-грудень 1930, стор. 32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8] Дивись сторінки 146-152. Іб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9] „Америка” ч. 5, з 13 січня 1931 р. подаючи цю заяву Складковського, цей щоденник слушно завважує: „Щодо числа арештованих, то Складковський сказав брехню. Він не подав навіть десятої частини числа всіх арештованих в останньому часі українців і українок в Галичин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0] Креси (поль.) – окраїни, прикордонні полос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1] У своїх працях „Дух, що тіло рве до бою” і „Дрижить підземний гук” Зиновій Книш твердить, начебто саботажна акція вліті 1930 року була ділом тільки деяких членів Крайової Екзекутиви ОУН, а саме: референта Юнацтва І. Ґабрусевича та що УВО і сотн. Ю. Головінський рішуче були проти тієї „забави хлопців з вогнем”. Наведена нами відозва Команди УВО з жовтня 1930 р. є повним запереченням цих тверджень Книша, бож у ній Команда УВО признається до ініціювання й участи в саботажній акції, окреслює її як виразну революційну дію масового характеру, визнає корисність тієї акції в пляні революційної дії українського націоналістичного підпілля і відмічає справність організаційного апарату, що проводив саботажну акцію. Отож ясно, що знецінювання саботажної акції є висловом виключно особистого наставлення З. Книша і що він свою власну настанову підсуває сотн. Ю. Головінському та Команді УВО. А ворожість самого З. Книша до тієї акції випливала з того, що її проводила новопостала ОУН, яка була причиною його деґрадації з бойового референта в Крайовій Команді, – єдиної до того часу революційної української формації УВО, – на пост провідника тільки однієї ланки УВО, що перетворилася в референтуру ОУН.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2] Конспіруючись, Гриць Пісецький сказав був своїм батькам, що він виїжджає на пластовий водний табір, а тому мусів одягнути пластову сорочку. Напад під Бібркою та судовий процес проти його учасників докладно описав З. Книш у своїх книжках: „Дрижить підземний гук”, Вінніпеґ 1953. та „Дух, що тіло рве до бою”, Вінніпеґ 1951.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3] Напади на поштові уряди та поштові вози з грішми називалися в революційно-підпільній літературі і поміж членами підпілля „екси” – скорочена назва вживаного польською владою вислову „експропріяційні акти”, себто акти відібрання власности від когось, в цьому випадку відібрання грошей від польської влад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4] З. Книш у своїй праці „Дух, що тіло рве до бою” пише, немов би з боку ОУН висунено ще третю вимогу, а саме: щоб бльок українських партій запевнив два мандати для представників ОУН. Це не відповідає правді. Навпаки, два мандати для ОУН, як винагороду за підтримку під час виборів, пропонували українські партії, але Організація рішуче відкинула цю пропозицію, як суперечну з основною поставою ОУН до польського окупаційного уряду.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5] „Розбудова Нації”, чч. 9-10 за вересень-жовтень 1930 р.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16] Для характеристики ситуації наведемо такий факт. Пастирський лист єп. Хомишина викликав обурення серед українського громадянства й зустрівся з критикою навіть офіціозу УНДО, щоденника „Діло”. Критика „Діла” в свою чергу обурила оборонців єп. Хомишина і тому його орган „Нова Зоря” заявив: „Лизати комусь руки в час, коли свищуть буки, оферувати кров свого народу для фантастичних цілей, заскакувати по міністерських покоях і рівночасно вдавати непримирливу позицію, критикувати виступ Владики і рівночасно випиратися, що це не критика, – то чейже не є ніяке становище, гідне людей, які себе шануть”.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 ЧАСТИНА: РОЗДІЛ 2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ЗМІНИ В КРАЙОВІЙ ЕКЗЕКУТИВІ ОУН НА ЗУЗ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Ще раз проблеми УВО-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смерти сотн. Юліяна Головінського керівництво Організацією Українських Націоналістів на західньоукраїнських землях перебрав дотогочасний організаційний референт КЕ ОУН Степан Охримович, який уникнув ув'язнення тому, що в той час проживав у Стрийщині, де майже не було „пацифікації”, ані арештувань, бо не було там польських колоністів, а через те й не було жадних саботажних ак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бравши пост Крайового Провідника, Степан Охримович насамперед зробив деякі зміни й доповнення в складі Крайової Екзекутиви. Із складу колишньої КЕ вибули два члени, бо Богдан Кравців був ув'язнений у зв'язку з нападом під Бібркою і пізніше засуджений на кару З років тюрми, а Зенона Пеленського покликано восени 1930 року до польського війська і пізніше теж засуджено на бібрському процесі на три роки тюрми. Залишилися на волі такі давніші члени КЕ, як Іван Ґабрусевич, Зенон Коссак, Роман Шухевич, Степан Ленкавський, о. Ярослав Чемеринський і Михайло Колодзінський, і всіх їх Степан Охримович далі затримав у складі Крайової Екзекутиви ОУН. Очолюючи далі референтуру юнацтва, І. Ґабрусевич став заступником Крайового Провідника, організаційну референтуру перебрав 3. Коссак, бойову – Р. Шухевич, військовою далі керував М. Колодзінський, ідеологічною – С. Ленкавський, фінансовою – о. Я. Чемеринський. Новим членом КЕ, який очолив референтуру пропаґанди, став молодший шкільний товариш Степана Охримовича з стрийської української ґімназії – Степан Банде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ого періоду своєї діяльности ОУН звернула головну увагу на завершення формування своїх організаційних та ідеологічно-політичних основ. Започатковане сотн. Ю. Головінським, як Крайовим Провідником ОУН і одночасно Крайовим Комендантом УВО, фактичне злиття ОУН і УВО в єдину, одностайну Організацію Українських Націоналістів завершилося.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Крайова конференція ОУН в 1931 році </w:t>
      </w:r>
    </w:p>
    <w:p>
      <w:pPr>
        <w:pStyle w:val="Normal"/>
        <w:spacing w:before="0" w:after="45"/>
        <w:ind w:firstLine="210"/>
        <w:rPr/>
      </w:pPr>
      <w:r>
        <w:rPr>
          <w:rFonts w:cs="Times New Roman" w:ascii="Times New Roman" w:hAnsi="Times New Roman"/>
          <w:bCs w:val="false"/>
          <w:sz w:val="22"/>
          <w:szCs w:val="22"/>
          <w:lang w:val="ru-RU"/>
        </w:rPr>
        <w:t>Правда, на цьому відтинку Організації довелося ще один раз переступити через небезпечний „поріг”. На вістку про замордування польською поліцією сотн. Ю. Головінського, ПУН і Начальна Команда УВО вислали на українські землі Петра Сайкевича, як його наступника. Прибувши під кінець 1930 року на ЗУЗ, Сайкевич заходився організувати нову Крайову Екзекутиву ОУН-УВО з колишніх членів УВО, відомих йому як колишньому бойовому референтові Крайової Команди УВО. Між іншим він запропонував пост свого заступника Романові Барановському.</w:t>
      </w:r>
      <w:r>
        <w:rPr>
          <w:bCs w:val="false"/>
          <w:sz w:val="16"/>
          <w:szCs w:val="16"/>
          <w:vertAlign w:val="superscript"/>
          <w:lang w:val="ru-RU"/>
        </w:rPr>
        <w:t>1</w:t>
      </w:r>
      <w:r>
        <w:rPr>
          <w:rFonts w:cs="Times New Roman" w:ascii="Times New Roman" w:hAnsi="Times New Roman"/>
          <w:bCs w:val="false"/>
          <w:sz w:val="22"/>
          <w:szCs w:val="22"/>
          <w:lang w:val="ru-RU"/>
        </w:rPr>
        <w:t xml:space="preserve"> Зрозуміло, що такa непродумана акція мусіла довести до конфлікту з існуючою вже й діючою Крайовою Екзекутивою ОУН. </w:t>
      </w:r>
    </w:p>
    <w:p>
      <w:pPr>
        <w:pStyle w:val="Normal"/>
        <w:spacing w:before="0" w:after="45"/>
        <w:ind w:firstLine="210"/>
        <w:rPr/>
      </w:pPr>
      <w:r>
        <w:rPr>
          <w:rFonts w:cs="Times New Roman" w:ascii="Times New Roman" w:hAnsi="Times New Roman"/>
          <w:bCs w:val="false"/>
          <w:sz w:val="22"/>
          <w:szCs w:val="22"/>
          <w:lang w:val="ru-RU"/>
        </w:rPr>
        <w:t>У зв'язку з цим на початку 1931 року у Львові відбулася перша Крайова Конференція ОУН. Технічно її підготовив Зенон Коссак, як організаційний референт КЕ ОУН на ЗУЗ</w:t>
      </w:r>
      <w:r>
        <w:rPr>
          <w:bCs w:val="false"/>
          <w:sz w:val="16"/>
          <w:szCs w:val="16"/>
          <w:vertAlign w:val="superscript"/>
          <w:lang w:val="ru-RU"/>
        </w:rPr>
        <w:t>2</w:t>
      </w:r>
      <w:r>
        <w:rPr>
          <w:rFonts w:cs="Times New Roman" w:ascii="Times New Roman" w:hAnsi="Times New Roman"/>
          <w:bCs w:val="false"/>
          <w:sz w:val="22"/>
          <w:szCs w:val="22"/>
          <w:lang w:val="ru-RU"/>
        </w:rPr>
        <w:t xml:space="preserve">, а проводив нею заступник Крайового Провідника ОУН Іван Ґабрусевич-”Джо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райова Конференція ОУН не погодилася на те, щоб пост Крайового Провідника перебрав Петро Сайкевич, висловила повне довір'я діючій Крайовій Екзекутиві ОУН, очоленій Степаном Охримовичем, і передала Проводові ОУН, полк. Є. Коновальцеві, своє побажання, щоб він затвердив персональний склад існуючої КЕ на ЗУЗ і відкликав пропоновану ПУН-ом персональну зміну на пості Крайового Провідника ОУН. Довідавшись про вирішення Конференції, Сайкевич негайно передав пост Крайового Коменданта УВО сотникові Богданові Гнатевичеві, відділяючи той пост від посту Крайового Провідника ОУН, щодо якого він заявив свою некомпетентніс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к. Є. Коновалець апробував постанови Крайової Конференції ОУН і затвердив персональний склад діючої КЕ під проводом Степана Охримовича, але залишив сотн. Богдана Гнатевича на пості Крайового Коменданта УВО. При цьому, одначе, він зробив засадничу зміну щодо характеру посту Крайового Коменданта УВО і самої УВО. Згідно з цією зміною, фірму УВО належало зберігати далі, але лише формально, для політично-пропаґандивних цілей, а в дійсності затверджувалося стан, що УВО, як окрема організація, фактично вже перестала існувати, її кадри повністю перейшли до складу ОУН, переважно до її бойової референтури, що нею керував бойовий референт Крайової Екзекутиви ОУН. Збережений пост Крайового Коменданта УВО повинен був мати тепер лише моральне значення: на тому пості повинна бути людина досвідчена в справах підпільно-бойової діяльности, як авторитетний дорадник для КЕ ОУН. А тому й окреслення „Крайова Команда УВО” повинно мати тепер лише політично-пропаґандивне значення, бо фактично залишався тільки Крайовий Комендант УВО, визначений Проводом ОУН за кордоном, в узгідненні з Крайовою Екзекутивою ОУН. „Крайова Команда УВО” вже жодних окремих референтур не творила і ніякої окремої від ОУН діяльности УВО на ЗУЗ не ве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исліді цієї постановки, у практиці на внутрішньо-організаційному відтинку вже жодної проблеми ОУН-УВО не було, діяла лише єдина й одностайна ОУН, а під назвою УВО вважалося (на внутрішньо-організаційному відтинку) клітини бойового реферату ОУН. Одначе треба згадати, що на зовнішньому відтинку, в українській і чужинецькій пресі, а також під час судових процесів проти членів ОУН ще впродовж довшого часу була мова про У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слідовно завершилася теж започаткована за Юліяна Головінського перебудова всієї ОУН на систему законспірованих п'яток, зглядно трійок, що досі пристосовувано лише до бойової референтури. Але разом із тям ідеологічно-політичному вишколові піддано всі без вийнятку кадри бойового реферату ОУН. Тому до ОУН не перейшли з УВО ті люди, які, бувши членами УВО, як самостійної бойової організації, – під ідеологічно-політичним поглядом стояли не на позиціях українського націоналізму, а симпатизували з якоюсь „орієнтацією” чи якимось окремим напрямком, як, наприклад, прихильники Дмитра Палієва, симпатини УНДО або соціял-радикальної партії. Правда, таких людей у лавах УВО було вже цілком мало, а тому не було й якихнебудь спроб протиставитися процесові чіткого ідеологічно-політичного оформлення Організації: хто не погоджувався з тим процесом, той просто переходив до котроїсь із леґальних українських партій, яка відповідала його особистим політичним поглядам, або ставав осторонь від організованої політичної боротьб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ідносно короткий період часу, за якого Степан Охримович керував Організацією Українських Націоналістів на західньоукраїнських землях, становить важливий етап в історії ОУН, як безпосередньо під організаційним оглядом і безперервно щодо змісту продовження праці за часів сотн. Юліяна Головінського. Але Ст. Охримовичеві припало керувати Організацією у важкі часи польської „пацифікації”, яка намагалася стероризувати все українське громадянство й завдати смертельний удар українському підпіллю. Правда, застосовані тоді поляками масові ув'язнення в свою чергу викликали конечність швидких масових звільнювань, щоб дати у тюрмах місце для нових транспортів в'язнів, а разом із тим, серед маси цілком випадково арештованих губилися справжні керівники й виконавці саботажної акції та завдяки тому оминали репресій, скерованих проти них особисто. Так, наприклад, заступник Крайового Провідника ОУН, Іван Ґабрусевич, на протязі пів року був аж двічі арештований і двічі звільнюваний уже після кількох тижнів, коли звільнювано десятки інших українських в'язнів.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мерть Крайового Провідника ОУН Степана Охримо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нша доля зустріла самого Крайового Провідника ОУН, Степана Охримовича. Як згадано, Стрийщину, де жив у своїх батьків С. Охримович, оминула хвиля жорстокої „пацифікації” і навіть масових арештувань, а тому й Крайовий Провідник не був ув'язнений. Але весною 1931 року, коли на західньоукраїнських землях проминула хвиля масових арештів, Степана Охримовича несподівано ув'язнено й піддано поліційному слідству із застосуванням найжорстокіших тортур. Слідство не дало поліції бажаних наслідків, бо Степан Охримович ні до чого не признався й не дав жодних інформацій щодо діяльности ОУН. Тому його швидко звільнено з слідчої в'язниці, але з дуже поважно підірваним здоров'я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0 квітня 1931 року, у Великодню П'ятницю, кілька днів після виходу з тюрми, Степан Охримович помер у домі своїх батьків у селі Завадів біля Стрия. Похорон відбувся на самий Великден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офіціозі ОУН „Розбудова Нації”, чч. 5-6 за травень-червень 1931 року, подано було таку посмертну згад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тепан Охримович – заприсяжений член Організації Українських Націоналістів” і редактор Бюлетеня Крайової Екзекутиви ОУН західньоукраїнських земель, помер 10 квітня 1931 р. в Завадові коло Стрия, невдовзі по виході з ляцької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тепан Охримович, син о. Богдана й Анни, народився 18 вересня 1905 р в Сколім, у Галичині. Дитячі роки провів у своїх батьків у Корчині, п. Сколе, де скінчив народню школу. Нижчу ґімназію скінчив в „Академічній Ґімназії” у Львові, вищу в Стрию, де в 1923 р. склав іспит зрілости з відзначенням. По матурі один рік студіює в Українському Університеті (тайнім) у Львові, однак тяжка недуга змусила небіжчика перервати студії. Щойно по видужанні записався на філософічний відділ львівського університету й цього року мав одержати маґістерський диплом.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Небіжчик помітно вирізнявся серед галицької молоді як її організатор та ідеолог. Будучи членом ще давнього „Союзу Української Націоналістичної Молоді”, працює в ньому в ідеологічній ділянці і є одним із редакторів „Юнацтва”. Заразом працює в станових студентських організаціях та в „Пласті”. Редаґує „В дорогу” (1927 р.), є головою „Українського Студентського Товариства” в Стрию, осавулом „Загону Червоної Калини”, членом другого Конґресу УУСП</w:t>
      </w:r>
      <w:r>
        <w:rPr>
          <w:bCs w:val="false"/>
          <w:sz w:val="16"/>
          <w:szCs w:val="16"/>
          <w:vertAlign w:val="superscript"/>
          <w:lang w:val="ru-RU"/>
        </w:rPr>
        <w:t>3</w:t>
      </w:r>
      <w:r>
        <w:rPr>
          <w:rFonts w:cs="Times New Roman" w:ascii="Times New Roman" w:hAnsi="Times New Roman"/>
          <w:bCs w:val="false"/>
          <w:sz w:val="22"/>
          <w:szCs w:val="22"/>
          <w:lang w:val="ru-RU"/>
        </w:rPr>
        <w:t>, делеґатом крайового студентства на З'їзд „Цесусу” в Празі (1928-1929), головою філії „Товариства Наукових Викладів ім. П. Могили” у Львові, ініціятором 1-ої Крайової Студентської Конференції (1929), що покликала до життя І УСК, членом ред. гуртка „Студентський Шлях”. У 1929 р. бере участь у „Конґресі Українських Націоналістів” у Відні, після чого, як присяжний член ОУН, працює в „Крайовій Екзекутиві ОУН західньоукраїнських земель”, спершу як організаційний референт, згодом як референт пропаґанди</w:t>
      </w:r>
      <w:r>
        <w:rPr>
          <w:bCs w:val="false"/>
          <w:sz w:val="16"/>
          <w:szCs w:val="16"/>
          <w:vertAlign w:val="superscript"/>
          <w:lang w:val="ru-RU"/>
        </w:rPr>
        <w:t>4</w:t>
      </w:r>
      <w:r>
        <w:rPr>
          <w:rFonts w:cs="Times New Roman" w:ascii="Times New Roman" w:hAnsi="Times New Roman"/>
          <w:bCs w:val="false"/>
          <w:sz w:val="22"/>
          <w:szCs w:val="22"/>
          <w:lang w:val="ru-RU"/>
        </w:rPr>
        <w:t xml:space="preserve"> і редактор „Бюлетеня”. Крім цього, був організатором Стрийщини, і не лише серед націоналістів, а й на культурно-освітньому полі. Майже не було свята чи неділі, що не застали б його на селі; зокрема робота серед сокільства визначалася таким успіхом, як величний сокільський здвиг у Стрийщині, що його небіжчик підготовив у 1929 ро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е дивлячись на велику активність на громадському й політичному відтинках, небіжчик не занедбував і наукової праці. Ще з часів Українського Університету він досліджував деякі наукові питання, між ін., під час кількарічної праці в Національному Музеї; деякі студії, як, наприклад, про староукраїнську книгу, про петрикування тощо, вже оголошено друком. Останніми часами він підготовляв більшу монографію про творчість Леся Марто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ктивність небіжчика, а зокрема праця в нелегальних організаціях була причиною, що він кілька разів попадав в ляцьку тюрму. Його останнє перебування у Стрию і Львові (у в'язницях – прим. наша) незвичайно підірвало і без того слабке здоров'я та приспішило його смер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Кришталево чистого характеру, сильної волі, витривалий, послідовний у змаганнях за ідею, визначний своєю муравлиною і безкорисливою працею, безпретенсійний, а проте ризикуючи своєю особою, коли йшло про загальну справу, загальновідомий і люблений як між крайовою молоддю, так і між: емігрантами, – небіжчик належав до тих нечисленних одиниць, які з самопосвятою повністю віддали себе ідеї, змагаючись за її здійснення в перших рядах та кидаючись у найзагрозливіші місця, або там, де треба було збільшеної напруги, самовідречення і вийняткової витривалости в праці, то знову там, де з'явилися прориви, недостачі, брак людей чи охочих до діла, або там, Де треба було дати ініціятиву, нову думку й почин, зрушити справу з місця. Таких людей кожна організація цінить на вагу золота, бо вони є її підпорою та запорукою її існування і розвитку. Тому велику, велику втрату зазнала Організація Українських Націоналістів і за останні бурхливі й тяжкі часи на Західній Україні смерть Степана Охримовича – це найтяжчий для неї уда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хорони Степана Охримовича відбулися на самий Великдень, 12 квітня 1931 р. в селі Завадові коло Стрия, з участю кількатисячних мас селянства й стрийської інтеліґенції, головно молоді. Після відправи в хаті, товариші небіжчика винесли домовину і на подвір'ї його попрощав мец. Калуський від стрийської громади. По тому при звуках стрийської сокільської оркестри та селянських хорів із Завадова й Конюхова жалобний похід вирушив до перкви. По Богослужбі в церкві похід рушив далі, на цвинтар за селом. „Хор співав „Христос Воскрес”. Востаннє прощають небіжчика о. Матковський, студент Дармохвал від „Загону Червона Калина”, студент Петрина від стрийського студентського товариства, проф. Кобат від громадян Голобутова, Завадова й Нежухова, де працював небіжчик, та студент Гладкий від загалу українського студентс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хорон, який був величною національною маніфестацією, закінчився піснями: „Ви жертвою в бою”, „Видиш, брате мій” та „Гей у лузі”. Заходяче сонце кидає останні проміння на домовину, на яку складено пластовий капелюх, хустину й терновий вінець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ак не стало одного з юнаків, отих „дітей сонця і весни”, що літом бачать їх полонини Карпат, ріки Волині й Підкарпаття. Так не стало одного Вірла-Скоба, що хотів „знятися над хмари, проміряти тернистий шлях України і ввести Вітчизну на дорогу щастя”, як кажуть слова пластової присяги. Так не стало одного „лицаря абсурду”, що з вірою в краще майбутнє Української Нації вів українську молодь по шляху праці, пожертви і відданости Батьківщині. Так не стало одного шляхетного, доброго сина України, що впав при праці на шляху реалізації великої ідеї – Самостійної Соборної Украї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ін вмер... умер лише тілом. Бо дух його буде далі жити між нами, що залишилися здійснювати нашу спільну ме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ічна Тобі пам'ять, Друже!”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мерть д-ра Степана Нижанків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береження фірми УВО та посту Крайового Коменданта, чи пак Крайової Команди УВО, навіть у змодифікованій формі, було лише тимчасовою конечністю в час переходу від УВО до ОУН. Тому Степан Охримович, зараз після того, як ПУН затвердив його на пості Крайового Провідника ОУН, а сотн. Богдана Гнатевича на пості Крайового Коменданта УВО в характері дорадника КЕ ОУН, висунув концепцію злиття обидвох тих постів в одній особі, яка мала б беззастережний авторитет і серед членства ОУН з рядів молоді, і серед старших членів У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им кандидатом виявився д-р Степан Нижанківський. Як колишній старшина Української Галицької Армії і член УВО, він був авторитетом для всіх членів УВО, що рекрутувалися з лав колишніх вояків УГА, УСС і СС; а як один із організаторів „Групи Української Національної Молоді”, що на чужині була ідеологічно-політичним відповідником для крайового „Союзу Української Націоналістичної Молоді”, і як головний ініціатор та кількакратний голова „Центрального Союзу Українського Студентства”, врешті, як автор рефератів на І Конґрес Націоналістів і пізніший член Головного Суду ОУН, д-р Степан Нижанківський здобув собі симпатії і дуже великий авторитет серед націоналістичної молоді на Західн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е була розумна й корисна пропозиція. Полк. Є. Коновалець апробував її, а д-р Степан Нижанківський погодився прийняти відповідальне завдання. З тією метою він з-за кордону повернувся до своєї родини в Стрию, нібито для лікування своєї хвороби шлунка. В той час д-р Степан Нижанківський був поважно хворий, але як і він, так і його друзі вірили, що під дбайливою опікою лікарів молодий і загартований у воєнні роки організм переможе недугу. Одначе незабаром виявилося, що це не проминаюча недуга, а невилічимий пістряк шлунка. Очевидно, що такий стан здоров'я д-ра Степана Нижанківського не дозволяв на те, щоб ставати до революційної праці на керівному пості. Тому реалізацію пляну відкладено, тим більше, що праця ОУН на ЗУЗ під керівництвом Степана Охримовича розвивалася задовільно, а співпраця Крайової Екзекутиви ОУН з сотн. Богданом Гнатевичем, як Крайовим Комендантом УВО в характері дорадника КЕ ОУН укладалася гармонійно, без найменших конфліктів. А тому д-р Степан Нижанківський тимчасово міг залишатися „на відпустці” та лікувати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сподівана смерть Степана Охримовича знову зактуалізувала потребу повороту д-ра Степана Нижанківського до активної праці – як нового Крайового Провідника ОУН і рівночасно Крайового Коменданта УВО. Але важка хвороба не дозволила на це; замість сподіваної полегші, стан здоров'я хворого погіршився і 9 червня 1931 року д-р Степан Нижанківсьский поме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воєму офіціозі „Розбудова Нації” чч. 7-8 за липень-серпень 1931 року Провід ОУН надрукував про покійного такий некролог: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Д-р Степан Ніжанковський,</w:t>
      </w:r>
      <w:r>
        <w:rPr>
          <w:bCs w:val="false"/>
          <w:sz w:val="16"/>
          <w:szCs w:val="16"/>
          <w:vertAlign w:val="superscript"/>
          <w:lang w:val="ru-RU"/>
        </w:rPr>
        <w:t>5</w:t>
      </w:r>
      <w:r>
        <w:rPr>
          <w:rFonts w:cs="Times New Roman" w:ascii="Times New Roman" w:hAnsi="Times New Roman"/>
          <w:bCs w:val="false"/>
          <w:sz w:val="22"/>
          <w:szCs w:val="22"/>
          <w:lang w:val="ru-RU"/>
        </w:rPr>
        <w:t xml:space="preserve"> заприсяжений член Організації Українських Націоналістів, член Головного Суду ОУН і відповідальний редактор „Розбудови Нації”, помер 9 червня 1931 р. у Стрию, на Західній Україні, на 34-му році життя.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Небіжчик був середущим сином відомого українського композитора о. Остапа Ніжанковського,</w:t>
      </w:r>
      <w:r>
        <w:rPr>
          <w:bCs w:val="false"/>
          <w:sz w:val="16"/>
          <w:szCs w:val="16"/>
          <w:vertAlign w:val="superscript"/>
          <w:lang w:val="ru-RU"/>
        </w:rPr>
        <w:t>6</w:t>
      </w:r>
      <w:r>
        <w:rPr>
          <w:rFonts w:cs="Times New Roman" w:ascii="Times New Roman" w:hAnsi="Times New Roman"/>
          <w:bCs w:val="false"/>
          <w:sz w:val="22"/>
          <w:szCs w:val="22"/>
          <w:lang w:val="ru-RU"/>
        </w:rPr>
        <w:t xml:space="preserve"> який, разом із Державним Секретарем Мартинцем, згинув трагічною смертю під час українсько-польської війни, підло збитий польськими вояк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кійний Степан, вийшовши з інтелігентної, патріотичної сім'ї, виніс із дому гарячу любов до свого народу, небуденну культурність і характерність, якими визначався на протязі цілого свого, недовгого, життя. По тяжких боях за волю свого народу, в яких брав участь як старшина УГА, небіжчик опинився на Чехо-Словаччині, де попри фахові студії, що їх покінчив у такий короткий час, як лише дозволяли університетські приписи, віддався праці в студентських, громадських і політичних організаці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окрема замітна його роля в діяльності „Центрального Союзу Українського Студентства” (ЦЕСУС), де початкове він вів реферат міжнародніх зв'язків; як представник українського студентства, брав участь у різних міжнародніх студентських з'їздах, на яких вміло та гідно заступав не лише інтереси українського студентства, а й цілого українського народу, з притаманною йому завзятістю, відвагою і відвертістю, висуваючи українську справу та обвинувачуючи наших національних ворогів. Також активно проявлявся він в „Українській Академічній Громаді” в Празі, в „Студентському Віснику” як його співробітник тощо. За сумлінну працю студентство наділило його найвищим довір'ям, обравши його головою „ЦЕСУС”-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Багато часу й праці присвятив небіжчик об'єднанню української еміґрації в Чехо-Словаччині, яка, пересварена, ніяк не могла вміститися під одним дахом; та переконавшися в неможливості досягнути бажаного об'єднання, Разом з іншими закладає „Українську Громаду в ЧСР”, а далі працює над створенням „Союзу українських організ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ле найбільші його заслуги в справі розвитку націоналістичного руху. І так, у „Групі Української Національної Молоді”, якої був головою, він працював над поширенням ідей українського націоналізму, бувши одночасно співредактором „Національної Думки” та дбаючи про організаційне закріплення і поширення націоналістичного руху. Якраз покійний був головою делеґації „Групи Української Національної Молоді”, яка вела переговори з „Леґією Українських Націоналістів” з метою створити „Союз Українських Націоналістів”. Переговори увінчалися бажаним успіхом, а створений Союз поставив перед собою завдання сконсолідувати український націоналістичний рух під одним проводом. Це й сталося на 1-ій Конференції Українських Націоналістів 3-7 листопада 1927 р., де брав участь і покійний; ця конференція покликала до життя Провід Українських Націоналістів, що поставив собі мету скликати Конґрес Українських Націоналістів і створити єдину націоналістичну організацію (ОУН), що сталося в 1929 ро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ісля створення ОУН покійний став її присяжним членом та сповняв відповідальні обов'язки члена Головного Суду ОУН. Крім того, був відповідальним редактором „Розбудови Нації”.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Тяжка недуга (рак шлунку) спричилила відхід покійного від праці, а потім і поворот до Краю,</w:t>
      </w:r>
      <w:r>
        <w:rPr>
          <w:bCs w:val="false"/>
          <w:sz w:val="16"/>
          <w:szCs w:val="16"/>
          <w:vertAlign w:val="superscript"/>
          <w:lang w:val="ru-RU"/>
        </w:rPr>
        <w:t>7</w:t>
      </w:r>
      <w:r>
        <w:rPr>
          <w:rFonts w:cs="Times New Roman" w:ascii="Times New Roman" w:hAnsi="Times New Roman"/>
          <w:bCs w:val="false"/>
          <w:sz w:val="22"/>
          <w:szCs w:val="22"/>
          <w:lang w:val="ru-RU"/>
        </w:rPr>
        <w:t xml:space="preserve"> де, не зважаючи на всі зусилля родини рятувати його, він і закінчив своє коротке житт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мерть Степана Ніжанковського болюче вразила кожного соборника, бо не стало в наших рядах одного з молодих „каменярів”, які добро Батьківщини поставили понад групові й особисті інтереси, які безмежно вірять у блискуче майбутнє свого народу. ОУН передчасно втратила людину ідейну, характерну, талановиту, досвідчену й працьовиту, яка могла б ще багато-багато зробити для української справи при своєму знанні, національній свідомості та глибокій і певній вірі в кращу майбутність Української Н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ічна пам'ять Тобі, Друже!”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Крізь перебо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ажка недуга не дозволила д-рові Степанові Нижанківському фактично перебрати у свої руки провід ОУН на ЗУЗ. А все ж таки, завдяки своєму авторитетові серед гурту провідних українських націоналістів, він уважався, бодай під моральним оглядом, Крайовим Провідником ОУН від часу смерти Степана Охримовича до своєї власної смерти, отже, на протязі двох місяців. А це й дало змогу оминути на той час зайвих перебоїв у праці Крайової Екзекутиви. </w:t>
      </w:r>
    </w:p>
    <w:p>
      <w:pPr>
        <w:pStyle w:val="Normal"/>
        <w:spacing w:before="0" w:after="45"/>
        <w:ind w:firstLine="210"/>
        <w:rPr/>
      </w:pPr>
      <w:r>
        <w:rPr>
          <w:rFonts w:cs="Times New Roman" w:ascii="Times New Roman" w:hAnsi="Times New Roman"/>
          <w:bCs w:val="false"/>
          <w:sz w:val="22"/>
          <w:szCs w:val="22"/>
          <w:lang w:val="ru-RU"/>
        </w:rPr>
        <w:t>Тому, що заступник Степана Охримовича, як Крайового Провідника, Іван Ґабрусевич у той час перебував у слідчому ув'язненні, ролю фактичного Крайового Провідника виконував протягом трьох місяців – від квітня (коли заарештовано Степана Охримовича, а також; Івана Ґабрусевича) до липня 1931 року – о. Ярослав Чемеринський, довгорічний фінансовий референт КЕ ОУН на ЗУЗ.</w:t>
      </w:r>
      <w:r>
        <w:rPr>
          <w:bCs w:val="false"/>
          <w:sz w:val="16"/>
          <w:szCs w:val="16"/>
          <w:vertAlign w:val="superscript"/>
          <w:lang w:val="ru-RU"/>
        </w:rPr>
        <w:t>8</w:t>
      </w:r>
      <w:r>
        <w:rPr>
          <w:rFonts w:cs="Times New Roman" w:ascii="Times New Roman" w:hAnsi="Times New Roman"/>
          <w:bCs w:val="false"/>
          <w:sz w:val="22"/>
          <w:szCs w:val="22"/>
          <w:lang w:val="ru-RU"/>
        </w:rPr>
        <w:t xml:space="preserve"> Його особа не викликала підозріння в польської поліції, яка навіть не припускала, що о. Чемеринський може бути видатним членом ОУН, а тому він мав змогу затримувати організаційні зв'язки й безпечно вести Організацію крізь найнебезпечніші перебої. Супроти о. Чемеринського не мали також жодних підозрінь польські слідчі чинники й тому він міг часто відвідувати хворого д-ра Степана Нижанківського і засягати його порад та вказіво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тець Чемеринський зустрічався і з Крайовим Комендантом УВО, д-ром Б. Гнатевичем, щоб узгіднювати з ним працю, врешті, він контактувався, мірою потреби, з усіма іншими членами КЕ ОУН, які були на волі. У липні 1931 року вийшов на волю з слідчої в'язниці Іван Ґабрусевич-”Іртен” і з доручення Голови ПУН полк. Є. Коновальця перебрав пост Крайового Провідника ОУН. Крайовим Комендантом УВО, в характері дорадника для Крайової Екзекутиви ОУН, залишився сотн. Богдан Гнатевич.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клад Крайової Екзекутиви залишився без змін. Іван Ґабрусевич затримав у своїх руках референтуру юнацтва, сподіваючись, що його давніший заступник у цій референтурі, Богдан Кордюк, також вийде на волю, а тоді він передасть йому керівництво юнацтвом. У той час Богдан Кордюк був арештований у зв'язку з нападом на поштовий віз під Бібркою, хоч до нападу він був непричетн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ван Ґабрусевич-”Іртен” пробув на пості Крайового Провідника ОУН до 23 березня 1932 року. В той час процес злиття УВО-ОУН уважався вже завершеним, тому бойова референтура ОУН проводила свою терористичну діяльність під фірмою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3 березня 1932 року, в зв'язку з убивством поліційного комісара Чеховського, арештовано Івана Ґабрусевича, а кілька днів пізніше також деяких інших членів Крайової Екзекутиви, між ними й Ст. Бандеру. Арештованих затримано в ув'язненні протягом кількох місяців, одначе жодних признак участи когонебудь з них в атентаті на Чеховського поліція не могла виявити. Тому треба було сподіватися, що ув'язнені будуть звільнені, згідно з законами польської держави, які дозволяли тримати в ув'язненні підозрілих у слідчій в'язниці найдовше впродовж: трьох місяців. З уваги на це, Провід ОУН не робив жодних персональних змін у складі Крайової Екзекутиви, дожидаючи, хто буде звільнений, а кого все ж таки обвинуватять і затримають у тюрмі довш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ван Ґабрусевич вийшов на волю на початку червня 1932 року. Під час його ув'язнення, від 23 березня до початку червня 1932, обов'язки Крайового Провідника знову виконував о. Ярослав Чемеринський. Правда, виконуючи в заступстві відповідальні обов'язки Крайового Провідника, о. Я. Чемеринський ніякої бойової діяльности не ініціював, ані не керував жодними бойовими діями, започаткованими раніше. Його роля обмежувалася на втриманні організаційних зв'язків, пов'язання тих, що були порвані в наслідок масових ув'язнень, кольпортажу підпільної літератури й на опіці над політичними в'язнями, що її організовувала мережа ОУН. Але й ця праця о. Я. Чемеринського, як виконуючого обов'язки Крайового Провідника ОУН, мала для Організації величезне значення. Завдяки їй мережа ОУН в цілому Краю могла справно діяти, не зважаючи на ув'язнення провідних членів, а це підтримувало на дусі всіх членів ОУН і дезорієнтувало польську поліцію. Організація могла переможно усувати перебої, спричинені арештуванням провідних член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 справи участи українського священика в революційно-підпільній боротьбі додамо таке. В понятті загалу тодішнього українсько-католицького священства участь священика в революційній боротьбі була неприпустимим порушенням тодішніх поглядів. А тому й участь о. Ярослава Чемеринського в керівництві ОУН на ЗУЗ була дбайливо зберігана в таємниці. Одначе, в західньому світі участь священика в боротьбі поневоленого народу проти окупанта вважається цілком природнім, наскрізь моральним явищем. Так, наприклад, бельґійський священик Домінік Жорж Анрі Пір, якому в 1958 році признано Нобелівську нагороду миру, в час другої світової війни брав активну участь у боротьбі бельґійського революційного підпілля проти німецьких окупантів. За це він одержав після війни найвищі військові відзначення: бельґійський Воєнний хрест із пальмами та французький Хрест почесного леґіону. Отож, його участь, як католицького священика, в активній революційній боротьбі за свободу власного народу не викликала жодних застережень з боку західніх католицьких кіл, ані не перешкодила йому одержати світову нагороду миру, а навпаки, піднесла його авторитет в опінії західнього світу. А тому й ми вважаємо, що немає причин приховувати участи в революційній боротьбі проти окупанта українського священика.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БОЙОВА ДІЯЛЬНІСТЬ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озпочату бойовим референтом Крайової Екзекутиви ОУН, Зеноном Коссаком, бойову діяльність вміло й успішно продовжував його наступник – Роман Шухевич-”Дзвін” (популярно відомий серед членів Організації як „Шу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обливо активною і спритною в „роботі” виявилася бойова п'ятка, зорганізована в Дрогобичі самим Коссаком, до якої належали бойовики: студент Лев Крисько-”Кріс”, студент Михайло Гнатів-”3алізняк”, робітники Дмитро Данилишин і Василь Білас та „Оса”. Перебуваючи в різних селах Дрогобиччини, вони організаційно належали до різних „п'яток” і лише для виконання бойових завдань творили окрему ланку; це і додатково законспіровувало тих бойовиків, бо коли, наприклад, Мотика, член організаційної ланки, до якої належали Данилишин і Білас, виявив їх поліції, він не вмів назвати інших трьох членів бойової п'ятки, яка виконувала напади в Дрогобиччині. Лев Крисько, провідник боївки, студіював у Данціґу, а в Дрогобичі перебував лише під час вакацій, чи і спеціально приїхавши, а тому він був мало відомий не лише поліції, а й місцевим членам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давши бойову референтуру Шухевичеві-”Дзвонові”, Зенон Коссак особисто вже не брав участи в праці бойової дрогобицької п'ятки, а тому й увага польської поліції при розсліджуванні актів тієї бойової групи, яка, згідно з вказівками донощика Романа Барановського, була звернена на Коссака, – трапляла в порожнечу й дезорієнтувала поліційні чинники. Кожного разу, коли бойовики виконали напад, Зенон Коссак мав такі переконливі докази, що він у даний час був де інде, що поліція мусіла звільняти його з тимчасового ув'язнення, як цілком непричетного до дотичного бойового акту. Не зважаючи на масові арешти і наслідки пацифікаційних репресій, Бойова Референтура ОУН поновила свою діяльність, даючи цим знак своєї незнищимост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поштовий віз під Бірч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ня 31 липня 1931 року перемиська бойова п'ятка ОУН виконала успішний напад на пильно оберіганий поліцією поштовий віз у лісі під Бірчою біля Перемишля. Бойовики перестріли поштовий амбулянс, який віз гроші з Перемишля до Бірчі, в ліску недалеко містечка, тому що візник намагався втекти, бойовики покористувалися зброєю і від пострілів згинув конвоїр, поліціянт Ґібінські, а візник Ян Секела був поранений. Бойовики забрали частину грошей і втекли. На місце випадку виїхали з Перемишля староста, повітовий комендант поліції й начальник слідчого відділу, а в усьому терені перемиського й добромильського повітів влаштовано поліційні погоні за виконавцями нападу. У висліді цього поліції пощастило спіймати одного учасника нападу Василя Цебиняка. Він признався до співучасти в нападі і 15 жовтня 1932 р. був засуджений на кару 18 років тюрми. Інших чотирьох учасників нападу не спіймано, ані не виявлено в ході слідства. Щойно чотири роки пізніше на підставі „архіву Сеника” стверджено, що три учасники того нападу – Володимир Терешко й Осип та Роман Куцаки – втекли після виконання нападу до Чехо-Словаччин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поштовий віз під Печеніжин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ой самий день, що під Бірчою, подібний напад відбувся під Печеніжином біля Коломиї. Його виконала коломийська боївка ОУН. І в цьому випадку нападені намагалися втекти, у висліді чого від куль бойовиків загинув конвойний поліціянт, а візник був поранений. Так само, як при нападі під Бірчою, поліції не вдалося спіймати бойовиків. Вони поспішним маршем – 110 кілометрів за 40 годин – віддалилися від місця нападу і дійшли до околиць Микуличина, а звідтіля непомітно перейшли через гору Кукул і добилися на Чехо-Словацьку територію. Слідство устійнило, що вони йшли не дорогами, а стежками, користуючись мапами і, мабуть, якимось провідником, котрий добре знав околиці карпатських гі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Чехо-Словаччині чеська поліція арештувала була кілька підозрілих для неї осіб, але коли стало відомим, що йде про політичну справу, відмовилася видати їх польській поліції. Троє з них, про яких під час допитів чеської поліції стало відомо, що вони були учасниками нападу під Печеніжином, – Микола Митлюк, Колитко і Кукурба-Барицький, — виїхали з Чехо-Словаччини до Німеччини, а звідтіля до Манджурії. Інших учасників та організаторів того нападу польська поліція не могла знайт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Банк Людови” в Бориславі </w:t>
      </w:r>
    </w:p>
    <w:p>
      <w:pPr>
        <w:pStyle w:val="Normal"/>
        <w:spacing w:before="0" w:after="45"/>
        <w:ind w:firstLine="210"/>
        <w:rPr/>
      </w:pPr>
      <w:r>
        <w:rPr>
          <w:rFonts w:cs="Times New Roman" w:ascii="Times New Roman" w:hAnsi="Times New Roman"/>
          <w:bCs w:val="false"/>
          <w:sz w:val="22"/>
          <w:szCs w:val="22"/>
          <w:lang w:val="ru-RU"/>
        </w:rPr>
        <w:t>Третій з черги напад у віддаленій підгірській області успішно виконала того самого дня дрогобицька боївка ОУН на польський „Банк Людови” в Бориславі. Напад був виконаний 31 липня 1931 р. о 2-ій годині пополудні. Двоє бойовиків залишилося біля входу на стійці, а троє ввійшло до приміщення банку, стероризували урядовців, забрали понад 20.000 польських злотих готівкою і векслями й безслідно зникли. І в цьому випадку поліції не пощастило виявити виконавців нападу. У ході слідства, при допитах з побоями, до участи в нападі признався звичайний злочинець Юзеф Пісняк і тому преса подала була, що нападу не зробили члени ОУН.</w:t>
      </w:r>
      <w:r>
        <w:rPr>
          <w:bCs w:val="false"/>
          <w:sz w:val="16"/>
          <w:szCs w:val="16"/>
          <w:vertAlign w:val="superscript"/>
          <w:lang w:val="ru-RU"/>
        </w:rPr>
        <w:t>9</w:t>
      </w:r>
      <w:r>
        <w:rPr>
          <w:rFonts w:cs="Times New Roman" w:ascii="Times New Roman" w:hAnsi="Times New Roman"/>
          <w:bCs w:val="false"/>
          <w:sz w:val="22"/>
          <w:szCs w:val="22"/>
          <w:lang w:val="ru-RU"/>
        </w:rPr>
        <w:t xml:space="preserve"> Одначе, дальше слідство виявило, що Пісняк не був причетний до нападу. П'ять років пізніше польські судові чинники, вираховуючи в акті оскарження на Варшавському процесі напади членів ОУН, визнали, що й напад на банк у Бориславі був актом Організації. Все таки й тоді вони не вміли назвати його виконавців.</w:t>
      </w:r>
      <w:r>
        <w:rPr>
          <w:bCs w:val="false"/>
          <w:sz w:val="16"/>
          <w:szCs w:val="16"/>
          <w:vertAlign w:val="superscript"/>
          <w:lang w:val="ru-RU"/>
        </w:rPr>
        <w:t>10</w:t>
      </w:r>
      <w:r>
        <w:rPr>
          <w:rFonts w:cs="Times New Roman" w:ascii="Times New Roman" w:hAnsi="Times New Roman"/>
          <w:bCs w:val="false"/>
          <w:sz w:val="22"/>
          <w:szCs w:val="22"/>
          <w:lang w:val="ru-RU"/>
        </w:rPr>
        <w:t xml:space="preserve"> І тільки виявлення бойовиків Біласа й Данилишина при нападі на пошту в Городку Ягайлонському давало польській поліції нагоду вказувати на них як на двох бойовиків виявленої бойової п'ятк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пошту у Трускав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адана бойова п'ятка Дрогобиччини виконала напад на поштовий уряд у Трускавці 8 серпня 1931 року, о другій годині після обіду. Бойовики стероризували револьверами не лише всю обслугу пошти, а й кількох польських старшин, які випадково були в той час у поштовому приміщенні, забрали більшу кількість грошей і зникли без сліду. Поліційна погоня та слідство не дали жодних позитивних наслідків: польська поліція не змогла виявити ні виконавців нападу, ні його організатор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Щойно в 1933 році, на підставі інформацій своїх провокаторів, Романа Барановського і Миколи Мотики, поліція сконструювала версію, що описаний напад виконали бойовики: Білас, Данилишин, Михайло Гнатів (який тим часом утік за кордон) і „ще дехто”, за співучастю Петра Лоцуняка, Михайла Лабавки, Миколи Ільківа й Мирослава Петрова. Дня 16 жовтня 1933 року польський суд у Самборі засудив за те Лоцуняка, Лабавку й Ільківа на кару по 8 років тюрми, а Петрова на кару 4 роки тюрм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бивство поліційного аґента Букс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ерговим вдалим і невиявленим поліцією актом тієї ж п'ятки було застрілення таємного поліційного аґента Якуба Букси. Цей аґент займався виявленням нападів на пошту в Трускавці та на „Банк Людови” в Бориславі і, здавалося, що він попадає на правильні сліди. Тому вирішено негайно ліквідувати його, поки він завдасть Організації шкоди. Буксу застрілено 24 серпня 1931 року опівночі, коли він повертався додому з приміщення команди поліції. Він дістав кулю в голову й зразу згину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конавців нападу польською поліцією не було виявлено. Про черговий бойовий виступ ОУН, так само вдало виконаний, а саме: про вбивство одного з видатних польських державних діячів на протиукраїнському відтинку, Тадеуша Голуфки, згадуємо окремо й ґрунтовніше, з уваги на особливе політичне значення того терористичного акту.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ВБИВСТВО ПОЛЬСЬКОГО ПОСЛА ТАДЕУША ГОЛУФ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йголоснішим терористичним актом того часу було вбивство бойовиками ОУН польського посла Тадеуша Голуфка, виконане 29 серпня 1931 року в Трускавці біля Дрогоб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 вбивство посла Голуфка поінформувала польська телеграфна аґенція, додаючи в короткій телеграмі, що його застрілили в готелевій кімнаті курортної місцевости Трускавець біля Дрогобича три невідомі напасники. „Діло” з 1 вересня 1931 р. подало наступний опис вбивства і свої коментарі: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Дня 29 серпня о год. 7,30 вечора вбито в Трускавці посла Тадея Голувка, заступника голови клюбу ББ.</w:t>
      </w:r>
      <w:r>
        <w:rPr>
          <w:bCs w:val="false"/>
          <w:sz w:val="16"/>
          <w:szCs w:val="16"/>
          <w:vertAlign w:val="superscript"/>
          <w:lang w:val="ru-RU"/>
        </w:rPr>
        <w:t>11</w:t>
      </w:r>
      <w:r>
        <w:rPr>
          <w:rFonts w:cs="Times New Roman" w:ascii="Times New Roman" w:hAnsi="Times New Roman"/>
          <w:bCs w:val="false"/>
          <w:sz w:val="22"/>
          <w:szCs w:val="22"/>
          <w:lang w:val="ru-RU"/>
        </w:rPr>
        <w:t xml:space="preserve"> Голувко від двох тижнів перебував у Трускавці і мешкав у віллі СС Василіянок. Там на відпустці він конферував з особами дипломатичного й урядничого світу, а також – як кажуть польські джерела – з українськими політиками... В суботу після 7 години Голувко пішов до своєї кімнати. Ішов зливний дощ. Голувко роздягнувся, поклався в ліжко й почав читати книжку. За яких 5 хвилин тихенько відчинилися двері; у кімнату ввійшло двоє молодих людей. Прискочили до ліжка. Один із них вистрілив тричі до Голувка з револьвера, другий пробив його кинджалом у лівий бік грудей. Кинджал, який вийшов але на другий бік тіла, убивник залишив у грудях, а револьвер забрано. Голувко зразу згинув. Одна куля влучила в голову, дві в плечі, з чого виходило б, що Голувко ще в першу хвилину зміг підвестися. Вбивники втекли тією дорогою, якою прийшли. На відгомін пострілів збіглися служба й гості з сусідніх кімнат. Майже на їхніх очах вбивники втекли й пропали в темряві. Слідство було утруднене через зливу, яка змила сліди за вбивниками. Свідки подали опис убивників. їх шукає поліція з Трускавця, Борислава й Дрогоб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далі в наступному повідомленні про цю справу писало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усіди, які мешкали зараз біля Голувкової кімнати ч. 5, чули голос пострілів, одначе думали, що це громи, бо тоді лютувала хуртовина. Вбивники були в темних плащах, схожих на пелерини; коміри мали піднесені вгору, шапки засунені на очі. Шапки були схожі на академічні або циклістів. При секції виявлено в тілі вбитого шість куль. Дві з них вийнято з голови, а дві з правої ключиці. Кулі з щоки не витягнено, шоб не опоганювати обличчя. Кулі були калібру 6,35 і 6,75, отже стріляли обидва вбивники. Два пальці правої руки скалічені, видно, що Голувко відрухово був заслонився. Зате секція заперечила перші вістки, начебто вбивники пробили свою жертву кинджалом. Дві рани в околиці серця походили не від кинджала, але шкіра в тому місці трісла, бо куля пересунулася від ключиці вниз. Воротар пансіону зізнав, що в четвер до пансіону зайшов якийсь молодий чоловік і випитував про подробиці щодо Голувка, головно, що він робить вечорами. Перед убивством, як щовечора, в Голувка був ще масажист. Після відходу масажиста Голувка вбито. Судова візія ствердила, що перед убивством один з убивників, або хтось із спільників, видряпався був по колоні балькону аж під вікно кімнати та слідкував, чи Голувко є вже в кімнаті. Вбивники втекли Стебницькою вулицею в напрямі пошти; пробігли біля станиці поліції і затрималися коло пошти, де на них ждав третій змовник. Третій змовник мав обов'язок дати вбивникам іншу одежу. Коли вони переодягнулися, втекли тією самою дорогою, що напасники, які недавно забрали з трускавецької пошти 27 тисяч злотих. Перший побачив убивників прокурист польського банку з Ясла, Бриковський. Вбивники бігли з револьверами, готовими до пострілу. Бриковський відступився і вбивники мали отверту дорогу. Стверджено, що вбивники по дорозі віддали пелерини якомусь хлопцеві. Польські джерела подають, що Голувка вбили члени УВО. Покійний Голувко мав 44 роки; народився в Ташкенті, у Туркестані. Залишив дружину й донечку. До сейму ввійшов як посол ББ. Перед тим був начальником східнього відділу в міністерстві закордонних справ. Свого часу був теж членом відділу для справ національних меншостей, який то відділ був під проводом колишнього посла Туґута. Досі в зв'язку з убивством Голувка арештовано: Олексу Бунія, воротаря пансіону та інших”.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тановище українських угодовецьких політи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вістку про вбивство польського посла Голуфка українські угодовецькі політики з поспіхом склали вислови співчуття родині вбитого та польському урядові, засуджуючи вбивство. Так, наприклад, уже 1 вересня 1931 р. жидівсько-польська газета „Xвіля” повідомила, що „першою кондоленційною телеграмою у зв'язку з убивством Голуфка, що її одержав польський уряд, була телеграма „Українського Наукового Інституту в Варшаві” такого зміс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 невимовному смутку від імени Українського Наукового Інституту просимо прийняти вислови найглибшого співчуття з причини трагічної смерти бл. п. Тадеуша Головка. – О. Лотоцкі, – Р. Смаль-Стоцк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Курєр Варшавскі” з 1.9. 1931 р. при описі похорону Голуфка подав, що за домовиною поруч офіціяльних представників найвищих польських державних чинників ішов теж представник УНДО (Українського Національно-Демократичного Об'єднання), адвокат з Дрогобича д-р Ільницький. Варшавський „Експрес Поранни” з 2 вересня 1931 року, у своєму звідомленні п. з. „Похорони бл. п. Тадеуша Голуфка” писав: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Українською мовою, від імени українського населення Волині, промовляв посол Петро Певний, голова Волинського Українського Об'єднання, прощаючи трагічно померлого приятеля українців такими словами: „Злочинна рука ворога-варвара зробила, що перестало битися велике серце. Цей ворог – ворог відродження українського народу, мабуть, добре розуміє, що здорова частина українського народу в Польщі щораз льояльніше ставиться до польської держави, тож за всяку ціну він намагається усунути найвиднїші одиниці серед одного й другого громадянства, які насамперед бажають розв'язати українське питання як внутрішню справу польської держави”.</w:t>
      </w:r>
      <w:r>
        <w:rPr>
          <w:bCs w:val="false"/>
          <w:sz w:val="16"/>
          <w:szCs w:val="16"/>
          <w:vertAlign w:val="superscript"/>
          <w:lang w:val="ru-RU"/>
        </w:rPr>
        <w:t>12</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Нови Дзєннік” з 2 вересня 1931, в статті „Українська еміґрація осуджує замах”, інформував: </w:t>
      </w:r>
    </w:p>
    <w:p>
      <w:pPr>
        <w:pStyle w:val="Normal"/>
        <w:spacing w:before="0" w:after="45"/>
        <w:ind w:firstLine="210"/>
        <w:rPr/>
      </w:pPr>
      <w:r>
        <w:rPr>
          <w:rFonts w:cs="Times New Roman" w:ascii="Times New Roman" w:hAnsi="Times New Roman"/>
          <w:bCs w:val="false"/>
          <w:sz w:val="22"/>
          <w:szCs w:val="22"/>
          <w:lang w:val="ru-RU"/>
        </w:rPr>
        <w:t>Український Центральний Комітет у Речіпосполитій Польській</w:t>
      </w:r>
      <w:r>
        <w:rPr>
          <w:bCs w:val="false"/>
          <w:sz w:val="16"/>
          <w:szCs w:val="16"/>
          <w:vertAlign w:val="superscript"/>
          <w:lang w:val="ru-RU"/>
        </w:rPr>
        <w:t>13</w:t>
      </w:r>
      <w:r>
        <w:rPr>
          <w:rFonts w:cs="Times New Roman" w:ascii="Times New Roman" w:hAnsi="Times New Roman"/>
          <w:bCs w:val="false"/>
          <w:sz w:val="22"/>
          <w:szCs w:val="22"/>
          <w:lang w:val="ru-RU"/>
        </w:rPr>
        <w:t xml:space="preserve"> оголосив наступний комунікат: Трагічна смерть бл. п. Тадеуша Голуфка викликала потрясаюче враження серед української еміґрації в Польщі. На вістку про смерть щирого приятеля українського народу, який втішався надзвичайною популярністю між українською еміґрацією, зібралися в неділю на нараду найвищі чинники української еміґрації, які перебувають у Варшаві, та представники таких українських організацій: Українського Центрального Комітету Речіпосполитої Польської, Варшавського відділу того ж Комітету, Товариства ім. Симона Петлюри, Товариства б. Вояків Армії УНР, Українського Клюбу у Варшаві, Союзу Українок-еміґранток, Товариства помочі політичним збігцям з України, корпорації академіків „Запоріжжя”, Союзу Українських Інженерів і Техніків на Еміґрації, Українського Військово-історичного Товариства, Товариства помочі студентам українцям і Українського Правничого Товариства. На зібранні повстанням з місць вшановано пам'ять трагічно померлого Т. Голуфка. Опісля виголошено ряд промов, присвячених особі небіжчика, в яких підкреслювано його непорочне чистий характер, як теж великі заслуги для українсько-польського зближення і для самостійницьких змагань українського народу. Промовці стверджували, що огидний акт скритовбивства великого приятеля України є ділом ворогів як польського, так і українського народів... Зібрання українських делеґатів суспільних організацій створило комітет для вшанування пам'яті бл. п. Т. Голуфка під проводом голови Українського Центрального Комітету Речіпосполитої Польської, п. М. Коваль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им опортуністам з Наддніпрянщини „гідно” дотримували кроку в складанні вірнопідданчих заяв з приводу убивства Голуфка теж західньоукраїнські угодовці. 31 серпня 1931 р. УНДО видало свій окремий комунікат, опублікований у щоденнику „Діло” з 2. 9., в якому, між ін., сказа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країнське Національно-демократичне Об'єднання завжди протиставилося з засадничих мотивів методам особистого чи масового терору, як засобам політичної боротьби. Тому і в даному випадку Екзекутива і Президія Української Парляментарної Репрезентації безумовно й рішуче осуджують акт убивства пок. посла Тадея Голуфка, без огляду на те, хто не був би його спричинник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вихвалюванням Голуфка, як небувалого приятеля українського народу, виступив теж орган уенерівщини у Франції „Тризуб” (6. 9. 1931), пишучи, між ін., таке: „В одному ми, знаючи Голуфка, не маємо сумніву, – це в тому, що він щиро й гаряче бажав порозуміння в Галичині. Що це порозуміння хотів він утворити не тільки для того, щоб лад і спокій панували в його державі, але й для того, щоб галицька проблема не стояла на перешкоді до зближення вищого порядку, до державного зближення поміж Польщею й Україною. Цій справі надавав Покійний найбільшої ваги. І сходить він у довчасну могилу як борець за це зближення, що вірив у майбутнє близьке відновлення Української Народньої Республік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 що вбито Голуф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такими заявами українських опортуністичних політиків з обох боків Збруча та їхнім однозгідним вихвалюванням польського політичного діяча Тадеуша Голуфка, як великого й щирого приятеля українського народу й української державности, мусить виринути запитання: так завіщо ОУН убила того Голуф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тяк на те, чому Голуфко згинув з рук бойовиків Організації Українських Націоналістів, видно в цитованому нами уривкові надгробної промови М. Ковальського: ОУН силою усунула Голуфка з політичної арени як одного з найвизначніших і найактивніших польських державно-політичних діячів, які „бажають у першій мірі розв'язати українське питання як внутрішню справу польської держ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ю, мимовільно висловлену українським угодовецьким політиком, фразу достатньо розшифровують тодішні польські газети і – сам Голуфко. І так, польська газета „Час” у числі з 2. жовтня 1931 року завважи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дентичний характер специфічного трагізму двох смертних замахів, жертвою яких упав колись намісник (Галичини) Потоцкі, а тепер Голуфко, не підлягає найменшому сумніву. Обидвох убито тому, щоб перетяти нитку угоди, яка нав'язувалася між польським і українським суспільствами, вбито обидвох як найчільніших представників угодового напрям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газета „Напшуд” пояснюва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Його урядовою діяльністю було ведення переговорів... Найважливішим його завданням були переговори з українськими політиками, щоб прихилити їх до відтягнення з Женеви скарг на відому пацифікац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яснення до цього додав колишній шеф Голуфки в польському уряді С. Туґут у газеті „Роботнік”: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Виступати з пропозицією угоди наступного дня після пацифікації було, здається, невчасним помислом, якщо змагається до справжньої і щирої угоди”.</w:t>
      </w:r>
      <w:r>
        <w:rPr>
          <w:bCs w:val="false"/>
          <w:sz w:val="16"/>
          <w:szCs w:val="16"/>
          <w:vertAlign w:val="superscript"/>
          <w:lang w:val="ru-RU"/>
        </w:rPr>
        <w:t>14</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казом того, що намагання Голуфка привести до такого стану, щоб українська парляментарна репрезентація офіційно, від імени західніх українців, відкликала з Ліґи Націй українську скаргу проти польської „пацифікації”, – не було чимось відірваним у його діяльності, як, наприклад, стаття „Слова Польскєґо” з 5. 10. 1931 р. п. н. „Програма, яка буде виконана”: „Бл. пам. Голуфко був абсолютно проти яких-небудь автономістичних думок, звідкіля вони не виходили б. Мало того. Він був також проти творення денебудь у Галичині українського університету. Бо слушно вважав, що за теперішнього стану справ, коли болюча для нас проблема ще вічно виступає як політична катеґорія, давати українському населенню яку-небудь автономію чи університет, це тільки утривалювати й ще збільшувати цю політичну катеґорію, а тим самим сепаратизм, себто, унеможливлювати реалізацію виховної програми... На дорозі до конечного поєднання, бо подиктованого історичними й природніми умовами, у своїй програмі, яка мала виховувати нового громадянина, бл. пам. Голуфко логічно й послідовно висував ясні й конче потрібні засоби: повинно бути одно Товариство школи людової польське-руське, однакові права й обов'язки, накладані на поляка й на русина; один польсько-руський кооперативний рух, який точно підлягає державній контролі, помножуючи й утривалюючи добробут усіх громадян; одні повинні бути організації фізичного виховання, врешті – одна й та сама, що в цілій державі, повинна зобов'язувати в Східній Галичині самоупра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и це, може, тільки припущення – хай і з польського боку, але лише припущення – щодо поглядів Голуфка на проблему українських земель, окупованих Польщею? Відповіді на це пошукаймо у виясненнях самого Голуфка. </w:t>
      </w:r>
    </w:p>
    <w:p>
      <w:pPr>
        <w:pStyle w:val="Normal"/>
        <w:spacing w:before="0" w:after="45"/>
        <w:ind w:firstLine="210"/>
        <w:rPr/>
      </w:pPr>
      <w:r>
        <w:rPr>
          <w:rFonts w:cs="Times New Roman" w:ascii="Times New Roman" w:hAnsi="Times New Roman"/>
          <w:bCs w:val="false"/>
          <w:sz w:val="22"/>
          <w:szCs w:val="22"/>
          <w:lang w:val="ru-RU"/>
        </w:rPr>
        <w:t>У 1929 р., коли Польща склала з большевицькою Росією „пакт Літвінова”, Т. Голуфко був керівником східнього відділу польського міністерства закордонних справ. Виступивши з приводу підписання цього договору з прилюдною доповіддю у Варшаві, Голуфко – як інформувала жидівсько-польська газета „Наш Пшеґльонд”, – цілком відверто заявив, що з точки зору польських державних інтересів „совєтський уряд”, цебто московсько-большевицька окупація наддніпрянської України, є найвигіднішою для Польщі розв'язкою української проблеми, бо кожний інший уряд почав би територіяльні спори з польським урядом. „Таким чином, – робить висновки „Наш Пшеґльонд”, — Тадеуш Голуфко внівець обернув фантастичні перспективи розбивання СССР на низку нових незалежних держав”.</w:t>
      </w:r>
      <w:r>
        <w:rPr>
          <w:bCs w:val="false"/>
          <w:sz w:val="16"/>
          <w:szCs w:val="16"/>
          <w:vertAlign w:val="superscript"/>
          <w:lang w:val="ru-RU"/>
        </w:rPr>
        <w:t>15</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в своїй статті, що її в 1931 р. опублікувала „Ґазета Польска”, ч. 78, Голуфко писав: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Українська суспільність повинна зрозуміти, що давня Червона Русь на протязі 600-річної приналежности до польської держави підпала глибоким впливам польської культури, стала мішаною польсько-руською країною. І тому українці повинні погодитися з тим, що ця дільниця стала невід'ємною частиною Польщі та що всі надії на якісь зміни заведуть... Тому-то українці з „Малопольскі Всходнєй” повинні, не тільки з почуття програної війни 1918 Року, але й з реальної оцінки становища як у цій дільниці, так і міжнароднього, а насамперед в ім'я рації буття українського народу як цілости, — щиро стати на становищі громадян польської держави, велич і сила якої лежать і в їхньому національному інтересі”.</w:t>
      </w:r>
      <w:r>
        <w:rPr>
          <w:bCs w:val="false"/>
          <w:sz w:val="16"/>
          <w:szCs w:val="16"/>
          <w:vertAlign w:val="superscript"/>
          <w:lang w:val="ru-RU"/>
        </w:rPr>
        <w:t>16</w:t>
      </w: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Cs w:val="false"/>
          <w:sz w:val="22"/>
          <w:szCs w:val="22"/>
          <w:lang w:val="ru-RU"/>
        </w:rPr>
        <w:t>І точнісінько таке саме писав Голуфко в своїй статті, що її опублікувало „Слово Польске” через два тижні після його смерти: „Не дасться заперечити, що вживання українською молоддю у Східній Галичині таких злочинних засобів політичної боротьби, як убивства, напади, підпали, є подиктоване умовами ідеологічного характеру, що випливає з бажання звільнити край з-під „польської окупації”. Одначе, вся біда в тому, що окупації немає. Не можна говорити про окупацію в країні, що 600 років зв'язана з польською культурою і державою, яка не попала в татарське ярмо, а відтак не стала московською провінцією тільки завдяки кривавим оборонним змаганням усього польського народу. І сьогодні не може бути мови про окупацію в країні, де „окупанти” становлять 50 відсотків населення, складеного з усіх прошарків, починаючи від селянства, а кінчаючи на містах, в яких промисловість, торгівля, фахові знання є переважно в руках польського населення”.</w:t>
      </w:r>
      <w:r>
        <w:rPr>
          <w:bCs w:val="false"/>
          <w:sz w:val="16"/>
          <w:szCs w:val="16"/>
          <w:vertAlign w:val="superscript"/>
          <w:lang w:val="ru-RU"/>
        </w:rPr>
        <w:t>17</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им, отже, „приятелем українського народу й української державности” був польський державно-політичний діяч Тадеуш Голуфко в світлі його власних заяв і свідчень польської преси про його погляди на українську проблему. Західньоукраїнські землі, окуповані Польщею, він уважав за невід'ємну частину польської держави, а, знаючи, що його твердження про те, нібито поляки на тих землях становлять половину всього населення, – це лише видумка, він послідовно прагнув до того, щоб поселенням на тих просторах спроваджених з Польщі польських колоністів та змушуванням українців еміґрувати за море витворити такий стан, за якого поляки на західноукраїнських землях справді творили б половину населення. Стосовно східньоукраїнських земель, він єхидно утримував на ласкавому польському хлібі частину наддніпрянських виходців, щоб ними шахувати большевицький уряд в інтересах польської держави. Насправді, – як це він сам задеклярував, – він уважав московсько-большевицьку окупацію східніх земель України за найвигіднішу для Польщі розв'язку. Прикриваючи ту свою принципову ворожість до української державности обіцянками сповидних благ, як, наприклад, дозвіл на закордонну торгівлю української кооперації в заміну за відкликання українських скарг до Ліґи Націй на польську „пацифікацію”, Голуфко був особливо небезпечним ворогом, бо затруював українське життя угодовством із станом ворожої окуп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керівник відділу національних справ у польському уряді, Тадеуш Голуфко був співвинним у переведенні кривавої „пацифікації” Галичини влітку й восени 1930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польська преса цілком слушно завважила, що постріли ОУН у Тадеуша Голуфка були пострілами, спрямованими українською революційно-самостійницькою силою в хробака угодовства – погодження поневоленого й безоглядно винародовлюваного народу з його окупантом. Це погодження, за відсутности спротиву, мусіло вести тільки до неминучої загибелі цього ж народ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Хто і як убив Т. Голуф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бивство такого видатного польського державного діяча, яким був Тадеуш Голуфко, поставило на ноги всю польську поліцію. Вона негайно провела масові арештування серед української молоді не тільки в Дрогобиччині, а й в інших повітах, а для керування слідством Варшава вислала до Трускавця суддю для справ особливої ваги д-ра Скоржинського. Насамперед ув'язнено Олексу Бунія, дверника пансіонату сестер Василіянок, в якому згинув Голуфко, та всіх запідозрених у революційній діяльності, хто жив у Трускавці й околиці. Польська преса інформувала, що на інтервенцію польського уряду було арештовано, як запідозрених в убивстві Голуфка, двох українців, студентів, які жили в Ризі, столиці Латвії. В ході слідства увага поліції зосередилася на чотирьох українських студентах, а саме: Лев Крисько, 25-річний студент політехніки в Данціґу, родом з Унятич біля Дрогобича, 22-річний Ілля Бутрин, родом із Поруддя, пов. Яворів, Володимир Кобільник і Лев Сенишин, уважаючи, що двоє з них напевно є вбивниками Голуфка. Одначе, ніхто з арештованих до вини не признався, а слідство, попри всі намагання поліції, не лише не дало доказів чиєїсь вини як учасника чи співучасника вбивства, але не виявило жодних слід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час суду над Біласом і Данилишином, у грудні 1932 р., за напад на поштовий уряд у Городку Ягайлонському, донощик польської поліції Мотика, який раніше був членом тієї самої п'ятки ОУН, що й обидва підсудні, висловив думку, що Голуфка вбили Білас і Данилишин. Але це були тільки його здогади, бо доказів на те в нього не було. На тій підставі польські слідчі чинники сконструювали тезу, що вбивниками Голуфка були справді Білас і Данилишин, які, одначе, до того не призналися ані під час процесу, ані навіть під шибенице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ересні 1933 року в Самборі відбувся процес проти дверника пансіонату Олекси Бунія, який признався, що він стежив за Голуфком і про все повідомляв Організацію та що він переконаний, що одним із тих, хто вбив Голуфка, був Василь Білас, а другим, мабуть, Данилишин. Але й на цій розправі не виявлено достатніх доказів щодо тотожности виконавців атент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Василь Білас і Дмитро Данилишин були дійсно тими бойовиками ОУН, які виконали замах на Голуфку. Генеза і хід атентату виглядали та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кінцем 1930 року бойовим референтом Крайової Екзекутиви на ЗУЗ був Зенон Коссак. Перебуваючи постійно в Дрогобиччині, він зорганізував боївку ОУН, до якої належали теж Дмитро Данилишин і Василь Білас. До організаційної п'ятки ОУН у Трускавці, що її очолював Михайло Гнатів, належали, крім Біласа й Данилишина, ще ґімназист Микола Мотика і робітник Олександер Буній. У половині серпня 1931 р. Буній, який працював дверником у пансіонаті сестер Василіянок у Трускавці, повідомив свого зверхника Гнатіва, що в пансіонаті замешкав для відпочинку польський посол Голуфко, про якого писала українська преса як про заанґажовану в польсько-українській політиці людину. Гнатів повідомив про те З. Коссака, який від вересня 1930 р. очолював організаційну референтуру КЕ. Бойовим референтом був у той час Роман Шухевич. Його і повідомив негайно про „нагоду” Коссак, а далі й тодішнього Крайового Провідника ОУН Івана Ґабрусе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оба Голуфка була відома серед провідних кіл ОУН як співавтора „пацифікації” та підступного політика, що послідовно змагав до спольщення західньоукраїнських земель, вдаючи при тому приятеля українського народу. Тож на нараді трійки – Ґабрусевич-Шухевич-Коссак запало вирішення усунути цього небезпечного ворога. Зорганізуванням атентату зайнявся сам Шухевич, одержавши зв'язки з бойовиками в Трускавці безпосередньо від Коссака. Всі потрібні інформації давав Олександер Буній, хоч сам він безпосередньої участи в атентаті не брав. Гнатів зразу після атентату втік за кордон, а З. Коссака напередодні вбивства Голуфка арештовано й притримано у в'язниці протягом 9 місяців. У висліді того ніхто з арештованих, ані поліційні донощики Мотика й Роман Барановський, не могли „сипати”. Тільки Мотика підсував польській поліції думку, що атентатників треба шукати серед членів місцевої мережі ОУН. При цьому він боявся виявити членів п'ятки ОУН у Трускавці, до якої він сам раніше належав, і тим самим захищав бойовиків Біласа і Данилишина. З цілої місцевої організаційної мережі тільки Гнатів знав, яку видатну ролю в тій справі відіграв Коссак, одначе й Гнатіва польська поліція не вспіла дістати до своїх рук. А Р.Барановський припускав лише, що Коссак, – за його переконанням – все ще бойовий референт, – мусить знати цілу справу. Про ролю Шухевича й Ґабрусевича в КЕ Барановський у той час не знав. Найцікавіше є те, що один із виконавців атентату користувався револьвером, що його Барановський був позичив провідникові однієї з п'яток ОУН у Дрогобиччині, Криськові, колишньому членові УВО. Одначе, цей револьвер стільки разів переходив з рук до рук, що Барановський не міг зорієнтуватися, кому він останньо належав. </w:t>
      </w:r>
    </w:p>
    <w:p>
      <w:pPr>
        <w:pStyle w:val="Normal"/>
        <w:spacing w:before="0" w:after="45"/>
        <w:ind w:firstLine="210"/>
        <w:rPr/>
      </w:pPr>
      <w:r>
        <w:rPr>
          <w:rFonts w:cs="Times New Roman" w:ascii="Times New Roman" w:hAnsi="Times New Roman"/>
          <w:bCs w:val="false"/>
          <w:sz w:val="22"/>
          <w:szCs w:val="22"/>
          <w:lang w:val="ru-RU"/>
        </w:rPr>
        <w:t>Корисним в усій справі був факт, що Коссак, сконтактувавши Шухевича з трускавецькою боївкою, далі не займався атентатом, до того ж кілька днів перед застріленням Голуфка був арештований. Це переконувало місцеву поліцію, що він до справи атентату на Голуфка був непричетний.</w:t>
      </w:r>
      <w:r>
        <w:rPr>
          <w:bCs w:val="false"/>
          <w:sz w:val="16"/>
          <w:szCs w:val="16"/>
          <w:vertAlign w:val="superscript"/>
          <w:lang w:val="ru-RU"/>
        </w:rPr>
        <w:t>18</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зважаючи на те, що Зенон Коссак у той час ще щиро довіряв Р.Барановському, він про замах на Голуфка і свою ролю в ньому нічого йому не сказ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 вбивство Голуфка вирішили тільки три члени Крайової Екзекутиви ОУН, спираючись на те, що Крайовий Провідник мав право сам вирішувати про доцільність знищення національного ворога українського народу. Коротке перебування Голуфка у відпочинковому пансіонаті не давало змоги порозумітися з закордонним Проводом ОУН. Його поінформовано про всю справу щойно після виконання атентату. Тому то в перші дні після замаху ПУН справді не знав, хто вбив Голуфка. Одначе, згодом полк. Коновалець апробував атентат і беззастережно перебрав його на відповідальність ОУН.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АРЕШТИ І СУДОВІ РОЗПРАВИ</w:t>
        <w:br/>
        <w:t xml:space="preserve">(ВІД СІЧНЯ 1931 ДО ЧЕРВНЯ 1932) </w:t>
      </w:r>
    </w:p>
    <w:p>
      <w:pPr>
        <w:pStyle w:val="Normal"/>
        <w:spacing w:before="0" w:after="45"/>
        <w:ind w:firstLine="210"/>
        <w:rPr/>
      </w:pPr>
      <w:r>
        <w:rPr>
          <w:rFonts w:cs="Times New Roman" w:ascii="Times New Roman" w:hAnsi="Times New Roman"/>
          <w:bCs w:val="false"/>
          <w:sz w:val="22"/>
          <w:szCs w:val="22"/>
          <w:lang w:val="ru-RU"/>
        </w:rPr>
        <w:t>Припинення саботажної акції з боку УВО-ОУН та закінчення польської урядової „пацифікації” не стали на перешкоді польській поліції, щоб вона не продовжувала ув'язнювати українців і ставити їх перед судами за всякі вияви „антипаньствової</w:t>
      </w:r>
      <w:r>
        <w:rPr>
          <w:bCs w:val="false"/>
          <w:sz w:val="16"/>
          <w:szCs w:val="16"/>
          <w:vertAlign w:val="superscript"/>
          <w:lang w:val="ru-RU"/>
        </w:rPr>
        <w:t>19</w:t>
      </w:r>
      <w:r>
        <w:rPr>
          <w:rFonts w:cs="Times New Roman" w:ascii="Times New Roman" w:hAnsi="Times New Roman"/>
          <w:bCs w:val="false"/>
          <w:sz w:val="22"/>
          <w:szCs w:val="22"/>
          <w:lang w:val="ru-RU"/>
        </w:rPr>
        <w:t xml:space="preserve"> дії”, себто, діяльности проти окупаційної влади. Але тепер ув'язнювано вже лиш у зв'язку з якоюсь конкретною справою і ставлено перед судом із конкретним обвинуваченням, а тому й реєстр арештувань і судових розправ став менш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астина судових процесів у 1931 р. – це був ще відгомін саботажної акції в літі й восени 1930 р., інші судові розправи й нові ув'язнення були вислідом дальшої дії ОУН після закінчення саботажної ак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ня 23 січня 1931 суд присяглих у Львові засудив за приналежність до УВО: В. Савчука, П. Мандюка, П. Пуру та Л. Сафіяна з Вишова повіт Сокаль – разом на 6 років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ічні 1931 р. під замітом підпалу скирт арештовано в с. Волиця Комарова: Домку Несторову, Оксану Несторівну та Настю Іванчинів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4 лютого 1931 р. суд присяглих у Львові засудив Назара Заяця та Гриця Федоровича з Василева, повіт Рава Руська, на кару по 5 років тюрм, за приналежність до ОУН і підпал 7 скирт збіжжя польського дідича. Двох інших підсудних у тому самому процесі засуджено на кару по 3 роки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7 і 8 лютого 1931 р. відбулася в Тернополі судова розправа проти трьох українських студентів: Василя Сосновського, Василя Солонинки й Богдана Мельника, обвинувачених у протипольській діяльності. Всіх трьох суд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3 лютого в Полюхові, пов. Перемишляни, арештовано Василя Кузьм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3 лютого1 1931 засуджено у Львові Онуфрія Максимова і Гриця Байду по 5 років в'язниці за ОУН і участь у саботаж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4 лютого 1931 р., у зв'язку з нападом боївки ОУН на станицю польської поліції в Гаях біля Львова, арештовано: в Гаях Володимира і Марійку Романів та Анастасію Гнатишин, у Львові Андрія і Катерину Гнатишин, Романа Романова, Петра Михалічку та Осташевського, а в Винниках Ольгу і Стефу Банах. Після вступного слідства Андрія Гнатишина і Володимира Романова відставлено до тюрми у Львові, інш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ютому 1931 р. варшавська поліція провела серед українського студентства ґрунтовні ревізії й заарештувала деяких студентів, але після дводенних допитів усіх звільни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0 лютого в Коломиї відбувся процес проти 18 українців і українок, обвинувачених у тому, що вони допомогали українським політичним в'язням. Суд звільнив від вини й кари усіх підсудн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9 березня 1931 р. у Станиславові відбувся процес проти Василя Дейчаківського та Семена Спільчака з Ямниці, обвинувачених за участь у саботажах. Суд звільнив обидво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9 березня суд у Коломиї засудив 17-річного ґімназиста Романа Олейка на 1 рік тюрми за писання погрозливих листів до поліції в Городенці, 19 березня 1931 року суд у Чорткові засудив за приналежність до УВО-ОУН та участь у саботажах: Мирослава Чорненького й Миколу Кузьмака по 4 роки тюрми, Юліяна Думного, Олексу Ганкевича й Любомира Прокоповича по 1 рокові, Осипа Осадчука, Володимира Пирога та Петра Спиханого по 7 місяців тюрми; Вол. Гладкого й Сидора Нагаєвськ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 березня відділ поліції арештував у Спасові, пов. Сокаль, Дм. і О. Іванчуків, І, Фіґаса, А. і М. Наконечних, Г. Братка, П. Радецького, Д. Гаврилюка, М. Мельника, П. Бузилевича й дві жінки – Сидорову й Радецьку. їх відставлено на станицю поліції в Тартакові й під час переслухування всіх дуже побито. Після двох днів допитів П. Бузилевича й М. Наконечного відставлено до судових арештів, інш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вітні 1931 року в Підмонастирі, пов. Бібрка, поліція арештувала, в зв'язку з убивством місцевого війта „хруня”, трьох українців: І. Онишкова, А. Цвека та О. Шевчу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0 і 21 травня перед судом присяглих у Бережанах відбулася судова розправа проти трьох українців, обвинувачених за приналежність до УВО-ОУН та участь у саботажах. Суд засудив Івана Розпятовського на 5 років тюрми, Ярослава Лапчака і Мартина Мізерного по 3 роки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 і 23 травня той самий суд у Бережанах судив за „державну зраду”, участь у саботажах і намову до вбивства Мартина Мищишина і Миколу Волощука з Шумлян, пов. Бережани. Волощука засуджено на кару 6 місяців ув'язнення. Мищишин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червні 1931 р. суд у Стрию засудив абсольвентку семінарії Володимиру Середницьку, за приналежність до УВО, на 1 рік тюрми. У слідчому ув'язненні вона відсиділа 13 місяців, тому після присуду її випущено на вол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ипиці Горішній, пов. Рогатин, 23 липня 1931 р. арештовано Івана Рибіцького, Осипа Лотоцького, Олексу Сторощука, Івана Нижника, О. Семеґена та М. і О. Людкевичів, в Данильчу – Миколу Падущака, в Лукові – Петра Онуфрика. Усіх їх обвинувачено в приналежності до ОУН і за саботажну д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Перемишлі, в зв'язку з нападом на поштовий амбулянс під Бірчою 31 липня 1931 р., арештовано редактора „Українського Голосу” Євгена-Зиблікевича, Зубрицького та ще кількох студен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ерпні 1931 р. в Дрогобиччині арештовано І. Матчака з Волі Якубової, Юрка Шевчука, Івана Микача та Гриця Дуба, підозріваючи їх у знищенні телеграфних проводів на шляху Борислав-Східниця. </w:t>
      </w:r>
    </w:p>
    <w:p>
      <w:pPr>
        <w:pStyle w:val="Normal"/>
        <w:spacing w:before="0" w:after="45"/>
        <w:ind w:firstLine="210"/>
        <w:rPr/>
      </w:pPr>
      <w:r>
        <w:rPr>
          <w:rFonts w:cs="Times New Roman" w:ascii="Times New Roman" w:hAnsi="Times New Roman"/>
          <w:bCs w:val="false"/>
          <w:sz w:val="22"/>
          <w:szCs w:val="22"/>
          <w:lang w:val="ru-RU"/>
        </w:rPr>
        <w:t>4 вересня 1931 року в зв'язку з убивством Голуфка та нападами на поштові амбулянси й уряди, арештовано: в Бориславі – М. і Ол. Підгородецьких, Мирослава Тураша,</w:t>
      </w:r>
      <w:r>
        <w:rPr>
          <w:bCs w:val="false"/>
          <w:sz w:val="16"/>
          <w:szCs w:val="16"/>
          <w:vertAlign w:val="superscript"/>
          <w:lang w:val="ru-RU"/>
        </w:rPr>
        <w:t>20</w:t>
      </w:r>
      <w:r>
        <w:rPr>
          <w:rFonts w:cs="Times New Roman" w:ascii="Times New Roman" w:hAnsi="Times New Roman"/>
          <w:bCs w:val="false"/>
          <w:sz w:val="22"/>
          <w:szCs w:val="22"/>
          <w:lang w:val="ru-RU"/>
        </w:rPr>
        <w:t xml:space="preserve"> М. і В. Сушкова, Ст. Ніклевича; у Мразниці – М. Андрушкова, М. Коблика та І. Кунцевича; в Губичах – М. Гапкала, П. Городиського, М. Петрикевича, Д. Герниківну, О. Яворського і П. Вішку; у Попелях – В. Ількова; у Тустановичах – І. і м. Зарицьких, Р. Попеля, Я. Волошина, Р. Романюка, Романюківну, Я. Терлецького, І. та Ю. Гаврилових, С. Уруську, І. Сенюту, М. Кушніра, П. Драгана, Ф. Муйлу, М. Сеніва, М. Бабича, В. Маціва, Г. Гнатова, В. Веприка, М. Добря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Рімні, пов. Рудки, арештовано Петра Мозола, запідозреного у викраденні 4 крісів із військового складу в Самбор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вересня 1931 р. суд у Бережанах судив В. Кілина з Краснопущі, обвинуваченого за участь у саботажах. Підсудн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ібреччині арештовано: Івана й Вол. Ґабрусевичів, І. та С. Коцюмбасів, П. Панкевича, А. Козакевича, А. Боднара, В. Михалкевича, С. Рудого, В. Василика, П. Коржів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омарні арештовано: О. та А. Перунів, М. та І. Радовичів, В. Ленця, І. Ліщинського, М. Сенюту, І. Сороковського, О. Когута, Л. Дрималика, Р. Клим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 д-ра Богдана Гнатевича, Ю. Коропія, Анну й Ольгу Чемеринських, Ю. Онишкевича, В. Коцюмбаса, Карла й Вол. Мулькевичів, О. Садовича, П. Жмінковського, В. Сеницю, П. Чорнія, В. Байталу, О. Рудакевича, О. та Я. Яримовичів, І. Сеніва, Е. Штаєра, Е. Тиса, А. Мілян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амбірщині: Антона Сілецького, інж. О. Веца, Я. Майхера, М. та І. Яремка, Е. Рудого, І. Шембеля, В. Ступницького, Я. Гошка, Г. Кустри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колім арештовано: В. Бичковича, Р. Кобилецького, І. Бутковського, О. Федорику, О. Павлюка, Б. Івасик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рию: Яр. Падоха. Ол. Гасина й кільканадцять інших студентів. В Перемищині арештовано 30 осіб. У Сокальщині – 40 осіб.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6 вересня 1931 року суд у Львові за приналежність до УВО-ОУН засудив студентів Василя Яцкова, Юліяна Іванчука, Романа Лебедовича, Петра Рішка й торговельного помічника Степана Грущака на кару по 8 місяців ув'язнення, робітника Олексу Боднара на – 9 місяців. Степана Луцика і Юліяна Найду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8 вересня суд у Самборі судив інж. Омеляна, обвинуваченого за приналежність до УВО. Після розправи й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жовтня Е Стрию, під час перевожування підпільної літератури, заарештовано Бутковську з Сколього та Ярему Савчинського й Степана Рошка, а наступного дня – Гр. Барабаша і В. Нагірного з Конюх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5 жовтня в Варшаві арештовано українських студентів: Ю. Дутку, Стефу Кордубу, О. Чемиринського та А. Довгопіль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жовтня 1931 р. в Дичкові, пов. Тернопіль, арештовано гімназиста Василя Охримовича та М. Гаврилишина, у Семиківцях 7 хлопців, між ними В. Чаплинського й В. Козуба, закидаючи всім приналежність до УВО-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9 жовтня, обвинувачуючи в приналежності до ОУН і в участі у саботажах, арештовано Святослава Шурана з Нового Села, пов. Збараж, та Онуфрія Ґуру з Суховец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Монастириськах арештовано в жовтні того самого року урядовця „Просвіти” Володимира Білинського, закидаючи йому підпільну діяльніс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листопада 1931 року арештовано в Кракові Степана Ленкавського, у Львові Олеся Бабія й Осипа Бойдуника, в Бродах д-ра Юліяна Вассияна, а в Перемишлі – ред. Євгена Зибліке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0 січня 1932 року тернопільська поліція арештувала в Довжанці, пов. Тернопіль, Остапа Рудакевича, Дмитра Музику й Павла Козюпу, підозріваючи, що вони розкинули в тернопільській церкві летючки ОУН. За розкинення летючок арештовано теж ряд українців в інших селах Тернопільщини та в Скалатщ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січня 1932 р. у Львові арештовано студента Михайла Колодзінського, закидаючи йому державну зра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тягом 18 і 19 січня 1932 р. в Бережанах відбувся судовий процес проти 12 молодих українців – студентів і селян, обвинувачених у приналежності до ОУН та ширення протипольської літератури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0 січня 1932 р. львівський суд засудив учня ґімназії Володимира Тусевича на три місяці ув'язнення за приналежність до ОУН і розкидування летючо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останні дні січня 1932 року в Заліщиччині арештовано, під закидом приналежности до УВО Гната Тимчука, Гриця Горішного, Василя Лисака, Дениса Кондура, Івана Антоняка та Петра Феді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6 лютого 1932 року львівський суд присяглих засудив за приналежність до УВО й участь у саботажах Богдана Гевка – на 4 роки тюрми, а Василя Процишина – на півтора року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Волині поліція арештувала 6 лютого 1932 р. Павла Вітрика, Ілька Куницю й Сергія Сомчинського, запідозрюючи їх у приналежності до УВО. Арештованих відставлено до тюрми в Луць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7 лютого в Петрикові, пов. Тернопіль, за розповсюджування летючок заарештовано Осипа Наконечного, Тараса Лозу й Гли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8 лютого 1932 року львівський суд засудив на півтора року тюрми студента Івана Мітринґу з Петрикова – за приналежність до ОУН і ношення зброї; іншого підсудного, Тому Кордубу,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ережцях, пов. Крем'янець, за поширювання летючок ОУН арештовано на початку лютого Євдокію Семчиши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0 лютого 1932 року у Львові відбулася розправа проти 8 українців із Збаражчини, обвинувачених у приналежності до УВО: Василя Пастушенка, Зиновія Пузя, Вол. Кадлубицького, І. Багрія, С. Клима, І. Кравчука, І. Гевка та Я. Порохняка. Пастушенка засуджено на 8 місяців тюрми, Пузя і Багрія – на 6 місяців, інш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Рогатинщині за поширювання летючок арештовано Гриця Кучму та Паламар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1 лютого львівський суд засудив студента Івана Климова на 6 місяців ув'язнення – за протипольську промов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4 лютого поліція з Бережан арештувала за поширювання летючок ОУН Петра Павлишина й Василя Лентуха. Того самого дня в Добромірці арештовано за летючки студента Володимира Мороза й ґімназиста Івана Слободя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0 лютого 1932 р. в політичному процесі „Поповича і товаришів” засуджено за участь у саботажах Ярослава Поповича на досмертну тюрму, Миколу Сенича на 5 років, а Березюка на 2 місяці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 лютого львівський суд присяглих засудив на три місяці ув'язнення священика Петра Петрицю – за „протидержавну” промову на могилі Невідомого стріль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6 лютого 1932 збаразька поліція ув'язнила, за протипольську діяльність, Марію Гевко та Катрю Кручову. Наступного дня та сама поліція відставила до в'язниці в Тернополі, як підозрілих у протидержавній діяльності, вчителя Івана Олійника, Ярослава Вецика, Володимира Керничного та Павла Фили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зні 1932 р. з дрогобицької тюрми до Львова відвезено Зенона Коссака, запідозреного в організуванні нападів на пошту в Трускавці і „Банк Людови” в Бориславі та в убивстві Голусрка. До тюрми в Самборі перевезено Льва Криська, Володимира Кобільника і Льва Сенишина, запідозрених в участі в тих нападах та в убивстві Голуф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2 березня 1932 р. суд у Бережанах засудив за приналежність до УВО та участь у саботажах Миколу Ставарського, Гарасима Єналя й Івана Нижника – по 10 місяців ув'язнення, а Василя Лотоцького й Івана Рибіцького — по 9 міся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останньому тижні березня 1932 року у Львові та на провінції проведено масові арештування, в зв'язку з убивством поліційного комісара Чеховського. Серед інших арештовано 23 березня Івана Ґабрусевича, а 30 березня – Степана Бандеру. Обидвох їх звільнено з ув'язнення по двох місяцях слідства: Ґабрусевича 23 травня, а Ст. Бандеру 30 трав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ерезні 1932 р. в Поториці, пов. Сокаль, арештовано студента Володимира Пришля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вітні 1932 р. польська поліція провела масові ревізії серед українських студентів у Познані й арештувала, під закидом приналежности до ОУН, 30 осіб.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вітні 1932 р. в Боратині арештовано студента Павла Палющи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7 травня 1932 року в Сокальщині арештовано студента Івана Климова та М. Ґуру, а в Равщині – Володимира Осідача.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w:t>
      </w:r>
      <w:r>
        <w:rPr>
          <w:rFonts w:cs="Times New Roman" w:ascii="Times New Roman" w:hAnsi="Times New Roman"/>
          <w:b/>
          <w:sz w:val="27"/>
          <w:szCs w:val="27"/>
          <w:lang w:val="ru-RU"/>
        </w:rPr>
        <w:t xml:space="preserve">НАГЛІ СУДИ” В ПОЛЬЩ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слідки „пацифікації”, як засобу боротьби з українським революційним підпіллям, виявилися некорисними для Польщі: замість залякати українське населення і викликати серед нього ворожість до цього підпілля, як цього сподівалися поляки, „пацифікація” зреволюціонізувала широкі народні маси та спопуляризувала серед них підпільно-революційну УВО-ОУН, а в усьому світі викликала жваве зацікавлення українською справою і симпатії до визвольної боротьби українського народу і водночас ворожість до Польщі, як носія варварського поневолювання одного з eвропейських народів. </w:t>
      </w:r>
    </w:p>
    <w:p>
      <w:pPr>
        <w:pStyle w:val="Normal"/>
        <w:spacing w:before="0" w:after="45"/>
        <w:ind w:firstLine="210"/>
        <w:rPr/>
      </w:pPr>
      <w:r>
        <w:rPr>
          <w:rFonts w:cs="Times New Roman" w:ascii="Times New Roman" w:hAnsi="Times New Roman"/>
          <w:bCs w:val="false"/>
          <w:sz w:val="22"/>
          <w:szCs w:val="22"/>
          <w:lang w:val="ru-RU"/>
        </w:rPr>
        <w:t>А тому в дальшій боротьбі проти ОУН польська влада не схотіла більш користуватися „пацифікацією”, а стала розглядатися за новими засобами. Таким новим засобом залякування українців і відстрашування їх від участи в революційній боротьбі повинні були стати „наглі суди”.</w:t>
      </w:r>
      <w:r>
        <w:rPr>
          <w:bCs w:val="false"/>
          <w:sz w:val="16"/>
          <w:szCs w:val="16"/>
          <w:vertAlign w:val="superscript"/>
          <w:lang w:val="ru-RU"/>
        </w:rPr>
        <w:t>21</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озпорядження польської Ради міністрів про введення на території Польщі „наглих судів” появилося 4 вересня 1931 року. Тим розпорядженням введено нагле поступування перед окружними судами в справі „проступків з характером бандитизму”. Розпорядження стосувалося не лише до виконавців таких „проступків”, а й до співвинних і тих, хто намовляє до таких вчинків. Нагле поступування – устійнювало розпорядження – відбувається без слідства. Слідство веде сам прокурор безпосередньо або з допомогою поліції чи суду, але під його особистим керівництвом і таким приспішеним темпом, щоб акт обвинувачення був поданий ним до 21 днів від часу зловлення винуватців. За всі провини, що за них карний закон передбачає кару тюрми (ув'язнення від пів до 15 років), „наглий суд” карає смертю; за провини, що за них карний закон передбачає інші ув'язнення до 6 місяців чи грошову кару, „наглий суд” карає присудом від 10 до 15 років тюрми. У випадках, коли виявиться, що для вияснення справи необхідно провести ґрунтовніше й довше триваюче слідство, „наглий суд” передає справу звичайному судові. Значить, коли хтось попадав перед „наглий суд” і не був ним звільнений чи переданий звичайному судові, то перед ним стояли лише такі дві можливост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якщо його визнанно винним хоча б лише настільки, що звичайний суд засудив би його на 7 місяців ув'язнення, то „наглий суд” засуджував на кару смер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якщо його визнано винним у цілком дрібній справі, за яку перед звичайним судом його засуджено б найвище на 6 місяців тюрми, „наглий суд” карав його тюрмою від 10 до 15 ро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тому, що звичайні польські суди карали за саму приналежність до революційно-підпільної протипольської організації карою понад 6 місяців тюрми, то ставало ясно, що кожному членові УВО-ОУН, якщо він тільки попаде перед наглий суд, загрожує кара смерти, а кожному не-членові – за його найдрібніший вияв симпатії до українського революційного руху й ворожости до Польщі, пов'язаний з якимось „проступком характеру бандитизму”, – кара 10 до 15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розпорядженні про „наглі суди” послідовно вживано вислів „проступки з характером бандитизму”, щоб за кордоном викликати враження, ніби йдеться про рішучу боротьбу проти грабіжництва і крадіжок. Але всім, хто жив у межах польської держави, а згодом і за кордоном, було ясно, що розпорядження про „наглі суди” скероване проти українського революційного руху, а окреслення „характер бандитизму” та пристосування того закону також до справжнього бандитизму, – це лиш примітивний засіб замаскування справжньої причини видання такого зако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як раніше „пацифікація”, так теж і „наглі суди” звернули своє вістря проти самої Польщі. Бож за своєю суттю це були суди воєнного стану і за кордоном постало переконання, що Польща проголосила вий-нятковий стан з уваги на широко розгорнену революційну боротьбу українського народу проти польського окупанта. А це ж тільки пригадувало вільному світові, що східні терени польської держави не є польськими, а українськими, насильно окуповані і тільки терором і воєнними судами втримувані під польською окупаціє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тому, коли після кількох років існування „наглих судів” сам польський нарід переконався, яке погане враження для Польщі викликали ці суди в культурному світі, польський уряд уневажнив своє розпорядження законом з 6 березня 1934 р., залишаючи „наглі суди” тільки для справ шпигунства. Законом з 28 жовтня 1934 р. „наглі суди” зліквідовано цілк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Про це оповів під час свого процесу перед польським судом (що відбувся у вересні 1933 року) провокатор Роман Барановський. Поліційний радник Івахув, який виступав як свідок на тому процесі, подав, що Барановський радився в нього, чи приймати пропозицію Сайкевича. Івахув порадив прийняти, але, як твердив на процесі, – „з того чомусь нічого не вийшл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З інформації Романа Барановського, що їх він передав польській поліції, виходить, що йому не вдалося докладніше розвідати про хід і постанови Конференції; повідомляючи поліцію про факт відбуття Конференції, Барановський твердив, що нею проводив Сайкевич, а Зенон Коссак „був тоді обраний організаційним референтом КЕ ОУН”.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 Улад Українських Старших Пластунів.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Друкуючи цей некролог, ПУН, з конспіративних причин, не вважав за Доцільне подавати офіціяльно, що Степан Охримович був Крайовим Провідником ОУН, а тому лише таким способом зазначив зміну на його організаційному пост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 В тодішніх українських публікаціях чи пресі писано „Ніжанковський”, а не „Нижанківський” чи „Нижанковський” – (Ред.)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Батько д-ра Степана Нижанківського був парохом у тому самому селі Завадів, де опісля душпастирював батько Степана Охримович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7] Із зрозумілих причин конспірації Провід ОУН не міг у той час подавати, що справжньою причиною виїзду д-ра Степана Нижанківського було доручене йому ПУН-ом завдання очолити керівництво ОУН-УВО на західньо-українських землях.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8] О. Ярослав Чемеринський згинув з рук большевиків у 1940 або 1941 р.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9] „Америка”, ч. 105 з 10 вересня 1931 р.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0] „Варшавський акт оскарження”, стор. 55.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1] ББ – „Безпартійний Бльок співпраці з урядом” – назва урядової польської партії для підтримки режиму Пілсудського. Прізвище „Голувко” (Holówko) у польській транскрипції читається як „Голуфк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2] „Розбудова Нації”, чч. 7-8, липeнь-серпень 1931. стер. 207 і 203.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3] Під час варшавського процесу проти членів ОУН на переломі 1935/36 рр. польський прокурор твердив, що Голуфка вбили Білас і Данилишин, але насправді про це тоді ніяк не було доведено. У звідомленнях з городецького процесу виразно було подано, що Білас і Данилишин ані під час слідства, ані під шибеницею до вбивства Голуфка не призналися. До того ж після доказового поступування на самбірському процесі в справі вбивства Голуфка прокурор виразно заявив: „З жалем мусимо ствердити, що розправа не виявила нам ані таємничого тла справи, ні моральних винуватців, тих, хто давав наказ про вбивство Гнатіву, ані навіть фізичних виконавців замаху. Всіх цих моментів, таких важливих, розправа не виявила і таємницю їх взяли в могилу Білас, Данилишин, Гнатів”. (Див. „Свобода” ч. 294, 19 грудня 1933).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4] „Розбудова Нації”, Прага, чч. 9-10, вересень-жовтень 1931, стор. 260.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5] „Розбудова Нації”, чч. 3-4, березень-квітень 1931, стор. 101.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6] „Розбудова Нації”, чч. 9-10, вересень-жовтень 1931, стор. 250.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7] „Розбудова Нації”, 1931, ч. 9-10, стор. 250.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8] Роман Барановський пояснював згодом перед польським судом, що, на його гадку, замах на Голуфка організував З.Коссак, і що він це своє підозріння сказав поліції, але Коссака заскоро ув'язнено і таким чином слідство заплутан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9] „Антипаньствова” (поль.) – протидержавн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0] Сл. пам. Мирослав Тураш – пізніший організ. референт Крайового Проводу, а від 7. 2. 1939 р. Крайовий провідник, псевдо Грабовський, – пропав, невідомо де і серед яких обставин, у червні 1939 року, коли виїхав був з краю до Відня на побачення з полк. А. Мельником. Імовірно, він згинув під час переходу польського кордону. Референтом крайового зв'язку при тодішньому ПУН-і був Ярослав Барановський. Ні він, ні його дружина Анна Чемеринська, яка теж дуже близько стояла до ПУН-у, ані Сеник чи, врешті, сам полк. Мельник ніколи не могли вияснити, куди сл. пам. Тураш був відправлений назад до Краю та що, на їхню думку, як відповідальних за той поворот, — могло з ним статися. Здається, що сл. пам. Тураш мав переходити словацько-польський кордон в околиці Татр, але розшуки членами ОУН за слідами того переходу взимку 1939 року, вже після розвалу Польщі, не дали жадного успіху.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21] Правільніше було б „негайні суди”, одначе ми залишаємо таку термінологію, яка в той час прийнялася на західньоукраїнських землях.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 ЧАСТИНА: РОЗДІЛ 3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ВБИВСТВО КОМІСАРА ПОЛІЦІЇ ЧЕХОВ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місара польської поліції Чеховського, що був керівником „українського відділу” в слідчій поліції львівського комісаріату і керував слідством у всіх важливіших справах спійманих членів ОУН, вбито вранці 22 березня 1932 року на вулиці Львова. Атентат підготовано й виконано так справно, що польській поліції ніколи не вдалося ані виявити виконавця й організаторів замаху, ані навіть попасти на певний слід, хто саме міг виконати атентат. Беручи до уваги факт, що комісар Чеховський був службовим зверхником конфідента польської поліції Романа Барановського, проти якого останнім часом виникли були підозріння, що він дає поліції неправильні інформації, слідчі й судові чинники підозрівали, що Чеховського вбив таки сам Р. Барановський. Тому, що Барановський не міг вияснити поліції, хто вбив комісара, польська судова влада доручила арештувати його й поставити перед польським судом. </w:t>
      </w:r>
    </w:p>
    <w:p>
      <w:pPr>
        <w:pStyle w:val="Normal"/>
        <w:spacing w:before="0" w:after="45"/>
        <w:ind w:firstLine="210"/>
        <w:rPr/>
      </w:pPr>
      <w:r>
        <w:rPr>
          <w:rFonts w:cs="Times New Roman" w:ascii="Times New Roman" w:hAnsi="Times New Roman"/>
          <w:bCs w:val="false"/>
          <w:sz w:val="22"/>
          <w:szCs w:val="22"/>
          <w:lang w:val="ru-RU"/>
        </w:rPr>
        <w:t>Щойно після розвалу Польщі, у 1940 році, таємницю вбивства комісара Чеховського виявив Роман Шухевич, що в 1932 р. був бойовим референтом Крайової Екзекутиви ОУН і підготовив замах на Чеховського. Роман Шухевич написав про це окремий спогад і опублікував його в „Краківських Вістях” під заголовком „З життя бойовика”.</w:t>
      </w:r>
      <w:r>
        <w:rPr>
          <w:bCs w:val="false"/>
          <w:sz w:val="16"/>
          <w:szCs w:val="16"/>
          <w:vertAlign w:val="superscript"/>
          <w:lang w:val="ru-RU"/>
        </w:rPr>
        <w:t>1</w:t>
      </w:r>
      <w:r>
        <w:rPr>
          <w:rFonts w:cs="Times New Roman" w:ascii="Times New Roman" w:hAnsi="Times New Roman"/>
          <w:bCs w:val="false"/>
          <w:sz w:val="22"/>
          <w:szCs w:val="22"/>
          <w:lang w:val="ru-RU"/>
        </w:rPr>
        <w:t xml:space="preserve"> З того спомину український загал довідався, що Чеховського, перекинчика українського роду, який став комісаром польської поліції і своєю жорстокістю під час слідства проти українських революціонерів намагався дорівняти Яремі Вишневецькому, вбито з наказу ОУН. Атентат виконав бойовик Юрко Березинський, який вісім місяців після того згинув у нападі на пошту в Городку Ягайлонськім</w:t>
      </w:r>
      <w:r>
        <w:rPr>
          <w:bCs w:val="false"/>
          <w:sz w:val="16"/>
          <w:szCs w:val="16"/>
          <w:vertAlign w:val="superscript"/>
          <w:lang w:val="ru-RU"/>
        </w:rPr>
        <w:t>2</w:t>
      </w:r>
      <w:r>
        <w:rPr>
          <w:rFonts w:cs="Times New Roman" w:ascii="Times New Roman" w:hAnsi="Times New Roman"/>
          <w:bCs w:val="false"/>
          <w:sz w:val="22"/>
          <w:szCs w:val="22"/>
          <w:lang w:val="ru-RU"/>
        </w:rPr>
        <w:t xml:space="preserve">, а не Барановський, як це припускали поляки, а за ними повторювали й деякі українські газети. Замість коротко з'ясувати хід атентату на Чеховського, ми дозволимо повністю навести спомин Романа Шухевича з уваги на історичну вартість спомину, написаного організатором замаху й пізнішим Головним Командиром УПА, ген. Тарасом Чупринк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 1929-32 рр. добре було знане кожному українському підпільникові на ЗУЗ прізвище комісара польської поліції у Львові Чеховського. Він разом з комісаром Білєвічем вів найважливіші українські справи. На всіх тодішніх процесах підсудні вказували на них, як на спричинників жахливих побоїв-знущань, бо саме вони давали накази своїм підвладним поліційним агентам тортурувати політ-в'язнів. З ОУН комісар насміхався, жартував, певний, що за ним стоїть держава з великим, справним поліційним апаратом, що внемож-ливить навіть бойовикам ОУН пімсту за друзів. Та перечислився, бо проти сили і справности поліції стоять фанатизм, погорда смерти, впертість і посвята. </w:t>
      </w:r>
    </w:p>
    <w:p>
      <w:pPr>
        <w:pStyle w:val="Normal"/>
        <w:spacing w:before="0" w:after="45"/>
        <w:ind w:firstLine="210"/>
        <w:rPr/>
      </w:pPr>
      <w:r>
        <w:rPr>
          <w:rFonts w:cs="Times New Roman" w:ascii="Times New Roman" w:hAnsi="Times New Roman"/>
          <w:bCs w:val="false"/>
          <w:sz w:val="22"/>
          <w:szCs w:val="22"/>
          <w:lang w:val="ru-RU"/>
        </w:rPr>
        <w:t>У звені членів ОУН у Дзвона</w:t>
      </w:r>
      <w:r>
        <w:rPr>
          <w:bCs w:val="false"/>
          <w:sz w:val="16"/>
          <w:szCs w:val="16"/>
          <w:vertAlign w:val="superscript"/>
          <w:lang w:val="ru-RU"/>
        </w:rPr>
        <w:t>3</w:t>
      </w:r>
      <w:r>
        <w:rPr>
          <w:rFonts w:cs="Times New Roman" w:ascii="Times New Roman" w:hAnsi="Times New Roman"/>
          <w:bCs w:val="false"/>
          <w:sz w:val="22"/>
          <w:szCs w:val="22"/>
          <w:lang w:val="ru-RU"/>
        </w:rPr>
        <w:t xml:space="preserve"> був молодий, 20-літній юнак Юрко Березинський. Високий, вродливий, з сизими блискучими очима. Цілим своїм серцем належав до ОУН. Її історію, її бойовиків знав усіх напам'ять. Щоранку будила його думка про Організацію і думка про неї заколисала його за рік на вічний сон у Городку Ягайлонському. В душі леліяв мрії і собі помірятися з ворогом і показатися гідним своїх старших друзів. І саме цей юнак дістав наказ від Дзвона прослідити спосіб життя комісара Чеховського: де живе, куди рано ходить, якими вулицями ходить, в котрій годині повертається з бю-ра, чи систематично виходить вечором і куди? Живий усміх і радість в Юрко-вих очах е відповіддю на наказ провідника. І Дзвін бачить, що найбільшу радість зробив би йому, коли б дав ту „роботу” саме йому до виконання. Інвіґіляційну працю виконує Юрко не самий. Він мас людей у своєму звені, вони стають йому до помочі. Але трьох людей до слідження може бути замало, особливо тому, що слідкування треба вести також біля слідчого відділу польської поліції на вулиці Казимирівській, а там крутиться багато аґентів. Юрко дістає до помочі ще дівчину Мі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рудень, січень, лютий проходять на інвіґіляції, яка, зрештою, ніяких нових матеріялів не дає. Але й досі зібрані ті дані, що є, вистачають уповні. Систематично ходить він щоранку тою самою дорогою – вулиця Стрийська, алея Стрийського парку, і знову вулиця Стрийська до трамваевої зупинки. В ранніх годинах рух на тих вулицях мінімальний. Поліцистів чи озброєних військовиків, що могли б бути грізні при погоні за вбивником, майже ніколи тут немає. Терени, що прилягають до дороги, якою іде Чеховський, прекрасні. З одного боку Стрийський парк і виставова площа, з другого виходи на Вулецькі горби, Стрийський цвинтар і город біля вулиці Пелчинської. В такий терен певно не буде пускатися погоня, що може бути складена найбільше з 2-3 випадкових цивільних людей. До того ж вони, правдоподібно, бувають неозброєні, а перед собою будуть мати людину зі зброєю в руках і готову на вс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акій ситуації можна приступати до подрібного опрацювання цілого пляну. Немає сумніву, що робота буде виконана рано в годині 7.10-7.35 на трасі між домом і трамваєвою зупинкою. </w:t>
      </w:r>
    </w:p>
    <w:p>
      <w:pPr>
        <w:pStyle w:val="Normal"/>
        <w:spacing w:before="0" w:after="45"/>
        <w:ind w:firstLine="210"/>
        <w:rPr/>
      </w:pPr>
      <w:r>
        <w:rPr>
          <w:rFonts w:cs="Times New Roman" w:ascii="Times New Roman" w:hAnsi="Times New Roman"/>
          <w:bCs w:val="false"/>
          <w:sz w:val="22"/>
          <w:szCs w:val="22"/>
          <w:lang w:val="ru-RU"/>
        </w:rPr>
        <w:t>Дальше йде про вибір самого виконавця. На просьби Юрія Дзвін не може бути глухий. Він гарно зробить це сам – він не розконспірований, відваги йому не бракує. Правда, що молодий він ще трохи, – 20 літ має – та тут Дзвін тямить, що він сам, маючи 19 літ, брав участь у „мокрій роботі” і зовсім добре її виконав.</w:t>
      </w:r>
      <w:r>
        <w:rPr>
          <w:bCs w:val="false"/>
          <w:sz w:val="16"/>
          <w:szCs w:val="16"/>
          <w:vertAlign w:val="superscript"/>
          <w:lang w:val="ru-RU"/>
        </w:rPr>
        <w:t>4</w:t>
      </w:r>
      <w:r>
        <w:rPr>
          <w:rFonts w:cs="Times New Roman" w:ascii="Times New Roman" w:hAnsi="Times New Roman"/>
          <w:bCs w:val="false"/>
          <w:sz w:val="22"/>
          <w:szCs w:val="22"/>
          <w:lang w:val="ru-RU"/>
        </w:rPr>
        <w:t xml:space="preserve"> А на війну чи не йдуть 18-20 літні і чи не якраз ці молоді запальні люди є найбільші герої воєн і революції? Старші, звичайно, називають їх „дурними дітьми”, „неґативістами”, чи інакше, але чи не тому, що вже забули, якими самі були замолоду? Отже, піде Юрко Березинсь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и міг би хто відтворити той гордий погляд, з яким Юрко прийняв наказ?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удь спокійний, друже провіднику, я не заведу тих надій, що їх на мене покладаєш. Коли б мені навіть не вдалося втекти від погоні – живим у руки ворога не здам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справді, слово його не було пусте: підстрелений у нападі на пошту в Городку Ягайлонському, коли не міг уже втікати, приклав собі холодну цівку до виска і скінчив із собою, щоб ворогові не здатися). </w:t>
      </w:r>
    </w:p>
    <w:p>
      <w:pPr>
        <w:pStyle w:val="Normal"/>
        <w:spacing w:before="0" w:after="45"/>
        <w:ind w:firstLine="210"/>
        <w:rPr/>
      </w:pPr>
      <w:r>
        <w:rPr>
          <w:rFonts w:cs="Times New Roman" w:ascii="Times New Roman" w:hAnsi="Times New Roman"/>
          <w:bCs w:val="false"/>
          <w:sz w:val="22"/>
          <w:szCs w:val="22"/>
          <w:lang w:val="ru-RU"/>
        </w:rPr>
        <w:t>Місце до виконання роботи вибрали на закруті Стрийської вулиці, в тому місці, де кінчиться якийсь опарканений город, а починається кладовище. Закрут настільки добрий, що евентуальне свідків атентату не буде. Хібащр ті, котрі будуть по тому самому боці закруту, де буде виконаний атентат. Всі, що будуть на протилежному боці, нікого не зможуть бачити. Охорони Юркові не треба буде, бо від перехожих не треба сподіватися поважної погоні. Зрештою, Юрко дістає два пістолі й кілька маґазинків набоїв. Щоб роботу робити „якнайдискретніше”, він дістане пістоль маленького калібру 6.35 мм., який стріляє без великого гуку при вистрілі, а другий великого калібру 9.0 мм. для самооборони. Устійнення дня атентату має в собі посмак забобону. Виконати роботу можна буде щодня, та Дзвін вважає, що найкраще вона вдасться у вівторок, бо це в нього найщасливіший день у тижні. Він сам ішов на першу велику роботу саме у вівторок. І вибрано вівторок 22 березня. В перших днях цього тижня Юрко від'їжджає до дому своїх батьків у селі Оглядів, Радехівського повіту. Ситуація укладається надзвичайно гарно. Поїзд із Радехова до Львова приїздить на двірець Підзамче десь біля години 6.45 рано. Звідси безпосередньо Юрко дістається на місце роботи ще на час, а повортний поїзд до Радехова є вже о 8 год. рано; цей поїзд Юрко мусить зловити на Підзамчі і ним від'їхати додому. Вже в полуднє буде вдома, отже, його кількагодинної неприсутности ніхто з домашніх не повинен запримітити, тим більш, що він і так надто багато вдома не просиджував. Алібі</w:t>
      </w:r>
      <w:r>
        <w:rPr>
          <w:bCs w:val="false"/>
          <w:sz w:val="16"/>
          <w:szCs w:val="16"/>
          <w:vertAlign w:val="superscript"/>
          <w:lang w:val="ru-RU"/>
        </w:rPr>
        <w:t>5</w:t>
      </w:r>
      <w:r>
        <w:rPr>
          <w:rFonts w:cs="Times New Roman" w:ascii="Times New Roman" w:hAnsi="Times New Roman"/>
          <w:bCs w:val="false"/>
          <w:sz w:val="22"/>
          <w:szCs w:val="22"/>
          <w:lang w:val="ru-RU"/>
        </w:rPr>
        <w:t xml:space="preserve"> буде просто прекрасне. Від самого початку березня він був цілий час вдома, поза Львовом. Все приготоване. Юрко нетерпеливо жде в Оглядові на день 22 березня. У Львові Міра далі стверджує, чи Чеховський не змінив способу життя. Ні, все „грає”. </w:t>
      </w:r>
    </w:p>
    <w:p>
      <w:pPr>
        <w:pStyle w:val="Normal"/>
        <w:spacing w:before="0" w:after="45"/>
        <w:ind w:firstLine="210"/>
        <w:rPr/>
      </w:pPr>
      <w:r>
        <w:rPr>
          <w:rFonts w:cs="Times New Roman" w:ascii="Times New Roman" w:hAnsi="Times New Roman"/>
          <w:bCs w:val="false"/>
          <w:sz w:val="22"/>
          <w:szCs w:val="22"/>
          <w:lang w:val="ru-RU"/>
        </w:rPr>
        <w:t>Приходить ніч 21 на 22 березня. На заспаному приходстві помітний рух. Юркова сестра тихо-тихенько будить свого брата зі сну. Чи спав він? Не знати. Зривається спокійний, опанований, трохи блідий. У темній кімнаті одягається в приготовані „пумпи” і куртку</w:t>
      </w:r>
      <w:r>
        <w:rPr>
          <w:bCs w:val="false"/>
          <w:sz w:val="16"/>
          <w:szCs w:val="16"/>
          <w:vertAlign w:val="superscript"/>
          <w:lang w:val="ru-RU"/>
        </w:rPr>
        <w:t>6</w:t>
      </w:r>
      <w:r>
        <w:rPr>
          <w:rFonts w:cs="Times New Roman" w:ascii="Times New Roman" w:hAnsi="Times New Roman"/>
          <w:bCs w:val="false"/>
          <w:sz w:val="22"/>
          <w:szCs w:val="22"/>
          <w:lang w:val="ru-RU"/>
        </w:rPr>
        <w:t xml:space="preserve">. Кашкет і зброю дістане у Львові. За кілька хвилин уже готовий. Має велику дорогу, до маленької залізничної зупинки Павлів 11 кілометрів ходу. Сестра прощає свого улюбленого брата без сліз.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їзд не мав запізнення. Точно заїхав на Підзамче, а між юрбою перекупок, молочарок і учнів протискався високий, блідий мужчина й уважно шукав між тими, що ждали на станції, свою подругу. Весело усміхнувся до Міри, що ждала вже з течкою в руці. Там пістолі і кашкет – ці останні конечні речі. Обоє пішли, взявшись під руку, ніби залюблена пара, веселі й усміхнені. Вона повідомляє його, що все в порядку. Чеховський незмінно продовжує свою ранішню дорогу і сьогодні напевно також піде, а завтра – хіба вже ні. Вступають до першої брами при Жовківській вулиці. Міра випорожнює течку й обидва пістолі мандрують до кишені Юрка. Він твердо стискає холодну сталь. Все в порядку, – каже Міра, – передучора з них ще пробно стріляти. Дев'ятка „Штаєр” стріляє знамените, мала 6-ка „ФН” може затятися по кількох пострілах. Та Юрко впевняє, що найбільше буде два постріли до комісара. Юрко добрий стрілец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ас утікає, - треба всідати до трамваю. Сідають обоє й їдуть до жандармерії при вулиці Сапіги, по дорозі домовляються: Міра зажде при вулиці Пел-чинській коло трамваєвої зупинки, там відбере від нього все зайве – пістолі, набої, кашкет. Висідають з трамваю. Кріпкий, дружній стиск рук. Це благо-словенство Міри для молодого революціонера, і довгий, довгий погляд за ним. Чи вернеться живий, чи може... Ні, він повернеться напевно – такий був спокійний і певний успіху. Вже пішов. Скоро, скоро. Кадетською вулицею вгору, назустріч невідомому. Юрко не бачить нічого біля себе. В думці лиш одно: бути гідним тих усіх, що були перед ним – усіх Любовичів, Пісецьких, всіх, що по тюрмах ждуть пімсти. Ще кілька хвилин... Треба лише пам'ятати: добре ціляти і – найкраще нічого не думати, лиш про те одне – добре Ціля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Юрко доходить до кадетської школи. Ще кілька кроків до Стрийської вулиці і зараз побачить Чеховського. Це ж година, що в ній він повинен іти. Так, ось іде вже, іде – вже виходить із Стрийського парку. Іде самий, спокійно, з руками в кишенях плаща. Іде до бюра, де ждуть уже жертви. Не чує, не прочуває нічого пан комісар, він думає про аванси, про кар'є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Юрко приспішує ходу. Ще лиш десять кроків ділить його від Чеховського. Рука в кишені відбезпечила „ФН” (Юрко був майстром) – зараз Чеховський опиниться на закруті. Ще секунда життя. Юрко вже два кроки за Чеховським. Рука з кишені різко витягається, а в ній блестить маленький, чорний предмет. „Лиш добре ціляти!” – єдина думка в тому вирішальноглу моменті. Сухий тріск понісся по деревах Стрийського парку – лиш один тріск. Якийсь чоловік у темному плащі зігнувся в колінах і впав перед себе лицем до землі. Не видав із себе ні однго звуку – навіть рук не витягнув з кишень. Це вже труп. Труп комісара політичної поліції Еміліяна Чехов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ийсь другий перебіг через гостинець і почав дряпатися на протилежний шкарп на кладовищі. Раз обсунувся, бо було ковзько, та за другим разом видістався на цвинтарну алею. І зараз же зник. Ще лиш оглянувся за перехожими, а вони: всі три трамваярі поставали збентежені, нерішучі, не знаючи, що робити, до кого вдатися. Не кричали, лиш поволі почали підступати до чоловіка, що лежав на землі. Про того другого хіба забули. А він кількома швидкими кроками пробіг кладовище і кинувся через городи в напрямі Пел-чинської вулиці. О, це зовсім не легка дорога – сніг декуди по пояс, стежки нема, а гаятись не можна. Та на щастя ні живої душі не вид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 в Юрка вже друга думка: якнайшвидше віддалитися звідсіля. І мов олень скаче він великими кроками по глибокому снігу. Ще крок, ще два і він уже при Пелчинській вулиці, вже видно трамваєву зупинку. Міра вже жде. Допитливий погляд. „Щасливо, по всьому”. „Ні, це неможливо, я нічого не чула!” – „Бо тільки один постріл, а відгомін тут не долетить”. І знову дружній стиск руки. Вона перша його вітає, того щасливого молодого революціонера, що ось перейшов свій хресний вогонь. Відбирає від нього зброю, кашкет, тепер уже вона тим заопікуєть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робота ще не скінчена. Ще Юрко мусить якнайскорше дістатися додому, їдуть трамваєм обоє, щасливі, радісні. Вівторок щасливий день. До поїзду ще п'ять хвилин часу. Міра купує білет і знову молодий блідий чоловік всувається в кутик сепаратки, – закрившись курткою, дрімає. Чи справді дрімає? На маленькій зупинці Павлів висів єдиний подорожній і польовими доріжками подався на схі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Де ж той Юрко подівся, що я його від рана не бачив? – питається батько донь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Десь тут ходив, а потім сказав, що йде до свого товариша до Крив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Але що так зранку захотілося йому йти у відвіди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Він десь зараз повинен бути, – відповідає дочка, а сама лиш ходить від вікна до вікна і щохвилини заглядає на годинник. Ах, як тяжко ждати, краще самому робити, ніж другого висилати. Живе, чи ні? Ці питання увесь час клубляться в дівочій гол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інях хтось витирає взуття. То він, то напевно він. Скрипнули двері, в кухні стала струнка постать Юрка. Йому назустріч один довгий, допитливий погляд. Його очі сказали їй усе. Ще заки вспів щонебудь промовити, кинулась йому на шию і почала гаряче цілувати. За хвилинку сиділа вже при слухавках радіо-апарату і відбирала віст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ьогодні о годині 7.30 при вулиці Стрийській невідомий чоловік одним пострілом з пістоля замордував пана комісара Еміліяна Чеховського. Вбивство, правдоподібно, сталося на політичному підґрунті. Слідство ведеться. Подробиці покищо в таємниці”. </w:t>
      </w:r>
    </w:p>
    <w:p>
      <w:pPr>
        <w:pStyle w:val="Normal"/>
        <w:spacing w:before="0" w:after="45"/>
        <w:ind w:firstLine="210"/>
        <w:rPr/>
      </w:pPr>
      <w:r>
        <w:rPr>
          <w:rFonts w:cs="Times New Roman" w:ascii="Times New Roman" w:hAnsi="Times New Roman"/>
          <w:bCs w:val="false"/>
          <w:sz w:val="22"/>
          <w:szCs w:val="22"/>
          <w:lang w:val="ru-RU"/>
        </w:rPr>
        <w:t>Польська поліція стала перед загадкою, що її довший час поліція не могла розв'язати. Доперва три роки пізніше вона з архівів Сеника</w:t>
      </w:r>
      <w:r>
        <w:rPr>
          <w:bCs w:val="false"/>
          <w:sz w:val="16"/>
          <w:szCs w:val="16"/>
          <w:vertAlign w:val="superscript"/>
          <w:lang w:val="ru-RU"/>
        </w:rPr>
        <w:t>7</w:t>
      </w:r>
      <w:r>
        <w:rPr>
          <w:rFonts w:cs="Times New Roman" w:ascii="Times New Roman" w:hAnsi="Times New Roman"/>
          <w:bCs w:val="false"/>
          <w:sz w:val="22"/>
          <w:szCs w:val="22"/>
          <w:lang w:val="ru-RU"/>
        </w:rPr>
        <w:t xml:space="preserve"> довідалася, що вбивником комісара Чеховського був Юрко Березинський. Та він уже тоді не жив. 30 листопада 1932 року він згинув смертю революціонера в Городку Ягайлонськом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 був підготований і виконаний один із найсправніших і ніколи не виявлених польською поліцією атентатів ОУН. Проведені польською поліцією масові арештування та енерґійне слідство закінчилося неуспіхом.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ЗМІНИ В КРАЙОВОМУ ПРОВОДІ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прикінці травня 1932 року Івана Ґабрусєвича-”Іртена” звільнено з слідчого ув'язнення і він незабаром виїхав нелеґально до Праги, щоб обговорити з полк. Коновальцем ситуацію і плян дальшої дії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беручи до уваги підірване здоров'я Ґабрусевича й те, що польська поліція, після слідства, почала підозрівати, що ОУН у Краю очолює „Іртен”, а тому дбайливо стежитиме за ним і всіма, з ким він зустрічатиметься, – полк. Коновалець запропонував Ґабрусевичеві залишитися за кордоном у складі ПУН-у, а на Крайового провідника на ЗУЗ покликати іншу особу. Цю пропозицію Ґабрусевич прийняв. На його наслідника передбачувався Степан Бандера, але він перебував у той час у слідчій тюрмі й важко було передбачити, чим закінчиться його ув'язнення. Тому на пропозицію Ґабрусевича призначено на пост Крайового провідника колишнього його заступника в референтурі юнацтва – Богдана Кордюка-”Діка”, що якраз тоді вийшов із в'язниці. Степана Бандеру призначено заступником Крайового провідн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рдюк зформував нову Крайову Екзекутиву в такому складі: Степан Бандера-”Баба” – заступник Крайового провідника і референт пропаганди; Зенон Коссак-”Конашевич” – організаційний, його заступник і після ув'язнення Коссака наступник на пості керівника організаційної референтури – Іван Малюца-”Крук”-”Чорний”; Володимир Янів-”Янкель” – референт політично-ідеологічних справ, його заступник і згодом наступник – Ярослав Стецько-”Карбович”; бойовим референтом залишився Роман Шухевич-”Дзвін”, фінансовим – о. Ярослав Чеме-ринський; військову референтуру перебрав, на місце Михайла Коло-Дзінського-”Кума”, що був арештований 17 січня 1932, а 10 червня засуджений на один рік тюрми, – Дмитро Грицай; референтом зв'язку з закордоном стала Анна Чемеринська-”Нуся”. Кордюк, як Крайовий провідник ОУН на ЗУЗ, вживав псевда „Новий”, але воно було відоме тільки членам ПУН; для крайового членства він був відомий під псевдами „Дік” або „Сніп”. </w:t>
      </w:r>
    </w:p>
    <w:p>
      <w:pPr>
        <w:pStyle w:val="Normal"/>
        <w:spacing w:before="240" w:after="180"/>
        <w:jc w:val="center"/>
        <w:rPr/>
      </w:pPr>
      <w:r>
        <w:rPr>
          <w:rFonts w:cs="Times New Roman" w:ascii="Times New Roman" w:hAnsi="Times New Roman"/>
          <w:b/>
          <w:sz w:val="27"/>
          <w:szCs w:val="27"/>
          <w:lang w:val="ru-RU"/>
        </w:rPr>
        <w:t>ПРАЗЬКА („ВІДЕНСЬКА”) КОНФЕРЕНЦІЯ В ЛИПНІ 1932</w:t>
      </w:r>
      <w:r>
        <w:rPr>
          <w:b/>
          <w:sz w:val="16"/>
          <w:szCs w:val="16"/>
          <w:vertAlign w:val="superscript"/>
          <w:lang w:val="ru-RU"/>
        </w:rPr>
        <w:t>8</w:t>
      </w:r>
      <w:r>
        <w:rPr>
          <w:rFonts w:cs="Times New Roman" w:ascii="Times New Roman" w:hAnsi="Times New Roman"/>
          <w:b/>
          <w:sz w:val="27"/>
          <w:szCs w:val="27"/>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очатку липня 1932 року в Празі відбулася Конференція ПУН і КЕ, в якій представниками від Крайової Екзекутиви були: Богдан Кордюк-”Новий”, Степан Бандера-”Баба”, Іван Малюца-”Крук” і Роман Шухевич-”Дзвін”. </w:t>
      </w:r>
    </w:p>
    <w:p>
      <w:pPr>
        <w:pStyle w:val="Normal"/>
        <w:spacing w:before="0" w:after="45"/>
        <w:ind w:firstLine="210"/>
        <w:rPr/>
      </w:pPr>
      <w:r>
        <w:rPr>
          <w:rFonts w:cs="Times New Roman" w:ascii="Times New Roman" w:hAnsi="Times New Roman"/>
          <w:bCs w:val="false"/>
          <w:sz w:val="22"/>
          <w:szCs w:val="22"/>
          <w:lang w:val="ru-RU"/>
        </w:rPr>
        <w:t>Найважливішою темою нарад Конференції була справа остаточного впорядкування організаційних взаємовідносин ОУН – УВО. Власне, ця справа вже була вирішена в 1930 році, коли провід обидвох організацій перебрав сотн. Юліян Головінський. Але з пропаґандивних причин, під час „пацифікації”, вживання назви УВО на внутрішньо-українському та на зовнішньому відтинках вносило певну неясність чи сприяло деяким старим членам УВО відновлювати Українську Військову Організацію на ЗУЗ як самостійну одиницю. В цій справі Конференція прийняла таку постанову:</w:t>
      </w:r>
      <w:r>
        <w:rPr>
          <w:bCs w:val="false"/>
          <w:sz w:val="16"/>
          <w:szCs w:val="16"/>
          <w:vertAlign w:val="superscript"/>
          <w:lang w:val="ru-RU"/>
        </w:rPr>
        <w:t>9</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 метою створити якнайдогідніші умови для дальшого поширення революційної дії на ЗУЗ, УВО („Спілка”) підпорядковується Крайовій Екзекутиві ОУН на ЗУЗ. Бойові акції на ЗУЗ УВО провадить як референтура для військових справ при КЕ ОУН. Вона складається з бойового й кадрового ЕІДДІЛІВ, а на випадок потреби може творити свої підреферентури, наприклад, розвідки. Бойовий і кадровий референти входять у склад КЕ ОУН. У справах військово-технічних вони втримують безпосередній контакт із бойовим та військовим референтами П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ією постановою ще раз стверджено організаційну єдність УВО-ОУН і вияснено, що під назвою „УВО” треба розуміти бойову й військову референтури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нференція у Празі остаточно устійнила організаційну структуру КЕ ОУН і цілої ОУН на ЗУЗ, яка оформилася еволюційно, силою обставин, дещо інакше, ніж це зразу передбачали постанови Конґресу, який покликав до життя ОУН. Конференція затвердила існуючий фактичний стан. Додатково було вирішено покликати до дії також „контрольно-розвідочну” референтуру, завданням якої було вести, згідно з дорученнями, нагляд над окремими членами Організації та збирати різні інформації щодо різних представників ворожої влади і тих, хто з нею співпрацює.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ерівником новоствореної референтури при КЕ ОУН Кордюк-”Новий” призначив студента медицини Ярослава Макарушку, члена УВО, а його заступником студента техніки Олександра Пашке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нференцію у Празі було названо, для конспірації, „Віденською” і час її відбуття подано в офіційному, прилюдному повідомленні ПУН як червень 1932. Текст того офіційного повідомлення, опублікованого в „Розбудові Нації”, та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1. Подаємо до відома, що в днях 20-24 червня 1932 р. відбулася у Відні конференція між представниками „Проводу Українських Націоналістів” і представниками ОУН на окупованих землях. Конференція обговорила та вирішила ряд справ, що торкаються діяльности, зокрема пляну праці на майбутнє, ОУН на окупованих землях. Між іншим постановлено приступити в найближчому часі до видавання популярного місячника п. з. „Український Націоналіст”, призначеного для найширших кіл українського громадянства на українських землях і на еміґрації (eвропейській і заокеанській). </w:t>
      </w:r>
    </w:p>
    <w:p>
      <w:pPr>
        <w:pStyle w:val="Normal"/>
        <w:spacing w:before="0" w:after="45"/>
        <w:ind w:firstLine="210"/>
        <w:rPr/>
      </w:pPr>
      <w:r>
        <w:rPr>
          <w:rFonts w:cs="Times New Roman" w:ascii="Times New Roman" w:hAnsi="Times New Roman"/>
          <w:bCs w:val="false"/>
          <w:sz w:val="22"/>
          <w:szCs w:val="22"/>
          <w:lang w:val="ru-RU"/>
        </w:rPr>
        <w:t>2. З огляду на тенденційно-неправдиві вістки, ширені різними нашими противниками, про членів і провідні органи ОУН на Західній Україні, подаємо до загального відома, що „Крайова Екзекутива ОУН на Західньо-Українських Землях” є підпорядкована „Проводові Українських Націоналістів” і веде діяльність з його доручення, отже за цю діяльність відповідає Провід”.</w:t>
      </w:r>
      <w:r>
        <w:rPr>
          <w:bCs w:val="false"/>
          <w:sz w:val="16"/>
          <w:szCs w:val="16"/>
          <w:vertAlign w:val="superscript"/>
          <w:lang w:val="ru-RU"/>
        </w:rPr>
        <w:t>10</w:t>
      </w:r>
      <w:r>
        <w:rPr>
          <w:rFonts w:cs="Times New Roman" w:ascii="Times New Roman" w:hAnsi="Times New Roman"/>
          <w:bCs w:val="false"/>
          <w:sz w:val="22"/>
          <w:szCs w:val="22"/>
          <w:lang w:val="ru-RU"/>
        </w:rPr>
        <w:t xml:space="preserve">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РОЦЕС „КОНҐРЕСІВ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першому тижні вересня 1932 року у львівському суді розпочався процес проти шістьох учасників Конґресу Українських Націоналістів, відбутого в січні-лютому 1929 р. у Відні. На лаві підсудних були: 1. д-р Юліян Вассиян, 2. д-р Олесь Бабій, 3. інж. Осип Бойдуник, 4. Степан Ленкавський, 5. Євген Зиблікевич, 6. Зенон Пеленський. Цей процес став відомим під назвою „процесу конґресів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час слідства підсудні спочатку заперечили свою участь у Конґресі й приналежність до ОУН. Але коли їм показано власноручні підписи на привітальному листі до одного з запрошених націоналістів, що зза кордону не міг прибути на Конґрес, то всі підсудні призналися, що вони брали участь у Конґре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еред українських кіл довший час було загадкою, звідкіля і яким способом польська поліція одержала згадану фотографію. На суді вияснювано, що фотографію нібито знайшла польська поліція під час ревізії між паперами покійного Степана Охримовича, який теж був учасником Конґресу, але це вияснення було цілком непереконливе. Щойно рік пізніше, під час судової розправи проти Романа Барановського, поліційний радник Івахуф зізнав, що фотосвітлину й поіменний список учасників Конґресу Українських Націоналістів привіз із Праги і передав польській поліції провокатор на польській службі – Роман Барановсь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цес „конґресівців” заповідався дуже цікаво й привернув до себе увагу не тільки українських і польських, а й деяких закордонних журналістів: це ж уперше на лаві підсудних у польському суді сиділи провідні члени й основники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сподівання журналістів, спрагнених сенсацій, не справдилися. Вже на самому початку процесу підсудні зажадали, щоб акт обвинувачення відчитано українською мовою, а коли суд на це не погодився, вони відмовилися від усяких зізнань. Розправа відразу „застрягла” і суд обмежився розглядом деяких статтей підсудних. Для пояснення статтей д-ра Вассияна, друкованих у „Розбудові Нації”, та для ствердження, чи характер цих статтей є виключно науковий чи політичний і протипольський, суд покликав окремого знавця історії й теорії філософ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ятого вересня, після промови прокурора, суд проголосив присуд, яким засудив усіх підсудних на кару по 4 роки тюрми. Пеленському, засудженому вже у бібрецькому процесі на 3 роки, визначено спільний присуд – 6 років тюрм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ДАЛЬШІ АРЕШТУВАННЯ І ПРИСУДИ</w:t>
        <w:br/>
        <w:t xml:space="preserve">(ВІД ЧЕРВНЯ ПО ГРУДЕНЬ 1932)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згадано, після припинення саботажної акції з боку ОУН та закінчення польської „пацифікації” не припинився терор польської поліції. Вона майже безперервно арештовувала й ставила перед суд молодих українців, підозріваючи їх у приналежності д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0 червня 1932 року перед львівським судом відбулася розправа проти студента права Михайла Колодзінського. Його обвинувачено в „державній зраді”, бо, як член ОУН, він мав в Академічному Домі доповідь на тему „Націоналісти і військове виховання”, а під псевдом М. Буджак видав брошуру „Польське повстання 1863”, з метою заохочувати українців до революційної боротьби проти Польщі на зразок того, як це робили поляки під московською окупацією. Суд засудив Колодзінського на один рік тюрми, зарахувавши йому слідче ув'язнення від 17 січня 1932.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0 червня 1932 р. у Золочеві засуджено Павла Ґабу та Гната Дядіва на 10 місяців ув'язнення – кожного за поширювання летючок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червня 1932 р. городський суд у Бучачі покарав 17 селян з Осовець, в тому 12 мужчин і 5 жінок, за активний виступ проти польської поліції в обороні арештованих у 1930 році українців, — карою від 4 до 1 місяця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8 липня 1932 р. за висипування могили Українським героям у Городиловичах арештовано українців Щирбу і Проц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0 липня 1932 р. наглий суд у Сяноці засудив за участь у кривавих селянських заколотах у Ліському повіті Василя Дуника, Михайла Малецького і Петра Мадею на кару смерти, а Антона Павловського на досмертне ув'язнення. Президент польської держави замінив кару смерти на досмертне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0 серпня 1932 р. апеляційний суд у Львові засудив за приналежність до ОУН і побиття „хруня” – професора С. Клапоущака (який змінив своє прізвище на „Кулаковскі”): Байталу на півтора року, Ярослава Гайваса на 2 роки, Горбаля на 10 днів ув'язнення, а підсудного Довгого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нях 5 до 18 вересня перед польським судом у Рівному на Волині відбувся процес проти 42 українців, обвинувачених у приналежності до УВО та в саботажній акції. Підсудні були арештовані ще в 1930 році. На процес цивільну публіку не допускалося. Суд засудив: Євгена Потапова на 8 років тюрми; Миколу Шафранського, Нікона Корабчука, Василя Богана, Петра Мельника, Степана Масловського по 6 років тюрми кожного; Степана Семенюка на 3 роки; Теодора Приступчака, Трофима Данилюка, Якова Тужика по 2 роки; Павла Гонтара, Анну Язвінську, Костя Либака, Вол. Кадлубовського, Василя Калинюка, Гаврила Войтюка, Павла Антонюка, Вол. Зданевича, Никифора Прокопчука та Ол. Власюка по півтора року; Надію Стефанську, Іларіона Дабіжу, Петра Зданевича, Василя Киселюка. Атанасія Михасюка, Єфима Михасюка, Василя Козлюка, Івана Тижука, Якова Лукащука, Юмена Бойчука, Андрія Шолотко, Євгена Фурмана і Ол. Прищепу – по одному рокові; Максима Медведюка, Тихона Вітрука, Івана Костюка, Василя Юру, Павла Гаврилюка, Мих. Мельничука, Василя Михасюка, І. Киселюка, Г. Тимощука та Іларіона Семенюка – по пів року тюремного ув'язнення. Цей процес був відомий під назвою „процесу Семенюка і товариш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8 вересня суд у Стрию судив 16-річну ученицю Олену Вутковську за перевіз пакета летючок ОУН і Ярему Савчинського та Степана Рошка за приналежність до ОУН. Я. Савчинського засуджено на 2 роки тюрми, Вутковську і Рош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5 вересня 1932 р. суд у Бережанах засудив за приналежність до ОУН і кольпортаж нелегальної літератури: Івана Гавриляка з Підмихайловець й Омеляна Озаркова з Журова на кару по півтора року, а Рудольфа Вульчина з Підмихайловець на пів року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ой самий суд засудив 16 вересня Дмитра Дяківського за приналежність до УВО й саботажі на пів року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вересня 1932 року львівський суд засудив за промову на стрілецьких могилах Павла Пастушенка на пів року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рийська поліція арештувала у вересні 1932 року багатьох учнів 7 і 8 кляс української ґімназії, підозріваючи їх у приналежності д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окальщині арештовано за приналежність до ОУН і поширювання нелеґальної літератури Василя та Володимира Макарів, Гриця Бабського, Павла Рада й А. Дячишина. В Яворівщині 22 вересня арештовано Федора Перуна, Миколу Вахловича, Василя Стецюха, П. Василиху, І. Манька та Семена Харамбу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 вересня 1932 року львівська поліція, підсилена військовим відділом, провела в Академічному Домі у Львові цілонічну ревізію й заарештувала 210 українських студентів. Польська преса писала з того приводу, що, мовляв, українці підготовляли повстання проти Польщі на день 1 листопада, тому арештування знешкідливили змову, бо серед арештованих був „увесь штаб заплянованого повстання”. Більшість арештованих звільнено після кількох днів допитів, інших затримано в слідст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3 вересня 1932 р. перед виїздною сесією рівенського окр. суду в Крем'янці відбулася розправа проти Івана Міщени, учителя с. Рудки, за приналежність до ОУН. Суд засудив його на 2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8 вересня вийшли з слідчої в'язниці в Самборі студенти Володимир Кобільник і Лев Сенишин, запідозрені в атентаті на Голуфка. Згадані студенти просиділи у в'язниці 11 міся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днях 26-29 вересня 1932 року перед судом присяглих у Чорткові відбувся процес проти 11 селян із Голіград, Колодрібки і Лесичник, Заліщицького повіту, обвинувачених за приналежність до УВО-ОУН і поширювання підпільної літератури. Перед судом стали: Іван Антонкж, Петро Федюк, Петро Динський, Гнат Тимчук, Василь Лисак, Василь Крихтяк, Гриць Горішний, Петро Олійнич, Денис Кондура, Михайло Баран і Василь Стадник. Суд засудив В. Стадника на б і пів року тюрми, І. Антонюка на 5 років, Г. Тимчука на 4 роки, П. Федюка і Медведева по 2 роки тюремного ув'язнення; інших підсудн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жовтня 1932 року в Яворові поліція арештувала Семена Менду, Вол. Грабовського, Гімназиста Остапа Линду та Ілька Горкя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5 жовтня львівський суд засудив за приналежність до ОУН і кольпортаж підпільної літератури Василя Еліяшевського на 2 і пів року тюрми. Двох інших підсудних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0 жовтня перед львівським судом стали Теодосій Охримович з Завадова, пов. Стрий, і М. Баран, обвинувачені за приналежність до ОУН і поширювання підпільної літератури. Охримовича засуджено на 2 роки тюремного ув'язнення, М. Баран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3 жовтня 1932 року поліція поновно провела в Академічному Домі У Львові ревізію. Поліційною акцією керували начальник відділу безпеки Соханський і львівський староста Клімов. Допитувано 140 студентів, арештовано 16, між ними Івана Витвицького, Івана Равлика, Дмитра Грицая, Осипа Тюшку, Гриця і Вол. Салевич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5 жовтня 1932 року польський суд засудив селянина Цебиняка за співучасть у нападі на поштовий амбулянс під Вірчою (літо 1931) на 18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1 жовтня засуджено учнів торговельної школи у Львові: Павла Ладиґу, Романа Гука і Вол. Явнича, за приналежність до ОУН, на кару по пів року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Золочені засудив 25 жовтня 1932 р. Ґімназиста Петра Цицу за розліплювання протипольських летючок на кару півтора року тюремного ув'язнення; чотирьох інших підсудн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5 жовтня вийшов, після шестимісячного слідства, з тюрми в Стрию Михайло Репета, запідозрений у приналежності д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0 жовтня в Сокальщині проведено масові арешти у зв'язку з застріленням 29 жовтня в Поториці польського вислужника війта Івана Жовтка. Такі самі арешти проведено у львівському повіті, де в селі Бродки застрілено війта Теодора Оте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нях 4 і 5 листопада 1932 р. перед окр. судом у Луцьку відбувся процес, за принадежність до ОУН і поширення летючок проти: Юрія Косача студ. прав, Володимира Маркевича, Гриця Лісневича, Мирослава Онишкевича, Павла Вітрика, Зиновія Сомчинського, Сергія Сомчинського та Ілії Куниці. Суд засудив усіх підсудних на кару арешту по одному році. На підставі амнестії даровано всім половину кари, а на решту 6 місяців зараховано слідчий арешт, так що по розправі усіх випущено на вол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истопаді 1932 р. поліція арештувала: студ. І. Вітушинського в Токах пов. Збараж, Е. Романюка з Тернополя, селян Кобилянського і Парабуляка з Ладинича пов. Тернопіль; Миколу Савчина з Татарова пов. Самбір, Струбицького, В. Волоського з Пинян з Самбірщини; студ. Петра Онуфрика, сел. М. Климціва, М. Музичку і Я. Матусяка з Пукова пов. Рогати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истопаді 1932 року арештовано: в Станиславівщині – Василя Саса з Павелча і Я. Пірамоча з Стриганець; у Скалатщині – В. Ґавду, М. Левицького, А. Чорного, М. Гирку, М. Процика, А. Курила, Я. Котика, І. Ґалаґана, І. Воробця та Л. Воробця; в Галичі – студентів Сливинського, Найдича та Осипа Мончука; в Межигірцях – П. Городецького; в Бережанщині і Рогатинщині проведено масові арешти у зв'язку з тим, що вніч із 11 на 12 листопада хтось попереривав телефонні дроти на лінії Рогатин-Бережани біля Чесник, а вніч із 12 на 13 листопада на тій самій лінії біля Курян. Виконавців не виявлено, тому після слідства всіх арештован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истопаді 1932 року в Чорткові відбувся процес проти Володимира Сенюти, обвинуваченого за те, що в 1931 р. під час „пацифікації” він убив польського студента, погромника українців, графа Баворовського. Сенюту повішено 12 грудня 1932 року в Чортківській тюрм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5 грудня в Дрогобичі арештовано гімназиста Михайла Поповича з Чернева, пов. Рогатин, і відставлено його до в'язниці у Бережан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арештовано Михайла Копача зі Знесіння, запідозрілого у нападі на дир. Баб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грудня 1932 р. львівська поліція арештувала д-ра О. Барві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грудня 1932 р. суд присяглих у Перемишлі, за розкидання летючок ОУН на терені Перемищини, засудив: Івана Кузича, студ. прав, з Хирова на 2 роки, Дмитра Глухого, прив. урядника з П'ятниць (Добромиль) на 1 рік, селян Михайла Городецького з Гійська на 10 місяців, Онуфрія Юристовського з Коростенка (Хирів) на 10 місяців; Тожовича, Мащака, Барнича, Олександра Матлу, Ярослава Ґумовського, Арпада Березовського, Богдана Мартинюка і селянина Захаревич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8 грудня суд присяглих у Чорткові, за приналежність до УВО засудив: Ярослава Клима на 3 роки; Осипа Кузика і Тараса Левчука на 1.5 року в'язниці. Кушніра, Гречку та Демчу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0 грудня 1932 р. суд присяглих у Чорткові по знесенню першого засуду, засудив у другій розправі: Онуфрія Шиманського на 6 літ в'язниці (замість 10 літ), Михайла Гринчука на 10 літ в'язниці (замість 15 лі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грудні 1932 р. у висліді розправи за державну зраду проти Мирона та 16 його товаришів, що тривала 8 днів, золочівський суд присяглих засудив: двох обвинувачених по 4 роки в'язниці, трьох по 3 роки в'язниці, інш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5 грудня 1932 року, в зв'язку із знищенням телефонної лінії на шляху Львів-Золочів, арештовано студентів Р. Кравчука, О. Чемеринсьокого, І. Коропецького, Б. Гошовського, Р. Квасовського, В. Кука, В. Заяця, братів Німецьких, В. Шандра, М. Саґатого, В. Боднара; ґімназистів Кука, Гойдуна, братів Сорок; ремісників і робітників Л. Гаєвого, братів Гусаків, братів Купчиків та В. Ковзу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6 грудня в Дем'янові, пов. Рогатин, заарештовано 20 українців. З-поміж них Беніша і братів Кропельницьких відставлено до тюрми в Рогатині, а інших, після кількох днів слідства, випущено на вол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9 грудня 1932 року у Львові арештовано інж. Юліяна Воробкевича, який їхав з Данціґу відвідати своїх батьків у Чортківщині.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НАПАД НА ПОШТУ В ГОРОДКУ </w:t>
      </w:r>
    </w:p>
    <w:p>
      <w:pPr>
        <w:pStyle w:val="Normal"/>
        <w:spacing w:before="0" w:after="45"/>
        <w:ind w:firstLine="210"/>
        <w:rPr/>
      </w:pPr>
      <w:r>
        <w:rPr>
          <w:rFonts w:cs="Times New Roman" w:ascii="Times New Roman" w:hAnsi="Times New Roman"/>
          <w:bCs w:val="false"/>
          <w:sz w:val="22"/>
          <w:szCs w:val="22"/>
          <w:lang w:val="ru-RU"/>
        </w:rPr>
        <w:t>Напад бойовиків ОУН на поштовий уряд у Городку біля Львова</w:t>
      </w:r>
      <w:r>
        <w:rPr>
          <w:bCs w:val="false"/>
          <w:sz w:val="16"/>
          <w:szCs w:val="16"/>
          <w:vertAlign w:val="superscript"/>
          <w:lang w:val="ru-RU"/>
        </w:rPr>
        <w:t>11</w:t>
      </w:r>
      <w:r>
        <w:rPr>
          <w:rFonts w:cs="Times New Roman" w:ascii="Times New Roman" w:hAnsi="Times New Roman"/>
          <w:bCs w:val="false"/>
          <w:sz w:val="22"/>
          <w:szCs w:val="22"/>
          <w:lang w:val="ru-RU"/>
        </w:rPr>
        <w:t xml:space="preserve">, що став широко відомий у зв'язку з наглим судом над спійманими трьома учасниками нападу, відбувся 30 листопада 1932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ручення підготовити й виконати новий „екс” (експропріяцію), себто, напад на поштовий уряд, щоб здобути гроші, одержав тодішній Крайовий провідник ОУН на ЗУЗ Богдан Кордюк-”Новий” від ПУН-у. Одержане завдання він почав реалізувати так, що бойовому референтові КЕ Романові Шухевичові-”Дзвонові” він доручив організацію виконання самого нападу, а собі залишив завдання устійнити, котрий поштовий уряд дає найкращі умови для виконання нападу, себто, коли в ньому найбільше готівки і яка його охорона з боку польської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оман Шухевич особисто зайнявся підбором бойовиків, а технічну підготовку нападу, простудіювання терену, укладення подробиць пля-ну нападу, визначення завдань для окремих бойовиків та нагляд над виконанням самого пляну й відступом учасників нападу він передав, на пропозицію Кордюка, Миколі Лебедеві-”Маркові”, який до того часу був підреферентом юнацтва в КЕ, а за кілька місяців перед нападом перейшов до безпосередньої диспозиції бойового референт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кількамісячного розсліджування ситуації Кордюк, як Крайовий провідник, вирішив, що напад повинен відбутися на поштовий уряд У Городку біля Львова наприкінці листопада. Згідно з його інформаціями, в той час у поштовому уряді повинна бути велика сума грошей, приміщення поштового будинку є дуже догідне для успішного проведення нападу, а поліційно-службової охорони пошти там не існує майже жодно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учасників нападу обрано дванадцять бойовиків з різних районів: Дмитро Данилишин і Василь Білас із Дрогобиччини, які раніше виявилися знаменитими бойовиками як учасники нападів на поштовий уряд у Трускавці та на „Банк Людови” у Бориславі і як виконавці атентату на Голуфка, далі Юрко Березинський з Радехівщини, брат дружини Романа Шухевича, виконавець вдалого замаху на комісара Чеховського, Маріян Жураковський і Петро Максимців із Станиславівщини, Степан Долинський, Степан Куспісь, Степан Мащак, Володимир Старик, Гриць Файда, Степан Цап і Г. Купець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ідно з опрацьованим пляном, напад мав відбутися у вівторок 29 листопада 1932 року, о годині 4.55 після обіду. Вибрані бойовики прибули організаційним зв'язком до Львова, а звідсіля поодинцем виїхали до Городка. Керівник нападу Лебедь-”Марко” безпосередньої участи не взяв, а передав провід над бойовиками Юркові Березинському. Гроші з поштового уряду повинні були забрати Данилишин і Білас, інші бойовики мали стероризувати поштових урядовців та евентуальних відвідувачів пошти, забезпечити Данилишинові й Біласові відступ з будинку пошти й після цього відступити. Стріляти було дозволено тільки у випадку конечнос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Городку бойовики зустрілися в домовленому відлюдному місці в точно визначений час. Але в останню хвилину виявилося, що бойовикам не доставлено запасних набоїв до револьверів, а тому довелося реченець нападу пересунути на наступний день. Бойовики відійшли двома групами до поблизького села, добре відомого учасникові нападу Ст. Куспісеві, непомітно зайшли до однієї селянської клуні й там, непомічені навіть господарем клуні, пробули ніч і наступний ден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д присмерком у середу 30 листопада 1932 року бойовики двома групами, по 5 і 6 осіб, вирушили до Городка й, наблизившись із двох протилежних кінців вулиці, точно о годині 4.55 увійшли до будинку пошти. Залізна брама була відчинена і бойовики, ввійшовши крізь неї, наклали на обличчя мас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сподівано виявилося, що пошта має озброєну охорону, бо як тільки бойовики ввійшли до залі й закликали присутніх піднести руки вгору, на них посипалися постріли, а двері до каси замкнулися. Це викликало серед бойовиків замішання, почалася двобічна перестрілка. Не гаючи часу, Данилишин віддав кілька пострілів до дверей каси й розбив віконце, через яке видавалися гроші, Білас скочив крізь це віконце до приміщення каси, забрав гроші, при чому йому допомогла згорнути їх у наплечник перелякана урядничка, потім вийшов і разом із Данили-шином вибігли з будинку, давши умовлений знак, що всі повинні відступати згідно з пляном. Одначе, при відступі на бойовиків знову посипалися постріли – з вілли, яка прилягала до поштового будинку. Треба було відстрілюватися теж на вул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ойовики відступили на умовлене місце двома групами, де було стверджено, що двох бракує: Березинського і Старика. Виявилося, що вони загинули від ворожих куль – Березинський був смертельно поранений в будинку пошти й впав, як тільки вибіг на вулицю, де й дострілився, а Старика скосили постріли з вілли. Третій з учасників нападу, Г. Купецький, був поранений в ру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альший відступ бойовиків відбувався теж двома групами: шестеро з них, перебравши захоплені гроші (4.500 злотих), подалися під проводом Гриця Файди в напрямі Львова, а Данилишин і Білас, разом із Куспісем, пішли до Глинної Наварії, щоб там всісти до поїзду і через Стрий повернутися у Дрогобиччину. Перед Наварією Куспісь подався До рідного села, а Данилишин і Білас зайшли на станцію. Тут несподівано вони натрапили на двох поліціянтів, які вже були заалярмовані про напад у Городку й перевіряли всіх подорожніх. Поліціянти зажадали документів. Данилишин сягнув до кишені, наче б хотів дістати пашпорт, а вихопив револьвер і одним пострілом поклав трупом коменданта поліції Коята, а другим важко поранив іншого поліціянта. Заалярмована пострілами решта поліції у Глинній Наварії почала погоню за бойовиками, але вони зуміли відв'язатися від неї і зникли в лі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цілонічного маршу манівцями друзі добилися до села Черкаси, зайшли до хати Панька Бобеляка, де господиня гостинно нагодувала їх. Розвідавшись про околицю, Білас і Данилишин пробувати йти далі вздовж залізничного шляху. По дорозі вони зустріли залізничника, поляка, який звернув їм увагу, що заборонено йти залізничним шляхом. Тому друзі звернули на поле і стежками дійшли до села Розвадів над Дністром. Тут вони плянували перейти мостом ріку й стежками великого Білецького лісу вийти на шлях Стрий-Дрогобич, звідкіля легко можна було добитися до Трускав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залізничник заалярмував був громадський уряд у Розвадові, кажучи, що він зустрів двох „бандитів”, які ограбили українську кооперативу. Коли друзі появилися в Розвадові, на них кинулася підбурена юрба українських селян, думаючи, що це здогадні грабіжники. Данилишин і Білас стали відстрілюватись на пострах, щоб зупинити напасників, і поспішно подалися берегом Дністра до села Веринь. Притримуючись линви, яка була перекинута понад ріку для човнів, бойовики пройшли Дністер вбрід, але на березі вже на них ждали переслідувачі. Білас вистріляв усі набої й просив Данилишина застрілити його й себе. Та Данилишин відмовив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товп, бачачи, що бойовики не мають набоїв, прискочив до них і почав бити. Захищаючи Біласа, Данилишин віддав ще кілька пострілів, опісля з докором сказав, що вони є бойовиками й членами Української Військової Організації. Селяни оторопіли, але вже було запізно. Прибула польська поліція й забрала їх із собою до Льв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ьська влада негайно повідомила, що спійманих бойовиків ОУН – учасників нападу на поштовий уряд у Городку, – буде поставлено перед наглий суд. Маючи свідчення свого донощика Миколи Мотики, який раніше належав до тієї п'ятки ОУН, що й Білас і Данилишин, про те, що, мовляв, Зенон Коссак передав через нього листа для Біласа й Данилишина, щоб вони з'явилися на зустріч, – польська поліція долучила до справи нападу на пошту Зенона Коссака. Серед широких арештувань поліція попала на слід Маріяна Жураківського і він під тортурами піддався та признався, що брав участь у нападі на поштовий уряд у Городку. У висліді перед наглим судом стало чотири підсудн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огила Володимира Старика і Юрія Мирослава Березинського в Городку розкопана поляками вночі з 24 на 25 липня 1933 року. Вінки і частини трун були порозкидані по цвинтарі, а тіла бойовиків сховані в старому гробівці, де їх віднайдено по розшуках.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НАГЛИЙ СУД ЗА ГОРОДОК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Хід судової розпр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глий суд над трьома учасниками нападу на пошту в Городку й одним членом ОУН, обвинуваченим у співвині в цій справі, відбувся у Львові в днях 17 до 22 грудня 1932 року. На лаві обвинувачених сиді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Дмитро Данилишин, літ 25, нар. в Трускавці (1907), не жонатий, греко-католик, шевський челядник, освіта – 3 кляси народньої шко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Василь Білас, літ 21, нар. в Трускавці (17 вересня 1911), не жонатий, греко-католик, освіта – 7 кляс народньої шко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 Маріян Жураківський, літ 25, нар. в Станиславові (1907), римо-католик, купець, освіта – 7 кляс ґімназ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4. Зенон Коссак, літ 25, нар. в Дрогобичі (1907), не жонатий, греко-католик, студент прав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еребіг судової розпр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чаток розправи був визначений на 9 год. рано. Але вже о годині 8-ій перед будинком суду зібралася велика кількість публіки. Поліція густо обсадила всі входи до будинку суду й впускала тільки тих, хто мав карту вступу; таких було 150 осіб, назагал представники преси й судовики. О годині 8.45 введено під сильним поліційним конвоєм обвинувачених, кожного зокрема, і посаджено на спільну лаву обвинувачених. Позаду них засіло 9 озброєних поліціян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у підсудних перебрали адвокати: Данилишина – д-р Степан Шу-хевич і д-р К. Паньківський; Біласа – д-р Володимир Старосольський і д-р Марітчак; Коссака – д-р Глушкевич; Жураківського – д-р Лев Ганкевич. Трибунал складався з трьох фахових польських суддів: Яґодзінські – голова і Дворжак та Мігалє – вотанти; прокурор – Мостовск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очатку розправи д-р Шухевич зголосив, від імени всіх оборонців, домагання, щоб початок судової розправи пересунути на пів години і дати в той час змогу оборонцям порозумітися з обвинуваченими, бо досі такої змоги не було. Прокурор висловився проти цього домагання. Голова трибуналу погодився на домагання оборонця, але розпорядився, щоб наперед відчитано акт обвинувачення, а після цього зробити перерву процесу, під час якої оборонці зможуть порозумітися з своїми мандант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кт обвинувачення твердив, що Д. Данилишин, В. Білас і М. Жураківський „3О листопада 1932 року вдерлися до поштового уряду в Городку Ягайлонському і, стероризувавши револьверовими пострілами поштову обслугу, забрали 3.232,15 злотих, чим допустилися злочину за параграфом 259 польського карного кодексу”. Крім того: Данилишин У Глинній Наварії стріляв, з наміром убивства, до поліціянта Слуґоцкого і поранив йото, а в Верині 1 грудня 1932 року стріляв, з наміром убивства, до Ол. Андрухова і поранив його; Білас убив у Глинній Наварії поліціянта Коята; Коссака обвинувачував акт у тому, що він 27 листопада 1932 року намовив Біласа й Данилишина та поміг їм взяти участь у нараді, дав їм наказ поїхати до Львова й сконтактував їх з організатором нападу та дав 2 американські доляри на кошти подорожі до Льв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акті обвинувачення подано, що під час слідства Данилишин відмовився зізнавати. Натомість Білас признався, що він, як член ОУН, одержав від Зенона Коссака, через Ярослава Біласа, листа з дорученням прийти на зустріч до Дрогобича. На тій зустрічі він одержав наказ поїхали, разом із Данилишином, до Львова на умовлене місце. На дорогу вони одержали два доляри. На умовленому місці у Львові – в політехніці під годинником – вони обидва, сконтактувалися за кличкою з Березинським, який давав їм дальші інструкції. Білас описав хід нападу і втечі після того та подав, що це він убив поліціянта Коята і поранив Слуґоцкого. Зізнав теж, що це він і Данилишин застрілили Тадеуша Голуфка. Коссак у слідстві заперечив свою приналежність до ОУН і будь-який зв'язок з нападом у Городку та з підсудними. Жураківський признався до участи в нападі, але крім Березинського, що згинув, він нікого з учасників нападу не знає. Так твердив акт обвинувач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час процесу Білас у своїх зізнаннях потвердив сказане ним на допитах щодо своєї участи в нападі та щодо ходу втечі. Одначе він заявив, що тим, з ким він зустрічався, як з організаційним зверхником, на мості в Дрогобичі і який дав йому наказ їхати до Львова, не був Зенон Коссак. Прізвище Зенона Коссака підсунула йому в слідстві поліція, домагаючись, щоб він це потвердив. Важко побитий, він під терором потвердив це у слідстві, але тепер відкликає, як незгідне з правдою. Він заперечив також і свою та Данилишина участь у вбивстві Голуфка, вияснюючи, що під час слідства признавався тому, що до цього його примушувала терором поліція; прізвища співвинних підсувала йому сама поліція, а опис він подав на підставі того, Про що після вбивства Голуфка писала прес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воїх зізнаннях перед судом Жураківський признався до участи в нападі, але підкреслив, як і в час слідства, що з учасників нападу він знав тільки загиблого Березинського, який давав йому всі накази. Інших учасників нападу не знає і нікого пізнати не може, бо він хворий на серце і при нападі так перелякався, що про ніщо докладно не пам'ятає. Участь у нападі взяв, як карний член ОУН, з переконанням, що своєю діяльністю в ОУН допоможе своїй Батьківщині Україні. </w:t>
      </w:r>
    </w:p>
    <w:p>
      <w:pPr>
        <w:pStyle w:val="Normal"/>
        <w:spacing w:before="0" w:after="45"/>
        <w:ind w:firstLine="210"/>
        <w:rPr/>
      </w:pPr>
      <w:r>
        <w:rPr>
          <w:rFonts w:cs="Times New Roman" w:ascii="Times New Roman" w:hAnsi="Times New Roman"/>
          <w:bCs w:val="false"/>
          <w:sz w:val="22"/>
          <w:szCs w:val="22"/>
          <w:lang w:val="ru-RU"/>
        </w:rPr>
        <w:t xml:space="preserve">Данилишин відмовився зізнавати також перед судом. Голова суду відчитав йому зізнання інших про нього і запитав, чи все те є правдою. Але Данилишин збув запитання мовчанкою. Прокурор запитав: „Чи ви називаєтеся Данилишин?” Відповіддю з боку Данилишина була горда мовчан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під час слідства, так і тепер, на процесі, Коссак заперечив свою приналежність до ОУН і будь-яку причетність до справи нападу в Город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альшому ході розправи прокурор несподівано запитав Білас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w:t>
      </w:r>
      <w:r>
        <w:rPr>
          <w:rFonts w:cs="Times New Roman" w:ascii="Times New Roman" w:hAnsi="Times New Roman"/>
          <w:bCs w:val="false"/>
          <w:sz w:val="22"/>
          <w:szCs w:val="22"/>
          <w:lang w:val="ru-RU"/>
        </w:rPr>
        <w:t xml:space="preserve">Пане Білас, яким револьвером ви стріляли до Голуф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ілас спокійно відповів: „Жадним, бо я там взагалі не бу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д-р Старосольський запротестував проти таких підступних запитань прокурора й пригадав голові суду, що такі запитання є незгідні з судовою процедурою і принижують повагу су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свідок поліціянт Слуґоцкий зізнав, що до нього стріляв Білас, Данилишин встав і спокійним, виразним голосом заявив, що це неправда, бо до обидвох поліціянтів на станції в Глинній Наварії стріляв він, а Білас там цілком не стріля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коронного свідка обвинувачення прокурор впровадив Миколу Мотику. Микола Мотика, літ 20, учень 8 кляси ґімназії, греко-католик, з Трускавця, зразу після нападу зголосився на поліції та заявив, що спіймані Білас і Данилишин – це учасники нападу і що якраз Зенон Коссак, як повітовий провідник ОУН у Дрогобиччині, передав ним листа до Ярослава Біласа, закликаючи на організаційну зустріч Василя Біласа і Дмитра Данилишина, яким опісля дав наказ їхати до Львова на „екс”. У своїх зізнаннях перед судом Мотика, як свідок прокурора, сказав, що до ОУН втягнув його, ґімназиста в Дрогобичі, студент Смола. Він перший почав організувати мережу ОУН у Трускавці, але присяги не складав. Йому, як членові ОУН, Василь Білас дуже, мовляв, довіряв і тому признався, що він і Данилишин брали участь у нападі на поштовий уряд у Трускавці та в убивстві Голуфка. Сам він, Мотика „діяв в ОУН у стані ґалюцинації, психози”, тому виконував усі доручення ОУН. Але, – заявив перед судом Мотика, – „від хвилини його ув'язнення за Трускавець мені не довіряли і якось дивно до мене ставилися”. Це дуже заболіло його і тому він вирішив зголоситися до поліції й виявити їй усе, що знав пр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слухавши під час процесу ці, обтяжуючі їх, свідчення Мотики, Білас, Данилишин і Коссак заявили перед судом, що всі твердження провокатора є неправдиві. Коссак пояснив, що він знає Мотику, бо той під час свого навчання в дрогобицькій ґімназії мешкав деякий час у бабки Коссака, але всі його зізнання є провокаційною вигадкою мстивої людини. Неправдою назвали зізнання Мотики і два інші свідки – Ярослав Білас і Буній, що їх Мотика також обтяжив, як членів ОУН, і яких поліція, у зв'язку з цим, арештувала. Свідок Буній, літ 21, з освітою 7 кляс народньої школи, заявив, що він до ОУН не належить, але з газет знає, що ОУН – це українська революційна організація, яка всіма засобами бореться проти всіх наїзників за привернення незалежности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триманий іншими оборонцями, д-р Глушкевич поставив внесок, Щоб Мотику піддати лікарському обстеженню, чи він є нормальною людиною, бож він сам заявив, що діяв увесь час в ґалюцинації. До того сама логіка підказує, що людина, яка добровільно зголошується до ворожої поліції й не тільки виявляє все, що знає про інших членів ОУН, а й обтяжує себе саму, мусить бути ненормальною. Проти цього внеску рішуче запротестував прокурор, який з поденервуванням вигукнув: „Трапився свідок, який говорить правду, а панове оборонці хочуть зробити з нього вар'ят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йдраматичнішим моментом під час процесу були зізнання свідка о. Киндія, пароха села Розвадів, який сказ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ершого грудня, десь коло години одинадцятої, я побачив, як багато людей, одні в сорочках, інші одягнені, з дрючками й колами бігли полем у напрямі лісу. Заінтриґований цим, я пішов за ними й почув крики: „Розбійники! Лапайте!” Зразу я думав, що це напали на дика, бо в тих сторонах їх багато. Але за якийсь час я почув крики: „Бий, забий!” На гостинці (мурованці) я почув постріл. Після того рознеслися голоси: „Він уже не має набоїв, приступай безпеч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і зворушення я не міг бігти й пристав. З горбка я побачив чоловіка, що лежав на гостинці, а над ним стояли люди. Я прибіг і просив, щоб люди не били. У віддалі якихось 30 кроків я побачив другого, що лежав у житі. І його били. Я не знав, котрого рятувати. Було чути голоси, що суд їх звільнить і вони потім спалять село, тому треба їх убити. Я, як священик, не хотів до того допустити. Пробував відбирати від людей дрючки, але люди були такі роз'юшені, що й на мене готові були кинутися. Нагло один із лежачих очуняв і встав. Це був молодий, високий мужчина. Я крикнув, щоб і другого перестали бити. По якомусь часі і другий очуняв і встав. Обидва вони були побиті, з голів текла їм кров. Вони зблизилися до себе, а люди їх оточили. І сталося таке, чого я в житті ще не бачив; один одного взяв за руку. Вони стояли на горбочку так, що їх було видно понад людьми. Тоді той вищий промовив: „Ми є члени української організації. Ми вмираємо за Україну. Як ви так будете воювати, то України ніколи не будете м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цей момент розповіді свідка о. Киндія Данилишин вибухнув плачем, стиснув кулаки й зціпив зуби, намагаючись опанувати себе. Білас, що сидів біля нього, поклав його голову на своє плече, обняв руками, поцілував і заспокоював. Принесено воду. Данилишин випив її й заспокоївся. Отець Киндій почав продовжувати свої зізнання перед суд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ому, що вони стояли близько мене, я чув, як один до одного шепнув: „Тепер поцілуймося на прощання!” Обидва поцілувалися. Я не є неспокійної вдачі, вмію панувати над собою. Але та хвилина, коли люди стояли з дрючками, а вони на горбку, пригадала мені, що так мусіло бути тоді, як на Голготі розпинали Христа. Люди похилили голови й не знали, що робити. А тим часом надійшла поліція й їх забра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ці й публіка в залі не могли стримати сліз. Данилишин знову несподівано заплакав. Заспокоївшись, він голосно сказав до оборонців: „Не думайте, що це я за себе плак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ерговий свідок, Ярослав Білас, літ 20, студент, який під час допитів потвердив був обвинувачення, складені Мотикою, тепер перед судом відкликав їх і заперечив. Він зізнав, що до ОУН не належить, жадного листа від Мотики, переданого нібито Коссаком, не одержав, Василя Біласа й Данилишина на жадну організаційну зустріч із Коссаком не посил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д-р Ст. Шухевич пригадав при цьому, що до зізнань, складених під час поліційних допитів, треба ставитися дуже обережно. В справі Голуфка, яку тут часто заторкується, при поліційному слідстві аж чотири в'язні призналися були до того, що це вони вбили Голуфка, а прецінь у висліді дальшого обстеження справи суд усіх їх звільнив від підозріння в тому вбивстві. Один із тих чотирьох, користуючись описом у пресі, подав був поліції ще докладніші подробиці вбивства, до якого він при поліційному слідстві признався, ніж Білас.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переслухання підсудних і свідків промовляли прокурор і оборонц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мова д-ра В. Старосоль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і найвищий, суде, від рішення якого немає відклику, немає апеляції! Суде, який буде вирішувати цю справу вже в першій і останній інстанції, Суде, що маєш рішати про долю цих чотирьох людей, але Суде, Рішення якого матиме своє місце у факторах тієї, кров'ю, болем, нещастям, любов'ю, ненавистю і великими змаганнями наскрізь пересиченої, краї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суде! Інакше говориться до лави присяглих, інакше до фахових суддів. Там можна апелювати до почувань, можна бути неречевим, натомість до фахового судді промовляється виключно речево, виключно фактами і доказами. Маю цю недостачу, цю хибу, що не вмію промовляти до присяглих, але разом із цим маю певність, що в цьому спеціяльному випадку, може, з деякого боку є щастям те, що промовляємо до фахових суддів, які до того не є вирвані з коріння з оцієї землі, але є її громадянами і переживають усе те, що переживає ввесь край. Вони мають ці високі кваліфікації інтелекту й характеру, які дозволяють їм дивитися і вирішувати об'єктивно, і керуватися виключно розумом, який чейже не є самою математикою, який є розумінням життя, тим розумом, який розуміє зміст дійсности. Сказав великий філософ: „Weltgeschichte ist Weltgericht” („Історія світу є судом світу”). Суд, а зокрема фаховий суд, має і мусить мати можливість об'єктивно дивитися на речі, які є близькі, які ще обтікають кров'ю, так, як дивився на це з перспективи сторіч холодно, спокійно і керуючись розумом, котрий усе бачить і все розуміє, той філософ. Розумом, який може не все прощати, бо не все вільно судові простити, але який, у всякому випадку, не піде далі, як наказує припис закону. Оте глибоке розуміння життя й актуального моменту і того струму, який у безконечності за нами почався і в безконечність нас веде і зветься він історією. Це дає мені відвагу, як першому, що має промовляти в обороні цих хлоп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суде! Передусім хочу обговорити одну справу, яка не зважаючи на свій трагічний хід, має велике значення, яка є чимось несподіваним і не була охоплена пляном дії цих авторів нападу на пошту в Городку, як щось, що створив випадок — це смерть коменданта поліційної станиці Коята. Ця смерть є інкримінована моєму клієнтові Біласові. В цій справі прошу видати уневиннюючий вирок, бо вважаю, що маю повне право з таким апелем до вас звернутися. Маю право тому, що не тільки не подано жадних доказів вини обвинуваченого, а навпаки, всі докази, які могли в цій справі обтяжити, підтвердили оборону Біласа, що він тієї крови не винен, що до бл. п.коменданта він не стріляв. Єдиним обтяженням у цій справі були зізнання п. Слуґоцкого. Й, очевидно, я не оспорюю йото суб'єктивного переконання про те, що Білас був тим, хто стріляв до Коята, але прошу, Високий трибунале, це є тільки суб'єктивне переконання, оперте на конклюзії, нависновки і в цьому я вікликаюся до пам'яті судді. Сказав Слуґоцкий: була темна ніч, світилося не далеко, у віддалі 20 кроків, одна тільки ліхтарня і світло тієї ліхтарні падало в очі обидвом представникам поліції і що ті два, що і професор права львівського їх вони стрінули, були в тіні. І університету ще мушу підкреслити, що п. Слуґоцкий не бачив ані блиску, ані руху. Чи в тій ситуації можна було бачити, що якраз Білас стріляв до комісара Коята? Й, очевидно, цим одним зізнанням вина Біласа ще не є доведена, доказу в напрямі вини немає. Але зате є протидоказ: зізнання свідка Коллера, який виразно ствердив, що почув три постріли, з яких третій міг бути тільки відгомоном, бо лише два він чув виразно і ми знаємо, що їх було тільки два. Коли ж пан Коллер міг порахувати і ствердити, що їх було тільки два, то це значить, що вони не могли впасти одночасно, особливо ж у тих акустичних умовах в коридорі. І врешті, Високий суде, є щодо цього признання іншого обвинуваченого, котрий з тим високим етичним підкладом у той критичний момент заявив: „Не стріляв Білас, тільки я!” І не лишилося ані тіні можливости, що стріляв Білас, але, може, Данилишин, його дядько, керуючись дуже сердечним почуванням, стягає вину на себе. Смію, Високий суде, покликатися на ту внутрішню правдомовність зізнань Біласа. Адже він признався до речей безмірно страшніших і юридичне та морально більше обтяжуючих його, і не затаював нічого, бо говорив у тому психічному наставленні, коли не міг говорити неправди і думати про викрут. Був рішений на все, був уже без усякої надії. При такій настанові Білас від самого початку аж до розправи, і тут, завжди твердив, що в Глинній Наварії він не стріляв, що під час цілого нападу він не віддав ані одного пострілу. Тому прошу про уневиннюючий вирок щодо цього місця акту обвинувачення, в якому йому закидається вбивство коменданта Коят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трибунале! Тепер приступаю до другої справи, в якій не прохатиму уневиннення. В справі, в якій мусить запасти вирок, що він, клієнт, є винний. Це справа нападу на пошту. В цій справі щодо мого клієнта все є вияснене і я мушу признати, що акт обвинувачення в цьому пункті є тільки потвердженням зізнань обвинуваченого про те, що діялося під час нападу на пошту. Отож, фактом є, що Білас належав до ОУН. Фактом є, що він отримав наказ їхати до Львова, фактом є, що він тут опинився серед подібних йому інших пізніших учасників нападу на пошту. Фактом є, що він брав участь у нападі, фактом є, що мав призначену ролю в ньому й її виконав. Але тут заходить цілий ряд облегшуючих обставин щодо участи і значення того, що робив підсудний Білас. Не буду повторювати всього, хочу тільки відкинути погляд і насвітлення, що його цій саме справі дає пан прокурор. Каже пан прокурор, що Біласові й Данилишинові доручено завдання забрати гроші, бо вони мали вже за собою минувшину, яка їх кваліфікувала до експропріяційних нападів, бо вони брали участь у давнішому нападі на пошту в Трускавці. Я зважуюся сказати щось протилежне: роля, яку їм приділено, вказує якраз на те, що вони були трактовані як люди найменше спосібні на те, що є терором, що є ґвалтом, що виконується зі зброєю в руках, що вимагає остаточного виступу проти людського життя. Навпаки, з ролі, яка була призначена першому і другому, виходить ясно, що це була воля, яка вимагає цілком інших кваліфікацій. Роля, яка вимагає певности, що той, кому вона буде доручена, її виконає і виконає абсолютно чес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суде! Я завжди буду цілком далекий від того, щоб очорнювати, понижувати якийнебудь революційний рух, щоб плюгавити й етично понижувати тих, котрі в ім'я політичних ідей беруть участь у нападі на чуже добро. Як людина, яка хоче і має ту абсолютну волю дивитися на життя реально, я знаю, що гроші – це є страшна сила, про яку Ґете у „Фавсті” сказав, що це сила, яка безоглядно панує над людиною і залишається постійною небезпекою для того, хто їх тримає. В підпільній революційній боротьбі, в акції, де немає контролі, де неможливими є точні рахунки, де немає доказів, хто скільки взяв і скільки видав та на що видав, з конечности залишається ця спокуса і можливість, що хтось, із якоїнебудь слабости або через дефект свого характеру може піддатися тій спокусі, яка є зв'язана з посіданням грошей. І ось я тверджу: коли Біласові й Данилишинові доручено якраз цю функцію – забрати гроші, щоб серед тієї суматохи в хвилині, після якої наступає втеча, коли наступає безконтрольність, – зберегти їх і передати організації, коли якраз їм доручено споаву грошей, то це є доказом, що той, хто давав ті доручення, мав абсолютну певність щодо чистоти їх душі, мав абсолютну певність, що доручає ту ролю людям, які про власну користь не дбають і матимуть силу опертися найбільшим спокусам. Признаю, що це доручення було певною мірою вирізненням з-поміж інших учасників, бо той, хто доручив їм ту ролю, знав, що доручає ролю людям, які зроблять для організації, що її членами вони є, все без найменшої думки про власне добро і про власну вигоду. Вони щиро і всеціло, нічого для себе не застерігаючи, принесли себе в жертву ідеї, яку визнали великою і святою, і тими способами, що їх їм вказано, як єдиними й найкращими способами, намагалися цю святу і велику ідею здійснити. Уважаю, що перше, що промовляє в користь обидвох, – а і в цьому і в цілій справі трудно відділити їх одного від одного, – є та обставина, яку я оце подав і яку треба взяти до уваги як злагіднюючу обставину, згідно з розпопядженням про нагле поступування. Є незаперечним фактом, що під час цілого нападу ні один, ані другий, особливо ж Білас, не мали зброї в руках. Уважаю, що цей факт давав би мені право оспорювати, чи взагалі їх обидвох належало ставити перед наглий 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ле, Високий трибунале, є ще обставина обставин, щось, що не просить, не говорить, а кричить великим голосом про пристосування статті розпорядження про наглі суди щодо злагіднюючих обставин: це мотиви, якими керувався обвинувачений Білас, який пішов на цей страшний чин, коли згодився взяти участь у грабунковому нападі на пошту. Це проблема проблем, найбільша і найістотніша, це відповідь на те питання про мотиви: чому ти, Біласе, послухав наказу і виконав його, чому й сьогодні кажеш, що ти зробив те, що тобі твій моральний обов'язок наказував? Вельмишановний пан прокуратор давав частково відповідь на це питання, навів ряд аналогічних справ, нападів саботажів, експропріяцій. І, Високий суде, те, що вирахував пан прокуратор, – це тільки частина, їх було багато, багато більше. Була акція, але ж була й протиакція, – був цілий ряд шибенець, цілий ряд розстрілів, сотки і тисячі літ в'язниці, сотки й тисячі зламаних екзистенцій, сльози матерів і батьків, і все те, що може нести якась буря, якийсь вихор, якого не можна спіймати в сітку карного кодексу. Іде щось, що в актуальний момент набуває спеціяльно гострих форм, але й щось, що є специфічне не лише для цієї землі. Рух, що ідентичною формою виявився скрізь по світі. Фінляндія – спокійна країна, мешканців якої характеризувалося тим спокоєм, тим абсолютним опануванням життя, – ця Фінляндія зірвалася до революційного змагу... І Латвія, і Бретонія, й Ірляндія, і Катальонія, і скрізь і всюди – те саме. Якийсь великий крик народів, часто навіть малих, про існування яких світ навіть не знав, а які виступають на арену до боротьби проти тих, кого вважають за своїх ворогів. І скрізь ми бачимо ті вчинки, маленьку частину яких назвав пан прокуратор. І це, прошу Високого суду, не якась там зла воля одиниць, а якась, скажімо, – психоза, якась природня сила, стихійна сила, сила, що пориває людей на вчинки, метою яких е смерть чужа і влас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1913 року відбувся світовий конґрес соціологів, який був присвячений виключно національним справам, виключно лише соціологічному дослідженню тих рухів, що їх називаємо національними. І соціологи, представники всіх світових держав, однозгідно прийшли до переконання, що тут мається до діла з силою природньою, елементарною, якоюсь волею національних груп, яка е сильніша за волю одиниці, – що тут маємо справу з проявом стихійної сили, яка паде, немов той струм на водопаді. І всі ствердили безсильність людської одиниці супроти тієї великої елементарної сили, яка попросту вже є, існує, і пливе впере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суде! Французька революція перша створила в тому новому значенні слово, яке, навіть якщо перед тим існувало, мало цілком інший зміст: слово „ля патрі” – „Батьківщина”, в значенні не держави, а чогось іншого, якоїсь іншої людської спільноти, яка є родиною, але в безмірно більшому значенні, – якоїсь людської спільноти, що її творить та загальна спільна воля, яка має право говорити за всіх, яка має право вимагати від усіх своїх членів якнайбільшого послуху, якнайбільшої посвяти. Постало те слово, те нове поняття, яке не існувало ще 200-300 літ тому, коли існувала держава-династія, коли був обов'язок вірности державі і династії. Тепер, коли демократія розбила старі організації, старі спільноти, поставила на їх місце нове – оцю Батьківщину. І постає любов Батьківщини й обов'язок супроти не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я смію твердити, що та любов і той обов'язок не все однакові, хоч зовнішньо, теоретично їх однаково називається. Смію висловити, може, парадоксальну думку, що ваше польське покоління, те, яке прийде, не буде знати того слова – Батьківщина – і не буде знати любови до тієї Батьківщини в такому змислі, в такій беззастережності абсолютної сили, як знає її наше поколі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Бо Батьківщина вільна, державна, щаслива Батьківщина – її треба любити, її треба шанувати, її треба боронити і стояти на сторожі її добра, але ця батьківщина вже сильна, вона не дуже потребує нашої помочі й нашої любови, вона робить не раз і те, що нам невигідне матеріяльно чи морально. Але батьківщина, – нещаслива батьківщина в неволі, батьківщина, яка терпить, – це є Батьківщина, це є величезне джерело любови, понад яку більшої, сильнішої нема і бути не може. Жеромський сказав, що він скінчив свою творчість з приходом визволення Польщі; цим він сказав велику істину, відкриваючи тайну того, що діється в душі патріота після того, коли поневолена Батьківщина стане вільною. Бо вільна і щаслива Батьківщина ніколи не може бути в психологічному значенні для своїх поколінь і для нації тим, чим є нещаслива, поневолена Батьківщина. І коли я, Високий суде, прохаю, щоб ви пішли зі мною тією тернистою дорогою, що нею йде мій народ, і до якого належать підсудні, то прошу вас не для сантименту, а для того, щоб ви зрозуміли цих хлопців та їхні вчинки і щоб знайшли речеву формулу їхньої ви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льський поет Томаш Весоловскі дивився на нашу історію, як ще досі ніхто з українців. Він відкрив тайну історії, вказав, що наша історія – це ряд зривів до життя, і то зривів, з яких кожний кінчиться невдачею. Він у своєму вірші до України каже: „Дивним на світі існуєш спокоєм: могилою в колисці, колискою в могилі. Існуєш як трава на луці, що має силу перетривати всі земні твори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ак упродовж тисячеліть і раз, і другий, і десятий, здавалося, що ось-ось постане на цій землі якийсь новий твір, щоб внести щось від себе, додати своїм зусиллям і багатствам своєї душі якийсь новий культурний дорібок. І – кожний раз таке зусилля кінчалося невдачею. Кожний раз приходила руїна, така страшна не раз, що, здавалося, з неї виходу вже немає, що з того стану Україна вже ніколи не вийде. В цих хлопців є той біль століть, що його свідомо й несвідомо відчувають усі українці й який єднає нас усіх. Але не тільки те. В їхньому поколінні, в поколінні цих хлопців живе ще щось інш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рошу взяти до рук їхні життєписи, прошу глянути на дати народження цих молодих хлопців. Вони були цілком молодими хлопцями, дітьми тоді, коли Україна, здавалося, вітає свою нову весну. І тут, Високий суде, знову не до почувань, а до розуміння життя я апелюю. Хто раз поглянув на сонце волі, чи ж може він це забути? Чи є на світі сила, яка видерла б з його душі бажання й постанову йти далі нестримно до сонця во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Я знову вживу порівняння. Два поети двох народів: Міцкевич згадує про 1813 рік, кажучи, що він виріс у неволі, але мав у своєму житті одну весну, весну надії. А Шевченко – „В неволі виріс між чужими і неоплаканий своїми, в неволі, плачучи, умру”. Чи ж не бачите тут тієї глибокої трагедії, різної трагедії двох народів? Міцкевич бодай одну весну мав, а Шевченко, як і багато поколінь українського народу перед ним і по нім, такої весни не ма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ле прийшли роки 1917 і 1918 і кинули своє зерно: ті почування, що мусіли залишитися назавжди. Очевидно, інакше формулювалися вони в старшого покоління, а інакше в молоді, яка не має інших критерій, крім одного: любови і бажання служити визволенню Украї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рошу послухати тієї сухої мови фактів. Один і другий підсудний – хто вони? Молоді хлопці, освіта яких скінчилася на кількох клясах народньої школи, а живуть у той час, коли в перших роках їхнього життя завітала наша весна – початок нового життя. І хто прийшов до них? Мотика. Людина абсолютно визута з усіх почувань моралі. Хто повірить його сповидному каяттю тут у залі? Хто повірить у причини, задля яких він постановив змінити свої переконання і в ім'я цього видати своїх товаришів? Хто повірить в перетворення, з календарною точністю майже щодо години, цієї цинічної людини, голос якої не задрижав і очі не зайшли сльозами в хвилину, коли він видавав і вказував тих якраз, котрих він перший поставив на шлях, що тут кінчаєть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ьогодні суджені стали членами ОУН. І коли ми згадуємо це, то тут стає перед нами один основний, абсолютний закон соціології, їх втягнено до конспіративної організації і – що стає для них панівним мотивом їхнього життя? Посвята. З одного боку бажання чину, – оте бажання чину, яке що-якийсь час стукає до вікон сердець і душ народів, яке проявлялося і в польського народу у формі романтизму, – не того сентиментального, ідилічного, а того романтизму, що кликав до чину, той, квітом якого було повстання 1831 року, того, що застукав до душі польського народу 1863 року, того, що ворожо ставився до тих земляків, які „хотіти не хотіли”. Він, цей поклик, приходить і опановує цілі покоління. Приходить і породжує бажання чину, байдуже, чи в оцінці критика той чин виглядає доцільним чи ні. На критичні завваги не відповідається арґументами, а тільки вірою, що той, хто ду має інакше, хто критикує, робить це з психічного дефекту – „не хоче хотіти”. Це та абсолютна віра в абсолютну силу й вартість чину, віра і переконня, що „треба міряти сили на наміри, а не наміри залежно від сил”.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суде! Приходить ще один мотив, який виявляється в психології кожної людини-патріота. В душі Данилишина і Біласа, коли вони стали в ряди ОУН, зроджується й приходить до голосу одне бажання: бажання посвятити себе, згоріти в жертві на жертовнику ідеї, на службу якій вони стали. Ми признаємо, що для великої ідеї треба посвячуватись, треба бути готовим на смерть. У них оця квестія жити для ідеї, служити їй, перетворилася в бажання вмерти за цю ідею. У своєму критичному наставленні супроти себе самих, вважаючи себе тільки сірими рядовиками в боротьбі, вони прийшли до переконання, що великій своїй ідеї вони не можуть прислужитися нічим краще, як тільки своєю смерт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суде! Цей момент бажання жертвувати самого себе, попри бажання чину, притаманний усім таким рухам, до яких належить і український революційний рух. У Німеччині недавно ставав перед судом один революціонер-комуніст, який сказав: „Ми, члени підпільної організації, – це небіжчики, що їм дано тільки відпустку на якийсь час. Ми не зачисляємо себе до живих. Наше місце там, по тому боці границі”. До типу таких належить і Данилишин, належить і Білас. Перший потвердив це своєю твердою мовчанкою, другий зізнаннями, в яких виразно ввесь час бриніло: „Такі, як я, Батьківщині найкраще смертю служать”. І ніщо з того, що вони робили, ані трішки не затемнює ясности: чому й кому віддали себе цілковито ці обидва революціонери. Відділити їх одного від одного я не можу. В них обидвох однаковим було одне-одніське почування, святе почування: любов, ніщо інше. Не бажання наживи, користи. Вони були невільниками тільки тієї одної ідеї – Волі. І стали вони рабами її, віддаючи їй все своє життя, добровільно. Два рази відкрив заслону святая святих своєї і Біласа душі той, що мовчить – Данилишин. Там, у шпиталі, де небуденним, щирим, геройським жестом бере на себе з товариша вину за вбивства, і тут, коли на звук самого слова Україна „заламався” той гордий Данилилишин – заридав. І це хай промовить до ваших суддейських душ: цей кришталь душі обидвох підсудних”.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мова д-ра Степана Шухе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сокий наглий суде! В цій справі я повинен, власне, мовчати. Мовчав увесь час розправи Дмитро Данилишин і я повинен пристосуватися до його тактики і також замовчати. Але я мовчати не можу. Не можу, бо моя совість, мій обов'язок, що його накладають на мене мій уряд, моє звання і моє становище в цій справі, забороняють мені мовчати в таку хвилину. Не можу мовчати, бо мушу сказати те, що чую цілим своїм серцем, що чую цілою своєю душею, цілою своєю совіст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Хочу сказати так голосно, щоб голос мій почув не тільки Високий трибунал, не тільки присутні в цій залі, але й уся суспільність; щоб мій голос, голос мого серця почув увесь світ, ціла вселенна. Не можу мовчати, бо уста мені відкрив сам мій клієнт Дмитро Данилишин. Відкрив три рази, – але про це пізніш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казав хтось: він цинічно мовчить. Таке міг сказати тільки той, хто не знає людської душі, – бо хто знає психіку людини, той чогось подібного не відважився б сказати. Я знаю з історії Церкви, що були колись монахи, які накладали на себе великий обіт, обіт мовчанки і ціле життя мовчали. І за це Церква проголошувала їх святими. Якщо б мовчанка була чимось лихим, або якоюсь приємністю, то Церква не проголошувала б святими тих, що собі справляли приємність. Мовчати – це мука, мука накладена на себе добровільно і за це Церква й проголошувала їх святи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овчати має право кожний обвинувачений. Це право дають йому карні процедури всіх новітніх держав і нікому не вільно потягати його за це до відповідальности. Не вільно робити йому закиду: чому мовчиш? Це його добре право. Якщо обвинувач хоче засуду для обвинуваченого, то повинен йому його вину доказати, а обвинувачений може мовчати і цим сказати: докажіть мені мою ви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овчання в такій розправі, де йдеться про бути або не бути, жити чи не жити, – мовчанка є геройством, великим геройством. Витримати мовчанку не хто-будь потрапить. Адже ж тут, на цій розправі, розглядається питання, від якого залежить існування цієї людини. Не раз попросту самі слова рвуться з уст. А він сидить тихо, мовчить, зціпив зуби, затиснув п'ястуки і з його уст не паде ні одне слово. Чи ж це не гідне подиву? Чи ж не свідчить воно про характер, добрий, міцний характер, про тверду й незламну волю, про справді мужеський характер цього хлопця? Думаю, що та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ле й проломив він мовчанку. Раз, коли стало питання, хто вбив поліціянта Коята, він про мовив: „Я стрілив. Не стріляв Білас, тільки 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ому? Бо не хотів, щоб його вина спадала на чужі плечі щоб невинно посуджено його друга. А, може, хотів його рятувати? Я не знаю, хто з них стрілив. Може, він, а, може, й Білас. Але він бачить, що його товариш у небезпеці, отже сміливо бере новий, великий тягар, тягар, що при оцінці його вини може заважити на його долі. А це вказує на велич його характеру. Та сильна, безмірна любов до товариша, яка посувається аж до пожертвування своїм власним існуванням, вказує на велич його характе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 промовив другий раз тоді, коли, на його думку, тут у залі цілком непотрібно розглядано іншу справу, справу Голуфка. Не міг він мовчати і мусів перервати мовчанку, щоб заявити, що з тим убивством не має нічого спіль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 третій раз – тоді, коли свідок о. Киндій розповідав про ту сцену, коли селяни, побивши їх як злочинців, почули від них слова: „Ми за Україну гинемо”. І у хвилині, коли свідок проголосив слово Україна, почули панове плач на залі: плач Данилишина, цього твердого й німого Данилишина. На самий звук слова Батьківщина він попадає у розпуку й проливає не сльози, а біль-жемчуги. Все зніс, але не міг знесети образу тієї хвилини, трагічної хвили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Чи, осуджуючи вчинки Данилишина, можете, панове, пройти попри цей факт мовчанки, не звернувши на нього уваги? Колосальна, нечувана любов До всього свого, до свого народу, до свого рідного краю. Ця велика, безмежна любов до України – це мотор усього того, чого допустився Данилишин. І над цим мотивом панове судді застановитися мусять. Бо не для якихось інших, нечесних „цинічних” спонук, а тільки з любови до Батьківщини він пішов на чин, за який сидить отут на лаві обвинувачених. І коли я так думаю і вдумуюся в душу цього хлопця, то мимоволі мушу сказати про нього: „Мовчазний Велетень”. Так, бо у своїй мовчанці він – справжній велетень хоч ще такий молодень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воєї приналежности до ОУН він не заперечує. Так, він був справжнім членом ОУН, він, цей любий, милий шевчик, велет духом.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А подивімось, хто це той, що зізнає проти них, що їх „закопує”. Це інтеліґент Мотика: номен омен.</w:t>
      </w:r>
      <w:r>
        <w:rPr>
          <w:bCs w:val="false"/>
          <w:sz w:val="16"/>
          <w:szCs w:val="16"/>
          <w:vertAlign w:val="superscript"/>
          <w:lang w:val="ru-RU"/>
        </w:rPr>
        <w:t>12</w:t>
      </w:r>
      <w:r>
        <w:rPr>
          <w:rFonts w:cs="Times New Roman" w:ascii="Times New Roman" w:hAnsi="Times New Roman"/>
          <w:bCs w:val="false"/>
          <w:sz w:val="22"/>
          <w:szCs w:val="22"/>
          <w:lang w:val="ru-RU"/>
        </w:rPr>
        <w:t xml:space="preserve"> Шкода, що відомість, яку я одержав щойно кілька годин після замкнення доказового поступування, я не міг подати вчора, щоб подати судові теж свідків. Бо тоді суд був би довідався, що, наприклад, до одного з них, поважного молодого громадянина, приходив оцей Мотика і питав, чи він не знає яких комуністів або націоналістів, бо коли він (Мотика) виходив із в'язниці, то зобов'язався за те, що його випустили, доносити поліції про все, що довідається про підпільну протипольську діяльність. Достовірні свідчення про донощицькі зобов'язання пана Мотики проти поліційної влади в Дрогобичі кинули б властиве світло й на саму особу цього Мотики, і на його характер, і на вартість його обтяжуючих зізнань. Бо, зважте, панове судді: оцей півінтеліґент іде на село й вербує молодих хлопців до підпільної організації, щоб їх видати поліції на наглий суд. Втягнути когось до підпільної організації, а опісля приходити перед наглий суд і, з свідомістю, що цих хлопців жде, зізнавати проти них – хто зна, чи хоч крихітку правди! – це вже не робота Каїна, але робота диявола, гіршого, підлішого за сотні Каїн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 на підставі таких зізнань, на підставі депозиції такої людини мається судити оцих чесних хлоп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алучений до ОУН Данилишин чесно й послідовно йшов за тією зіркою, якою для нього була любов до України. Він знав, що боротися за волю своєї Батьківщини є його святим обов'язком. Він дістає наказ їхати до Городка на чин у користь Організації. Який це чин – він не знав. І не питався. Бо так, як увесь час мовчить спокійно й гордо тут, у судовій залі, як твердо мовчав увесь час у ході важкого слідства, – так само мовчки приймає він організаційний наказ і йде сповнити його, як дисциплінований жовнір, їде разом із Біласом, щоб виконати організаційний наказ. І – прошу панів суддів: якими фондами розпоряджають вони? Мають тільки те, що треба мати на квиток; ні одного сотика більше не хочуть узяти від Організації, щоб не зменшувати її фондів, їдуть обидва, бо, як слушно завважив д-р Старосольський, ці два бойовики нерозлучні. А що таке нерозлучна, щира дружба, я знаю і ви, мабуть, знаєте добре з воєнного досві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же оборонець Василя Біласа підкреслив цю важливу обставину, що їм обидвом було доручено не завдання стріляти, а завдання забрати гроші. І не могли доручити їм завдання стріляти, бо добре знали кришталеві серця їх обох. Цю чистоту геройських сердець ми мали змогу пізнати тут; відчула її й оця жінка селянка, яка гостила їх молоком, а тут, зізнаючи, як свідок, плакала із співчуття до них. Пан прокуратор намагався зобразити, що вони обидва безсердечно вбивали людей під час своєї втечі. Але ж ми чули і бачили щось цілком інше. Переслідувані юрбою селян, вони не стріляли в людей, хоч ті могли їх спіймати і видати на смерть, а тільки відстрілювались у повітря, на пострах, бо вбивати не дозволяло їм їхнє серц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Я хочу звернути увагу на ще один момент. Тікаючи, гнаний і перевтомлений, Білас бачить, що скорше чи пізніше їх таки зловлять і тому звертається до свого товариша: „Не втечемо. Ти маєш револьвер: проший одною кулею мене, а другою себе. Хай буде з нами кінець!” А Данилишин на те: „Ні, так бути не може. Хай вони зроблять з нами кінець”. Що це значить. Чи це, може, якийсь акторський жест? Ні, це, панове, важливий психологічний момент, який дуже багато говорить про психіку Данилишина. Як карний член Організації, він бажає згинути з рук ворог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ій клієнт увесь час мовчав. Але мовчання є признанням і, якщо суд визнає, що він був учасником нападу, я знаю, що його жде. Та я вважаю, що суд мусить узяти до уваги мотиви дії, душевний стан обвинуваченого, бож судиться не факт, але особу. Я прошу проаналізувати мотив: для чого він діяв? Бо ж відповідь ясна: він діяв для України. Слово Україна, як ми це бачили, викликало в цього сильного хлопця стогін. Панове судді, це не Данилишин стогнав, це стогнав цілий український народ!”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Уривок з промови оборонця д-ра Ганке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 Хтось назвав цей процес „сплетом трагізму”. Дуже слушно! Бо скільки ж тут трагізму: молоді хлопці виконують акцію, що її осуджує польське громадянство і з якою не погоджується теж частина власного громадянства. Чи не трагічне воно? їх уважають за бандитів, їх судять і їх чекає шибениця, хоч вони виконали тільки те, що вважали за свій святий обов'язок супроти Батьківщини. Чи це не трагедія? Цей трагізм мої товариші, що говорили перед тим, уже намагалися пояснювати. Професор Старосольський з соціологічного і психологічного боку, товариш Марітчак (один із адвокатів, який виступав на процесі, – прим. ред.), кинув історичне тло, а я спробую підійти до проблеми – з хемічного боку. Мені здається, що тут аж надто очевидна аналогія з хемічним процесом. Нації також є свого роду органічними тілами. А організми не раз підпадають на якийсь час повній мертвості, поки враз якийсь новий хемічний процес не штовхне їх до нового життя. Так буває і з націями. В час, коли інші нації жили своїм бурхливим життям, наша нація переживала період чи то козацьких оселедців, чи сантиментальної романтики. Ви, поляки, переживали процес відродження на протязі десяток літ, ми переживаємо тепер те саме тижнями і дня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 може, е тут щось із геології? Як відомо, пребагаті поклади нафти зберігаються непомітно під поверхнею землі сотні літ, аж поки якийсь щасливий свердляр не видобуде їх наверх. Отак нашим свердлярам Петлюрам і Грушевським, вдалося викликати вибух енерґії українського народу. Не перечу, що цей раптовий вибух може бути незрозумілим не тільки для вас, поляків, а й для частини українського народу, яка вважає це за якусь „ґалюцинацію”, як це ми чули тут від Мотики. Та це не змінює суті справи. Тут не треба шукати аналогій з польським, ірляндським чи якимось іншим революційним рухом. Український революційний рух е рухом самостійним, природнім, хоч і пливе він сьогодні ще незрозумілим для нас річищем. Чи спроможні ви, панове судді, зрозуміти ту „ґалюцинацію” українського народу, коли він, збудившись ранком першого листопада 1918 року, побачив на ратушевій вежі у Львові синьо-жовтий прапор?”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Уривок з промови оборонця д-ра Глушке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 Які ж це він (Мотика) подає мотиви того, чому він вважає ідеологію та боротьбу ОУН за шкідливі? Подає він якісь шляхетні мотиви? Ні! При оцінці підпільної революційної організації він керується тільки низькими, чисто утилітарними спонуками й „арґументами”: уряд, мовляв, замикатиме нам школи, розв'язуватиме господарські інституції, ну і – я додам – про теплу посаду буде трудніше. Я не маю змоги зрозуміти, як таким способом може підходити до таких справ молода люди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 при кінці я хочу докинути до глибоких думок доктора Старосольського ще кілька не своїх, а чужих думок, бо справа, яку розглядаємо, справді небуденна. Так, наприклад, широко відомий французький психолог Лє Бон каже: „За одиницями, що діють, стоять ґенії або демони, що їх ведуть. Одиниці є тільки знаряддям правильної чи неправильної ідеї і масової суґестії, які посувають людьми, як фіґурками по шахівниці. Самі фіґурки вірять, що вони мають вільну волю; та насправді вони є під примусом. Ми були б занадто дрібні, якщо б ми за рухи народів робили відповідальними одиниц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Останнє словопідсудн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промов оборонців і перед відходом на останню нараду суддів, голова суду спитав підсудних, чи вони хочуть сказати своє останнє сло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митро Данилишин відповів: „так”. Піднявшись, він спокійно й голосно заяв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Я знаю, що мене жде. Я був і є на все приготований. Тільки шкодую, що не зможу дальше працювати для нашої Неньки Украї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асиль Білас також скористався з права останнього слова і заяв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Я свідомий своєї вини і кари. Я український націоналіст і революціонер. Але в своєму житті я поповнив один злочин, а саме: під час слідства, бажаючи проволікти свою справу, я кинув підозріння на товариша Коссака. Я є свідомий того злочину й тому ще раз на цьому місці стверджую, що товариш Коссак є рішуче невинний і ще раз невинн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і Жураківський і Коссак відмовилися від останнього слова.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РИСУД ТА ЕКЗЕКУ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 грудня 1932 року, після півгодинної наради суддів, проголошено присуд: Дмитро Данилишин – кара смерти; Василь Білас – кара смерти; Маріян Жураківський – кара смерти; Зенон Коссак – справу передається звичайному суд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суджені прийняли присуд цілком спокійно. Д-р Старосольський зразу ж висунув домагання, щоб суд вислав прохання до президента польської держави про уласкавлення. Прокурор виступив проти цього домагання, а після хвилини поправив свій спротив домаганням, щоб суд відмовився вносити прохання про уласкавлення в справі Данилишина і Біласа, а в справі Жураківського, щоб вирішував, як уважатиме, за відповідне. Данилишин і Білас заявили, що вони про жадне уласкавлення не просять. Після наради суд вирішив вислати телеграфічне прохання про уласкавлення для всіх трьох засуджених на кару смер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 годині 5.05 після обіду прокурор повідомив, що президент уласкавив Жураківського, замінюючи йому кару смерти на 15 років тюремного ув'язнення, натомість кару смерти для Біласа й Данилишина затвердив. Згідно з постановою польського закону, присуд смерти мав бути виконаний до 24 годин після його проголош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суджених на страту відпроваджено до окремої камери. Матері Біласа, яка була рідною сестрою Данилишина, дозволено побачитися востаннє з сином і братом по п'ять хвилин з кожним окремо. Після цього засуджених відвідали оборонці. Вночі в'язничний душпастир отець д-р Богдан Липський висповідав обидвох, запричастив і провів з ними решту ночі. Вранці о годині 6.30 засуджених виведено на тюремне подвір'я під шибеницю. Данилишина повішено першим, а після кільканадцяти хвилин – Біласа. Вийшовши на ешафот, Данилишин заявив дзвінким голосом: „В цій хвилині я не маю жадних бажань. Мені тільки дуже жаль, що я можу лише раз умерти за Україну!” Білас попрощався з життям окликом: „Хай живе Укр....” На знак прокурора кат затулив йому уст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исутніми при екзекуції були члени трибуналу, прокурор, оборонці та тюремний душпастир. </w:t>
      </w:r>
    </w:p>
    <w:p>
      <w:pPr>
        <w:pStyle w:val="Normal"/>
        <w:spacing w:before="180" w:after="90"/>
        <w:jc w:val="center"/>
        <w:rPr>
          <w:rFonts w:ascii="Times New Roman" w:hAnsi="Times New Roman" w:cs="Times New Roman"/>
          <w:bCs w:val="false"/>
          <w:sz w:val="26"/>
          <w:szCs w:val="26"/>
          <w:lang w:val="ru-RU"/>
        </w:rPr>
      </w:pPr>
      <w:r>
        <w:rPr>
          <w:rFonts w:cs="Times New Roman" w:ascii="Times New Roman" w:hAnsi="Times New Roman"/>
          <w:bCs w:val="false"/>
          <w:sz w:val="26"/>
          <w:szCs w:val="26"/>
          <w:lang w:val="ru-RU"/>
        </w:rPr>
        <w:t xml:space="preserve">* *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ь ще декілька фраґментів із тих трагічних, але героїчних днів, коли польський окупант страчував засуджених Біласа й Данилишина. Ці фраґменти – це розповіді очевидців, адвокатів і членів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і адвокати, котрі боронили підсудних, намагалися продовжити судову розправу аж поза латинські свята Різдва, сподіваючися, що це, може, вплине на лагідніший присуд. Але прокурор і судді довели до того, що процес закінчився ще до їхніх свят. Перед закінченням розправи Крайовий Провід ОУН передав через д-ра Степана Шухевича листа для Данилишина і Біласа, в якому дякував їм за горду поставу і за гідну поведінку як під час слідства, так і на судовій розправі. В дальшому Провід запевняв бойовиків, що вони й їхні вчинки назавжди залишаться в серцях української нації, що ОУН є горда з них, що вони повністю виконали своє завдання та що знайдуть своїх спадкоємців у боротьбі за вільну українську Держав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після члени Крайової Екзекутиви ОУН у Львові домовилися були з д-ром Шухевичем, що в час, коли страчуватимуть підсудних, по всіх церквах дзвонитимуть дзво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еред тих, хто був на тюремному подвір'ї, коли вішали засуджених, були теж начальник тюрми, кількох озброєних в'язничних сторожів, комісари поліції та ін. З адвокатів – д-р Ст. Шухевич і д-р В. Старосольський. Дивним дивом перед шостою годиною рано в ту зимову пору почали недалеко щебетати пташки. Вражений цим д-р Старосольський звернувся до д-ра Шухе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Чи чуєте спів пташок? Це в таку пору нечуван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Але що це нашим поможе, – гірко махнув рукою д-р Шухевич.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хвилину, коли на подвір'я впроваджено Біласа й Данилишина, роздалися звуки дзвонів з українських церков у Львові. Д-р Шухевич підійшов до засуджених і уривчастим через хвилювання голосом запит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Чуєте дзвони? То Вам вони грають! Ви ввесь час трималися дуже Добре, тримайтеся так далі. Як будете йти на шибеницю, то дивіться мені в очі, а я буду дивитися в очі Вам і таким способом підтримуватиму Вас.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кат затулив уста Біласові, щоб той не закінчив свого оклику на славу Україні, д-р Старосольський увесь затрясся, зблід і на повний голос крикну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Що ви робите? Затикаєте уста засудженому на смерть і не даєте йому висловити його останніх побажань! Чи є ще така інша держава в Европі, щоб так поступа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елике зрушення, яке панувало серед найширших кіл українського громадянства на ЗУЗ, не послабло до дня смерти героїв. У день їхнього страчення на західніх українських землях майже не було села, в якому не дзвонили б дзвони, чи не відслужено поминальних Богослужень. Польська поліція намагалася не перешкоджати в тому явно, бо варшавське міністерство внутрішніх справ, побоюючись всенароднього гніву, видало таємне розпорядження, щоб за влаштування панахид нікого не кар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ілька годин перед стратою Дмитро Данилишин зажадав, щоб йому дозволено попрощатися з Коссаком. Прокурор не згодився, а на черговій розправі проти Коссака сказав таке: Коссак висилав Данилишина взяти участь у нападі на поштовий уряд у Городку, а доказом цього було і те, що Данилишин хотів попрощатися з своїм зверхником. „Одначе, я на це не погодився”, – заявив бундючнo польський прокурор. На це відповів йому д-р В.Старосольський: „Те, що Данилишин хотів востаннє перед своєю смертю попрощатися, ще не є доказом, що Коссак був його провідником. А щодо вашої відмови у побаченні, то я запитаю: чи є така друга культурна держава в Европі, щоб відмовила засудженому на смерть у його останньому бажанні бачитися з кимось, хто для нього є дорогим? На це здобулися тільки 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час процесу проти Данилишина і Біласа, на якому суджено теж Зенона Коссака, польські політичні чинники, головно з кіл розвідки й державної безпеки, домагалися, щоб львівський суд засудив Коссака на смерть або принаймні на досмертне ув'язнення. З інформацій своїх конфідентів польська поліція підозрівала, а навіть була переконана, що Коссак є одним із найнебезпечніших для польського окупанта членів ОУН. При цьому вона знала, що сл. пам. сотн. Юліян Головінський брав Коссака до деяких переговорів, що їх він вів з українськими леґальними партіями. Отож, ситуація під час процесу за Городок була для Зенона Коссака дуже серйоз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хід із цієї ситуації знайшов Роман Шухевич. Разом із одним українським громадянином зі Львова (який тепер живе на еміґрації) Роман Шухевич поставив перед собою завдання врятувати Коссака від шибениці чи довгоріч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ідно з польським карним кодексом щодо негайних судів, для того, щоб засудити підсудного на кару смерти, треба було одностайности цілого трибуналу, себто, однозгідного погодження всіх трьох суддів. Якщо хоч один суддя виявив сумнів, чи утримався від голосування над карою смерти, справа даного підсудного переходила до звичайного суду. Знаючи це, Роман Шухевич і згаданий українець зі Львова подбали про те, щоб підкупити одного з польських суддів. У багатого громадянина з Дрогобиччини вдалося одержати більшу суму грошей на оборону Коссака. За першим разом цей громадянин передав тисячу польських злотих, опісля інші суми. Оборонцем Коссака став д-р Маріян Глушкевич, який у поляків мав марку москвофіла. д-р Глушкевич погодився „переговорити” з одним із суддів, які судили учасників нападу на пошту в Городку. Він улаштував прийняття і дав польському судді готівку. Під час наради суддя сказав до своїх колеґ, що він сумнівається щодо вини Коссака, тому не може голосувати за його засудження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права Зенона Коссака була передана до звичайного суду. На процесі, який відбувся пізніше, його засуджено на 7 років ув'язнення. У своїй промові польський прокурор сказав: „Я є переконаний, що всі закиди, які робить йому акт обвинувачення, є правильні і що Коссак є у всьому винний. Але тут маємо справу з цілком іншою, ніж; решта, людиною. Це надзвичайно інтеліґентний і вироблений хлопець. Зенон Коссак — це націоналіст у краватці і сальоновий революціонер. Його не легко спійм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тюрми вийшов Коссак щойно в серпні 1938 року. </w:t>
      </w:r>
    </w:p>
    <w:p>
      <w:pPr>
        <w:pStyle w:val="Normal"/>
        <w:spacing w:before="180" w:after="90"/>
        <w:jc w:val="center"/>
        <w:rPr>
          <w:rFonts w:ascii="Times New Roman" w:hAnsi="Times New Roman" w:cs="Times New Roman"/>
          <w:bCs w:val="false"/>
          <w:sz w:val="26"/>
          <w:szCs w:val="26"/>
          <w:lang w:val="ru-RU"/>
        </w:rPr>
      </w:pPr>
      <w:r>
        <w:rPr>
          <w:rFonts w:cs="Times New Roman" w:ascii="Times New Roman" w:hAnsi="Times New Roman"/>
          <w:bCs w:val="false"/>
          <w:sz w:val="26"/>
          <w:szCs w:val="26"/>
          <w:lang w:val="ru-RU"/>
        </w:rPr>
        <w:t xml:space="preserve">* *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страти Данилишина і Біласа польська влада відмовилася видати їхні тіла родині для християнського похорону. З наказу судових і поліційних чинників тіла героїв поховано потаємно, повідомивши про це родину загиблих і пресу щойно після похорону.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ПРАВА ГОРОДКА ПЕРЕД СУДОМ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еройська постава бойовиків Данилишина й Біласа перед польським судом і в обличчі смерти, як теж і їхня загибель з рук польського ката, мали велетенське морально-політичне значення для піднесення патріотичних почувань українського народу й гартування його в боротьбі проти польського окупанта і для зміцнення актуальности української проблеми на зовнішньому відтинку. Все ж той факт, що під час нападу згинуло двох бойовиків ОУН, а у висліді процесу дальших двох, – мусів викликати застереження щодо технічного боку підготови нападу на поштовий будинок у Город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ому полк. Коновалець, одержавши звідомлення про хід нападу, писав до Сеника, тодішнього бойового референта Проводу Українських Націоналістів: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Цей випадок з точки зору відповідальности КЕ за підготову і вибір об'єкту, Ваших розмов і доручень, даних у цій справі „Новому” тощо – є рішуче каригідним. Нічого спільного з цією заввагою не може мати поведінка тих, які з наказу взяли участь у нападі; справжній героїзм Данилишина й Біласа, виявлений на процесі, тим більш обтяжують тих, хто давав накази виконувати того роду акцію. Супроти цього, прошу викликати з Бази</w:t>
      </w:r>
      <w:r>
        <w:rPr>
          <w:bCs w:val="false"/>
          <w:sz w:val="16"/>
          <w:szCs w:val="16"/>
          <w:vertAlign w:val="superscript"/>
          <w:lang w:val="ru-RU"/>
        </w:rPr>
        <w:t>13</w:t>
      </w:r>
      <w:r>
        <w:rPr>
          <w:rFonts w:cs="Times New Roman" w:ascii="Times New Roman" w:hAnsi="Times New Roman"/>
          <w:bCs w:val="false"/>
          <w:sz w:val="22"/>
          <w:szCs w:val="22"/>
          <w:lang w:val="ru-RU"/>
        </w:rPr>
        <w:t xml:space="preserve"> даних людей і перевести з ними слідство, або вислати звідси до Бази когось із виразним дорученням зібрати там на місці потрібний матеріял, щоб таким способом Устійнити, хто саме, безпосередньо чи посередньо, несе вину і відповідальність за згаданий випадок. Маємо тут справу не лише із злим підготуванням акції, але теж і з виразним невиконанням доручень, переданих Вами для КЕ від імени Проводу ОУН”.</w:t>
      </w:r>
      <w:r>
        <w:rPr>
          <w:bCs w:val="false"/>
          <w:sz w:val="16"/>
          <w:szCs w:val="16"/>
          <w:vertAlign w:val="superscript"/>
          <w:lang w:val="ru-RU"/>
        </w:rPr>
        <w:t>14</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олодимир Мартинець – голова, Омелян Сеник – обвинувач, полк. Роман Сушко – оборонець, Євген Врецьона – секретар суду. Обвинувачення скеровувалось, у висліді проведеного слідства, зразу лише проти Крайового провідника Богдана Кордюка-”Нового”, але згодом поширилося й на фактичного керівника акції в Городку – Миколу Лебедя-”Мар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знайомлений із вислідом слідства, полк. Коновалець, як Голова ПУН, так з'ясував свою думку організаційному суд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Щодо самого присуду, то, на мою думку, — за невиконання доручень і за незадовільну підготову акції слід усунути „Нового” з поста провідника КЕ ОУН; а щодо дальшого його використання в Організації, то суд може залишити це моїй дециз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рганізаційний суд у своїй постанові приєднався до суґестії Голови ПУН: Кордюка-”Нового” знято з поста Крайового провідника, Лебедя-”Марка” виправдано і запропоновано доручити йому виконати нову відповідну акцію для повного реабілітування себе в опінії членства. </w:t>
      </w:r>
    </w:p>
    <w:p>
      <w:pPr>
        <w:pStyle w:val="Normal"/>
        <w:spacing w:before="0" w:after="45"/>
        <w:ind w:firstLine="210"/>
        <w:rPr/>
      </w:pPr>
      <w:r>
        <w:rPr>
          <w:rFonts w:cs="Times New Roman" w:ascii="Times New Roman" w:hAnsi="Times New Roman"/>
          <w:bCs w:val="false"/>
          <w:sz w:val="22"/>
          <w:szCs w:val="22"/>
          <w:lang w:val="ru-RU"/>
        </w:rPr>
        <w:t>Щодо дальшої долі „Нового”, полк. Коновалець доручив: „Щодо того, що далі робити з „Новим”, то треба буде за можливістю виконати дану йому свого часу обіцянку і після вакацій стягнути його на рік до Карпата</w:t>
      </w:r>
      <w:r>
        <w:rPr>
          <w:bCs w:val="false"/>
          <w:sz w:val="16"/>
          <w:szCs w:val="16"/>
          <w:vertAlign w:val="superscript"/>
          <w:lang w:val="ru-RU"/>
        </w:rPr>
        <w:t>15</w:t>
      </w:r>
      <w:r>
        <w:rPr>
          <w:rFonts w:cs="Times New Roman" w:ascii="Times New Roman" w:hAnsi="Times New Roman"/>
          <w:bCs w:val="false"/>
          <w:sz w:val="22"/>
          <w:szCs w:val="22"/>
          <w:lang w:val="ru-RU"/>
        </w:rPr>
        <w:t xml:space="preserve"> як стипендиста”. Це доручення було виконане і Кордюк-”Новий” опинився в Берліні для докінчення своїх студ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огдан Кордюк-”Новий”, з наказу Проводу ОУН, виїхав на початку січня 1933 року. Провід Організацією на ЗУЗ у час його неприсутности перебрав його заступник Степан Бандера. Але поки справа Кордюка, як Крайового провідника, не була остаточно вирішена, так довго Бандера залишався формально „виконуючим обов'язки Крайового провідника на ЗУЗ”. Такий стан тимчасовости тривав до червня 1933 року, поки не було видано вирішення Організаційного суду в справі „Нового” і затвердження того вирішення ПУН-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Цей спомин був опісля виданий кількома накладами окремим виданням, а в 1950 р. передрукований в „Українському Самостійнику”, Мюнхен, ч. 45 з 5 листопада 1950.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Сл. пам. Юрко Березинський – студент Львівської політехніки, рідний брат дружини сл. пам. Романа Шухевича-Чупринки, син о. Березинського, пароха села Оглядів, пов. Радехів.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 „Дзвін” – це псевдо самого Романа Шухевич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Шухевич згадує тут про свій атентат на шкільного куратора Собінського що його він виконав, як 19-річний юнак, 19 жовтня 1926 року.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 „Алібі” – з латинської мови, дослівно: деінде. Важливим завданням революціонера є влаштувати собі ситуацію так, щоб під час слідства можна було свідками довести, що він у той час, коли виконувано якийсь революційний акт, був цілком деінде.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Пумпи” – модні тоді спортові штани до колін з широкою матнею, „куртка” – короткий спортовий плащ.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7] Серед деяких членів ОУН було переконання, що, діставши в свої руки „Архів Сеника”, польська поліція мусіла довідатися з нього й про те, хто саме був виконавцем атентату на комісара Чеховського. Теперішні студії документів приводять мене до висновку, що в записках „архіву Сеника” не було виразного ствердження, що це якраз Березинський виконав атентат на Чеховського. Польська поліція могла тільки догадуватися про це на підставі інформацій Романа Барановськог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8] Цю Конференцію досить докладно висвітлено в „Акті оскарження” Варшавського процесу на підставі протоколів з „Архіву Сени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9] Цитуємо за „Актом обвинувачення” Варшавського процесу (стор. 50), в якому приведено дані на підставі протоколу Конференції з „Архіву Сени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0] „Розбудова Нації”, чч. 7-8, липень-серпень 1932, стор. 196, „Від Проводу ОУН”.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1] Містечко Городок біля Львова офіційно звалося в часах польської окупації „Городок Ягайлонський” („Ґрудек Яґелльонск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2] Латинське прислів'я: „прізвище – символ”. Тобто, Мотика – мотика, сліпе знаряддя в чиїхось руках, що закопує.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3] База – конспіративна назва для українських земель.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4] Цитати в цій справі, як і цілу справу, подаємо за Актом обвинувачення у варшавському процесі, спертим на протоколи і документи ОУН з „Архіву Сeника”.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15] „Карпат” – псевдо Ріка Ярого, отже, „до Карпата”, себто на терен Німеччини, бо Ярий був представником ПУН-у на Німеччину.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 ЧАСТИНА: РОЗДІЛ 4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КОНФЕРЕНЦІЯ ОУН В БЕРЛІНІ В ЧЕРВНІ 1933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днях 3-6 червня 1933 року в Берліні відбулася чергова Конференція Проводу ОУН з представниками Крайової Екзекутиви ОУН, названа „Берлінською Конференцією”, на якій подано до відома й виконання, остаточне вирішення Організаційного суду та ПУН-у в справі „Нового”, як теж постанову ПУН про призначення на пост нового Крайового провідника ОУН на ЗУЗ Степана Банде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часниками берлінської конференції м. ін. були: від ПУН – полк. Є. Коновалець, інж. Сціборський, Сеник, Сушко, Капустянський, Андрієвський, ген. Курманович (який став тоді якраз заприсяженим членом ОУН), д-р Демчук, І. Ґабрусевич і М. Селешко, а від Крайової Екзекутиви – Богдан Кордюк, Степан Бандера, Володимир Янів, Ярослав Стецько, Іван Малюца, М. Турчманович. Крім того, у Конференції взяли участь: представник ОУН на Литву І. Ревюк-Бартович і представник ОУН на Данціґ інж. А. Федина; частково були присутніми теж співпрацівники Проводу – інж. Є. Врецьона, сотн. Чучман і Ол. Сокіл.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нференція розглянула звідомлення з дій ОУН на західноукраїнських Землях за час від червня 1932 до січня 1933, подане Б. Кордюком-”Новим”, та за час від січня 1933 до червня 1933, подане Ст. Бандерою-”Лисом”, проєкти дальшої праці ОУН на ЗУЗ, подані Бандерою, і прийняла відповідні вирішення в цій справі.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БАНДЕРА ПРОВІДНИКОМ КЕ ОУН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тепан бандера переймає Провід ОУН на ЗУЗ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йнявши керівництво ОУН на ЗУЗ, як виконуючий обов'язки Крайового провідника, Степан Бандера-”Лис”-”Баба” провів невеликі зміни І доповнення в особовому складі Крайової Екзекутиви. Організаційним референтом, на місце арештованого Зенона Коссака, якого чекало кількарічне ув'язнення, став Іван Малюца-”Чорний”-”Крук”, котрий досі був заступником Коссака; бойову референтуру зміцнено ще одним референтом, що ним став інж. Богдан Підгайний-”Бик”, колишній член УВО, який при кінці 1932 року приїхав із Данціґу, закінчивши там студії в політехніці; референтуру ідеологічно-політичну розділено: політичним референтом КЕ залишився Володимир Янів, а його заступником став, після виходу з тюрми в 1933 р., Богдан Кравців, керівництво ідеологічної референтури самостійно перебрав Ярослав Стецько-”Карбович”; окремій пропаґандивній референтурі залишилися тільки справи кольпортажу підпільної літератури, видаваної в Краю і за кордоном; керівником цієї референтури став Ярослав Спольський-”Бір”, а його помічниками – Осип Николишин-”Голота” та Адріян Горницький; референтами розвідки залишилися Ярослав Макарушка й Олександер Пашкевич, поділивши територіяльно свою працю так, що Макарушка мав керувати працею референтури у Львові, а Пашкевич – поза Львовом, „на провінції”. Залишилися, як раніше: Дмитро Грицай – військовий референт, о. Ярослав Чемеринський – фінансовий і Анна Чемеринська – зв'язкова із закордоном.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Бойова Референту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Крайовий провідник, Степан Бандера присвятив організаційній розбудові та діяльності бойової референтури особливу увагу, особисто цікавлячись навіть підготовкою кожної окремої бойової акції. В складі Крайової Екзекутиви, як уже згадано, зміцнено цю референтуру ще одним референтом, при чому головний референт, Роман Шухевич-”Дзвін”, був законспірований навіть перед членами ОУН. Зустрічі з членами відбував другий бойовий референт – Б. Підгайний-”Бик”, який, звичайно, сам репрезентував бойову референтуру й на засіданнях Крайової Екзекутиви ОУН. </w:t>
      </w:r>
    </w:p>
    <w:p>
      <w:pPr>
        <w:pStyle w:val="Normal"/>
        <w:spacing w:before="0" w:after="45"/>
        <w:ind w:firstLine="210"/>
        <w:rPr/>
      </w:pPr>
      <w:r>
        <w:rPr>
          <w:rFonts w:cs="Times New Roman" w:ascii="Times New Roman" w:hAnsi="Times New Roman"/>
          <w:bCs w:val="false"/>
          <w:sz w:val="22"/>
          <w:szCs w:val="22"/>
          <w:lang w:val="ru-RU"/>
        </w:rPr>
        <w:t>Усім обласним Екзекутивам було доручено зорганізувати окремі бойові п'ятки, зглядно трійки. Керівниками головних боївок на терені Львова стали: Степан Долинський-”Комар” і Роман Мигаль.</w:t>
      </w:r>
      <w:r>
        <w:rPr>
          <w:bCs w:val="false"/>
          <w:sz w:val="16"/>
          <w:szCs w:val="16"/>
          <w:vertAlign w:val="superscript"/>
          <w:lang w:val="ru-RU"/>
        </w:rPr>
        <w:t>1</w:t>
      </w:r>
      <w:r>
        <w:rPr>
          <w:rFonts w:cs="Times New Roman" w:ascii="Times New Roman" w:hAnsi="Times New Roman"/>
          <w:bCs w:val="false"/>
          <w:sz w:val="22"/>
          <w:szCs w:val="22"/>
          <w:lang w:val="ru-RU"/>
        </w:rPr>
        <w:t xml:space="preserve"> Для диспозиції обидвох тих боївок стояла окремо зорганізована бойово-розвідувальна дівоча п'ятка під проводом Марійки Кос. Провідником бойової п'ятки Мигаля був Євген Качмарський-”Ґеник” (вийшов з тюрми 4 липня 1933 р., відсидівши 5-річний засуд за участь у нападі на пошту у Львові 1928 р.), а членами були Гриць Мацейко-”Ґонта”, Мирон Ко-ролишин-”Старий”, „Залізняк” та Іван Ярош. Членами згаданого дівочого відділу були: Віра Свєнціцька, Катря Зарицька, Дарія Гнатківська і Галя Недзвєць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амому характері бойової дії ОУН також наступила деяка зміна: „екси”, себто, напади на поштові уряди й амбулянси для здобуття потрібних для організаційної дії грошей, тепер припинено, а замість цього бойову дію скеровано насамперед на індивідуальний терор проти представників польської окупаційної влади та її вислужників і проти розсадників совєтофільства на ЗУЗ. Про цю ділянку бойової діяльности революційної організації писав „Бюлетень КЕ ОУН на ЗУЗ”: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кти терору супроти найвизначніших представників окупаційної влади – це приклад акцій, в яких їхній безпосередній ефект та політично-пропаґандивний капітал, як їх наслідок, ми ставимо нарівні... Консеквентним тероризуванням ворога і спрямовуванням уваги мас на безпосередню боротьбу створюється стан, який зближає хвилину остаточного зриву. А разом із цим, ряд таких акцій постійно послаблює ворога морально й фізично, і підриває його авторите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журнал „Юнак” додав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Ці революційні акти вдаряють по всяких угодовецьких затіях, викликають у душах мас ворожість і ненависть до окупанта та копають непрохідну прірву між ним і н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бойова діяльність не була єдиною, ані навіть не найважливішою ділянкою дії ОУН. Про це з особливим притиском пригадав Степан Бандера, як Крайовий провідник ОУН, у своєму „останньому слові” перед польським судом у липні 1936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рокурор сказав, що на лаві підсудних засідає гурт український терористів і штаб. Хочу сказати, що ми, члени ОУН, не є терористами. ОУН огортає своєю акцією всі ділянки національного життя”.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паґанда націоналістичних іде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ділянці пропаганди націоналістичних ідей серед українських мас на ЗУЗ період керівництва ОУН Степаном Бандерою був періодом найширше розгорненого і найправильніше діючого кольпортажу всіх підпільних українських націоналістичних видань і найширшого охоплення впливами ОУН українських студентських та інших молодечих організ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безперебійного допливу видань з-за кордону – „Розбудови Нації”, „Сурми”, „Українського Націоналіста” і різних книжкових публікацій ОУН, – зорганізовано два окремі прикордонні осередки перепачковування цієї літератури: у Кракові під керівництвом Миколи Климишина-”Непоборного” і на Гуцульщині під керівництвом Євгена Онищука, а після його ув'язнення і засудження, – Адріяна Горни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ретім центром була Бойківщина в околицях Сколього, але ним тепер рідше транспортовано літературу, бо на цей відтинок кордону була звернена головна увага польської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раю досить реґулярно виходили „Бюлетень КЕ ОУН на ЗУЗ”, „Юнак” для провідних кадрів Юнацтва ОУН та „Юнацтво” для загалу юнац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ся ця націоналістична підпільна література була масово кольпортована не тільки серед членства, а й серед загалу українського громадянства по всіх західньоукраїнських землях. Кому члени ОУН більше довіряли, тим члени місцевої організаційної мережі передавали таку літературу й при тому збирали пожертви на пресовий фонд видань і на бойову акцію ОУН, – іншим громадянам непомітно підкидувано організаційні видання до їхніх помешкан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ітична референтура під керівництвом Володимира Янева зайнялася ширенням націоналістичної ідеології з допомогою леґальних газет, що ними в той час були „Наш Клич” (почав друкуватися 19 березня 1933 р.), тижневик, та „Студентський Шлях”, а теж через залучення окремих членів ОУН до праці в різних леґальних молодечих і культурно-освітніх товариствах.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Культ могил українських герої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ульт могил українських героїв, як засіб патріотичного виховання українських мас, ОУН ввела уже раніше, але тепер надано йому нову форму. До того часу пам'ять поляглих героїв вшановувано, звичайно, на могилах Українських Січових Стрільців і УГА, насамперед на таких історичних побойовищах, як гора Маківка чи гора Лисоня і по місцевих вояцьких цвинтарях, отже – в обмежених розмірах. Тепер уведено ще й культ символічних могил українських героїв: у кожному майже селі висипувано символічну могилу на пошану героям, біля якої в день першого листопада чи на Зелені Свята правлено панахиди, виголошувано патріотичні промови й співано патріотичні пісні, відзначаючи світлу пам'ять усіх поляглих за волю України борців. Завдяки цьому, культ героїв поширився на всі українські західні землі. </w:t>
      </w:r>
    </w:p>
    <w:p>
      <w:pPr>
        <w:pStyle w:val="Normal"/>
        <w:spacing w:before="0" w:after="45"/>
        <w:ind w:firstLine="210"/>
        <w:rPr/>
      </w:pPr>
      <w:r>
        <w:rPr>
          <w:rFonts w:cs="Times New Roman" w:ascii="Times New Roman" w:hAnsi="Times New Roman"/>
          <w:bCs w:val="false"/>
          <w:sz w:val="22"/>
          <w:szCs w:val="22"/>
          <w:lang w:val="ru-RU"/>
        </w:rPr>
        <w:t>Таке вшановування пам'яті тих, котрі впали в боротьбі за волю рідної країни, патріотичні промови й пісні біля могил плекали патріотичні почування серед загалу українського населення. Висипування символічних могил, всупереч забороні польської влади та дуже часті зудари при тому з польською поліцією, яка намагалася розкопувати могили</w:t>
      </w:r>
      <w:r>
        <w:rPr>
          <w:bCs w:val="false"/>
          <w:sz w:val="16"/>
          <w:szCs w:val="16"/>
          <w:vertAlign w:val="superscript"/>
          <w:lang w:val="ru-RU"/>
        </w:rPr>
        <w:t>2</w:t>
      </w:r>
      <w:r>
        <w:rPr>
          <w:rFonts w:cs="Times New Roman" w:ascii="Times New Roman" w:hAnsi="Times New Roman"/>
          <w:bCs w:val="false"/>
          <w:sz w:val="22"/>
          <w:szCs w:val="22"/>
          <w:lang w:val="ru-RU"/>
        </w:rPr>
        <w:t xml:space="preserve"> й перешкоджати в посвяченні їх, або бодай усувати з них тризуби й тернові вінки, – заправляли маси в активному спротиві ворожій влад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обливого розголосу набула справа могили, висипаної на честь Біласа й Данилишина на тому місці, де їх спіймано. Польська поліція розкопала могилу, але молодь села Вериня та околиць висипала нову. При тому в могилу закопано бомбу й коли поліція вдруге почала розкопувати могилу, бомба вибухла й поранила тих, котрі розкопували. З того часу поліція не поспішала з розкопуванням могил для українських героїв.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ійськовий вишкіл </w:t>
      </w:r>
    </w:p>
    <w:p>
      <w:pPr>
        <w:pStyle w:val="Normal"/>
        <w:spacing w:before="0" w:after="45"/>
        <w:ind w:firstLine="210"/>
        <w:rPr/>
      </w:pPr>
      <w:r>
        <w:rPr>
          <w:rFonts w:cs="Times New Roman" w:ascii="Times New Roman" w:hAnsi="Times New Roman"/>
          <w:bCs w:val="false"/>
          <w:sz w:val="22"/>
          <w:szCs w:val="22"/>
          <w:lang w:val="ru-RU"/>
        </w:rPr>
        <w:t>У той час, коли Степан Бандера очолив ОУН на західньоукраїнських землях, посилилася теж і праця військової референтури. Записки „Архіву Сеника”, цитовані на Варшавському процесі</w:t>
      </w:r>
      <w:r>
        <w:rPr>
          <w:bCs w:val="false"/>
          <w:sz w:val="16"/>
          <w:szCs w:val="16"/>
          <w:vertAlign w:val="superscript"/>
          <w:lang w:val="ru-RU"/>
        </w:rPr>
        <w:t>3</w:t>
      </w:r>
      <w:r>
        <w:rPr>
          <w:rFonts w:cs="Times New Roman" w:ascii="Times New Roman" w:hAnsi="Times New Roman"/>
          <w:bCs w:val="false"/>
          <w:sz w:val="22"/>
          <w:szCs w:val="22"/>
          <w:lang w:val="ru-RU"/>
        </w:rPr>
        <w:t xml:space="preserve">, подають, що в днях 10-15 серпня 1933 року відбувся в Данціґу спеціяльний однотижневий курс для інструкторів військового вишколу членства ОУН на ЗУЗ. У цьому курсі взяло участь 13 заавансованих військовиків, членів ОУН. Безпосередньо після того в Берліні відбувся військовий курс для радіотелеграфістів, учасниками якого були теж члени ОУН із західньоукраїнських земель. Повернувшися з тих курсів на рідні землі, військовики ОУН зорганізували в різних місцевостях вишколи військових інструкторів, у тому десять вишколів з участю по 9 слухачів у кожному в самому Львові. Завданням тих інструкторів було вести систематичний військовий вишкіл, за можливістю, для всього членства ОУН у краю. </w:t>
      </w:r>
    </w:p>
    <w:p>
      <w:pPr>
        <w:pStyle w:val="Normal"/>
        <w:spacing w:before="0" w:after="45"/>
        <w:ind w:firstLine="210"/>
        <w:rPr/>
      </w:pPr>
      <w:r>
        <w:rPr>
          <w:rFonts w:cs="Times New Roman" w:ascii="Times New Roman" w:hAnsi="Times New Roman"/>
          <w:bCs w:val="false"/>
          <w:sz w:val="22"/>
          <w:szCs w:val="22"/>
          <w:lang w:val="ru-RU"/>
        </w:rPr>
        <w:t>У 1934 році, коли розвиток політичної ситуації в Польщі вказував на можливість нової „пацифікації” на західньоукраїнських землях, Крайова Екзекутива ОУН розглянула на своєму засіданні</w:t>
      </w:r>
      <w:r>
        <w:rPr>
          <w:bCs w:val="false"/>
          <w:sz w:val="16"/>
          <w:szCs w:val="16"/>
          <w:vertAlign w:val="superscript"/>
          <w:lang w:val="ru-RU"/>
        </w:rPr>
        <w:t>4</w:t>
      </w:r>
      <w:r>
        <w:rPr>
          <w:rFonts w:cs="Times New Roman" w:ascii="Times New Roman" w:hAnsi="Times New Roman"/>
          <w:bCs w:val="false"/>
          <w:sz w:val="22"/>
          <w:szCs w:val="22"/>
          <w:lang w:val="ru-RU"/>
        </w:rPr>
        <w:t xml:space="preserve"> можливість і потребу організувати „зелені кадри”: на випадок посиленого польського терору проти українців, усі дещо розконспіровані члени ОУН повинні перейти в підпілля і створити повстанські загони, щоб таким способом зберегти себе перед польськими тортурами та одночасно повести організовану повстанську боротьбу проти польського окупанта, концентруючи через те всю увагу польської влади на повстанські загони ОУН. Арештування, що прийшли в половині 1934 року після вбивства міністра Пєрацкого, не дали змоги ці пляни реалізуват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ОУН НА УКРАЇНСЬКИХ ЗЕМЛЯХ І „ОРГАНІЧНИЙ” СЕКТО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прихильна до ОУН тодішня українська преса різних політичних партій у своїх виступах проти націоналістів завжди протиставляла їхній діяльності т. зв. „органічну” працю, себто, працю в леґальних українських організаціях, товариствах та установах, і дорікала, що, мовляв, ОУН відтягає українську молодь від позитивної участи в тому „органічному” секторі. А тим часом якраз члени ОУН були рушійною силою в праці всіх майже леґальних українських культурно-освітніх, виховних і спортових організацій, хоч репрезентативні керівні посади в тих організаціях вони залишали, звичайно, не-членам ОУН, щоб не наражати цих організацій на переслідування з боку польської поліції та влади. </w:t>
      </w:r>
    </w:p>
    <w:p>
      <w:pPr>
        <w:pStyle w:val="Normal"/>
        <w:spacing w:before="0" w:after="45"/>
        <w:ind w:firstLine="210"/>
        <w:rPr/>
      </w:pPr>
      <w:r>
        <w:rPr>
          <w:rFonts w:cs="Times New Roman" w:ascii="Times New Roman" w:hAnsi="Times New Roman"/>
          <w:bCs w:val="false"/>
          <w:sz w:val="22"/>
          <w:szCs w:val="22"/>
          <w:lang w:val="ru-RU"/>
        </w:rPr>
        <w:t>Для підсилення нашого твердження ми наведемо звіт із діяльности 30-х клітин Українського Студентського Товариства на західньоукраїнських землях за 1932-33 шкільний рік саме в тому „органічному” секторі.</w:t>
      </w:r>
      <w:r>
        <w:rPr>
          <w:bCs w:val="false"/>
          <w:sz w:val="16"/>
          <w:szCs w:val="16"/>
          <w:vertAlign w:val="superscript"/>
          <w:lang w:val="ru-RU"/>
        </w:rPr>
        <w:t>5</w:t>
      </w:r>
      <w:r>
        <w:rPr>
          <w:rFonts w:cs="Times New Roman" w:ascii="Times New Roman" w:hAnsi="Times New Roman"/>
          <w:bCs w:val="false"/>
          <w:sz w:val="22"/>
          <w:szCs w:val="22"/>
          <w:lang w:val="ru-RU"/>
        </w:rPr>
        <w:t xml:space="preserve"> В тих 30-х клітинах було зорганізовано 697 студентів; із них тільки приблизно половина була членами ОУН, але саме вони на 90°/о були виконавцями охопленої звітом праці в рамцях діяльности „Студентських Громад”, „Просвіти”, „Рідної Школи”, „Відродження”, „Соколів” і „Лугів” на старих статутах.</w:t>
      </w:r>
      <w:r>
        <w:rPr>
          <w:bCs w:val="false"/>
          <w:sz w:val="16"/>
          <w:szCs w:val="16"/>
          <w:vertAlign w:val="superscript"/>
          <w:lang w:val="ru-RU"/>
        </w:rPr>
        <w:t>6</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звітний час ці українські студенти виголосили доповідей – 921, улаштували спільних сходин із доповідями – 223, підготовили театральних вистав 206, відбули організаційних поїздок у терен – 484, підготовили святкових концертів-академій – 145, влаштували фестинів – 57, вечерниць, забав – 51, виголосили святкових промов – 76, провели люстрацій – 116, загальних зборів – 62, анкет – 14, фізичних вишколів – 13, керували діяльністю товариств – 27, вели гуртки для неграмотних – 79, заснували нові читальні „Просвіти” – 4, кружки „Рідної Школи” – 2, гнізд „Сокола” і „Лугу” – 6, спортових гуртків – 2, відділів „Відродження” – 6, інших товариств – 2, театральних гуртків – 5, хорових і музичних гуртків – 14, самоосвітніх гуртків – 22, ощадностевих – 8, спортових товариств – 10, інших гуртків – 2, культ.-освітніх курсів – 11, збірних лекцій „Рідної Школи” – 2, вели гуртки – 79, головами товариств були – 6, членами управ – 41, працювали при будові „Народніх Домів” – 99 дн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все це зроблено в той час, коли ті студенти вчилися, заробляли на свої студії і – дуже часто – були арештовані за революційну діяльність, що її вони вели як члени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окрему згадку при цьому заслуговує праця членів ОУН – Миколи Дужого, що був довгорічним секретарем Головної Управи матірного товариства „Просвіта” у Львові та душею всієї просвітянської роботи на західньоукраїнських землях, і Ярослава Старуха, ініціятора й організатора освітніх курсів молоді при читальнях „Просвіти” у Львівщині, що швидко поширилися по всьому краю і стали однією з найважливіших ділянок праці читалень „Просві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райова Екзекутива ОУН особливу увагу присвятила була теж спортово-виховним організаціям на західньоукраїнських землях. Тією ділянкою праці ОУН, у рамках леґальних спортових організацій, товариств і секцій, керував Ярослав Рак-”Мортик”, при співпраці інших членів ОУН, як Володимир Повзанюк, Володимир Левицький-”Ґерманік” та ін. З іні-ціятиви й силами ОУН в червні 1934 року почав виходити чи не перший український спортово-виховний тижневик „Готові”, що проіснував до вересня 1935 року, коли його закрила польська влада. Редактором перших 6 чисел цього тижневика був інж. Є. Врецьона, а після його ув'язнення, аж до закриття тижневика, популярна серед кіл ОУН Софія Мойсейович-”Мошко”, пізніша дружина Володимира Яне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Щільна співпраця між; ОУН і „Пластом” проявлялася теж і в тому, що майже всі провідні члени ОУН були пластунами й скрізь по пластових куренях займали керівні пости. Тому, хоч формально жадного зв'язку між УВО-ОУН і „Пластом” ніколи не було, проте фактично саме членству УВО-ОУН „Пласт” завдячував свій буйний розвиток у двадцяті роки. Але коли польська влада розв'язала „Пласт”, то ОУН неприхильно поставилася до пляну продовжувати діяльність „Пласту” нелеґально. ОУН стала на становищі, що для загально-національної виховної праці молоді треба знаходити нові леґальні організаційні форми, а в підпіллі нелеґально повинна вести свою діяльність єдина ОУН. Коли ж гурт колишніх пластунів, об'єднавшись біля журналу „Вогні” (звідси й назва „вогнівці”), таки пробував продовжувати працю „Пласту” нелеґально, сепаруючи при тому „вогнівців” від усякої націоналістично-революційної діяльности, то відносини між ОУН і „вогнівцями” стали холодними, якщо не ворожим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ПРАВА ІМПРЕЗИ „УКРАЇНСЬКА МОЛОДЬ ХРИСТ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олосним відгомоном серед українського громадянства відбився був свого часу конфлікт ОУН з українсько-католицькими колами, які в рамцях „Католицької Акції” зорганізували були 7 травня 1933 року маніфестаційну імпрезу „Українська Молодь Христові”. КЕ ОУН неприхильно поставилася до тієї імпрези й доручила своїм членам та симпатикам не брати в ній участи. З того приводу проти ОУН піднялася була в неприхильній до націоналізму українській пресі кампанія із закидами, що, мовляв, українські націоналісти почали боротьбу проти католицької Церк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тим часом справа була в чому іншому й нічогісінько з ставленням ОУН до католицької Церкви чи релігії взагалі не мала. Вся справа полягала в політичному аспекті імпрези: організатори свята погоджувалися на те, щоб у почесній президії, перед якою мали дефілювати тисячі української молоді, сиділи також офіційні представники польської окупаційної влади та польського єпископату, проти чого запротестувала ОУН. Крайова Екзекутива ОУН висунула вимогу, щоб організатори імпрези в дипломатично чемній, але цілком рішучій формі відкинули пропозицію про присутність польських представників у почесній президії. При цьому КЕ ОУН обіцяла, що коли ця вимога буде сповнена, то мережа ОУН активно ввімкнеться в підготовку величного здвигу. Коли ж організатори імпрези відкинули вимогу КЕ ОУН і далі погоджувалися на офіційну присутність польських представників, ОУН висловилася проти імпрез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ільки політичні, а не будь-які релігійні, моменти були також причиною неприхильного тоді ставлення ОУН до станиславівського єпископа Григорія Хомишина: ОУН поборювала політичне становище цього єпископа, що його він з'ясував дуже виразно у своєму „Пастирському Листі” з 1932 року дослівно такими словами: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Не Рада Амбасадорів, а Боже Провидіння поставило нас, частину українського народу, під власть польської держави і цьому зарядженню мусимо підчинитися... Хотяй би нас держава (польська) гнобила і переслідувала, то таки маємо завсіди і всюди зазначувати нашу льояльність”.</w:t>
      </w:r>
      <w:r>
        <w:rPr>
          <w:bCs w:val="false"/>
          <w:sz w:val="16"/>
          <w:szCs w:val="16"/>
          <w:vertAlign w:val="superscript"/>
          <w:lang w:val="ru-RU"/>
        </w:rPr>
        <w:t>7</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чевидно, таку пропаґанду принизливого угодовства серед українського громадянства ОУН повинна була рішуче й відверто поборювати, незалежно від того, хто її ширив.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ШКІЛЬНА АКЦІЯ В 1933 РОЦІ </w:t>
      </w:r>
    </w:p>
    <w:p>
      <w:pPr>
        <w:pStyle w:val="Normal"/>
        <w:spacing w:before="0" w:after="45"/>
        <w:ind w:firstLine="210"/>
        <w:rPr/>
      </w:pPr>
      <w:r>
        <w:rPr>
          <w:rFonts w:cs="Times New Roman" w:ascii="Times New Roman" w:hAnsi="Times New Roman"/>
          <w:bCs w:val="false"/>
          <w:sz w:val="22"/>
          <w:szCs w:val="22"/>
          <w:lang w:val="ru-RU"/>
        </w:rPr>
        <w:t>Боротьбу за українське шкільництво і проти польщення українських шкіл на ЗУЗ</w:t>
      </w:r>
      <w:r>
        <w:rPr>
          <w:bCs w:val="false"/>
          <w:sz w:val="16"/>
          <w:szCs w:val="16"/>
          <w:vertAlign w:val="superscript"/>
          <w:lang w:val="ru-RU"/>
        </w:rPr>
        <w:t>8</w:t>
      </w:r>
      <w:r>
        <w:rPr>
          <w:rFonts w:cs="Times New Roman" w:ascii="Times New Roman" w:hAnsi="Times New Roman"/>
          <w:bCs w:val="false"/>
          <w:sz w:val="22"/>
          <w:szCs w:val="22"/>
          <w:lang w:val="ru-RU"/>
        </w:rPr>
        <w:t xml:space="preserve"> ведено ввесь час. Але як окрему ударну масову акцію, її зорганізовано й проведено в 1933 році. Концепцію такої акції обговорено і ухвалено на Берлінській Конференції ПУН-у з представниками КЕ в червні 1933 року, після чого конкретний плян дії укладено на засіданні Крайової Екзекутиви в половині червня того ж року і на окремій, спеціяльно для тієї мети скликаній, конференції повітових провідників Організації в липні 1933 р. На цій конференції, яка була поділена на кілька груп, подано докладні інструкції щодо проведення акції, метою якої було: а) не допустити, щоб окупант уже від народньої школи міг затруювати українські душі угодовством, примирливістю з станом панування поляків на ЗУЗ, б) звернути увагу українським дітям на стан поневолення, та в) впоювати в їхні душі любов до рідної мови й культури та ворожість до тих, хто їх нищи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еалізацію акції запляновано так: з початком шкільного року скрізь повинні бути розкидані в той самий час летючки ОУН з роз'ясненням справи, а шкільна молодь, навчена старшими членами ОУН, мала б відмовитися говорити польською мовою; понищити в школі польські державні емблеми й вимагати від учителів, щоб їх учили українською мовою й про Україну та щоб до українських шкіл повернулися українські вчителі, що їх масово перенесено на польські землі, а щоб польські вчителі забиралися до Польщ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Шкільна акція була проведена надсподівано вдало й сколихнула всім українським громадянством, одночасно викликаючи голосний відгомін серед чужинців. У записках „Архіву Сеника”, цитованих на Варшавському процесі, подано, що в той час розкольпортовано 92 тисячі летючок (таємно надрукованих в друкарні „Час”-у у Львові) і 6 тисяч брошур, присвячених цій справі. Крім того, розліплювано й роздавано в кожній місцевості додаткові летючки, друковані на цикльостилі в кожній окрузі. Пам'ятного вересня 1933 року майже в кожному українському селі вночі повикидано з шкільних заль польські державні герби й портрети польських державних достойників. Вранці, коли до кляси прийшов учитель, один із малих школярів виголошував завчену промову, підтримувану одностайним криком усіх присутніх дітей з вимогою, щоб на українських землях українських дітей учив український учитель, українською мовою й про Україну. Заалярмовувана польськими вчителями польська поліція пробувала арештовувати шкільних дітей, але на їх захист часто ставали матері, б'ючи поліціянтів мітлами чи коцюбами, а це ще більш осмішувало представників польської влади. Для тисячів українських шкільних дітей такі події були пам'ятні на все їхнє дальше життя і творили першу лекцію активного спротиву окупантській ворожій влад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документації наводимо уривки з поширюваних тоді летючок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 молоді українці, виборюйте для себе рідну, справжню українську школу, в якій Вас учитиме щирий, кохаючий свою землю і нарід, учитель-українець. Школу, в якій учитимуть Вас любити свою рідну землю Україну, свій Український Нарід і шанувати своє славне минуле. Боріться за школу, з якої Ви вийдете справжніми синами свого народу й землі, борцями за кращу долю й волю. Не чекайте, щоб Вам хтось виборов власну українську школу, але самі ставайте до боротьби! Дружньо! Як один! Спільною лав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Щоб Ваша боротьба була успішна, робіть ось що: В школі жадайте, щоб Вас учив учитель щирий українець, що любить Україну, а не поляк-зайда або хрунь. Жадайте науки українською мовою, а не мовою нашого ворога й грабіжника поляка. Коли поляк-учитель схоче, щоб Ви молилися по-польськи, Ви вперто моліться по-українськи, всі, як один! Коли поляк-учитель скаже, щоб Ви співали польських пісень, Ви вперто співайте тільки українськ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Жадайте, щоб учитель оповідав Вам про Україну, а не про Польщу! Нищте по шкільних бібліотеках усі книжки, в яких вихваляється Польщу! Нищте в школі портрети польських королів і панів! Зробіть собі українські синьо-жовті прапорці та'маршуйте через село, співайте українських пісень і кричіть: Ми хочемо української школи! Ми хочемо вчитися про Україну! Хай живе справжня українська школа! Геть з учителями-ляхами! Хочемо вчителів-українців! Геть з польськими школ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е дайтеся, щоб із Вас вороги зробили яничарів! Не дайте, щоб ляхи обернули Вас у своїх покірних рабів! Ви маєте бути лицарями й борцями за волю України! Перед Вами велика, свята боротьб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 те, чи була причина для таких алярмів до боротьби проти польщення українських дітей, може свідчити хоча б ця коротка нотатка з української газети: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Ляхи силують українських дітей молитися мовою окупанта. Пишуть із Золочева: В золочівському повіті з новим шкільним роком почались нові практики з нашими молитвами, не зважаючи на виразне рішення Кураторії в цій справі, а саме: вчителі, заслонюючись розпорядженням повітової шкільної ради, наказують українським шкільним дітям молитися по-польськи й навіть кажуть їм переписувати собі польські молитви по кільканадцять разів, щоб їх наші діти скорше вивчили”</w:t>
      </w:r>
      <w:r>
        <w:rPr>
          <w:bCs w:val="false"/>
          <w:sz w:val="16"/>
          <w:szCs w:val="16"/>
          <w:vertAlign w:val="superscript"/>
          <w:lang w:val="ru-RU"/>
        </w:rPr>
        <w:t>9</w:t>
      </w:r>
      <w:r>
        <w:rPr>
          <w:rFonts w:cs="Times New Roman" w:ascii="Times New Roman" w:hAnsi="Times New Roman"/>
          <w:bCs w:val="false"/>
          <w:sz w:val="22"/>
          <w:szCs w:val="22"/>
          <w:lang w:val="ru-RU"/>
        </w:rPr>
        <w:t xml:space="preserve">. Таку практику, щоб, з одного боку, для зовнішньої пропаґанди видавати розпорядження про право українських дітей молитися в школі своєю рідною мовою, а одночасно іншими розпорядженнями адміністраційної влади та внутрішніми політичними інструкціями для учител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послідовно привчати всю українську шкільну дітвору навіть молитися по-польськи, – було застосовано поляками не тільки в одному золочівському повіті, а й пробувано робити це скрізь, на всіх українських землях, окупованих Польщею. І тому заклик ОУН, щоб активним спротивом не дозволити полякам повертати українських дітей у яничарів, не був аж ніяк „бомбастичною” фразою, але серйозною пересторогою перед грізною, наявною небезпек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виглядав хід шкільної акції, подамо за газетою „Український Націоналіст” опис двох із безлічі подібних випад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елі Жидичин, пов. Луцьк, діти активно виступили проти польської школи. Вони зажадали української мови, української історії, українських пісень. Відмовлялися говорити по-польськи, рвали польські книжки, усунули „орли” (польські державні герби) й портрети польських державних достойників. До школи прийшла поліція, робила слідство, страшила тюрмою. Все таки діти не піддалися. Наслідком їхньої рішучої постави, з того часу науку ведуть виключно українською мов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елі Синєвідсько Вижне, пов. Стрий, діти понищили в школі польські державні герби та портрети й зійшлися з синьо-жовтими прапорцями перед школу. Тут один із школярів, дванадцятирічний хлопчина, сказав до учнів, учителів і батьків, що зібралися біля школи, промову про причини й мету того шкільного страйку. Своє слово він закінчив так: „Ми хочемо вчитися по-українськи, про Україну, ми хочемо молитися в школі по-українськи. Чи ви, наші батьки, з нами в цій боротьбі, чи проти нас?”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кликана поліція пробувала арештувати найактивніших школярів, але в обороні дітей виступили матері й побили поліціянтів. На допомогу місцевій поліції прибув відділ поліції з Стрия, який арештував певну кількість школярів і матерів. Кілька відкритих авт, що везли українських дітей і українських жінок під ескортою поліційних баґнетів, становили не абиякий показ протипольської пропаґан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ьська газета „Ілюстровани Курієр Цодзєнни”, що мала докладні поліційні інформації, описуючи згадані події, визнавала, Що зорганізована ОУН шкільна акція мала масовий характер і що в ній взяли участь десятки тисяч українських шкільних діте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арактеристичне, що й у випадку шкільної акції українські угодовські партії виступили з засудом революційних методів боротьби проти окупанта. Центральний Комітет УНДО вважав за потрібне присвятити шкільній акції ОУН окреме засідання. Воно відбулося 30 вересня 1933 року й „після всебічного розгляду справи”, як стверджено на засіданні, учасники прийняли резолюцію про засуд шкільної акції. Вияснюючи цю постанову, секретар ЦК УНДО Вол. Целевич писав у „Ділі”: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Між державними й недержавними народами іде безупинна боротьба на Цілому фронті. Недержавні народи домагаються, щоб школа була кузнею національної СВІДОМОСТИ і виховувала борців за народні права, а знову державні народи стараються зробити школу знаряддям культурної і політичної асиміляції”. І після цього дуже влучного ствердження автор цитованої статті заявляє: „Але ніхто не вживав шкільних саботажів як засобу боротьби за школу. Вибиття вікон у школі, знищення портретів, уміщення нецензурних написів на оповістках – це не є боротьба за школу, але це забава в революцію... Шкільні саботажі дають тільки працю поліції, яка переводить арештування здогадних винуватців і наражує багато молоді на суворі засуди. З тих причин шкільні саботажі є фальшивим і недоцільним засобом боротьби й вони не можуть принести українському народові ніякої користи”.</w:t>
      </w:r>
      <w:r>
        <w:rPr>
          <w:bCs w:val="false"/>
          <w:sz w:val="16"/>
          <w:szCs w:val="16"/>
          <w:vertAlign w:val="superscript"/>
          <w:lang w:val="ru-RU"/>
        </w:rPr>
        <w:t>10</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е становище займали в час боротьби українські леґальні партії хоч бачили, як польські окупанти послідовно нищили й польонізували українське шкільництво, насміхаючися з усяких українських протестів та приймаючи жалі й прохання українських послів у польському парламенті тільки як признання осягів польонізаційної політики та як заохоту до дальших того роду „подвигів” з боку польських шовіністів. Натомість загал українського громадянства прийняв „шкільну акцію” ОУН з неприхованими симпатіями. Мужня, активна постава в боротьбі проти окупанта була для нього близькою, рідною, а покірливість викликала обридженн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АТЕНТАТ НА ШКІЛЬНОГО КУРАТОРА ҐАДОМ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вершенням широко розгорненої й дуже вдало проведеної шкільної акції мало бути знищення шкільного куратора Ґадомського у Львові, відомого з своїх польонізаційних заходів для ліквідації українського шкільниц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організуванням атентату на Ґадомського зайнявся студент Юліян Іванчук з Стрия. На виконавця атентату був призначений бойовик Северин Мада, робітник з Калуша. При співпраці з дівочим відділом розвідки було устійнено спосіб життя Ґадомського та підготовано технічне виконання замаху. Згідно з пляном, Мада повинен був застрілити куратора з револьвера, а на випадок потреби, кинути на нього ручну ґран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стежачи 28 вересня 1933 року за Ґадомським вулицею Львова, Мада прийшов до переконання, що жертвою зриву гранати чи перестрілки могли б упасти сторонні люди, тому вирішив відкласти виконання атентату на інший день. Одначе, Ґадомського перестерегли поліційні аґенти, які завважили Маду, що йшов за куратором. Один із цих аґентів, Тендей, підійшов до Мади, щоб його затримати. Мада смертельно поранив аґента з револьвера і вті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еверин Мада сподівався, що супроти нього, як такого, що тільки-но приїхав з далекого Калуша, львівська поліція не може мати жадних підозрінь, спокійно повернувся на свою квартиру, залишаючи в ній револьвер і ґранату. Тим часом уже наступного ранку польська поліція застукала Маду в його помешканні й заарештувала його, забравши знайдену зброю. Крім того, поліція арештувала Ю. Іванчука, Олександра Луцького, В. Медведя і В. Фединського, в яких під час ревізії знайдено зброю й вибухові матеріяли. Поліційні свідки пізнали Маду, як атентатника, а експертиза виявила, що поліційний аґент був пострілений кулями з револьвера, знайденого в Ма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глий суд у жовтні 1933 року засудив Северина Маду за підстрілення поліційного аґента на досмертне ув'язнення в тюрмі, а в липні 1934 року львівський суд присяглих за підготовку атентату на куратора Ґадомського з доручення ОУН засудив таких осіб: Юліяна Іванчука на 15 років, Северина Маду на 12, Олександра Луцького на 6 і В. Медведя на 5 років тюремного ув'язнення. В. Фединського, щодо якого суд заперечив обвинувачення в приналежності до ОУН та в підготові до атентату на Ґадомського, засуджено лише за перетримування вибухових матеріялів на 2 роки ув'язнення в тюрмі.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РОТИМОНОПОЛЬНА АК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конання присуду смерти над Біласом і Данилишином до глибин потрясло українське суспільство і викликало бажання повести солідарні демонстративні виступи проти окупанта. Серед цього настрою обурення впало гасло відповісти бойкотом польського монополю, відмовитися платити державні добровільні додаткові податки. У перші тижні й місяці після проголошення бойкоту, добровільне відречення від тютюну й алькоголю, які в Польщі були державним монополем, стало масовим явищем. Згодом бойкот почав потрохи менш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доручення КЕ ОУН протимонопольній акції надано виразно політичного характеру: кожний український патріот повинен був відмовитися від пиття горілки і від палення тютюну не лише з уваги на здоров'я, а насамперед тому, щоб, купуючи ці продукти, не збагачувати своїми грішми фінанси окупанта. Така постановка справи примушувала зустрічатися з політичними проблемами кожну українську людину, а одночасно завдавала поважного удару польській державі, відбираючи їй мільйони злотих, прибутків за алькогольні напої й тютюнові вироб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розуміло, отже, що польська влада й поліція повели безоглядну боротьбу з протимонопольною акцією, користуючись усіма можливими засобами. І так, наприклад, коли в розпалі тієї протиалькогольної боротьби в Сокальщині, влітку 1933 року, було побито налогових п'яниць у корчмах і при тому здемольовано теж корчми, як розсадники розпиячування українського селянства, поляки поспішно використали цю подію для того, щоб пустити в світ інсинуації, нібито такі випадки є виявом антисемітизму українських націоналістів. Ті самі польські пресові аґенції й газети, які дбайливо промовчували протижидівські вибрики польських студентів у польських університетах, тепер друкували на своїх сторінках і посилали у світ до всіх редакцій фотосвітлини здемольованої корчми, а біля неї закутих у кайдани українців під охороною поліції, як доказ українського антисемітизму й дбайливої опіки над жидами з боку польської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йприкрішим фактом у той час було те, що на допомогу полякам стали теж українські угодовецькі партії. Здавалося, що українці, яких політичних поглядів вони не були б, повинні були знати правду й мусіли розуміти, в ім'я чого поляки воюють неправдою. Вони знали, що ОУН ніколи до жадного антисемітизму, ні тим більше до протижидівських виступів не закликала і що протиалькогольна акція скерована проти польських державних фінансів з політичних мотивів. Якщо ж у широкому розмаху акції трапився випадок здемолювання корчми, власником якої був жид, то це зроблено тільки тому, що корчма була розсадником п'янства взагалі, байдуже, хто її вів: жид, поляк чи навіть українець. Якщо ж хтось із українських противників ОУН лякався заторкувати політичний аспект тієї справи, то в ім'я правди і в ім'я українських національних інтересів повинен був визнати, що вже з фінансових та моральних оглядів протимонопольна акція була величезним позитивом: адже завдяки цій акції мільйони злотих, видаваних раніше на горілку й тютюн, залишалися тепер у кишенях українських селян. Переставши пити, ці селяни проводили вечори або в колі своєї сім'ї або в читальні „Просвіти”. Отож, моральні й матеріяльні успіхи для українського селянства були очевидні, не кажучи вже про великий політичний вплив. </w:t>
      </w:r>
    </w:p>
    <w:p>
      <w:pPr>
        <w:pStyle w:val="Normal"/>
        <w:spacing w:before="0" w:after="45"/>
        <w:ind w:firstLine="210"/>
        <w:rPr/>
      </w:pPr>
      <w:r>
        <w:rPr>
          <w:rFonts w:cs="Times New Roman" w:ascii="Times New Roman" w:hAnsi="Times New Roman"/>
          <w:bCs w:val="false"/>
          <w:sz w:val="22"/>
          <w:szCs w:val="22"/>
          <w:lang w:val="ru-RU"/>
        </w:rPr>
        <w:t>Тим часом частина української тодішньої преси (напр., „Діло” з датою 30 квітня 1933) підхопила польські інсинуації проти ОУН. Не залишилися позаду й еміґраційні партійці. І так, голосний у той час на чужині соціял-демократичний партієць Панас Феденко з поспіхом покористувався польськими провокаційними „документами”, щоб написати у празькому органі ес-деків статтю такого змісту:</w:t>
      </w:r>
      <w:r>
        <w:rPr>
          <w:bCs w:val="false"/>
          <w:sz w:val="16"/>
          <w:szCs w:val="16"/>
          <w:vertAlign w:val="superscript"/>
          <w:lang w:val="ru-RU"/>
        </w:rPr>
        <w:t>11</w:t>
      </w: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Фашистівський рух має міжнародній характер. Як в інших землях, бачимо посилення українських фашистівських груп також у Східній Галичині, і між українськими еміґрантами, передусім в колах молоді... Приклад гітлерівського антисемітизму заразив також українських фашистів. Перед 14 днями українські фашисти напали на жидівські склепи</w:t>
      </w:r>
      <w:r>
        <w:rPr>
          <w:bCs w:val="false"/>
          <w:sz w:val="16"/>
          <w:szCs w:val="16"/>
          <w:vertAlign w:val="superscript"/>
          <w:lang w:val="ru-RU"/>
        </w:rPr>
        <w:t>12</w:t>
      </w:r>
      <w:r>
        <w:rPr>
          <w:rFonts w:cs="Times New Roman" w:ascii="Times New Roman" w:hAnsi="Times New Roman"/>
          <w:bCs w:val="false"/>
          <w:sz w:val="22"/>
          <w:szCs w:val="22"/>
          <w:lang w:val="ru-RU"/>
        </w:rPr>
        <w:t xml:space="preserve"> в декотрих селах Східньої Галичини і вибили вікна в жидівських домах.</w:t>
      </w:r>
      <w:r>
        <w:rPr>
          <w:bCs w:val="false"/>
          <w:sz w:val="16"/>
          <w:szCs w:val="16"/>
          <w:vertAlign w:val="superscript"/>
          <w:lang w:val="ru-RU"/>
        </w:rPr>
        <w:t>13</w:t>
      </w:r>
      <w:r>
        <w:rPr>
          <w:rFonts w:cs="Times New Roman" w:ascii="Times New Roman" w:hAnsi="Times New Roman"/>
          <w:bCs w:val="false"/>
          <w:sz w:val="22"/>
          <w:szCs w:val="22"/>
          <w:lang w:val="ru-RU"/>
        </w:rPr>
        <w:t xml:space="preserve"> Проти тих вибриків „Організації Українських Націоналістів”-фашистів рішуче протестує українська преса соціялістична і міщансько-демократична ... Український фашистівський рух підпирають передусім реакційні закордонні елементи ... Цікаво, що в Празі вже шостий рік виходить центральний орган української націоналістичної організації, що проголошує інтеґральний фашизм, „Розбудова Нації”. Бачимо цілком ясно систематичний і добре приправлений наступ реакції на ціле політичне й культурне українське житт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такі виступи, подібно як і в випадку шкільної акції, були відірваними виступами поодиноких партійців, що втратили зв'язок з народніми масами. Протимонопольна акція розгорталася й доходила до найглухіших закутин західньоукраїнських земель.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АТЕНТАТ У БОЛЬШЕВИЦЬКОМУ КОНСУЛЯТІ У ЛЬВОВІ </w:t>
      </w:r>
    </w:p>
    <w:p>
      <w:pPr>
        <w:pStyle w:val="Normal"/>
        <w:spacing w:before="0" w:after="45"/>
        <w:ind w:firstLine="210"/>
        <w:rPr/>
      </w:pPr>
      <w:r>
        <w:rPr>
          <w:rFonts w:cs="Times New Roman" w:ascii="Times New Roman" w:hAnsi="Times New Roman"/>
          <w:bCs w:val="false"/>
          <w:sz w:val="22"/>
          <w:szCs w:val="22"/>
          <w:lang w:val="ru-RU"/>
        </w:rPr>
        <w:t>Найпомітнішою подією у тодішній протибольшевицькій акції ОУН на західньоукраїнських землях був демонстраційний атентат у большевицькому консуляті у Львові – голосний не тільки по всій Україні, а й далеко поза її межами „постріл в обороні мільйонів”.</w:t>
      </w:r>
      <w:r>
        <w:rPr>
          <w:bCs w:val="false"/>
          <w:sz w:val="16"/>
          <w:szCs w:val="16"/>
          <w:vertAlign w:val="superscript"/>
          <w:lang w:val="ru-RU"/>
        </w:rPr>
        <w:t>14</w:t>
      </w: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Cs w:val="false"/>
          <w:sz w:val="22"/>
          <w:szCs w:val="22"/>
          <w:lang w:val="ru-RU"/>
        </w:rPr>
        <w:t>Постанову виконати атентат на совєтського консула у Львові, як акт протесту ОУН проти московсько-большевицької голодової акції на Україні, прийнято на Конференції ПУН-у з членами Крайової Екзекутиви ОУН у Берліні 3 червня 1933 року.</w:t>
      </w:r>
      <w:r>
        <w:rPr>
          <w:bCs w:val="false"/>
          <w:sz w:val="16"/>
          <w:szCs w:val="16"/>
          <w:vertAlign w:val="superscript"/>
          <w:lang w:val="ru-RU"/>
        </w:rPr>
        <w:t>15</w:t>
      </w:r>
      <w:r>
        <w:rPr>
          <w:rFonts w:cs="Times New Roman" w:ascii="Times New Roman" w:hAnsi="Times New Roman"/>
          <w:bCs w:val="false"/>
          <w:sz w:val="22"/>
          <w:szCs w:val="22"/>
          <w:lang w:val="ru-RU"/>
        </w:rPr>
        <w:t xml:space="preserve"> Виконанням цієї постанови зайнявся сам Крайовий провідник ОУН Степан Бандера.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Я, – зізнав він опісля перед львівським судом, – особисто дав наказ Лемикові і подав йому мотиви та інструкції. Ми знали, що большевики будуть у фальшивому світлі представляти те вбивство і тому ми вирішили, що Лемик має віддатися в руки поліції й не стріляти до неї та таким чином дати спроможність зробити судову розправу”.</w:t>
      </w:r>
      <w:r>
        <w:rPr>
          <w:bCs w:val="false"/>
          <w:sz w:val="16"/>
          <w:szCs w:val="16"/>
          <w:vertAlign w:val="superscript"/>
          <w:lang w:val="ru-RU"/>
        </w:rPr>
        <w:t>16</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ідготова й перебіг атентату </w:t>
      </w:r>
    </w:p>
    <w:p>
      <w:pPr>
        <w:pStyle w:val="Normal"/>
        <w:spacing w:before="0" w:after="45"/>
        <w:ind w:firstLine="210"/>
        <w:rPr/>
      </w:pPr>
      <w:r>
        <w:rPr>
          <w:rFonts w:cs="Times New Roman" w:ascii="Times New Roman" w:hAnsi="Times New Roman"/>
          <w:bCs w:val="false"/>
          <w:sz w:val="22"/>
          <w:szCs w:val="22"/>
          <w:lang w:val="ru-RU"/>
        </w:rPr>
        <w:t>Технічною підготовкою атентату зайнявся бойовий референт КЕ Роман Шухевич. До боївок ОУН у Львові було вислано організаційний заклик, щоб зголосився доброволець для виконання атентату, в якому атентатник може згинути або буде спійманий і засуджений на досмертну тюрму. Зголошення треба було слати листовно на адресу: „Ксавери Брудас, Політехніка, Львів”.</w:t>
      </w:r>
      <w:r>
        <w:rPr>
          <w:bCs w:val="false"/>
          <w:sz w:val="16"/>
          <w:szCs w:val="16"/>
          <w:vertAlign w:val="superscript"/>
          <w:lang w:val="ru-RU"/>
        </w:rPr>
        <w:t>17</w:t>
      </w:r>
      <w:r>
        <w:rPr>
          <w:rFonts w:cs="Times New Roman" w:ascii="Times New Roman" w:hAnsi="Times New Roman"/>
          <w:bCs w:val="false"/>
          <w:sz w:val="22"/>
          <w:szCs w:val="22"/>
          <w:lang w:val="ru-RU"/>
        </w:rPr>
        <w:t xml:space="preserve"> З-поміж зголошених добровольців вибрано молодого бойовика, несповна 19-річного абсольвента української ґімназії у Львові Миколу Лемика, сина селянина з Львівщини. Йому видано револьвер марки „Орґіс” і доручено добре вправлятися в стрілян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половині жовтня 1933 року Лемика викликано на організаційну зустріч з „кимось згори”. На цю зустріч, що відбулася в парку на Личакові у Львові, прибув сам Бандера, не виявивши, однак, Лемикові ні свого прізвища, ні свого організаційного поста. Він з'ясував Лемикові мету атентату, його причини й завдання, яке повинен Лемик сповнити як виконавець того атент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сервацію большевицького консуляту провела одна із дівочого розвідкового відділу, а для зібрання інформацій про розміщення бюр консуляту та вигляд консула покористувалося малярем Романом Сеньківим. Сеньків зголосився до консула як охотник виїзду до УССР, де, мовляв, для нього, як маляра-українця, є великі можливості праці. При нагоді кількакратних відвідин Сеньків добре приглянувся до приміщень та опісля нарисував для Лемика розміщення бюр і силюетку консу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 жовтня 1933 року Микола Лемик зайшов до большевицького консуляту у Львові при вулиці Набєляка число 22 з підробленою виказкою на прізвище „Дубенко”, як прохач у справі виїзду до УССР. Таких прохачів приймав консул від 12 до 1 години в полудні. У ждальні було більше інтересaнтів, але коли дверник Джуґай зголосив, що прийняття починається, Лемик зголосився перший. Увійшовши до другої кімнати, де урядував консул, він побачив при бюрку людину, що не дуже була схожа на нарисовану Сеньківим силюету консула. Але коли Лемик сказав, що він бажає говорити з консулом, незнайомий за бюрком відповів московською мовою: „Будь ласка, говоріть!” Тоді Лемик пояснив, що він хотів би поїхати до УССР, де живе його сестра, від якої має листи із запрошенням на відвідини. Коли ж консул (як думав Лемик) попросив показати йому ті листи, Лемик сягнув до кишені по револьвер і, витягнувши його, швидким рухом скерував цівку на „консула”. Той здеревів із переляку, промимрив якісь благальні слова, але Лемик заявив йому коротко, що це кара ОУН для нього, представника большевицької Москви за смерть мільйонів українців, і – одним пострілом у чоло поклав його труп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ук пострілу викликав паніку серед присутніх у ждальні. Лемик швидко ввійшов до неї з револьвером у руці і закликав усіх піднести руки вгору та обернутися обличчям до стіни. Кілька присутніх жінок зімліли зі страху, а інші, між ними й таємні большевицькі аґенти, що були особистою охороною консула, виконали наказ. Дверник Джуґай теж підніс руки, але тому, що був близько вихідних дверей, пробував використати момент і вискочити з кімнати. Одначе Лемик завважив це і вистрілив до дверника. Поранений у долоні, Джуґай зі страху упав на земл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емик пробував вийти на вулицю, де вже збігалася заалярмована пострілами поліція, але виявилося, що вихідні двері були замкнені. Тому бойовик повернувся до ждальні, замкнув її на ключ, щоб забезпечитись перед можливою несподіваною атакою енкаведистів, і вийшов у коридор ждати на польську поліцію. З горішнього поверха будинку почав сходити вниз віцеконсул Голуб, який, побачивши Лемика з револьвером, злякано закричав, впав на долівку й поповз швидко до своєї спальні, де заховався під ліжком. Але Лемик не гнався за ним, бо був переконаний, що він застрілив справжнього консул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Арештування й наглий 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решті на горішньому поверсі появилася польська поліція, яка не могла відчинити входових дверей, тому пролізла через горішнє вікно. Побачивши озброєного Лемика, поліціянти злякано поховалися за одвірки й різними мовами крикнули до нього, щоб він підняв руки вгору. Лемик відкинув револьвер і підняв руки, тоді його заарештовано, закуто в кайдани й під дуже сильною охороною відставлено на поліційну станицю. Арештований Лемик заявив, що він виконав атентат як член ОУН з наказу Організації, але відмовився подати особисті дані. Щойно в ході слідства, на підставі знімок поліційного архіву, було встановлено тотожність особи атентатн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же на початку слідства виявлено, що Лемик застрілив не большевицького консула, але „урядовця консуляту” Маїлова. Та швидко стало відомим, що Маїлов не був звичайним „урядовцем консуляту”, але високозаавансованою большевицькою „шишкою”, що з доручення самого Сталіна об'їжджав усі дипломатичні представництва СССР за кордоном з метою контролі їхньої діяльности і, зокрема, контролі таємно діючих по тих представництвах закордонних станиць НКВД. Сам Лемик довідався про це щойно в час судового процесу від свого оборонця д-ра Степана Шухевича. Таким чином, завдяки помилці атентатника, замах, як акт протесту, став дошкульним ударом для Моск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ова розправа проти Миколи Лемика відбулася перед наглим судом у Львові 30 жовтня 1933 року. На оборонців підсудного зголосилися демонстративно всі українські адвокати, але польський суд допустив тічьки трьох. Головним оборонцем був д-р Степан Шухевич.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глий суд засудив Миколу Лемика за вбивство урядовця большевицького консуляту та поранення службовика того ж консуляту на кару смерти, але з уваги на вік атентатника, замінив йому цю кару на кару досмертного ув'язнення в тюрмі. Під час процесу Лемик з'ясував мотиви свого вчинку, що був протестом перед усім світом проти московсько-большевицького терору супроти українського народу на окупованій Москвою частині Україн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Обставини атентату й перші реакції на нього </w:t>
      </w:r>
    </w:p>
    <w:p>
      <w:pPr>
        <w:pStyle w:val="Normal"/>
        <w:spacing w:before="0" w:after="45"/>
        <w:ind w:firstLine="210"/>
        <w:rPr/>
      </w:pPr>
      <w:r>
        <w:rPr>
          <w:rFonts w:cs="Times New Roman" w:ascii="Times New Roman" w:hAnsi="Times New Roman"/>
          <w:bCs w:val="false"/>
          <w:sz w:val="22"/>
          <w:szCs w:val="22"/>
          <w:lang w:val="ru-RU"/>
        </w:rPr>
        <w:t>Рік 1933, кульмінаційний рік голоду на Наддніпрянській Україні, організованого большевицьким урядом, приносив щоденно жахливі вісті поза кордони СССР. Довготривалі інтервенції, заходи організування допомоги, меморандуми до міжнародніх чинників з боку українців на землях не зайнятих большевиками й на еміґрації були безуспішні. Це створило гнітучу й тривожну атмосферу неспроможности мобілізувати світову опінію проти народовбивства ні протидіяти власними силами з закордону. На західньоукраїнських землях відбувалися численні протестаційні віча з резолюціями, що мали сколихнути опінію світа, по переповнених церквах</w:t>
      </w:r>
      <w:r>
        <w:rPr>
          <w:bCs w:val="false"/>
          <w:sz w:val="16"/>
          <w:szCs w:val="16"/>
          <w:vertAlign w:val="superscript"/>
          <w:lang w:val="ru-RU"/>
        </w:rPr>
        <w:t>18</w:t>
      </w:r>
      <w:r>
        <w:rPr>
          <w:rFonts w:cs="Times New Roman" w:ascii="Times New Roman" w:hAnsi="Times New Roman"/>
          <w:bCs w:val="false"/>
          <w:sz w:val="22"/>
          <w:szCs w:val="22"/>
          <w:lang w:val="ru-RU"/>
        </w:rPr>
        <w:t xml:space="preserve"> відправлялися молебні, панахиди, Богослужб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же на перші вістки про початок большевицьких репресій та арешти українських науковців, письменників і інтеліґенції, ОУН на ЗУЗ організувала восени 1929 року протестаційні віча, демонстрації під совєтським консулятом у Львові получені з вибиттям вікон і демолювання приміщень совєтофільських, комуністичних і москвофільських газет. У відповідь на харківський процес проти Спілки Визволення України й на жорстокий присуд членів СВУ приготовила УВО у Львові на 22 квітня 1930 року атентат на большевицького консуля і бомбовий замах на совєтський консулят. Одначе через сильну поліційну охорону консуляту і технічне ускладнення цієї демонстративної акції не переведено, а бойовиків арештовано, що вийшло на яву на голосному політичному проце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по селах Наддніпрянщини далі вмирали з голоду українські селяни тисячі за тисячами. В атмосфері такої гнітучої недієвости Польська Аґенція Телеграфічна (ПАТ) принесла 21 жовтня 1933 року повідомлення про „Політичний атентат на большевицький консулят у Львові” такого зміс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ьогодні около год. 11 зголосився на авдієнцію до совєтського консуляту якийсь молодий мужчина, якого по 15 хвилинах очікування візвано зі ждальні до кімнати, в якій урядував начальник канцелярії Александер Маїлов. Інтересента ввів возний консуляту. У хвилини, коли Маїлов питався інтересента про причину домагання авдієнції в консуля, цей вийняв револьвер і стрілив до нього двічі та вбив його на місці. На відгомін стрілів зі сусідньої кімнати вбіг другий урядовець консуляту, Іван Джуґай, до якого атентатник теж стрілив та ранив його в обі руки. Рани Джуґая є легкі, так що його після перев'язки залишено домашній опіці. Почувши стріли, надбіг з голю сторож Гавриїл Мандзій, до якого атентатник теж стрілив, однак не поцілив його, зате стріл збив шибу. Мандзій зчинив крик і сховався до пив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буваючий в тому часі на горі у свойому кабінеті совєтський заступник консуля відчинив вікно і візвав помочі, прикликаючи поліціянта, який однак не міг дістатися до будинку, бо двері від середини були зачинені, а вікна на партері є заґратова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одночас повідомлена поліція з'явилась на місці атентату й на візвання консуля увійшли крізь вікно 1. поверху до середини аспірант поліції Бартузель з поліціянтом Тшемнальским. Згодом увійшли вони до голю й розоружили атентатника окликом: „поліція, руки в го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тентатник підніс руки до гори й віддав зброю. Запитаний про назвисько, подав його, заявляючи, що є членом ОУН, і виконав замах на приказ тієї організації. </w:t>
      </w:r>
    </w:p>
    <w:p>
      <w:pPr>
        <w:pStyle w:val="Normal"/>
        <w:spacing w:before="0" w:after="45"/>
        <w:ind w:firstLine="210"/>
        <w:rPr/>
      </w:pPr>
      <w:r>
        <w:rPr>
          <w:rFonts w:cs="Times New Roman" w:ascii="Times New Roman" w:hAnsi="Times New Roman"/>
          <w:bCs w:val="false"/>
          <w:sz w:val="22"/>
          <w:szCs w:val="22"/>
          <w:lang w:val="ru-RU"/>
        </w:rPr>
        <w:t>Безпосередньо по випадку, відвезено атентатника до слідчого виділу й розпочато переслухання”.</w:t>
      </w:r>
      <w:r>
        <w:rPr>
          <w:bCs w:val="false"/>
          <w:sz w:val="16"/>
          <w:szCs w:val="16"/>
          <w:vertAlign w:val="superscript"/>
          <w:lang w:val="ru-RU"/>
        </w:rPr>
        <w:t>19</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іція перевела численні ревізії й арешти серед підозрілих у приналежності до ОУН. Перед будинками совєтських посольств і консулятів Польщі поставлено поліційну варту. Проти М. Лемика і організаторів атентату поведено слідство за процедурою наглих судів. На конференціях у львівського воєводи і апеляційного прокурора брав участь радник совєтського посольства в Варшаві, Подольський, який дуже живо цікавився подробицями слідства і потім був приявний на судовій розправі. Тіло Маїлова, що перед трьома тижнями приїхав з Москви до львівського консуляту, після переведення секції перевезено через Шепетівку й Харків до Москви. „Ізвєстія” накинулася на поляків, що вони через політику толеранції причинилися до протисовєтської кампан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а кампанія є інспірована, організована і фінансована скрайніми анти-совєтськими чинниками, – переповідала ПАТ – які завжди змагали до війни між Польщею і Совєтською Росією (натяк на гітлерівську Німеччину — ред.) та спротивлялися зближенню, що народжувалося в цім році між Польщею і СССР... Треба ствердити, що толеранція певних польських властей у відношенні до приклонників Петлюри та інших смертельних ворогів Совєтської України причинилася до розвитку цієї кампанії. Львівський замах це є безперечно1 спроба перепинити зближення СССР з Польще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ьська преса накинулася і на ОУН і на українські партії. На ОУН за те, що вона нібито в інтересах Берліну хоче порізнити Польщу з Росією; на українські партії за те, що вони розбурхали пропаґанду проти СССР для рятування братів на совєтській Україні і разом з німцями хотіли перенести її на форум Ліґи Націй на шкоду Польщі, що почала „мирову консолідацію” з СССР.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еребіг судової розпр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овий Час” з дня 1-го листопада 1933 під наголовком „Микола Лемик перед наглим судом” подає: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Львів, 30 жовтня 1933. Сьогодні почався черговий наглий суд у Львові. Перед судом став 18-літний Микола Лемик, студент математично-природничого відділу львівського університету, що в суботу, 21-го жовтня ц. р. вбив в совєтському консуляті начальника секретаріату консуляту Маїлова і ранив функціонаря того ж консуляту Джуґа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цікавлення розправою велитенське. В год. 8.45 заля майже повна публіки. Деякі журналісти заняли свої місця вже й на три чверти години перед розправою. Заступлена в комплеті не лише львівська преса, але й часописи з інших міст Польщі прислали своїх спеціяльних кореспондентів, а навіть і заграничні. Приїхав теж пресовий аташе совєтського консуляту в Варшаві, Ковальський, що є рівночасно варшавським кореспондентом совєт-ської аґенції „Тасс” та „Ізвєстій”. Кореспондентів нині більше ніж колинебудь, так, що мусять доставляти їм спеціяльні столи та крісла. Рахують, що є їх понад 3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д входовою брамою до суду та в його коридорі багато тайних і явних поліційних функціонерів, що дуже докладно провірюють леґітимації всіх журналістів і публіки. Остання мусить ще мати карту вступ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год. 9. вводять Лемика. Є це досить сильно збудований молодець, бльондин. Вбраний в плащ, з незначно піднесеним ковніром. Рішучим кроком входить на залю розправ. Не знає, де сідати, показують йому лавку. Сідає, а за ним двох поліціянтів. Приступає до нього меценас Шухевич. Підсудний, усміхаючись, встає і вітається з своїм оборонцем. По хвилині підсудний скидає плащ. Має на собі чорне убрання. В год, 9,15 заля повніська публі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ому ж часі входять на залю адвокати: (подаємо в поазбучному порядку): д-р Ст. Біляк, д-р Лев Ганкевич, д-р Кость Левицький, д-р Ол. Марітчак, д-р Осип Назарук, д-р Вол. Старосольський, д-р Ст. Федак, д-р Ст. Шухевич. Всі боронять підсудного. Лавою оборонців проводить д-р Степан Шухевич ...” </w:t>
      </w:r>
    </w:p>
    <w:p>
      <w:pPr>
        <w:pStyle w:val="Normal"/>
        <w:spacing w:before="0" w:after="45"/>
        <w:ind w:firstLine="210"/>
        <w:rPr/>
      </w:pPr>
      <w:r>
        <w:rPr>
          <w:rFonts w:cs="Times New Roman" w:ascii="Times New Roman" w:hAnsi="Times New Roman"/>
          <w:bCs w:val="false"/>
          <w:sz w:val="22"/>
          <w:szCs w:val="22"/>
          <w:lang w:val="ru-RU"/>
        </w:rPr>
        <w:t>Прокуратор д-р Прахтель-Моравяньскі противиться тому, щоби підсудного боронило більше число оборонців.</w:t>
      </w:r>
      <w:r>
        <w:rPr>
          <w:bCs w:val="false"/>
          <w:sz w:val="16"/>
          <w:szCs w:val="16"/>
          <w:vertAlign w:val="superscript"/>
          <w:lang w:val="ru-RU"/>
        </w:rPr>
        <w:t>20</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Є це, – говорить прокуратор, – демонстрація, а демонстрація на цій залі не може мати міс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Шухевич домагається допущення всіх оборонців. Трибунал іде на нара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перерви входять на залю три оборонці в тоґах, інші вже без тоґ. Д-р Шухевич встає і подає, що боронити Лемика будуть д-р С. Шухевич і д-р В. Старосольський. Але тому, що д-р Старосольський є тяжко хворий і невідомо, чи він могтиме сидіти через цілий час розправи, прошу про допущення як нашого субститута адв. д-р Біля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ідник: До вини почуваєтес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ий: Ні, лише до сповненого ді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До вбивства Маїлова. А до другого вчинку, до ранення Джуґая? </w:t>
      </w:r>
    </w:p>
    <w:p>
      <w:pPr>
        <w:pStyle w:val="Normal"/>
        <w:spacing w:before="0" w:after="45"/>
        <w:ind w:firstLine="210"/>
        <w:rPr/>
      </w:pPr>
      <w:r>
        <w:rPr>
          <w:rFonts w:cs="Times New Roman" w:ascii="Times New Roman" w:hAnsi="Times New Roman"/>
          <w:bCs w:val="false"/>
          <w:sz w:val="22"/>
          <w:szCs w:val="22"/>
          <w:lang w:val="ru-RU"/>
        </w:rPr>
        <w:t>Підc.: Ні, я до нього не міряв.</w:t>
      </w:r>
      <w:r>
        <w:rPr>
          <w:bCs w:val="false"/>
          <w:sz w:val="16"/>
          <w:szCs w:val="16"/>
          <w:vertAlign w:val="superscript"/>
          <w:lang w:val="ru-RU"/>
        </w:rPr>
        <w:t>21</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c.: На приказ ОУН я прийшов до консуляту з метою вбити представника московської влади, яка силою загарбала українську державу, нищить українську культуру і терором та голодом нищить українську нац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Хто вам дав револьве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c.: Северин Брудас. На питання, хто це був – піде, каже: Не зна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Оповіжте, як це бул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c.: Десь з початку жовтня ц. р. я записувався на університет і тоді мешкав кілька днів у вуйка Осипа Кутного на Знесінні. Одного дня вечером я вертав з кіна. На Знесінні стрінув мене Вол. Маївський і казав, що маю бути одного дня на розі вулиць Потоцького і Шимоновичів. Я пішов там одного дня десь в год. 14. І там стрінувся я з низьким молодцем, бльондином. Він запитав мене, де є вулиця Ісаковича, а я відповів – бічна вулиці Листопада. Це була умовлена кличка. Незнайомий казав на другий тиждень прийти на те саме мійце. Другого разу він дав мені револьвер і 30 набоїв і велів навчитися стріляти. Револьвер був теж набитий. Я поїхав на село вчитися стріляти. В дома я вистрілив 5 набоїв, потім я знову наладував револьвер. Щодня я виїздив до університету поїздом. Револьвер був удом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п'ятницю 20. ц. м. я їхав до університету. Того дня мав я бачитися з Брудасом на Личакові. Тоді сказав він мені, що має бути атентат на представника совєтської влади у Львові та казав, що я маю виконати його. Казав, що атентат цей має звернути увагу цілого світа на стан, в якому находиться українська на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ін дав мені гроші (ЗО зол.), щоби купити собі білля і черевики, бо не личить іти в таких черевиках, які я тоді мав... На другий день в 11. год, я пішов коло костела Марії Магдалини, де мав стрінутися з Брудасом. Він сказав, що атентат має бути виконаний в год. 11.30. Ще в п'ятницю сказав мені, як входиться до коясуляту та що консуль є молодий. Велів 2 рази стрілити до нього. Як вийду на вулицю, то втеча мене не обходи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 консуляту впустив мене якийсь старий. В ждальні я скинув плащ. Там було більше осіб. Ніхто не питався, пощо я прийшов. Потім вийшов якийсь чоловік з кімнати секретаря, візвав мене до кабінету і я став перед бюрком. За бюрком був молодий чоловік. Спитав мене по-московськи чого, я прийшов. Я сказав, що в справі виїзду на Велику Україну. Тоді спитав мене, чи хочу бути совєтським громадянином. А я витягнув з кишені револьвер і стрілив до нього. Чи третій раз я стрілив – не тямлю. Опісля я опинився в сінях. Я став під дверми і чекав. Почали стукати до дверей поліціянти, але я не міг їх відчини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 поліції я мав приказ не стріляти, хіба вгору на випадок погоні. Опісля прийшла поліція і забрала мене на комісарія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Від коли ви належете д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c.: Від 1932...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Старосольський: Чи суддя, що переслухував вас, казав вам говорити прав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c.: Казав, що ліпше говорити прав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Стар.: Ви сказали, що поступування Совєтів у відношенні до Великої України було мотивом ваших стріл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е.: Так, терор скріпився там тоді, як я здавав матуру. Про те я знав також: з газе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Стар.: Чи ви знали, що цілий ряд визначних українців покінчило самогубством з приводу подій на Велик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ц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Стар.: Чи ви знаєте, що багато визначних українців розстріля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ц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Стар.: Пане предсіднику, чи можна взагалі ставити питання політичного характе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Ні!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Шухевич: Чи ви читали, що Совєти нищать реліг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ц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Шух.: Чи ви читали про те, як над Дністром розстрілюва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ц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Шух.: Чи ви читали про масову смертність на Велик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ц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Шух.: Прошу про ухвалу трибунал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рибунал іде на нараду і затверджує ухилення питан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переслухання свідків вибираємо фраґмент зізнань, що їх зложив совєтський віцеконсуль свідок Михайло Ґриґорієвич Голуб, літ 31, віцеконсуль ССС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Якої реліг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відок: Нікако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Тоді зложите тільки приречення, що будете говорити правду. Відчитує текст приречення, а прикінці подає свідкові руку. Це видно, новий церемоніял відносно безконфенсійних свід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відок оповідає: 21-го жовтня ок. 12-ої години, сидячи в кабінеті, почув я 2 вистріли, а по якій мінуті 3-тій стріл. З кабінету вибіг я на сходи і побачив там молодого чоловіка, що тримав револьвер, спрямований до мене. Я скоро втік: увійшов до кімнати, відкрив вікно і звернувся до поліцая за помічч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 якомусь часі увійшла поліція через вікно і вбивника задержала. По задержанні атентатника, я побачив образ: Маїлов вбитий, а Джуґай ранен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Хто був Маїло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відок: Начальник канцеляр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допущені питання оборон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Шухевич: Чи урядники були узброє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ц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Шух.: Які замки є у дверях консуля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те питання, не будемо зраджувати тут їх таємниц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Шух.: Прошу про ухвалу трибунал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рибунал йде на нара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Біляк: На якім правнім акті спирається відношення українців до Рос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ц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іляк.: Чи ви знаєте, хто був Хвильов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т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Біляк: Чи ви знаєте, хто був Скрипни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Усуваю те питання. </w:t>
      </w:r>
    </w:p>
    <w:p>
      <w:pPr>
        <w:pStyle w:val="Normal"/>
        <w:spacing w:before="0" w:after="45"/>
        <w:ind w:firstLine="210"/>
        <w:rPr/>
      </w:pPr>
      <w:r>
        <w:rPr>
          <w:rFonts w:cs="Times New Roman" w:ascii="Times New Roman" w:hAnsi="Times New Roman"/>
          <w:bCs w:val="false"/>
          <w:sz w:val="22"/>
          <w:szCs w:val="22"/>
          <w:lang w:val="ru-RU"/>
        </w:rPr>
        <w:t>... Свідок з консуляту, Іван Джуґай, оповідає, що він переходив через канцелярію, коли Мандзій просив відвідувачів із ждальні. До Маїлова впровадив одного мужчину. Маїлов спитав по-польськи: „цо пан собє жичи?”</w:t>
      </w:r>
      <w:r>
        <w:rPr>
          <w:bCs w:val="false"/>
          <w:sz w:val="16"/>
          <w:szCs w:val="16"/>
          <w:vertAlign w:val="superscript"/>
          <w:lang w:val="ru-RU"/>
        </w:rPr>
        <w:t>22</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ужчина сказав, що хоче їхати на Україну. Тоді свідок вийшов і замкнув двері. Нагло почув два стріли. Я вернувся. Побачивши мене в дверях, мужчина крикнув до мене „руки вгору!” Я цофнуся і замкнув двері. Тоді впав стріл і мене ранив в руку. Двері є скляні, а шиби в них мат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тентатник пішов до ждальні, а я до кабінету Маїлова. Через вікно я кликнув поліціянта, але поліціянт мене не зрозумів. Тоді я пішов до ждальні, але той мужчина спрямував до мене револьвер і я вернув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ретій свідок з консуляту – возьний Ґабрієль Мандзій заявляє, що є гр. кат. релігії і годиться присягати. Присягає по-українськи, а потім зізнає по-польсь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ідсудний прийшов до консуляту, задзвонив і я його пустив. Він завісив плащ і я його спитав, пощо він прийшов. Сказав, що по інформації в справі виїзду на Велику Україну. Завів я його до ждальні. Було 5 інтересантів, а він шостий. Внедовзі спитав Маїлов, чи є інтересанти. Тоді я сказав, що так і впустив до Маїлова підсудного. Я сів у ждальні за дверима кабінету. Нагло я почув два стрі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го, – сказав я, – щось сталося” і побіг до Джуґая. Він вибіг і зустрінувся з підсудним, що до нього стрілив. Тоді я пішов до кабінету Маїлова. Він лежав мертвий. Я хотів зійти на долину до входових дверей. Там стояв вбивник і кивав на мене пальце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 Ви прийшли до нь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відок: Ні, бо він мав револьвер. Опісля я пішов через вікно і закликав поліціянта, сказавши, що один є вбитий, а другий ранен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алі з питання предсідника виходить, що в консуляті так були перелякані, що ховалися навіть під канапи ...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ідкинення внесків про колективізацію, голод і світову опін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Біляк ставить внески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вношу, щоби переслухати як свідка п. Залєского, експерта для справ українсько-московських відносин в східньому відділі міністерстерства закордонних справ у Варшаві і б. міністра Лєона Васілєвского на обставину, що політичні і господарські відносини між Україною і Москвою є від довшого часу дуже напружені, а зокрема, що всі договори заключені між СССР і УСРР, які ґарантували сяку таку свободу Україні, потоптані були московським Комінтерн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Зокрема вони ствердять, що колективізація, переводжувана від 1929 р. на Великій Україні, а рівночасно з нею і національно-політичний гніт, який скріпився з приходом до Харкова в 1933 р. Постишева, викликали незвичайно від'ємні враження і почування в усіх україн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Вони ствердять, що від 1930 р., себто від року, коли переведено в Харкові процес членів Спілки Визволення України, московський комінтерн почав переводити масовий терор на Велик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куратор в цьому менті встає і заявляє, що він противиться, щоби оборонець говорив про відносини на Велик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дсідник (до д-ра Біляка): Вже кінец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Біляк: Ще 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Далі вношу, щоби відчитати часопис „Вядомосьці Літерацкє” з 1933 р., в яких міститься стаття проф. віденського університету Маряна Здеховского, а це на обставину, що жахливе положення, в якім находиться тепер український нарід на Великій Україні, викликає однакове враження і почування у кожної культурної люди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Далі прошу відчитати „Бюлетень Польсько-Українскі” з 1933 р., де є стаття п. наг. „Шістнадцята весна в УСРР”. В цій статті репродукується враження людини, що весною 1933 р. була на Великій Україні, яка ствердила там факт жахливого голоду, що там тепер панує, а зокрема, що там трапляються жахливі випадки людоїдс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Прошу відчитати вступну статтю з „Ілюстрованого Курєра Цодзєнного” з 12.7.1933 р. під заголовком: „Правда про голод в Росії”, а далі – статті з французького часопису „Матен” з 3О. і 31.7.1933 та вступну статтю з того щоденника з 27.9.1933, на обставину, що трапляються на без... </w:t>
      </w:r>
    </w:p>
    <w:p>
      <w:pPr>
        <w:pStyle w:val="Normal"/>
        <w:spacing w:before="0" w:after="45"/>
        <w:ind w:firstLine="210"/>
        <w:rPr/>
      </w:pPr>
      <w:r>
        <w:rPr>
          <w:rFonts w:cs="Times New Roman" w:ascii="Times New Roman" w:hAnsi="Times New Roman"/>
          <w:bCs w:val="false"/>
          <w:sz w:val="22"/>
          <w:szCs w:val="22"/>
          <w:lang w:val="ru-RU"/>
        </w:rPr>
        <w:t>Предс.: Я юж вєм, пан о тих стосунках! Прошен далєй не мувіць.</w:t>
      </w:r>
      <w:r>
        <w:rPr>
          <w:bCs w:val="false"/>
          <w:sz w:val="16"/>
          <w:szCs w:val="16"/>
          <w:vertAlign w:val="superscript"/>
          <w:lang w:val="ru-RU"/>
        </w:rPr>
        <w:t>23</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говорить далі: Прошу відчитати статтю д-р Аменде, генерального секретаря конґресу національних меншин, поміщену в „Ділі” 28.7. ц. р. на ствердження обставин, які господарські й політичні причини голоду на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черги д-р Біляк ставить внесок, щоби прочитати статтю одного англійського часопису з липня 1933 р., де кореспондент того часопису, що був на Великій Україні стверджує, що там згинуло з голоду понад мільйон людей ... </w:t>
      </w:r>
    </w:p>
    <w:p>
      <w:pPr>
        <w:pStyle w:val="Normal"/>
        <w:spacing w:before="0" w:after="45"/>
        <w:ind w:firstLine="210"/>
        <w:rPr/>
      </w:pPr>
      <w:r>
        <w:rPr>
          <w:rFonts w:cs="Times New Roman" w:ascii="Times New Roman" w:hAnsi="Times New Roman"/>
          <w:bCs w:val="false"/>
          <w:sz w:val="22"/>
          <w:szCs w:val="22"/>
          <w:lang w:val="ru-RU"/>
        </w:rPr>
        <w:t>Предс.: Пан знову о тих стосунках!</w:t>
      </w:r>
      <w:r>
        <w:rPr>
          <w:bCs w:val="false"/>
          <w:sz w:val="16"/>
          <w:szCs w:val="16"/>
          <w:vertAlign w:val="superscript"/>
          <w:lang w:val="ru-RU"/>
        </w:rPr>
        <w:t>24</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Біляк: Далі ставлю внесок, щоби покликати на свідків д-ра Дм. Левицького, голову УНДО-ня і д-ра Макуха, голову УСРП на обставину, що події й положення на Великій Україні викликали серед галицьких українців незвичайне пригноблення і незвичайно жахливе враження, яке найшло свій вислів в останньому пастирському листі усіх українсько-католицьких Владик. Далі вношу переслухати як свідка редактора „Діла” п. В. Мудрого, в якого руках находиться дуже багато листів, що стверджують жахливе положення на Великій Україні. Він ствердить далі, як англійська й французька преса малюють жахливі відносини на Велик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r>
        <w:rPr>
          <w:rFonts w:cs="Times New Roman" w:ascii="Times New Roman" w:hAnsi="Times New Roman"/>
          <w:bCs w:val="false"/>
          <w:sz w:val="22"/>
          <w:szCs w:val="22"/>
          <w:lang w:val="ru-RU"/>
        </w:rPr>
        <w:t xml:space="preserve">Далі вношу переслухати п. Мілену Рудницьку. Вона ствердить, як учасниця Конґресу Національних Меншин, що відбувся недавно в швейцарському Берні ті факти, які наведено в тому конґресі, а які малюють жахливе положення на Великій Україні, зокрема повторить факти, які навів на тому конґресі московський професор Курчинський, факти, які ілюструють події на Великій Україні. Далі вона ствердить, що цей же конґрес видав відозву до всього культурного світу, де взиває цілий культурний світ до допомоги жертвам голоду на Велик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она ствердить, що 24-го вересня 1923-го року Найвища Рада Ліґи Націй скликала спеціяльне засідання на розглянений справ, зв'язаних з жахливим положення на Великій Україні й звернувся до Червоного Хреста, взиваючи його до рятункової акції голодуючим на Велик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курор противиться всім внескам, а внески, ухвалення яких трибуналом причинилося б до висвітлення відносин на Великій Україні, називає демонстративними внесками та що вони не стоять у ніякому зв'язку з цією справ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Старосольський: Я хочу заявити, що нема тут ніякої демонстрації. Стверджуємо лише факти, що на Великій Україні гинуть... </w:t>
      </w:r>
    </w:p>
    <w:p>
      <w:pPr>
        <w:pStyle w:val="Normal"/>
        <w:spacing w:before="0" w:after="45"/>
        <w:ind w:firstLine="210"/>
        <w:rPr/>
      </w:pPr>
      <w:r>
        <w:rPr>
          <w:rFonts w:cs="Times New Roman" w:ascii="Times New Roman" w:hAnsi="Times New Roman"/>
          <w:bCs w:val="false"/>
          <w:sz w:val="22"/>
          <w:szCs w:val="22"/>
          <w:lang w:val="ru-RU"/>
        </w:rPr>
        <w:t>Предс. (схвильований): Ухилям, ухилям... то...</w:t>
      </w:r>
      <w:r>
        <w:rPr>
          <w:bCs w:val="false"/>
          <w:sz w:val="16"/>
          <w:szCs w:val="16"/>
          <w:vertAlign w:val="superscript"/>
          <w:lang w:val="ru-RU"/>
        </w:rPr>
        <w:t>25</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Старосольський: Наші внески йдуть у тому напрямі, щоб висвітлити підложжя, на якому зродився вчинок підсуд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 нараді трибунал відкинув усі внески оборонців.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мова оборонця д-ра Ст. Шухев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сокий Наглий Суде! Вношу, щоб Високий Суд цю справу, як щодо вбивства Маїлова так і щодо намаганого вбивства – переказав до звичайного поступування. (В дальшому оборонець наводить правничу мотивацію, відкликуючися до параграфів, що стосуються молодого віку і психічного настр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Правда, він каже, що дістав наказ від Організації Українських Націоналістів, але тут не рішає сам наказ. Тут рішають перш усього ті відносини, на підставі яких він дійшов до переконання, що цей наказ треба і муситься виконати, тут децидує та психіка, в якій він находиться почавши від того часу, коли почав вичитувати в часописах про ті жахливі відносини на Великій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то ж є обжалований? Селянська дитина. Кінчив ґімназію. Живе традицією 1917-го і дальших років. Начитався в літературі, спогадах, поезіях, оповіданнях, наукових статтях про те, як там за Збручем повстала була своя власна держава. І він, молодий хлопчина, перейнятий тим. Бо треба знати, що наша молодь тепер по війні є незвичайно патріотично успосіблена, про що могли панове переконатися серед тої безлічі процесів, що мали тут місце. І такий патріотично успосіблений хлопець, для якого першою і найважнішою ціллю є любов до рідної країни, вступає до ОУН і там дістає приказ і там дають йому мотиви, чому саме на представника російської держави він має виконати замах. Усі знаємо, які відносини сьогодні на Великій Україні... І для того, прошу Високого Трибуналу, якщо обжалований подає мотиви свого чину такі, як їх подав, я міг би поставити просто внесок на уневинення. Бо діяв він з мотивів взнеслих, бо діяв тому, що бачив гноблення своєї рідної батьківщини. І тому, якщо б Високий Трибунал стояв на тому становищі, що не можна його увільнити, то можна його оправдати. Тому належало б справу передати до звичайного поступув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були такі мотиви, що могли викликати такий стан, як це представляє обжалаваний, то панове судді знають. Я тільки одно наведу. Є їх до вибору. Вісім мільйонів з голоду... (предсідник забороняє порушувати цю справу). Я вже скінчив. І чи, коли обжалований начитався тих оповідань, які подають хоч би чужомовні подорожні, які їздили там спеціяльно тому, щоб це провірити, чи ж не міг в його душі витворитися той психологічний стан, що він уважав за конечне зробити те, що зробив? Це зовсім логічне. Всякі ухвали, всякі резолюції, всякі віча, всякі анкети, все те не звертає уваги світу, цілого культурного світу (кажу про культурний) на те, що діється з його рідною країною. І він, бачучи, що те все не помагає, хоче звернути увагу в інший спосіб. В такий спосіб, який потряс би цілим світом, щоб очі всіх культурних людей звернулися на те, що діється в його 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рішився на чин, рішився стрілити в репрезентанта того народу і тої влади, що є спричинниками цього всього. І дійсно треба признати, що цей його чин порушив увагу цілого світу. І тут не можна підсувати підсудному тої думки, як це робить п. прокуратор, що мотивом його діяння було не зареаґувати на гноблення свого народу, а тільки впровадити якесь непорозуміння між Річчю Посполитою Польською і Совєтською Росією. Це видвигнення було в одній газетній статті, а я не знаю, на якій підставі доходить до такого ж твердження п. прокуратор. Обжалований діяв виключно з патріотичних мотивів. Він бачив свою Батьківщину, свій нарід „пригноблений і замучений” – як сказав Іван Франко в „Мойсею”, де питався чи вічно йому бути тяглом у поїздах бистробіжних своїх сусідів? А він хоче бачити свій народ іншим, хоче бачити таким, яким хотів його бачити Франко: </w:t>
      </w:r>
    </w:p>
    <w:p>
      <w:pPr>
        <w:pStyle w:val="Normal"/>
        <w:spacing w:before="90" w:after="90"/>
        <w:ind w:left="630" w:hanging="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 прийде час, і ти вогнистим видом </w:t>
        <w:br/>
        <w:t xml:space="preserve">Засяєш у народів вольних колі, </w:t>
        <w:br/>
        <w:t xml:space="preserve">Труснеш Кавказ, впережешся Бескидом, </w:t>
        <w:br/>
        <w:t xml:space="preserve">Покотиш Чорним морем гомін волі </w:t>
        <w:br/>
        <w:t xml:space="preserve">І глянеш як хазяїн домовитий </w:t>
        <w:br/>
        <w:t xml:space="preserve">По своїй хаті і по своїм пол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мова оборонця д-ра В. Старосольc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йтрагічніша розправа, яку колинебудь переживала ця заля! Найтрагічніша розправа, в якій колинебудь я боронив! Найтрагічніша розправа, в якій колинебудь польський суд мав рішати в українській справі. Завжди було так, що обвинувачений ставав тут за чин звернений проти польської держави чи нації. Завжди польський суд судив українця за чин звернений, об'єктивно, чи суб'єктивно проти польської держави, проти польського інтересу. Сьогодні, Високий Суде, розправа відбувається у зовсім іншій площ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 не націоналіст, я соціяліст, але я розумію і бачу, що це виросло з моменту великого столітнього процесу. Я бачу, що це виросло з моменту національного визволення, з процесу, якого не молена згладити жадною ідеологією, жадним хотінням не бачити цього. І в тім процесі, в однім з епізодів того процесу польський суд має сказати своє сло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сокий Трибунале! Устами вельмишановного пана предсідника сказали ви, що не можна говорити в тій справі про політичні квестії. Постанова для нас безконечно важка. Процес політичний. У мотиві лежить цілий комплекс душевних переживань обжалованого. Усе, що в нім наболіло, усе, що в нім накипіло, усе, що стихійно вкладало йому убивчу зброю в руки. Тільки формальним був – приказ ОУН. А фактично в глибині своїй цей стріл своїм висловом був вислідом тої безконечно-глибокої трагедії, яку переживають мільйони нації. І не для демонстрації, а тому, що ми розуміли характер цього вчинку, незалежно від того, яка організація тут діяла, ми з'явилися в такім числі перед Високим Судом. З'явилися, щоб дати свідоцтво правді, щоби сповнити той обов'язок, який лежить на українцеві адвокатові, коли він є членом громадянства, суспільности. Але, Високий Суд постановив, що не дозволено на цій розправі говорити про політичні справи і до цієї постанови я мушу притінити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игадується мені та велика, стара грецька леґенда. Замерзали слова в героїв леґенди і тільки пізніше ті слова відмерзли і заговорили. На наших устах замерзли, наслідком ухвали, слова. Ми не можемо говорити про те, чого вислідом, стихійним вислідом є стріл обвинуваченого. І я уважаю, що коли Високий Суд стане на становищі тім, яким нам зв'язав уста, якщо виключить політичний момент з цеї розправи, то обвинувачений живе! Тільки політичний момент може його повести на смерть!... (Слідує правнича і психологічна мотива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сокий Суде! Уважаю, що навіть коли б не діяли тут ті сильні політичні мотиви, то сам тільки вік обвинуваченого, 18 рік життя, становив би вистачаючу, аж надто вистачаючу причину до того, щоб притінити кару з §3. Але є далі ряд облегшуючих обставин. І той факт, що діяв з наказу чийогось, чи це не належить узнати за обставину облегшуючу. Діє з наказу організації, яку мусить слухати, чи ж нема тут ріжниці між ним і таким, що сам підпринимае виконання подібного чину? А про те все, що хотілося б говорити, а про що слова нам замерзають, про те, що переслідує тисячі, тисячі заголоджуваних українців? Це той приказ; це те, що веліло йому з вірою виконати цей другий приказ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те його життя дотеперішнє чесне, чисте, чи це теж не облегшуюча обставин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Демонстрація солідарнос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день судової розправи проти Миколи Лемика під будинком львівського суду відбулася велика демонстранція української націоналістичної молоді на знак солідарности всіх свідомих українців з атентатом, як виявом протесту проти большевицького терору над українським народом. З-під будинку суду демонстранти перейшли під будинок воєвідства і тут проти них виступила польська поліція, стріляючи гострими набоями. З-поміж українських студентів потерпів важко тільки Іван Равлик, якого поранила поліційна куля. Коли він упав, поліція ще й побила його. Під час стрілянини згинула польська студентка, яка випадково переходила вулицею під час демонстр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еред сутичок із поліцією, що її українські демонстранти обкидували камінням, арештовано кільканадцять студентів, учасників демонстрації. А вночі польська поліція провела „дикі” ревізії в Академічному Домі та в Ремісничій бурсі, де здемолювала обстановку й арештувала багато мешканців – в Академічному Домі 87 студентів, у Ремісничій бурсі – 11.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емонстрація була добрим доповненням до атентату й судового процесу, зокрема тому, що цей процес викликав жваве зацікавлення поза кордонами Польщі, бо під час судової розправи були присутні закордонні журналісти, які стали наочними свідками української демонстрації й кривавої розправи з демонстрантами польської поліції. Політичний сенс атентату, судового процесу й демонстрації краще, ніж усі писані комунікати й заяви, з'ясовував кожному чужинецькому спостерігачеві, що українці на західніх своїх землях солідарнo стоять із своїми братами на східніх землях України в боротьбі проти московсько-большевицького окупанта, а українські націоналісти скеровують вістря своєї революційної боротьби однаково проти всіх займанців українських земел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варварська поведінка польської поліції супроти демонстрантів і під час ревізії в Академічному Домі й Ремісничій бурсі, про яку вільний світ інформували закордонні кореспонденти, як наочні свідки, компромітувала Польщу в опінії культурних народів.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ЮНАЦТВО ОУН ПЕРЕД СУД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ході слідства проти Лемика польська поліція провела масові арештування серед шкільних товаришів Лемика і при тому виявила деяку кількість членів ОУН. На судовому процесі проти них у липні 1934 року засуджено за приналежність до ОУН і співучасть у підготовці до атентату на совєтський консулят: Володимира Нидзу на 14 років, Володимира Маївського на 10, Дмитра Мирона на 7, Ярослава Стойка на 5, Василя Безхлібника – 4, Ярослава Гайваса – 2, Андрія Луціва – 5, Ярослава Петеша – 4, Івана Захаркова – 3, Юліяна Заблоцького і Богдана Лаврівського – по півтора року тюремного ув'язненн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РОТИБОЛЬШЕВИЦЬКА АК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УН присвятила свою увагу й дію не лише проблемам західньоукраїнських земель, – вона повела теж організовану боротьбу проти большевизму. Про причини й форми цієї боротьби говорив під час львівського процесу у червні 1936 року Крайовий провідник ОУН на ЗУЗ Степан Бандера, який керував цією боротьбою. Він вияснив, що ОУН бореться проти большевизму тому, що большевизм – це форма і система, якою новітня Москва знищила відроджену українську державу і знову поневолила український народ. Крім того, комунізм є рухом, що світоглядово протилежний до націоналізму. Він вказав на факт, що на східніх землях України український народ веде з большевизмом боротьбу на життя і смерть і тому большевицька влада відгородила окуповану нею частину України від світу „китайським муром”, щоб ніхто не довідався правди і про змагання українського народу, і про організовану московсько-большевицькими окупантами в 1933 р. акцію масового винищення українців голод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ході протибольшевицької боротьби на західноукраїнських землях ОУН виконала бомбовий замах на редакцію совєтофільської газети „Праця” у Львові, заплянувала вбити редактора совєтофільських „Нових шляхів” Антона Крушельницького та виконала атентат на большевицького консула у Львов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Атентат на редакцію „Пра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омбовий атентат на редакцію совєтофілької газети „Праця”, що приміщувалася тоді у львівській друкарні Яськова (де згадана газета друкувалася), виконано 12 травня 1934 року. Того ж дня українська студентка, член ОУН, принесла до друкарні пакуночок із захованою в ньому годинниковою бомбою і попросила директора друкарні переховати його в бюрку редактора „Праці” до його приходу. Через якихось 12 хвилин після відходу студентки бомба вибухла, знищуючи приміщення редакції. Жертв у людях не було. </w:t>
      </w:r>
    </w:p>
    <w:p>
      <w:pPr>
        <w:pStyle w:val="Normal"/>
        <w:spacing w:before="0" w:after="45"/>
        <w:ind w:firstLine="210"/>
        <w:rPr/>
      </w:pPr>
      <w:r>
        <w:rPr>
          <w:rFonts w:cs="Times New Roman" w:ascii="Times New Roman" w:hAnsi="Times New Roman"/>
          <w:bCs w:val="false"/>
          <w:sz w:val="22"/>
          <w:szCs w:val="22"/>
          <w:lang w:val="ru-RU"/>
        </w:rPr>
        <w:t>Про мету цього атентату зізнав перед судом Степан Бандера: в даному випадку йшлося про демонстративний акт не проти інституції, але проти комуністичного руху і проти політичних сил, що тим рухом керували; не йшлося про людей, хоч люди могли потерпіти, але про демонстрацію проти того духа, що ширився з тієї друкарні. Цей демонстративний акт мав звернути увагу на те, що з большевиками і з комунізмом ОУН буде боротися теж технічними засобами.</w:t>
      </w:r>
      <w:r>
        <w:rPr>
          <w:bCs w:val="false"/>
          <w:sz w:val="16"/>
          <w:szCs w:val="16"/>
          <w:vertAlign w:val="superscript"/>
          <w:lang w:val="ru-RU"/>
        </w:rPr>
        <w:t>26</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лянований атентат на Антона Крушельницького і зудари з комуніст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згаданому львівському процесі Степан Бандера, як Крайовий провідник ОУН на ЗУЗ, вияснив теж справу плянованого, але не виконаного замаху на редактора „Нових Шляхів”, Антона Крушельницького. Я видав наказ, – говорив Ст. Бандера, – вбити проф. Антона Крушельницького. Атентат на нього був частиною протибольшевицької діяльности ОУН. Крушельницький був у нас репрезентантом радянофільства, цебто того струму, що намагався прихильно настроїти тутешнє українське громадянство до УССР. У „Нових Шляхах”, що їх видавав Крушельницький; він намагався доводити, що українське життя під большевицьким насильством розвивається вільно, а водночас той самий Крушельницький, з допомогою свого журналу, поширював наклепи на український націоналістичний рух, пишучи, що його інспірують чужі чинники. Але коли стало відомо, що Антін Крушельницький вибирається виїхати з цілою родиною до УССР, плянований атентат на нього ОУН відкликала, передбачаючи, що в УССР Крушельницького зліквідують самі московські большевики. Це буде кращою демонстрацією для всіх українців того, чого може сподіватися від большевиків навіть той українець, що їм вислуговується. Синів Антона Крушельницького большевики таки ліквідували, а він сам помер серед переслідуван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очасно з акцією проти носіїв совєтофільства на верхах ОУН повела таку саму акцію і на низах, з тією ріжницею, що чільніших низових пропаґаторів совєтофільства, де вони були, не ліквідовано, а лише завдавано їм побиття. Таке побиття московсько-большевицьких вислужників ставало голосним на всю околицю й зацікавлювало навіть тих з-поміж українського населення, що все ще мало займалися суспільно-політичним життям і втягало їх у загальний протибольшевицький фрон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ількох місцевостях, де були сильніші комуністичні впливи, дійшло тоді до масових кривавих зударів поміж українськими націоналістами й комуністами. Так було на Великдень 1934 року в Дрогобиччині в селах Стебник, Колпець і Добрівляни, та в м. Яворові. Під час зудару в Столпці згинув український націоналіст Петро Білявка. Його похорон перетворився на протибольшевицьку маніфестацію українського селянства й робітництва. В похороні взяли участь 3 священики й тисячі людей, на могилі складено кільканадцять вінків від різних українських організ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Членів бойового відділу Мигаля та членів дівочого бойово-розвідувального відділу виявив у Варшавському процесі сам Мигаль. Членів бойового відділу Долинського Мигаль не знав, а Долинський-”Комар” ані в слідстві, ані перед судом не виявив їх, тому особовий склад того відділу все ще залишається організаційною таємницею.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Зважаючи на релігійні почування, поліція, звичайно, намагалася знищити могили ще перед їх посвяченням. Тому населення, переважно сільська молодь, висипала могили вночі, щоб перед панахидою, вдень, поліція не мала часу розкинути їх.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 „Акт обвинувачення”, стор. 57.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Дивись звідомлення з Варшавського процесу: грудень 1935 – січень 1936 і Львівського, червень 193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 „Студентський Шлях”, Львів, ІV-V, 1933 і „Розбудова Нації”, Прага, липень-серпень 1933, стор. 197.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У 1932 році польська влада доручила була організувати „Луги” на нових статутах, якими підпорядковувано ці українські спортово-виховні організації польській державній контролі. Комендантом тих нових „Лугів” став д-р Р. Дашкeвич. ОУН виступала проти „Лугів” з новими статутами, а підтримувала стар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7] „Розбудова Нації”, чч. 5-6, травень-червень 1933, стор. 149-150.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8] Про стан українського шкільництва під польською окупацією говорив, наприклад, проф. В. Кузьмович на українському Педагогічному з'їзді у Львові (див. „Свобода”, Джерзі Ситі, ч. 289, 12.12.1935): „Полісся і Підляшшя є навіть без науки релігії рідною мовою, Волинь без українських державних шкіл, не цілих п'ятсот з українською мовою навчання, замість колишніх 2.500 на терені Східньої Галичини”. Далі він звернув увагу на „нову програму державного виховання”, що мало завдання „зблизити українську меншість з польською національною більшістю”: коли в старому підручнику історії для народніх шкіл, – казав проф. Кузьмович, – була ще хоч маленька згадка про Січ і „Русь”, то за новим проєктом у підручнику залишено тільки те, що пишеться про „боротьбу польського короля Хроброго з Руссю”, про „відзискання Польщею Червоної Руси” і про козацькі „бунти”. Історія „Руси” починається в польських державних підручниках для українських народніх шкіл від „бунту Хмельницького”; що було з українською історією перед тим – невідомо, що було потім, теж; невідомо. Ніякої української держави ніколи не було, а були тільки „хлопські бунти” під проводом „збунтованого польського шляхтича Хмєльніцкого”. В такому дусі повинна була навчатися за польським проєктом українська дітвор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9] „Америка”, ч. 116, 3 жовтня 1933. – Повний текст масово розповсюдженої тоді летючки-звернення до батьків, матерів і молоді передрукував „Український Націоналіст”, ч. 1 за вересень 1933.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0] Цитовано за „Америкою”, ч. 125, 26 жовтня 1933.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1] Цитуємо за „Розбудовою Нації”, чч. 7-8, липень-серпень 1933, стор. 200-201.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2] П. Феденко свідомо тенденційно писав „склепи”, хоч добре знав, що в той час по селах Сокальщини не було жадних жидівських склепів (крамниць), а були ще тільки жидівські корчми. Писати правду, що йшло про боротьбу з корчмами, йому було невигідн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3] Вацлав Жиборскі, начальник відділу безпеки в польському міністерстві внутрішніх справ, виступаючи як прокурорський свідок у справах ОУН під час Варшавського процесу, зізнав, що КЕ ОУН у своєму „Бюлетені” рішуче відмежувалася від протижидівських виступів і визнала протижидівську боротьбу за шкідливу. (Див „Свобода”, ч. 14 з 18 січня 193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4] В. Макар: „Стріл в обороні мільйонів”, „Час”, ч. 43, 24 жовтня 1948 і ч. 44, 31 жовтня 1949.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5] „Акт обвинувачення” Варшавського процесу, стор. 73.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6] Звідомлення з Львівського процесу.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7] „Ксавери Брудас” не було псевдом, а тільки одноразовим прибраним Романом Шухевичем прізвищем для адреси, на яку мали слати зголошення бойовики ОУН.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8] Наприклад, під наг. „День жалоби в Жовківщині” подає „Новий Час” від 1. 11. 1933 р. новинку: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День жалоби у самій Жовкві обмежився до церковних Богослужень. В церкві оо. Василіян відправилась співана Служба Божа. Отець Кацалай прочитав єпископського листа і пояснив. По вечірні відправили панахиду 6 священиків. Церква була битком наповнена. Співав гарно місцевий мужеський хор. У церкві оо. Василіян в Крехові відбулось свято жалоби ще величавіше. Палку і річеву проповідь виголосив о. К. До панахиди станули всі манастирські священики. Серед церкви поставлено гарний хрест з написом: впавшим братам на Великій Україні. Ввесь час панахиди люди плакал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9] Цитовано з „Нового Часу” від 23. 10. 1933 р.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0] З дальших чисел „Нового Часу” подаємо скорочення й вибрані уривк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1] Не ціляв, не брав на приціл.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2] Що ви собі бажаєте?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3] Я вже знаю, Ви про ті відносини. Прошу не говорити дал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4] Ви знову про ті відносин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5] Відхиляю, відхиляю... це...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26] „Свобода”, Джерзі Ситі, ч. 153, 2 липня 1936, „Діло”, Львів, ч. 124, 6 червня 1936 рр.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 ЧАСТИНА: РОЗДІЛ 5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w:t>
      </w:r>
      <w:r>
        <w:rPr>
          <w:rFonts w:cs="Times New Roman" w:ascii="Times New Roman" w:hAnsi="Times New Roman"/>
          <w:b/>
          <w:sz w:val="27"/>
          <w:szCs w:val="27"/>
          <w:lang w:val="ru-RU"/>
        </w:rPr>
        <w:t xml:space="preserve">НУРЕЦЬ” ПОЛЬСЬКОЇ ПОЛІЦІЇ СЕРЕД ПІДПІЛ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днях 19 вересня до 6 жовтня 1933 року в місті Самбір відбувся процес проти трьох українців – Олександра Бунія, Романа Барановського і Миколи Мотики (обвинувачений за співучасть в убивстві польського посла Тадеуша Голуфка в Трускавці 1931 року). На цьому процесі підсудний Роман Барановський відверто признався до того, що він був від 1929 року на службі польської поліції як „нурець” серед українського націоналістичного підпілля. Під час цілої розправи Р. Барановський зізнавав по-польсь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оля Р. Барановського, виявлена його власним признанням, стала політичною сенсацією серед українського громадянства і викликала гнітюче враження не лише серед членства українського революційного підпілля, а й серед інших українських патріотів. На тему юдиної роботи Р Барановського в українській пресі появилося було чимало статтей, але в них подано теж деякі цілком незгідні з правдою „факти”, залежно від тенденцій авторів. Тому доцільним є вияснити цю справу докладніш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стання ОУН й організування першої Крайової Екзекутиви ОУН на західньоукраїнських землях та створення перших організаційних клітин застали тодішнього Крайового Коменданта Р. Сушка-”Сича” в слідчій тюрмі й через те на Романа Барановського, як керівника бойової, отже найважливішої в УВО, референтури припало важливе завдання співдії у реалізуванні злиття УВО з ОУН. </w:t>
      </w:r>
    </w:p>
    <w:p>
      <w:pPr>
        <w:pStyle w:val="Normal"/>
        <w:spacing w:before="0" w:after="45"/>
        <w:ind w:firstLine="210"/>
        <w:rPr/>
      </w:pPr>
      <w:r>
        <w:rPr>
          <w:rFonts w:cs="Times New Roman" w:ascii="Times New Roman" w:hAnsi="Times New Roman"/>
          <w:bCs w:val="false"/>
          <w:sz w:val="22"/>
          <w:szCs w:val="22"/>
          <w:lang w:val="ru-RU"/>
        </w:rPr>
        <w:t>Не зважаючи на пост Барановського-”Рибака” в УВО, проти нього виникли якісь, невиразні антипатії й підозріння. Вони були помітні серед членів УВО, а яскраво виступали серед провідного націоналістичного активу, що почав організувати ОУН. І коли на західньоукраїнські землі прибув весною 1929 року Омелян Сеник-”Гриб” та перебрав пост Крайового Коменданта УВО, то під час переговорів з боку КЕ ОУН йому виразно поставлено вимогу</w:t>
      </w:r>
      <w:r>
        <w:rPr>
          <w:bCs w:val="false"/>
          <w:sz w:val="16"/>
          <w:szCs w:val="16"/>
          <w:vertAlign w:val="superscript"/>
          <w:lang w:val="ru-RU"/>
        </w:rPr>
        <w:t>1</w:t>
      </w:r>
      <w:r>
        <w:rPr>
          <w:rFonts w:cs="Times New Roman" w:ascii="Times New Roman" w:hAnsi="Times New Roman"/>
          <w:bCs w:val="false"/>
          <w:sz w:val="22"/>
          <w:szCs w:val="22"/>
          <w:lang w:val="ru-RU"/>
        </w:rPr>
        <w:t xml:space="preserve"> відсунути від праці в Організації Романа Барановського. Під тиском тієї вимоги та, беручи до уваги відсутність симпатій до Романа Барановського з боку членів УВО, Сеник весною 1929 р. усунув Романа Барановського-”Рибака” від керівництва бойовою референтурою Крайової Команди УВО і призначив на його місце тодішнього заступника Р. Барановського – Зиновія Книша-”Ренса”. </w:t>
      </w:r>
    </w:p>
    <w:p>
      <w:pPr>
        <w:pStyle w:val="Normal"/>
        <w:spacing w:before="0" w:after="45"/>
        <w:ind w:firstLine="210"/>
        <w:rPr/>
      </w:pPr>
      <w:r>
        <w:rPr>
          <w:rFonts w:cs="Times New Roman" w:ascii="Times New Roman" w:hAnsi="Times New Roman"/>
          <w:bCs w:val="false"/>
          <w:sz w:val="22"/>
          <w:szCs w:val="22"/>
          <w:lang w:val="ru-RU"/>
        </w:rPr>
        <w:t>Роман Барановський-”Рибак” пробував протиставитися такому вирішенню справи, а тому його покликано на організаційний суд до Праги, який поставив йому закид розкладової роботи в УВО та співпраці з польською поліцією. Але Головний Суд УВО не зміг довести Р. Барановському його провокаційної роботи на службі польської поліції й тому обмежився ствердженням його провини, що полягала у веденні розкладової роботи в УВО. За це Барановсьхому дано гостру догану й усунено з УВО.</w:t>
      </w:r>
      <w:r>
        <w:rPr>
          <w:bCs w:val="false"/>
          <w:sz w:val="16"/>
          <w:szCs w:val="16"/>
          <w:vertAlign w:val="superscript"/>
          <w:lang w:val="ru-RU"/>
        </w:rPr>
        <w:t>2</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сно, отже, що після усунення Романа Барановського з рядів УВО не могло бути й мови про прийняття його до ОУН. Все ж система конспірації підпільних організацій зумовила те, що не всім членам УВО й ОУН стало відомим усунення Р. Барановського. А загалові членства він був відомий з процесу учасників нападу на поштовий амбулянс під Калушем, знову ж багатьом провідним членам УВО, як бойовий референт Крайової Команди УВО в 1928 і на початку 1929 року. Врешті, й у тих, хто знав про постанову Суду УВО і про те, що не було переконливих доказів співпраці Р. Барановського з польською поліцією, притупило підозріння супроти нього. Замість цього наступило переконання, що Роман Барановський – це тільки вічний невдоволенець, шкідливий для Організації своїми інтриґами. А тому Роман Барановський-”Рибак” мав змогу й після його усунення з лав УВО зустрічатися з деякими членами УВО-ОУН і, використовуючи певне довір'я, про дещо довідуватися. Це дало Барановському змогу працювати для польської поліції як „нурцеві” серед українського підпілля і при тому обманювати цю ж поліцію твердженням про те, що він, мовляв, є член Крайової Команди УВО і Крайової Екзекутиви ОУН. </w:t>
      </w:r>
    </w:p>
    <w:p>
      <w:pPr>
        <w:pStyle w:val="Normal"/>
        <w:spacing w:before="0" w:after="45"/>
        <w:ind w:firstLine="210"/>
        <w:rPr/>
      </w:pPr>
      <w:r>
        <w:rPr>
          <w:rFonts w:cs="Times New Roman" w:ascii="Times New Roman" w:hAnsi="Times New Roman"/>
          <w:bCs w:val="false"/>
          <w:sz w:val="22"/>
          <w:szCs w:val="22"/>
          <w:lang w:val="ru-RU"/>
        </w:rPr>
        <w:t>Питання точної дати, коли Роман Барановський-”Рибак” став на службу польської поліції, може викликати деякі сумніви, хоч перед польським судом він сам заявив, що в червні 1929 року, себто, після того, як Головний Суд УВО („Революційний Трибунал”) осудив його й усунув з лав УВО. Таку саму дату подали перед судом поліційні зверхники Р. Барановського. Його вияснення на згаданому процесі про те, що він почав працювати проти УВО й ОУН тому, що після його виходу з тюрми Організація не заопікувалася ним, хоч він був хворий, та його розкладова праця в УВО розпочалася вже з 1928 року, вказували б на те, що Р. Барановський став на службу польській поліції раніше, ніж у червні 1929 р. Але це лише припущення. Організування інтриґ усередині УВО могло бути тільки виявом його вдачі, а жаль до Організації за брак піклування ним – якщо це справді мало якийсь вплив на його перехід до служби ворогові,</w:t>
      </w:r>
      <w:r>
        <w:rPr>
          <w:bCs w:val="false"/>
          <w:sz w:val="16"/>
          <w:szCs w:val="16"/>
          <w:vertAlign w:val="superscript"/>
          <w:lang w:val="ru-RU"/>
        </w:rPr>
        <w:t>3</w:t>
      </w:r>
      <w:r>
        <w:rPr>
          <w:rFonts w:cs="Times New Roman" w:ascii="Times New Roman" w:hAnsi="Times New Roman"/>
          <w:bCs w:val="false"/>
          <w:sz w:val="22"/>
          <w:szCs w:val="22"/>
          <w:lang w:val="ru-RU"/>
        </w:rPr>
        <w:t xml:space="preserve"> – міг зародитися в душі Барановського зразу після його виходу з тюрми. Набути конкретної форми диявольської пімсти міг цей жаль щойно в половині 1929 року, коли його осуджено й викинено з рядів УВО. Переконливих доказів на те, що Барановський був поліційним донощиком уже перед червнем 1929 р., коли він був ще членом УВО, не виявлено й після ствердження його юдиної роботи. Найдостовірніший у цій справі свідок, радник Івахуф, поліційний зверхник Барановського, заявив на процесі, що Р. Барановський став на службу польської поліції 20 червня 1929 рок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Роман Барановський видає на смерть сотн. Головінського </w:t>
      </w:r>
    </w:p>
    <w:p>
      <w:pPr>
        <w:pStyle w:val="Normal"/>
        <w:spacing w:before="0" w:after="45"/>
        <w:ind w:firstLine="210"/>
        <w:rPr/>
      </w:pPr>
      <w:r>
        <w:rPr>
          <w:rFonts w:cs="Times New Roman" w:ascii="Times New Roman" w:hAnsi="Times New Roman"/>
          <w:bCs w:val="false"/>
          <w:sz w:val="22"/>
          <w:szCs w:val="22"/>
          <w:lang w:val="ru-RU"/>
        </w:rPr>
        <w:t>Коли рік після усунення Романа Барановського з УВО Крайовим Комендантом УВО та Крайовим Провідником ОУН став сотн. Юліян Головінський, Роман Барановський-”Рибак” зголосився до нього. В розмові Барановський з'ясував справу так, що його, мовляв, осуджено за те, що він домагався усунення з посту Крайового Коменданта УВО нездарного Сушка-”Сича” й передання цього посту сотн. Головінському. Можливо, виправдувався Барановський, що це в той час виглядало на анархію, але тепер, коли сотник Головінський таки знову став Крайовим Комендантом, він, „Рибак”, бажає знову бути під його командою і чесно та гідно сповняти обов'язки бойовика УВО, як колись у „Летючій бриґаді”. Сотн. Ю. Головінський вирішив розкусити горіха дуже радикальною пробою. Під час обстежування Р. Барановського виринуло підозріння, що він, як донощик польської поліції, „службовo” контактується з комісаром Чеховським. Отож Головінський прийняв пропозицію Р. Барановського повернутися до праці в УВО і доручив йому забити комісара Чеховського, маючи такий плян: якщо Барановський є на службі поліції, то замість вбити свого зверхника, перестереже його і цим остаточно здемаскується перед Організацією; якщо ж уб'є Чеховського, то дасть доказ, що він не є польським донощиком.</w:t>
      </w:r>
      <w:r>
        <w:rPr>
          <w:bCs w:val="false"/>
          <w:sz w:val="16"/>
          <w:szCs w:val="16"/>
          <w:vertAlign w:val="superscript"/>
          <w:lang w:val="ru-RU"/>
        </w:rPr>
        <w:t>4</w:t>
      </w: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Cs w:val="false"/>
          <w:sz w:val="22"/>
          <w:szCs w:val="22"/>
          <w:lang w:val="ru-RU"/>
        </w:rPr>
        <w:t>Барановський прийняв пропозицію й ніби приступив до виконання пляну атентату, виготовленого Зиновієм Книшем.</w:t>
      </w:r>
      <w:r>
        <w:rPr>
          <w:bCs w:val="false"/>
          <w:sz w:val="16"/>
          <w:szCs w:val="16"/>
          <w:vertAlign w:val="superscript"/>
          <w:lang w:val="ru-RU"/>
        </w:rPr>
        <w:t>5</w:t>
      </w:r>
      <w:r>
        <w:rPr>
          <w:rFonts w:cs="Times New Roman" w:ascii="Times New Roman" w:hAnsi="Times New Roman"/>
          <w:bCs w:val="false"/>
          <w:sz w:val="22"/>
          <w:szCs w:val="22"/>
          <w:lang w:val="ru-RU"/>
        </w:rPr>
        <w:t xml:space="preserve"> Але не виконав його. Кілька днів підряд він відкладав виконання, виправдуючи це різними „непередбаченими ускладненнями”, поки не появилося повідомлення, що Чеховський виїхав зі Львова на відпочино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озріння про те, що Роман Барановський таки є польським провокатором, зміцнилося і немає сумніву, що сотн. Головінський швидко був би довів повне здемаскування поліційного „нурка”. Одначе Р. Барановський зважився на безоглядну протидію: він видав сотн. Головінського в руки польської поліції на певну смерть. Барановський подав поліції вичерпні інформації про ролю Головінського в УВО в давнішому періоді та його ролю в УВО-ОУН тепер. А тому, що польська поліція була свідома того, що не зможе дістати таких конкретних доказів революційної діяльности сотн. Головінського, з допомогою яких могла б його поставити перед суд і добитися його довгорічного засудження, не сподівалася і примусити Головінського до признання, – тому й вирішила ліквідувати його без жадного суду й слідств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иявлення бібрецького напа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івночасно Барановський виявив поліції прізвища учасників нападу на поштовий віз під Бібркою 30 липня 1930 року, довідавшись про це від організатора того нападу Зиновія Книша, який довіряв Барановському, як своєму недавньому зверхникові. </w:t>
      </w:r>
    </w:p>
    <w:p>
      <w:pPr>
        <w:pStyle w:val="Normal"/>
        <w:spacing w:before="0" w:after="45"/>
        <w:ind w:firstLine="210"/>
        <w:rPr/>
      </w:pPr>
      <w:r>
        <w:rPr>
          <w:rFonts w:cs="Times New Roman" w:ascii="Times New Roman" w:hAnsi="Times New Roman"/>
          <w:bCs w:val="false"/>
          <w:sz w:val="22"/>
          <w:szCs w:val="22"/>
          <w:lang w:val="ru-RU"/>
        </w:rPr>
        <w:t>Члена Крайової Екзекутиви ОУН Зенона Коссака Барановський дослівно продав польській поліції за „тридцять срібняків” не в символічному, а в дослівному значенні. Не знаючи подробиць вбивства Тадеуша Голуфка та нападу на поштовий уряд у Городку, Р. Барановський виявив поліції становище Коссака в ОУН і порадив заарештувати його та тортурами „витиснути” з нього виявлення потрібних інформацій. А тому, що поліції не щастило спіймати Коссака, Барановський за винагородою 1.500 злотих погодився знайти його: він удав, що нібито також ховається перед поліцією і таким способом проник до Коссака і тоді видав його.</w:t>
      </w:r>
      <w:r>
        <w:rPr>
          <w:bCs w:val="false"/>
          <w:sz w:val="16"/>
          <w:szCs w:val="16"/>
          <w:vertAlign w:val="superscript"/>
          <w:lang w:val="ru-RU"/>
        </w:rPr>
        <w:t>6</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иявлення учасників Конґрес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часником Конґресу Українських Націоналістів у січні-лютому 1929 року Роман Барановський не був. Правда, в той час він приїхав був з братом до Праги, одначе учасники Конґресу, зібравшися спершу в Празі, переїхали пізніше на наради до Відня, а Романа Барановського затримано й після цього передано на згаданий нами організаційний суд – Революційний Трибунал У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в 1931 році, на доручення радника Івахова, що працював у воєвідському уряді у Львові, як спеціяліст від справ українського націоналістичного підпілля, Роман Барановський ще раз приїхав до Праги, одержавши для цього пашпорт і гроші від комісара Чеховського. Тут він роздобув, невідомо як, імовірно через свого брата Ярослава, картку учасників Конґресу з їхніми власноручними підписами. Цю картку він передав Чеховському й на її підставі польська поліція арештувала тих членів ОУН, які жили на західньоукраїнських землях, а брали участь у Конґре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 якого провалля негідности скотився був Роман Барановський, ставши на службу ворожій поліції, свідчить виявлений під час процесу факт, що він запропонував був поліції організувати спіймання Коссака з допомогою кур'єрки ОУН Марусі Федусевич. Після спіймання Коссака Барановський погоджувався, за апробатою поліції, вбити дівчину, щоб вона не виявила Організації ролі провокатора. Але пляну Барановського не реалізовано, бо поліція злякалася вплутуватися в політичне вбивство української студентк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У власних сіт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врешті-решт провокатор Роман Барановський-”Рибак” заплутався у власних сітях. Стаючи на службу ворога, він подав поліції, що є членом Команди УВО, а опісля і членом Крайової Екзекутиви ОУН. Це своє твердження Барановський постійно підтримував, щоб підбивати собі в поліції ціну. Спочатку польська поліція вірила вигадкам свого співробітника, але коли Р. Барановський почав подавати їй помилкові інформації, вона почала підозрівати його в подвійній грі. Польській поліції здавалося, що Барановського наслали організаційні чинники, щоб він помилковими інформаціями впроваджував поліцію в блуд і при тому видобував від неї потрібні для Організації таємниці. Недовір'я поліції до Барановського спричинилося до того, що врешті його ув'язнено і поставлено перед польський 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ші підозріння поліції проти Романа Барановського виникли вже при справі атентату на „Тарґі Всходне” у вересні 1929 року. Р. Барановський поінформував був поліцію про підготовку нападу, але подав, як виконавця заплянованого атентату, Романа Шухевича. Поліція всю свою увагу скерувала на слідкування за Шухевичем, а тим часом атентат на „Східні ярмарки” виконали інші члени УВО, на яких Барановський не вказав, бо, не бувши вже членом, не знав організаційних таємниць, а користувався тільки тим, що десь від колишніх своїх знайомих і друзів зачув. Барановський виправдувався перед поліцією, що учасники атентату були, з конспіративних причин, призначені в останню хвилину і про це він уже не мав змоги докладніше довідатися. Поліція прийняла вияснення, але підозріння залишилося, бо ж дивним було, що Барановський, як – за його твердженням – член Команди УВО, не знав чи не міг знати про всі подробиці діяльности Організ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озріння польської поліції зміцнило також вбивство Тадеуша Голуфка. Барановський ані не попередив поліцію про підготовку вбивства, ані не видав справжніх організаторів і виконавців атентату. Правда, Барановський вказав поліції на Зенона Коссака, як на такого, хто повинен знати „всі нюанси” атентату на Голуфка, але поліція цим не задовольнилася. Тоді Барановський запропонував їй огидний плян, щоб довідатися про те, хто вбив Голуфка. Поліційний аґент Хшановський був своїм виглядом дуже схожий на сотника Ріка Ярого, члена Команди УВО. Барановський пропонував, отже, щоб Хшановського сконтактувати з членами УВО-ОУН у Дрогобичі, подаючи його за Ярого, який нібито нелеґально прибув з доручення Головної Команди УВО та Проводу ОУН провести слідство в справі вбивства польського пос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им сміливим маневром, твердив перед поліцією Барановський, можна буде обманути організаційну мережу в Дрогобиччині й виявити всю правду про вбивство Голуфка. Пляну Барановського не виконано тому, що поліційний аґент Хшановський побоявся ризикувати своїм життям. Одначе сама диявольська пропозиція Барановського вказує на те, що він хотів помогти поліції знайти атентатників. Та це бажання не розвіювало підозріння проти Барановського, бо поліція ніяк не могла збагнути, чому „член Команди УВО”, за якого подавав себе її аґент, хапається аж таких трюків, як „приїзд Ярого”, а не знає, хто організував замах на Голуфка і хто виконав й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озріння польської поліції супроти Барановського зростало в ході дальших подій, коли він не міг попередити її, ані пізніше вказати на виконавців нападів на поштові амбулянси в Трускавці, під Вірчою, Печеніжином, вбивства таємного поліційного аґента в Бориславі та низки інших бойових виступів ОУН. Врешті, коли згинув з рук бойовика комісар поліції Чеховський, зверхник Барановського на службі польської поліції, а донощик не міг навіть вказати на слід атентатника, поліція прийшла до висновку, що Барановський підісланий і тому пора з ним покінчити. Барановського ув'язнено і він, як згадано, з Мотикою став перед суд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час процесу Р. Барановський запевняв суддів, що він щиро й вірно служив поліції й доносив їй про все, що знав. Свідок радник Казімєж Івахуф, який також був поліційним зверхником Барановського, свідчив у його користь, висловлюючи переконання, що донощик справді служив щиро і розкривав поліції все, що тільки міг знати про діяльність УВО-ОУН. Все таки польський суд засудив Романа Барановського на 10 років тюремного ув'язнення за... співучасть в убивстві Тадеуша Голуфка. Скоро після того Барановський-”Рибак”, а як поліційний працівник – „Завадзкі”, помер у тюрмі на сухоти 11 липня 1935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відавшися з опису процесу про ганебну працю свого сина, батьки Романа Барановського оголосили в українській пресі таку заяву: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Заявляємо оцим, що раз назавжди вирікаємося нашого сина Романа і не хочемо ні ми, ні наші діти мати з ним жадних взаємин, а то тому, що він через свою юдину роботу позбавив життя або здоров'я не одного українця. Його поступки негідні не то українця, але ніякої чесної людини. – Дорогів, 27 вересня 1933, Володимир і Мальвіна Барановські, разом з дітьми”.</w:t>
      </w:r>
      <w:r>
        <w:rPr>
          <w:bCs w:val="false"/>
          <w:sz w:val="16"/>
          <w:szCs w:val="16"/>
          <w:vertAlign w:val="superscript"/>
          <w:lang w:val="ru-RU"/>
        </w:rPr>
        <w:t>7</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ява КЕ ОУН у справі Романа Баранов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процесом проти Романа Барановського Крайова Екзекутива ОУН на ЗУЗ оголосила в його справі окремий комунікат, опублікований у „Бюлетені КЕ ОУН на ЗУЗ” та в „Розбудові Нації” такого зміс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 зв'язку з самбірським процесом (проти Романа Барановського) доводимо до відома: </w:t>
      </w:r>
    </w:p>
    <w:p>
      <w:pPr>
        <w:pStyle w:val="Normal"/>
        <w:spacing w:before="0" w:after="45"/>
        <w:ind w:firstLine="210"/>
        <w:rPr/>
      </w:pPr>
      <w:r>
        <w:rPr>
          <w:rFonts w:cs="Times New Roman" w:ascii="Times New Roman" w:hAnsi="Times New Roman"/>
          <w:bCs w:val="false"/>
          <w:sz w:val="22"/>
          <w:szCs w:val="22"/>
          <w:lang w:val="ru-RU"/>
        </w:rPr>
        <w:t>1. Рішенням Крайової Команди УВО в місяці червні 1929 р. виключено Романа Барановського з активу УВО тому, що він затратив ті моральні вартості, які члени УВО мусіли мати в своєму характері.</w:t>
      </w:r>
      <w:r>
        <w:rPr>
          <w:bCs w:val="false"/>
          <w:sz w:val="16"/>
          <w:szCs w:val="16"/>
          <w:vertAlign w:val="superscript"/>
          <w:lang w:val="ru-RU"/>
        </w:rPr>
        <w:t>8</w:t>
      </w:r>
      <w:r>
        <w:rPr>
          <w:rFonts w:cs="Times New Roman" w:ascii="Times New Roman" w:hAnsi="Times New Roman"/>
          <w:bCs w:val="false"/>
          <w:sz w:val="22"/>
          <w:szCs w:val="22"/>
          <w:lang w:val="ru-RU"/>
        </w:rPr>
        <w:t xml:space="preserve"> Тим самим з того часу не був Роман Барановський утаємничений в ніякі справи Організації й не брав ніякої участи ні в організуванні, ні в виконуванні ніяких актів чи акцій з доручення Організ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До ОУН Роман Барановський ніколи не належ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 В місяці жовтні 1929 р. виринуло підозріння, що Роман Барановський має зв'язки з польською поліцією. Тоді перевірено ті факти, з яких випливало те підозріння, одначе вони не вистачали до випровадження остаточних консеквенцій – цебто виміру найвищої кари. Дальшому слідженню Романа Барановського перешкодив його побут за кордоном, а після його повороту до Краю – його ареш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4. Інформації, які давав Роман Барановський польській поліції, були роблені ним як заключення на основі зовнішніх помічень і ознайомлення з деякими справами Організації (УВО) з давніших часів. Позатим – це видумки і брехні. </w:t>
      </w:r>
    </w:p>
    <w:p>
      <w:pPr>
        <w:pStyle w:val="Normal"/>
        <w:spacing w:before="0" w:after="45"/>
        <w:ind w:firstLine="210"/>
        <w:rPr/>
      </w:pPr>
      <w:r>
        <w:rPr>
          <w:rFonts w:cs="Times New Roman" w:ascii="Times New Roman" w:hAnsi="Times New Roman"/>
          <w:bCs w:val="false"/>
          <w:sz w:val="22"/>
          <w:szCs w:val="22"/>
          <w:lang w:val="ru-RU"/>
        </w:rPr>
        <w:t>5. Так званий самбірський процес був влаштований польською владою на те, щоб підірвати довір'я українського громадянства до ОУН. Представники угодового табору в поборюванні революційного націоналістичного руху пішли шляхом, підсуненим польською владою, і прийняли за правдиві поліційні зізнання та насвітлення діяльности ОУН, подавані конфідентом і представниками польської поліції”.</w:t>
      </w:r>
      <w:r>
        <w:rPr>
          <w:bCs w:val="false"/>
          <w:sz w:val="16"/>
          <w:szCs w:val="16"/>
          <w:vertAlign w:val="superscript"/>
          <w:lang w:val="ru-RU"/>
        </w:rPr>
        <w:t>9</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тання замітка стосується того, що український угодовецький табір не тільки безкритично повторяв у своїй пресі всі твердження Барановського і польської поліції, як правдиві, а й видав окремим цикльостилевим виданням зізнання Р. Барановського про діяльність УВО-ОУН і поширював його поміж українським громадянством. Але цікавим є факт, що сама польська поліція перестала вірити в „інформації” Барановського і названих ним провідних членів УВО-ОУН не поставила перед суд на підставі тих його „зізнань”.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ЯЗВА ПРОВОКАЦІЇ ТА ОЦІНКА ЦЬОГО ЯВИЩА </w:t>
      </w:r>
    </w:p>
    <w:p>
      <w:pPr>
        <w:pStyle w:val="Normal"/>
        <w:spacing w:before="0" w:after="45"/>
        <w:ind w:firstLine="210"/>
        <w:rPr/>
      </w:pPr>
      <w:r>
        <w:rPr>
          <w:rFonts w:cs="Times New Roman" w:ascii="Times New Roman" w:hAnsi="Times New Roman"/>
          <w:bCs w:val="false"/>
          <w:sz w:val="22"/>
          <w:szCs w:val="22"/>
          <w:lang w:val="ru-RU"/>
        </w:rPr>
        <w:t>Викриття юдиної роботи Романа Барановського на службі польської поліції проти українського революційного підпілля викликало потрясальне враження як серед членів УВО-ОУН, так і серед загалу українського громадянства. Що могло привести молоду українську людину, колишнього члена УВО, до такого морального падіння, до такої затрати не тільки національних почувань, а й відчуття людської гідности взагалі? Але українські опортуністичні політики підійшли до справи з цілком іншого боку: вони визнали, що справа Барановського дає їм добру нагоду компромітувати перед очима українського громадянства революційно-підпільну боротьбу поневоленого народу, ведену націоналістичними організаціями УВО й ОУН, компромітувати в самих підставах, саму концепцію тієї боротьби. В тогочасній українській опортуністичній пресі появилися моралізаторські статті, в яких, нав'язуючи до справи Романа Барановського, з'ясовувано кожне революційне підпілля як кубло ворожих провокаторів, а саму революційно-підпільну боротьбу, як таку, що нею в кожному випадку обов'язково керує ворог, проти якого та боротьба ведеться. Для ілюстрації цього наведемо уривки з однієї з таких статтей:</w:t>
      </w:r>
      <w:r>
        <w:rPr>
          <w:bCs w:val="false"/>
          <w:sz w:val="16"/>
          <w:szCs w:val="16"/>
          <w:vertAlign w:val="superscript"/>
          <w:lang w:val="ru-RU"/>
        </w:rPr>
        <w:t>10</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Ще ніколи український громадянин наших земель не мав нагоди бачити так виразно і в такій цинічній наготі всієї, до досконалости доведеної, новітньої техніки боротьби з підземними організаціями. Та ще ніколи той сам громадянин не мав нагоди переконатися, у яке безвихідне трясовиння зіпсуття докотилася українська підземна організація, яка неподільно й беззастережно опанувала душі і серця української молоді.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Самбірський процес розкрив небувалий в історії всіх революційних рухів факт паралічу революційної конспірації з допомогою двадцятилітніх конфідентів. Бо разом з двома обвинуваченими процес розкрив уже п'ять прізвищ ґімназистів або студентів університету, які з однаковою легкістю робили „революцію”, як і віддавалися на послуги поліції. Маємо повне право припускати, що при іншій тактиці оборони, яка чомусь не вважала за відповідне потягнути за язик свідків, високих поліційних достойників, звільнених до того від урядової тайни, – можна було довідатися тих прізвищ ще більше.</w:t>
      </w:r>
      <w:r>
        <w:rPr>
          <w:bCs w:val="false"/>
          <w:sz w:val="16"/>
          <w:szCs w:val="16"/>
          <w:vertAlign w:val="superscript"/>
          <w:lang w:val="ru-RU"/>
        </w:rPr>
        <w:t>11</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и вже згадували, що вважаємо за природне явище те, що в ОУН розпаношилися конфіденти. ОУН, як революційна організація, не могла бути вийнятою з-під права, під яке підпадають усі того роду організації. Могутня нелеґальна партія російських соціялістів-революціонерів була попросту опанована (царською поліцією) „охраною”. Можна було сказати, що охрана командувала партією. Що найменше кожний третій соціяліст-революціонер був конфідентом охрани, яка з допомогою тих конфідентів кермувала майже всіми виступами партії...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Все це історичні факти. І тому не потрібно дивуватися, чому в нас не мав би бути можливий Барановський, коли деінде і при подібних умовах можливий був Азеф і Маліновскій.</w:t>
      </w:r>
      <w:r>
        <w:rPr>
          <w:bCs w:val="false"/>
          <w:sz w:val="16"/>
          <w:szCs w:val="16"/>
          <w:vertAlign w:val="superscript"/>
          <w:lang w:val="ru-RU"/>
        </w:rPr>
        <w:t>12</w:t>
      </w:r>
      <w:r>
        <w:rPr>
          <w:rFonts w:cs="Times New Roman" w:ascii="Times New Roman" w:hAnsi="Times New Roman"/>
          <w:bCs w:val="false"/>
          <w:sz w:val="22"/>
          <w:szCs w:val="22"/>
          <w:lang w:val="ru-RU"/>
        </w:rPr>
        <w:t xml:space="preserve"> Усяке здивування й обурення тут не поможуть. Громадянство, а в першу чергу молодь, повинні докладно зрозуміти, що революцію не можна зробити за всяку ціну, хоч би при допомозі ґімназистів. І що до революції треба людей не лише готових до посвяти і з почуттям ризика, але перш усього треба характерів. Що, врешті, цього всього замало, коли все це не побудоване на непохитній, глибокій мора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Рух, якого завданням було захопити і відновити все громадянське життя, отрясти з нього зневіру й апатію, перетворити біль у постійне зусилля, став монополем одиниць, що скрились за анонімність і революційну недосяжність, пішов на послуги сил, про які не можна було ніколи сказати, де кінчаться власні, а починаються чужі. І – довів до втечі від громадської праці, поглибив зневіру ще більше, створив у політичному житті дикі поля, на яких бушують вовчі інстинкти і всевладно царить пайдократія (панування діте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ація котиться до катастрофи. І скочують її не лише інспіратори атентатів а ля Голуфко, але й анонімові автори летючок і бюлетенів, масово поширюваних поміж молоддю, особливо сільськ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акому оце стилі й у такому напрямку українські опортуністичні політики повели напади на українське націоналістичне підпілля, бо вважали, що треба використати нагоду компромітувати український революційний ру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еред політичне дозрілого громадянства не може бути двох різних думок щодо моральної оцінки аґентурного служіння ворожій поліції і щільно з цим пов'язаного провокаторства: це – поза всяким сумнівом – явище гидке, наскрізь неморальне і негідне не лиш революціонера, але взагалі кожної шануючої себе людини. А тому й виявлення кожного окремого випадку провокації й служіння ворожій поліції викликає серед загалу громадянства обридження до даної одиниці й пригноблення через свідомість того, що людина спроможна морально так низько впасти. Не може бути також сумніву, що ті явища пов'язані з боротьбою кожного революційного підпіл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для аналогії сказати б, немає теж двох різних думок щодо того, що масова масакра людей, вояків і цивільних, тисячі калік та руйнування не лише промислових об'єктів, а й мешкальних домів, шкіл і церков, що їх приносить зі собою кожна війна, є також явищами глибоко потрясальними, глибоко трагічними і жалюгідними. А проте, жадна об'єктивно думаюча людина не стане засуджувати й відкидати війну в обороні волі й існування нації. Бо всі жертви і спустошення є конечним лихом: жахливим, якщо розглядати й розцінювати його як само про себе, але – дрібним, якщо порівняти його з тим безмежним лихом, яке приходить, коли загрожена нація відкине війну як засіб оборони своєї волі та свого існування і без спротиву підкориться жорстокому займанце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вища „конечного лиха” має теж кожна революційно-підпільна боротьба і одним із них є – явище провокацій й зради. Це лихо треба безоглядно поборювати, але ніколи шляхом ліквідації самої підпільно-революційної боротьби. Бо ж таке „лікування” було б цілком подібне до „лікування”, наприклад, сухіт людини через... фізичну ліквідацію цієї самої люди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чи справді служба ворожій поліції та провокаторство зв'язані тільки з революційно-підпільною боротьбою? Чи справді зникнуть ті явища, якщо не стане революційно-підпільної боротьби? Безперечно, що перед обличчям революційної боротьби ворог стає особливо аґресивним і безоглядним у стосуванні засобів поборювання підпільників-революціонерів, свідомий того, що саме така боротьба несе для нього загладу. Коли поневолений народ мовчки кориться і не мислить про жодний активний спротив окупантові його землі, коли й тіні немає такого організованого спротиву, то й для чого ворог має скріплювати свою чуйність та розсилати своїх розвідників і провокаторів? Для цього немає потреби у ворога й тоді, коли поневолений народ має свої організації і бореться за свої права, але організації є суворо леґальні і боротьбу веде виключно в рамцях того, на що погоджується й дозволяє окупант. Бо ж тоді окупаційна влада знає про все докладно від самих тих організацій, які звітують про кожний свій крок і про кожний свій задум окупаційній владі, згідно з її вимогами, проголошеними як „леґальні закони”. </w:t>
      </w:r>
    </w:p>
    <w:p>
      <w:pPr>
        <w:pStyle w:val="Normal"/>
        <w:spacing w:before="0" w:after="45"/>
        <w:ind w:firstLine="210"/>
        <w:rPr/>
      </w:pPr>
      <w:r>
        <w:rPr>
          <w:rFonts w:cs="Times New Roman" w:ascii="Times New Roman" w:hAnsi="Times New Roman"/>
          <w:bCs w:val="false"/>
          <w:sz w:val="22"/>
          <w:szCs w:val="22"/>
          <w:lang w:val="ru-RU"/>
        </w:rPr>
        <w:t>Твердження, нібито підпільно-революційна боротьба поневоленого народу сприяє породженню запроданців, вислужників окупантові й провокаторів, – абсолютно неправильне й необґрунтоване справжнім станом. Про це повчає нас давне минуле. Наприклад, найвідданіший окупантові та найбезоглядніший супроти власного народу запроданець-перевертень періоду козацького повстання під проводом Богдана Хмельницького – Ярема Вишневецький, вийшов цілком не з середовища тогочасних українських повстанців, а якраз навпаки, з рядів найрішучіших противників тієї боротьби проти польського окупанта. А в нашій сучасності: польські комісари Чеховський і Білєвіч та польські таємні поліційні аґенти Гірний, Хімяк, Будний,</w:t>
      </w:r>
      <w:r>
        <w:rPr>
          <w:bCs w:val="false"/>
          <w:sz w:val="16"/>
          <w:szCs w:val="16"/>
          <w:vertAlign w:val="superscript"/>
          <w:lang w:val="ru-RU"/>
        </w:rPr>
        <w:t>13</w:t>
      </w:r>
      <w:r>
        <w:rPr>
          <w:rFonts w:cs="Times New Roman" w:ascii="Times New Roman" w:hAnsi="Times New Roman"/>
          <w:bCs w:val="false"/>
          <w:sz w:val="22"/>
          <w:szCs w:val="22"/>
          <w:lang w:val="ru-RU"/>
        </w:rPr>
        <w:t xml:space="preserve"> такі відомі в період польської окупації з політичних процесів, як особливо жорстокі переслідувачі всіх проявів українського національного життя, – походили з українського роду і виростали не в середовищі визнавців революційно-підпільної боротьби українського народу, а в середовищі противників такої боротьби. А директор української ґімназії у Львові Бабій, що без вагань видавав у руки польської поліції кожного „нельояльного супроти польської влади” українського ґімназиста? Хіба ж це не той Бабій, українець, але запеклий ворог підпільно-революційної боротьби українського народу проти польського окупанта, намовляв до служіння польській поліції донощицтвом на своїх товаришів – молодих українських ґімназистів? І в ім'я правди, хоч вона дуже гірка, запитаємо: чи не було більше отаких Бабіїв якраз у середовищі українських „леґалістів”, противників революційного підпілля, які цілком свідомо й послідовно сприяли вирощуванню вислужників окупантові й провокаторів? Підпілля ніколи не вирощувало вислужників окупанта ні в себе, ні серед своїх партійно-політичних противників. Навпаки, революційне підпілля завжди і в морально-політичній ділянці, і на ділі безоглядно поборювало кожний вияв вислужництва ворогові й провокації. Але ж від підпільно-революційної організації не можна вимагати, щоб вона іммунізувала кожного свого члена проти евентуального морального заламання, щоб кожна людина, яка стала членом підпільно-революційної організації, обов'язково перетворилася в незламного, мов криця, твердого, та з кришталевим характером революціонера. Людина є істотою нерозгаданою, і немає жадного мірила, яким можна б було зміряти, точно визначити й перевірити її моральну міць, немає теж засобів, що ними можна було б формувати духовість людини точнісінько такою, а не інакшою. Коли між 12 апостолами Христа виріс один Юда, то й неможливо запобігти тому, щоб десь між тисячами членів підпільно-революційної організації не появився політичний Юд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саме так, як жадна нормальна людина не ставить твердження, що краще б було, коли б Христос не виступив із своєю наукою, бо тоді не було б Юди, і не стане винуватити християнства в тому, що воно „неодмінно” виростило Юду, – так само не повинно бути здорово думаючої людини, яка запевняла б своє громадянство, що було б краще, щоб не було в нього підпільно-революційної боротьби за своє визволення, бо тоді не буде провокаторів та агентів ворожої поліції, та звинувачувань революційного підпілля в вирощуванні провокаторів і вислужників ворог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ми уже згадали, ОУН і морально, й активно завжди поборювала провокацію та вислужництво ворожій поліції. Одначе цікавим є, що ті самі, хто звинувачував ОУН у тому, що нібито вона сприяє вирощуванню провокаторів і поліційних донощиків, – ті самі українські політичні діячі з найбільшим галасом завжди підносили лицемірний „протест”, як лише ОУН карала котрогось виявленого провокатора чи донощика. Значить, вони цілком не бажали винищення тих неморальних проявів, якими є провокаторство і донощицтво на службі ворога, а навпаки, вони брали в оборону провокаторів і донощиків та домагалися для них безкарности. Тому й увесь галас із приводу розкриття провокаторської роботи Романа Барановського українські партійні діячі зчинили виключно з метою компромітувати ОУН як свого політичного противн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ета, що її поставили перед собою ті партійні політики, зчиняючи галас про „просякнення ОУН провокаторами”, примусила їх теж перекручувати або бодай тенденційно насвітлювати окремі фак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так, наприклад, хоч сам Р. Барановський на процесі цілком виразно заявив, що на службу до польської поліції він пішов щойно після того, коли Революційний Трибунал УВО осудив його і викинув з лав УВО, себто, від червня 1929 року, та що від початку того ж року він уже не був членом УВО, а членом ОУН взагалі ніколи не був, і хоч цей факт підкреслив теж в офіційному комунікаті Провід ОУН, то в українській опортуністичній пресі далі вперто повторювано, як факт, вигадку Барановського, яку він подавав польській поліції, щоб підбити собі ціну, а саме, що в час служби для поліції він нібито був одночасно членом Крайової Команди УВО та Крайової Екзекутиви ОУН. В аспекті такого перекручування фактів, з метою компромітувати українське революційне підпілля, згадана преса повторювала також іншу неправду, а саме, що посла Голуфка і поліційного комісара Чеховського вбито нібито з ініціятиви й під керівництвом Романа Барановського, дарма, що Барановський до тих двох атентатів не мав жадного стосунку. Навпаки, він ніяк не міг довідатися, хто з бойовиків ОУН убив Голуфка і Чеховського, а через те попав у підозріння польської влади, що він насправді не „нурець” польської поліції в українському підпіллі, а „нурець” того ж підпілля в польській поліції. За те він був суджений польським суд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тож, Романа Барановського ніяк не можна порівнювати з Азефом, який, бувши аґентом царської поліції, був одночасно справжнім керівником бойового реферату підпільної російської партії соціял-революціонером, чи з Маліновскім, який був аґентом царської поліції і заразом офіційним представником большевицької партії в російському парляменті та членом проводу підпільної партії большеви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же з цитованих вище уривків статті у львівській „Меті” видно, як дуже українська опортуністична преса перебільшувала розміри язви вислуговування ворожій поліції серед українців. Автор цитованої статті стверджує, що процес проти Барановського виявив аж п'ять поліційних донощиків серед українського студентства. Він припускає теж, що їх було більше, скажімо, ще два рази по п'ять, – і робить висновок, що ОУН так просякла поліційними провокаторами, що являє собою „небувалий в історії всіх революційних рухів факт паралічу революційної конспірації”. В дальшому той самий автор подає, що „найменше кожний третій (російський) соціял-революціонер був конфідентом охрани” та докладно описує ролю Азефа й Маліновского. При іншій нагоді в цитованій нами пресі згадується повідомлення польських газет про те, що під час дослідження історії колишнього польського підпільного руху стверджено на підставі документів кол. російської й німецької поліції, що понад 300 членів підпільної польської бойової організації ППС були одночасно на службі російської чи німецької поліції й видавали окупантській владі своїх товаришів. То чи можливо, за об'єктивного розгляду справи, твердити, що українська підпільна організація є „зразком небувалого в історії провокаторства”, якщо в ній було приблизно кільканадцять вислужників ворожої поліції? Навпаки, щиро боліючи над прикрим явищем, що й серед українського народу знайшлося можливо яких два десятки поліційних Юд, об'єктивно, спираючись на факти, належало таки визнати, що розміри гидкої язви юдиної роботи на службі ворога були серед українців у багато разів менші, ніж серед москалів чи поляків. Таке об'єктивне ствердження повинна була зробити, згідно з правдою, кожна тодішня українська газета, яка писала про ці справи для того, щоб з одного боку – звернути увагу і підпілля і українського громадянства на грізну небезпеку від донощицтва і провокаторства, а з другого – щоб не знецінювати моральної сили українського народу та не підривати його довір'я до себе самого. Коли ж українські політики повели себе в цьому випадку цілком інакше, то це вказує, як вони полювали на кожну нагоду, щоб тільки компромітувати український націоналістичний рух в опінії свого власного громадянс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д цими справами ми зупинилися окремо тому, що як донощицтво й провокаторство, якими залюбки користувалася ворожа поліція, так і безсовісне використовування їх українськими опортуністами для компромітування підпільно-революційної боротьби в опінії власного громадянства, – це одні із тих супротивних явищ, з якими доводилось українському націоналізмові тих часів вести боротьбу за ввесь час його дії.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БОРОТЬБА З КОНФІДЕНТСТВОМ І ПРОВОКАЦІЄ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УН засуджувала й натавровувала поведінку українських опортуністичних політиків, які жирували на факті існування теж і серед українського громадянства поліційних донощиків та провокаторів, але разом із цим вона ні не заперечувала існування гидкої язви донощицтва, ні не легковажила її. Навпаки, ОУН постійно вела безпощадну боротьбу проти донощицтва й провокаторства, а після процесу проти Романа Барановського ще посилила цю боротьб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магання ОУН нищити донощицтво й вислуговування ворогові ішли двома напрямками: проти самих конфідентів і провокаторів, та проти польської поліції, як такої, що намовляла чи примушувала окремих українців найматися до неї на юдину роботу проти своїх братів. У пляні боротьби проти польської поліції ОУН видала була окрему інструкцію з порадами для своїх членів: якщо поліція примушує чи намовляє кого до конфідентства, то за певних обставин сповидно погоджуватися на це і зараз же, створивши собі вигідну нагоду, застрілити дотичного поліціянта, щоб відстрашити інших поляків від охоти здобути собі донощиків.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АТЕНТАТИ НА НАМОВЛЮВАЧІВ ДО ДОНОЩИЦТВ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права Василя Степана Нич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річний студент політехніки в Данціґу, Василь Степан Нич, родом із Винник біля Львова, був заарештований польською поліцією напередодні Великодня 1933 року, коли він повертався з студій до своїх батьків на свята і віз із собою пакет „Сурми” та „Розбудови Нації”. Під час слідства комісар Єжи Цєсєльчук-”Юревіч”, наслідник вбитого Чeховського, запропонував Ничеві негайне звільнення, якщо він погодиться стати конфідентом поліції й доставлятиме нелеґальні видання ОУН. Нич сказав „Юревичеві”, що погоджуєлься і його звільнено з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вернувшись за кілька днів пізніше до Данціґу, Нич оповів про свою пригоду своїм організаційним зверхникам, вияснюючи, що він погодився на поліційну пропозицію для того, щоб за неї вбити „Юревіча”. Організаційний суд у складі: Базилевич, Федина і Біланюк, розглянувши справу, вирішив – усунути Нича з лав ОУН та з студентських націоналістичних корпорацій за згоду на співпрацю з польською поліцією, або дати йому змогу повної реабілітації, якщо він уб'є комісара „Юревіча”. Цим він доведе, що він погоджувався на співпрацю з поліцією тільки сповидно, для того, щоб опісля вбити польського комісара за його провокативну пропозицію українському студент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ич прийняв пропозицію реабілітації й, одержавши від А. Федини новий револьвер та 22 штук набоїв до нього, повернувся до Львова. У Львові він відвідав комісара Цєсєльчука-”Юревіча”, передав йому по одному примірникові найновіших випусків „Сурми” й „Розбудови Нації” та умовився з ним на окрему зустріч на відлюдді, в ліску на передмісті Льв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мовлена зустріч відбулася 27 квітня 1933 року, о годині 6 вечора. Коли прибув комісар, Нич несподівано вихопив револьвер і спрямував його в груди поліціянта. Зляканий комісар, благаючи пощади, довший час не був спроможний вийняти з кишені свого револьвера. Тим часом надзвичайно перечулений Нич призабув, що його револьвер не відбезпечений і даремно потягав за язичок, думаючи, що зброя затялася. А тому, що комісар вибрався на зустріч не сам, а в асисті двох таємних аґентів, тож один із них почувши жалісний крик Цєсєльчука, прибіг і вистрілив у голову Нича. Зімлілого від рани Нича забрано до в'язничного шпиталя. </w:t>
      </w:r>
    </w:p>
    <w:p>
      <w:pPr>
        <w:pStyle w:val="Normal"/>
        <w:spacing w:before="0" w:after="45"/>
        <w:ind w:firstLine="210"/>
        <w:rPr/>
      </w:pPr>
      <w:r>
        <w:rPr>
          <w:rFonts w:cs="Times New Roman" w:ascii="Times New Roman" w:hAnsi="Times New Roman"/>
          <w:bCs w:val="false"/>
          <w:sz w:val="22"/>
          <w:szCs w:val="22"/>
          <w:lang w:val="ru-RU"/>
        </w:rPr>
        <w:t>Судова розправа проти Нича відбулася у Львові на початку листопада 1933 року. Його засуджено на три роки тюрми за приналежність до ОУН і на шість років за намагане вбивство поліційного комісара, даючи спільний присуд – 8 років тюремного ув'язнення. Під час касаційної розправи у березні 1934 року польський суд підвищив кару на 10 літ ув'язнення тому, що підсудний заявив, що він не шкодує свого наміру вбити комісара польської поліції, бо вважає за обов'язок чести українського студента саме так реаґувати на провокативну пропозицію співпраці з ворогом на шкоду українського народу.</w:t>
      </w:r>
      <w:r>
        <w:rPr>
          <w:bCs w:val="false"/>
          <w:sz w:val="16"/>
          <w:szCs w:val="16"/>
          <w:vertAlign w:val="superscript"/>
          <w:lang w:val="ru-RU"/>
        </w:rPr>
        <w:t>14</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права Степана Корп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3 березня 1934 року біля села Вибранівки, повіт Бібрка, було вбито коменданта польської поліції Тадеуша Врубля. Поліційний собака привів поліцію до хати Степана Корпана, якого й арештовано під закидом убивства. Степан Корпан, 28-річний столяр із Городища Королівського, пов. Бібрка, який останньо жив у Бринцях Церковних того ж повіту, під час слідства й процесу у Львові в травні 1934 року признався, що він справді вбив коменданта поліції. У слідстві він подав, що забив з наказу ОУН, але на судовій розправі відкликав свої попередні зізнання й заявив, що вбив комісара з власної спонуки. Але в обидвох випадках він пояснив, що вбив польського поліціянта за те, що той намовляв його стати конфідентом поліції, зі завданням проникнути в лави ОУН, щоб доносити поліції про все, що робить і плянує робити Організа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рпан погодився на пропозицію коменданта поліції, але коли той прийшов на умовлену з ним таємну зустріч уночі на відлюдному шкар-пі залізничних рейок, Корпан раптово вихопив револьвер і влучним пострілом у голову забив польського поліціянта. Він зробив це так швидко, що Врубель не мав навіть часу витягнути своєї руки з кишені, в якій тримав напоготові свій револьвер. Виявлений поліційним собакою і заарештований Корпан заявив під час першого поліційного допиту: „Я вбив Врубля, бо він був ворог українського народу. Більше нічого не скажу. Прошу мене відставити до слідчого судд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ава присяглих, перед якими став Корпан, потвердила 10 голосами вину підсудного щодо державної зради, себто, приналежність до ОУН, і 12 голосами вину в убивстві польського поліціянта з розмислом. За це засуджено Корпана на кару смерти. Засуджений, як це підкреслила тодішня українська і польська преса, прийняв присуд цілком спокій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зидент польської держави відмовився уласкавити засудженого і Степана Корпана повішено на подвір'ї тюрми Бриґідки у Львові о 4-й годині ранку 28 липня 1934 року. Преса інформувала, що Корпан, повідомлений про те, що вранці наступного дня вирок буде виконаний, провів усю ніч, разом із в'язничним капеляном о. д-ром Липським, на молитві, а вранці вийшов цілком спокійний під шибеницю. Тут він попрощався з капеляном і своїм оборонцем, не дозволив зав'язати собі очей і поцілував шну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ужині страченого польський прокурор не дозволив бачитися і попрощатися з своїм чоловіком перед його смертю.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права Олександра Литви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мертю поліціянта закінчилася також спроба тернопільської поліції намовити члена ОУН Олександра Литвина стати поліційним конфідентом. Литвин позірно погодився на його пропозицію, а коли поліціянт Ґловяк прийшов на умовлену з ним таємну зустріч, Литвин заколов його шил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итвина спіймано й в червні 1934 року засуджено на кару смерти, але президент польської держави замінив йому кару на досмертне ув'язненн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ЛІКВІДУВАННЯ КОНФІДЕНТІВ І ДОНОЩИ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угим засобом боротьби ОУН з донощицтвом було ліквідувати самих конфідентів і провокаторів, що рекрутувалися з-поміж українців. Виявлених донощиків насамперед побивано, а якщо це не спонукувало їх покинути юдину роботу, тоді до них пристосовувано кару смерти. Вбиваючи поліційних донощиків і провокаторів, революційне підпілля не лише забезпечувало себе перед шкодами, а й відстрашувало інших від гидкої служби ворогові. Цього конечного засобу вживала УВО, — найголоснішим було вбивство провокатора Гука в 1927 році, – користувалася ним і ОУН. При цьому треба зазначити, що ОУН ніколи не стосувала кари смерти супроти когось із українців за самі його політичні погляди, які б вони не були, а тільки за доведену активну співпрацю з ворожими чинниками в поборюванні українських самостійників. При цьому в засаді мусів відбутися організаційний суд. Якщо під час судового слідства виявлялося, що дана людина-українець є справді провокатором чи поліційним донощиком і діє на шкоду українській справі, – тоді організаційний суд судив дотичну людину за національну зраду на смерть і присуд виконувано.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мах на Євгена Бережни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ого студента Євгена Бережницького вбито двома револьверовими пострілами на вулиці Львова 16 червня 1931 року. Атентат виконав студент Іван Мицик, родом із Синевідська Вижнього, пов. Стрий (брат Романа Мицика, засудженого за напад на польського листоношу у Львові в лютому 1929 р.). Після вбивства Іван Мицик намагався втекти, а коли на вулиці Підвалля йому заступив дорогу робітник Є. Свідзінський, він застрелив його. Втікача притримав Гр. Мацейко, який був свідком, як Мицик застрелив знайомого йому робітника й тікав перед поліцією. Переконаний у тому, що Мицик є звичайним злочинцем, Мацейко пустився за ним у погон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оліції і в суді Іван Мицик заявив, що вбив Бережницького з наказу УВО, бо Бережницький був на службі польської поліції і за те Революційний Трибунал засудив його на кару смерти. Суд, що відбувся 19 листопада 1931 року у Львові, засудив Івана Мицика на 15 років тюремного ув'язнення.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бивства сільських конфідентів і прису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ішучий виступ проти вислужництва польській поліції захопив теж українські се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ліквідацію поліційного співробітника, засудив львівський суд 28 квітня 1930 виконавців атентату, Павла і Михайла Гнідець на 11 рок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5 червня 1931 суд у Самборі засудив на 6 років тюремного ув'язнення Івана Менцінського – за вбивство поліційного конфідент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9 грудня 1930 року суд у Стрию засудив на досмертне ув'язнення кравця Михайла Рудого з Завадова біля Стрия та за вбивство поліційного донощ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2 грудня 1930 року суд у Бережанах засудив Володимира Хамулу на кару смерти, замінюючи її на кару досмертного ув'язнення, а Євгена Мороза на 6 років тюрми – за вбивство поліційного донощика С. Татуньчака з Підкаменя, пов. Бережа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4 грудня 1930 року суд присяглих у Львові засудив, за вбивство поліційного донощика А. Юркова, підсудних: В. Кисіля, С. Грабаса, М. Кисіля, М. Дудного, М. Боднара, П. Маленького, М. Старицького і П. Баворовського – разом усіх на 25 років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7 квітня 1932 року польський наглий суд у Тернополі засудив за вбивство поліційного співробітника Василя Затирки з Вікна, пов. Скалат, трьох членів ОУН – Якова Пришляка та Олексу Метельського з Вікна і Павла Голояда з Теклівки – на кару смерти. О. Метельського, який виконав атентат і на поліції признався до цього та виявив своїх організаційних зверхників, президент польської держави уласкавив, а Павла Голояда і Якова Пришляка, членів УВО і членів Повітової Екзекутиви ОУН, повішено в Тернополі у Великодній четвер 28 квітня 1932 року, о годині 12.30 після обі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літі 1931 р. в Стрілкові біля Стрия застрілено поліційного донощика, війта Теодора Гладія. Виконавців убивства не виявл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инєвідську Нижньому, пов. Стрий, трьох членів ОУН застрілили місцевого війта, комуніста й одночасно поліційного донощика, що допомагав польській поліції поборювати український націоналістичний ру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8 травня 1934 року суд присяглих у Бережанах засудив Миколу Бея, 24-річного робітника з Литвинова, на 12 років ув'язнення за вбивство конфідента поліції Михайла Скаскова в дні 27 вересня 1933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Станиславові засудив у жовтні 1935 р. Гриця Перегіняка з Угринова Горішнього, за застрілення солтиса-”хруня” Ількова, на досмертне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6 грудня 1935 року у Львові відбувся процес проти Ол. Мельничука з Корчина, пов. Сокаль, обвинуваченого в тому, що з наказу ОУН він підстрелив двох поліційних конфідентів. Процес не виявив доказів щодо вини підсудного і й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Луцьку на Волині в травні 1937 року засудив В. Лавренка, за застрелення поліційного аґента, на кару смерти, замінюючи її на кару досмертного ув'язнення; Гаврисюка на 4 роки, а Марію Панасюк на 3 роки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липня 1938 року окружний суд у Бережанах засудив за приналежність до ОУН та видання присуду смерти на гайового Онищука, що його виконала незнала особа: Петра Панькова – на 10, Петра Шачку – на 8 й Ата-наса Шачку – на 6 років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9 червня 1939 року апеляційний суд у Львові затвердив присуд станиславівського суду за приналежність до ОУН і намагане вбивство аґента, засудивши: Ярослава Ґавдяка та Володимира Лівого з Болеховець, повіт Дрогобич – по 12 років, Михайла Веприка з Пульманович та Івана Іванчука з Тустанович, повіт Дрогобич – по 6 років ув'язнення.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бивство Якова Бачи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права вбивства українського студента Якова Бачинського за його співпрацю з польською поліцією була докладно обговорена під час львівського процесу членів КЕ ОУН у червні 1936 року, на якому суджено теж організаторів і виконавців убивс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час згаданого процесу Степан Бандера, як Крайовий провідник УВО-ОУН, вияснив, що проти Я. Бачинського виникло в Організації підозріння ще в 1931 році. Тоді члени ОУН запримітили, що Яків Бачинський, не бувши членом Організації, особливо цікавиться організаційною діяльністю, підслуховує розмови українських студентів, про яких говорено, що вони є членами ОУН, та робить собі записки з підслухів. Під час стеження за Бачинським виявлено, що він потайки зустрічається з аґентами польської поліції. Для того, щоб мати певні докази вини Якова Бачинського, визначені для цього члени ОУН, ніби нехотячи, підсували вістки, що про них ніхто більше не знав, бо вони були спеціяльно з тією метою спрепаровані. Це робили одночасно кілька членів, не знаючи один про од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в кожному з тих випадків стверджено, що всі підсовувані Бачинському „таємниці ОУН” дійшли до відома поліції й вона, на підставі тих „інформацій”, арештувала декого й під час допитів повторила арештованим ті „таємниці”, Революційний Трибунал ОУН засудив Якова Бачинського на кару смерти. Степан Бандера, як Крайовий провідник ОУН, присуд затвердив і дав наказ бойовикові Романові Мигалеві присуд викон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игаль призначив до виконання засуду двох бойовиків: Євгена Качмарського та Івана Яроша, які мали вбити донощика без великого шуму, ножами. 31 березня 1934 року Мигаль завів Бачинського на умовлене з бойовиками місце в Стрийському парку. Після того, як Мигаль відійшов, Качмарський і Ярош кинулися на Бачинського, але завдані йому рани не були смертельні; Бачинський підняв крик і, користуючись зніяковінням напасників, утік. Після цієї невдачі Мигаль вирішив вбити аґента револьвером. Разом з іншим членом ОУН, Романом Сеньківим, він запросив Бачинського до ресторану, а після того, проходячи разом з донощиком через Стрийський парк, застрілили Бачинського.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бивство Івана Баб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тій самій судовій розправі у Львові в червні 1936 року суд розглядав також справу покарання смертю бойовиками ОУН директора української ґімназії у Львові, Івана Бабія. Вбивство Бабія викликало було дуже сильний відгомін серед українського громадянства тому, що тут ішлося про людину з високою освітою, колишнього старшину української армії. З уваги на становища, що їх займав серед українського суспільства Іван Бабій, на ОУН посипалися гострі напади з боку різних українських політиків та українських опортуністичних партій і їхньої прес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ітку відповідь на питання, чому вбито Бабія, дав перед польським судом Степан Бандера, як тодішній Крайовий провідник ОУН, під час процесу в дні 5 червня 1936 року. На запит прокурора, чи ОУН видала наказ убити Івана Бабія за те, що він стояв на становищі, що українська рація стану вимагає льояльного відношення західніх українців до польської держави, – Степан Бандера заяв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що б директор Іван Бабій був тільки льояльним супроти польської держави і свою діяльність вів згідно з вимогами національної етики, тоді ОУН не видала б наказу убити його. ОУН нікого з українців не карала за саму їхню льояльність до польської держави, а тільки за специфічні вияви цієї льояльности, які приносили шкоду для української національної справи. Директора Бабія ОУН засудила на кару смерти за те, що він активно співпрацював з польською поліцією і свідомо поборював українське революційне підпілля, видаючи польській поліції українських ґімназистів та студентів, членів і симпатиків ОУН, і намовляв учнів своєї ґімназії стати поліційними донощиками й зраджувати поліції про всі вияви протипольської діяльности своїх товаришів-українців. </w:t>
      </w:r>
    </w:p>
    <w:p>
      <w:pPr>
        <w:pStyle w:val="Normal"/>
        <w:spacing w:before="0" w:after="45"/>
        <w:ind w:firstLine="210"/>
        <w:rPr/>
      </w:pPr>
      <w:r>
        <w:rPr>
          <w:rFonts w:cs="Times New Roman" w:ascii="Times New Roman" w:hAnsi="Times New Roman"/>
          <w:bCs w:val="false"/>
          <w:sz w:val="22"/>
          <w:szCs w:val="22"/>
          <w:lang w:val="ru-RU"/>
        </w:rPr>
        <w:t>При цьому Степан Бандера заявив, що так само, як це було у випадку поліційного співробітника Якова Бачинського, директора Івана Бабія засудив на кару смерти за національну зраду й за активну співпрацю з ворогом на шкоду українського народу, Революційний Трибунал ОУН, а він, як Крайовий провідник ОУН, тільки затвердив присуд і дав наказ його виконати.</w:t>
      </w:r>
      <w:r>
        <w:rPr>
          <w:bCs w:val="false"/>
          <w:sz w:val="16"/>
          <w:szCs w:val="16"/>
          <w:vertAlign w:val="superscript"/>
          <w:lang w:val="ru-RU"/>
        </w:rPr>
        <w:t>15</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адану шкідницьку діяльність дир. Іван Бабій проявляв на протязі довгого часу. І так, наприклад, уже в 1932 році „Розбудова Нації”, ч. 5-6 за травень-червень інформувала українське громадянство про діяльність дир. Баб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иректор філії української академічної ґімназії у Львові, І. Бабій, „арештував” у Преображенській церкві у Львові студента університету Вол. Гірного і віддав його в руки польської поліції, закидаючи йому, що Гірний розкидав у церкві, між військом, летючки ОУН, видані з нагоди річниці смерти Ярослава Любовича. І ось ґімназійний професор сповняє функції поліційного аґента та ще в церкві, в присутності байдужих до справи польських офіцерів. Гірний сидить у тюрмі, а оце недавно засуджено його на 6 місяц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ой самий дир. Бабій перед тим заборонив учням іти на панахиду за бл. пам. Любовича, рівночасно переконуючи учнів, що ті, хто друкує летючки на пошану Любовича, – це провокатори. Делеґації учнів, що домагалися влаштування в ґімназії Шевченківського свята 10.III.1932, спочатку не хотів дати дозволу, а потім, бачачи рішучу поставу учеників, відповів по-польськи: „Напшуд бендзє концерт маршалковскі, а потем шевченковскі” (т. зн. наперед влаштується концерт у честь польського маршала Пілсудського, а тоді щойно можна буде давати концерт у честь Шевченка). І справді, спочатку – 19.III. на „Юзефа” – влаштував концерт у честь Пілсудського, а щойно потім Шевченківсь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Шевченківський концерт І. Бабій довго не дозволяв розпочинати, хоч у залі були 2 українські єпископи, бо спізнився... польський куратор, запрошений дир. Бабієм. Коли ж куратор прийшов, у дверях його привітав дир. Бабій, дякуючи йому за... польську культуру, яку несуть поляки українцям. Потім він посадив куратора поміж двох українських єпископів і виголосив другу привітальну промову з вірнопідданчими висловами для Польщ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ой самий українець, дир. І. Бабій, викинув із ґімназії учня за те, що той пішов до церкви на панахиду по бл. п. Басарабов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рік пізніше „Розбудова Нації” знову інформувала: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В українській ґімназії, філії у Львові, знаний уже з кількох ганебних вчинків дир. Бабій, має за собою новий „подвиг”: коли в час поранку (раннього святкування) в честь Пілсудського у тій ґімназії хтось обкидав портрет Пілсудського гнилими яйцями, педагогічна рада разом з дир. Бабієм вирішила розв'язати цілу 8-му клясу, як найбільше підозрілу в цьому „замаху”. Але навіть польська кураторія не погодилася з таким рішенням ревних українських педагогів і тільки наказала перевести слідство для виявлення виновника. Та дир. Бабій, не зважаючи на ревне слідство, не знайшов виновника, а щоб рятувати „гонор” ґімназії, знайшов жертвенного козла в особі цілком у тій справі невинного учня, якого викинув з ґімназії. Що так було, про це пізніше проговорився сам дир. Бабій. Та все ж таки це не перешкоджало, що дир. Бабій постарався, що того ученика не хотіли ніде прийняти, навіть до Малої Семінарії</w:t>
      </w:r>
      <w:r>
        <w:rPr>
          <w:bCs w:val="false"/>
          <w:sz w:val="16"/>
          <w:szCs w:val="16"/>
          <w:vertAlign w:val="superscript"/>
          <w:lang w:val="ru-RU"/>
        </w:rPr>
        <w:t>16</w:t>
      </w:r>
      <w:r>
        <w:rPr>
          <w:rFonts w:cs="Times New Roman" w:ascii="Times New Roman" w:hAnsi="Times New Roman"/>
          <w:bCs w:val="false"/>
          <w:sz w:val="22"/>
          <w:szCs w:val="22"/>
          <w:lang w:val="ru-RU"/>
        </w:rPr>
        <w:t>, мовляв, він неетично поводився, є безбожником, хоч катехит видав про нього добру опінію”.</w:t>
      </w:r>
      <w:r>
        <w:rPr>
          <w:bCs w:val="false"/>
          <w:sz w:val="16"/>
          <w:szCs w:val="16"/>
          <w:vertAlign w:val="superscript"/>
          <w:lang w:val="ru-RU"/>
        </w:rPr>
        <w:t>17</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таку поведінку дир. Бабія один із бойовиків ОУН набив по обличчі, а пізніше, коли Бабій уперто продовжував свої „подвиги”, інший бойовик вибив його в будинку ґімназії палице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й ці дві перестороги не спам'ятали Бабія. Він далі вів свою шкідницьку роботу, чимраз більш ангажуючись у співпрацю з польською поліцією. Вже після згаданих двох випадків його побиття, він закликав до своєї канцелярії поодинцем, в таємниці одного перед одним, кількох українських ґімназистів і намовляв їх, щоб вони стежили за всіма своїми товаришами й через нього доносили поліції про все, що роблять українські ґімназисти. При тому він насміхався, що ОУН хоче його вбити, але він не боїться, бо має револьве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бито Бабія 25 липня 1934 року, о годині 7.15 ранком, коли він ішов вулицею Личаківською у Львові. Атентатник віддав до нього два постріли; один із них схибив, а другий поцілив Бабія у висок і він негайно помер. Як виявилося тоді, Бабія охороняли два таємні аґенти польської поліції, які кинулися за атентатником, щоб його спіймати. Бачачи безвихідність утечі, атентатник вирішив убити себе пострілом в уста. Але він тільки важко поранив себе і його відставлено до тюремного шпиталя. При пораненому знайдено особистий документ на прізвище Павло Савчук, і тому преса поінформувала, що так називається виконавець атентату на Баб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ийшовши до свідомости, атентатник признався, що він убив Бабія з наказу ОУН та що насправді він називається Михайло Цар, родом з Поздимира. 17 серпня 1934 року М. Цар від рани поме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лідство і судовий процес виявили, що наказ виконати смертний присуд Революційного Трибуналу на дир. Бабія дав Крайовий провідник ОУН Степан Бандера, але вирок виконано щойно кілька тижнів після арештування Бандери у зв'язку з убивством мін. Пєрацького. Атентат організував Роман Мигаль з наказу організаційного референта КЕ ОУН Івана Малюци. Наказ передав Осип Мащак, що йому Малюца підпорядкував Мигаля. День перед атентатом Мигаль показав бойовикові Цареві дир. Баб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очатку липня 1934 року атентат на Бабія організував, разом із Королишином, бойовик Євген Качмарський, але замаху тоді не виконано, бо майже в останню хвилину Качмарський спостеріг, що Королишина обсервують поліційні аґенти, які берегли Баб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юлетені КЕ ОУНнаЗУЗ” чч. 6-7 за квітень-липень 1934 р. було опубліковано заяву, що дир. Бабія вбив бойовик ОУН з наказу та подано причину смертної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ідповідаючи на напади української опортуністичної преси, яка робила з дир. Бабія невинну жертву терору ОУН, Провід ОУН ставив запит: чим же дир. Бабій кращий за Романа Барановського? Чи тим, що Барановський видавав у руки поліції провідних членів ОУН, а Бабій тільки підозрілих у приналежності до ОУН гімназійних учнів? Далі, коли Барановський тільки сам був донощиком, то Бабій намагався вирощувати з української гімназійної молоді цілий загін поліційних співпрацівників. У зв'язку з викриттям шкідницької ролі Барановського, українські політики робили закиди Організації, чому вона, як бойова формація, завчасу не викрила його і не ліквідувала, коли ж ОУН виявила і покарала іншого донощика – Бабія, то ті самі опортуністичні політики почали виступати в його обороні, захищаючи „невинну жертву перед терором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езперечно, боротьба з провокацією і донощицтвом – це найболючіша справа кожної революційної організації, бо при цьому доводиться карати смертю не ворога-наїзника, а таки свого земляка. Але це – неминуча конечність, на яку звертав увагу ще стародавній байкар, кажучи, що жадна сокира не вирубає лісу без топорища, а тому й завданням лісу є не допустити, щоб котресь із його дерев дало свою галузь на топорище до сокири. Донощики і провокатори завжди були грізнішими для революційної боротьби, ніж явний ворог, тому кожна революційна організація мусить поборювати донощицтво і зраду найрішучішими засобам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ТАНОВИЩЕ НА ЗУЗ ТА ОУН В ОЦІНЦІ ОБ'ЄКТИВНОГО ПОЛЯ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українця, який з власного досвіду знає відносини на західньо-українських землях під польською окупацією, вислів „об'єктивна польська оцінка української справи та ОУН” звучить парадоксально. Бо тогочасна польська преса, очолена непересічне шовіністичним і україножерним краківським щоденником „Ілюстровани Курієр Цодзєнни” (загально відомий тоді під скороченням „ІКЦ”), у відношенні до українців, а вже зокрема до ОУН, завжди висловлювала такі крайньо ворожі і такі тенденційні погляди, що про якусь об'єктивність з їхнього боку годі було мови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якщо об'єктивні голоси польської преси про становище українців під польською окупацією та про ОУН справді були „білими круками”, то все ж таки, треба ствердити, вони деколи траплялися. Для всебічного висвітлення ОУН і її боротьби такі голоси ворога заслуговують на особливу увагу і тому ми зацитуємо їх на цьому міс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цим оглядом гідною уваги є насамперед стаття п. з. „П'ять хвилин перед дванадцятою”, надрукована в часописі „Бунт Млодих” з 20 грудня 1933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очатку цієї статті автор стверджує, що останньо відносини між поляками й українцями погіршилися і що нині в цьому відношенні вже немає політики, а є тільки, з одного боку, польська поліція, а з другого – Організація Українських Націоналістів. Далі він пише дослівно: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Звалювання вини на українців чи на чужі сили носить тавро песимізму не тільки з уваги на очевидну штучність такого вияснювання подій, але також з уваги на наші політичні здібності. Ствердження факту, що ми досі не зуміли розв'язати української проблеми і то в той час, коли становище за Збручем нам цю розв'язку дуже полегшує, – компромітує не українців, а тільки нас. Це доводить, що ми не вміємо дати собі ради з важливими проблемами національних меншостей. Ми не вміємо впливати на українське населення, не вміємо защепити йому політичного реалізму та звільнити його з чужих</w:t>
      </w:r>
      <w:r>
        <w:rPr>
          <w:bCs w:val="false"/>
          <w:sz w:val="16"/>
          <w:szCs w:val="16"/>
          <w:vertAlign w:val="superscript"/>
          <w:lang w:val="ru-RU"/>
        </w:rPr>
        <w:t>18</w:t>
      </w:r>
      <w:r>
        <w:rPr>
          <w:rFonts w:cs="Times New Roman" w:ascii="Times New Roman" w:hAnsi="Times New Roman"/>
          <w:bCs w:val="false"/>
          <w:sz w:val="22"/>
          <w:szCs w:val="22"/>
          <w:lang w:val="ru-RU"/>
        </w:rPr>
        <w:t xml:space="preserve"> впливів. Це є найкращим доказом, що наша політика є банкрутом.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Лише наша політика, лише ми, як державний нарід, несемо відповідальність за це. Тільки в наших переможних і правлячих руках лежить ініціятива: ми не вміємо віднайти якоїсь прямої лінії, не можемо знайти якоїсь спільної підстави, що лучила б нашу державу з її народами. Ось низка окремих фраґментів: насамперед спроби асиміляції, побудовані на половинчастості і через це вже заздалегідь засуджені на невдачу. Ми зліквідували українські катедри у львівському університеті і цим дали причину для постання українського таємного університету. Ми вхопилися за колонізацію, хоч мали досвід у Познаньщині, щоб уже по кількох роках побачити, що групи колоністів без дальшої державної підтримки втікають назад, або українізуються. Ми заборонили українські написи на станціях, на квитках, на роздоріжжях, хоч підручник політики навчає, що це викликає тільки подражнення і хвилювання місцевого населення, й більш нічого. Ми зутраквізували</w:t>
      </w:r>
      <w:r>
        <w:rPr>
          <w:bCs w:val="false"/>
          <w:sz w:val="16"/>
          <w:szCs w:val="16"/>
          <w:vertAlign w:val="superscript"/>
          <w:lang w:val="ru-RU"/>
        </w:rPr>
        <w:t>19</w:t>
      </w:r>
      <w:r>
        <w:rPr>
          <w:rFonts w:cs="Times New Roman" w:ascii="Times New Roman" w:hAnsi="Times New Roman"/>
          <w:bCs w:val="false"/>
          <w:sz w:val="22"/>
          <w:szCs w:val="22"/>
          <w:lang w:val="ru-RU"/>
        </w:rPr>
        <w:t xml:space="preserve"> більшість українських шкіл, не зважаючи на протести населення, яке бачило в цьому наступ на свої права. Воно ніяк не хотіло змінити своєї думки й зрозуміти, що цим ми хочемо тільки зарезервувати йому місце в польській культурі.</w:t>
      </w:r>
      <w:r>
        <w:rPr>
          <w:bCs w:val="false"/>
          <w:sz w:val="16"/>
          <w:szCs w:val="16"/>
          <w:vertAlign w:val="superscript"/>
          <w:lang w:val="ru-RU"/>
        </w:rPr>
        <w:t>20</w:t>
      </w:r>
      <w:r>
        <w:rPr>
          <w:rFonts w:cs="Times New Roman" w:ascii="Times New Roman" w:hAnsi="Times New Roman"/>
          <w:bCs w:val="false"/>
          <w:sz w:val="22"/>
          <w:szCs w:val="22"/>
          <w:lang w:val="ru-RU"/>
        </w:rPr>
        <w:t xml:space="preserve"> Ми забували, що в такій атмосфері виклади польською мовою не можуть довести до наближення, а навпаки, ще більше викликатимуть тертя. А потім – ми шукали інколи й порозуміння. Та для цієї мети ми вишукували серед українців морально найслабші та найменш відповідальні одиниці й впихали їх до сейму. Такі одиниці надавалися хіба тільки на те, щоб убити всякий добрий почин. Така тактика була найлегшою, але наслідки її були найтрагічніші. Цього роду „співпраця” на роки припізнила справжню розв'язку важливої справи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аємнича ОУН – Організація Українських Націоналістів – є нині сильнішою за всі українські леґальні партії докупи. Вона панує над молоддю, вона творить загальну опінію, вона працює з страшним темпом, щоб втягнути маси в крутіж революції... Ми звинувачуємо українські леґальні партії, що вони дозволили розвинутися нелеґальній акції. Ми звинувачуємо українських політиків, що вони дозволили молоді вирвати собі ініціятиву з рук і що вони не защепили українському населенню змислу реалізму. Але ж тут ми мусимо спитати самих себе: а що зробили ми, щоб вони мали підстави для защіплювання населенню змислу реалізму? Які арґументи вони можуть протиставити революційним кличам? Чим ми облегшили їм їхнє важке становище? Сьогодні ці політики самі стверджують, що це польська політика привела їх до упадку. Вони самі стверджують, що впливи Української Парляментарної Репрезентації не зросли тому, що в польському сеймі послідовно стосовано засаду – відкидати все, що пропонують, чи чого вимагають, українці, однаково, чи це справедливо, чи ні. Вони вказують, що українська молодь не має доступу до державної служби, що їхні економічні й культурні інституції не мають жадної підтримки від держави. Тому недавно „Діло” почувалося до обов'язку заявити, що „українське населення не має змоги зліквідувати революційні акції, бо причини, які цю акцію викликають, лежать поза ним. Ключ до розв'язки проблеми є не в українських, а в польських руках”.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Під цю пору немає найменших знаків на те, що ті домагання знайдуть яке-небудь зрозуміння. Немає теж найменшої надії на речеву оцінку справи чи на хоча б малесеньку ревізію дотеперішніх методів. У польській пресі, яка стоїть близько правлячих кіл, чуються подібні нотки до тих, що попереджували пацифікацію 1930 року. Передбачується „катеґоричні масові засоби, що будуть вжиті твердо й рішуче”. Без сумніву, пацифікація є політичним струментом; але – що далі? Як довго ще здавалося, що час працює для нас, то відкладання української справи могло мати ще якийсь глузд. Та сьогодні вже цілком ясно, що час працює проти нас. Кожний староста в Малопольщі</w:t>
      </w:r>
      <w:r>
        <w:rPr>
          <w:bCs w:val="false"/>
          <w:sz w:val="16"/>
          <w:szCs w:val="16"/>
          <w:vertAlign w:val="superscript"/>
          <w:lang w:val="ru-RU"/>
        </w:rPr>
        <w:t>21</w:t>
      </w:r>
      <w:r>
        <w:rPr>
          <w:rFonts w:cs="Times New Roman" w:ascii="Times New Roman" w:hAnsi="Times New Roman"/>
          <w:bCs w:val="false"/>
          <w:sz w:val="22"/>
          <w:szCs w:val="22"/>
          <w:lang w:val="ru-RU"/>
        </w:rPr>
        <w:t xml:space="preserve">, а навіть на Волині може вичислити ряд сіл, що ще недавно були цілком пасивні, а сьогодні вони прагнуть боротьби, зреволюціонізовані протидержавною акцією. А це значить, що противник зріс на силі, а польська держава втрати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країнське питання мусить бути розв'язане. Коли дотеперішні методи не вдалися, то треба шукати нових. Якщо ми визнаємо вагу цієї проблеми, та визнаємо помилковість дотеперішнього підходу в розв'язуванні цієї проблеми, то мусимо мати відвагу відверто це визнати й зробити з цього відповідні висновки, щоб колись історія не сказала нам: „запізно!” – так, як сказала в листопаді 1918 року Австро-угорській монарх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Про поведінку Романа Барановського-”Рибака” в той час пише між іншим його тодішній найближчий співробітник Зиновій Книш: „Рибак ... рішився розкрити передо мною карти. І ось я довідався про речі, від яких волосся дубом могло мені стати на голові. В основному вони зводилися до того, що теперішній Крайовий Комендант Сич, особа нікуди негодяща, нездара, не хоче вступитися з свого місця і пустити туди Юлька (Головінського), що є дані підстави думати, що він діє в порозумінні з польською поліцією, що цими днями буде відбуватися стріча в Данціґу між представниками Начальної і Крайової Команд, куди м. ін. їдуть обидва Барановські, і треба за всяку ціну не допустити, щоб поїхав туди Рудакевич, бо він тримає з Сушком. І тому я мушу звабити його на той час додому при помочі телеграми, вони поїдуть самі і поставлять катеґоричну вимогу усунути Сича й поставити на те місце назад Юлька. Сича треба так чи сяк здемаскувати в той спосіб, щоб пірвати його на вулиці і вивезти за місто, там „взяти його на маґель” (піддати тортурам) і видобути з нього признання. На те призначена хата на відлюдді за містом у напрямі на Жовкву, шофер „свій хлоп” з автом готовий. Пірвати мусимо його, як буде виходити з будинку „Дністра”, куди він заходив майже кожного дня на побачення з д-ром Іваном Рудницьким, тодішнім скарбником у Крайовій Команді. Чи я готовий зайнятися переведенням того діла? На мене Сич не має жадного підозріння і мені це найлегше буде зробити. Хоч у першій хвилині я був просто ошелешений тими ревеляціями, одначе двох думок у мене не могло бути. Якже не повірити Рибакові, якого я знав віддавна, з яким перебув не одно? А ще до того якийсь там Сич, будь він собі і полковник Сушко, важиться стояти на перешкоді Юлькові! Ясно, що я... схоплю Сича і такі йому дам „фацки”, що рідну маму забуде і виспіває все!.. Але коли я незабаром приїхав до Львова, щоб братися за пірвання Сича, застав ситуацію вже іншу. Рибака не було десь довший час, інші учасники цієї „конспірації в конспірації” мовчали, як води в рот набрали. Коли ж за кілька тижнів Рибак знову появився на горизонті, не було вже між нами мови про пірвання Сича, тільки про дальші збирання доказів його вини й нездарности, до чого ми заанґажували кілька початкуючих членів, що мали слідкувати за Сичем, вдень і вночі не спускаючи його з очей”. (З. Книш: „Дух, що тіло рве до бою”, стор. 108).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Про той суд говорив сам Р. Барановський, зізнаючи на процесі. Спершу він подав, що був на тому Суді УВО лише як свідок у справі іншого колишнього члена „Летючої бриґади” УВО, Стефанишина, але потім признався, що він був тоді так само обвинувачений, як і Стефанишин, і подав, що у висліді суду його було осуджено й усунено з УВО. На запитання польського прокурора, за що його осуджено, Р. Барановський відповів: „За те, що я був в опозиції”. При цьому Барановський згадав, що від того часу, себто, від початку 1929 року, він не був членом УВО ані ОУН.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 Під час процесу проти нього Барановський виправдував свою службу для польської поліції твердженням, що, мовляв, він мав жаль, бо Організація „не заопікувалася ним після виходу з тюрми”. Одначе ця причина його юдиної роботи дуже мало ймовірна: він же ж знав, що УВО не мала настільки фондів, щоб спеціяльно ним заопікуватися, тим більше, що його батьки були досить заможні. Аджеж під час процесу Барановський признався, що коли він у 1930 році оженився, то батьки давали йому по 200 злотих місячно. Отож хіба ясно, що про жадну фінансову допомогу для „Рибака” коштами УВО не могло бути мови. Ніхто з членів УВО в краю якихось підмог того роду не одержував, „Рибак” про це знав, тому й не міг мати претенсій, що його нібито трактується гірше ніж інших.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В. Мартинець у своїй праці „Від УВО до ОУН” (стор. 72) висловлює припущення, шо Роман Барановський пішов на службу до польської поліції з фінансових мотивів, з намови своєї дружини, з дому Герасимович. Правдою є, що вона знала про юдину роботу Романа, про це переконливо говорить писаний ним з тюрми лист до дружини, що його опісля відчитано на судовій розправі: „Ніколи не дають змоги виправдатися. Що їм сталося і для чого це роблять, я не в силі відгадати...” На запит прокурора, про кого це він писав до дружини, Р. Барановський виразно заявив: „Про польську поліцію”.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На нашу думку, спонукою до юдиної роботи Барановського було кілька причин: вроджена хвороблива вдача інтриґанта, злість на УВО за осудження його й викинення з організаційних лав, початки туберкульози і погоня за легким грошем з намови дружини. Певний слід міг залишати в його душі й той факт, що його мати була полькою.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Треба пригадати, що для польської поліції було неможливо стосувати большевицьку методу жертвувати життя свого комісара для того, щоб коштом цього провокатор-”нурець” міг міцніше ввійти в довір'я підпільної організації. Тому й розрахунок сотн. Головінського був правильний.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 Це докладно описує Зиновій Книш у творі „Дух, що тіло рве до бою”, стор. 130-134.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Під час свого процесу Барановський скаржився, що йому тільки обіцяли нагороду, але не виплатили. Одначе прокурор показав суддям поквитування, власноручно підписане Барановським на суму 1.500 злотих, одержаних за видання поліції Зенона Косса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7] „Свобода”, ч. 243, 19 жовтня 1933.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8] З конспіративних причин не було подано, що це сталося у висліді присуду Суду УВО, який відбувся над Р. Барановським у Празі кілька тижнів раніше.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9] „Розбудова Нації”, чч. 11-12, листопад-грудень 1933, стор. 297.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0] „Мета” (львівський українсько-католицький тижневик), 8 жовтня 1933.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1] Ця замітка має наскрізь демагогічний характер, бо ж авторові статті, добре ознайомленому з дійсністю, мусіло бути відомим, що польська поліція прізвищ своїх конфідентів ніколи добровільно не виявил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2] Азеф перейшов до історії революційних рухів як найбільший провокатор усіх часів і народів. Довгі роки він був керівником бойового реферату російської соціял-революційної партії, а одночасно – службовик царської таємної поліції „охрани”. Всі бойові виступи російської підпільної партії соціял-революціонерів Азеф узгіднював з царською поліцією. Викритий, він утік до Німеччини, змінив прізвище й прожив там до смерт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Маліновскій – представник большевицького підпілля в російській „Думі”, який виправляв усі писання Леніна й відозви большевицької партії. Після революції виявилося, що він був увесь час одночасно – поліційним аґентом.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3] Повні прізвища ці поліціями мали такі: Юзеф Чеховскі, Казимир Білєвіч, Ян Гірни, Владислав Хімяк, Юзеф Будни (ред.).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4] Наслідком пострілу в голову В. Нич зазнав часткового паралічу й нервового потрясення. На процесі проти Романа Барановського шеф польської воєвідської поліції Сухенек-Сухецкі назвав Нича у своїх зізнаннях як одного з конфідентів польської поліції. Про це інформувала тодішня українська преса й на підставі того українські політичні в'язні поставилися були з недовір'ям до Нича, при чому один із співв'язнів відверто закинув Ничові провокаторство. Це скріпило нервове потрясення В. Нича. Вислідом того потрясення є опубліковані ним у 1954 році в Нью-Йорку „Звернення” та в 1956 році брошурка „Провокатори УВО-ОУН”, хоч важко ствердити, хто за цими виданнями, як інспіратор, стоїть.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5] „Америка”, ч. 72, 23 червня 193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6] Приватна українська католицька ґімназія у Львов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7] „Розбудова Нації”, чч. 7-8, липень-серпень 1933, стор. 195.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8] Як бачимо, навіть у понятті тієї жменьки поляків, які намагалися підходити об'єктивно до справи українсько-польських взаємин, визвольна боротьба українського народу на ЗУЗ була вислідом ... тільки чужих впливів.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9] Польська влада польщила українські школи з допомогою „утраквіза-ції”, себто, впроваджуючи навчання частини предметів українською мовою, а частини польською. Спочатку польською мовою вчили лише кілька предметів, опісля половину, а врешті всі, за вийнятком хіба української мови й релігії.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0] Всі поляки вважали, що це не абияка честь для українців, коли їм дозволяється присвоювати собі (себто, коли їх примушують) польську культуру, не розуміючи, що польська культура виявилася нижчою за українську і якраз тому польські колоністи українізувалися.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21] Малопольщею („Малопольська Всходня”) поляки називали Галичину.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 ЧАСТИНА: РОЗДІЛ 6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ВБИВСТВО ПОЛЬСЬКОГО МІНІСТРА ГЕН. Б. ПЄРА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5 червня 1934 року надзвичайні видання польських газет подали коротке повідомлення про те, що в обідню пору того дня на вулиці Варшави застрілено польського міністра внутрішніх справ. Услід за цим повідомленням згадані газети надрукували й докладний опис атен-т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5 червня 1934 року, о годині 3.40, міністер Пєрацький, після закінчення свого урядування, приїхав автом на обід до льокалю „Товариського Клюбу” при вулиці Фоксаль число 3. Дверник клюбу, побачивши крізь вікно, що міністер висів з авта і ввійшов у сіни, вийшов йому назустріч і відчинив двері до їдальні. Та в ту хвилину він завважив, що ззаду до Пєрацького підбіг якийсь молодий мужчина і вистрілив до нього кілька разів із револьвера. Поцілений кулями, Пєрацький упав до їдальні, обличчям до землі. Переляканий дверник заалярмував присутніх у залі криком „міністра Пєрацького вбито!”, а тоді вибіг на подвір'я й крізь огорожу побачив мужчину, який убив Пєрацького. Мужчина ішов спокійно вулицею, посвистуючи, з пачкою під пахвою. Дверник крикнув: „То він!” – і на цей крик атентатник кинувся тікати, а гурма обслуги „Клюбу” та присутніх у клюбі державних достойників кинулася в погоню за ни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о будинку японського консуляту таємничого втікача пробував затримати сторож того будинку, але атентатник вистрілив до нього і сторож, хоч не поранений, упав зі страху, а антентатник побіг далі, згубивши лише капелюх і пачку, що її тримав під пахвою. На розі вулиці Коперника стояв стійковий поліціянт, але він був заскочений подією і втікач без перешкоди пробіг біля нього. Зате з протилежного боку вулиці побачив утікача і погоню за ним інший поліціянт. Він вистрілив до втікача кілька разів, але не поцілив, а втікач зупинився, відповів пострілами з свого револьвера й поранив поліціянта, у висліді чого той залишив утікача в спокої. Втікача пробував спіймати ще один перехожий, що надійшов із протилежного боку й бачив погоню, але коли атентатник спрямував на нього револьвер, він злякався й дав утікачеві вільну дорог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им часом у погоню пустився також автом шофер убитого міністра Під охороною авта став наближатися до втікача один поліціянт. Запримітивши це, втікач завернув у бічну вуличку і вбіг до одного з будинків. Погоня оточила дім і поліція почала перешукувати його, розпитуючи за мужчиною в зеленому плащі. Під час того ніхто не звернув уваги на молодого мужчину, який без плаща вийшов із сусідньої брами і хвилинку, разом із юрбою інших глядачів, приглядався розшукам поліції, а тоді спокійно перейшов вулицю й цілком не поспішаючи, звернув у бічну вулицю та зник глядачам з очей. Його завважило двоє з юрби: сторожиха будинку та брат одного з поліціянтів, але цілком спокійна поведінка того мужчини не викликала в них найменшого підозріння проти нього й тому вони не звернули уваги на нього жадному з поліціянтів. Щойно коли поліціянти ввійшли на найвищий поверх будинку і тут у куті коридору знайшли зелений плащ, а далі ствердили, що з будинку можна вийти теж сусідньою брамою, вони додумалися, що той мужчина без шапки і без плаща, що вийшов був із сусідньої брами, – це й був атентатник. Але вже було запізно, бо за ним пропав усякий слід. Дальші розшуки не дали жадного висліду. Ще лише стверджено, що в загубленому атентатником пакуночку була бомба, яка не вибух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міністер Пєрацький, перевезений до шпиталю, помер після двох годин, не відзискавши свідомост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оліційне слідст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ьська поліція повела енерґійне слідство, масово арештовуючи всіх підозрілих. Тому, що в кишені плаща, що його під час утечі залишив атентатник, знайдено синьо-жовту стяжечку, виникло підозріння, що атентат виконала ОУН. Одначе поліція зразу повела слідство і проти українців і проти однієї з польських партій, тому, що коротко перед убивством Пєрацького провідник тієї опозиційної до уряду партії, Мостдорф, телефонував і домагався авдієнції в Пєрацького, а отримавши відповідь, що може прийти наступного дня, відповів: „Це буде запізно”. Одначе, в найближчому, після вбивства Пєрацького, числі „Бюлетеня КЕ ОУН” (ч. 4., 1934) появилося офіційне повідомлення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Бойовик УВО виконав дня 15 червня 1934 року у Варшаві замах на одного з катів українського народу. Бойовик УВО вбив міністра внутрішніх справ польського окупаційного уряду на Західноукраїнських Землях, Броніслава Пєра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я офіційна заява ОУН, що вбивство Пєрацького є вчинком її бойовика, впевнила польську поліцію, в тому, що безпідставним є підозрівати в убивстві котрусь із польських опозиційних партій.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Лябораторія ОУН в Крак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найважливішою вказівкою для поліції, де треба шукати організаторів і виконавців атентату, була згублена атентатником бомба, яка не вибухла. 14 червня 1934 року, за один день перед замахом на Пєрацького, польська поліція в Кракові впала на слід кольпортажної станиці ОУН і заарештувала двох українських студентів: Миколу Климишина, студента філософії в краківському університеті, та Ярослава Карпинця, студента хемії в тому ж університеті. Микола Климишин керував працею кольпортажної станиці ОУН, завданням якої було перепачковувати підпільну літературу ОУН з Чехо-Словаччини до Польщі й відсилати її на українські землі. При цьому поліція ствердила, що Климишин утримував з Карпинцем організаційні контак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дальшому поліція арештувала теж Степана Бандеру (14 червня 1934 року, в Академічному Домі у Львові) і Богдана Підгайного, ще приїжджали зі Львова і тут зустрічалися з Климишином. Під час ревізії в помешканні Карпинця виявлено хемічну лябораторію, в якій знайдено між іншим відрізок бляхи, що був частиною тієї, з якої була зроблена бомба, покинена при втечі вбивником Пєрацького. Отже, не було сумніву, що атентат є справді виконаний членами ОУН і що якесь відношення до нього мають заарештовані Карпинець, Климишин, Бандера і Підгайн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всі чотири арештовані, хоч і піддані жорстоким поліційним допитам, ні до чого не призналися й рішуче заперечили, що вони мали щось спільне не тільки з убивством Пєрацького, а навіть з ОУН.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 слідах „Ольша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іційне слідство виявило, що в день атентату зник з Варшави якийсь молодий мужчина, який три дні тому приїхав був до столиці Польщі і тут замешкав під прізвищем „Володимир Ольшанський”. Його опис повністю згоджувався з описом атентатника: це був молодий, вище середнього росту, правильної будови тіла, виспортований, із правильними рисами обличчя темний бльондин, з буйною, назад зачесаною чуприною. Цей „Ольшанський” вийшов вранці 15 червня з свого помешкання, залишаючи в ньому валізочку з білизною, і більше не повернувся. Він був одягнений в зелений плащ.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іційні розшуки ствердили, що на західніх українських землях живуть два Ольшанські Володимири, один із них навіть підозрілий, як член ОУН, але жодний з них в дотичний час не виїжджав з свого місця замешкання й не мав документів, виданих львівським старостою. Той же Володимир Ольшанський, що у Варшаві зголосив своє прибуття у відповідному уряді, мав особисту виказку, видану львівським старостою. Виходило, що виказка була зфальшована й прізвище „Володимир Ольшанський” вигадав сам атентатник. Одначе, хто це був той таємничий „Ольшанський” і де він дівся після вбивства Пєрацького, поліція не могла виявит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Арештування „Євгена Скиби” – М. Лебед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ілька днів після атентату на Пєрацького поліційний аґент, висланий до Данціґу для стеження, чи не з'явиться там атентатник на міністра, завважив, що до провідного члена ОУН на данціґському терені, Андрія Федини, приїхав з Польщі якийсь молодий українець. У Данціґу він зустрівся із знайомою дівчиною, яка разом із Фединою відпровадила його до корабля. Той молодий українець відплив до Німеччини, а Федина і приятелька того, що відплив, повернулися до Данціґу. Повідомлена аґентом польська влада телеграфічнo попросила німецькі урядові чинники арештувати дотичного пасажира корабля, якщо він тільки прибуде до німецької пристані Свінемінде, і передати його польській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імецьке ґестапо задовольнило бажання польського уряду. Підозрілого пасажира, що виказався пашпортом на прізвище „Євген Скиба, українець”, заарештовано, й хоч він заявив німецькому консулеві, що є політичним утікачем, якого з політичних мотивів переслідує польська поліція, – його закуто і негайно відставлено літаком до Польщі й передано польській поліції. В ході дальшого слідства швидко арештовано й приятельку „Скиби” та стверджено, що обоє вони кілька тижнів до вбивства Пєрацького жили у Варшаві: він під прізвищем „Сваричевскі”, а вона „Квєціньска”. В день атентату вони раптом виїхали з Варш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арештовані „Скиба” і його знайома відмовилися від зізнань і лише тоді, коли розшуки на підставі їхніх фотографій виявили, що „Скиба”-”Сваричевскі” – це Микола Лебедь, а „Квєціньска”, його наречена, є Дарія Гнатківська, – тоді вони призналися до своєї тотожности, але рішуче заперечили якийнебудь свій зв'язок з атентатником чи з ОУН. Лебедь вияснював, що він, вже давніше ховаючись перед поліцією, утік за кордон, а тепер приїхав був до Польщі, щоб побачитися з своєю нареченою і знову повертався за кордон. Виїхав він з Варшави саме в день убивства Пєрацького тому, що сподівався масових арештувань у зв'язку з замахом, про який він довідався з газе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цих шістьох арештованих зосередилося слідство польської поліції, але вона не могла від них нічого довідатися, ні виявити організаторів і виконавця вбивс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ерпні і вересні 1934 року польська поліція провела у Львові, в зв'язку з убивствами конфідента Якова Бачинського і дир. Бабія, великі арештування. Під час слідства над тими двома вбивствами вона довідалася, що Пєрацького застрілено тим самим револьвером, що й Бачинського, та що співучасниками обидвох убивств у Львові були арештований 10 липня 1934 року Іван Малюца й арештовані у вересні того ж року Роман Мигаль і Євген Качмарський.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cs="Times New Roman" w:ascii="Times New Roman" w:hAnsi="Times New Roman"/>
          <w:b/>
          <w:sz w:val="26"/>
          <w:szCs w:val="26"/>
          <w:lang w:val="ru-RU"/>
        </w:rPr>
        <w:t xml:space="preserve">Архів Сен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ові арештування й нові в'язні теж не дали для польської поліції розв'язки справи вбивства Пєрацького. Лише пізніше – десь, мабуть, восени 1934 року, вона одержала важливі інформації. Під час судових розправ за вбивство Пєрацького, в грудні 1935 і січні 1936 р. стало загально відомим, що поляки одержали ті інформації з документів так званого „Архіву Сеника”, себто, із звітів, протоколів та інших записок Проводу Українських Націоналістів, які зберігалися в Празі під опікою Омеляна Сеника і Ярослава Барановського й невідомо, яким чином вони попали до рук польської поліції. Між кругло 2 тисячами штук тих документів, частково в ориґіналах, частково у фотокопіях, польська поліція знайшла також опис підготовки та виконання атентату на Пєрацького, як і вияснення багатьох спр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чевидно, поліція не зразу виявила, що вона має той таємний архів, бо хотіла насамперед видобути від ув'язнених їхні признання. Тому вона використала архівні вістки насамперед для свого слідс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ідставі інформацій з архівних документів польська поліція підфальшувала зізнання окремих арештованих і підсунула їх кожному з них, намагаючись переконати їх, що інші вже до всього призналися, а тому недоцільним є заперечувати далі свою вину. Заперечення може тільки продовжити важке слідство й загострити пізніший вимір кари для тих, хто добровільно не признаєть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туп поліції якоюсь мірою вдався, бо ніхто з ув'язнених нічого не знав про те, що архів ПУН-у є в руках ворога. Тому кожний з українських в'язнів у справі Пєрацького вияснював собі польський підступ, як „всипу” організаційних таємниць арештованими. За зіставленням дат зізнань виглядає, що першим дався зловитися на вудочку польській поліції Роман Мигаль, що в нього на той час жахливу ролю відіграв ще окремий психологічний комплекс жалю до Організації та до деяких членів КЕ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ґімназійний учень, Роман Мигаль належав до УВО, згодом до ОУН і в другій половині 1932 року (в КЕ Богдана Кордюка) був заступником Ст. Бандери в референтурі пропаґанди, займаючись кольпортажем підпільних видань ОУН. У 1933 році Ст. Бандера, як Крайовий провідник, перекинув Мигаля до бойової референтури, де його безпосереднім зверхником став Богдан Підгайний-”Бик”. Одначе, співпраця між Мигалем і Підгайним не дуже складалася і між ними часто приходило до непорозумінь. Мигаль був дуже вразливої вдачі, до того ж жив у невідрадних матеріяльних умов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1933 році йому доручено зорганізувати атентати на Бачинського й Бабія. Він виконав завдання, але після того висловив свої сумніви, чи ті акції були доцільні. При замаху на Бабія не все пішло точно за укладеним плином і бойовик Цар мусів згинути від власного пострілу. Коли ж до того не складалося з виконанням атентатів на тюремного сторожа Кособудзького, що їх організував теж Мигаль, то з боку Організації виникло підозріння проти нього. Про ті підозріння повідомила Мигаля його найближча співпрацівниця Марійка Кос і порадила не йти на організаційну зустріч, на яку його викликали організаційні чинни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швидко виявилася безпідставність підозрінь щодо Мигаля і йому привернено повне довір'я. Але з того залишився в його душі глибокий жаль, бо Мигаль був переконаний, що причиною всього того був його зверхник Богдан Підгайний. </w:t>
      </w:r>
    </w:p>
    <w:p>
      <w:pPr>
        <w:pStyle w:val="Normal"/>
        <w:spacing w:before="0" w:after="45"/>
        <w:ind w:firstLine="210"/>
        <w:rPr/>
      </w:pPr>
      <w:r>
        <w:rPr>
          <w:rFonts w:cs="Times New Roman" w:ascii="Times New Roman" w:hAnsi="Times New Roman"/>
          <w:bCs w:val="false"/>
          <w:sz w:val="22"/>
          <w:szCs w:val="22"/>
          <w:lang w:val="ru-RU"/>
        </w:rPr>
        <w:t>Тому, коли під час слідства поліція показала Мигалеві зізнання нібито Підгайного, в яких було виявлено багато організаційних справ, що стосувалися до праці в ОУН Підгайного і Мигаля, а також інших членів, Мигаль повірив, що ті зізнання справді склав Підгайний. Він вирішив не відмовлятися від зізнань і потвердити все. Про причину цього свого поступування Мигаль сказав під час судового процесу у Варшаві: „Я не вмів так говорити, як Підгайний: „те зробив Мигаль”, а потім пан Підгайний не мав відваги того підписати. І сьогодні я кажу, що не маю жалю до інж. Підгайного, однак, коли ми в Організації вміли вимагати „від малих людей, від ремісників та інших, дисципліни, коли ми говорили їм: „ідіть і стріляйте, а потім самі зажийте стрихніни чи іншої отрути, або застрільтеся”, – то потім, коли нам самим довелося витримати пробу, люди з закордонною освітою вміли „сипати”, одначе так, щоб не підписуватись під зізнанням. З хвилиною, коли я переконався про їхню тактику і мав на те докази, я вважав за доцільне сказати на розправі все”.</w:t>
      </w:r>
      <w:r>
        <w:rPr>
          <w:bCs w:val="false"/>
          <w:sz w:val="16"/>
          <w:szCs w:val="16"/>
          <w:vertAlign w:val="superscript"/>
          <w:lang w:val="ru-RU"/>
        </w:rPr>
        <w:t>1</w:t>
      </w: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Cs w:val="false"/>
          <w:sz w:val="22"/>
          <w:szCs w:val="22"/>
          <w:lang w:val="ru-RU"/>
        </w:rPr>
        <w:t>Подібно спіймалися на поліційний підступ: Іван Малюца, організаційний референт Крайової Екзекутиви ОУН, інж. Богдан Підгайний, бойовий референт, і врешті Ярослав Макарушка, референт розвідки. У протоколі переслухань Підгайного з 23 листопада 1934 року так і написано причину, чому він признався до вини і „всипав” інших: „Якщо судові вже все відоме, то він готовий тепер зізнавати про все щиру правду”.</w:t>
      </w:r>
      <w:r>
        <w:rPr>
          <w:bCs w:val="false"/>
          <w:sz w:val="16"/>
          <w:szCs w:val="16"/>
          <w:vertAlign w:val="superscript"/>
          <w:lang w:val="ru-RU"/>
        </w:rPr>
        <w:t>2</w:t>
      </w:r>
      <w:r>
        <w:rPr>
          <w:rFonts w:cs="Times New Roman" w:ascii="Times New Roman" w:hAnsi="Times New Roman"/>
          <w:bCs w:val="false"/>
          <w:sz w:val="22"/>
          <w:szCs w:val="22"/>
          <w:lang w:val="ru-RU"/>
        </w:rPr>
        <w:t xml:space="preserve"> А Ярослав Макарушка оповів на розправі, як то йому в січні 1935 року підсунено „ґрипс” Бандери, щоб він признався до членства в ОУН і щоб виявив інших членів КЕ, але при тому склав усю вину на Бандеру, як Крайового провідника, і Малюцу, як організаційного референта. Усіх інших членів КЕ ОУН Ст. Бандера „дораджував” відтяжувати і виправдувати як керівників тільки ідеологічної праці.</w:t>
      </w:r>
      <w:r>
        <w:rPr>
          <w:bCs w:val="false"/>
          <w:sz w:val="16"/>
          <w:szCs w:val="16"/>
          <w:vertAlign w:val="superscript"/>
          <w:lang w:val="ru-RU"/>
        </w:rPr>
        <w:t>3</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акарушка повірив, що „ґрипс”, себто таємну записку, справді написав ув'язнений Бандера, бо в записці мовилося про організаційні таємниці. Тому він, згідно з дорученням поліційного провокативного „ґрипсу”, признався й подав інформації щодо інших членів КЕ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изнався і потвердив зізнання інших також Є. Качмарський, член боївки та співвиконавець замахів на Бачинського й Бабія. Для вияснення треба додати, що підсудні перебували під час слідства кожний окремо в окремій камері, закуті в кайдани, а тому не могли інформувати один од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нші підсудні не далися спійматися на поліційну провокацію, хоч і їх заскочив факт, що поліція надто багато знає організаційних таємниць. Переслухуваний кілька разів Степан Бандера заявив, що за своїми переконаннями він є українським націоналістом, але членом ОУН не був і не є, а тому нічогісінько не знає ані про справу Пєрацького, ні про інші справи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икола Климишин подав тільки дані про свою особу й на жадні інші запитання не відповідав, ані не хотів нічого підписувати. Ярослав Карпинець уперто пояснював поліції, що він займався хемічними дослідами як студент хемії й про жадну діяльність ОУН нічого не знає й нічого спільного з ОУН не має. Микола Лебедь і Дарія Гнатківська вияснювали своє перебування у Варшаві й Данціґу своїми особистими справами, які з діяльністю ОУН нічого спільного не мали. Вони рішуче заперечували свою приналежність до ОУН. Так само вперто відмовлялися від приналежности до ОУН ув'язнені Ярослав Рак і Катруся Зариць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тож, „Архів Сеника”, який попав у руки поляків, розкрив важливі таємниці Організації і вніс замішання і певне заламання серед частини членів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им способом згаданий архів попав до рук польської поліції? Ця справа повністю не вияснена й досьогодні. Під час Варшавського процесу, на якому прокуратура виявила, що вона користується документами з „Архіву Сеника” і часто на них покликається, оборонці підсудних ставили запитання про те, звідки і яким способом ті документи опинилися у польської поліції. Одначе, ані прокурор, ані поліція чи польський суд не хотіли дати ясної відповіді. Коли ж оборонці закидали, що всі ті документи є підфальшовані, то суд карав їх грошовою карою „за образу польських чинників” і відповіді не дав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кт обвинувачення стверджував, що архівні документи одержала до своїх рук чеська поліція при нагоді ревізії у членів ПУН-у – Сеника, Барановського, Мартинця, Сціборського та адмінстратора „Розбудови Нації” Володимира Забавського, і ще трьох членів ОУН: Остапа Чучкевича, Дмитра Равича та Євгена Кульчицького. Ревізії чеська поліція провела в Празі восени 1933 і вдруге восени 1934 р. Забравши під час ревізії згадані архівні документи, чеська поліція нібито передала їх полякам. </w:t>
      </w:r>
    </w:p>
    <w:p>
      <w:pPr>
        <w:pStyle w:val="Normal"/>
        <w:spacing w:before="0" w:after="45"/>
        <w:ind w:firstLine="210"/>
        <w:rPr/>
      </w:pPr>
      <w:r>
        <w:rPr>
          <w:rFonts w:cs="Times New Roman" w:ascii="Times New Roman" w:hAnsi="Times New Roman"/>
          <w:bCs w:val="false"/>
          <w:sz w:val="22"/>
          <w:szCs w:val="22"/>
          <w:lang w:val="ru-RU"/>
        </w:rPr>
        <w:t>Це вияснення мало ймовірне. Адже чеська влада в жадному випадку не згодилася видати полякам членів ОУН, які втекли були до Чехо-Словаччини, ні не погодилася припинити видавання „Розбудови Нації”, ані викинути з своєї території провідних членів ОУН, хоч цього вперто домагався польський уряд, – отож, чому саме у випадку документів Організації мали б чехи поступити інакше й видати їх полякам? Тим більше, що саме в той час між урядом Підсудського й Гітлера йшли дружні розмови про закріплення німецько-польської дружби коштом чеських Судетів для Німеччини і чеського Заользя для Польщі, – отже й стосунки між чехами й поляками були цілком не дружніми. Промовистою ілюстрацією тогочасного чеського наставлення до поляків може служити повідомлення урядової пресової агенції ЧСР про смерть Пєрацького. Згадане повідомлення пояснювало, що Броніслав Пєрацький був „кривавим міністром”, який сплямив свої руки кров'ю тисяч невинних українців.</w:t>
      </w:r>
      <w:r>
        <w:rPr>
          <w:bCs w:val="false"/>
          <w:sz w:val="16"/>
          <w:szCs w:val="16"/>
          <w:vertAlign w:val="superscript"/>
          <w:lang w:val="ru-RU"/>
        </w:rPr>
        <w:t>4</w:t>
      </w: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Cs w:val="false"/>
          <w:sz w:val="22"/>
          <w:szCs w:val="22"/>
          <w:lang w:val="ru-RU"/>
        </w:rPr>
        <w:t>Натомість свідок на Варшавському процесі, Маріян Хомраньскі, інспектор польської поліції та начальник слідчого уряду в Катовицях, у своїх зізнаннях покликався на таємничого „інформатора польської поліції з-за кордону”, який подав деякі важливі дані, що про них в документах „Архіву Сеника” не говорилося; наприклад, справжнє прізвище бойовика ОУН, що застрілив Пєрацького. А тому, коли факт про те, що польська поліція має в своїх руках таємні документи з „Архіву Сеника”, став загально відомий, серед провідних кіл ОУН на ЗУЗ виринуло підозріння, що ті документи міг видати польській поліції хтось із членів чи співпрацівників ПУН-у. Формально архівом завідував член ПУН-у Омелян Сеник-”Канцлер”, а фактично другий член ПУН-у – Ярослав Барановський, референт зв'язку з західньоукраїнськими землями. А тому, що Хомранські подав у своїх зізнаннях</w:t>
      </w:r>
      <w:r>
        <w:rPr>
          <w:bCs w:val="false"/>
          <w:sz w:val="16"/>
          <w:szCs w:val="16"/>
          <w:vertAlign w:val="superscript"/>
          <w:lang w:val="ru-RU"/>
        </w:rPr>
        <w:t>5</w:t>
      </w:r>
      <w:r>
        <w:rPr>
          <w:rFonts w:cs="Times New Roman" w:ascii="Times New Roman" w:hAnsi="Times New Roman"/>
          <w:bCs w:val="false"/>
          <w:sz w:val="22"/>
          <w:szCs w:val="22"/>
          <w:lang w:val="ru-RU"/>
        </w:rPr>
        <w:t xml:space="preserve"> також зміст розмов Климишина з Я. Барановським, про які в записках „Архіву Сеника” не було й згадки, а крім того, тому, що поліція під час слідства подала Бандері кілька справ, що були їй відомі, хоч про них знали лише Бандера й Барановський, тож підозріння крайових провідних членів ОУН звернулося якраз проти Ярослава Барановського, як таємного співпрацівника польської поліції, подібно, як ним був його брат Роман. Тим більше, що Хомраньскі запевняв, що інформації „закордонного інформатора” є цілком певні та що той „інформатор” з усією певністю розпізнав на знимці Степана Бандеру як учасника конференції в Празі. З-того виходило, що й той „закордонний інформатор” польської поліції також був у той час у Празі.</w:t>
      </w:r>
      <w:r>
        <w:rPr>
          <w:bCs w:val="false"/>
          <w:sz w:val="16"/>
          <w:szCs w:val="16"/>
          <w:vertAlign w:val="superscript"/>
          <w:lang w:val="ru-RU"/>
        </w:rPr>
        <w:t>6</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Хто і як підготовив і виконав атента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ідставі документів „Архіву Сеника” та додаткових інформацій обдурених підсудних – Підгайного і Мигаля – польська прокуратура змогла подати в акті обвинувачення, виготовленого в другій половині 1935 року, вичерпне з'ясування, хто і як підготував і виконав атентат на міністра Пєра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станова виконати політичний замах у Варшаві була прийнята на спеціяльній конференції при кінці квітня 1933 року в Берліні, в якій взяли участь тільки полк. Є. Коновалець, Р. Ярий і Я. Барановський від ПУН, а від Крайової Екзекутиви ОУН Степан Бандера, як виконуючий обов'язки Крайового провідника. На тій конференції було вирішено вбити у Варшаві міністра освіти або міністра внутрішніх справ, у Львові шкільного куратора, а на Волині волинського воєводу. В половині липня 1933 Крайова Екзекутива подала до ПУН конкретні пляни виконання тих постанов. У зв'язку з цим на українські землі повернувся Микола Лебедь-”Марко”, щоб узяти участь у підготовці й виконанні атентатів, зокрема атентату у Варшаві. В серпні того ж року Лебедь намагався провести в Карпатах бойовий вишкіл тих, хто мав виконати запляновані замахи, але випадково вишкільна група зустрілася біля Надвірної на військову польську стежу й була заарештована, а опісля засуджена. Тому плян змі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ісяці вересень-жовтень-листопад Лебедь провів у Варшаві, обстежуючи жертви намічених атентатів. У грудні він виїхав за кордон, де зустрівся з полк. Коновальцем, Сеником і Ярим, склав їм звіт та одержав остаточну згоду виконати замах на міністра внутрішніх справ Польщі Пєрацького. Весною 1934 року Лебедь нелеґально приїхав до Львова й після обговорення справи з Бандерою знову виїхав до Варшави. Для облегшення його праці у Варшаві туди виїхала, з доручення Організації, Дарія Гнатківська, як наречена Лебедя, при чому обоє користувалися підробленими документами. </w:t>
      </w:r>
    </w:p>
    <w:p>
      <w:pPr>
        <w:pStyle w:val="Normal"/>
        <w:spacing w:before="0" w:after="45"/>
        <w:ind w:firstLine="210"/>
        <w:rPr/>
      </w:pPr>
      <w:r>
        <w:rPr>
          <w:rFonts w:cs="Times New Roman" w:ascii="Times New Roman" w:hAnsi="Times New Roman"/>
          <w:bCs w:val="false"/>
          <w:sz w:val="22"/>
          <w:szCs w:val="22"/>
          <w:lang w:val="ru-RU"/>
        </w:rPr>
        <w:t>Тим часом Степан Бандера особисто вибрав виконавця атентату у Варшаві. На охотника до виконання замаху, в якому передбачалася смерть атентатника, зголосилися три бойовики. З-поміж них Бандера вибрав Гриця Мацейка-”Ґонту”.</w:t>
      </w:r>
      <w:r>
        <w:rPr>
          <w:bCs w:val="false"/>
          <w:sz w:val="16"/>
          <w:szCs w:val="16"/>
          <w:vertAlign w:val="superscript"/>
          <w:lang w:val="ru-RU"/>
        </w:rPr>
        <w:t>7</w:t>
      </w:r>
      <w:r>
        <w:rPr>
          <w:rFonts w:cs="Times New Roman" w:ascii="Times New Roman" w:hAnsi="Times New Roman"/>
          <w:bCs w:val="false"/>
          <w:sz w:val="22"/>
          <w:szCs w:val="22"/>
          <w:lang w:val="ru-RU"/>
        </w:rPr>
        <w:t xml:space="preserve"> Мацейко бажав виконати якийсь бойовий акт з очевидним ризиком смерти, щоб тим спокутувати свою мимовільну провину, коли він 16 червня 1931 року спіймав на вулиці Львова Івана Мицика, члена УВО, що тікав після вбивства провокатора Бережницького. Мацейко був тоді переконаний, що Мицик є звичайним польським злочинцем. Після двократної зустрічі з Бандерою Мацейко-”Ґонта” одержав наказ виїхати до Варшави, де дальші вказівки мав йому дати Микола Лебедь-”Марко”. Одержавши від Підгайного револьвер (той самий, що ним убито Бачинського), Мацейко на початку червня 1934 року виїхав до Варшави і замешкав тут під прізвищем Володимира Ольша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риць Мацейко Від Лебедя Мацейко довідався, що міністер Пєрацький, якого він мав убити, щодня дуже реґулярно приїжджає на обіди до льокалю „Товариського Клюбу” і тому найвигідніше виконати атентат на нього в ту хвилину, коли він входитиме до клюб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умовлений день, 15 червня 1934, Мацейко пішов під будинок клюбу, маючи з собою бомбу, виготовлену в краківській хемічній лябораторії ОУН та привезений з собою зі Львова револьвер „Гішпан” калібру 7.65. Мацейко мав наказ у момент, коли він буде біля міністра, надавити рукою завинену наче пакунок бомбу так, щоб роздушити скляну рурку, у висліді чого мав наступити вибух, який розірвав би Пєрацького і атентатника. На віддалі зору в той час вулицею мали проходжуватися Лебедь з Гнатківською, щоб здалека подати Мацейкові знак, що з авта якраз висідає міністе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єрацький приїхав, як звичайно, коротко після третьої години. Проходячи ніби випадково попри нього, Мацейко натиснув на пакуночок. Але бомба не вибухла. Як пізніше виявила експертиза, скляна рурка була міцніша, ніж припускалося. Бачачи, що бомба „не діє”, Мацейко витягнув револьвер, підбіг до Пєрацького в той момент, коли він входив уже до їдальні клюбу, й кількома пострілами поклав його труп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втечі, описаної в газетах зразу по атентаті, Мацейко пішки пройшов приблизно 50 кілометрів поза Варшаву, всів на малій станції на поїзд і поїхав до Люблина, де мав адресу члена ОУН Якова Чорнія. За організаційною кличкою Чорній прийняв Мацейка і переночував й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Люблина Мацейко поїхав поїздом до Львова і тут сконтактувався з Качмарським, а через нього з Малюцою, якому віддав револьвер і пояснив, що він приїхав з Варшави, де виконав замах, і тепер хоче виїхати за кордон. Малюца примістив його на тимчасовому приміщенні у Львові, а 4 липня вислав його організаційним зв'язком до Синєвідська Вижнього біля Стрия, щоб з допомогою організаційного зв'язку він перейшов у скільських горах до Чехо-Словаччини. Але там виявилося, що цей відтинок особливо дбайливо стерегла в той час польська поліція. Тому в половині липня Мацейко повернувся до Льв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справді Малюца тільки подав Мацейкові такий претекст, бо хотів затримати його на українських землях до того часу, поки не одержить від Проводу згоди на відіслання Мацейка за кордон. 25 липня Малюца, разом з Анною Чемеринською, перейшли нелеґально кордон в околиці Славська і на Словаччині вони зустрілися з Ярославом Барановським, який заявив тоді Малюці згоду Проводу на втечу Мацейка за кордон. Малюца повернувся до Львова і доручив членові ОУН Ярославові Ракові перевести Мацейка через кордон в районі Ворохти до Ясіня. 5 серпня 1934 року Рак у товаристві Катрусі Зарицької вийшов ніби на спортову прогулянку в гори й перевів Мацейка через кордон і в Ясіню передав його Я. Барановськом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вдалого атентату у Варшаві Лебедь і Гнатківська негайно виїхали з Варшави – Лебедь через Данціґ до Німеччини, а Гнатківська повернулася додому, до Косова, де її батько був українським парохом. Як згадано, Лебедя німці заарештували і, зламавши міжнароднє право про політичних утікачів, видали полякам, а Гнатківську арештовано в Косові на підставі даних „закордонного інформатора”. Від того таємничого „закордонного інформатора” польська поліція довідалася також про хід втечі Мацейка, а тому арештувала Ярослава Рака і Катрю Зарицьку, а в Люблині Якова Чорнія, який перекочовував у себе Мацейк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 що вбито Пєра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бивство Пєрацького – це був насамперед демонстративний бойовий акт проти польського міністра внутрішніх справ, що з титулу своєї посади був офіційним репрезентантом і керівником терористичного польського окупаційного режиму на західньоукраїнських землях; це був удар ОУН по авторитеті польської держави, як окупантові українських земел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у випадку Пєрацького, крім того, не йшлося про випадкову особу на посаді міністра внутрішніх справ. Коли ОУН у своєму офіційному повідомленні про вбивство Пєрацького подала, що „вбито одного з катів українського народу”, то це не була безпідставна фраза. Щоб задокументувати це об'єктивним свідченням, ми наведемо голос англійської преси. Одна з найбільших тоді і найпопулярніших британських газет „Манчестер Ґардіан” з датою 22 листопада 1935 року писала з приводу Варшавського процес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Генерал Пєрацький був міністром внутрішніх справ, він був теж відповідальний за ганебну „пацифікацію” України в 1930 році. Українці витримували з подивугідною пасивністю, але поки дехто із крайніх кіл почав палити скирти польських дідичів. У відповідь на те наїхали відділи польської кінноти та поліції на села, без розбору арештували селян і били їх. Ці операції роблено в таємниці, але для теперішньої історії не було найменшого сумніву, що тут відбувся один із найбільших актів насильства, що його колинебудь в новітні часи проведено. Докладно невідомо, скільки селян побито, але обережний підрахунок вказує на кругле 10.000, з яких майже всі були невинні. Побиття були такі жорстокі, що багато з селян тижнями лежали в постелі, а кілька померло в наслідок ран. Ті побиття ішли в парі з нищенням маєтку україн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я сама газета з датою 3 грудня 1935 року надрукувала офіційне „спростування” польського пресового бюра в Лондоні, в якому мовилося, що Пєрацький не був міністром внутрішніх справ у 1930 році, у час „пацифікації”, та що „політика ген. Пєрацького цілком не була ворожа до української меншости”, – і від себе газета додала: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Ми не твердили, що генерал Пєрацький був міністром внутрішніх справ під час „пацифікації”. Тоді він був головою польської таємної поліції в складі міністерства Складковского. Як такий, ген. Пєрацький був відповідальний за переведення „пацифікації” у Східній Галичині в 1930 році. Він був також відповідальний за „пацифікацію” в Ліському повіті в 1931 р. та на Волині й Поліссі в 1932 році (про ті пацифікації в польській пресі не згадувано ні словом!). Його миролюбні промови служили тільки для того, щоб перед світом закрити ті жорстокі вчинки, за які він і його уряд були відповідальні”.</w:t>
      </w:r>
      <w:r>
        <w:rPr>
          <w:bCs w:val="false"/>
          <w:sz w:val="16"/>
          <w:szCs w:val="16"/>
          <w:vertAlign w:val="superscript"/>
          <w:lang w:val="ru-RU"/>
        </w:rPr>
        <w:t>8</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е відповідь на питання, за що було вбито польського міністра Пєрацького, дана англійською пресою, найпереконливіше, як цілком об'єктивна, бож навіть ніхто з поляків не може твердити, що англійці однобічно підтримували українців, або що чомусь-то були ворожо наставлені до поляків. </w:t>
      </w:r>
    </w:p>
    <w:p>
      <w:pPr>
        <w:pStyle w:val="Normal"/>
        <w:spacing w:before="0" w:after="45"/>
        <w:ind w:firstLine="210"/>
        <w:rPr/>
      </w:pPr>
      <w:r>
        <w:rPr>
          <w:rFonts w:cs="Times New Roman" w:ascii="Times New Roman" w:hAnsi="Times New Roman"/>
          <w:bCs w:val="false"/>
          <w:sz w:val="22"/>
          <w:szCs w:val="22"/>
          <w:lang w:val="ru-RU"/>
        </w:rPr>
        <w:t>Подібне вияснення подала й чеська пресова агенція „Центро-прес” у своєму повідомленні про смерть Пєрацького, назвавши його „кривавим міністром”, що сплямив свої руки кров'ю тисяч невинних українців.</w:t>
      </w:r>
      <w:r>
        <w:rPr>
          <w:bCs w:val="false"/>
          <w:sz w:val="16"/>
          <w:szCs w:val="16"/>
          <w:vertAlign w:val="superscript"/>
          <w:lang w:val="ru-RU"/>
        </w:rPr>
        <w:t>9</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відповідальність Пєрацького за стосування жорстокого поліційного терору супроти українців звернула увагу й інша чужинецька преса. Отож, навіть для сторонніх чужинців було очевидним, що міністер Броніслав Пєрацький був чільним репрезентантом та реалізатором безоглядного стероризування поневолених Польщею українців, послідовного викорінювання, з допомогою кривавого поліційного терору, всяких самостійницьких змагань українського населення та „перевиховання” всіх українців на ЗУЗ у покірних „співгромадян польської держави”, призначених на послідовне спольщення. </w:t>
      </w:r>
    </w:p>
    <w:p>
      <w:pPr>
        <w:pStyle w:val="Normal"/>
        <w:spacing w:before="0" w:after="45"/>
        <w:ind w:firstLine="210"/>
        <w:rPr/>
      </w:pPr>
      <w:r>
        <w:rPr>
          <w:rFonts w:cs="Times New Roman" w:ascii="Times New Roman" w:hAnsi="Times New Roman"/>
          <w:bCs w:val="false"/>
          <w:sz w:val="22"/>
          <w:szCs w:val="22"/>
          <w:lang w:val="ru-RU"/>
        </w:rPr>
        <w:t>У відозві Начальної Команди УВО про атентат на Пєрацького</w:t>
      </w:r>
      <w:r>
        <w:rPr>
          <w:bCs w:val="false"/>
          <w:sz w:val="16"/>
          <w:szCs w:val="16"/>
          <w:vertAlign w:val="superscript"/>
          <w:lang w:val="ru-RU"/>
        </w:rPr>
        <w:t>10</w:t>
      </w:r>
      <w:r>
        <w:rPr>
          <w:rFonts w:cs="Times New Roman" w:ascii="Times New Roman" w:hAnsi="Times New Roman"/>
          <w:bCs w:val="false"/>
          <w:sz w:val="22"/>
          <w:szCs w:val="22"/>
          <w:lang w:val="ru-RU"/>
        </w:rPr>
        <w:t xml:space="preserve"> сказано таке: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Чин бойовика УВО вдарив не тільки в Пєрацького, як особу, а в Пєрацького, як реалізатора польської окупаційної політики на ЗУЗ. Бо хто був Пєрацький?</w:t>
      </w:r>
      <w:r>
        <w:rPr>
          <w:bCs w:val="false"/>
          <w:sz w:val="16"/>
          <w:szCs w:val="16"/>
          <w:vertAlign w:val="superscript"/>
          <w:lang w:val="ru-RU"/>
        </w:rPr>
        <w:t>11</w:t>
      </w:r>
      <w:r>
        <w:rPr>
          <w:rFonts w:cs="Times New Roman" w:ascii="Times New Roman" w:hAnsi="Times New Roman"/>
          <w:bCs w:val="false"/>
          <w:sz w:val="22"/>
          <w:szCs w:val="22"/>
          <w:lang w:val="ru-RU"/>
        </w:rPr>
        <w:t xml:space="preserve"> – Пєрацький це послідовний погромник українського національного життя на ЗУЗ. Пєрацький – це ліквідатор українського шкільництва, українських культурно-освітніх установ, господарських, кооперативних, спортових товариств і кружків, це польонізатор української Церкви. Пєрацький – це творець і організатор польської колоніяльної, грабункової політики на ЗУЗ, колонізації українських земель польськими зайдами, заливу промислових осередків на ЗУЗ польським робітництвом. Пєрацький – це організатор погромів українців на ЗУЗ поліцейсько-уланськими бандами, карними експедиціями, стшельцами, варварських пацифікацій в рр. 1930 (південно-ЗУЗ), 1931 (Волинь), 1932 (Лісько, Підкарпаття), 1933 (під час боротьби за українську школу) і 1934 (Угнівщина, Равщина, Самбірщина, Мостищина та ін.). Пєрацький – це творець наглих судів, шибениць і мордів українських революціонерів. Пєрацький – це автор поліцейських знущань і катувань українських політичних в'язнів. Пєрацький – це творець системи морального розкладання українського життя масовим насаджуванням конфідентів. Пєрацький – це автор профанації й дикого збезчещування пам'яті Героїв української визвольної боротьби, розкопування могил, нищення хрестів. Пєрацький – це один із творців і часовий сторож-жандарм цілого жорстокого варварського арсеналу ляцького окупаційного панування, яке поставило собі за ціль згнобити українське життя, розгромити і спольонізувати й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Бойовик УВО кинув Українському Народові під ноги голову одного з його катів, голову польського міністра внутрішніх справ, найстаршого ляцького поліца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НЕВИКОНАНІ АТЕНТ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всі запляновані Проводом ОУН атентати вдавалося виконати. Це стосується головно таких плянів, при виконанні яких атентатник не повинен був згинути, ані не було потреби, щоб його спіймала поліція, та щоб він мав пізніше свідчити перед судом. У таких випадках замах міг бути виконаний лише за сприятливих обставин, за яких була певність, що виконавець вийде цілий і здоровий під час атентату й при тому не попаде до рук поліції. А на таку сприятливу ситуацію не раз доводилося довго ждати, і через те чимраз далі відсовувано виконання замаху. </w:t>
      </w:r>
    </w:p>
    <w:p>
      <w:pPr>
        <w:pStyle w:val="Normal"/>
        <w:spacing w:before="0" w:after="45"/>
        <w:ind w:firstLine="210"/>
        <w:rPr/>
      </w:pPr>
      <w:r>
        <w:rPr>
          <w:rFonts w:cs="Times New Roman" w:ascii="Times New Roman" w:hAnsi="Times New Roman"/>
          <w:bCs w:val="false"/>
          <w:sz w:val="22"/>
          <w:szCs w:val="22"/>
          <w:lang w:val="ru-RU"/>
        </w:rPr>
        <w:t>До таких невиконаних замахів належать запляновані вбивства тюремного сторожа Кособудзького та волинського воєводи Юзефського, виявлені на Варшавському,</w:t>
      </w:r>
      <w:r>
        <w:rPr>
          <w:bCs w:val="false"/>
          <w:sz w:val="16"/>
          <w:szCs w:val="16"/>
          <w:vertAlign w:val="superscript"/>
          <w:lang w:val="ru-RU"/>
        </w:rPr>
        <w:t>12</w:t>
      </w:r>
      <w:r>
        <w:rPr>
          <w:rFonts w:cs="Times New Roman" w:ascii="Times New Roman" w:hAnsi="Times New Roman"/>
          <w:bCs w:val="false"/>
          <w:sz w:val="22"/>
          <w:szCs w:val="22"/>
          <w:lang w:val="ru-RU"/>
        </w:rPr>
        <w:t xml:space="preserve"> а опісля й на Львівському процесах.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Атентат на Кособудз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грудні 1933 року Бандера дав Підгайному наказ зорганізувати вбивство підкомісара львівської тюрми, Владислава Кособудзького. Причиною для того було постійне знущання над українськими в'язнями не тільки слідчої поліції, а й тюремної сторожі. Захищаючись перед цим терором та обороняючи свої права, українські політичні в'язні часто проводили голодівку. Але Степан Бандера, як Крайовий провідник ОУН, став на становищі, що боротьбу проти терору, стосованого до політичних в'язнів, повинні вести не самі в'язні голодівкою, бо вони й так уже виснажені своїм перебуванням у тюрмі, але їхні друзі, члени ОУН, що перебувають на волі. Тому проти когось із тюремних сторожів повинен бути застосований відплатний терор, а це спам'ятає всіх інших тюремних сторожів. А що найвідомішим серед українських в'язнів катом, який з насолодою знущався над політичними в'язнями, був підкомісар тюремної сторожі у Львові Владислав Кособудзький, тому й вирішено вбити саме й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атентат повинен був бути виконаним так, щоб атентатник щасливо утік без надто великого ризику бути спійманим. Тому для виконання цього атентату приступлено з великою обережніст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еження за Кособудзьким з метою устійнити спосіб його життя й розклад його зайнять, щоб на підставі того вибрати найпридатніший для замаху момент, передано дівочому розвідувальному відділові Марійки Кос, із доручення якої це завдання виконали Віра Свєнціцька та Катря Зарицька. Виконанням атентату мав зайнятися, з доручення Підгайного, Роман Мигаль, маючи до помочі боївку Євгена Качмар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користовуючи інформації з обстеження за Кособудзьким, укладено плян вбити його з допомогою бомби, підкладеної під крісло в кіні, куди Кособудзький часто ходив. З тією метою Бандера дав доручення лябораторії Карпинця у Кракові виготовити дві однакові бомби невеликої сили, які б важко поранили Кособудзького, але при тому не завдали б пошкодження іншим особам у кіні. Одержавши дві петарди, Бандера особисто випробував діяння однієї з них і, задоволений вислідом, передав другу бомбу Підгайному. </w:t>
      </w:r>
    </w:p>
    <w:p>
      <w:pPr>
        <w:pStyle w:val="Normal"/>
        <w:spacing w:before="0" w:after="45"/>
        <w:ind w:firstLine="210"/>
        <w:rPr/>
      </w:pPr>
      <w:r>
        <w:rPr>
          <w:rFonts w:cs="Times New Roman" w:ascii="Times New Roman" w:hAnsi="Times New Roman"/>
          <w:bCs w:val="false"/>
          <w:sz w:val="22"/>
          <w:szCs w:val="22"/>
          <w:lang w:val="ru-RU"/>
        </w:rPr>
        <w:t>Для виконання замаху на Кособудзького зголосився Гриць Мацeйко-”Ґонта”, член боївки Качмарського. Петарду підкладено в кіні під крісло, на якому сидів Кособудзький, але вона чомусь не вибухла.</w:t>
      </w:r>
      <w:r>
        <w:rPr>
          <w:bCs w:val="false"/>
          <w:sz w:val="16"/>
          <w:szCs w:val="16"/>
          <w:vertAlign w:val="superscript"/>
          <w:lang w:val="ru-RU"/>
        </w:rPr>
        <w:t>13</w:t>
      </w:r>
      <w:r>
        <w:rPr>
          <w:rFonts w:cs="Times New Roman" w:ascii="Times New Roman" w:hAnsi="Times New Roman"/>
          <w:bCs w:val="false"/>
          <w:sz w:val="22"/>
          <w:szCs w:val="22"/>
          <w:lang w:val="ru-RU"/>
        </w:rPr>
        <w:t xml:space="preserve"> Тому плян знищити Кособудзького з допомогою бомби відкинуто, а вирішено застрілити його на площі кінських перегонів, куди він залюбки ходив. Але там при кількакратних спробах не знайдено сприятливого моменту для того, щоб після замаху атентатник міг непомітно втекти. Тоді Мацейко виявив бажання застрілити Кособудзького таки з ризиком власного життя. Він одержав згоду від своїх зверхників і почалася підготовка забити Кособудзького в ту хвилину, коли він після служби виходитиме з тюрми. Одначе, поки мав бути виконаний атентат, Мацєйкові доручено виїхати до Варшави, де підготовлявся замах на міністра Пєрацького. Атентат на Кособудзького мав виконати інший бойовик. Та швидко після цього прийшли масові арештування, викликані вбивством Пєрацького, а далі у зв'язку з вбивством Бачинського і Бабія, тому замах на Кособудзького не виконано.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Атентат на Юзеф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еж невиконаним залишився й заплянований атентат на волинського воєводу Юзефського. </w:t>
      </w:r>
    </w:p>
    <w:p>
      <w:pPr>
        <w:pStyle w:val="Normal"/>
        <w:spacing w:before="0" w:after="45"/>
        <w:ind w:firstLine="210"/>
        <w:rPr/>
      </w:pPr>
      <w:r>
        <w:rPr>
          <w:rFonts w:cs="Times New Roman" w:ascii="Times New Roman" w:hAnsi="Times New Roman"/>
          <w:bCs w:val="false"/>
          <w:sz w:val="22"/>
          <w:szCs w:val="22"/>
          <w:lang w:val="ru-RU"/>
        </w:rPr>
        <w:t>Юзефський належав до тієї самої катеґорії польських політиків, що Голуфко: вдаючи приятеля українців, він прагнув до перетворення Волині в мішану українсько-польську територію, а українців – у льояльних до польської держави громадян. Тому він, з одного боку, підтримував українських „політиків” типу Петра Певного та Скрипника, які при кожній нагоді деклярували від імени волинських українців беззастережну льояльність до польської держави, вважаючи, що українці повинні мати свою державу, але тільки на тих землях, що окуповані большевиками, – а з другого боку Юзефський поліційними методами не лише поборював український націоналістичний рух, а й впливи УНДО, „Просвіти”, „Рідної Школи” та кооперації, що просякали з Галичини на Волинь.</w:t>
      </w:r>
      <w:r>
        <w:rPr>
          <w:bCs w:val="false"/>
          <w:sz w:val="16"/>
          <w:szCs w:val="16"/>
          <w:vertAlign w:val="superscript"/>
          <w:lang w:val="ru-RU"/>
        </w:rPr>
        <w:t>14</w:t>
      </w:r>
      <w:r>
        <w:rPr>
          <w:rFonts w:cs="Times New Roman" w:ascii="Times New Roman" w:hAnsi="Times New Roman"/>
          <w:bCs w:val="false"/>
          <w:sz w:val="22"/>
          <w:szCs w:val="22"/>
          <w:lang w:val="ru-RU"/>
        </w:rPr>
        <w:t xml:space="preserve"> Для цього створив був т. зв. сокальський кордон: на прикордонні Галичини й Волині поліція пильно берегла, щоб на Волинь не проникали з Галичини навіть леґальні українські видання, а коли з Галичини їхав на Волинь хтось із національно свідомих та політично активних українців, то його з різних причин арештовувано й відсилано поза „сокальський кордо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організування атентату на Юзефською було доручено тодішньому Окружному провідникові ОУН у Луцьку Олександрові Куцеві, а виконавцем замаху мав бути бойовик Скопяк. Одначе, заки плян виконано, Куць і Скопяк були випадково арештовані й опинилися у слідчій тюрмі. Тим часом ув'язнено також Підгайного і Малюцу, які займалися тією справою, а тому виконання атентату не здійснено.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АРЕШТ БОЙОВИКІВ ОУН ПІД НАДВІРН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 невдач того періоду належить теж організування М. Лебедем-”Марком” у серпні 1933 року спеціяльного вишколу бойовиків ОУН. Цей вишкіл мав відбутися в Карпатах, у районі Ворохти. Учасники курсу маршували до місця призначення двома п'ятками, під проводом Юрка Онишкевича, а окремо несли для них зброю, потрібну на вишколі, два бойовики – Явнич і його товариш.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дучи неозброєні, як звичайні прогульковці, бойовики під Надвірною несподівано зустрілися 18 серпня 1933 р. з польською військовою стежою й дозволили притримати себе, не знаючи, що в той самий час поліція спіймала Явнича і його товариша та знайшла при них збр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рештованих бойовиків відставлено до слідчої в'язниці в Станиславові та переведено арешти зв'язкових, що допомагали відправити бойовиків з різних місцевостей на вишкіл. Великий політичний процес перед судом у Станиславові, що тривав три тижні, закінчився дуже гострим присудом: 16 підсудних засуджено на 172 роки в'язниці за приналежність до ОУН, транспорт і переховування зброї, аґітацію й поширювання нелеґальних дру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ня 19 липня 1934 року оголошено присуд, на основі якого засуджено: торговельного помічника зі Львова Володимира Явнича на 14 років в'язниці; урядовця „Дністра” Юрка Онищука, муляра з Луцька Володимира Гадюка, ґімназійного абітурієнта Гриця Барабаша і торг. помічника Петра Гоголя – по 13 років; торг, помічника Костянтина Петрощука – на 12 років; селян: Дмитра Корінця з Завадова (Стрийщина), Володимира Мороза з Підгаєччини і власника ресторану Івана Урбана зі Львова – по 11 років; столяра Володимира Бідулу з Бережан, селянина Василя Заставецького з Підгаєччини, маляра Івана Скоп'юка з Луцька і Гімн, абітурієнта Юрка Вінтонюка з Станиславівщини – по 10 років; Гімн, абітурієнта Михайла Вінтоніва з Станиславівщини – на 9 років; кельнерку Роману Чорну зі Львова і селянина Миколу Барана з Стрийщини – по 6 років в'язниці.] </w:t>
      </w:r>
    </w:p>
    <w:p>
      <w:pPr>
        <w:pStyle w:val="Normal"/>
        <w:spacing w:before="240" w:after="180"/>
        <w:jc w:val="center"/>
        <w:rPr/>
      </w:pPr>
      <w:r>
        <w:rPr>
          <w:rFonts w:cs="Times New Roman" w:ascii="Times New Roman" w:hAnsi="Times New Roman"/>
          <w:b/>
          <w:sz w:val="27"/>
          <w:szCs w:val="27"/>
          <w:lang w:val="ru-RU"/>
        </w:rPr>
        <w:t>ВАРШАВСЬКИЙ ПРОЦЕС</w:t>
      </w:r>
      <w:r>
        <w:rPr>
          <w:bCs w:val="false"/>
          <w:sz w:val="16"/>
          <w:szCs w:val="16"/>
          <w:vertAlign w:val="superscript"/>
          <w:lang w:val="ru-RU"/>
        </w:rPr>
        <w:t>15</w:t>
      </w:r>
      <w:r>
        <w:rPr>
          <w:rFonts w:cs="Times New Roman" w:ascii="Times New Roman" w:hAnsi="Times New Roman"/>
          <w:b/>
          <w:sz w:val="27"/>
          <w:szCs w:val="27"/>
          <w:lang w:val="ru-RU"/>
        </w:rPr>
        <w:t xml:space="preserve"> </w:t>
      </w:r>
    </w:p>
    <w:p>
      <w:pPr>
        <w:pStyle w:val="Normal"/>
        <w:spacing w:before="0" w:after="45"/>
        <w:ind w:firstLine="210"/>
        <w:rPr/>
      </w:pPr>
      <w:r>
        <w:rPr>
          <w:rFonts w:cs="Times New Roman" w:ascii="Times New Roman" w:hAnsi="Times New Roman"/>
          <w:bCs w:val="false"/>
          <w:sz w:val="22"/>
          <w:szCs w:val="22"/>
          <w:lang w:val="ru-RU"/>
        </w:rPr>
        <w:t>Епілогом убивства міністра Пєрацького був голосний на ввесь світ політичний процес проти 12 членів Організації Українських Націоналістів, що відбувся у Варшаві від 18 листопада 1935 до 13 січня 1936 року. На лаві підсудних тоді сиділи:</w:t>
      </w:r>
      <w:r>
        <w:rPr>
          <w:bCs w:val="false"/>
          <w:sz w:val="16"/>
          <w:szCs w:val="16"/>
          <w:vertAlign w:val="superscript"/>
          <w:lang w:val="ru-RU"/>
        </w:rPr>
        <w:t>16</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Степан Бандера, літ 26, син українського священика, студент аґрономії у львівській політехніці; 2. Микола Лебедь, літ 25, абсольвент ґімназії; 3. Д-рія Гнатківська, літ 23, абсольвентка ґімназії; 4. Ярослав Карпинець, літ ЗО, студент краківського університету; 5. Микола Климишин, літ 26, студент філософії у краківському університеті; 6. інж. Богдан Підгайний, літ 31, абсольвент політехніки в Данціґу; 7. Іван Малюца, літ 25, студент львівської політехніки; 8. Яків Чорній, літ 28, студент університету в Люблині, 9. Євген Качмарський, літ 25, закінчив 5 кляс ґімназії; 10. Роман Мигаль, літ 24, студент львівського університету; 11. Катерина Зарицька, літ 21, студентка політехніки у Львові і 12. мґр. Ярослав Рак, літ 27, адвокатський конціпієнт.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Обвинувачення і хід розпр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кт обвинувачення закидав усім підсудним приналежність до підпільної Організації Українських Націоналістів, а крім цього, зокрема те, що: Степан Бандера, як Крайовий провідник ОУН, дав наказ убити міністра Пєрацького і керував цілою акцією атентату; Микола Лебедь – технічно підготовив ґрунт у Варшаві для виконання атентату; Дарія Гнатківська була помічницею Лебедеві в його роботі; Ярослав Карпинець – виготовив бомбу, яка мала вбити Пєрацького; Микола Климишин – помагав Карпинцеві у виготовленні бомби доставою потрібного матеріялу; інж. Богдан Підгайний – сконтактував Мацейка, вбивника Пєрацького, з Бандерою, дав Мацейкові револьвер і тримав контакт з Лебедем під час підготови атентату; Іван Малюца – пересилав Лебедеві гроші під час його перебування у Варшаві й опісля приготовив для Мацейка місця для переховування; Яків Чорній – переночував у себе Мацейка, коли той утікав з Варшави після вбивства Пєрацького; Євген Качмарський – помагав Мацейкові у Львові ховатися; Роман Мигаль – утримував зв'язок Мацейка з Малюцою; Катерина Зарицька і мґр. Ярослав Рак – помогли Мацейкові втекти через кордон до Чехо-Словаччи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кт обвинувачення, складений у другій половині 1935 року, після кільканадцятимісячного слідства, був дуже дбайливо1 підготований: він складався з 102 сторінок машинопису, а додані до нього протоколи слідства, звідомлення поліції, зізнання й інші доказові матеріяли становили 25 томів з приблизно 10.000 сторінок. Крім самого правничого боку вбивства Пєрацького, в акті обвинувачення звернено увагу на політичний бік справи – з'ясування й відповідне насвітлення всієї діяльности ОУН, а спеціяльно – фінансової допомоги литовського уряду для ОУН та її Проводу. Підставою акту обвинувачення під політичним оглядом були документи „Архіву Сеника”, а під юридично-доказовим – зізнання Підгайного, Малюци, Мигаля й Качмарського, а частково теж зізнання Ярослава Макарушки та Ярослава Спольського, суджених знову пів року пізніше у Львівському проце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же першого дня процес перетворився в політичну демонстрацію: запитаний головою суду про свої особисті дані, Степан Бандера відмовився говорити польською мовою, кажучи, що він добре знає польську мову, але вважає, що йому належиться право говорити рідною мовою. Голова суду заборонив йому говорити і заявив, що за вийнятком східніх воєвідств у польських судах допущена тільки польська мова, а тому, якщо Бандера не хоче зізнавати польською мовою, то треба вважати, що він відмовляється від зізнань і суд обмежиться відчитанням йото зізнань, складених у слідст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сі інші підсудні, крім єдиного Мигаля, пішли за прикладом Бандери й відмовилися зізнавати польською мовою. У висліді, замість сподіваних зізнань, прийшло тільки відчитування протоколів поліційних зізнань, при чому, до речі, про фактичні зізнання можна було говорити лише у випадку чотирьох підсудних: Мигаля, Підгайного, Малюци і Качмарського. Головні підсудні – Бандера, Лебедь, Гнатківська, Карпинець, Климишин, а також Рак, Зарицька і Чорній, до жадної співучасті в атентаті не признали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у саму поставу, як Бандера і його друзі, зайняли в справі оборони прав української мови також свідки, що їх за інші справи суджено або обвинувачувано. І так, коли в залю розправ уведено студентку Віру Свєнціцьку, дочку директора Національного музею у Львові, вона привітала підсудних окликом „Слава Україні!” і почала відповідати на запитання голови суду українською мовою. Голова не дозволив їй зізнавати українською мовою й перестеріг, що в протилежному випадкові вона буде покарана за спротив польському судові. У відповідь на те Свєнціцька заявила, що вона говоритиме тільки українською мовою. Голова суду зразу засудив її на кару 200 злотих, з заміною на 10 днів ув'язнення, а за оклик „Слава Україні!” на одну добу темниці і казав поліції відвести свідка. Виходячи, Свєнціцька попрощала підсудних знову окликом „Слава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 само відмовилися зізнавати польською мовою свідки: Ірина Хомяк, Чорна, Олена Чайківська, Роман Шухевич, Олександер Пашкевич, Дмитро Мирон, Осип Нидза, Осип Мащак. Усіх їх голова суду засуджував на кару заплати по 200 злотих, із заміною на 10 днів ув'язнення, а тих хто, подібно як Віра Свєнціцька, вітав підсудних окликом „Слава Україні!”, ще додатково 1 або 2 добами темниці і казав поліції виводити свідків із за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екотрі з українських свідків зразу пробували зізнавати українською мовою, але після пригадки з боку голови суду погоджувалися говорити польською мовою, для того, щоб відкликати свої зізнання, складені під час поліційного слідства, якими вони обтяжили когось із підсудних. Так зробили: Ярослав Макарушка, референт розвідки, Ярослав Спольський, референт пропаґанди при Крайовій Екзекутиві ОУН та його заступник Андріян Горницький, які перебували в слідчому ув'язненні, чекаючи на процес у Львові. Погодившись говорити по-польськи, Горницький заяв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 слідстві я склав зізнання, що ними обтяжив деяких підсудних. Тепер заявляю, що ті зізнання вимушено на мені поліційними тортурами, а саме: під час переслухування мене тримали чотири дні на морозі. Тепер мені соромно, що я був такий слабий і що склав такі ганебні зізнання. Вважаю це за злочи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олова суду перервав його, запитавши, що він знає про справу й чи він є членом ОУН. На це Горницький відпов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ак, до ОУН я належав, належу і належатиму до самої смерти, бо вважаю, що тільки Організація Українських Націоналістів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олова суду знову пробував перервати його, але Горницький продовжув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країнська нація тільки завдяки Організації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оді голова суду наказав поліціянтові вивести свідка з залі, заявивши, що за свої слова Горницький відповідатиме окремо перед судом, а тепер буде покараний двома добами темниці. Випроваджуваний із залі, Горницький крикнув: „Хай живе українська національна революція!”, а підсудних попрощав окликом „Слава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рослав Спольський, погодившись говорити по-польськи, відкликав свої зізнання, складені під час слідства, і вияснив, що їх вимушено від нього фізичним терором, бо під час переслухування поліція била й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 само відкликав свої зізнання, складені під час слідства, Ярослав Макарушка, вияснивши, що їх він склав був головно тому, що його введено в блуд підсуненим поліцією „ґрипсом” нібито від Бандери, в якому доручалося йому признатись до всього. При тому Макарушка відкликав свою заяву про осудження ОУН, що її він підписав при слідчих переслуханнях. На запитання оборонця, чи ОУН вела розвідку в Польщі на користь інших держав, як це закидається в акті обвинувачення, Макарушка заявив, що він, як колишній референт відділу розвідки в Крайовій Екзекутиві ОУН, рішуче заперечує це. ОУН вела розвідку виключно в засягу власних потреб.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емонстративні виступи Степана Бандери під час процесу повторилися кілька разів. Коли він відповідав на привітання свідків „Слава Україні!” і пробував протестувати проти того, що голова суду відбирав їм голос і карав їх за зізнання українською мовою, він був покараний темницею. Голова суду наказав поліціянтові силою випровадити Бандеру з залі розправ, а врешті заборонив впроваджувати його тоді, коли зізнаватимуть українські свід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разу погодився зізнавати по-польськи єдиний з-поміж 12 підсудних Роман Мигаль. Він говорив 8 годин, докладно описуючи вбивство Бачинського і Бабія та про підготовлювані, але не виконані атентати на тюремного сторожа Кособудзького, як теж про інші, відомі йому справи ОУН. За причину свого заломання Мигаль подав таке: під час слідства він довідався про те, що член КЕ ОУН Підгайний, з яким Мигаль колись мав, як його підлеглий в Організації, різні непорозуміння, „сипле” і при тому боїться підписати свої зізнання. Другою причиною було те, що Організація підозрівала його, Мигаля, у зв'язку з невдачами в підготовлюванні атентату на Кособудзького і тому Малюца видав був наказ вбити Мигаля і кинути його тіло в став; та врешті його особистий погляд на те, що вбивства Бачинського й Бабія були помилкою з боку Організ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промов оборонців Мигаль, який не мав адвокатської оборони, говорив удруге. Він ще раз заявив, що був членом ОУН і що в працю в рядах Організації він вклав цілу свого душу, працюючи для свободи і незалежности України, бо це була мета й мрія його життя. Але ОУН зробила кілька помилок і це вплинуло на те, що він заломався. Повертаючись спогадом у свої дитячі літа, Мигаль згадав 1 листопада 1918 року, коли то учителька в його клясі виписала була на таблиці слова: „Україна воскресла!”, а він сам під диктат учительки дописав: „Ми, українські діти, завжди всім серцем любитимемо Рідний Кра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ті слова, – казав Мигаль, – це моє „вірую” і моя леґітимація. Ці слова я завжди тямив, а забув на них лише раз, а саме: в січні, лютому й березні 1935 року, коли я в слідстві душевно заломав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алюца зразу теж відмовився зізнавати польською мовою й тому його попередні зізнання відчитано з слідчих протоколів. Але тринадцятого дня розправи він несподівано заявив свою готовість зізнавати польською мовою, відкликав повновласть, дану ним адвокатові Шлапакові, обороняти його і склав, подібно, як Мигаль, також перед судом просторі зізнання, потвердивши те, що сказав був під час слідства. У зізнаннях перед судом Малюца заявив, що для його постави під чаc слідства не може бути жадного виправдання, він уважає себе за цілком прибиту людину і тому й говорить, щоб усе виясни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Малюца скінчив говорити й голова суду поставив запитання, чи інші підсудні мають якісь запитання до Малюци, Бандера встав і українською мовою заявив: „Заявляю, що Малюца є провокатор!” Голова заборонив йому говорити далі й наказав поліціянтам силою вивести Бандеру з залі. Тоді Карпинець голосно кинув у бік польської поліції зневажливі слова і голова суду наказав випровадити також Карпин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цям не вдалося вияснити, що було причиною заломання Малюци, бо голова суду відкидав усі їхні запитання в цій справі до Малюци. Але сам Малюца згадав, що на нього дуже прикре враження зробила вістка, що недавно з рук бойовика ОУН згинула Марійка Ковалюк, його колишня найближча співробітниця в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ізнання Мигаля й Малюци перед судом та зізнання їх обидвох і Підгайного під час слідства, в яких вони не лише призналися самі, а й „сипали” інших, були від'ємною сторінкою Варшавського процесу. Одначе, вона губилася в світлі незвичайно гідної постави головних обвинувачених – Бандери, Лебедя, Гнатківської, Карпинця, Климишина, як теж Зарицької та Рака і свідків українців, підозрілих у приналежності до ОУН. Тому преса писала, що на лаві підсудних сиділи дві цілком різні групи: група провідних членів ОУН, очолена Бандерою, Крайовим провідником ОУН, які знають, чого хочуть, і яких не в силі зламати ні тортури кільканадцятимісячного слідства, ні мариво шибениці, – і група кількох осіб, які, мабуть, через якесь непорозуміння попали до ОУН і пробилися навіть на керівні становища. Геройська постава першої групи приголомшувала польську публіку й викликала переворот у їхній оцінці українського революціонера, українського народу й української справ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Оборон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их на Варшавському процесі боронили: д-р Володимир Горбовий, адвокат з Долини – Ст. Бандеру, Я. Чорнія і Є. Качмарського; Д-р Ярослав Шлапак, адвокат із Станиславова – Я. Карпинця і (спочатку) І. Малюцу; д-р Лев Ганкевич, адвокат зі Львова – М. Лебедя, Д. Гнатківську, Я. Рака та Б. Підгайного; д-р Олександер Павенцький, адвокат зі Львова – М. Климишина і К. Зариць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ановище оборонців не було легке: вони повинні були змагати до того, щоб підсудні одержали якнайлагідніший присуд, але разом із тим не сміли забувати, що це важливий політичний процес із виразним демонстративним характером. Той характер процесу дуже добре розуміли й поля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наприклад, оборонець Лебедя д-р Лев Ганкевич пробував довести, що Лебедь не хоче говорити перед судом тільки тому, що не знає польської мови так добре, щоб нею пописуватися у Варшаві, то прокурор з насмішкою звернув йому увагу: „Сумніваюся, чи Лебедь задоволений з цього вашого пояс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того, щоб підкреслити політичний характер процесу, оборона раз-по-раз ставила відповідні внески й запитання. Польський суд намагався перешкодити цьому і відкидав такі внески чи запитання, як „невідповідні” й карав оборонців грошовими кар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багаторазове покарання оборонців та безугавне відкидання їхніх внесків повернулося своїм вістрям проти поляків: воно стало демонстрацією перед чужим світом і перед польським громадянством, що в Польщі під час політичних процесів проти українців немає жадної судової об'єктивности і що не лише підсудні, а й їхні оборонці не мають змоги вільно висловлювати свої думки. Так, наприклад, польська газета „Роботнік” цілком виразно призналася: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В історії польського судівництва ще ніколи не записано, щоб суд відкинув стільки внесків оборони; ще ніколи літанія відкинених запитань оборони не займала цілих колонок у щоденниках. Суди не раз давали догану обороні, але рідкістю бувають так щедро присуджувані оборонцям грошові кари”.</w:t>
      </w:r>
      <w:r>
        <w:rPr>
          <w:bCs w:val="false"/>
          <w:sz w:val="16"/>
          <w:szCs w:val="16"/>
          <w:vertAlign w:val="superscript"/>
          <w:lang w:val="ru-RU"/>
        </w:rPr>
        <w:t>17</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ці були свідомі того, що велика частина їхніх запитань не буде допущена, але вони зумисне ставили їх, щоб ті запитання дісталися на сторінки польської й чужинецької преси, бо дуже часто ці запитання самі піддавали читачеві відповідь. Коли, наприклад, оборонець запитував підсудних, завдяки чому ОУН здобула серед українського громадянства такі величезні впливи, або – чи український націоналізм діє тільки в Польщі, а чи охоплює всі українські етнографічні землі, то хоч суд не дозволив відповідати на ті питання, в кожного читача вже на підставі самих запитань залишалося в свідомості, що ОУН має великі впливи серед українського громадянства і що для того є, мабуть, якісь причини, над якими варто подумати, та що український націоналізм діє на всіх українських землях, до яких, видно, належить теж „Малопольска Всход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падковим і цікавим моментом, що теж допоміг українським оборонцям компромітувати польську поліцію та польське судівництво, був такий факт: коли поліційний аґент Маршалік зізнавав, як свідок, про своє обстежування Климишина і Карпинця, д-р Шлапак казав йому показати на лаві підсудних згаданих людей. Маршалік показав на Качмарського й Підгайного, заявляючи, що перший – це Климишин, а другий – Карпинець. Коли ж оборонець кілька разів висловив свій сумнів, чи свідок справді пізнає тих, за якими слідкував, Маршалік самовпевнено відповів, що пізнає обидвох з усією рішучістю. Тоді голова суду казав встати Климишинові, й Карпинцеві і поліційний аґент признався, що він помилився, але тепер уже „таки цілком певно” обидвох пізнає. Це було осмішенням не тільки польського поліційного аґента, а й цілої системи польського судівництва, що беззастережно спиралося на свідчення польських поліціян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Варшавського процесу збори українських адвокатів висловили окреме признання й подяку д-рові Ганкевичеві, д-рові Гoрбовому, д-рові Шлапакові і д-рові Павенцькому за працю й жертовність в обороні української молоді, судженої під час процес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мови польських прокурор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ролі обвинувачів під час Варшавського процесу виступали два прокурори: прокурор варшавського апеляційного суду Рудніцкі та прокурор Желєньскі, колишній журналіст. Обидва вони опрацьовували акт обвинувачення й обидва виступали на суді з своїми промовами. Але їхня поведінка та зміст їхніх промов були дуже відмінні: якщо Рудніцкі таки спромігся на збереження певної поваги до себе самого й до підсудних, то Желєньскі раз-по-раз прискав їддю польського шовінізму й примітивізм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курор Рудніцкі у своїй промові ще раз з'ясував, подану вже в акті обвинувачення, історію постання УВО й ОУН та їхню дію, попередивши її вступом про визвольну боротьбу українського народу в 1918-20 роки. Він дуже влучно схарактеризував політичну програму ОУН стосовно окупантів українських земел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авдання ОУН, – сказав він, – можна звести до одного слова. Коли в 1863 році якийсь російський достойник запитав польського графа Вєльопольського, що повинна зробити Росія, щоб задоволити поляків, граф відповів: „Відійдіть!” Отаке становище займає ОУН”. </w:t>
      </w:r>
    </w:p>
    <w:p>
      <w:pPr>
        <w:pStyle w:val="Normal"/>
        <w:spacing w:before="0" w:after="45"/>
        <w:ind w:firstLine="210"/>
        <w:rPr/>
      </w:pPr>
      <w:r>
        <w:rPr>
          <w:rFonts w:cs="Times New Roman" w:ascii="Times New Roman" w:hAnsi="Times New Roman"/>
          <w:bCs w:val="false"/>
          <w:sz w:val="22"/>
          <w:szCs w:val="22"/>
          <w:lang w:val="ru-RU"/>
        </w:rPr>
        <w:t>Очевидно, прокурор Рудніцкі підкреслив, що таку розв'язку в стосунку до поляків він уважає неможливою тому, що західньоукраїнсь-кі землі – „це край з мішаним населенням, де один брат є високим греко-католицьким достойником, а другий – польським генералом”.</w:t>
      </w:r>
      <w:r>
        <w:rPr>
          <w:bCs w:val="false"/>
          <w:sz w:val="16"/>
          <w:szCs w:val="16"/>
          <w:vertAlign w:val="superscript"/>
          <w:lang w:val="ru-RU"/>
        </w:rPr>
        <w:t>18</w:t>
      </w:r>
      <w:r>
        <w:rPr>
          <w:rFonts w:cs="Times New Roman" w:ascii="Times New Roman" w:hAnsi="Times New Roman"/>
          <w:bCs w:val="false"/>
          <w:sz w:val="22"/>
          <w:szCs w:val="22"/>
          <w:lang w:val="ru-RU"/>
        </w:rPr>
        <w:t xml:space="preserve"> А тому, мовляв, в „інтересі обидвох народів тих земель” польська держава мусить якнайрішучіше поборювати ОУН, яка ширить ненависть поміж тими „братніми” народ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нший прокурор, Желєньскі, вже на вступі своєї промови заповів, що йому „припало обговорити справу, про яку не можна говорити без сильніших і гостріших акцентів”. Одначе, його промова не була ані „сильна”, ані не „гостра”, а просто – огидна. Він увесь час намагався тільки компромітувати й оплюгавлювати ОУН, членів Проводу, починаючи від полк. Коновальця, та кінчаючи всіма підсудними і українськими свідками на процесі. З особливою насолодою він цитував з „Архіву Сеника” листи полк. Коновальця до Сеника про те, що, мовляв, В. Мартинець затратив почуття відповідальности в тому, про що пише й підписує”, то знову іншого листа, в якому полк. Коновалець дорікав Сеникові за його декадентські настрої. Тих з підсудних, які у слідстві склали зізнання, опісля ж їх відкликали перед судом, прокурор назвав боягузами, які заломалися, а тепер „відбріхуються перед Організацією”. Навіть те, що Климишин під час слідства взагалі не хотів зізнавати й мовчав, Желєньскі пояснив ... страхом: „А знаєте, чому він відмовив зізнань? – дослівно запитував прокурор. – Бо найбільш з усіх боявся, бо знайшовся в такій ґротесковій, трагічній нервовій ситуації, що просто годі було на нього дивитися і витримати з ним п'ять хвили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сі заяви обвинувачених і свідків про поліційні тортури під час слідства прокурор назвав „брехнею”, а факт, потверджений тюремною владою, що підсудних тримано кільканадцять місяців закутими в кайданах, він пояснив ... турботою судових чинників, щоб підсудні з страху перед великою карою не вчинили в тюрмі самогубс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мова Желєньского припала було до смаку польському шовіністичному шумовинню типу редакторів „Ілюстрованого Курieра Цодзенного”, але серед об'єктивних слухачів, навіть польських, викликала обридження.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и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исуд у Варшавському процесі проголошено 13 січня 1936 року, в навечер'я українського Нового року. Про обстановку, серед якої проголошено присуд, так писав варшавський „Роботні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ень присуду. Остання дія процесу і заразом останній день року згідно з греко-католицьким календарем. Від вчасного ранку вулицю Мйодову густо обставила поліція. Що кілька кроків – кінні й піші відділи. В брамах сильні резерви. На судовому подвір'ї проходжуються поліційні стежі. Внизу в авлі й на сходах кількість мундированої й цивільної поліції збільшено. По кілька разів перевіряють квитки вступу. Кажуть, що закордонна преса, провінціяльна й варшавська ледве можуть поміститися в просторих лавках, призначених для кореспондентів газет. В залі, що досі поза моментами, коли виголошувано промови, була порожня, тепер вміщала неймовірний натовп. Перед дванадцятою з бічного входу показується довгий ряд темно-синіх (поліційних) мундирів. Поміж тією, вдвоє збільшеною, екскортою ідуть підсудні. Вони спокійні; тихі обличчя мають вираз опанування. Вони, може, трохи блідіші, може, очі блищать ясніше, але їхні рухи не виявляють навіть такого поденервування, яке видно серед публіки. Минають довгі хвилини. Чекання хвилює нас. Вже після 12-ої. Там, нагорі падуть слова присуду. На сходах швидкі кроки; то спішать газетярі, що біжать до телефону. Чути короткі слова: три смертні присуди... Знову кроки. Важкі, повільні. То ескорта спроваджує Бандеру, що його усунули з залі за оклик... Останній день року греко-католицького обряду, останній день довгого процес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исуд у Варшавському процесі звучав та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епан Бандера, Микола Лебедь і Ярослав Карпинець – кара смерти з відміною, на підставі амнестії, на досмертне тюремне ув'язнення. Микола Климишин і Богдан Підгайний – на досмертне тюремне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арія Гнатківська – 15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ван Малюца, Роман Мигаль і Євген Качмарський – по 12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атерина Зарицька – на 8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рослав Рак і Яків Чорній – по 7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сі підсудні прийняли присуд цілком спокійно, а Степан Бандера і Микола Лебедь відповіли на присуд окликом: „Хай живе Україна!” За це їх, з наказу голови суду, випровадили з за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вістку про присуд українське громадянство, з солідарности з українськими революціонерами, проголосило національну жалобу. Всі імпрези, що мали відбутися з нагоди Нового року, відкликано, а з багатьох вікон українських хат у день Нового року повівали чорні прапор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Оцінка процесу польськими політик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Варшавським процесом видатний польський журналіст і політик Ксавери Прушиньскі надрукував у „Вядомосьцях Літерацкіх” (ч. 50, Варшава, 15 грудня 1935) статтю, яка дуже влучно схоплює значення того процесу проти українських революціонерів. Прушиньскі пис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роцес проти українських терористів, що ведеться вже більш ніж три тижні, помалу міняє те своє обличчя, що його ми бачили на початку розправи. Це не є вже процес проти Біласа й Данилишина. Процес проти молодих виконавців нападу на пошту в Городку, що їх видали в руки поліції українські селяни, в яких вони шукали захисту, розійшовся був зі Львова широким відгомон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епер оце, замість „типів з понурим виглядом”, – бачимо двоє дівчат і кількох хлопців, молодих, а навіть молоденьких, що дивляться нам у вічі сміливо й ясно. „З-під лоба”, як писала преса, не дивиться ані Гнатківська, ані Лебедь, ані той 26-річний провідник революційної Екзекутиви та її Трибуналу, звихнений студент політехніки Бандера, якому хіба повіримо на слово, що за ним шукали, під чотирма псевдонімами, бойовика. Робиться людині дивно, що можна цілими місяцями полювати на ближнього, мов на звіря, а по тому дивиться так ясно в очі цілому світові. За параграфами, що їх вичислив прокурор, стоїть чейже смерть. У найкращому випадку, стоїть коли не кінець життя, то кінець щойно початої молодости, ще не перешумілої. Вже тепер повинна б увійти в жили цих людей мертвеччина завмирання та отяжілість довгих років тюрми. Але в них того немає.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Коли зізнає поліція, вони слухають дуже уважно. Слухають, як слухається оповідання колишнього противника з того боку фронту. Коли б ми, наприклад, зустріли оцю пару підсудних у Карпатах, то ми були б певні, що вона справді йде в гори на прогулянку; а це тим часом були терористи. Це вони пачкували через кордон убійника. Вони – фабрикували бомб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кт обвинувачення, судове поступування діють із справністю хірургічних ножів. Облупили їх дванадцятьох від закордонної шкіри, від організації, монтованої за чужі гроші. Рентґен поліційної розвідки просвітлив усе в їхньому житті. Всі в Польщі знають, котра із цих дівчат була не тільки учасницею змови, а й судженою товариша з організації, коли відчувала його, де з ним ходила. Слухаємо зізнань їхніх батьків і тіток. Знаємо, як провели дитячі і шкільні роки, знаємо, з чим боролися, з ким любилися, де мешкали, кільки мали грошей. Знаємо про них більше, ніж знаємо про десятки наших знайомих. Говоримо про них із зворушенням, як про знайомих, що про них ми чули. Справді, важко погодитися з думкою, що ці люди, яких ми бачили, таки – вбива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і люди вбили, – бажаючи служити справі свого народу. Ми не думаємо, що таким способом вони їй добре служили. Успішно служать вони їй щойно тепер: три четвертини польської преси, що протягом сімнадцяти років не хотіли знати слова „український”, протягом цих трьох тижнів навчилися цього слова і вже його не забудуть. А люди, які не писали інакше, як про „гайдамаків”, сьогодні соромляться того дурного баналу про „понурий вигляд” цих людей. 17 років товкмачили нам, що поширювання, навіть з допомогою насильства, на окраїнах польської мови є рівнозначним із поширюваням польськости, защіплюванням любови до Польщі. А ось тут ці люди, хоч знають польську мову, не хочуть говорити по-польськи. Їхня ненависть до польської держави, до польського міністра, публіциста й поліцая поширилася на польську мову. Вчили нас, що ціла та „Україна” є штучним творивом, яке зникне з останніми слідами австрійської держави, твором якої вона була. А тим часом – це та „Україна” своєю ненавистю до нас бухає сьогодні сильніше, ніж за тих давніх, неспокійних часів, коли-то Січинський убив був намісника Потоцького. Ті всі несподіванки, ота ріжниця, що її бачимо між такими людьми, якими стоять перед нами обвинувачені українці, а вбивство міністра Пєрацького, розторощує стандартність спрощування, з якою польська думка зжилася на протязі 17 ро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яжко про це говорити, ще тяжче було б писати. Треба, щоб усі в Польщі застановилися над загадкою тих контрастів. Звідомлення з процесу друкують всі щоденники в Польщі. Треба, щоб ми довгою чергою пройшли попри лаву обвинувачених, щоб заглянули глибоко в очі цих хлопців. Це мусіло бути щось важливе, коли уклад взаємин двох сусідніх народів і роля держави зуміли б знищити в цих людей захоплення молодістю й життям, і замість того зродити думку про вбивання та про самопожертву. Треба було багато речей, щоб вони почали влаштовувати ті „хати”, студіювати хемічні сполуки вибухових речовин. Це не хлопчики, що не мали грошей на кіно й на горілку. Це хлопець, в душі якого вкорінилась щороку пригадувана ненависть листопадових днів, горда погорда до польської „вищости” і до заперечування йому навіть права на національне ім'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епер уже ми не звалимо цього на Відень, ані навіть на Берлін, не звалимо на графа Стадіона, ні на „аґітацію з Канади”. Не звалимо навіть виключно на уряд і на репресії проти паліїв. Виновників з польського боку треба буде доглянути в товпі, в масі, треба буде поставити перед суд цілу масу, яка так думала. Треба буде притягнути до відповідальности і байдужих, і тих, хто не добачив проблеми, і всіх інших брехунів. Треба буде притягнути до відповідальности не тільки тих, що наслідували Ярему Вишневецького і реґіментаря Стемпковського, а й тих, хто захоплювався їхніми традиціями. А тоді, виходячи з цього суду, зуміємо відірватися від тієї нашої лектури й відвертими очима глянути на обличчя чужої справи й на її шляхи”. </w:t>
      </w:r>
    </w:p>
    <w:p>
      <w:pPr>
        <w:pStyle w:val="Normal"/>
        <w:spacing w:before="0" w:after="45"/>
        <w:ind w:firstLine="210"/>
        <w:rPr/>
      </w:pPr>
      <w:r>
        <w:rPr>
          <w:rFonts w:cs="Times New Roman" w:ascii="Times New Roman" w:hAnsi="Times New Roman"/>
          <w:bCs w:val="false"/>
          <w:sz w:val="22"/>
          <w:szCs w:val="22"/>
          <w:lang w:val="ru-RU"/>
        </w:rPr>
        <w:t>Про те, що Варшавський процес справді навчив деяких польських журналістів і політиків бачити на „кресах всходніх” українців замість „русінуф”, та дивитися на українську проблему, як на самостійну проблему живої нації, що бореться за свої права, а не як на „ворожу інтриґу”, видуману Австрією чи німцями на злість полякам, а деяких з-поміж поляків навчила навіть пристойного трактування тієї української проблеми, – про це свідчать голоси деяких інших польських газет, які писали з нагоди процесу. Наприклад, орган польських радикальних народовців „Просто з Мосту” писав у статті „Справа найважливіша з важливих”:</w:t>
      </w:r>
      <w:r>
        <w:rPr>
          <w:bCs w:val="false"/>
          <w:sz w:val="16"/>
          <w:szCs w:val="16"/>
          <w:vertAlign w:val="superscript"/>
          <w:lang w:val="ru-RU"/>
        </w:rPr>
        <w:t>19</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и, польські народовці, маємо обов'язок найголосніше казати про те, що існує український народ, що він живе і бореться за своє право на життя. Саме ми мусимо розуміти й цінити героїчне зусилля українського народу, який протягом сотень років не має своєї державности, що його русифікують, польонізують, роздирають, а він завжди триває”. Хай українських націоналістів буде тільки жменька, „проте напруження жертовности, посвяти й героїзму тієї жменьки таке наявне велике, що його вистачає не лише на те, щоб воскресити, а навіть створити націю”. </w:t>
      </w:r>
    </w:p>
    <w:p>
      <w:pPr>
        <w:pStyle w:val="Normal"/>
        <w:spacing w:before="0" w:after="45"/>
        <w:ind w:firstLine="210"/>
        <w:rPr/>
      </w:pPr>
      <w:r>
        <w:rPr>
          <w:rFonts w:cs="Times New Roman" w:ascii="Times New Roman" w:hAnsi="Times New Roman"/>
          <w:bCs w:val="false"/>
          <w:sz w:val="22"/>
          <w:szCs w:val="22"/>
          <w:lang w:val="ru-RU"/>
        </w:rPr>
        <w:t>І навіть польська католицька „Польонія”, пишучи про Варшавський процес, в якому суджено українських революціонерів за вбивство польського міністра, визнала за доцільне не писати „моральних поучень” про гріх „убивання ближнього”, як це в той час робила частина української католицької преси, а звернула увагу на конечність справжньої об'єктивности й справедливости в підході суддів, кажучи: „Особливо в таких, як оце, процесах судді повинні пам'ятати, що мають судити людину, яка хоч і вчинила найважчий злочин, проте заслуговує на пошану, бо вона потоптала закони в боротьбі за ідею”.</w:t>
      </w:r>
      <w:r>
        <w:rPr>
          <w:bCs w:val="false"/>
          <w:sz w:val="16"/>
          <w:szCs w:val="16"/>
          <w:vertAlign w:val="superscript"/>
          <w:lang w:val="ru-RU"/>
        </w:rPr>
        <w:t>20</w:t>
      </w:r>
      <w:r>
        <w:rPr>
          <w:rFonts w:cs="Times New Roman" w:ascii="Times New Roman" w:hAnsi="Times New Roman"/>
          <w:bCs w:val="false"/>
          <w:sz w:val="22"/>
          <w:szCs w:val="22"/>
          <w:lang w:val="ru-RU"/>
        </w:rPr>
        <w:t xml:space="preserve">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ЛЬВІВСЬКИЙ „ПРОЦЕС БАНДЕ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еликий Львівський процес проти членів КЕ ОУН та інших членів ОУН, що почався у Львові 25 травня 1936 року, був – якщо брати до уваги не окремий атентат на Пєрацького, а всю діяльність ОУН того періоду, – завершенням Варшавського процесу. Головною постаттю в обидвох процесах був Крайовий провідник ОУН у 1933-34 роки Степан Бандера, який своєю поставою обидвом процесам надав спеціяльного характеру. Тому обидва ці процеси перейшли до історії української революційно-визвольної боротьби під назвою: „Варшавський процес Степана Бандери і товаришів” та „Львівський процес Степана Бандери і товариш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івському процесі на лаві підсудних були: 1. Степан Бандера, літ 27, 2. Роман Шухевич, літ 29, 3. Володимир Михайло Янів, літ 28, 4. Ярослав Стецько, літ 24, 5. Ярослав Макарушка, літ 28, 6. Олександер Пашкевич, літ 28, 7. Ярослав Спольський, літ 24, 8. інж. Богдан Підгайний, літ 32, 9. Іван Малюца, літ 27, 10. д-р Богдан Гнатевич, літ 42, 11. Володимир Коцюмбас, літ 35, 12. Осип Мащак, літ 28, 13. Роман Мигаль, літ 25, 14. Євген Качмарський, літ 26, 15. Іван Ярош, літ 29, 16. Роман Сеньків, літ 27, 17. Катря Зарицька, літ 22, 18. Віра Свєнціцька, літ 22, 19. Анна Дарїя Федак, літ 24, 20. Осип Феник, літ 24, 21. Володимир Івасик, літ 26, 22. Іван Равлик, літ 27, 23. Семен Рачун, літ 27.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ших 9 підсудних суджено як членів Крайової Екзекутиви ОУН на ЗУЗ. Д-рові Б. Гнатевичеві закидалося, що він займав в ОУН якесь провідне місце, але прокурор цього місця не вмів точно визначити, В. Коцюмбаса обвинувачувано, що він працював у бойовому рефераті ОУН; Мигаля, Качмарського, Сенькова, Мащака та Яроша суджено за співучасть в убивстві поліційного донощика Я. Бачинського та І. Бабія й за підготовку вбивства тюремного сторожа Кособудзького; Федаківну, Зарицьку й Свєнціцьку обвинувачувано за приналежність до ОУН і за працю в розвідувальному відділі ОУН; Равлика за те, що він був Обласним провідником ОУН; Івасика обвинувачено за працю в характері пропаґандивного реферату ОУН, а Рачуна за те, що він, у заступстві свого батька війта, прибив печатку на особистій виказці для бойовика ОУН Цара, що опісля вбив Бабія. Підсудні Гнатевич, Коцюмбас, Свєнціцька, Федаківна і Рачун ставали перед судом як вільні громадяни, не в'яз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их боронили Неукраїнських адвокатів: проф. д-р В. Старосольський – Яніва, Стецька, Федаківну, Коцюмбаса та Яроша; д-р Ст. Шухевич – д-ра Гнатевича, Р. ІПухевича й Феника; д-р В. Горбовий – Бандеру й Равлика; д-р К. Паньківський – Макарушку й Пашкевича; д-р О. Павенцький – інж. Підгайного й Зарицьку; д-р Євген Давидяк – Сенькова й Івасика; д-р С. Шевчук – Рачуна; д-р 1В. Гриньовський – Малюцу; д-р Ф. Евин – Качмарського; д-р Н. Яримович – Мигаля; д-р Н. Жизневський – Спольського; д-р В. Загайкевич – Мащака й Свєнціцьку. Обвинувачував прокурор Прахтель-Моравяньск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процес був ще гіднішою прилюдною презентацією українського революційного руху перед своїм і чужим громадянством, ніж Варшавський, бо під час Львівського процесу навіть Мигаль, Малюца й Підгайний не „сипали” нікого, а навпаки, відкликали свої попередні зізнання й засудили їх як такі, що негідні поступування українського націоналіст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накшого вигляду, в порівнянні з Варшавським процесом, надала Львівському процесові насамперед та обставина, що на форумі львівського суду польська влада беззастережно визнала право для українських підсудних говорити українською мовою. Тому всі підсудні вже не були лише мовчазними демонстрантами, як на Варшавському процесі, а зізнавали й складали відповідні заяви, використовуючи навіть право останнього слова підсудного. Замість оборони прав української мови, тут приводом для демонстративних виступів підсудних проти польського окупанта стало питання державної приналежности. Коли на початку процесу кожному з підсудних, під час записування особистих даних, ставлено запитання про його державну приналежність, підсудні демонстративно заявляли: „Українська”. Коли ж голова суду та прокурор намагалися висміяти таку відповідь поясненням, що, мовляв, її треба розуміти так, що підсудні вважають себе за громадян УССР, то підсудні уточнювали свою відповідь так: „Моя державна приналежність у принципі українська, а тимчасово польська”. А Степан Бандера, крім цього, на запитання про його ставлення до військової служби відповів: „Я є членом Української Військової Організації”.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Хід процес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шого дня процесу останнім уведено до залі Степана Бандеру. Коли він появився, всі підсудні встали з місць і привітали його окликом „Слава Україні!” За підсудними встали з місць також українські оборонці, а за ними спантеличені в першу хвилину – трибунал і лава присяглих. Як згадано, у Варшавському процесі за ці оклики суд карав свідків, членів ОУН, темницею. У Львові треба було б хіба всіх підсудних покарати темницею і вести процес за їхньої відсутности. Це, одначе, було б компромітацією для польського „демократичного” судівництва, а тому і судді, і прокурор прийняли цю демонстрацію мовчанк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і поділилися тактикою своїх виступів перед судом: ті, про котрих польська прокуратура мала наявні докази їхньої діяльности в ОУН, признавалися до своєї приналежности до Організації й давали вияснення та заяви, щоб таким чином пропаґувати ідеї ОУН і здобувати прихильників для ОУН та її боротьби серед українського громадянства і чужинців. А ті, про котрих доказів таких не було, послідовно заперечували свою приналежність до ОУН. Заперечували її: Дарія Федак, Віра Свєнціцька, Катря Зарицька, Івасик, Ярош, Сеньків, Коцюмбас, Равлик, Феник і Роман Шухевич, заявляючи при тому, що за своїми переконаннями вони є українськими націоналістами. При зізнаннях Равлика голова суду намагався спровокувати його до уточнення, як треба розуміти, що підсудний є українським націоналістом, але не є членом ОУН, – і поставив йому питання, як він оцінює ОУН та її діяльність. Равлик спокійно відповів, що не вважає судову залю відповідним форумом для таких дискусій. Присоромлений голова суду завважив, що Равлик є „знаменитим діялектиком” і залишив своє намагання провокувати підсудних, щоб вони або хвалили ОУН і тим наражувалися на засуд, або осуджували Організацію, якщо заперечували свою приналежність до не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облегшення становища тих підсудних, котрі заперечували свою приналежність до ОУН, Підгайний, Малюца і Мигаль відкликали всі свої попередні зізнання, якими обтяжували тих підсудних. Вони підкреслили, що їхні попередні зізнання є неправильні й що вони зумисне подали цілком невинних людей, котрі не є членами ОУН, як членів, щоб заплутати свої зізнання і так рятувати себе. Осудили й відкликали свої зізнання під час поліційного слідства також Ярослав Макарушка та Ярослав Спольський. Осуджуючи своє заломання під час поліційних допитів, Роман Мигаль заявив, що тепер у своїх зізнаннях він називатиме Степана Бандеру тільки провідником, не вживаючи його прізвища, бо вважає себе за негідного вимовляти того іме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 само Іван Малюца назвав себе негідником, бо не витримав поліційних знущань і зрадив чимало організаційних таємниць та обтяжив своїх товаришів. Він кілька разів намагався вияснити причини свого заломання в слідстві, але голова суду завжди відбирав йому слово, а врешті сказав випровадити його із залі розправ. Подібно повівся голова суду із Спольським. Він не дозволив, щоб поліційний аґент відповідав на запитання Спольського, чи правдою є, що його, Спольського, переслухувано без перерви протягом 9 діб. Коли ж Спольський почав засуджувати своє заломання, як негідне українського націоналіста, голова суду не дозволив йому закінчити речення й наказав поліціянтові випровадити підсудного з за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гайний, Мигаль, Малюца і Качмарський потвердили свою участь в атентатах на Бабія й Бачинського та в підготовці замаху на Кособудзького і докладно з'ясували хід усіх тих справ, а також справу атентату на большевицького консула у Львові. Одначе, у своїх зізнаннях вони перед судом обмежили коло співвинних у підготовi й виконанні замахів тільки на своїй чвірці, рішуче заперечуючи співучасть інших підсудних. У випадку Сенькова вони вияснили, що він членом ОУН не був, а виконував деякі справи, розглядені тепер на суді, тільки на прохання Мигаля чи Качмарського, як своїх приятел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епан Бандера у своїх зізнаннях відверто виступив як Крайовий провідник ОУН на західньоукраїнських землях, вияснюючи розглядані судом справи і при тому відмовляючись від подавання прізвищ чи псевд когонебудь із членів ОУН. Він признався, що Бачинського, Бабія та большевицького урядовця вбито, а Кособудзького й Юзефського було запляновано вбити з його, Бандери, наказів. При цьому він пояснив, що Івана Бабія вбито не за його політичні погляди, а за активну співпрацю з ворожою поліцією, за притримання в церкві й передання поліції українського студента, що розкидав летючки ОУН, та за намовлювання ґімназистів до співпраці з польською поліцією проти українських революціонерів. ОУН насамперед перестерегла Бабія й закликала його покинути ганебну роботу, але він тільки посміхався з пересторог і продовжував шкідницьку дію. Тоді над Бабієм відбувся організаційний суд, який дуже сумлінно розглянув його справи. Коли ж той суд видав присуд смерти на Бабія, то він, Бандера, як Крайовий Провідник ОУН, дав наказ цей присуд виконати. В справі Бачинського також проведено дуже докладне слідство, при чому за ним стежили кілька членів ОУН, які один про одного не знали. Коли ж стверджено, понад усякий сумнів, що Яків Бачинський є поліційним донощиком і стежить за українськими студентами-революціонерами, то суд засудив його, за національну зраду й за добровільну співпрацю з ворогом проти власного народу, на кару смерти. Цей присуд також виконано з наказу Крайового провідника ОУН Степана Банде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аршину тюремної сторожі Кособудзького Степан Бандера звелів забити за те, що Кособудзький знущався над безборонними українськими політичними в'язнями, а волинського воєводу Юзефського за те, за що вбито міністра Пєрацького та пляновано вбити куратора Ґадомського, а саме за придушування й нищення національного життя українського населення Волині з допомогою поселювання там польських колоністів. Атентат у большевицькому консуляті Степан Бандера доручив виконати тому, щоб запротестувати перед цілим культурним світом проти варварського винищування большевицькою Москвою українського народу на його східніх землях та для заманіфестування морально-політичної єдности українців на землях, окупованих Польщею, у спільній боротьбі українського народу проти большевицького окупанта. Антін Крушельницький повинен був згинути за те, що він, як вислужник большевиків, намагався прихилити до большевиків західньоукраїнське громадянство і для того писав у своєму журналі „Нові Шляхи”, що українське життя в УССР вільно розвивається та буйно процвітає, а разом із тим оплюгавлював український національний рух, роблячи закид, що український націоналізм є інспірований чужинця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час своїх зізнань Бандера раз-у-раз намагався з'ясовувати основні ідеологічні й політичні позиції ОУН, але голова суду за кожним разом переривав його й не дозволяв йому говорити на заторкнені теми. Крім того, голова суду часто накладав додаткові кари на підсудних і свідків, присуджуючи їх на відбуття в темниці, щоб тим стероризувати їх. Так було покарано темницею Я. Cтецька та ще декого за те, що вони вживали окреслення „західньоукраїнські землі”, замість вимаганого польського „Малопольска” чи „Ґаліція”. Свідка Олександра Куця, якого приведено з в'язниці, де він відсиджував кару 9 років, голова суду покарав темницею за поздоровлення підсудних окликом „Слава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івському процесі також виринула справа „Архіву Сеника”. Оборонці рішуче домагалися дати вияснення, яким способом ті документи попали до рук поліції, але суд і прокурор відмовилися відповісти на це запитання й заборонили адвокатам говорити на цю тем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мова прокуро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воїй восьмигодинній промові прокурор Прахтель-Моравяньскі намагався не тільки довести вину підсудних, а й компромітувати ОУН та її боротьбу, хоч сам на вступі похвалив становище суду, який не дозволяв підсудним говорити про ОУН та про мотиви дій обвинувачених. Прокурор твердив, що ідеологи ОУН „затруювали своїми писаннями душі українського суспільства і зокрема української молоді”, що загал українського громадянства засуджує ОУН, а тому Організація не є репрезентантом українського народу; що Яків Бачинський, убитий бойовиками ОУН, не був поліційним донощиком, хоч, зрештою, це не є важливе, бо кожне вбивство є вбивством, та що „тут є Польща і суд мусить захищати інтереси Польщі”. Бабія, – казав прокурор, – вбито тому, що він повинен був виступити як свідок на процесі проти Лемика, щоб при тому осудити діяльність ОУН, а, може, теж тому, що ОУН „хотіла задемонструвати, що вона ще існує”. Атентат у большевицькому консуляті, на думку прокурора, ОУН виконала тому, щоб погіршити польсько-большевицькі стосунки. А в тім, що замахів на Кособудзького і Юзефського не виконано, є заслуга Б. Підгайного, який, мовляв, урешті зрозумів шкідливість бойової діяльности ОУН і хотів її припини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ранці того дня, коли почалися промови прокурора, оборонців, а згодом виступи підсудних з їхнім „останнім словом”, представники польської адміністрації скликали всіх пресових звітодавців на спеціяльну конференцію, під час якої ще раз пригадали, щоб вони у своїх звідомленнях не подавали повного тексту майбутніх промов, а тільки в такій формі, як на неї погодиться цензура, бо в протилежному випадку їхні газети й вони самі „матимуть неприємності”. </w:t>
      </w:r>
    </w:p>
    <w:p>
      <w:pPr>
        <w:pStyle w:val="Normal"/>
        <w:spacing w:before="210" w:after="120"/>
        <w:ind w:left="210" w:hanging="0"/>
        <w:rPr/>
      </w:pPr>
      <w:r>
        <w:rPr>
          <w:rFonts w:cs="Times New Roman" w:ascii="Times New Roman" w:hAnsi="Times New Roman"/>
          <w:b/>
          <w:sz w:val="26"/>
          <w:szCs w:val="26"/>
          <w:lang w:val="ru-RU"/>
        </w:rPr>
        <w:t>Промови оборонців</w:t>
      </w:r>
      <w:r>
        <w:rPr>
          <w:bCs w:val="false"/>
          <w:sz w:val="16"/>
          <w:szCs w:val="16"/>
          <w:vertAlign w:val="superscript"/>
          <w:lang w:val="ru-RU"/>
        </w:rPr>
        <w:t>21</w:t>
      </w:r>
      <w:r>
        <w:rPr>
          <w:rFonts w:cs="Times New Roman" w:ascii="Times New Roman" w:hAnsi="Times New Roman"/>
          <w:b/>
          <w:sz w:val="26"/>
          <w:szCs w:val="26"/>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зважаючи на те, що голова суду й прокурор часто переривали оборонцям їхні промови та забороняли їм говорити про політичні справи, адвокати, що боронили підсудних, а зокрема д-р Старосольський, д-р Шухевич, д-р Горбовий, д-р Загайкевич, – виголосили глибокі змістом і міцні формою промови, з виразним політичним забарвленням, вказуючи на щирий патріотизм та безмежну відданість членів ОУН справі визволення українського народу й відновлення Української Держ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очатку своєї промови д-р В. Горбовий з'ясував відносини, серед яких зродився новітній український націоналістичний рух – УВО й ОУН: відродження Української Держави в 1918 ро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олодь була свідком переломової доби в житті свого народу, коли ідея ставала дійсністю, – говорив оборонець. – Ці моменти глибоко запали в їхню душу і кров. Нема сили, що могла б усунути ці речі з їхньої душ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Який політичний стан тепер, ви, панове судді, знаєте. До цього стану нарід мусить зайняти якесь становище. Старше громадянство обмежується заявами, молодь хапається радикальніших засобів, щоб здійснювати вимог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торкуючи справу Бандери, д-р В. Горбовий стверд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ід час політичних процесів УВО-ОУН не раз висувано закид, що Провід висилає рядових бойовиків, а сам ховається поза їхні плечі; а тут ось виступає сам Крайовий провідник ОУН, мужньо відхиляє свій шолом і свідомо спрямовує всі атаки противника на себе сам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відповідаючи на глумливу заввагу прокурора, що ОУН не може вважати себе представником українського громадянства, бо „українське громадянство засуджує діяльність ОУН”, д-р Горбовий звернув увагу, що відчитаний прокурором „Пастирський лист” із засудженням терору, виданий з приводу застрілення дир. Бабія, є найменш переконливим доказом, бож самозрозумілим є, що кожний християнський єпископ з рації свого становища зобов'язаний засуджувати кожне вбивство. Переконливішим у тому питанні мусить бути свідчення польських знавців українських справ, складeне під час Варшавського процесу. В тому свідченні згадані знавці визнавали, що ОУН є організацією масовою та що вона здобула собі симпатії загалу української люднос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Володимир Гриньовський – оборонець Малюци, д-р Яримович – оборонець Мигаля і д-р Павєнцький – оборонець Підгайного та Зарицької виголосили знамениті, під оглядом правничої ерудиції, промови, але обмежилися тільки суворо правними і психологічними моментами. Д-р Яримович звернув увагу на те, що поліція й тюремна сторожа в Чорткові так страшно побили Мигаля, що він став безплідним, а це спричинило й важкі потрясення в нервовій систем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Евин на початку своєї промови зазначив, що він не заторкуватиме українсько-польських взаємин, але коли сам прокурор підкреслив, що це є політичний процес, то він хоче сказати кілька своїх завважень щодо політичних процес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ітичні „проступники”, – сказав д-р Евин, – це, звичайно, найкращі члени суспільства; це ідейні й характерні люди, які для добра своєї батьківщини присвячують усе, навіть власне життя. І нерідко трапляється, що засуджені за політичні „злочини” вже наступного дня займають міністерські посади. Всі ми повинні схиляти голови перед такими людьми. Тому в культурних людей політичні в'язні мають різні полегші в тюрмі – для пошанування їхньої людської гіднос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навів для прикладу відомий полякам факт, що коли на початку цього сторіччя польська революціонерка Добродзіцка кинула бомбу на московського губернатора у Варшаві й утекла до Австрії, то суд у Кракові не тільки звільнив її, а й публіка прийняла її овацією та обсипала квітами. В цей момент промови оборонця зірвався прокурор і зденервовано заявив: „Високий суде! Це звичайна пропаґанда ідей і кличів ОУН! Я не можу дозволити, щоб тут таким способом говорили! Я не можу допустити до такої промови в суді! Це все оборона ОУН, а не підсудних!” Прокурора підтримав голова суду і тому оборонець заявив, що він примушений обмежувати свою промову на суто правничих арґумент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д-р К. Паньківський звернув увагу на помилковість становища прокурора та голови суду, що на суді не вільно говорити про суспільно-політичні справи, бож таке становище суперечить самому поняттю судів присяглих: адже, якщо б доводилося розглядати виключно правничі питання, то для того мусіли б суддями бути тільки фахові правники, а не пересічні громадяни, без правничої освіти, якими є у величезній більшості члени суду присяглих. Переходячи до справи підсудних, д-р Паньківський сказ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Це мусить бути щось велике, щось дуже велике, що спонукало цих молодих людей стати членами цієї організації. Це мусіло бути щось надмірно велике, що в нинішні часи матеріялізму підказувало їм служити якійсь вимріяній ідеї. Панове, ви мусите визнати, що це була любов до свого народу: вони щиро й цілковито, нічого для себе не застерігаючи й не заховуючи, принесли себе цілих у жертву тій ідеї, що її вони признали за святу і тими способами, які в їхньому переконанні були найкращими, єдиними, бажали цю велику ідею здійснити. І цей їхній вчинок зрозуміють усі, хто знає про те, що були, є і будуть люди, котрі люблять свій нарід, котрі страждають і терплять за цей нарі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Ст. Шухевич заторкнув у своїй промові справу документів „Архіву Сеника”, що ними польський суд намагався між іншим довести, що підсудний д-р Гнатевич займав в ОУН якийсь високий пос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звернув увагу на обставину, що відписи тих документів, якщо вони зроблені з ориґіналів, залишених у руках чеської влади, є чомусь не потверджені чеськими чинниками, як цього вимагає закон. Для доведення автентичности ориґіналів прокурор не хотів дати жадного доказу. Щождо діяльности підсудних, – твердив далі оборонець, – то вона випливала виключно з їхньої палкої любови до своєї батьківщини; а як немає в світі жадних приписів, ані норм, які обмежували б любов до матері, – казав д-р Шухевич, – так немає і не може бути приписів, які обмежували б любов до батьківщини. Цієї любови ніхто не здушив і не здушить. Опісля, вказуючи на нелогічності акту обвинувачення та спираючись на зізнання підсудних і свідків, д-р Шухевич довів безпідставність обвинувачення д-ра Гнатевича, Романа Шухевича та Фен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Рачуна, д-р С. Шевчук своєю промовою в тяжку судову атмосферу вніс веселий настрій: він зобразив свого клієнта Рачуна, як Богу духа винного сільського хлопчину, який захотів на хвилину стати таким війтом, як його батько, і тому, використовуючи його неприсутність, витягнув з батькової шухляди печатку й прибив її на особистій виказці, не мавши жадного поняття, що вона є підробленим документом для українського революціоне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р Загайкевич пригадав польському судові, що на протязі 150 років поляки також мусіли боротися проти ворожої окупації і всі ті їхні земляки, які в той час попадали в конфлікт з окупаційною владою і за любов до свого народу мусіли йти до тюрми, – всі вони вважалися та досі вважаються серед поляків найбільшими патріотами й національними героя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 тому насуваються дуже поважні рефлексії, коли торкається справа людей, які за найкращий свій обов'язок вважають служіння батьківщині й за те йдуть до тюрми. Судова заля не розв'яже того, що нуртує в цій країні. Не розв'яжеться цієї проблеми ні присудами, ні судовими екзекуціями. Розв'яже її лише історія, що прийде після їхніх вчин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Якщо спитаємо, – продовжував оборонець, – що спонукало підсудних до того, що вони завернулися з вигідної дороги животіння й пішли на шлях, на якому видніють сірі мури тюрем і примари смерти, коли ми спитаємо їх про те, то почуємо відповідь, яка неначе ясний промінь кидає гарне світло на підсудних. Ця відповідь не звучить інакше, як тільки: – любов до батьківщини. Це велика стихія національної ідеї, що огорнула мізок і серце. Вона взяла в свої обійми цих людей без жадних застережень і компромісів. Вона витиснула свій знак на їхніх характерах, на їхніх душах, вона керує їхніми думками. В нас уже теж минулися часи байронізму, часи плаксивих сантиментів і тихої любо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прокурор намагався перервати промову д-ра Загайкевича, як це він робив супроти інших, оборонець звернув увагу голові суду, що згідно з судовою процедурою прокурор не має права втручатися до промови оборонця. Після наради з двома іншими суддями („вотантами”), голова суду визнав за оборонцем слушність і закликав прокурора до порядку. Свою двогодинну, справді дуже добру, промову д-р Загайкевич закінчив цитатами з творів колишнього польського революціонера, маршала Пілсудського, про вплив в'язниці на формування політичної дум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танню і найкращу та найсильнішу промову виголосив оборонець проф. д-р В. Старосольський. </w:t>
      </w:r>
    </w:p>
    <w:p>
      <w:pPr>
        <w:pStyle w:val="Normal"/>
        <w:spacing w:before="0" w:after="45"/>
        <w:ind w:firstLine="210"/>
        <w:rPr/>
      </w:pPr>
      <w:r>
        <w:rPr>
          <w:rFonts w:cs="Times New Roman" w:ascii="Times New Roman" w:hAnsi="Times New Roman"/>
          <w:bCs w:val="false"/>
          <w:sz w:val="22"/>
          <w:szCs w:val="22"/>
          <w:lang w:val="ru-RU"/>
        </w:rPr>
        <w:t>У своїй промові він з'ясував політичне підґрунтя для виникнення й діяльности ОУН на західньоукраїнських землях і цитатами з польської літератури та творів світових соціологів і філософів, як теж численними прикладами з визвольної боротьби польського й інших народів вказав на високий моральний рівень тих, хто бореться за волю свого народу, отже, й українських націоналістів-революціонерів.</w:t>
      </w:r>
      <w:r>
        <w:rPr>
          <w:bCs w:val="false"/>
          <w:sz w:val="16"/>
          <w:szCs w:val="16"/>
          <w:vertAlign w:val="superscript"/>
          <w:lang w:val="ru-RU"/>
        </w:rPr>
        <w:t>22</w:t>
      </w:r>
      <w:r>
        <w:rPr>
          <w:rFonts w:cs="Times New Roman" w:ascii="Times New Roman" w:hAnsi="Times New Roman"/>
          <w:bCs w:val="false"/>
          <w:sz w:val="22"/>
          <w:szCs w:val="22"/>
          <w:lang w:val="ru-RU"/>
        </w:rPr>
        <w:t xml:space="preserve"> А, переходячи після того до самої справи оборонюваних ним підсудних, він сказ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Бороню п'ятьох підсудних... Дуже характеристична річ у цьому процесі – це признання. Є гурт підсудних, які відразу, не примушені до того, кажуть: „Так, я належав до ОУН, так я був учасником чи виконавцем того чи іншого вчинку”. І є гурт підсудних, які заперечують. На цьому процесі існує такий внутрішній наказ, який примушує усіх, що до ОУН належали, явно до цього признатися. Тому я без ризика можу сказати, хто в цій залі й на цій розправі каже, що до ОУН не належав, то так у дійсності було. З цього погляду мої клієнти дуже маркантно розставлені на цій лінії, яка веде від точки абсолютної непричетности до ОУН, аж до того місця, де починається ця організація. З одного боку Федаківна і Ярош, далі Коцюмбас, який, може, обтерся об організацію, і врешті Я. Стецько і В. М. Янів, які ясно, без жадних застережень, багато більше навіть, як мусіли, сказали, що вони належать д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Щодо Коцюмбаса, то прокурор влучно назвав його резервою ОУН. З резерви до чинної служби хіба тепер ОУН не може його покликати. Це не війна. А прецінь карати можна тільки за активну участь, а ніколи за резерву, що є нічим іншим, як тільки вичікуванням. Отже, якщо б хтось хотів карати Коцюмбаса, то мусів би зажадати, аж він буде покликаний з резерви до чинної служб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тецько і Янів призналися, що належать до ОУН. Мушу підкреслити, що вони призналися абсолютно нічим не примушені. Ні роки в'язниці, ні самота, ні слідство не заломали їх. Кожний із них мовчав тоді, коли все, здавалося, впливало на те, щоб вони призналися. А тут призналися, хоч проти обох них немає найменшого доказу щодо їхньої приналежности до ОУН. У слідстві, ще поки я пішов до них до в'язниці, я докладно ознайомився з актами, з усім, що до них може стосуватися, і коли хотів зібрати те, що їх обтяжує, то вийшов – нуль. Але вони прийшли сюди на розправу і так, як це мені заповіли у в'язниці, заявили тут: так, я належу до Організації Українських Націоналістів. В ОУН вони обидва займалися ідеологією укрaїнського націоналізму. Одначе, всупереч волі обидвох їх, я проситиму, щоб суд звільнив їх обидвох. Так, я можу і мушу просити, бо в цьому випадку, як рідко коли, мені доводиться говорити про те, що є святістю мого світогляду і мого переконання, – про страшну правду життя: чинити є легко, думати є тяжко. Чинами реаґувати на становище, на дійсність є для молодої ґенерації психологічно багато легше, навіть якщо це має коштувати життя, зате важко їй духовою творчістю шукати відповідей на всі болючі питання. А тому я маю право сказати, що обидва мої клієнти вибрали з-поміж усіх тих обов'язків, які стояли перед молодими українськими патріотами, найважчий обов'язок, на який дуже важко зважитися, головно молодій людині: обов'язок – знайти розумне розв'язання проблем цієї страшної, критичної ситуації, в якій сьогодні перебуває ввесь світ, а українська нація зокрема. Щоб мене зле хтось не зрозумів, я скажу, що обидва мої клієнти напевно запротестували б, коли б я вважав ту їхню працю за засіб, щоб зобразити їх як менше винних перед вашими очима, або коли б я у тому їхньому виборі шукав виправдання, чи коли б я казав, що те, що вони робили, не в'яжеться з революційною діяльністю ОУН. Вони були ідеологами націоналізму й засадничо вони є відповідальні за існування ОУН і за те, чим є ОУН. Але це не звільняє мене і вас від того, щоб мати перед очима кожний момент. От хоча б перегляньмо статтю Стецька-„Орловського” на тему „Боротьба для боротьби чи змагання за вартості?” Яка глибина думки міститься в тій темі, як далеко намагався автор сягнути в життя. Далі йде стаття під заголовком „Національні вартості – це вартості етичні”. Ще інша про „Етичний зміст націоналізму”. Вважаю, що праця думки, праця, спрямована на те, щоб розв'язати найскладніші проблеми життя, – така праця, без уваги на те, в якій констеляції політичних обставин вона не була б ведена, не може бути осуджен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 тому, в ім'я засади, з якою напевно погоджується світ мислителів і світ справедливих суддів, я прошу навіть проти волі обидвох цих підсудних: Ярослава Отецька і Володимира Михайла Янева – звільнит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мова Степана Бандери </w:t>
      </w:r>
    </w:p>
    <w:p>
      <w:pPr>
        <w:pStyle w:val="Normal"/>
        <w:spacing w:before="0" w:after="45"/>
        <w:ind w:firstLine="210"/>
        <w:rPr/>
      </w:pPr>
      <w:r>
        <w:rPr>
          <w:rFonts w:cs="Times New Roman" w:ascii="Times New Roman" w:hAnsi="Times New Roman"/>
          <w:bCs w:val="false"/>
          <w:sz w:val="22"/>
          <w:szCs w:val="22"/>
          <w:lang w:val="ru-RU"/>
        </w:rPr>
        <w:t>Користуючися правом „останнього слова”, що прислуговує підсудному, Степан Бандера сказав перед львівським судом присяглих:</w:t>
      </w:r>
      <w:r>
        <w:rPr>
          <w:bCs w:val="false"/>
          <w:sz w:val="16"/>
          <w:szCs w:val="16"/>
          <w:vertAlign w:val="superscript"/>
          <w:lang w:val="ru-RU"/>
        </w:rPr>
        <w:t>23</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рокурор сказав, що на лаві підсудних засідає гурт українських терористів та їхній штаб. Хочу сказати, що ми, члени ОУН, не є терористами. ОУН огортає своєю акцією всі ділянки національного життя. Про ці акції мені не дали змоги говорити, навіть про мою власну діяльність. Тому я мусів обмежитися тільки до тих окремих фактів, які є предметом цієї розправи. В звіті говорилося, що комісар Кособудзький стосує супроти українських політв'язнів спеціяльні методи, вживає шикан і репресій і що в'язні плянують перевести, як протиакцію, голодівку. Я дав наказ зібрати докладний матеріял і, маючи в руках докази, що комісар Кособудзький не тільки організував, не тільки репрезентував, але й сам у першу чергу виконував ці всі репресії, я на проєкт голодівки не згодився і заборонив її, стоячи на становищі, що коли пристосовується терор супроти українських політичних в'язнів, то невказане є, щоб тягар боротьби з цим упав на плечі тих товаришів, які є безборонні і з якими в'язнична адміністрація може зробити, що схоче. Я вважав, що Організація має обов'язок взяти тих товаришів в оборону і з цієї причини я дав наказ виконати атентат на комісара Кособудзького. Суду не було. Я сказав уже, що Організація судила тільки українців; коли ж ішло про представників польської влади, чи польських державних інституцій, то суду ми не переводи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Щодо замаху на волинського воєводу Юзефського, то цей атентат мав те саме тло, що й плянований атентат на куратора Ґадомського і виконаний атентат на міністра Пєрацького. Воєвода Юзефський мав згинути не тому, що – як каже прокурор – хотів зближення двох народів, а тому, що метою цілої політики польського уряду, зокрема на Волині, яку репрезентував Юзефський, була державна й національна асиміляція україн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а директора Бабія і на Бачинського Революційний Трибунал видав присуд смерти за злочин національної зради. Прокурор сказав, що я не дав тут доказів вини директора Бабія та Бачинського. Я навіть не намагався цього робити, бо те, чи вони винні, чи невинні, розглядав Революційний Трибунал, який, на підставі конкретних даних і матеріялів, видав присуд. Я тільки назвав тут ті злочини і провини тих людей, за які їх засудили. Кожний зрозуміє, що з конспіративних мотивів я тут не міг переводити доказів вини тих людей. Ми стоїмо на становищі, що обов'язком кожного українця є підпорядкувати свої особисті справи і ціле своє життя інтересам і добру нації. Коли ж хтось добровільно і свідомо співділае з ворогами в поборюванні, і то фізичними методами, українського визвольного руху, ми стоїмо на становищі, що за такий злочин національної зради належиться лише кара смерти. Суд, якщо ті засуди смерти видав, мав мандат від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ретя справа – це справа протибольшевицької акції. Прокурор сказав, що бодай побічним мотивом при вирішуванні атентату на совєтський консулят у Львові було те, що Організація хотіла зареаґувати теж на наладнання польсько-большевицьких взаємин, що хотіла їх попсувати. Я сам про цей атентат вирішив, я дав наказ його виконати і заявляю, що ми абсолютно не брали до уваги того моменту. Не тільки з практичних, але в першу чергу з засадничих мотивів. ОУН у своїй політичній програмі відкидає орієнтацію на когонебудь. ОУН відкидає концепцію відбудови української держави при нагоді польсько-большевицького конфлікту. Польсько-большевицькі взаємини не можуть вирішувати про наші політичні розрахунки. Зрештою, з історії знаємо, що всякі такі концепції діставали в лоб і що коли йде про Україну, то Польща з Москвою завжди погоджувалися. Всі бойові акти, які розглядано в цій залі, є тільки фраґментом і то не цілої революційної, але навіть самої бойової діяльности.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З розправи виходило б, що ОУН цілу свою діяльність зводить головно до бойової акції. Заявляю, що ні програмовo, ні якщо йде про кількість членів у поодиноких ділянках організаційної праці, бойова акція не є єдиною, не є першою, але рівнорядною з іншими ділянками. Тому, що в цій залі розглядали атентати, що їх виконувала Організація, міг би хтось думати, що Організація не числиться з життям людини взагалі і навіть з життям своїх членів. Коротко скажу: люди, які ввесь час у своїй праці є свідомі, що кожної хвилини самі можуть втратити життя, такі люди, як ніхто інший, вміють цінити життя. Вони знають його вартість. ОУН цінить вартість життя своїх членів, дуже цінить; але – наша ідея в нашому понятті є така велична, що коли йде про її реалізацію, то не одиниці, не сотні, а мільйони жертв треба посвятити, щоб її таки зреалізувати. Вам найкраще відомо, що я знав, що накладу головою, і відомо вам, що мені давали змогу своє життя рятувати. Живучи рік з переконанням, що я втрачу життя,</w:t>
      </w:r>
      <w:r>
        <w:rPr>
          <w:bCs w:val="false"/>
          <w:sz w:val="16"/>
          <w:szCs w:val="16"/>
          <w:vertAlign w:val="superscript"/>
          <w:lang w:val="ru-RU"/>
        </w:rPr>
        <w:t>24</w:t>
      </w:r>
      <w:r>
        <w:rPr>
          <w:rFonts w:cs="Times New Roman" w:ascii="Times New Roman" w:hAnsi="Times New Roman"/>
          <w:bCs w:val="false"/>
          <w:sz w:val="22"/>
          <w:szCs w:val="22"/>
          <w:lang w:val="ru-RU"/>
        </w:rPr>
        <w:t xml:space="preserve"> я знав, що переживає людина, яка має перед собою перспективу в найближчому часі втратити життя. Але впродовж цілого того часу я не переживав того, що я переживав тоді, коли висилав двох членів на певну смерть: Лемика і того, хто вбив Пєра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цьому місці голова суду перервав Бандері і не дозволив йому докінчити своєї промов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мови інших підсудних </w:t>
      </w:r>
    </w:p>
    <w:p>
      <w:pPr>
        <w:pStyle w:val="Normal"/>
        <w:spacing w:before="0" w:after="45"/>
        <w:ind w:firstLine="210"/>
        <w:rPr/>
      </w:pPr>
      <w:r>
        <w:rPr>
          <w:rFonts w:cs="Times New Roman" w:ascii="Times New Roman" w:hAnsi="Times New Roman"/>
          <w:bCs w:val="false"/>
          <w:sz w:val="22"/>
          <w:szCs w:val="22"/>
          <w:lang w:val="ru-RU"/>
        </w:rPr>
        <w:t>Правом „останнього слова підсудного” покористувалися також інші обвинувачені, головно ті, хто признався до приналежности до ОУН. У своїх звідомленнях із Львівського процесу тодішня українська преса так передала ті промови:</w:t>
      </w:r>
      <w:r>
        <w:rPr>
          <w:bCs w:val="false"/>
          <w:sz w:val="16"/>
          <w:szCs w:val="16"/>
          <w:vertAlign w:val="superscript"/>
          <w:lang w:val="ru-RU"/>
        </w:rPr>
        <w:t>25</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 Макарушка: „Як відомо, я обтяжив у слідстві цілком невинну людину. Цією людиною є підсудний Равлик, з яким я зустрівся вперше в судовій залі. Я вже раз переживав трагедію людини, яка обтяжила невинну людину. З уваги на те, що передо мною довгі роки в'язниці, я прошу зняти з моєї совісті той тягар, яким є свідомість, що я обтяжив невинну люди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 Підгайний насамперед вияснив, що атентат на Антона Крушельницького він відклав не з якихось принципових, а тільки технічних причин, опісля ж той атентат відкликав сам провідник. Далі Підгайний сказав: „Хотів би я, щоб моє заломання в слідстві не кинуло тіні на ідею. Те, що я заломався, було випливом інших, часто еґоїстичних мотивів. До панів присяглих суддів я маю лише одно прохання: Романа Шухевича обвинувачують за вчинки, що їх я попов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ип Мащак: „За мету свого життя вважаю лише службу Україні. Україна була і є для мене такою величною, такою святою, що для неї не лише жити, а й умерти є замало. Я хотів у боротьбі за Українську Державу, за визволення українського народу з неволі, в боротьбі за новий соціяльний лад, за соціяльну рівність, за Україну без хлопа і пана знайти ціль свого життя і своє щаст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 Спольський: „Я працював в ОУН з повною свідомістю доцільности і правильности її методів. Тому повністю відповідаю за цю свою прац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Малюца: „Кожна ідея мусить витримати пробу смерти... Я виступив у Варшавському процесі з відомою заявою, що її тут відкликаю. Я заломався був з особистих причин. Нині я свідомий того, що я був заломався і несу та нестиму всі наслідки того заломання. В кожному разі, волів би я нині не жити, як мати за собою такий вчино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рослав Стецько заявив, що під час слідства він ні до чого не признався, але тут, перед судом, добровільно признається, що він був членом ОУН і керівником ідеологічної референтури, як член Крайової Екзекутиви ОУН, та редактором „Бюлетеня КЕ ОУН на ЗУЗ”, „Юнака” і „Юнацтва”. „Прокурор подав, – говорив Стецько, – що я своєю публіцистичною діяльністю затруював душі української суспільности, зокрема української молоді. Це ніяк не відповідає правді. Я писав на теми ідеологічно-суспільні, політичні, на теми етики і висував у своїх публіцистичних працях ось що: оцінюючи нинішнє становище взагалі і дійсність, яка панує в українській суспільності та на українських землях, я поставив тезу, що сьогоднішній змисл життя узмістовлюється в тому, що ідеалом людини є національно-суспільний ідеал. Національно-суспільну працю не вважаю за заслугу окремих осіб, але за обов'язок кожної людини. Я кажу, що всім змислом життя мусить бути національно-суспільний ідеал. Вияви еґоїстичного моменту в суспільному житті мають стати щонайвище неґативним ухилом від національно-суспільного ідеалу життя кожної одиниці. Цього не можна оцінювати як затруювання душ суспільности. Якщо б хтось проголошував таку ідею серед польської суспільности, то пан прокуратор певно не мав би відваги так її оцінити. Мій оборонець, проф. Старосольський, зазначив, що я зокрема розглядав соціяльний зміст українського націоналізму. Так, як редактор „Бюлетеня” та як редактор „Юнака” і „Юнацтва”, зорганізованих для молоді, я містив у них статті між ін. про соціяльний зміст українського народу. При оцінці розв'язки соціяльного питання можна узмістовити його в чотирьох точках: національний момент, безклясовість, момент етики і момент праці. Я твердив, що єдина праця вирішує про вартість людини, і що єдино суспільна справедливість може бути критерієм у вирішуванні соціяльних проблем. Я твердив, що в національних рамках кожна одиниця може знайти сенс життя. При тому я висунув у розв'язці економічного питання тезу, що вимогою соціяльної справедливости є передання без викупу землі – усіх без ріжниці поміщиків – у власність українського селянства та копалень у власність українського робітництва, передання без викупу землі з московських колективів у власність українського селянина; те саме стосується щодо фабрик і копалень на східньоукраїнських землях. Це одна з важливіших точок справи розв'язки української суспільної проблеми. Я висував ідею нового суспільного порядку. Тим новим суспільним порядком має бути ідея солідаризму професій, не кляс в економічному розумінні, бо українська суспільність є безклясовою суспільністю людей праці. Чи такі думки й ідеї можна назвати затруюванням душі української суспільности та української молод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алі я висував у своїй діяльності тезу, що Україна повинна стати ідейним, моральним і культурним центром, довкола якого повинні зосереджуватися змагання інших поневолених народів. Україна має бути їхнім ідейним і моральним провідником у їхніх визвольних змаганн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ризадумуючись над долею цілого українського народу, я підкреслював соборність: ідейну, психологічну, моральну та соборність політичних змагань. Чи це можна назвати затруюванням душ української суспільности і молоді? На питання проф. Старосольського я визнав, що я писав і про українське право, про те, чи право бездержавного народу існує та обов'язує його членів чи ні. Я прийшов до висновку, що воно існує. Бо тверджу, що право існує тоді, коли його психологічно й морально визнають члени даної суспільности. Визнаю, що істотним моментом права є признавання його даною суспільністю. Примус, фізична сила не є суттєвим моментом права. Кермуючись цим мотивом, я з правного й ідейного боку робив те, що робив. Я виконував свій обов'язок, що його мені диктувала моя приналежність до української суспільности. Я визнаю, що українська держава існує, існує потенціяльно в серцях українського народу. Не існує покищо реально, але існує морально і правно в наших душах. Змислом мого життя було, є і буде: Україна вільна, Україна без хлопа і без пана. Я вірю в перемог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олодимир Янів, який під час слідства і перед судом признався до приналежности до ОУН, але відмовився відповідати на запитання, який він там пост займав, потвердив тільки, що був співформатором ідеології ОУН як автор численних статтей на ідеологічні теми в підпільній і в леґальній пресі. В своєму „останньому слові” він сказ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Я не хочу боронити своєї особистої волі, хоч яка вона для мене цінна. Не буду боронити тому, що я визнав той світогляд, який знає боротьбу, який розуміє, що в боротьбі є перемоги й невдачі – на шляху до реалізації моєї віри. Хочу боронити свої ідеї, свої думки, свої погляди, які, як одна частина, складаються на мою діяльність, що була частиною діяльности ОУН. Якщо б я повністю міг вияснити тут свої погляди, то думаю, що не можна б сказати про мене, що я затруював душі української суспільности й української молоді. Всім було б ясно, що моя діяльність є свого роду конечністю. Я застановлявся і діяв свідомо. Розглядаючи завдання, які маю виконати, я вважав, що тільки цей шлях є єдино правильним шляхом і що якраз ним я мушу йти. В своїй діяльності я завжди старався про одно: керуватися тим, що римляни називали „віртус”. І тому, щоб дати доказ, що не хочу бути нечесним супроти людей, яким я висловлював свої погляди, я тут, у цій залі, виразно заявив, що належу до ОУН. Ясно, що моє становище випливало з великої віри, передусім віри в українську націю, в її право до життя суверенного, самостійного, а далі – з віри в післанництво української нації. Вважаю, що сьогодні є якраз той момент, що його Шпенґлер передбачав у своїх творах, а саме, що сьогодні занепадають віри, захитуються давні культури і світ бажає чогось нового – нової віри. Вважаю, що боротьба української нації за самостійність не є тільки боротьбою за здійснення нової правди, нового життя, нової релігії. Сьогоднішня боротьба української нації, наприклад, з Москвою є не тільки боротьбою з виявами московського імперіялізму, не тільки боротьбою з московським духом, не тільки з большевизмом, який є лише формою поневолювання української нації, але що ця боротьба є одночасно боротьбою з ідеєю комунізму, що затруює нинішній світ, нинішню культуру. Коли давні віри, давні культури сьогодні захитані, то я вважаю, що обов'язком української нації було, є і буде – створити нову віру, віру українського націоналізму, релігію, побудовану на глибокій вірі в українську націю, яка в майбутній українській державі поведе людство в світле майбутнє і створить цілком нові закони й новий сенс життя. До того, щоб зреалізувати нашу віру, треба великого національного об'єднання і треба великого напруження всіх сил української нації. І я мушу сказати, що сьогодні моя совість супроти української нації – спокійна. Я вважаю, що коли ми є кість від кости, кров від крови української суспільности, так і українська суспільність буде духом від нашого дух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и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зно вночі проголошено такий при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епан Бандера і Роман Мигаль – досмертне тюремне ув'язнення; інж. Богдан Підгайний, Іван Малюца, Євген Качмарський, Роман Сеньків і Осип Мащак – по 15 років; Ярослав Спольський – 7 років; Ярослав Макарушка – 6 років; Катря Зарицька, Володимир Янів, Ярослав Стецько, Іван Равлик, Осип Феник, Володимир Івасик, Олександер Пашкевич та Іван Ярош – по 5 років; інж. Роман Шухевич, д-р Богдан Гнатевич і Володимир Коцюмбас – по 4 роки; Семен Рачун – 6 міяців тюремного ув'язнення; Віру Свєнціцьку й Анну Дарію Федак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ідставі амнестії всім засудженим на кари до 5 років тюрми зменшено ув'язнення на половину, а засудженим на кари вище 5 років аж до 15 років – на одну трети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Див. „Свобода”, ч. 294, 18 грудня 1935.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Свобода”, ч. 292, 16. 12. 193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 „Свобода”, ч. З, 4. 1. 193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Америка”, ч. 81, 19 липня 1934.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 „Свобода”, ч. 298, 23 грудня 193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Вол. Мартинець у своїй праці „Від УВО до ОУН”, в замітці на 12-й сторінці пише про справу „Архіву Сеника” таке: „О. Сеник-Грибівський переховував архівні матеріяли в кількох державах, у сейфах і різних сховищах. Один такий схов у Празі, що про нього ні один член Організації не знав і що до речі складався з матеріялів другоступневої вартости, викрила в 1943 р. чеська поліція, знайшовши при заарештованому на вулиці Сеникові адресу конспіративного помешкання. Саме та обставина, що ніхто з членів Організації не знав про сховище, виключала можливість по заарештуванні Сеника завчасу забрати матеріяли. Знайдені матеріяли у фотокопіях згодом передав шеф чеського генерального штабу ген. Сирови польській владі і вони в 1935 році фіґурували як т. зв. „Архів Сеника” перед польським судом за атентат на Пєрацького проти Бандери і товаришів”.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Це вияснення Мартинця справи не вияснює, навпаки, ще її затемнює. Бо: а) Мартинець твердить, що зі сховища в Празі були забрані документи в 1933 році, тим часом серед документів „Архіву Сеника”, що опинилися в руках польської поліції, були теж документи-звідомлення про організаційні справи з осени й зими 1933 р. та початку 1934 р., себто, вже після арештування Сеника чеською поліцією; б) Мартинець подає, що в частині архіву, яка попала в 1933 р. до рук чеської поліції, були тільки документи другоступневої вартости, тим часом ті документи, що їх цитувала польська прокуратура, кажучи, що вони є з „Архіву Сеника”, були документи, що стосувалися чи не найважливіших організаційних справ: склад керівних органів ОУН, список усіх експозитур ОУН за кордоном, звідомлення про фінансові справи ПУН-у, протоколи засідань ПУН-у, кореспонденція членів ПУН-у, звіти КЕ ОУН тощо; в) Мартинець каже, що ген. Сирови передав польській владі фотокопії забраних документів, а тим часом польська поліція мала 418 ориґінальних документів і 2.055 фотокопій з оригіналів. (Див. Варшавський акт обвинувачення, стор. 44). Тому свідчення Мартинця говорить про те, що 418 важливих документів в ориґіналах, які одержала польська поліція, а забрала при ревізії чеська, не походили з сховища Сеника, виявленого чеською владою, а й фотокопії з документів того сховища – документів другоступневої ваги – доповнили тільки збір фотокопій 2.055 документів, що дісталися польській владі, серед яких були й документи цілком не другоступневої вартости. Але найгіршим було те, що навіть після виявлення сховища з документами в Празі ПУН не поінформував про це КЕ ОУН на ЗУЗ, а тому це пізніше, під час слідства в справі вбивства Пєрацького, призвело до того, що деякі члени ОУН заламалися, як ми вже про це згадал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7] Виконавець атентату Гриць Мацейко-”Ґонта”, народжений 8 серпня 1913 року в Щирці біля Львова, син незаможніх селян, освіта – народня школа і трирічний ремісничий курс. Він 1929 року Мацейко працював у Львові у Цинкографічному закладі свого дядька, і від 1932 року став членом ОУН. 1 жовтня 1933 року його арештовано у зв'язку з шкільною акцією (як підозрілого в розліплюванні летючок і знищенні державних емблем), але через нестачу доказів 14 березня 1934 року його було звільнен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8] Див. „Америка”, ч. 15, 8 лютого 193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9] „Америка”, ч. 81, 19 липня 1934.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0] Див. „Вісник ОДВУ”, ч. 23-24, Нью-Йорк, серпень-вересень-жовтень 1934, стор. 12.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1] У відозві УВО прізвище Пєрацький транскрибується як Пєрацк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2] Про справу Кособудзького див. Акт обвинувачення Варшавського процесу, стор. 85-86 і 90, про Юзефського – там само, стор. 88. Крім того, зізнання Підгайного, Мигаля й Качмарськог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3] Перед польськими слідчими чинниками Підгайний заявив, що він зумисне не допустив до виконання того атентату, бо тоді якраз нібито він довідався від д-ра Ст. Шухевича, що польський уряд підготовляє широку амнестію для всіх політичних в'язнів, отже ОУН повинна на той час стриматися з терористичною діяльністю. Тому-то, – казав Підгайний, – він виготовив іншу бомбу, схожу на справжню, але безвартісну, й дав її бойовикові підкласти під крісло Кособудзького. Чи воно справді так було, чи це був тільки викрут Підгайного, невідом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4] Середовище „Еміґраційного Державного Центру УНР”, очоленого Андрієм Лівицьким, змальовувало воєводу Юзефського подібно, як Голуфка і Пєрацького, „великим приятелем українців”, бо Юзефський прийняв до польської державної адміністрації декого з східноукраїнських діячів, однодумців Лівицького. Згадуючи про це, „Розбудова Нації” (чч. 7-8, липень-серпень 1932, стор. 222) навела факти, які об'єктивно свідчать про ту „приязнь” Юзефського до українського народу: „Як цей „приятель” прислужився для українського народу, – читаємо в цитованому журналі, – свідчать такі числа за час його славної діяльности: замкнено повітову централю „Просвіти” у Володимирі Волинському і 60 філій; у пов. Ковель замкнено централю та 90 філій „Просвіти”; в пов. Рівне – централю і 70 філій; в пов. Дубно замкнено 80 читалень; в пов. Луцьк централю й усі її філії; а ось останньо в пов. Крем'янець замкнено централю і 106 читалень. Разом – 6 повітових централь і приблизно 500 філій, читалень і бібліотек, що обслуговували 10,000 членів і коло 40.000 нечленів. У читальнях було 40 тисяч книжок, з яких половину понищила поліція. До того треба врахувати ще й численні українські кооперативи, з яких лише в пов. Дубно замкнено 19, а коло 40 примушено різними шиканами припинити свою діяльність”.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5] Два великі процеси, варшавський і львівський, щільно пов'язані з періодом 1933-34 років, і тому, хоч вони відбулися в піврічній відстані, ми обговорюємо їх на цьому місц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6] Вік підсудних поданий в Акті обвинувачення за станом другої половини 1935 року.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7] Див. „Свобода”, ч. 7, 10 січня 1936.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8] Виразний натяк на митрополита Шептицького і його брат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9] Свобода”, ч. 300, 26 грудня 1935.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0] „Свобода”, ч. 24, 30 січня 1936 р.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1] „Діло”, Львів, ч. 140, 25 червня 1936 і наступні числа. „Свобода”, ч. 163, 15 липня 1936 і наступні числ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2] Цієї частини промови д-ра Старосольського тодішня польська цензура не дозволила публікувати в пресі, тому дослівний її текст не зберігся.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3] „Свобода”, ч. 162, 14 липня 1936; „Америка”, ч. 88, 30 липня 1936. Обидві ці газети передрукували за західньоукраїнською пресою („Діло”, „Новий Час”) тільки те, що в той час дозволила друкувати з промов польська цензура. Нецензурований текст промови не зберігся.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4] Амнестію, якою замінювано кару смерти на досмертне ув'язнення, було проголошено щойно напередодні Варшавського процесу, тому протягом року слідства перед Бандерою стояло мариво шибениці.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25] „Свобода”, ч. 161, 13 липня 1936. (За львівським щоденником „Діло”).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 ЧАСТИНА: РОЗДІЛ 7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УВ'ЯЗНЕННЯ І ЗАСУДИ ЗА ДВА РОКИ</w:t>
        <w:br/>
        <w:t xml:space="preserve">(ВІД СІЧНЯ 1933 ДО ГРУДНЯ 19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рім арештувань та процесів проти провідних членів Організації, про які вже згадано, хвиля поліційного терору, ув'язнень і судових присудів майже не переривалася. Тогочасні українські газети на західньоукраїнських землях постійно друкували списки ув'язнених членів ОУН, реєстрували судові процеси та присуди на довгі роки важкої кари в тюрмі. З черги подаємо дальший реєстр польського терору на протязі двох ро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перших днях січня 1933 року у Верині біля Миколаєва над Дністром поліція провела масові арешти у зв'язку з тим, що хтось підстрелив громадського писаря Василя Яціва, який брав участь у спійманні Біласа й Данилишина, фальшиво інформуючи про них люде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ічні 1933 р. в с. Вербові біля Жовкви арештувала поліція за поширювання летючок ОУН селян Михайла Демка та І. Білокур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ічні 1933 р. в Задеревацькій Волі заарештовано за прикріплення на хресті з льоду на Йордан двох таблиць з написами „Ще не вмерла Україна” і „Боже Великий, Єдиний” І. Филика, І. Пасічного, М. Попадинця та відставила їх до в'язниці в Стри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ічні 1933 р. в суді в Бурштині відбувся процес проти 48 селян, що ще в 1930 р. брали участь в бандерії на кооп. святі в Книгиничах. 4-ох селян засуджено на 1 місяць, 24-ох селян на 3 тижні арешту, а 20-о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6 січня 1933 у Варшаві відбулася касаційна розправа перед найвищим судом проти „конґресівців”. У висліді суд затвердив кару по 4 роки тюремного ув'язнення для д-ра Ю. Вассияна, Ст. Ленкавського, д-ра О. Бабія та інж. О. Бойдуника, а присуд для З. Пеленського уневажнив тому, що за ту саму провину він був уже засуджений у бібрецькому проце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7 січня того самого року в Перемишлі засуджено за приналежність до ОУН та кольпортаж летючок Яр. Ґумовського на 2 роки, Мих. Захаріясевича на 18 місяців ув'язнення; Ол. Матлу, К. Бeрезовського та Б. Мариню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оках, пов. Збараж, арештовано в січні 1933 Я. Флінту, в Сокальщині – В. Хма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Стрию засудив 6 лютого 1933 р. Нестора Угеру, за приналежність до ОУН і кольпортаж нелеґальних летючок, на 2 роки тюремного ув'язнення, 9 лютого В. Луціва і К. Калиновича – по півтора року, а 11 лютого Осипа Федорику з Сколього – на 4 роки, Б. Вільшинського і М. Пасічника – по 2 роки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відбувся 9-15 лютого судовий процес проти 16 українців зі Скалатщини й Грималівщини, обвинувачених у приналежності до ОУН і кольпортажі підпільної літератури. Головний обвинувачений, студент Василь Турковський, який під час слідства не склав жадних зізнань, на процесі заяв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о ОУН я належав. Всеукраїнську революцію вважаю за єдино правильну. Як українець і як член Організації, вважаю працю для ідеї української революції за свій обов'язок. Жадних дальших зізнань складати не буду, бо як член ОУН і як український націоналіст взагалі, не визнаю польської влади, а тим самим і польського су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засудив Осипа Тильчака на 5 років, Василя Турковського і Ол. Метельського по 4 роки, Г. Метельського й М. Низдропу по 2 і пів року, Т. Панаса, П. Стадника та Й. Добриводу по 2 роки, О. Фіка й О. Шуста по1 1 рокові, Д. Намаку на 6 місяців тюремного ув'язнення. Н. Бровчука, Д. Когута, О. Ґудза, О. Кравчука й Н. Кушнір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арому Самборі проведено 13 лютого арешти у зв'язку з вибиттям вікон поліційної ста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пеляційний суд у Люблині затвердив 20 лютого 1933 р. присуд на Левка та Григорія Горбачевських з Рівенщини, за приналежність до УВО, – по 3 роки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присяглих у Стрию засудив за приналежність до ОУН і кольпортаж підпільної літератури 21 лютого: М. Стефанишина, учня семінарії, з умовним припиненням кари, на 2 і пів року тюрми, кравця Гр. Кокіндяка на півтора року; 25 лютого – Мих. Бутримка на 2 роки; О. Нечая та Гр. Соколи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арештовано 2 березня студентів Ст. Казанівського, Я. і С. Іванчуків та Ю. Чекалюка. В Трускавці ув'язнено Осипа Білас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ережанах 15 березня за намову дітей до шкільної акції засуджено Василя Бика на 15 місяців ув'язнення з умовним припиненням; 20 березня – Івана Штабалюка, за протипольську промову, на 1 рік; 25 березня – за приналежність до ОУН та участь у саботажах – Гриця, Василя і Степана Балуків, Дмитра Умблята по 2 роки ув'язнення з припиненням кари, а Миколу Пухаля на 2 ро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ернополі 12 березня 1933 р. за приналежність до ОУН та участь у саботажній акції засуджено: Гавришкова Дмитра на 7 років, Михайла Гирку й Адама Чорного по 4 роки, Івана Ґалаґана та Льва Воробця по 3 роки, Андрія Курила на 2 роки тюремного ув'язнення. Інших чотирьох підсудн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оломиї за приналежність до ОУН та поширювання нелеґальної літератури засуджено 16 березня: Ігната Руденського на 2 роки, Ом. Колтика та студ. Ярослава Єндика по 14 місяців, Бронислава Явного і маґістра Т. Руденського по 1 рокові ув'язнення з припиненням кари, а Я. Куника, Я. Стражника й І. Чемерис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Перемишлі за участь у саботажах засуджено 20 березня ґімназиста П. Перуна з Яворова на півтора року ув'язнення, а Вол. Грабовськ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засуджено 29 березня 1933 р. Михайла Бідака, за співучасть в убивстві польського „стшельца”, на 2 і пів року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ерезні 1933 року арештовано: в Познані – 20 українських студентів, між ними Стародуба, Старосольського та Лідію Пашкевич, в квітні 1933 – у Лаврові, пов. Луцьк, Петра Зацерковного й 111 інших селян, в Луцьку – Івана Скопюка, в Тартакові, пов. Бережани, – о. Б. Петрицького, у Волі Якубовій, пов. Дрогобич, – К. Матчака й А. Беньковського, в Добрівлянах, пов. Стрий, – студ. Петра Мірчу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зні 1933 р. в Сокальщині поліція перевела низку трусів і арештувала: в Боб'ятині Миколу Марцинюка та Романа Михалюка, в Завишні Романа Козиру, в Поздимирі Василя Бараника, в Корчми ні Івана та Степана Мельни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идинові пов. Снятин арештовано студента Василя Мирмилюка. Чортківський окружний суд затвердив у березні конфіскату книжок, забраних у Соколі в Вигнанці. „Читаночка для чемних діточок”, „Основи землезнання України”, що були у вільній продажі та Кулішеву „Чорну Раду”, що є приписаною обов'язковою шкільною літератур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зні 1933 р. в Перемишлі відбувся відкличний процес Василя Цебиняка, що мин. року дістав за напад на поштовий амбулянс під Бірчею 18 літ в'язниці та від цього присуду відкликався до Найвищого Суду. У висліді чергової розправи засуджено Василя Цебиняка на 15 літ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вітні 1933 р. суд присяглих у Львові, за кольпортажу протидержавних летючок ОУН, засудив Кукіля на 1 рік в'язниці, Гомка та Березюка звільнив від вини і кари. Всі три селяни з Гребенців пов. Жовк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вітні 1933 р. з в'язниці св. Хреста вийшов на волю Омелян Дубик, політичний в'язень, відбувши кару 11 літ і 11 міся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Львові засудив у квітні 1933 року Н. Куклу, за кольпортаж летючок, на 1 рік ув'язнення, а Е. Яциківну й Ірину Грещук, обвинувачених за розкидування летючок у церкві св. Юра,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пеляційний суд у Люблині 24 квітня 1933 р. підвищив кари засудженим за приналежність до УВО в листопаді 1932 року в Луцьку: Ю. Косачеві на 4 роки, В. Маркевичеві і Т. Онишкевичеві по 3 роки, П. Вітрикові, Сергієві й Зиновієві Сомчинським по півтора року тюремного ув'язнення, а Ст. Семенюкові, засудженому в Рівному в „процесі 40”, підвищив із 3 на 8 років тюремного ув'язнення. Іншим засудженим затверджено попередні прису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присяглих у Стрию 29 квітня засудив за приналежність до ОУН та участь в експропріяційному нападі: М. Стасіва на 5 років, О. Корчинського на 4 роки, С. Яценка на 3 і пів року, М. Бобера на 2 роки тюремного ув'язнення (БСІ з с. Корчин, пов. Стрий). Гімназистів М. Палідовича, В. Кунду та І. Вітрука за переховування підпільної літератури ОУН засуджено по 8 місяців ув'язнення з припиненням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засуджено 11 травня 1933 р. за видрукування 40 тисяч примірників летючки ОУН у справі шкільної акції: журналіста Івана Вітушинського на 2 і пів року, студ. Ірину Потерейко на 2 роки, співвласника друкарні Т. Еліяшевського на 14 місяців, друкаря І. Глуховецького на 1 рік тюремного ув'язнення. Друкарів І. Юхича та М. Лалаку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Чорткові на третій з черги розправі засуджено за приналежність до УВО-ОУН та участь у саботажах Он. Шиманського на 6, а Мих. Гринчука на 10 років тюремного ув'язнення. – 27 травня засуджено Марію Шакович за знищення польського прапора на один рік ув'язнення. </w:t>
      </w:r>
    </w:p>
    <w:p>
      <w:pPr>
        <w:pStyle w:val="Normal"/>
        <w:spacing w:before="0" w:after="45"/>
        <w:ind w:firstLine="210"/>
        <w:rPr/>
      </w:pPr>
      <w:r>
        <w:rPr>
          <w:rFonts w:cs="Times New Roman" w:ascii="Times New Roman" w:hAnsi="Times New Roman"/>
          <w:bCs w:val="false"/>
          <w:sz w:val="22"/>
          <w:szCs w:val="22"/>
          <w:lang w:val="ru-RU"/>
        </w:rPr>
        <w:t>В Перемишлі перед судом присяглих, у травні скінчився процес проти 7-ох українців, обвинувачених у державній зраді та поширюванні нелеґальної літератури, у якому присудили: кол. редактора „Українського Голосу” Василя Качмара на 5 літ, Степана Федчука на 6 літ, Ярослава Полянського на 5 літ, Доротея Юрчака, Андрія Стрихальського та Т. Диника</w:t>
      </w:r>
      <w:r>
        <w:rPr>
          <w:bCs w:val="false"/>
          <w:sz w:val="16"/>
          <w:szCs w:val="16"/>
          <w:vertAlign w:val="superscript"/>
          <w:lang w:val="ru-RU"/>
        </w:rPr>
        <w:t>1</w:t>
      </w:r>
      <w:r>
        <w:rPr>
          <w:rFonts w:cs="Times New Roman" w:ascii="Times New Roman" w:hAnsi="Times New Roman"/>
          <w:bCs w:val="false"/>
          <w:sz w:val="22"/>
          <w:szCs w:val="22"/>
          <w:lang w:val="ru-RU"/>
        </w:rPr>
        <w:t xml:space="preserve"> по 2 і пів року ув'язнення, Осипа Коропія на 3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аниславові засуджено 10 червня 1933 р. за приналежність до ОУН і кольпортаж нелеґальної літератури: Теодора Найдича – на 1 рік; в Золочеві Михайла Мудрого – на півтора року; в Коломиї Ярослава Жибчина, І. Пантелюка й Гр. Матійчука – по півтора року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ужку Горішнім, пов. Турка, 14 червня арештовано священика Ю. Татомира та його синів, студентів А. й Е. Татомирів, Ю. Фусяка і В. Блендея; у Бусовиськах – Марійку Мицак та А. Гурина. Арештованих відвезено до слідчої в'язниці в Самбор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933 р. перед судом у Львові відбувся в червні процес проти 5 дальших здогадних учасників нападу на пошту в Городку Ягайлонському. Суд засудив: Зенона Коссака на 7 років, Степана Куспіся на 5, С. Мащака, Г. Купецького, Мотику і Ярослава Біласа – по 1.5 роки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аниславові засуджено в червні 17-річного Василя Жупанського з Прислоп'я, за кольпортаж летючок ОУН, на 10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бійкою українців із польською поліцією на львівському цвинтарі під час Зелених Свят були арештовані в червні 1933 року студенти: В. Янів, Ю. Шухевич, Д. Мирон, М. Горницький, Г. Пришляк, В. Маційовський, В. Данилів, В. Смаль, Бернадський, В. Яворський, О. Лапчук, І. Старосольський, Р. Логоза, Р. Луців, Р. Маланчук, Б. Крисько, В. Чепіль, Д. Величко, О. Волос, В. Пинодюк, М. Голик, М. Мартин, І. Брунець і Марія Господарищенк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Чорткові арештовано в червні 1933 р., як підозрілих у приналежності до ОУН: І. Шкільного, М. Фіґоля, В. Якимишина, В. Гринчишина зі Звиняча, та Г. Провіцького з Тудорова і В. Музику з Романів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червні 1933 р. суд присяглих в Тернополі, за приналежність до ОУН і поширювання летючок ОУН, засудив: Осипа Іванюту, Романа Порубалюка та Володимира Дударя по 4 роки, Володимира Коблянського на 2 роки, Михайла Коблянського на 1 рік тяжкої в'язниці, а Кручового, Луцкова та Круківськ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ипні 1933 року у Львові заарештовано за переховування підпільної літератури студентку Ірину Коли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окальщині арештовано в липні В. Козьолковського та Т. Кушніра за поширювання видань ОУН. В Самбірщині заарештовано за організування панахиди на могилах стрільців: Д. Федика, Е. Товстяка, М. Тершовського, М. Гурія, Д. Орищака. В Яворівщині – ґімназистів Максимова, Фіталя і Галушку, як підозрілих у приналежності д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ах за розкидування летючок ОУН в Угринові, пов. Підгайці, засуджено 15 липня Осипа Мандибуру на 2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рускавці за ширення нелегальної літератури в серпні 1933 року заарештовано І. Пристая, В. Зарицького та В. Мороз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ерпні 1933 р. арештовано за приналежність до ОУН Онишкевича Юрка, уряд. „Дністра” у Льв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серпня 1933 р. в с. Лучиці, пов. Сокаль, за кольпортажу брошур ОУН арештовано: Приподока Клима, Короля Володимира та Орчуна Гриця; у Шаршанцях пов. Сокаль: Крука Стецька; в Копитові пов. Сокаль: Кравця Корни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амборі 31 серпня 1933 р. засуджено 18 українців з Луки, Дорожoва, Викова, Вілини і Татар за участь у протипольській демонстрації та обкидання польської поліції камінням, на кару по 7 до 10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ібреччині за складення вінка на могилі загинулого бойовика Гриця Пісецького арештовано студентів Вол. Ґабрусевича і Вол. Гуца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ересні 1933 року за „шкільну акцію” арештовано: в Стрийщині – П. Мірчука й Д. Іванціва з Добрівлян, О. Каратницького з Добрян, В. Тимчія і М. Опришка з Грабівця, В. і Г. Яворових з Стрілкова, О. і Г. Гасиних з Конюхова, В. Ключника з Лотатник та багато інших. У Бібречині арештовано Ольгу Питльовану, Д. Турчина, С. і В. Мелимуків. У Яворівщині – П. Химича, В. Кунанця. Масові ув'язнення проведено в усіх інших повітах Галичини й Волині, але тодішня преса прізвищ арештованих не пода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арештовано у вересні 1933 року студента Романа Мигаля і закутого в кайдани відставлено до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Волині у вересні 1933 року були арештовані в Рівенщині: Яків Бусел, студент із Клевані, інж. Л. Зброжик, М. Кузьминець, М. Негребецький, М. Томкович, М. Крижанівський, О. Лукашевич.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уцьку за приналежність до ОУН і поширювання нелеґальної літератури засуджено 4 вересня 1933 р. молодих селян з Лаврова, пов. Луцьк, а саме: Ананія Закоштуя на 4 роки, Бориса Зарембу, Віктора Помяновського і Петра Зацерковного по 3 роки, Федора Ковальчука, Федора Помяновського, Миколу Микитюка, Федора Корольчука і Левка Хвещука по 2 роки, Івана Остапюка на 1 рік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аниславові 8 вересня 1933 засуджено ученика І. Петрину за переховування- бойовиків ОУН з-під Городка на 6 місяців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ережанах за розкидання летючок ОУН під час Йорданської процесії засуджено Миколу Метанчука з Маркової, пов. Підгайці, на 4 роки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3 вересня 1933 р. в Під'яркові пов. Бібрка, після ревізії за протидержавною літературою арештовано: студента Леськова Михайла та селян Захаркова Романа, Назарка Максима, Гринькова Івана, Захаркова Івана і Карпа Івана; в Селиськах, пов. Бібрка, селян: Дубровського Володимира, Прийму Степана і Олексу, Гринівця Степана, Ганца Ілька, Цимбрівського Василя і Прокопова Дмит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ернополі за приналежність до ОУН засуджено 13 вересня 1933 р.; Івана Ґалаґана, Андрія Курила і Льва Воробця (всі з Йосифівки, пов. Зборів) – по 1 рокові ув'язнення; Д. Гавришкова, М. Гирку й А. Чорного звільнено. Під час першого процесу їх було засуджено, – на підставі свідчень поліційного донощика Михайла Гирки, нібито вони підготовляли атентат на місцевого польського учителя, – на кари від 2 до 7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Перемишлянах 18 вересня 1933 р. арештовано за шкільну акцію уч. 8 кл. ґімн. Заплатинського В.; в Коросні: Колосовського Василя, Кадая Михайла та Ясінського Степ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оломиї 20 вересня 1933 року за розкидування летючок ОУН засуджено студента Юрка Никорака на 1 рік тюрми; Д. Мартинюка, Марію Кощук і Ольгу Максимюк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окалі перед наглим судом відбувся 22 вересня 1933 року процес проти Теодора Здриля, Ілька Шевчука і Миколи Бучка, усіх з Поздимира, обвинувачених за напад на громадську касу в Корчині, підстрілення місцевого солтиса-”хруня” й організування демонстрації під час польського „Свята моря”. Здриля і Шевчука засуджено на досмертне тюремне ув'язнення, Бучка передано звичайному суд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ернополі почався 22 вересня 1933 судовий процес проти: м'ясарського челядника Богдана Мушки, кравецького челядника Миколи Сиротюка, дяка Осипа Фуртака, ученика Осипа Шкамбари, селянина Олекси Гориня і столярського челядника Михайла Винничука за приналежність до ОУН та кольпортажу нелеґальної літератури. Розправу відлежено, бо оборона поставила внесок, щоб виключити з розправи предсідника суду за образу оборони і зреклася ведення оборони. Проти адвоката д-ра Бриковича відбулася окрема розправа 2 грудня за невідповідне поведення на розправі, за що засуджено його на 50 злотих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Чорткові 23 вересня арештовано: абсольвентів ґімназії Дідича Володимира і Добрянського Костянтина; учнів ґімн.: Балацького Володимира, Бачинського Мирона, Онищука Степана та Гніздовського Як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елі Мшана біля Львова 24 вересня арештовано: Островського Ст., Рудого О., Юркова О. та Сивенького С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елі Камінка Пірати, пов. Рава Руська, 25 вересня арештовано за шкільну акцію: Турка і Лущика Яцка; в Камінці Боброїди, пов. Рава Руська: Лущика Михайла; в селі Піддубцях: Гнатейка Степана; в Ульгівку, пов. Рава Руська: Яніцького Антона, Сидора Антона та Кухарчука Микол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 Прибин 27 вересня 1933 р. арештовано Дуду Микол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ах, за приналежність до ОУН і розліплювання летючок, засуджено 27 вересня 1933 р. Василя Сташкова й Осипа Кулинича (обидва з с. Дички) на 2 роки тюрми кож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Чорткові 28 вересня арештовано за шкільну акцію учеників гімн. „Рідна Школа”: Войтовича Петра, Казимирова Дем'яна, Турчака Дмитра, Шевчука Корнила, Криворчука Михайла, Монастирського Василя, Пшоняка Ів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іверцях, пов. Луцьк, арештовано в вересні 1933 р.: Дмитрука Олександра, Корнилюка Ігоря, Корнилюка Никанора, Никитю Метода, Мазурця Степана та Дроздюка Наза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ах 29 вересня арештовано: Ставничого Осипа, Старуха Тараса, Йонака Ярослава, Йонака Євгена та Бідулу Михай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приналежність до ОУН і розкидання летючок в Печеніжині та Рунґурах 29 вересня 1933 р. засуджено в Коломиї: Ростислава Сабадаша – на 3 роки, Василя Лапчинського – на 14 місяців тюремного ув'язнення, а 16-літнього Івана Лапчинського –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Золочеві засуджено 29 вересня 1933 р. за приналежність до ОУН і поширювання летючок у Красному: Володимира Падковського на 6 років, Степана Падковського на 5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амборі в вересні 1933 р. арештовано студента прав Ярослава Городиського; в Болехівцях, пов. Дрогобич, студ. Скибінського, Довбуша та Жирика запідозрених у шкільній ак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ах 1 жовтня 1933 р. арештовано Служинського М. і Ничку В. В Підгороддю, пов. Рогатин, арештовано 2 жовтня селянина Дюбатого Я.; в Рогатині службовика ПСК Драганчука 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орнях, пов. Рава Руська за шкільну акцію 4 жовтня арештовано: учня 8 кл. ґімн. Грицину Н.; в Коломиї: Кузьмівну Марту, Кочіївну Надю, Яцишинівну Володимиру, уч. 8 кл. ґімн. Кузьму Осипа та суб'єкта Криштофовича Франц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Раві Руській арештовано 6 жовтня Галаня Гриця і Бакая Теодора; вс. Камінка Старе село, пов. Рава Руська, абс, ґімн. Мигаль Ірену; в Селиськах, пов. Рава Руська, Біркового Лонґіна; в Любичах, пер. Рава Руська: Скибу Стаха, Мастиша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Раві Руській 7 жовтня арештовано Осідача Володимира. В Раві Руській 8 жовтня арештовано: Жовтого Романа і Степана, Галаня Степана і його матір; в с. Подусільна арештовано: Цапа Петра, Солтиса Миколу, Захаркова Олексу та студ. Івахова Васи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жовтні львівський суд звільнив від вини й кари В. Лапчука, І. та Д. Буличів, О. Потурая, В. Даниловича й Марію Хомик, обвинувачених за те, що вони нібито розкидали летючки ОУН під час панахиди на Янівському кладовищі у Льв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Угнові засуджено 7 жовтня студента Івана Ґумовського – за переховування підпільної літератури – на 8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11 і 12 жовтня відбувся процес проти 6 українців з Сокальщини за приналежність до ОУН і розкидання летючок, у висліді якого були засуджені: Василь Макар на 8 років, Павло Рак на 7, Гриць Бабський на 5 і Андрій Глушка на 2 і пів року тюремного ув'язнення. Володимира Макара і Василя Масини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Раві Руській 12 жовтня 1933 р. арештовано уч. 8 кл. ґімн. Зеленого Васи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амбірський суд засудив 24 жовтня: Дмитра Федика, Евстахія Товстяка і Миколу Гурія, кожного по 4 місяці в'язниці, та Михайла Тершовського на 3 місяці за те, що під час панахиди в липні кричали „ганьба!” до польської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енетиськах, пов. Рава Руська, 16 жовтня арештовано: Жолондка Василя та Бориса Михайла; в с. Вербиці: Тимчину Йосафата зв. Морсь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 Камінка Боброїдів, пов. Рава Руська, 17 жовтня арештовано: Зеленого Василя, уч. ґімн. (вдруге), Гоція Юрка, Демчишина Гриця урядника Філії „Просвіти” в Жовкві, Стадницького Андрія та Лущика Ів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Раві Руській 27 жовтня арештовано: інж. Богачевського Омеляна, Гуляківну Катрю, Осідачівну Ярославу; в с. Річки: Ногая Тимка; в Потеличах: студ. техн. Мастикаша Миколу, студентів прав Мастикаша Євгена і Мойсака Михайла, Мастикаша Василя та Мастикаша Івана; в с. Любича, пов. Рава Руська: Костишинівну Марійку, Костишина Осипа, Луцейка Володимира та Савойку О.; в Раві Руській: інж. Гузія Василя; в с. Гребеннім: Божика Гриця; в с. Вербиці: Зраду Івана, Омеляна Васи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артатові, пов. Городок Ягайлонський, 27 жовтня арештовано: Бедрила Степана, Мерцала Павла, Кушнірів Олексу, Василя і Юрія, Островського Петра, Шевчуків Василя та Ів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Стрию звільнив 27 жовтня Ю. Пилипова, І. Романова та П. Друмака з Комарова, обвинувачених за участь у шкільній ак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амборі засуджено 28 жовтня 1933 року студ. Ярослава Городиського, за зорганізування демонстративної панахиди на могилах героїв, під час якої поліцію обкидано камінням, – на 16 місяців ув'язнення, а 30 жовтня Юліяна Петречка на – 20 днів ув'язнення за випозичення книжки „На вічну ганьбу Польщ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Перемишлянах 28 жовтня 1933 р. арештовано студентів: Барана Теодора, Залипського Луку, Бучацького Володимира, Липського Антона, Галечка Антона; в Утіховичах: Криницю Василя і Ковальського Василя; в Добряничах: Трача Михайла і Притулу Михайла; в Ушковичах арештовано студента Ратуш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урштинщині 28 жовтня арештовано: в Підмихайлівцях селянина Вольнича Рудольфа; в Букачівцях студ. прав Чолія Андрія та Величка Ярослава; в с. Демянів: студ. прав Федункового Михайла і урядника Філії „Просвіти” Данівого Васи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О жовтня арештовано: Копчинського В. і Гори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орчині, пов. Сколе, арештовано студ. Онуфрова Омеля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калаті 28 жовтня арештовано кравецького помічника Яремишина Ст. і Протасевича Пет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Мізуні, пов. Долина, 28 жовтня 1933 р. арештовано студ. Клима Івана; в Ворохті: Мочерняка Гриня та Гаврилюка Миколу; в Сокалі: маґістра Стефанишина Володимира, студ. Небожука Володимира, механіка Садов-ського Теодора; в Шмиткові учителя Худика Льва, студ. Мигаля Льва; в Себечеві: студ. Романова Семена, Чайковського Данила, Мигаля Володимира, учит. Ваврука Василя; в Певятичах: маґістра Прокопчука Федора, селян: Щудла Луку, Сороку Дмитра, Сороку Петра; в Горбкові: дяка Спорадка, селянина Михалюка; в Мошкові, пов. Сокаль: студ. Дишканта Васи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осові 28 жовтня 1933 р. арештовано: д-ра Прибитківського, дир. кооп. „Гуцульщина”, Гербового М. і студ. прав Библюка Якова; в місті Долині: Д-ра В. Гербового, Шумського Івана і Притуляка Дениса; в Букачівцях, пов. Рогатин: студента Величка; в Тартакові, пов. Сокаль: дяка Баштика Василя; в Поториці студ. Макара Володимира; в Завишні селянина Ярміла Василя і голову читальні Гнатюка Андрія; в Бонн й чах, пов. Сокаль: Дячишина Петра; в Отинії: урядника філії „Просвіта” проф. Гарасимюка Володимира; в Уторниках: маґістра Ковальського Михай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Устриках, пов. Лісько 28 жовтня арештовано: кооп. Штиня Миколу та Гураля Василя; в с. Устіянова: студ. Платоша Осипа; в с. Береги: студ. Вербенця Миколу; в с. Ясінь: Івасіва Івана; в с. Бандрів: студентів Ґеряка Антона, Ференца Романа та 6 хлопців; в с. Лодина: орг. філії „Просвіта” Оленчака Теодора і 2 братів Кучм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алуші 28 жовтня арештовано: Короля Івана, студ. Какпа Олексу, Петика Степана і Люпуля Івана; у Войнилові: урядника „Просвіти” студ. Климишина С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Угнові і околиці 28 жовтня арештовано: в Угнові : мґра Петришина Володимира, прив. урядника Баса Володимира; в Карові: Воронку Олександра прив. урядника, Піддубчишина селянина, Савку Івана студ. політех.; у Піддубцях: селян Крису Миколу, Кузьму Гната, Радзевича Івана, Савчишина Івана; у Вербиці: селян Омеляна Гриця, Стеха Андрія, Хижого Миколу; в Махнові: селянина Братейка Степана; у Хлівчанах: дириґента хору Осташевського Василя і селян Душного Івана та Муху Павла; у Василеві: сел. Стельмаха Клима; у Корчеві: сел. Курила Ів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ах і повіті 28 жовтня 1933 р. арештовано: учителя „Рідної Школи” Крамарчука Антона, Крамарчука Івана, Йонака Євгена і Старуха Б.; в Козовій: Трофимяка Миколу, Кавку Юліяна; в Козівцях: Несторовича Івана, Бучинського Івана, Бучинського Омеляна і Стеця Василя; в Дібшу: Майчука Івана і Шкільного Федя; в Потуторах: Лапуньку Омеляна; в Жовкві: голову читальні Хлопася Андрія; в Раю: Ганачевського Осипа й Стебельського Дмитра; в Вербові: Кузика Миколу та Гевка Федька; в Лісниках: Тіцького Михайла; в Потоці: голову читальні Безкоровайного Гната; в Вишках: гол. читальні Федечка Івана; в Ценеві: Корнецького Дмитра та Корнецького Н.; в Вибудові: Штабалюка Івана; в Вимислівці: Пончка Павла, Пукала Федька та Подусовського 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еребовлі та повіті 28 жовтня арештовано: в Теребовлі студ. прав Круківського Степана, студ. прав Гриніва Володимира, майстра мулярського Туревича Павла, селян Дмитра та Степана Прокопів; в Підгірянах: соц. адв. Боднара Павла; в Іванівці: теолога Білинського Євгенія; в Семенові: абс. ґімн. Наболотного Михайла; в Острівці: дяка Жуковського Ізидора; в Слобідці: студ. Сороцького Михайла та абс. сем. Галандзя 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28 жовтня 1933 р. арештовано різьбаря Ласійчука і учн. ґімн. Савицького Юліяна; в Мшані біля Львова Панькова В. підозрілих у приналежности до ОУН; в Рудках директора рай. молочарні М. Захарняка та ґімн. абс. Захаріясевича; в Хишевичах: Теодора Лопатчака студ. філ.,студ. прав Миколу Турчина, ґімн. учня Льва Коцана та селянина Гриця Яголку; в Чайковичах: ґімн. абс. Мих. Чолівського-Ластовича, Івана Чолівського-Ластовича; в Підгайчиках: Іллю Павліша; в Ляшках зав'язаних: Павла Плювака; в Коропужи: ґімн. абс. Андрія Гузіля і сел. Іва на Цигилика; в Костільниках: Івана Онишака, Івана Венґра та Мих. Світля; в Ятвягах: сел. Володимира Венґра; в Розділовичах селян: Володимира Чуму, Івана Керечинського та Івана Демков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Заліщиках 28 жовтня 1933 р. арештовано: інж. Коріня Омеляна, дириґента хору Ткачука Івана та Красія Д.; в Коломиї студентів: Вонсуля Богдана, Матковського Михайла, Михалевського Богдана, Федева Софрона, Цибика Ром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арому Самборі 28 жовтня арештовано: студентів Льва Кузіва і Теофана Волосян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еклівці 29 жовтня 1933 р. арештовано: Голоядів М. і В., Гуду І.; в Сороцьку Бачинського Я.; в Колодіївці, пов. Скалат: Любинського Богдана і Зимака 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Поморянах 29 жовтня арештовано Мирослава Григоровича; в Радехові: приватного урядника Михайла Панасюка, проф. Ярослава Купчинського, д-ра Василя Максимця, студ. техніки Богдана Іванця, Юліяна Білозора та Михайла Кацепи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юбачеві 30 жовтня арештовано Юрія Ружила; в Жовкві: урядника філії „Просвіти” Гр. Демчину; в Куликівщині: студентів Лозинського та Татуха і вісьмох селян; в Любе лі: студ. техн. Брика; в Мокротині: Михайла Завад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рию 30 жовтня 1933 р. арештовано: студ. Новицького С., Яремовича Р., Масного С. і Грицака О.; в довколичних селах арештовано: студ. Барабаша Гр., сел. Чабановича О., Рошка С., Андрієва Гр., Гасина Д., Андріїв Рузю, Туруса В., Чубко Гр., Притуляка Гр., Дроня М., Гісяка 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іччю з 30 на 31 жовтня 1933 р. поліція перевела ревізії у всіх кімнатах „Академічного Дому” при вул. Супінського у Львові. Після ревізій арештовано біля 70 студен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іччю з 30 на 31 жовтня 1933 р. поліція перевала ревізії в будинку Ремісничої Бурси при вул. Пасічній 2 у Львові і арештувала всіх бурсаків в числі 40 осіб, частину з них на другий день випущено на вол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Отинії 31 жовтня 1933 р. арештовано: д-ра Дрогомирецького Степана, Бочака Михайла, студ. філ. Петришина Василя, мґра Боднарука Гриця, Іванціва Дмитра, Сербина Ярослава і Атанавського Зено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1 жовтня 1933 р. арештовано і відставлено до суду в Тернополі службовця „ПСК” Менцінського, Джуса Петра, студ. Лугового Артемія, студ. Мариняка Костя, студ. Фелікса і Тому Кордубу, студ. Майківну О. і Шептицьку, студ. Мітрінґу Дм. з села Петрикова, пов. Тернопіль, і 2 братів Кручових в Березовиці Вел. пов. Тернопіл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Золочівщині в жовтні 1933 р. арештовано студентів: Квасовського Романа, Безпалка і Чучмана; в с. Волошина, пов. Підгайці, крамаря Зіня Юрка і селянина Хмарного Ярослава; в с. Заборолі, пов. Луцьк: 14-літнього хлопця Кисіля Ів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щині в жовтні 1933 р. арештовано: в Жолнівці: секретара читальні Миколишина Івана; в Вербові: Нагірного Михайла; в Городищу: студ. теолог. Балука Івана; в Черчу: абс. теолог. Баслядинського Степана; в Сернках: абс. ґімн. Малиновського Миколу; в Лучинцях: Якимовича Петра та Халяву Миколу; в Потоці: Гнидівну Марію, Школяра Михайла, Гардія Дмитра та Клюга Михайла; в с. Торщеві, пов. Львів арештовано: Іванова Івана, Гаврилова Степана, Машталіра Кост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жовтні в с. Романові, пов. Луцьк, арештовано Столярчука Миколу і Гоюка Миколу; в Воротневі: Поручника Г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жовтні 1933 р. перед окружним судом відбулася карна розправа проти о. Богдана Петрицького і його дружини. Акт обвинувачення закидав їм протидержавні виступи. Суд засудив о. Петрицького на півтора року безумовної в'язниці, а його дружину за співучасть на 6 місяців з відложенням кари на 5 лі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аниславові в жовтні 1933 р. під замітом злочину державної зради арештовано адв. д-ра Черненка Олексу і його конціпієнта д-ра Бойчука Осип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жовтні арештовано: Роговського Володимира в Смиківцях, пов. Тернопіль; в с. Дичків: студ. Вильмицького Михайла, ґімн. учня Охримовича Василя, студ. Павлуся Омеляна, кооператора Кузьму Василя та Гульку Володими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Самборі засудив у листопаді 1933 р., за поширювання протипольських летючок, Мирослава Тураша з Борислава, Гриця і Михайла Пацаків з Тершова та Демяна Миґу з Бусовиськ – по 8 місяців, а Дмитра Авдиковича з Сільця, за понищення державних емблем під час шкільної акції, – на 3 роки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амборі 7 грудня 1933 р. засуджено сільських хлопців з Татар. Кісика і Василькевича по 1 рокові в'язниці за участь у шкільних саботажах (знищення державного гербу і портретів польських діячів), а Дідух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присяглих у Станиславові, 13 грудня, за наклеення протидержавної летючки ОУН на брамі церкви в Назавізові, пов. Надвірна, засудив робітника Михайла Рудака з Назавізова на півтора року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ернополі засуджено 20 грудня 1933 р., за приналежність до ОУН і протидержавну діяльність ґімназиста Осипа Шкамбару на 8 років, м'ясара Богдана Мушку на 6, дяка Осипа Фуртака на 3, столярських учеників Олександра Гориня і Михайла Винничука по два і пів року тюремного ув'язнення, а кравнця Миколу Сиротю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кружний суд в Тернополі, за приналежність до ОУН та ширення аґітації, засудив 20 грудня 1933 р. студ. мед. Ярослава Флінту на 3 роки тяжкої тюрми і заплачення 160 злотих кош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аршаві найвищий суд 23 грудня 1933 р. уневажнив присуд Бережанського суду з дня 24 травня, яким засуджено селянина Миколу Метанчука на 4 роки за кольпортажу нелеґальної літератури, а дня 27 грудня уневажнив присуд золочівського суду, що 27 вересня засудив за приналежність до ОУН і розкидання листівок під час Великодня Степана Падковського на 5 років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убні за розкидання листівок ОУН та бійку з поліційним аґентом у часі свята Козацьких Могил під Берестечком засуджено ученика Л. Борща на 3 роки, селянина Л. Кирійчука – на 1 рік в'язниці, а селянина Т. Кирійчу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оломиї засуджено за приналежність до ОУН, кольпортажу нелеґальної літератури та збірки на Бойовий Фонд: Фр. Сабадаша – на 2% Року, Миколу Синюка – на півтора року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засуджено 28 грудня 1933 року студента Івана Климова на 15 місяців в'язниці за приналежність до ОУН і кольпортажу нелеґальної літератури на Волині і в Сокальщ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присяглих за кольпортажу відозв ОУН у справі шкільництва засудив Григорія і Михайла Кусяків на півтора року в'язниці кож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амборі за участь у шкільних саботажах були суджені 30 грудня 1933 р. два сільські хлопці з Волощі: Марків і Бадецький. Обидво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гідно з офіційними польськими даними на день 1 листопада 1933 р. було в Польщі 43 тисячі в'язнів і за два роки (1932-33) відбулося 257 наглих судів, що винесли 202 засуди смерти” – відмічає „Український Націоналіст” (січень 1934) в нотатці п. н. „Держава тюрем і шибениц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ічні 1934 року суд присяглих у Львові засудив за розповсюджування нелеґальної літератури й приналежність до ОУН: Ілька Масиника на З роки, Володимира Короля і Корнила Кравця по 2 роки, Гриця Харчука на 1 рік тюремного ув'язнення (всі з Сокальщини). Т. Кру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исліді процесу перед судом присяглих у Чорткові 22-24 січня 1934 року, за приналежність до ОУН засуджено: І. Шкільного на півтора року, П. Фіґоля на 1 рік, В. Гринчишина, М. Фіґоля і М. Музику по 6 місяців, Гр. Правицького на 1 місяць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Львові засудив 25 січня 1934 р. за шкільну акцію (знищення в шкільному будинку всіх польських державних емблем і вивішений на їхнє місце портретів Біласа, Данилишина, Старика і Березинського) на кару по 3 роки тюрми: Ст. Трохимчука, Iв. Демчука та В. Олеськова, усіх із Сокальщини. П. Мусія і В. Мусія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Чорткові засудив 27 січня за приналежність до ОУН і кольпортаж підпільної літератури: Iв. Городиського на два і пів року, П. Кулиницького на рік тюремного ув'язнення, а П. Підгородецького і Ст. Шавеля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Чорткові засудив 29 січня 1934 р. за участь у шкільній акції Івана Білоуса з Дуплиськ на рік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Стрию засудив 29 січня 1934 р., за участь у шкільній акції, Михайла Панькова та Он. Полюжина по одному рокові, а Микиту Опришка й Івана Садовського з Грабівця по шість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засуджено 29 січня 1934 р., за приналежність до ОУН та кольпортаж літератури ОУН, М. Барана з Любіня Великого на 2 і пів року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відбувся 31 січня 1934 року новий процес проти Зенона Коссака, на якому засуджено його за приналежність до ОУН і співучасть у нападі на пошту в Городку на спільну кару – 8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ережанський суд засудив в лютому 1934 р. Василя Кутного з Янчина, пов. Перемишляни на 6 міс. в'язниці за те, що він мав примусити двох жидів у своїм селі підписати деклярації за українською школою. Львівський апеляційний суд скасував цей при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д Львівським судом присяглих був суджений в лютому 1934 року інж. Василій Гузій з Любичі Камеральної, пов. Рава Руська, за промову в день національної жалоби 29 жовтня 1933 з приводу голоду на СУЗ, в якій мав накликувати до протидержавної акції. Обвинувачен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в Самборі засудив в лютому братів Андрія і Володимира Чепілів за приналежність до ОУН і аґітацію по 7 місяців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Львові засудив в лютому Мирона Мицьолу з Сокальського повіту, в якого найдено листівки ОУН, на 2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рию засуджено: 5 лютого Олексу Дубика з Добрян за розліплювання летючок ОУН на 1 рік ув'язнення. – Є лютого Петра Кузіва з Мертюк, за приналежність до ОУН і пострілення польського учителя Нормана, на 10 років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цеси проти Миколи Бігуна з Журавна і Льва Ребета з Стрия, обвинувачених за приналежність до ОУН, відклад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засуджено: 5 лютого Я. Федуньку, кравця з Журавки, пов. Рава Руська, за приналежність до ОУН на 8 місяців ув'язнення. – 10 лютого студентові Ст. Ничові, засудженому за намагане вбивство комісара Цєсєль-чука у Львові на 8 років тюрми, апеляційний суд підвищив термін ув'язнення до 10 ро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Чорткові засуджено 5 лютого, за приналежність до ОУН та кольпортаж літератури ОУН, ґімназистів: В. Балацкого і Ст. Онищука по півтора року, В. Дідича на один рік ув'язнення, а мґра Вол. Бачинського та Я. Гніздовськ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аниславові засуджено Олексу Пилипонька, за приналежність до ОУН, поширювання летючок і написання протипольського вірша, на 3 роки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амборі засуджено: 23 лютого 1934 року Миколу Рожнятівського за поширювання летючок ОУН у Задолиську й Завадці, пов. Турка, на 4 роки тюрми. – 25 лютого студ. В. Зарицького з Тустанович на 4 роки, І. Пристая з Трускавця і Василя Мороза з Стебника по 3 роки тюремного ув'язнення, а Римара з Сільця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Самборі 27 лютого засудив, як здогадних співучасників нападу на пошту в Трускавці (літо 1931): Володимира Біласа (брата повішеного Василя) на 6 років, Михайла Хорта, шофера з Тустанович, на 5 років, Теодора Муйлу з Тустанович на 4 роки, Матвія Гнатова на 3 роки тюремного ув'язнення. – 1 березня 1934 року той сам суд засудив ґімназійного абсольвента Романа Лаврова, як здогадного провідника клітини ОУН у Тустановичах, на 3 роки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засудив: 1 березня Ваврика Лакоту, за поширення летючок ОУН у Криниці, пов. Городок, на 2 роки тюрми. – 7 березня Ірину Кулик, за переховування підпільної літератури, на 2 роки тюрми. – 12 березня студ. М. Мартина, за приналежність до ОУН, на 10 місяців ув'язнення, а ученицю семінара Ольгу Сень суд присяглих звільнив, але на протест прокурора наступного дня її суджено знову й засуджено на 7 місяців ув'язнення. – 26 березня ученицю семінара Ольгу Цимбалісту, за реферат про Любовича, відчитаний перед співтоваришками, на 4 місяці ув'язнення і викинення з шко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оломиї засуджено на 2 роки тюрми священика о. Василину за приналежність до ОУН і за навчання релігії в „протипольському ду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рийський суд засудив у березні 1934 р. Івана Гивеля на півтора року в'язниці за те, що він спалив державний герб.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 Конюхах, пов. Бережани, арештовано у березні братів Михайла і Гриця Парасюків і Гриця Ґура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ернополі засуджено: 6 березня М. Шурана, за приналежність до ОУН і кольпортаж її видань, на 6 років, Iв. Заяця на 6 років, Г. Цимбалістого на 5 років ув'язнення. – 9 березня ґімн. абсольвента Василя Солонинку на 8 років, а Ст. Маркіза на 2 роки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рем'янці засуджено на 6 до 10 місяців ув'язнення кол. посла Козубського, Аркадія Трачука, Євфрозину та Клявдію Недзвєцьких і Тамару Конаревич за те, що під час процесу проти членів Юнацтва ОУН у грудні 1933 року вони привітали підсудних окликами „Сла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Золочені засуджено: 14 березня 1934 року Дмитра Гавриса з Ясеновець на півтора року ув'язнення за поширювання видань ОУН. – 15 березня студ. Андрія Майбу на півтора року ув'язнення за розліплювання летючок ОУН. – 16 березня, за приналежність до ОУН і поширювання її видань в Лопатинському повіті, засуджено: студенток Зиновію Кравців на 4 роки, Стефанію Кравців на 2 роки, адвоката Романа Мандриґу і селянина Володимира Мандриґу по 6 років, селянина Василя Лисака на 7 років, кравця Вол. Сеньчука на 6 років, селянина Дмитра Федоришина на 3 роки, сел. Теодора Головачика на 5 років, кравчиню Анну Максимець на 4 роки, ґімн. абсольвентку Любу Данилович на 2 роки, селянина Михайла Лисака на 2 роки тюремного ув'язнення. Михайло Кіт, управитель школи, і М. Волошин були звільне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Щирці 15 березня 1934 року засуджено Миколу Комарянського з Пісків, за побиття з політичних мотивів „стшельца”, на один рік ув'язнення, а 16 березня Івана Кузя з Пісків на 6 місяців ув'язнення за спротив поліції та протипольські висло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ах за приналежність до ОУН і поширювання її літератури засуджено 19 березня по 3 роки: студ. Петра Олійника, Миколу Левицького, абсольвента торг. школи і Михайла Барана, абсольвента ґімназії; Миколу Труша, торговельного помічника, на 3 і пів року; Антона Шидловського, робітника, на 4 роки; О. Барана і М. Гетьмана по 6 місяців, Гр. Левицького на 5 місяців тюремного ув'язнення, а Ст. Коваля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Глинянах засуджено на 14 днів ув'язнення П. Кухара, Е. Породка, Г. Олексієва і Гр. Цимбалістого за скинення з брами польського прапора під час йорданського Водохрещ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аниславові засуджено 19 березня 1934 року, за приналежність до ОУН і ширення підпільних видань, Ярослава Дутку на 2 роки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засуджено в квітні; 12-го: Юрка Кушніра з Бартатова, за поширювання летючок, на один рік ув'язнення. – 17-го: адвокатського соліцитатора Володимира Осідача з Рави Руської, за приналежність до ОУН і поширювання її видань, на 3 роки, Гр. Галаня на 2 і пів року, Теодора Бакая і Мирослава Стасіва по 2 роки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рем'янці на Волині засуджено 28 квітня 1934 р. Марію Черкавську на 10 місяців, а Ольгу Шубську на 8 місяців ув'язнення – за демонстрацію під тюрмою у зв'язку з засудженням 27 членів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равні того ж року в Миколаєві над Дністром засуджено Івана Василева на 10 місяців, а Миколу Хоміцького на 8 місяців ув'язнення за те, що вони поставили хрест на тому місці, де спіймано Біласа і Данилиши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звільнив Миколу Матвійчука, обвинуваченого за побиття, з наказу ОУН, польського професо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щині арештовано в травні 1934 р. селян: Василя Лихолата з Потока, Федька Ціцюру та Миколу Лотоцького з Куропатників і студента Івана Думина з Потутор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ережанах засуджено 12 травня, за приналежність до ОУН, селян з Кнісела: Тибора на 3 роки, а Михайла Липового на 2 і пів року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Підгайцях засуджено 26 травня, за участь у бійці з поліцією біля могил УСС у Вівсю: Вол. Токара на 10 місяців, Я. Вальорного на 7 місяців, Марію Терлюк на 6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за приналежність до ОУН і кольпортаж нелеґальної літератури засуджено: 7 червня – Ольгу Соколовську на 3 роки, Марію Ганіткевич і Марію Гук по півтора року, Анну Романовську на один рік тюрми. Ол. Фед-чинського1 засуджено за те саме на 2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приналежність до ОУН і кольпортаж; її літератури засуджено в Самборі: 6 червня 1934 року – Марію Гузичак на 2 роки, а 7 червня Василя Андрієвського на 4 роки ув'язнення. 15-16 червня самбірський суд розглядав справу кривавого зудару з поліцією під час панахиди на могилі Героїв у Мокрянах, пов. Самбір, і засудив: Петра Стрижика, Теодора Качмара, Михайла Лучку, Ілька Балабуха та Платона Кравця по 3 роки, Ст. Михаля і Мих. Качмарика по 2 роки, Ф. Вонсовича на 1 рік, В. Наконечного на 10 місяців, М. Міляковського і П. Плюту по 6 місяців ув'язнення. Д. Гадача, І. Кайдровича і С. Хому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ережанах за приналежність до ОУН та участь у шкільній акції засуджено: 10 червня 1934 року – Ол. Ригайла на 2 роки і 3 місяці, а Іллю Джулинського на 2 роки, Андрія Мандзія на 2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ернополі засуджено в червні Миколу Омелька з Ходачкова на 2 і пів року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участь у шкільній акції на терені Яворівщини засуджено в Перемишлі: Ґумовського на 5 років, Форостюка на 3 роки, Тимка Дацка на 2 роки, Сенька Дацка на півтора року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другій половині червня 1934 року, у зв'язку з убивством польського міністра Пєрацького, проведено серед української молоді на всьому терені польської держави масові арешти. Закордонна преса інформувала на підставі звідомлень своїх кореспондентів, що кількість арештованих тоді українців перевищила тисячу осіб.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вбивство польського поліціянта Ґловяка засуджено в Тернополі в червні 1934 року членів ОУН Євгена Костецького й Олександра Литвина на кару смерти, а Петра Флінту на досмертне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червня 1934 року у Мартинові Старому біля Галича за приналежність до ОУН ув'язнено Данила Чайков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ипні 1934 р. за приналежність до ОУН суджено двох селян з Поздимира, пов. Сокаль в справі Теодора Здриля: Миколу Бучка засуджено на 5 років в'язниці, а Петра Василину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Улючі арештовано в липні: студ. Романа Солтикевича, Павла Харудчака та Володимира Полив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в Коломиї за приналежність до ОУН і кольпортажу летючок ОУН, засудив у липні 1934 уч. ґімн. Івана Бабюка на 3 роки в'язниці, а учнів ґімн. Василя Андрусяка та М. Ткачу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в Луцьку засудив в липні Макара Чайківського й Михайла Кодню по 12 літ і Максима Бондарука на 10 літ в'язниці за те, що в листопаді минулого року в селі Старий Рачин, Горохівського повіту, вбили жида Абрума Басера. Басер належав колись до „Просвіти”, а в останніх часах був конфідентом поліції, за що, як каже акт обвинувачення, згадані особи його вби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в Золочені за приналежність до ОУН засудив в липні 1934 р.: Каплана на 4 роки, Кочинського і Гавришка по 2.5 року, Ріника на 8 місяців в'язниці, Войцеховськ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юблині 18 липня 1934 р. перед апеляційним судом відбулася розправа в справі Степана Семенюка, засудженого окр. судом у Рівному за приналежність до УВО і державну зраду на 8 літ. Апеляційний суд зменшив йому кару на 6 років в'язниці, зачисливши 4 роки слідчого ареш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ережанах на поновному процесі засуджено за розліплювання летючок ОУН в Ушковичах, Волкові і Мерищеві ґімназистів Вол. Заплатинського на 1 рік і 7 місяців, робітника І. Палевича на 9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звільнив 25 вересня студента Романа Стеця, обвинуваченого за приналежність до ОУН та організування шкільної акції в Городечч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9 вересня 1934 р. Найвищий Суд затвердив присуд суду в Тернополі, який за зневагу влади покарав о. Онуферка 4-тижневим арешт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ережанський суд у вересні 1934 р. за обвинувачення поліцая в крадежі 1 злотого засудив о. Петрицького на 1 рік в'язниці. Половину кари йому даровано в дорозі амнестії, але пів року мусів відсиді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Бережанах у вересні 1934 р. за розкидування летючок ОУН засудив студента прав Миколу Максимишина з Дібрянич, пов. Перемишляни, на 2 роки в'язниці та 80 злотих судових коштів, а Василя Чолія та Степана Костіва, обох з Утіхович, пов. Перемишляни,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Бережанах у вересні 1934 р. за приналежність до ОУН і за вивішення в Куропатниках жовтоблакитного прапору з написом „ОУН” засудив: Василя Лихолата з Потока на 3 роки та 160 зл. суд. оплати, Миколу Лотоцького з Куропатник – на 2 роки і 80 зл. оплати, Федька Цецюру з Куропатник на 9 міс. в'язниці та 40 зл. опл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ересні 1934 року у Станиславові за приналежність до ОУН і участь у саботажах засуджено: Таращука та Городецького по 8 років, Лапка на 7 років, Дрогомирецького й Дзюбінського по 6 років, Киртяка на 5 років, Акула на 4 роки та Орловського на 7 місяців тюремного ув'язнення. Лідію Мак за приналежність до ОУН і кольпортаж летючок засуджено на один рік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ересні 1934 року в Стрию, за приналежність до ОУН та організування шкільної акції, засуджено Миколу Сливку зі Синєвідська Вижнього на 5 років, в Бережанах – Івана Думика на 5 рок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истопаді 1934 р. у Львові засуджено студента Павла Крохмального, за протипольський виступ під час доповіді, на 6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ернопільський суд в листопаді 1934 р. засудив 17-річного Василя Волецького з Іванова Горішнього на 14 днів арешту за те, що він на громадській криниці вивісив картку з написом „Геть з Польщею!”, а 15-річну Степанію Ґерій на 5 зл. кари з заміною на 1 день в'язниці, за участь у демонстраційному Богослуженні та за наліплення протидержавних напис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аниславівському окр. суді покінчилася в листопаді 1934 р. розправа проти Омеляна Антоновича, співробітника українських часописів, у висліді якої засуджено Антоновича на 6 років в'язниці. Підсудного обвинуватили в тому, що він розповсюджував за кордоном картки з мапою України та написом ворожим для Польщі. Проти вироку внесено відкли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присяглих засудив в листопаді шевського челядника Петра Закаля з Волкова, біля Львова, за державну зраду на 2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уччині в листопаді 1934 р. арештовано: Арсена Слюсарчука, Кіндрата Швеця, Методія Никитюка, Клима Крупського, Степана Мазурця та Павла Сидорука під замітом приналежности до ОУН і протидержавної діяльнос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кр. суд у Самборі в грудні 1934 р. засудив за приналежність до ОУН і образу марш. Пілсудського: 26-літнього Василя Смолія з Михнівки, пов. Турка, на 4 роки в'язниці.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УДИ НАД ШКІЛЬНОЮ МОЛОДДЮ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цес Юнацтва ОУН у Крем'ян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шкільною акцією на Волині і в Галичині відбувалися масові ревізії серед учеників та ув'язнення. Вони закінчилися великими судовими розправами, про які тодішня преса повідомля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Крем'янці відбувся 15 до 20 грудня 1933 р. процес „Юнака” проти 31 учеників і учениць української Гімназії, ліцею та студентів і абсольвентів університету за приналежність до ОУН. Засуджено: Степана Пшеничного на 6 років в'язниці; І. Шубського на 5 років; С. Закидальського на 4 роки; Ю. Козубського, Миколу Медвєцького і П. Львовича, кожного по 2% року; Михайла Медвєцького, А. Мельничука, Д. Димнича, М. Чорнія, А. Ратинську, О. Табінську, В. Ключинську, А. Козачка, В. Мінчука, А. Хлоупика, О. Жиглевича, В. Вавринюка, О. Балгаївну і Р. Зелінську – кожного по півтора року; Кавецького на 1 рік; К. Гончарука, А. Лобара, В. Янчара, Є. Ткачуківну, Г. Козубську, В. Шереметівну і Т. Сагайдаківську – по 1 році дому поправи з завішенням кари на 3 ро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д судовим будинком чекала юрба народу на проголошення присуду, яка відпровадила засуджених до брами в'язниці. Там дійшло до демонстративних виступів, та сутички з поліцією і нових арештів демонстрантів, що були пізніше також засуджені (28 квітня 1934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ва роки пізніше крем'янецький присуд мав таке закінчення. Прокурор спротивився припиненню виконання кари супроти шістьох підсудних. Дня 12 лютого 1935 р. на внесок прокурора окружний суд в Рівному скасував завішення кари цим підсудним, мотивуючи тим, що засуджені „зле заховувалися”. Проти цього зарядження обвинувачені внесли відклик до апеляційного суду в Люблині, але звідси прийшла відмовка відповідь. Постанову окружного суду затверджено. В наслідок цього згадана молодь від 16 до 20 літ була змушена відбувати ка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присудом Крем'янецького суду юнаки ОУН були засуджені на такі кари з завішенням, які тепер стали дійсни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ихайло Медвецький і Раїса Зелінська по 1% року в'язниці, Галина Козубська, Євгенія Ткачуківна, Андрій Лобар і Варвара Шереметівна на дім поправ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уд над Юнацтвом ОУН в Бережан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ня 3 березня 1935 року закінчився перед судом присяглих у Бережанах процес проти 11 учнів Бережанської гімназії, обвинувачених у приналежності до_ Юнацтва ОУН. Трибунал видав такий присуд: Михайло Вербовецький на 3 і__% року в'язниці; Іван Майчук, Омелян Котлярчук, Петро Бабій, Омелян Войтович – учні 8 кл. ґімн. та Іван Кубай, Василь Білик – учні 7 кляси Гімн., Борис Мушкевич, учн. 5 кл. ґімн. і Василь Стаськів уч. 6 кл. ґімн. – всі по 2 роки в'язниці. Теодора Павлова, учня 8 кл. ґімн. і Ореста Семчишина ґімн. абсольвент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йвищий Суд скасував цей присуд і зарядив нову розправ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друге справу учнів Бережанської ґімназії розглядав суд присяглих у Бережанах дня 12 жовтня 1935 р. Обвинувачували далі цих учнів у приналежності д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ихайло Вербовецький, учень 7 кл. ґімн., засуджений на 3 і % року в'язниці і Іван Кубай, уч. 7 кл. ґімн. засуджений на 2 роки, прийняли кару тодішнього суду і не робили відклику проти присуду. Після переведення другої розправи суд присяглих видав щодо решти підсудних наступний присуд, яким засудж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вана Майчука, Омеляна Котлярчука, Петра Бабія, Омеляна Войтовича та Василя Білика по 6 місяців в'язниці. Василя Скаскова на 6 місяців в'язниці з завішенням на 5 літ, а Бориса Мушкевича звільнено від вини і кар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ВЕЛИКИЙ ПОЛІТИЧНИЙ ПРОЦЕС</w:t>
        <w:br/>
        <w:t xml:space="preserve">ЗА ШКІЛЬНУ АКЦІЮ В ПЕРЕМИШ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Епілогом шкільної акції, що була переведена в 1933 р., як протест проти знехтування шкільного плебісциту, була низка судових процесів, які відбулися перед польськими судами в різних місцевостях Галичини і Волині. Згадки про них подаємо в хроніці арештів і присудів. Тут наводимо перебіг одного із більших політичних процесів проти 23 українців, що почався перед перемиським судом присяглих, дня 15 травня 1934 року і тривав 16 днів. Цей процес закінчився засудженням 21 підсудних на кари довгорічних ув'язнень, що в загальній сумі становили 82 і 1/2 року тяжкої в'язниці. Лише два підсудні були звільнені від вини і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кт обвинувачення закидав підсудним участь у шкільній акції, що її вони перевели з наказу Крайової Екзекутиви в осені 1933 р., як протест проти тенденційно переведеного шкільного плебісциту. Крім цього обвинувачення окремим підсудним закинуло, що вони виконували різні функції в Повітовій Екзекутиві і в Районах ОУН в Перемишлі, а саме, що членами Повітової Екзекутиви ОУН були: </w:t>
      </w:r>
    </w:p>
    <w:p>
      <w:pPr>
        <w:pStyle w:val="Normal"/>
        <w:spacing w:before="0" w:after="45"/>
        <w:ind w:firstLine="210"/>
        <w:rPr/>
      </w:pPr>
      <w:r>
        <w:rPr>
          <w:rFonts w:cs="Times New Roman" w:ascii="Times New Roman" w:hAnsi="Times New Roman"/>
          <w:bCs w:val="false"/>
          <w:sz w:val="22"/>
          <w:szCs w:val="22"/>
          <w:lang w:val="ru-RU"/>
        </w:rPr>
        <w:t>Мирослав Андрій Прокоп, студент 4 року прав, як Повітовий Провідник, чи Районовий командант ОУН (засуджений на 7 років в'язниці); Омелян Антонович, студент прав, як бойовий референт Повітової Екзекутиви ОУН (засудж. на 6 років); Ярослав Демчук, студент прав, як пропаґандивний референт Пов. Екзекутиви (засудж. на 4 роки); Осипа Демчук, абс. ґімназії, як член Екзекутиви і курієрка ОУН (на 41/2 року); Районовими Комeндантами ОУН, за актом обвинувачення, був Микола Феник, торг, помічник</w:t>
      </w:r>
      <w:r>
        <w:rPr>
          <w:bCs w:val="false"/>
          <w:sz w:val="16"/>
          <w:szCs w:val="16"/>
          <w:vertAlign w:val="superscript"/>
          <w:lang w:val="ru-RU"/>
        </w:rPr>
        <w:t>2</w:t>
      </w:r>
      <w:r>
        <w:rPr>
          <w:rFonts w:cs="Times New Roman" w:ascii="Times New Roman" w:hAnsi="Times New Roman"/>
          <w:bCs w:val="false"/>
          <w:sz w:val="22"/>
          <w:szCs w:val="22"/>
          <w:lang w:val="ru-RU"/>
        </w:rPr>
        <w:t xml:space="preserve"> (засудж. на 5 років); Іван Кучерепа, студент прав, (засудж. на 6 років); Олена Федоровичівна, абс. семінарії, зв'язкова між Повітовою і Крайовою Екзекутивою ОУН (на 3 роки). Акт обвинувачення закидав 21 підсудним, що вони 1932 і 1933 роках належали до ОУН. Перебіг шкільної акції є описаний прокурором та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Цю акцію переведено на наказ Крайової Екзекутиви ОУН вночі з 24 на 25 вересня, її переведено в цей спосіб, що понищено в державних школах державні емблеми, вивішено українські національні прапори, знищено чимало портретів польських державних достойників, вигадано багато кличів, як „Геть з польською школою!”, „Хай живе Україна!” та ін., розкинено летючки, що підбурювали українські діти в шкільному віці проти польської держави, польської школи, польських учителів, системи навчання, накликували до непослуху проти розпоряджень шкільної влади, (щоб) не давати відповіді учителям польською мовою, нищити польські книжки, бойкотувати польських учителів, проганяти їх із се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Цих летючок видала Крайова Екзекутива три роди під наг. а) „Український народе!”, 6) „До Українських батьків і матерей!”, „До Українських приятелів та шкільних дітей!” і брошуру „До боротьби за душу української дити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 Згідно з директивами Крайової Екзекутиви „Протишкільна акція” відбулася теж на терені Перемищини” (Слідують назви 8 сіл).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ей опис доповнюють зізнання підсудн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 Вночі, десь по півночі — зізнає селянин Онуфрій Конкольовський, — всі зійшлися на селі і пішли до школи. Я увійшов до кляси, зняв портрет марш. Пілсудського і державні емблеми та подав це своїм товаришам, які вкинули ці портрети до Сяну. Пізніше вернулися і зняли емблему на трафіці та знову вкинули її до Ся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дя: Хто вивісив прапори на шко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ий: 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дя: В якій цілі вивішено прапо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ий : На знак протесту проти невдалого висліду шкільного плебісци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Чому Ви брали участь в антишкільній ак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ий Василь Конкольовський: „Бо я бачив, що наші батьки підписують деклярації, а їх уневажнюють і вони пропадаю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кладнішу відповідь на це питання подає селянин Михайло Сабат: „Два факти змусили мене до того... Учителька в нашому селі називала наших дітей бандитами і большевиками та одного разу, коли побила дітей до синяків, а батьки по лікарських оглядинах запізвали її до суду, суд її увільнив. Це мене боліло. Другий факт, це те, що при передачі деклярацій в інспектора, одна пані з інспекторату, замість почислити підписані батьками деклярації за українською школою, зважила їх на вазі, а на домагання, щоби таки почислила, вона відповіла, що має наказ важити. І деклярації, звичайно, пропа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елянин Іван Янковський подає такий мотив: „Бо в нас є самі українці в селі, тому повинна бути українська школа. І таблиця повинна бути написана по-українськи, або хоч бодай пів по-українськи, а пів по-польськи”. </w:t>
      </w:r>
    </w:p>
    <w:p>
      <w:pPr>
        <w:pStyle w:val="Normal"/>
        <w:spacing w:before="0" w:after="45"/>
        <w:ind w:firstLine="210"/>
        <w:rPr/>
      </w:pPr>
      <w:r>
        <w:rPr>
          <w:rFonts w:cs="Times New Roman" w:ascii="Times New Roman" w:hAnsi="Times New Roman"/>
          <w:bCs w:val="false"/>
          <w:sz w:val="22"/>
          <w:szCs w:val="22"/>
          <w:lang w:val="ru-RU"/>
        </w:rPr>
        <w:t>На запитання судді, чому Михайло Хапко знищив таблицю в 10-річчя незалежности Польщі, подає такий мотив: „Одна дівчина в селі, Пацановська полька, написала на картці таке: „зтонд паґурек, зтонд доліна, бендзє в д... Україна”</w:t>
      </w:r>
      <w:r>
        <w:rPr>
          <w:bCs w:val="false"/>
          <w:sz w:val="16"/>
          <w:szCs w:val="16"/>
          <w:vertAlign w:val="superscript"/>
          <w:lang w:val="ru-RU"/>
        </w:rPr>
        <w:t>3</w:t>
      </w:r>
      <w:r>
        <w:rPr>
          <w:rFonts w:cs="Times New Roman" w:ascii="Times New Roman" w:hAnsi="Times New Roman"/>
          <w:bCs w:val="false"/>
          <w:sz w:val="22"/>
          <w:szCs w:val="22"/>
          <w:lang w:val="ru-RU"/>
        </w:rPr>
        <w:t xml:space="preserve"> і приліпила її на шибу у Анни Кочубей. Мені зробилося дуже прикро, що вона таке пише про Україну. Я сказав про це Данчукові, піддаючи йому думку, що треба полякам зробити віца.</w:t>
      </w:r>
      <w:r>
        <w:rPr>
          <w:bCs w:val="false"/>
          <w:sz w:val="16"/>
          <w:szCs w:val="16"/>
          <w:vertAlign w:val="superscript"/>
          <w:lang w:val="ru-RU"/>
        </w:rPr>
        <w:t>4</w:t>
      </w:r>
      <w:r>
        <w:rPr>
          <w:rFonts w:cs="Times New Roman" w:ascii="Times New Roman" w:hAnsi="Times New Roman"/>
          <w:bCs w:val="false"/>
          <w:sz w:val="22"/>
          <w:szCs w:val="22"/>
          <w:lang w:val="ru-RU"/>
        </w:rPr>
        <w:t xml:space="preserve"> Тут у селі мешкають майже самі українці, то як полька може щось таке пис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дя: Хто зірвав таблицю з пам'ятника десятирічч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судний: Данчук зняв її, а я сховав її на свому обійст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дя: Треба було вам їй написати так про Польщу, то ви були б пімстили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Був би потягнений до карної відповідальности за образу польського нар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промови прокурора наводимо його арґументацію, що підсудні були організованими членами ОУН: „Членом ОУН уважаю не лише цього, що скінчив 20 літ і доконав якийсь чин, а й тих всіх, що були лише намічені на членів ОУН і переходили пробу. Коли такі годяться бути наміченими і переходять пробний вогонь, вони тим самим похваляють цілі та ідеологію ОУН і хотять стати членами ОУН. За це й мусять відповідати як дійсні члени... Виразно тверджу, що Повітова Екзекутива, лише вона інспірувала на наказ Крайової Екзекутиви про шкільну акцію. Що її виконала лише своїми членами, вказує те, що виконано її в одну ніч. Матеріяли, як летючки, брошури – були матеріялом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оронець Навроцький характеризує підсудних, як „несвідомих своєї кандидатури кандидатів на членів ОУН, яких може пізніше та сама рука ОУН, яка їм дала летючки і доручення виконати акцію, була б по докладнішім і повнім освідомленню про цілі і завдання ОУН, не авансувала на членів ОУН... Слідство не виявило, щоб підсудні в'язали себе внутрішньо-організаційно якоюсь присягою, а принайменше приреченням. А це вказує на те... що ще підсудні не дозріли були до приналежности до ОУН... ОУН не вважала обвинувачених за дозрілих до дефінітивного прийняття їх до ОУН, а тільки вважала їх і трактувала, як кандида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еликому політичному процесі проти 23 українців, обвинувачених за приналежність до ОУН та проведення шкільної акції по селах Перемищини, що тривав у Перемишлі 16 днів, 6 червня 1934 року засуджено: студ. Мирослава Прокопа на 7 років, студ. Омеляна Антоновича та Івана Кучерепу по 6 років, селян Василя Боднарчука, Онуфрія Конкольовського, Миколу Ткача та Миколу Феника по 5 років, абсольвентку Гімназії Осипу Демчук на 4 і пів року, Ярослава Демчука, Вол. Шдвірного, Мих. Данчука, Теодора Хамуляка, Мих. Хапка, Мих. Сабата, Вас. Конкольовського та Петра Хому по 4 роки, Осипа Івашка, Євгена Гарабача, Дмитра Хамуляка, Олену Федорович, Івана Янковського по 3 роки, тюремного ув'язнення, Миколу Качмара і Ол. Новака звільнено.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ПРОВОКОВАНИЙ ПРОЦЕС </w:t>
      </w:r>
    </w:p>
    <w:p>
      <w:pPr>
        <w:pStyle w:val="Normal"/>
        <w:spacing w:before="0" w:after="45"/>
        <w:ind w:firstLine="210"/>
        <w:rPr/>
      </w:pPr>
      <w:r>
        <w:rPr>
          <w:rFonts w:cs="Times New Roman" w:ascii="Times New Roman" w:hAnsi="Times New Roman"/>
          <w:bCs w:val="false"/>
          <w:sz w:val="22"/>
          <w:szCs w:val="22"/>
          <w:lang w:val="ru-RU"/>
        </w:rPr>
        <w:t>В Самборі закінчився 29 червня 1935 року процес перед судом присяглих проти 13 молодих українців із Дрогобиччини, обвинувачених у приналежності до ОУН. „Цей самбірський процес – подає „Новий Час”</w:t>
      </w:r>
      <w:r>
        <w:rPr>
          <w:bCs w:val="false"/>
          <w:sz w:val="16"/>
          <w:szCs w:val="16"/>
          <w:vertAlign w:val="superscript"/>
          <w:lang w:val="ru-RU"/>
        </w:rPr>
        <w:t>5</w:t>
      </w:r>
      <w:r>
        <w:rPr>
          <w:rFonts w:cs="Times New Roman" w:ascii="Times New Roman" w:hAnsi="Times New Roman"/>
          <w:bCs w:val="false"/>
          <w:sz w:val="22"/>
          <w:szCs w:val="22"/>
          <w:lang w:val="ru-RU"/>
        </w:rPr>
        <w:t xml:space="preserve"> – належить до серії спровокованих процесів, а його темним героєм є Нестор Постойко, законспірований комуніст, що зручно послуговуючися протикомуністичними кличами, завів молодих людей до тюрми, як собі цього бажали його компартій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амбірський суд засудив 24-річного столяра Юліяна Михаця на 8 років, 18-річного учня 7 кл. ґімн. Богдана Звіра на 7 років, 19-річного учн. 6 кл. ґімн. Василя Німиловича на 4 роки, 23-річного м'ясара Василя Николяка на 5 років в'язниці. Також комуністичного провокатора 24-річного столяра Нестора Постойка засуджено на 5 років в'язниці. Інших підсудних: 24-річного кравця Василя Хована, 27-річного маґістра прав Мирослава Тураша, 17-річного Миколу Гальчака, 19-річного учня 5 кл. ґімн. Степана Стапяка, 20-річну кравчиню Іванку Грибович, 19-річну Магдалину Маринчак, 27-річного ґімн. абс. Богдана Іваницького і 16-річну Осипу Еківну звільнено.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ТАТИСТИКА ПОЛІТИЧНИХ ПРОЦЕСІВ НА ЗУЗ ЗА 1929-19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Українському Націоналісті” за травень 1934 року подано статистичне зіставлення політичних процесів проти українців під Польщею. Підставою того зіставлення були повідомлення в українській пресі, тому воно дещо неповне, бо траплялося, що про деякі політичні процеси, головно на Волині та в менших містах Галичини, в пресі не звітова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ідно з цим зіставленням, згадана статистика польського судово-поліційного терору в цифрах виглядає та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ітичних процесів проти українців відбулося: в 1929 році – 31; 1930 – 27; 1931 – 42; 1932 – 58; 1933 – 79. В тому процесів проти українських націоналістів (з виразним обвинуваченням за приналежність до ОУН) було: у 1929 – 7; 1930 – 9; 1931 – 28; 1932 — 36; 1933 — 5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гальна кількість обвинувачених: 1929 – 200; 1930 – 122; 1931 – 296; 1932 – 351; 1933 – 363. З того числа були засуджені: 1929 – 140; 1930 – 43; 1931 – 120; 1932 – 228; 1933 – 246.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гальна сума років засуду становила: 1929 – 73 років і 7 місяців, 1930 – 99 років і 9 місяців; 1931 – 315 і пів року та два досмертні присуди; 1932 – 4 кари смерти, 7 досмертних присудів і 296 років та 9 місяців; 1933 – 470 років і 4 досмертні присуди. Голова УНДО д-р Дмитро Левицький у своїй промові в польському парламенті 6 листопада 1934 року подав, що за перших 10 місяців 1934 року було засуджено в політичних процесах 247 українців на загальну кількість 764 роки і 11 місяців. Крім цього, в тому ж році були ще 3 досмертні присуди. Значить, за шість років боротьби ОУН проти польського окупанта засуджено (без двох останніх місяців 1934 р.): 1.024 українців на загальну кількість 2.020 1/2 років тюрми, 4 присуди смерти і 16 присудів досмерт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я статистика охоплює всі політичні процеси проти українців, отже, не тільки у зв'язку з діяльністю ОУН, а й теж усі інші справи, як: приналежність до „Пласту”, засуди українських священиків за писання метрик українською мовою, за протидержавні промови тощо. Всі ці „інші” процеси займають помітне місце в статистиці кількости процесів і кількости суджених, – приблизно половину, але цілком маленький відсоток в рубриці засудів, бо в їхніх випадках ті засуди, звичайно, мірялися місяцями ув'язнення. В основному – загальну кару на поверх 2 тисячі років тюремного ув'язнення польські суди пристосували в 1929-1934 роках до круглo пів тисячі засуджених членів ОУН, не враховуючи туди слідчих арештів багатьох тисяч в'язнів, які були звільнені через відсутність доказів їхньої вин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КОНЦЕНТРАЦІЙНИЙ ТАБІР БЕРЕЗА КАРТУЗЬКА </w:t>
      </w:r>
    </w:p>
    <w:p>
      <w:pPr>
        <w:pStyle w:val="Normal"/>
        <w:spacing w:before="0" w:after="45"/>
        <w:ind w:firstLine="210"/>
        <w:rPr/>
      </w:pPr>
      <w:r>
        <w:rPr>
          <w:rFonts w:cs="Times New Roman" w:ascii="Times New Roman" w:hAnsi="Times New Roman"/>
          <w:bCs w:val="false"/>
          <w:sz w:val="22"/>
          <w:szCs w:val="22"/>
          <w:lang w:val="ru-RU"/>
        </w:rPr>
        <w:t>[Два дні після атентату на міністра Пєрацького президент Польської Річпосполитої Іґнаци Мосціцький видав дня 17 червня 1934 року розпорядження</w:t>
      </w:r>
      <w:r>
        <w:rPr>
          <w:bCs w:val="false"/>
          <w:sz w:val="16"/>
          <w:szCs w:val="16"/>
          <w:vertAlign w:val="superscript"/>
          <w:lang w:val="ru-RU"/>
        </w:rPr>
        <w:t>6</w:t>
      </w:r>
      <w:r>
        <w:rPr>
          <w:rFonts w:cs="Times New Roman" w:ascii="Times New Roman" w:hAnsi="Times New Roman"/>
          <w:bCs w:val="false"/>
          <w:sz w:val="22"/>
          <w:szCs w:val="22"/>
          <w:lang w:val="ru-RU"/>
        </w:rPr>
        <w:t xml:space="preserve"> про заснування в Польщі концентраційного табору в Березі Картузькій для осіб, щодо яких існує припущення, що вони є загрозливі для держави з політичних мотивів. Засуджені в'язні, або люди арештовані під замітом підозріння конкретного протидержавного проступку не мали бути висилані до Берези, але як і передше, до слідчої карної в'язниці. Про висилку людей до Берези вирішують „чинники загальної адміністрації”. Час побуту в концентраційному таборі був визначений до трьох місяців, але в цьому ж розпорядженні надавалося право адміністраційним чинникам продовжувати затримання „в місці відокремлення” – така була офіційна назва концентраційного табору – на дальших три місяці, а потім ще по три місяці, в безконечність. Це розпорядження уможливлювало повну сваволю поліції, старостів і воєводів засилати до концентраційного табору людей, проти яких не було доказів вини, тільки припущення в політичній непевності і вирішати, як довго вони мають там сидіти.] </w:t>
      </w:r>
    </w:p>
    <w:p>
      <w:pPr>
        <w:pStyle w:val="Normal"/>
        <w:spacing w:before="0" w:after="45"/>
        <w:ind w:firstLine="210"/>
        <w:rPr/>
      </w:pPr>
      <w:r>
        <w:rPr>
          <w:rFonts w:cs="Times New Roman" w:ascii="Times New Roman" w:hAnsi="Times New Roman"/>
          <w:bCs w:val="false"/>
          <w:sz w:val="22"/>
          <w:szCs w:val="22"/>
          <w:lang w:val="ru-RU"/>
        </w:rPr>
        <w:t>Дня 5 липня 1934 року такий табір відкрито в порожніх будинках колишнього російського манастиря, а потім російських касарень у малій місцевості Береза Картузька</w:t>
      </w:r>
      <w:r>
        <w:rPr>
          <w:bCs w:val="false"/>
          <w:sz w:val="16"/>
          <w:szCs w:val="16"/>
          <w:vertAlign w:val="superscript"/>
          <w:lang w:val="ru-RU"/>
        </w:rPr>
        <w:t>7</w:t>
      </w:r>
      <w:r>
        <w:rPr>
          <w:rFonts w:cs="Times New Roman" w:ascii="Times New Roman" w:hAnsi="Times New Roman"/>
          <w:bCs w:val="false"/>
          <w:sz w:val="22"/>
          <w:szCs w:val="22"/>
          <w:lang w:val="ru-RU"/>
        </w:rPr>
        <w:t xml:space="preserve"> на Поліссі, 92 км. на північний схід від Берестя, при залізничному шляху Берестя-Барановичі. У перші дні існування табору туди відставлено з тюрем понад 200 в'язнів, у тому приблизно 120 українських націоналістів, якихось 40 членів польської партії „Обуз Народово-Радикальни” і приблизно 40 комун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Факт, що інформація про створення польського концентраційного табору появилася зразу після вбивства Пєрацького та що перші континґенти засланців до табору в Березі рекрутувалися саме з в'язнів, арештованих при нагоді масових ув'язнювань у зв'язку з убивством Пєрацького, – цей факт міг би викликати враження, що якраз атентат на міністра був причиною зорганізування того концтабору. Але воно не цілком так. Концтабір у Березі Картузькій для ув'язнення у ньому політично небажаних елементів, насамперед українських націоналістів, для засудження яких не було достатніх причин, заплянував якраз Пєрацький, як міністер внутрішніх справ Польщі. Це був час, коли Польща нав'язувала з гітлерівською Німеччиною щиросердечну дружбу і хотіла наслідувати большевиків і Гітлера в методах знешкідливлювання політичних противників режиму. Підготова до спорудження концтабору в Польщі почалася ще з доручення Пєрацького, а систематичність, послідовність та безоглядність у продовжуванні плянів, що їх виявляв Пєрацький, дають підстави припускати, що коли б його не вбито, то під його керівництвом такі концтабори було б зорганізовано в багатьох місцевостях і в ширшому засяз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сі, котрих відставлювано до табору в Березі Картузькій, одержували такий докумен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а підставі постанови 2-ї статті 1-го розділу розпорядження Президента Польської Річипосполитої з 17.6.1934 щодо осіб, які загрожують загальній безпеці, спокоєві і порядкові, заряджую притримати вас і відставити до місця відокремлення в Березі Картузьк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ий документ був підписаний від імени воєводи того воєвідства, де мешкав ув'язнен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аборі було впроваджено риґор жорстокого поліційного терору. Всі в'язні мусіли працювати десять, згодом вісім годин денно під наглядом поліції, яка навмисно знущалася над ними, при чому офіційно було дозволено бити в'язнів „за найменший вияв непослуху”. Комендантом табору іменовано підінспектора поліції Ґрефнера, а комендантом поліційної сторожі підкомісара Ґрабовського. Від половини грудня 1934 року до кінця існування табору комендантом у Березі Картузькій був інспектор Юзеф Кемаля. До табору засилано на безтермінове ув'язнення: там в'язень міг перебувати кілька тижнів або кілька років, залежно від забаганки польської поліції та польської адміністраційної вла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ворення в Польщі концентраційного табору для політичних противників, а зокрема для поліційного тероризування української молоді, принесло для Польщі погану славу в опінії культурного світу, бо поставило її поруч із терористично-поліційною большевицькою Москвою та гітлерівською Німеччин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ому після першої хвилини захоплення польської влади „місцем відокремлення” в Березі Картузькій, як прекрасним засобом тероризування українського населення та власної польської опозиції до існуючого режиму, швидко прийшло деяке опам'ятання і тому вже у вересні 1934 року прийшли перші звіль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1935-36 роках кількість українців ув'язнених у Березі Картузькій меншала, а в 1937 році концтабір у ній став майже виключно місцем для ув'язнення самих лише комуністів. Щойно напередодні другої світової війни до Берези Картузької заслано понад 2 тисячі україн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роках 1934-1936 в Березі Картузькій були ув'язнені українці (по-азбуч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таманюк Микола, Коломия (вересень 35 – січень 36);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нж. Базилевич Роман, привезений з Данціґу (лип. 34 – дата невідома), Балій Петро, абсольвент ґімн., Ощів, Холмщина (лип. 34 – груд. 34), Барабаш Гриць (старший), адв. конціпієнт, Конюхів, пов. Стрий (лип. 34 – жовт. 35), Баран Теодор, геолог, Перемишляни (лип. 34 – дата нев.), Баран Василь, рільник, Поздимир, пов. Сокаль (лип. 34 – груд. 34), Бас Гордій, пасічник, Дермань, Волинь (серп. 34 – дата нев.), Башук Петро, абс. ґімн. Себечів, пов. Сокаль (лип. 34 – бер. 35), Бень Іван, Остоюуж, пов. Рава Руська (черв. 35 – груд.), проф. Бжеський Роман, Крем'янець, Волинь (лип. 34 – бер. 35), Бігун Микола, урядовець „Просвіти”, Стрий (лип. 34 — жовт. 35), Білосюк Павло, Волинь, студент, привезений з Данціґу (дата нев. – квіт. 36), інж. Богачевський Омелян, Рава Руська (лип. 34 – листоп. 34), Боднарук Юліян, студент, Братківці (листоп. 35 – січ. 36), Бойко Іван, студент, Тартаків, пов. Сокаль (лип. 34 – бер. 35), Боринець Андрій, студ., Станиславів (лип. 34 – груд. 34), Боровець Тарас, Рівне, Волинь (серп. 34 — бер. 35), мґр. Борис Володимир, Яворів (лип. 34 – листоп. 34), Брик Іван, рільник, Жовківщина (дати нев.), Борачок Северин, маляр, Збаражчина (дата невідома), Бусел Олександер, студ., Волинь (лип. 34 – січ. 36), Бутрин Н., Яворівщина (дати не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аврук Василь, абс. сем., Себечів, пов. Сокаль (лип. 34 – бер. 35), Валько Дмитро, Ямниця, пов. Станиславів (лип. 34 – груд. 34), Вельґан Роман, студ., Золощівщина (дати нев.), Вербинець Теодор, Львів (? 34 – бер. 35), Вербо-вицький Н., Жовківщина (дати нев.), Вишнівський Сергій, журн., Волинь (трав. 35 – жовт. 35), Вітошинський Борис, студ., Перемишль (лип. 35 – трав. 36), Вітрик Павло, Ковель (черв. 35 – жовт. 35), Возьняк Михайло, рільник, Лучичі, пов. Сокаль (? – черв. 36), Войтович Петро, ґімн. учень, Чортків (лип. 34 – груд. 34), Волошин Ростислав, студ., Рівне (лип. 34 – ?), Врецьона Євген, студ., Львів (лип. 34 – квіт. 36);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аковський Богдан (лип. 34 – січ. 36), Ганачевський Роман, Рай, пов. Бережани (лип. 34 – ?), Гасин Олекса, студ., Конюхів, пов. Стрий (лип. 34 – груд. 34 і серп. 35 – груд. 35), інж. Германович Микола, Ставчани, пов. Городок (дати нев.), Гладкий Ярослав студ., Львів (лип. 35 – січ. 36), Голояд Мирон, рільник, Тернопільщина (дати нев.), д-р Гoрбовий Володимир, адвокат, Долина (лип. 34 – груд. 34), Горбовий Ярослав, Долина (лип. 34 – жовт. 35), Гошовський Богдан, студ., Золочів (лип. 34 – ?), Грабець Омелян, студ., Нове Село, Любачів (бер. 35 – січ. 36), Гринів Володимир, студ., Теребовля (лип. 34 – листоп. 34), Гринів Теодор, Тeребовля (лип. 34 – листоп. 34), Грицай Дмитро, студ., Дорожів, пов. Самбір (лип. 34 – квіт. 36), Грицюляк Осип, студ., Станиславів (лип. 34 – груд. 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Ґадьо Володимир, Жовква (жовт. 34 – жовт. 35), Ґенґело Павло, Перемишль (лип. 34 – січ. 36), Ґерич Юрій, студ., Бібрка (лип. 34 – груд. 34), д-р Ґижа Іван, лікар, Горлиці-Висова, Лeмківщина (дати нев.), Ґоцький Володимир, ґімн. абс. з Перемишля, директор книгарні в Крем'янці на Волині (лип. 34 – повт. 35), Ґут, студ., Рава Руська (верес. 35 –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анилюк Н., Рівенщина (серп. 34 – ?), Данчевський Андрій, ґімн. абс., На-дітичі, пов. Жидачів (лип. 34 – жовт. 35), Дейчаківський Богдан, гімн, абс., Ямниця, пов. Станиславів (лип. 34 – груд. 34), Демкович-Добрянський Антін, студ. Глиняни, пов. Львів (лип. 34 – бер. 35), Демчина Григорій, учитель, Жовківщина (лип. 34 – груд. 34), Дерлиця Остап, студент, привезений з Дан-ціґу (дати нев.), Дзюмак Іван, ґімн. абс., Милуші, пов. Луцьк (серп. 34 – бер. 35), Дибайло Володимир, учитель, Радехівщина (дати нев.), Дмоховський Роман, рільник, Сулимів, пов. Жовква (лип. 34 – груд. 34), Долинюк Іван, Броди (лип. 34 – груд. 34), Драґан Остап, ремісник, Дрогобич (лип. .34 – листоп. 34), Дражньовський Олекса, теолог, Тернопільщина (лип. 34 – ?), Дроздюк Захар, рільник, Волинь (серп. 34 – бер. 35);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Епік Микола, рільник, Волинь (серп. 34 – бер. 35);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Жагаляк Н., студ., Мшана, пов. Городок (дати нев.), мґр. Желем Н., Лeмківщина (дати не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рицький Роман, Дрогобиччина (дати нев.), Зубик Михайло, Тернопіль (листоп. 34 – жовт. 35);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ваницький Роман, крамар, Борислав (груд. 34 – жовт. 35), Іванонько Василь, студ., Бродки, пов. Львів (верес. 35 – ?), Іваничук Андріян, студ. Струсів (лип. 34 – листоп. 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ападюк Іван, ґімн. учень, Луцьк (серп. 35 – квіт. 36), д-р Кархут Василь, лікар, Крем'янець (лип. 34 – ?), Качмар Михайло (листоп. 35 – квіт. 36), Керничний Володимир, Тернопільщина (лип. 34 – ?), Кисіль Гнат, студ., Остріг, Волинь (дати нев.), Кінаш Ілля, студ., Тернопіль (лип. 34 – жовт. 35), Клим Павло, студ., Мізунь, пов. Долина (лип. 34 – ? і груд. 35 – ? 36), Кли-мів Гриць, ґімн. абс., Сілець, пов. Сокаль (лип. 34 – бер. ЗІ), Климів Іван, студ., Сілець, пов. Сокаль (серп. 35 – січ. 36), Климишин Степан, Долина (лип. 35 – січ. 36), Клос Роман, Львів (черв. 35 – жовт. 35), Ковальський Роман, Станиславів (верес. 35 – жовт. 35), д-р Козак Іван, Угнів (дати нев.), Колодій Василь, Тернопільщина (? – квіт. 36), Кордуба Фелікс, студ., Тернопільщина (лип. 34 – груд. 34), Коржаи Михайло, Золочівщина (дати нев.), Корнелюк Ігор, Киверці, Волинь (черв. 35 – жовт. 35), Король Н., дир. кооперативи в Калуші (лип. 34 – груд. 34), Корчовий Юліян, Чортків (лип. 34 – груд. 34), Кос Микола, Мізунь, пов. Долина (серп. 35 – груд. 35), Косарчин Микола, ґімн. учень, Бучач-Нагірнянка (лип. 34 – ?), Котис Мирослав, ґімн. абс., Ульвівок, пов Сокаль (лип. 34 – груд. 34), Кравченюк Петро, студ., Тернопільщина (дати нев.), Кравців Богдан, журналіст, Львів (листоп. 34 — груд. 34), інж. Кравців Михайло, Стрий (черв. 34 – груд. 34), Крисько Іван, коваль, Борислав (лип. 34 – груд. 34), Крохмалюк Василь, студ., Зборів (дати нев.), Крук Теодор, рільник, Шарпанці, пов. Сокаль (дати нев.), Кручовий Юліян, студ., Тернопільщина (лип. 34 – ?), Кудря Юрко, фельдшер, Межиріччя, Волинь (серп. 34 – бер. 35), Кудря Олекса, кооператор, Межиріччя (серп. 34 – жовт. 35), Кукіль Іван, ґімн. учень, Куликів, пов. Жовква (лип. 34 – бер. 35), Кульчицький-Ґут Роман, ґімн. абс., Самбірщина (груд. 34 – жовт. 35), Кунанець Володимир, видавець, Яворівщина (листоп. 34 – жовт. 35), Куць Олександер, студ., Луцьк, (серп. 34 – лют. 35, опісля перевезений до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асійчук Микола, маляр, Львів (лип. 34 – бер. 35), Ласка Михайло, ґімн. учень, Красне, пов. Золочів (лип. 34 – груд. 34), Левчук Степан, Грубешів (лип. 34 – груд. 34), Логин Ярослав, студ., Тернопільщина (листоп. 34 — ? 36), Лопачак Роман, ґімн. абс., Львів (лип. 34 – бер. 35), Ляшкевич Володимир, студ., Снятинщина (дати не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акар Володимир, студ., Сокальщина (лип. 34 – лип. 35), Маляр Петро, Городок (дати нев.), Маркевич Володимир, Волинь (черв. 35 – жовт. 35), Матла Омелян, студ., Львів (листоп. 34 – лип. 35), Мерцало Н., рільник, Городок (дати нев.), Мацик Іван, Луцьк (черв. 35 – жовт. 35), Мигович Петро, дир. кооперативи в Калуші (лип. 34 – груд. 34), Микита Дмитро, ґімн. абс., Коровники, пов. Перемишль (лип. 34 – листоп. 34), Мирович Роман, студ. (бер. 35 – січ. 36), Михалевський Богдан, студ., Коломия (лип. 34 – груд. 34), інж. Мілянич Атанас, Львів (лип. 34 —- ?), Михайлишин Дмитро, Полісся (лип. 34 – бер. 35), Мітрінґа Іван, журналіст, Петриків, пов. Тернопіль (дати нев.), Мончук Василь, Підгайці (лип. 34 – груд. 34), мґр. Мочульський Степан, Миколаїв (лип. 34 – ?), Мриглод Іван, кооператор, Розвадів (лип. 34 – листоп. 34), Мурій Володимир, студ., Тернопіль (листоп. 34 – жовт. 35);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божук Теодор, ґімн. учень, Сокаль (лип. 34 – жовт. 35), мґр. Небожук Володимир, Сокаль (лип. 34 – жовт. 35), Новак Семен, Рівне (серп. 35 – жовт. 35);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леньчак Теодор, Устрики Дол. (лип. 34 – груд. 34), Онищук Євген, студ., Коломия (лип. 34 – груд. 34), Опришко Микола, робітник, Грабовець, пов. Стрий (лип. 34 – листоп. 34 і груд. 35 – січ. 36), Охримович Василь, студ., Тернопільщина (лип. 34 – ?), мґр. Ошитко Іван, Рогатин (лип. 34 – груд. 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отн. Павлишин Осип, кооператор, Товстолуг, пов. Тернопіль (лип. 34 – жовт. 35), Падковський Роман, Красне (лип. 34 – листоп. 34), Паладійчук Роман, журн., Львів (бер. 35 – жовт. 35), Панас Теодор, ґімн. учень, Тернопільщина (лип. 34 – черв. 35), Паньків Володимир, студ., Машна, пов. Городок (дати нев.), Парапоняк Михайло, рільник, Городеччина (лип. 34 – ?), Пастушенко Василь, ґімн. учень, Шили, пов. Збараж (лип. 34 — груд. 34), Пашковський Богдан, студ., Тернопільщина (лип. 34 – жовт. 35), Пеленський Любомир, студ., Перемишль (січ. 35 – жовт. 35), Перешлюга Дмитро, студ., Скалат (лип. 34 – груд. 34), Перешлюга Євген, Тернопільщина (лип. 34 — ?), Перун Теодор, рільник, Яворівщина (жовт. 34 – жовт. 35), мґр. Петришин Володимир, Угнів (лип. 34 – трав. 35), Пилипюк Прокоп, Луцьк (черв. 35 – жовт. 35), Повх Микола, рільник, Бужковичі, пов. Перемишль (лип. 34 — груд, 34), Повзанюк Володимир, студ., Львів (лип. 34 – груд. 34), Погода Михайло, рільник, Комарів, пов. Сокаль (лип. 34 – груд. 34), Поливка Володимир, Лeмківщина (груд. 34 – ?), Притуляк Денис, студ., Долина (серп. 35 – груд. 35), Пришляк Ярослав, студ., Миколаїв (лип. 34 – ?), Прокопович Любомир, теолог, Рогатин (лип. 34 – груд. 34), Процишин Теодор, студ., Тернопіль (лип. 35 – жовт. 35);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аковський П., студ., Городок (дати нев.), Рачинський Андрій, учитель, пов. Рава (лип. 34 – ?), Рибак Норберт, режисер, Бучач (лип. 34 – груд. 34), Рибачек Роман, Львів (верес. 35 – жовт. 35), Рибчук Богдан, студ., Городенка (лип. 34 – верес. 34), Ривак Василь, журн., Львів (лип. 34 – ?), д-р Річинський Арсен, лікар, Володимир Волинський (трав. 35 – лип. 35), Роґовський Володимир, студ., Тернопіль (жовт. 34 – жовт. 35), Романюк Антін, студ., Тернопіль (лип. 34 – бер. 35), Романюк Ярослав, студ,, Тернопіль (лип. 34 – бер. 35), Рудакевич Степан, журн. Львів (дати нев.), Рудакевич Осип, Львів (бер. 35 – ?), Рущак Михайло, ґімн. учитель, Тернопіль (лип. 34 — ?)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авчак Дмитро, Ямниця, пов. Станиславів (лип. 34 – груд. 34), мґр. Савчак Михайло, Ямниця, пов. Станиславів (лип. 34 – груд. 34), Сагайдачний Петро, журн., Бережани (лип. 34 – ?), Сайко Ярослав, студ., Данціґ (лип. 34 – ?) Саноцький Петро, Сокаль (серп. 34 – квіт. 36), Сеницький Мартин, Радехів (лип. 34 – груд. 34), Сень Євген, Грубешів (лип. 34 – груд. 34), Серветник Євген, рільник, Волинь (серп. 34 – жовт. 35), Скопюк Іван, маляр, Боголюби, пов. Луцьк (? – квіт. 36), Скопюк Микола, Луцьк (черв. 35 – квіт. 36), Скробка Олексій, студ., Звертів (лип. 34 – жовт. 35), Совик Степан, службовик „Просвіти”, Рава (лип. 34 – груд. 34), Сомчинський Сергій, Ковель (черв. 35 – жовт. 35), Старух Богдан, купець, Бережани (лип. 34 – жовт. 35), Старух Ярослав, студ., Бережани (лип. 34 – груд. 34), Стець Роман, студ., Городок (трав. 35 – ?), Сушка Василь, рільник, Жовківщина (лип. 34 – груд. 34), Сушко Степан, рільник, Жовківщина (лип. 34 – бер. 35); Тимчій Володимир, студ., Грабовець, пов. Стрий (лип. 34 – бер. 35 і трав. 35 – черв. 36),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ґр. Топорович Володимир, адвокат, Збараж (лип. 34 – ?), Трач Н., ґімн. учень, Зборів (лип. 35 – ?), мґр. Тучак Василь, Дубно (серп. 34 – ?), Тюшка Осип, студ., Мізунь, пов. Долина (лип. 34 – жовт. 35);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Фарина Петро, рільник, Ксаверівка, пов. Сокаль (лип. 34 – груд. 34), Федак Володимир, студ., Перемищина (лип. 34 – жовт. 35), Федір Володимир, Вовче (лип. 34 – груд. 34), Філінський Богдан, Тернопіль (верес. 34 – груд. 35), Филина Петро, Денисів (жовт. 34 – груд, 35);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алупінка Роман, студ., Товмач (лип. 34 – груд. 34), Харамбура Семен, кооператор, Яворівщина (лип. 34 – груд. 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ап Степан, Городеччина (лип. 34 – груд. 34), Церкевич-Яковлів Кость, студ., Волинь (січ. 35 – жовт. 35), Цибик Роман, студ., Коломия (лип. 34 – груд. 34), Цьвікула Теодосій, студ., Нісмічі, пов. Сокаль (лип. 34 – груд. 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опик Микола, дир. П.С.К. в Яворові (лип. 34 – груд. 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Шевчук Ярослав, Горлиці (черв. 34 – ?), Шерстило Богдан, студ., Жовківщина (лип. 34 – лип. 35), Шміґель Василь, Рогатин (лип. 34 – груд. 34), Штикало Дмитро, журналіст, Ільковичі, пов. Сокаль (лип. 34 – квіт. 36), Шухевич Роман, студ., Львів (лип. 34 – січ. 35, згодом перевезений до тюрми у Льв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нів Володимир, студ., Львів (лип. 34 – лют. 35, згодом перевезений до тюрми у Львові), Янкевич Генадій, рільник, Волинь (серп. 34 – жовт. 35), Ясінський Микола, ґімн. абс., (лип. 34 – квіт. 36), Яцковський Ярослав, студ., Рахиня, пов. Долина (лип. 34 – верес. 34).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Неділя” від 11.VI.1933 р. подає: М. Фіни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Під час большевицької окупації, як вояк УПА розірвав себе Гранатою 1946 р. у Вільшанах, щоб не попасти живим в руки большевицької облав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 Тут горбочок, там долина, буде в с.... Україн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Жарт.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 „Новий Час”, 2.7.1935, ч. 144.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Це „473 Розпорядження Президента Річпосполитої” від 17.6.1934 р. мало такі підписи: І. Мосціцький – президент, Л. Козловський – міністер внутрішніх справ, В. Завадський – мін. скарбу, Чеслав Міхаловський – мін. справедливости, В. Єнджеєвич – мін. віровизнань і освіти, Наконєчнікоф-Клюковський – мін. хліборобства, Г. Флояр-Райхман – мін. промислу і торгівлі, М. Буткєвіч – мін. комунікації, Ю. Пацьорковський – мін. суспільної опіки, Калінський – мін. пошти і телеграфів.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7] З літератури про концентраційний табір у Березі Картузькій заслуговує на увагу насамперед книга спогадів В. Макара „Береза Картузька”, Торонто 1956 р., до якої додано теж список в'язнів того табору (правда, не повний, бо тільки 176, і з деякими неточностями). Крім цього, у 1935 р. появилася в Америці книжка українською мовою „Береза Картузька”, без подання автора, а в Канаді 1936 р. – книжка комуніста Федора Малика: „Що я бачив і пережив у Березі Картузькій”. Коротші спогади друкували в українській пресі: Борис Вітошинський („Українець-Час”, Париж, липень 1954), Володимир Ґоцький („Українська Думка”, Лондон, листопад-грудень 1954), Василь Качмар (Календар „Українського В-ва”, Краків 1941) та інші.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R"/>
        <w:rPr/>
      </w:pPr>
      <w:r>
        <w:rPr/>
        <w:t xml:space="preserve">V ЧАСТИНА: РОЗДІЛ 8 </w:t>
      </w:r>
    </w:p>
    <w:p>
      <w:pPr>
        <w:pStyle w:val="Rs"/>
        <w:rPr/>
      </w:pPr>
      <w:r>
        <w:rPr/>
        <w:t>ВІДБУДОВУВАННЯ КЕРІВНИЦТВА</w:t>
        <w:br/>
        <w:t xml:space="preserve">І РОБОТИ ОУН НОВИМИ ЛЮДЬМИ СЕРЕД ПРОРИВІВ </w:t>
      </w:r>
    </w:p>
    <w:p>
      <w:pPr>
        <w:pStyle w:val="S"/>
        <w:rPr/>
      </w:pPr>
      <w:r>
        <w:rPr/>
        <w:t xml:space="preserve">Після громовиці </w:t>
      </w:r>
    </w:p>
    <w:p>
      <w:pPr>
        <w:pStyle w:val="Style15"/>
        <w:rPr/>
      </w:pPr>
      <w:r>
        <w:rPr/>
        <w:t xml:space="preserve">Події вліті 1934 року можна назвати громовицею. Громом для польських окупантів з боку ОУН було вбивство польського міністра в столиці Польщі, а вслід за тим застрілення двох українських співробітників польської поліції. Знову ж з польського боку посипалися громи на українське націоналістичне підпілля в вигляді масових арештувань і висилки приблизно сотки видатніших націоналістичних діячів до концентраційного табору в Березі Картузькій. </w:t>
      </w:r>
    </w:p>
    <w:p>
      <w:pPr>
        <w:pStyle w:val="Style15"/>
        <w:rPr/>
      </w:pPr>
      <w:r>
        <w:rPr/>
        <w:t xml:space="preserve">Правда, попри всю свою натугу розкрити українське підпілля, польська поліція цілком зле визнавалася в персональній обсаді мережі ОУН. Тому під час масових арештувань і ув'язнювання в Березі Картузькій вона дуже часто ув'язнювала непричетних до керівництва в ОУН, чи то на вищих чи низових ступнях, а залишала поза своєю „опікою” справжніх керівників Організації. Все ж таки, під час арештувань у зв'язку з убивством Пєрацького до рук польської поліції попала також частина членів КЕ ОУН – напередодні атентату арештовано у зв'язку з викриттям краківської станиці ОУН Ст. Бандеру, Б. Підгайного, Я. Спольського, Я. Макарушку, О. Пашкевича. Три дні пізніше, 17 червня 1934 року, арештовано й відвезено до Берези Картузької Р. Шухевича, В. Яніва, Д. Грицая, а в другій половині липня того самого року арештовано Малюцу, в зв'язку з убивством І. Бабія. „Архів Сеника” і заломання Малюци, Мигаля та Підгайного допомогли польській поліції розшифрувати ввесь особовий склад Крайової Екзекутиви ОУН на західноукраїнських землях, за вийнятком єдиного військового референта Дмитра Грицая, а вслід за тим поставити тих членів КЕ перед суд і засудити їх на довгі роки ув'язнення і спаралізувати їхню діяльність в ОУН. </w:t>
      </w:r>
    </w:p>
    <w:p>
      <w:pPr>
        <w:pStyle w:val="Style15"/>
        <w:rPr/>
      </w:pPr>
      <w:r>
        <w:rPr/>
        <w:t xml:space="preserve">Одначе, ні документи з „Архіву Сеника”, ні виявлені Малюцою, Мигалем і Підгайним організаційні таємниці ОУН не дали змоги польській поліції глибше виявити особову обсаду керівних постів, а тим менше увесь склад мережі ОУН. Поза самою КЕ удари польської поліції падали наосліп. А тому, хоч ті удари і внесли певне замішання і подекуди порвали організаційну мережу ОУН, проте Організація таки встоялася та могла приступити до відбудови свого апарату. </w:t>
      </w:r>
    </w:p>
    <w:p>
      <w:pPr>
        <w:pStyle w:val="Style15"/>
        <w:rPr/>
      </w:pPr>
      <w:r>
        <w:rPr/>
        <w:t xml:space="preserve">Уже два тижні після ув'язнення Ст. Бандери, на початку липня 1934 року, ПУН призначив нового Крайового провідника ОУН на ЗУЗ – Осипа Мащака. Повідомлений про це зв'язковим Ярославом Раком, організаційний референт КЕ Іван Малюца вспів передати Мащакові всі зв'язки ще до часу свого ув'язнення. </w:t>
      </w:r>
    </w:p>
    <w:p>
      <w:pPr>
        <w:pStyle w:val="Style15"/>
        <w:rPr/>
      </w:pPr>
      <w:r>
        <w:rPr/>
        <w:t xml:space="preserve">[Але ці зв'язки були мало придатні, бо після атентату на міністра Пєрацького поліція виарештувала не лише членів Крайової Екзекутиви, але теж багато членів обласних і повітових Проводів ОУН. Крім того, починаючи з 5 липня 1934 року, вислано до новоствореного концентраційного табору в Березі Картузькій провідний актив ОУН. Зв'язки, що їх одержав О. Мащак, були переважно вже неактуальні, постійно обривалися або були під обсервацією. Також обірвалися зв'язки до ПУН-у закордоном. Зв'язковий апарат, що доставляв з закордону підпільну літературу був виарештований, як теж був унеможливлений доступ до конспіративних криївок, в яких переховувалось технічний виряд. У таких дуже несприятливих обставинах О. Мащак почав в'язати нове організаційне ядро з найменш підозрілих людей, доки сам не попався під підозру і арешт поліції.] </w:t>
      </w:r>
    </w:p>
    <w:p>
      <w:pPr>
        <w:pStyle w:val="S"/>
        <w:rPr/>
      </w:pPr>
      <w:r>
        <w:rPr/>
        <w:t xml:space="preserve">Наглий суд за „жовківську справу” </w:t>
      </w:r>
    </w:p>
    <w:p>
      <w:pPr>
        <w:pStyle w:val="Style15"/>
        <w:rPr/>
      </w:pPr>
      <w:r>
        <w:rPr/>
        <w:t xml:space="preserve">Дня 21 вересня 1934 року в Жовкві застрілено поліційного аґента Яцину, який під час переслухування залюбки тортурував українських політичних в'язнів. Шукаючи організаторів і виконавців убивства, польська поліція провела, як звичайно, масові арешти в цілій Жовківщині. Між арештованими опинився й кандидат на повітового провідника Жовківщини Б. Галапац. </w:t>
      </w:r>
    </w:p>
    <w:p>
      <w:pPr>
        <w:pStyle w:val="Style15"/>
        <w:rPr/>
      </w:pPr>
      <w:r>
        <w:rPr/>
        <w:t xml:space="preserve">Попавши у в'язниці до камери комунарських вожаків, невироблений політичнo і, як виявилося тепер, заслабий характером, Галапац, за намовою комуністів, признався до участи в ОУН і виявив поліції виконавця атентату на Яцину – Гриця Куликівця, а також повітового провідника Жовківщини – Володимира Касараба, далі мґра Мирона Богуна й Івана Микитюка, що їх він бачив, як викладачів, на одному з курсів ОУН. Знову ж Малюца, заломавшись під час слідства у Варшаві, виявив поліції Зенона Матлу, як надобласного Львівської, Бережанської, Тернопільської й Перемиської областей ОУН, отже – як того, що теж мусів вирішувати про проведення атентату на терені Львівської области. </w:t>
      </w:r>
    </w:p>
    <w:p>
      <w:pPr>
        <w:pStyle w:val="Style15"/>
        <w:rPr/>
      </w:pPr>
      <w:r>
        <w:rPr/>
        <w:t xml:space="preserve">Таким чином перед наглим судом за вбивство поліційного аґента в Жовкві стали, крім Куликівця, виконавця замаху, також З. Матла, мґр. М. Богун, І. Микитюк, В. Касараб і Б. Галапац. Тому, що Матла займав між підсудними найвищий організаційний пост, польська преса писала про нього як про бойового референта ОУН, то знову як про Крайового провідника ОУН. </w:t>
      </w:r>
    </w:p>
    <w:p>
      <w:pPr>
        <w:pStyle w:val="Style15"/>
        <w:rPr/>
      </w:pPr>
      <w:r>
        <w:rPr/>
        <w:t xml:space="preserve">Наглий суд, що відбувся 8 листопада 1934 року, засудив Зенона Матлу і Гриця Куликівця на кару смерти, Б. Галапаца на 12 років тюремного ув'язнення, В. Касараба на 11 років, Льва Стойкевича на 10 років, мґра М. Богуна й І. Микитюка по 7 років, Юрія Малиновського і Семена Васечика по 5 років тюремного ув'язнення. Засуджених на кару смерти президент держави уласкавив і замінив їм кару на досмертне ув'язнення. Характеристичним для суддів присяглих було явище, що лава присяглих затвердила вину 3. Матли ледве одним голосом більше і якщо б той один присяглий висловився був проти визнання підсудного винним, то Матла був би звільнений. </w:t>
      </w:r>
    </w:p>
    <w:p>
      <w:pPr>
        <w:pStyle w:val="Style15"/>
        <w:rPr/>
      </w:pPr>
      <w:r>
        <w:rPr/>
        <w:t xml:space="preserve">Для праці ОУН жовківська справа завдала болючого удару, бо після арештування цілої КЕ Степана Бандери тепер знову відтягнено на довгі роки двох надобласних, отже, ієрархічно двох евентуальних кандидатів на майбутніх Крайових провідників. </w:t>
      </w:r>
    </w:p>
    <w:p>
      <w:pPr>
        <w:pStyle w:val="Rs"/>
        <w:rPr/>
      </w:pPr>
      <w:r>
        <w:rPr/>
        <w:t>ПРИЗНАЧЕННЯ Л. РЕБЕТА ПРОВІДНИКОМ</w:t>
        <w:br/>
        <w:t xml:space="preserve">КРАЙОВОЇ ЕКЗЕКУТИВИ ОУН НА ЗУЗ І ЇЇ СКЛАД </w:t>
      </w:r>
    </w:p>
    <w:p>
      <w:pPr>
        <w:pStyle w:val="Style15"/>
        <w:rPr/>
      </w:pPr>
      <w:r>
        <w:rPr/>
        <w:t xml:space="preserve">Ув'язнення й засудження на довгі роки тюрми цілої Крайової Екзекутиви ОУН на ЗУЗ із Крайовим провідником Степаном Бандерою на чолі та заслання до концентраційного табору в Березі Картузькій поверх сотні провідних членів ОУН з усіх закутків західноукраїнських земель були поважним ударом для Організації. Одначе, в той час ОУН розпоряджалася вже тисячами членів, була в стані буйного зростання, а тому були всі дані на те, щоб втрати поповнити новими людьми, а порвані організаційні зв'язки відновити, як це вже було раніше. Про те, що в той час для наладнання, а навіть розгорнення ширшої праці було ще доволі провідних і низових кадрів, поза ув'язненими, немає найменшого сумніву, якщо розглянути їхню поставу й працю, виявлену кілька років пізніше, в час другої світової війни. Одначе, протягом деякого часу Організація мусіла пройти свого роду кризу. </w:t>
      </w:r>
    </w:p>
    <w:p>
      <w:pPr>
        <w:pStyle w:val="Style15"/>
        <w:rPr/>
      </w:pPr>
      <w:r>
        <w:rPr/>
        <w:t xml:space="preserve">Як уже згадано, спроби Осипа Мащака відновити організаційні зв'язки в мережі ОУН та організування нового складу Крайової Екзекутиви були незабаром перервані ув'язненням надобласних Богуна й Матли, а скоро після того й самого О. Мащака. Завдання Мащака перебрав на себе Микола Кос. Після звільнення з Берези Картузької йому до помочі став, з усією притаманною йому енерґією, Ярослав Старух. Протягом кількох місяців на переломі 1934 і 1935 років вони зуміли, відновити організаційні контакти в різних осередках у всьому Краю і вслід за тим приступили до організування нового складу Крайової Екзекутиви. Здавалося, що ПУН, поінформований про справи, затвердить на пості Крайового провідника Миколу Коса, або призначить на те місце віком трохи старшого за нього, дуже популярного тоді серед українського студентства Ярослава Старуха. Тим більше, що обидва вони раніше не мали безпосередніх організаційних зв'язків з Малюцою, Мигалем чи Підгайним, тож не могли бути ними „всипані” і не стягали на себе особливої уваги поліції. Своєю ж дуже успішною працею вони доводили, що мають усі дані зайняти керівні становища в ОУН. </w:t>
      </w:r>
    </w:p>
    <w:p>
      <w:pPr>
        <w:pStyle w:val="Style15"/>
        <w:rPr/>
      </w:pPr>
      <w:r>
        <w:rPr/>
        <w:t>[На початку 1935 року</w:t>
      </w:r>
      <w:r>
        <w:rPr>
          <w:rFonts w:cs="Verdana" w:ascii="Verdana" w:hAnsi="Verdana"/>
          <w:sz w:val="16"/>
          <w:szCs w:val="16"/>
          <w:vertAlign w:val="superscript"/>
        </w:rPr>
        <w:t>1</w:t>
      </w:r>
      <w:r>
        <w:rPr/>
        <w:t xml:space="preserve"> приїхала з закордону до Львова нелеґальним шляхом зв'язкова від ПУН-у Анна Чемеринська, з дорученням наладнати контакти між провідними членами ОУН, що осталися на волі і поновити дію Крайової Екзекутиви. У Львові вона встановила найперше зв'язок з Миколою Косом, а цей, як інструктор Юнацтва ОУН, підібрав до тимчасового керівного ядра у Львові співробітників з молодшої і непідозрілої ґенерації Михайла Коржана і Василя Ривака, а згодом Юліяна Боднарука, Софію Мойсейович і врешті Богдана Мартинюка. Зі Львова А. Чемеринська виїжджала відшукувати оцілілих членів ОУН по інших місцевостях, у Стрию, Бережанах, Тернополі. Після кількаразових поїздок повідомила Коса в перших місяцях 1935 року, що вона, як відпоручниця ПУН-у, призначила Лева Ребета зі Стрия головою КЕ ОУН на ЗУЗ, зазначивши, що з уваги на вимоги конспірації в час нагінки Ребет має перебувати в Стрию, а всі контакти до нього повинні переходити через його заступника Миколу Бігуна. Після кількох зустрічей на провінції членів львівського керівного осередку ОУН з Ребетом остаточно сформовано Крайову Екзекутиву в такому складі: Лев Ребет – голова КЕ, Микола Бігун – заступник голови, Микола Кос – організаційний, пізніше бойовий референт, Михайло Коржан – технічно-пропаґандивний, пізніше організаційний і врешті референт ремісництва, Олекса Гасин – військовий, Василь Р. – пропаґандивний, пізніше ідеологічний, Богдан Мартинюк – розвідка, Дарія Цісик – юнацтво ОУН. В тому ж році поповнено КЕ ще такими референтами: Юліян Боднарук – студентство і Юнацтво ОУН, Софія Мойсейович – жіноцтво, Ярослав Старух – ремісництво, пізніше організаційний, Василь Турковський – пропаґанда. </w:t>
      </w:r>
    </w:p>
    <w:p>
      <w:pPr>
        <w:pStyle w:val="Style15"/>
        <w:rPr/>
      </w:pPr>
      <w:r>
        <w:rPr/>
        <w:t xml:space="preserve">В 1936 році політичним референтом став Осип Бойдуник, що з кінцем грудня в 1935 році вийшов з в'язниці, а членом КЕ Йосип Тюшка, розвідчим – став Ярослав Гайвас у 1937 р. У 1938 р. членом КЕ стали Дмитро Мирон (Піп, Орлик) і Мирослав Тураш. </w:t>
      </w:r>
    </w:p>
    <w:p>
      <w:pPr>
        <w:pStyle w:val="Style15"/>
        <w:rPr/>
      </w:pPr>
      <w:r>
        <w:rPr/>
        <w:t xml:space="preserve">У цей період часу особовий склад Крайового Проводу ОУН мінявся часто. Декотрі його члени, здеконспірувавшися в роботі своєї референтури, перебирали іншу, то знову були переходовo засилані в Березу Картузьку, а деякі були покликувані за кордон (Гасин) або попадалися до в'язниці і діставали довгорічні присуди. </w:t>
      </w:r>
    </w:p>
    <w:p>
      <w:pPr>
        <w:pStyle w:val="Rs"/>
        <w:rPr/>
      </w:pPr>
      <w:r>
        <w:rPr/>
        <w:t xml:space="preserve">НОВИЙ КУРС ПРАЦІ ОУН </w:t>
      </w:r>
    </w:p>
    <w:p>
      <w:pPr>
        <w:pStyle w:val="S"/>
        <w:rPr/>
      </w:pPr>
      <w:r>
        <w:rPr/>
        <w:t xml:space="preserve">Відбудова обірваних зв'язків </w:t>
      </w:r>
    </w:p>
    <w:p>
      <w:pPr>
        <w:pStyle w:val="Style15"/>
        <w:rPr/>
      </w:pPr>
      <w:r>
        <w:rPr/>
        <w:t xml:space="preserve">Нова Крайова Екзекутива стала перед важким завданням упорядкувати хаос, який витворився в наслідок здесяткування рядів ОУН і масової висилки її провідних членів до концентраційного табору в Березі Картузькій, що в свою чергу утруднило зв'язок до незаторкнених арештами клітин ОУН. В основі вирішено зберегти попередній поділ західньоукраїнських земель на 10 областей: Львівську, Тернопільську, Станиславівську, Сокальську, Стрийську, Коломийську, Бережанську, Перемиську, Рівенську й Луцьку. </w:t>
      </w:r>
    </w:p>
    <w:p>
      <w:pPr>
        <w:pStyle w:val="Style15"/>
        <w:rPr/>
      </w:pPr>
      <w:r>
        <w:rPr/>
        <w:t xml:space="preserve">Наладнання обірваних організаційних зв'язків вимагало часу й обережности, бо багато місцевих, знаних з активности, членів ОУН було під поліційною обсервацією, як кандидати до Берези, і подруге, відірвані клітини, втративши через арешти зв'язки з керівними організаційними осередками, були часто зневірені. Очікуючи, що вони через слідство арештованих будуть викриті, або припиняли діяльність, або на власний задум ініціювали місцеву некоординовану дію в переконанні, що після ліквідації Крайової чи Обласної Екзекутив Організація є розгромлена і що тому їм треба знизу відбудовувати і продовжувати революційну діяльність ОУН. Це з одного боку було позитивною ознакою тривалости, послідовности і правильного наставлення організаційних кадрів, але інколи ця дія на власну ініціятиву відокремлених клітин приносила небезпечні наслідки. Вона давала нагоду в окремих випадках заганятися і діяти якийсь час на власну руку, а згодом не підпорядковуватися Крайовому Проводові, а також і для ворожої аґентури створювала умови, щоб пробувати підсувати провокаторів, як ніби то уповноважених від полк. Коновальця зв'язкових від вищого Проводу. Трапилося і таке, що довше перервання зв'язку і самочинне шукання місцевих виявів революційної акції довело у випадку однієї саботажної акції в Костопільщині, що за задумом місцевих активістів була спрямована не проти окупанта і даремно загнала у в'язниці ідейні кадри політичнo невиробленої сільської молоді. </w:t>
      </w:r>
    </w:p>
    <w:p>
      <w:pPr>
        <w:pStyle w:val="Style15"/>
        <w:rPr/>
      </w:pPr>
      <w:r>
        <w:rPr/>
        <w:t>Перед масовими провалами зроблено в організаційній референтурі одне структуральне забезпечення: „Щоб унеможливити концентрацію детальних відомостей про організаційну мережу в руках однієї людини і щоб вилучити небезпеку катастрофи у випадку зради всіх людей цією людиною, як це сталося недавно, організаційний реферат поділено на чотири інспекторати, при чому кожному інспекторові приділено керівництво кількома округами... Обов'язком згаданих організаційних інспекторів саме й було зайнятися разом з інструкторами Юнацтва, що працювали тільки на відтинку молоді вихованням і вишколом організаційних кадрів”.</w:t>
      </w:r>
      <w:r>
        <w:rPr>
          <w:rFonts w:cs="Verdana" w:ascii="Verdana" w:hAnsi="Verdana"/>
          <w:sz w:val="16"/>
          <w:szCs w:val="16"/>
          <w:vertAlign w:val="superscript"/>
        </w:rPr>
        <w:t>2</w:t>
      </w:r>
      <w:r>
        <w:rPr/>
        <w:t xml:space="preserve"> </w:t>
      </w:r>
    </w:p>
    <w:p>
      <w:pPr>
        <w:pStyle w:val="Style15"/>
        <w:rPr/>
      </w:pPr>
      <w:r>
        <w:rPr/>
        <w:t xml:space="preserve">Головний наголос поставлено отже на внутрішню підготову і вишкіл організаційних кадрів, на роботу невидну, що не давала на зовні видимих виявів політичної дії Організації. Велику увагу приділено теж розбудові організаційної мережі на терені Волині, Полісся, Холмщини і Підляшшя. Це принесло поширення бази діяльности ОУН і незабаром створило потребу покликати окремий Провід ОУН для керування її діяльністю на Північно-Західніх Українських Землях. </w:t>
      </w:r>
    </w:p>
    <w:p>
      <w:pPr>
        <w:pStyle w:val="Style15"/>
        <w:rPr/>
      </w:pPr>
      <w:r>
        <w:rPr/>
        <w:t xml:space="preserve">Постановка роботи і нова тактика прийнята після розгрому Крайового Проводу була конечністю, що виникала з факту розгрому і з ситуації поліційного терору. Це була отже тактика, викликана примусовістю ситуації, яка диктувала: перечекати і перетривати; за той час відбудувати, зміцнити і свобідніше підготовити кадри до революційної дії на майбутнє.] </w:t>
      </w:r>
    </w:p>
    <w:p>
      <w:pPr>
        <w:pStyle w:val="S"/>
        <w:rPr/>
      </w:pPr>
      <w:r>
        <w:rPr/>
        <w:t xml:space="preserve">Обмеження бойових акцій </w:t>
      </w:r>
    </w:p>
    <w:p>
      <w:pPr>
        <w:pStyle w:val="Style15"/>
        <w:rPr/>
      </w:pPr>
      <w:r>
        <w:rPr/>
        <w:t xml:space="preserve">Цей „новий курс” позначувався тим, що він обмежував дотеперішню працю ОУН як бойової, революційної формації, звертаючи більшу увагу на вишкільно-освітню ділянку. Ширша бойова діяльність проти ворога, масові виступи проти польської окупаційної влади, тощо, почали припинятися, зате клітини мережі ОУН повинні були відбувати правильні сходини своїх членів, на яких часто праця зводилася до звичайної культурно-освітньої. </w:t>
      </w:r>
    </w:p>
    <w:p>
      <w:pPr>
        <w:pStyle w:val="Style15"/>
        <w:rPr/>
      </w:pPr>
      <w:r>
        <w:rPr/>
        <w:t>Рeбет вияснює це в своїх спогадах</w:t>
      </w:r>
      <w:r>
        <w:rPr>
          <w:rFonts w:cs="Verdana" w:ascii="Verdana" w:hAnsi="Verdana"/>
          <w:sz w:val="16"/>
          <w:szCs w:val="16"/>
          <w:vertAlign w:val="superscript"/>
        </w:rPr>
        <w:t>3</w:t>
      </w:r>
      <w:r>
        <w:rPr/>
        <w:t xml:space="preserve"> так: „Ішлося про те, що, напр., масове і загальне дзвонення, вивішування прапорів, розкидування летючок і т. п. викликувало загальний підйом патріотичних настроїв, але само собою воно не закріплювало тривкіше впливів ОУН... Супроти цього ставлення ефектовних акцій було доцільне тільки на ще не опанованих, вірніше, слабо опанованих просторах і було стосоване головно на Волині, де в той час впливи ОУН особливо поширилися... На теренах, де вже існувала організаційна мережа і де ідеї ОУН були відомі, масові виступи не могли дати вже більших наслідків, ніж ті, які вже були досягнені. Зрештою, після 1934 р. керівництво організаційних клітин всюди було в руках більше чи менше здеконспірованих людей, які при будь-яких проявах своєї активности, а зокрема з появою листівок, мандрували до тюрми або до Берези Картузької. З огляду на це доводилося економити людьми і роботу вести так, щоб не допустити до цілковитого винищення існуючої організаційної мережі”. </w:t>
      </w:r>
    </w:p>
    <w:p>
      <w:pPr>
        <w:pStyle w:val="Style15"/>
        <w:rPr/>
      </w:pPr>
      <w:r>
        <w:rPr/>
        <w:t>[Не форсувати таких бойових дій, які приспішували б ліквідацію поліцією нерозкритої нею організаційної мережі, – це була тактика доцільна в ситуації моментального становища, що витворилося після розгрому Крайового Проводу та існувало в періоді тривання масових арештів і поліційного терору. Але це не була ніяка концепція політичної дії революційної організації.</w:t>
      </w:r>
      <w:r>
        <w:rPr>
          <w:rFonts w:cs="Verdana" w:ascii="Verdana" w:hAnsi="Verdana"/>
          <w:sz w:val="16"/>
          <w:szCs w:val="16"/>
          <w:vertAlign w:val="superscript"/>
        </w:rPr>
        <w:t>4</w:t>
      </w:r>
      <w:r>
        <w:rPr/>
        <w:t xml:space="preserve"> Найближчі місяці виявили, що тактика перечекання, щоб піддурити ворога, не була повною розв'язкою складности положення, бо вона піддурила в першу чергу членів Організації і власне громадянство. Публічна опінія своя і чужа привикла була – з різними почуттями – до того, що ОУН проявляла себе, своє існування, в несподіваних бойових або масових акціях. Коли ж після широких поліційних репресій цих виявів існування підпільної сили впродовж багатьох місяців не було, польська опінія тріюмфувала, що ОУН є докорінно знищена; серед українців, включно з організованими кадрами, творилися дефетистичні настрої зневіри, підтримувані ворожою пропаґандою. Серед нагінки і репресій це загрожувало заламанням революційної наснаги. </w:t>
      </w:r>
    </w:p>
    <w:p>
      <w:pPr>
        <w:pStyle w:val="Style15"/>
        <w:rPr/>
      </w:pPr>
      <w:r>
        <w:rPr/>
        <w:t xml:space="preserve">Отже, всупереч новій тактиці, ОУН рішилася виявити на зовні, що вона існує, щоб переломити цей настрій дефетизму і початків зневіри. Виступ на зовні переведено в формах скромних, але на той час вистачальних, зорганізувавши акцію розкинення відповідних летючок ОУН по церквах і цвинтарях з нагоди вшановування пам'яти поляглих борців на Зелені Свята в 1935 році. Цим першим виходом на зовні переламано настрій зневіри і скріплено мораль членства. </w:t>
      </w:r>
    </w:p>
    <w:p>
      <w:pPr>
        <w:pStyle w:val="S"/>
        <w:rPr/>
      </w:pPr>
      <w:r>
        <w:rPr/>
        <w:t xml:space="preserve">Відновлення видавання підпільної літератури </w:t>
      </w:r>
    </w:p>
    <w:p>
      <w:pPr>
        <w:pStyle w:val="Style15"/>
        <w:rPr/>
      </w:pPr>
      <w:r>
        <w:rPr/>
        <w:t xml:space="preserve">Зорганізування летючкової акції було на той час досягненням справности пропаґандивної референтури. Технічно-пропаґандивний відділ ОУН був враз із людьми і підпільними влаштуваннями зліквідований поліцією. Його треба було відбудовувати від самих найпримітивніших технічних приладь. Писальні машинки стягнено до Львова аж з трьох округ і переведено таємно їх ремонт в одному українському слюсарському верстаті, який теж потайки ремонтував зброю. Ремісничі звена ОУН сконструювали декілька примітивних циклостилів. Технічне звено, в склад якого входили Олександер Бусел, А. Кондратюк і Володимир Кок та інші, виготовили на цих циклостилях потрібну кількість летючок. Розподіл тих летючок між організаційні клітини зорганізовано непомітно через доставців молока для „Маслосоюзу”, які звідти відвозили нелеґальну літературу в порожніх баньках від молока зі Львова на конспіративні склади ОУН по селах. Так почалося відновлення й урухомлення пропаґандивно-технічного відділу, основи дальшого поширювання нелегальної літератури ОУН.] </w:t>
      </w:r>
    </w:p>
    <w:p>
      <w:pPr>
        <w:pStyle w:val="S"/>
        <w:rPr/>
      </w:pPr>
      <w:r>
        <w:rPr/>
        <w:t xml:space="preserve">Непевність супроти Ярослава Барановського </w:t>
      </w:r>
    </w:p>
    <w:p>
      <w:pPr>
        <w:pStyle w:val="Style15"/>
        <w:rPr/>
      </w:pPr>
      <w:r>
        <w:rPr/>
        <w:t xml:space="preserve">Складну проблему дії ОУН на ЗУЗ, яка витворилася після призначення Крайовим провідником Льва Ребета, збільшила також непевність щодо ролі Ярослава Барановського. Як уже згадано, в зв'язку з аферою „Архіву Сеника” виникло підозріння, що Ярослав Барановський, ідучи слідами свого брата Романа, веде аґентурну роботу на службі польської поліції. Своє підозріння щодо Барановського, підтримуване теж іншими підсудними з Варшавського процесу, Ст. Бандера з'ясував організаційним чинникам через свого брата, який приїхав до нього, щоб побачитися з ним у тюрмі. Ст. Бандера доручив, щоб новий провід ОУН познайомив з тим підозрінням полк. Коновальця і домагався суворого слідства, яке б викрило того, хто передав організаційний архів у руки польської поліції, і того, хто був „закордонним інформатором” цієї поліції, як про це згадував під час процесу поліційний комісар Хомраньскі. </w:t>
      </w:r>
    </w:p>
    <w:p>
      <w:pPr>
        <w:pStyle w:val="Style15"/>
        <w:rPr/>
      </w:pPr>
      <w:r>
        <w:rPr/>
        <w:t>Одначе, довідавшися від брата Ст. Бандери про запідозрювання Я. Бара-новського в провокативно-аґентурній праці, Л. Ребет, за його ж таки власними словами</w:t>
      </w:r>
      <w:r>
        <w:rPr>
          <w:rFonts w:cs="Verdana" w:ascii="Verdana" w:hAnsi="Verdana"/>
          <w:sz w:val="16"/>
          <w:szCs w:val="16"/>
          <w:vertAlign w:val="superscript"/>
        </w:rPr>
        <w:t>5</w:t>
      </w:r>
      <w:r>
        <w:rPr/>
        <w:t xml:space="preserve">, про справу повідомив не полк. Є. Коновальця, а Барановського, і тим самим, нехай мимоволі, перестеріг його і дав йому змогу відповідно приготовити для себе оборону. </w:t>
      </w:r>
    </w:p>
    <w:p>
      <w:pPr>
        <w:pStyle w:val="S"/>
        <w:rPr/>
      </w:pPr>
      <w:r>
        <w:rPr/>
        <w:t xml:space="preserve">Спроби безпосередніх заходів у полк. Коновальця </w:t>
      </w:r>
    </w:p>
    <w:p>
      <w:pPr>
        <w:pStyle w:val="Style15"/>
        <w:rPr/>
      </w:pPr>
      <w:r>
        <w:rPr/>
        <w:t xml:space="preserve">Для вияснення багатьох справ гурт провідних членів ОУН, які в той час не в усьому погоджувалися з „новим пляном дії” тодішньої Крайової Екзекутиви ОУН на ЗУЗ, вирішив врешті інтервеніювати безпосередньо в полк. Коновальця. З тією метою весною 1938 року виїхав, вслід за О. Гасином, Зенон Коссак. Добившись за кордоном безпосереднього контакту з полк. Коновальцем, вони з'ясували йому ряд справ і проблем, заторкуючи також справу евентуальних змін у проводі ОУН на західноукраїнських землях. Полк. Коновалець поставився з увагою до звідомлення згаданих членів ОУН і для вияснення генези конфлікту трьох повітових провідників з Крайовим провідником Л. Ребетом дав розпорядження покликати за кордон Андрія Данчевського-”Демка”, колишнього повітового провідника Миколаївщини. </w:t>
      </w:r>
    </w:p>
    <w:p>
      <w:pPr>
        <w:pStyle w:val="Style15"/>
        <w:rPr/>
      </w:pPr>
      <w:r>
        <w:rPr/>
        <w:t xml:space="preserve">Одначе, Андрій Данчевський, ідучи нелеґальними шляхами за кордон, згинув у Скільщині в Карпатах. Через те справа слідства щодо згаданого конфлікту затягнулася. Незалежно від того, весною 1938 року полк. Коновалець доручив Л. Ребетові передати пост Крайового провідника Дмитрові Грицаєві і переїхати за кордон. Це доручення привіз до краю Зенон Коссак. Л. Ребет і Д. Грицай повинні були прибути до Данціґу на зустріч з полк. Коновальцем, щоб формально виконати постанову й обговорити проблеми, пов'язані з дальшою діяльністю ОУН на ЗУЗ. </w:t>
      </w:r>
    </w:p>
    <w:p>
      <w:pPr>
        <w:pStyle w:val="Style15"/>
        <w:rPr/>
      </w:pPr>
      <w:r>
        <w:rPr/>
        <w:t xml:space="preserve">Але, поки згадані члени ОУН могли виїхати до Данціґу, прийшла трагічна вістка про загибель полк. Євгена Коновальця у Роттердамі. Все таки Л. Ребет поїхав на умовлену зустріч до Данціґу, а перед своїм виїздом передав під час засідання членів КЕ свій пост Крайового провідника на руки Дмитра Грицая. Разом із Ребетом до Данціґу виїхала і Дарія Цісик. У Данціґу вони зустрілися з О. Сеником, Я. Барановським і Анною Чемеринською. Після зустрічі Л. Ребет повернувся до Львова і заявив членам КЕ, що ПУН доручив йому далі залишитися на пості Крайового провідника, а тому він відкликає своє передання посту Дмитрові Грицаєві. Не маючи вияснення цього дивного вирішення ПУН-у, Д. Грицай знову відійшов від праці в офіційній мережі ОУН. </w:t>
      </w:r>
    </w:p>
    <w:p>
      <w:pPr>
        <w:pStyle w:val="Style15"/>
        <w:rPr/>
      </w:pPr>
      <w:r>
        <w:rPr/>
        <w:t>Але тепер вже й інші члени КЕ відверто стали вимагати від Ребета, щоб він уступив з посту Крайового провідника й передав його новому кандидатові – Дмитрові Миронові. Коли ж, одначе, і з цього нічого не вийшло, члени КЕ на засіданні, що відбулося 7 лютого 1939 року, заявили Л. Ребетові, що атмосфера довкола його особи є нестерпна і дораджували йому зректися керівництва Організацією. Л. Ребет погодився на це й передав свій пост Крайового провідника Мирославові Турашеві.</w:t>
      </w:r>
      <w:r>
        <w:rPr>
          <w:rFonts w:cs="Verdana" w:ascii="Verdana" w:hAnsi="Verdana"/>
          <w:sz w:val="16"/>
          <w:szCs w:val="16"/>
          <w:vertAlign w:val="superscript"/>
        </w:rPr>
        <w:t>6</w:t>
      </w:r>
      <w:r>
        <w:rPr/>
        <w:t xml:space="preserve"> Але це сталося в пізніших роках. </w:t>
      </w:r>
    </w:p>
    <w:p>
      <w:pPr>
        <w:pStyle w:val="Style15"/>
        <w:rPr/>
      </w:pPr>
      <w:r>
        <w:rPr/>
        <w:t xml:space="preserve">У березні 1939 року, в зв'язку з масовими арештуваннями під час українського Студентського Конґресу, Лев Ребет і Дарія Цісик були арештовані також. КЕ ОУН очолив Мирослав Тураш, організаційним референтом КЕ став Володимир Тимчій, пізніший Крайовий провідник ОУН на ЗУЗ. </w:t>
      </w:r>
    </w:p>
    <w:p>
      <w:pPr>
        <w:pStyle w:val="Rs"/>
        <w:rPr/>
      </w:pPr>
      <w:r>
        <w:rPr/>
        <w:t xml:space="preserve">ПОСТАННЯ НЕЗАЛЕЖНОЇ ФРАКЦІЇ В ОУН – „ЗОВ” </w:t>
      </w:r>
    </w:p>
    <w:p>
      <w:pPr>
        <w:pStyle w:val="Style15"/>
        <w:rPr/>
      </w:pPr>
      <w:r>
        <w:rPr/>
        <w:t>[Різні місцеві клітини ОУН після розгрому Крайового Проводу ОУН і масових депортацій провідного активу не підпали під ліквідаційну акцію. Деякі з них, не одержуючи директив згори, припинили діяльність, інші продовжували місцеву підпільну роботу в звужених і непомітних формах. До останніх належала м. ін. Львівська округа, де залишилися на волі рухливі члени Повітової Екзекутиви, як Михайло Копач – повітовий провідник, Юліян Дмитерко – організаційний референт, Марія Ковалюк</w:t>
      </w:r>
      <w:r>
        <w:rPr>
          <w:rFonts w:cs="Verdana" w:ascii="Verdana" w:hAnsi="Verdana"/>
          <w:sz w:val="16"/>
          <w:szCs w:val="16"/>
          <w:vertAlign w:val="superscript"/>
        </w:rPr>
        <w:t>7</w:t>
      </w:r>
      <w:r>
        <w:rPr/>
        <w:t xml:space="preserve"> – референтка жіночої сітки ОУН, її сестра Володимира (Дзюня) Ковалюк – підреферентка жіночого ремісництва, Володимир Мельник та інші. </w:t>
      </w:r>
    </w:p>
    <w:p>
      <w:pPr>
        <w:pStyle w:val="Style15"/>
        <w:rPr/>
      </w:pPr>
      <w:r>
        <w:rPr/>
        <w:t>Коли, після утворення нової Крайової Екзекутиви ОУН, організаційна референтура почала наладнувати перервані зв'язки з оцілілими клітинами і з окремими провідними членами ОУН, виринали різнородні початкові труднощі: декотрі провідні члени по відсидженні судових присудів були здеконспіровані й стоючи під поліційною обсервацією</w:t>
      </w:r>
      <w:r>
        <w:rPr>
          <w:rFonts w:cs="Verdana" w:ascii="Verdana" w:hAnsi="Verdana"/>
          <w:sz w:val="16"/>
          <w:szCs w:val="16"/>
          <w:vertAlign w:val="superscript"/>
        </w:rPr>
        <w:t>8</w:t>
      </w:r>
      <w:r>
        <w:rPr/>
        <w:t xml:space="preserve"> ще не включалися в роботу, інші знову не погоджувалися з новим курсом тактики занехання бойово-революційних дій, траплялися одиниці, що були персонально знайомі з Л. Ребетом і вони мали окремі мотиви уважати його призначення на Крайового провідника ОУН за невластиве чи помилкове рішення, тому відтягалися спочатку від співпраці.</w:t>
      </w:r>
      <w:r>
        <w:rPr>
          <w:rFonts w:cs="Verdana" w:ascii="Verdana" w:hAnsi="Verdana"/>
          <w:sz w:val="16"/>
          <w:szCs w:val="16"/>
          <w:vertAlign w:val="superscript"/>
        </w:rPr>
        <w:t>9</w:t>
      </w:r>
      <w:r>
        <w:rPr/>
        <w:t xml:space="preserve"> Але в загальному відбудова порваної організаційної мережі пройшла по всіх округах успішно за вийнятком несподіваного спротиву, який виявився у Львові та у Львівській окрузі ОУН. </w:t>
      </w:r>
    </w:p>
    <w:p>
      <w:pPr>
        <w:pStyle w:val="Style15"/>
        <w:rPr/>
      </w:pPr>
      <w:r>
        <w:rPr/>
        <w:t xml:space="preserve">Колишній Повітовий провідник ОУН, Михайло Копач, відмовився підпорядкуватися Крайовій Екзекутиві ОУН, подаючи Миколі Косові несподівану мотивацію, що саме він є уповноважений ПУНом і особисто полк. Коновальцем творити нову Крайову Екзекутиву ОУН на ЗУЗ. Уповноважена ПУН-у в справі відновлення Крайового Проводу, Анна Чемеринська, що в той час перебувала ще у Львові, безсумнівно заперечила, що вона такого уповноваження не давала Михайлові Копачеві. Постало питання, чи може хтось із ПУН-у, не знаючи про уповноваження Чемеринської і її висилку в цій справі до Краю, не дав на власну руку Копачеві такого доручення. Після перевірки прийшла з-за кордону відповідь, що ані ПУН, ані ніхто з його членів особисто не уповноважнював Копача творити КЕ. Це вияснило достатньо, що його непідпорядкування є наслідком зааранжованої містифікації чи прямої провокації польської поліції, або свідомої дії самозванчої групи перехопити в Краю керівництво над ОУН або над частиною членства в непокликані руки, що привело б до створення конкуренційної підпільної організації, яка своїм існуванням паралізувала б діяльність справжньої ОУН, а це спричинило б самознищування підпільної організації. </w:t>
      </w:r>
    </w:p>
    <w:p>
      <w:pPr>
        <w:pStyle w:val="Style15"/>
        <w:rPr/>
      </w:pPr>
      <w:r>
        <w:rPr/>
        <w:t>„</w:t>
      </w:r>
      <w:r>
        <w:rPr/>
        <w:t>Було безсумнівним – пише Л. Ребет у своїх спогадах</w:t>
      </w:r>
      <w:r>
        <w:rPr>
          <w:rFonts w:cs="Verdana" w:ascii="Verdana" w:hAnsi="Verdana"/>
          <w:sz w:val="16"/>
          <w:szCs w:val="16"/>
          <w:vertAlign w:val="superscript"/>
        </w:rPr>
        <w:t>10</w:t>
      </w:r>
      <w:r>
        <w:rPr/>
        <w:t xml:space="preserve"> – що це діють якщо не провокатори, то бодай авантюристи-самознавці. Скоро було виявлено, хто це є. З боку авторизованої зв'язкової клітини були пороблені заходи, щоб цим самозванцям чи провокаторам (а були дані, що це суміш одного з другим) підірвати ґрунт до підривної роботи, їхнє оточення було кількакратно перестережене перед небезпекою і посередньо також згадані авантюристи отримали пересторогу. Головний винуватець дістав навіть формальний усний наказ заперестати будь-яку підпільну роботу. Одначе, він, хоч і знав, або повинен був знати, що значить не виконати такого наказу, відмовився його виконати перед людиною, яка ризикувала собою, ідучи на побачення з непевною особою, щоб без зайвих трагедій зліквідувати справу”. </w:t>
      </w:r>
    </w:p>
    <w:p>
      <w:pPr>
        <w:pStyle w:val="Style15"/>
        <w:rPr/>
      </w:pPr>
      <w:r>
        <w:rPr/>
        <w:t xml:space="preserve">Уточнюючи це загальникове ствердження автора спогадів, треба додати таке: </w:t>
      </w:r>
    </w:p>
    <w:p>
      <w:pPr>
        <w:pStyle w:val="Style15"/>
        <w:rPr/>
      </w:pPr>
      <w:r>
        <w:rPr/>
        <w:t>Щоб поладнати справу спротиву групи „Зову” нормальним організаційним порядком, коли Копач рішуче відмовився передати людей Миколі Косові, покликаючися на вигадане уповноваження, були пороблені спроби перебрати підлеглих йому людей і включити їх назад в нормальну організаційну мережу ОУН, а провід групи Копача – тобто Копача, Юліяна Дмитерка, Володимира Мельника – залишити в ізоляції під доглядом Розвідчої Референтури. Але вимоги про передачу людей ставлені тодішнім організаційним і бойовим референтами безпосередньо членам Львівського Повітового Проводу ОУН були безуспішні. Обидві сестри Ковалюківні, Марія і Володимира, відмовилися передати Організації жіночу сітку. Провідниці окремих звен були переважно під впливом Копача, що переводив з ними часті відправи. Вони не приймали доручень без дозволу своїх зверхників. За той час група Копача поширювала диверсію. В Жовківському повіті Копач і Ковалюківна розкинули (недбало видані) летючки „Зов” з повідомленням про зорганізування опозиції в ОУН. В усній пропаґанді Копач поширював підривну аґітацію, що „всі правдиві революціонери згуртувалися в „Зов”, і що саме тому згуртувалися, що „паничики” з ОУН лякаються вести будь-яку революційну роботу, навіть на пропаґандивну роботу жалують людей”.</w:t>
      </w:r>
      <w:r>
        <w:rPr>
          <w:rFonts w:cs="Verdana" w:ascii="Verdana" w:hAnsi="Verdana"/>
          <w:sz w:val="16"/>
          <w:szCs w:val="16"/>
          <w:vertAlign w:val="superscript"/>
        </w:rPr>
        <w:t>11</w:t>
      </w:r>
      <w:r>
        <w:rPr/>
        <w:t xml:space="preserve"> Заки прийшла відповідь з закордону, що ПУН, ані ніхто з його членів не уповноважували Копача творити Крайову Екзекутиву, група Копача намагалася поширити свою сітку на округи Бережанську й Перемиську. </w:t>
      </w:r>
    </w:p>
    <w:p>
      <w:pPr>
        <w:pStyle w:val="Style15"/>
        <w:rPr/>
      </w:pPr>
      <w:r>
        <w:rPr/>
        <w:t xml:space="preserve">Врешті, після остаточного вияснення від ПУН-у, що Копач без уповноваження творить Крайову Екзекутиву і справа „Зову” вияснилася остаточно як підозріла диверсія, бойовий референт Микола Кос відбув особисту зустріч з М. Копачем і Ю. Дмитерком, а організаційний М. Коржан з Володимирою Ковалюк і попередили їх, що якщо вони впродовж трьох днів не передадуть зв'язків до підпорядкованих їм організаційних клітин ОУН і не заперестануть творити своєї Крайової Екзекутиви, то будуть віддані під організаційний суд і понесуть усі наслідки за своє поступування. </w:t>
      </w:r>
    </w:p>
    <w:p>
      <w:pPr>
        <w:pStyle w:val="Style15"/>
        <w:rPr/>
      </w:pPr>
      <w:r>
        <w:rPr/>
        <w:t xml:space="preserve">Копачеві й його групі поставлено вимогу впродовж трьох днів заперестати творити КЕ і передати зв'язки до охоплених ними організаційних клітин, інакше вони будуть передані під організаційний суд. Коли назначений реченець минув і Копач, Дмитерко й Ковалюківна знову відмовилися виконати поставлену вимогу, їх справу поставлено під організаційний і судовий розгляд. На внесок бойового референта одноголосно вирішено зліквідувати Копача і Дмитерка, а також і жертву їхньої провокації Ковалюківну, якщо вона після ліквідації двох перших далі продовжувала б диверсію. </w:t>
      </w:r>
    </w:p>
    <w:p>
      <w:pPr>
        <w:pStyle w:val="Style15"/>
        <w:rPr/>
      </w:pPr>
      <w:r>
        <w:rPr/>
        <w:t xml:space="preserve">В виконанні цього присуду зорганізовано на Ю. Дмитерка безуспішний атентат. Копача застрілено. Застрілено також передчасно М. Ковалюківну, котра через уклад ситуації знаходилася в його приязності й піднесла нервовий алярм. Поліція перевела масові арешти, але не відшукавши атентатника, пришила вину деяким членам ОУН, що виконували допоміжну ролю в підготові атентату, або не мали до нього ніякого відношення. Так змонтовано через два роки судовий процес „Ольги Біди і товаришів”, відомий під назвою процесу „ЗОВ-у”. </w:t>
      </w:r>
    </w:p>
    <w:p>
      <w:pPr>
        <w:pStyle w:val="S"/>
        <w:rPr/>
      </w:pPr>
      <w:r>
        <w:rPr/>
        <w:t xml:space="preserve">Дещо про роботу і задуми ЗОВ-у </w:t>
      </w:r>
    </w:p>
    <w:p>
      <w:pPr>
        <w:pStyle w:val="Style15"/>
        <w:rPr/>
      </w:pPr>
      <w:r>
        <w:rPr/>
        <w:t>Організаційні кадри, що підлягали львівській Повітовій Екзекутиві, не знали, що їхній повітовий провідник Копач почав у липні-серпні 1934 року вести власну політику чи „реорганізацію” і творити з них окрему диверсійну фракцію. Вони вважали себе нормальними членами ОУН. Видавання окремого бюлетеню „ЗОВ”, від якого пішла назва цієї групи, вони уважали за авторизоване Організацією її підпільне видання. Стиль і форми діяльности „ЗОВ” нічим не різнилися від стилю роботи ОУН: конспіративний спосіб організаційних зустрічей і сходин, таємність циклостилевих друків і їх кольпортажі, громадження, обережне переношення та переховування зброї, збірки на „Визвольний Фонд”. Все це було привичне і нормальне в очах підпорядкованого Копачеві членства. Новими, але й одночасно мобілізуючими були критичні завваги про опортунізацію й неробство ОУН після арештування Проводу Бандери і підкреслювання потреби революційної радикалізації.</w:t>
      </w:r>
      <w:r>
        <w:rPr>
          <w:rFonts w:cs="Verdana" w:ascii="Verdana" w:hAnsi="Verdana"/>
          <w:sz w:val="16"/>
          <w:szCs w:val="16"/>
          <w:vertAlign w:val="superscript"/>
        </w:rPr>
        <w:t>12</w:t>
      </w:r>
      <w:r>
        <w:rPr/>
        <w:t xml:space="preserve"> </w:t>
      </w:r>
    </w:p>
    <w:p>
      <w:pPr>
        <w:pStyle w:val="Style15"/>
        <w:rPr/>
      </w:pPr>
      <w:r>
        <w:rPr/>
        <w:t>З групи Копача Організація не відтягала окремих членів шляхом приватних знайомств. Декому з них розвідча референтура давала завдання внутрішньої обсервації. Стверджено, що Копач і Дмитерко зустрічаються з польською політичною поліцією і це підтверджено також окремими зовнішніми обсерваціями апарату бойового референта Коса.</w:t>
      </w:r>
      <w:r>
        <w:rPr>
          <w:rFonts w:cs="Verdana" w:ascii="Verdana" w:hAnsi="Verdana"/>
          <w:sz w:val="16"/>
          <w:szCs w:val="16"/>
          <w:vertAlign w:val="superscript"/>
        </w:rPr>
        <w:t>13</w:t>
      </w:r>
      <w:r>
        <w:rPr/>
        <w:t xml:space="preserve"> </w:t>
      </w:r>
    </w:p>
    <w:p>
      <w:pPr>
        <w:pStyle w:val="Style15"/>
        <w:rPr/>
      </w:pPr>
      <w:r>
        <w:rPr/>
        <w:t>Частина підлеглих Копачеві провідних членів щиро повірила в його настанову революційної радикалізації. Володимира Ковалюківна зізнала в слідстві: „По арештуваннях літом 1934 р. серед провідних членів ОУН, діяльність цієї організації припинилась, а решта членів, що були на волі твердила, що політична ситуація вимагає, щоби припинити покищо організаційну працю. З тим становищем не погоджувався Копач, кажучи, що революційна праця повинна вестися дальше. І він приступив до опозиційної групи ОУН, яка рішила дальше вести працю ОУН, але в радикальніший спосіб, а саме саботажними актами, експропріяціями й атентатами на державних достойників. Копач був фактичним провідником цієї радикальної групи ОУН. Вона видавала свій орган п. н. „ЗОВ”. Редактором був Копач”.</w:t>
      </w:r>
      <w:r>
        <w:rPr>
          <w:rFonts w:cs="Verdana" w:ascii="Verdana" w:hAnsi="Verdana"/>
          <w:sz w:val="16"/>
          <w:szCs w:val="16"/>
          <w:vertAlign w:val="superscript"/>
        </w:rPr>
        <w:t>14</w:t>
      </w:r>
      <w:r>
        <w:rPr/>
        <w:t xml:space="preserve"> </w:t>
      </w:r>
    </w:p>
    <w:p>
      <w:pPr>
        <w:pStyle w:val="Style15"/>
        <w:rPr/>
      </w:pPr>
      <w:r>
        <w:rPr/>
        <w:t>Для характеристики ментальности Копача один епізод з минулого вказує на його нахил до анархізму чи романтичного авантюрництва. Копач створив був в 1931 році разом з Байталою т. зв. „Чорну Руку”. Байталу покарано півтора річною в'язницею.</w:t>
      </w:r>
      <w:r>
        <w:rPr>
          <w:rFonts w:cs="Verdana" w:ascii="Verdana" w:hAnsi="Verdana"/>
          <w:sz w:val="16"/>
          <w:szCs w:val="16"/>
          <w:vertAlign w:val="superscript"/>
        </w:rPr>
        <w:t>15</w:t>
      </w:r>
      <w:r>
        <w:rPr/>
        <w:t xml:space="preserve"> Організування Копачем і Байталою „Чорної Руки” в 1931 році, тобто якраз у часі, коли УВО мала довгорічну і славну революційну традицію, і коли ОУН розгортала розмах другої саботажної акції, було не лише неоправданою революційними потребами ініціятивою, яка виявила обидвох організаторів як безвідповідальних молодиків з нахилом до анархічної отаманщини, але було спробою політичного шкідництва. Ця диверсія не відтягнула тоді революційне настроєної молоді на бічні шляхи, але спричинила непотрібні арешти серед обмеженого гурта молоді. „Зов”, не зважаючи на фразеологію революційне радикальних гасел, був черговим продовженням анархічної ініціятиви Копача, але на цей раз це було уперте і плянове намагання відтягувати кадри від ОУН і протиставити їх Організації, сперте на свідомім обдурюванні, що організатори диверсії мають для цього уповноваження від найвищого організаційного Проводу. </w:t>
      </w:r>
    </w:p>
    <w:p>
      <w:pPr>
        <w:pStyle w:val="Style15"/>
        <w:rPr/>
      </w:pPr>
      <w:r>
        <w:rPr/>
        <w:t>Ким був Копач і Дмитерко Організація в той час знала точніше, ніж про це згадують тепер мемуаристи. Фраґментарні уривки про їхнє минуле виявила поліція в відповідно підстриженій формі на суді. Поліційний комісар Й. Дуґелло зізнав п'ятого дня розправи перед судом, що в 1934 році, „Копач з доручення ОУН виконав атентат на Труша, а мабуть це тому, що Труш не хотів виконати якогось приказу. Труша ранено того самого дня, коли вбито Бабія</w:t>
      </w:r>
      <w:r>
        <w:rPr>
          <w:rFonts w:cs="Verdana" w:ascii="Verdana" w:hAnsi="Verdana"/>
          <w:sz w:val="16"/>
          <w:szCs w:val="16"/>
          <w:vertAlign w:val="superscript"/>
        </w:rPr>
        <w:t>16</w:t>
      </w:r>
      <w:r>
        <w:rPr/>
        <w:t>... ОУН рішила зліквідувати також Дмитерка, що чимсь провинився супроти Організації. Копач мав цей наказ виконати. Але Копач цього наказу не виконав, оповівши про все Дмитеркові, після чого дійшло між ними до приязні, але одночасно оба опинилися на чорній листі ОУН”.</w:t>
      </w:r>
      <w:r>
        <w:rPr>
          <w:rFonts w:cs="Verdana" w:ascii="Verdana" w:hAnsi="Verdana"/>
          <w:sz w:val="16"/>
          <w:szCs w:val="16"/>
          <w:vertAlign w:val="superscript"/>
        </w:rPr>
        <w:t>17</w:t>
      </w:r>
      <w:r>
        <w:rPr/>
        <w:t xml:space="preserve"> </w:t>
      </w:r>
    </w:p>
    <w:p>
      <w:pPr>
        <w:pStyle w:val="Style15"/>
        <w:rPr/>
      </w:pPr>
      <w:r>
        <w:rPr/>
        <w:t xml:space="preserve">Стільки зізнав поліційний комісар, вплітаючи в ці свої зізнання наявні тенденційні перекручення. Поперше, за невиконання наказів ОУН ніколи атентатів не робила на українців, тільки за зраду або за протиукраїнське шкідництво. Подруге, щодо доручення Копачеві виконати на Дмитерка атентат, то Копач в 1934 році уже не слухав ніяких доручень від ОУН і, якщо, він мав би поранити Труша, то причиною того мусіли бути його власні порахунки з ним. Потрете, Організація до Дмитерка довір'я не мала, бо згідно з зізнаннями Телюка, уважала його ще з 1931 року провокатором і, не розпоряджаючи збунтованим Копачем, не могла йому якраз таких доручень давати. </w:t>
      </w:r>
    </w:p>
    <w:p>
      <w:pPr>
        <w:pStyle w:val="Style15"/>
        <w:rPr/>
      </w:pPr>
      <w:r>
        <w:rPr/>
        <w:t>Самий же Копач, намагаючися перетягнути В. Ґерету до „Зову”, арґументував, що: „від хвилини арештувань по вбивстві мін. Пєрацького всяка організаційна праця ОУН припинилася, а решта членів ОУН – це непродуктивний елемент. А щоби оправдати своє неробство і трусливість, твердять вони, що, мовляв, політична ситуація та інтерес Організації вимагають хвилевого припинення організаційної діяльности. Він, Копач, не згоджується зі становищем цих „паничів”. Слід змагати до перманентної революції, а правдиві українські патріоти є ті, що тепер згуртовані під прапором „ЗОВ”-у, який продовжує ідеологію ОУН”.</w:t>
      </w:r>
      <w:r>
        <w:rPr>
          <w:rFonts w:cs="Verdana" w:ascii="Verdana" w:hAnsi="Verdana"/>
          <w:sz w:val="16"/>
          <w:szCs w:val="16"/>
          <w:vertAlign w:val="superscript"/>
        </w:rPr>
        <w:t>18</w:t>
      </w:r>
      <w:r>
        <w:rPr/>
        <w:t xml:space="preserve"> </w:t>
      </w:r>
    </w:p>
    <w:p>
      <w:pPr>
        <w:pStyle w:val="Style15"/>
        <w:rPr/>
      </w:pPr>
      <w:r>
        <w:rPr/>
        <w:t xml:space="preserve">Такого типу арґументація діяла суґестивно, тимбільше, що пояснювання нового курсу не завжди було вдале. З зізнань Дячишина акт обвинувачення умисно наводить епізод з організаційної відправи в Ставчанах в липні 1935 р., на яких доповідач пояснював, „що ОУН переходить тепер „перелім” і що засадничо не приймає вже нових членів, а навіть кожний з дотеперішніх членів, може безкарно виступити з Організації, якщо не схоче дальше анґажуватися. Але йому не вільно діяти на шкоду ОУН. Замість вербувати нових членів, радив ... з'єднувати українське громадянство для ідеї ОУН і припинити покищо принимання нових членів”. Такого рода пояснювання нового курсу легко було коментувати як тенденцію до самоліквідації ОУН. </w:t>
      </w:r>
    </w:p>
    <w:p>
      <w:pPr>
        <w:pStyle w:val="Style15"/>
        <w:rPr/>
      </w:pPr>
      <w:r>
        <w:rPr/>
        <w:t>Підісланий Організацією В. Ґерета, який мав завдання, удаючи однодумця Копача, видістати від нього зброю, літературу, розвідався про плани акції ЗОВ-у. Ці пляни були такі: вперед зорганізувати табор для бойвого вишколу членів, висадити в повітря пам'ятник Міцкевича у Львові в часі польського державного свята, виконати кілька атентатів на урядових достойників, зокрема на суддів, що будуть судити у процесі Пєрацького,</w:t>
      </w:r>
      <w:r>
        <w:rPr>
          <w:rFonts w:cs="Verdana" w:ascii="Verdana" w:hAnsi="Verdana"/>
          <w:sz w:val="16"/>
          <w:szCs w:val="16"/>
          <w:vertAlign w:val="superscript"/>
        </w:rPr>
        <w:t>19</w:t>
      </w:r>
      <w:r>
        <w:rPr/>
        <w:t xml:space="preserve"> перевести кілька „ексів”, щоб здобути фонди. Голосні акти Копач уважав потрібними на те, щоб переконати громадянство, що ОУН не є зліквідована. Опанувавши ОУН і перевівши чистку, Копач плянував виїхати за кордон і нав'язати перервані зв'язки „з закордонним провідником ОУН”. </w:t>
      </w:r>
    </w:p>
    <w:p>
      <w:pPr>
        <w:pStyle w:val="Style15"/>
        <w:rPr/>
      </w:pPr>
      <w:r>
        <w:rPr/>
        <w:t xml:space="preserve">В. Ґерета, здобувши довір'я Копача, заявив свою готовість перевести для „ЗОВ”-у „екс” у Бережанщині і одержав 8 револьверів, хемікалія і „ЗОВ” для кольпортажі. Цим способом він у значній мірі виконав завдання обеззброїти „ЗОВ”. З доручення бойової референтури він виконав атентат на Копача, під час якого згинула М. Ковалюківна. Після цього в поворотній дорозі припадковo ранив себе в ногу відбезпеченим револьвером. Після операції переховувався на організаційних кватирах, де був пізніше арештований під замітом переношення зброї. В слідчому арешті В. Ґерету закатовано. </w:t>
      </w:r>
    </w:p>
    <w:p>
      <w:pPr>
        <w:pStyle w:val="S"/>
        <w:rPr/>
      </w:pPr>
      <w:r>
        <w:rPr/>
        <w:t xml:space="preserve">Суд в справі атентату на Копача </w:t>
      </w:r>
    </w:p>
    <w:p>
      <w:pPr>
        <w:pStyle w:val="Style15"/>
        <w:rPr/>
      </w:pPr>
      <w:r>
        <w:rPr/>
        <w:t xml:space="preserve">Дня 22 квітня 1935 р. були застрілені Михайло Копач і Марія Ковалюківна на полі біля Рясної Польської у віддалі 300 метрів від села Білогорщі, діставши по три револьверові кулі з найближчої віддалі. Вбитих найдено день пізніше. Того ж дня діти з „Дому сиріт” найшли під купою ріща на передмісті Львова в старому коші шкіряну течку, в якій було 5 револьверів, набої, штилет, рукавички та ін. і два пакунки, один з військовими книжками, другий з пачкою 51 примірників нелегального бюлетеню „Зов”. Це дало поліції напрям слідства, в наслідок чого відбулися серед українців арештування. Атентатника поліція не викрила, тому арештовано і поставлено під суд людей, що були підозрілі в допомозі, чи підготові цього та інших невиконаних атентатів, долучивши до них людей, котрі до бойових підготовок не мали ніякого відношення. Це були люди двох груп: приналежні до ОУН і члени фракції „Зов”. </w:t>
      </w:r>
    </w:p>
    <w:p>
      <w:pPr>
        <w:pStyle w:val="Style15"/>
        <w:rPr/>
      </w:pPr>
      <w:r>
        <w:rPr/>
        <w:t xml:space="preserve">На процесі розглядано чотири справи, що їх сплетено разом і через те процес мав у своєму перебігу помотаний характер з головною тенденцією дискредитувати ОУН, як організацію, що зсередини сама себе винищує. Через те зацікавлення публіки процесом було дуже слабе. Першого дня розправи на залі розправ прийшла тільки рідня підсудних і представники преси. </w:t>
      </w:r>
    </w:p>
    <w:p>
      <w:pPr>
        <w:pStyle w:val="Style15"/>
        <w:rPr/>
      </w:pPr>
      <w:r>
        <w:rPr/>
        <w:t xml:space="preserve">На процесі йшлося про такі чотири справи: </w:t>
      </w:r>
    </w:p>
    <w:p>
      <w:pPr>
        <w:pStyle w:val="Style15"/>
        <w:rPr/>
      </w:pPr>
      <w:r>
        <w:rPr/>
        <w:t xml:space="preserve">– </w:t>
      </w:r>
      <w:r>
        <w:rPr/>
        <w:t xml:space="preserve">про виконаний атентат на М. Копача і М. Ковалюківну дня 22 квітня 1935 р.; </w:t>
      </w:r>
    </w:p>
    <w:p>
      <w:pPr>
        <w:pStyle w:val="Style15"/>
        <w:rPr/>
      </w:pPr>
      <w:r>
        <w:rPr/>
        <w:t xml:space="preserve">– </w:t>
      </w:r>
      <w:r>
        <w:rPr/>
        <w:t xml:space="preserve">про невдалу попередню спробу атентату на М. Копача в Білогорському лісі, що була приготовлювана безпосередньо перед довершеним атентатом в днях 21 і 22 квітня; </w:t>
      </w:r>
    </w:p>
    <w:p>
      <w:pPr>
        <w:pStyle w:val="Style15"/>
        <w:rPr/>
      </w:pPr>
      <w:r>
        <w:rPr/>
        <w:t xml:space="preserve">– </w:t>
      </w:r>
      <w:r>
        <w:rPr/>
        <w:t xml:space="preserve">про невдалу спробу атентату на Юліяна Дмитерка в селі Підберізцях, до хати якого приходили 21 квітня п'ять разів два бойовики, яких врешті приятелі Дмитерка роззброїли і по розмові з ними не видали їх поліції, але вони втекли через вікно і щойно після втечі зчинено спізнений алярм; </w:t>
      </w:r>
    </w:p>
    <w:p>
      <w:pPr>
        <w:pStyle w:val="Style15"/>
        <w:rPr/>
      </w:pPr>
      <w:r>
        <w:rPr/>
        <w:t xml:space="preserve">– </w:t>
      </w:r>
      <w:r>
        <w:rPr/>
        <w:t xml:space="preserve">про виконаний атентат на Володимира Мельника 28 червня 1935 року на перехресті вулиць Чарнецького і Куркової у Львові в годині 21,25, по розмові в двійку з незнаним поліції атентатником, на закінчення якої був убитий Володимир Мельник чотирма револьверовими кулями. Мельник займався видаванням бюлетеню „Зов” та домагався реабілітації Копача та покарання виновників. </w:t>
      </w:r>
    </w:p>
    <w:p>
      <w:pPr>
        <w:pStyle w:val="Style15"/>
        <w:rPr/>
      </w:pPr>
      <w:r>
        <w:rPr/>
        <w:t xml:space="preserve">Слідство і монтування процесу тривало довше як два роки. Розправа, що тривала 11 днів, відбулася проти 15 підсудних перед львівським судом присяглих від 7 до 19 червня 1937 року. Шістнадцятий підсудний, студент люблинського університету Володимир Ґерета з Бережан, не діждався розправи. Він згинув 16 січня 1936 р. у слідчому арешті. Комісар поліції Й. Дуґелло уважав його за визначнішу особу ОУН, мотивуючи фактом, що „Студентська Репрезентація, яка є під сильним впливом ОУН, уладила панахиду по Ґереті”. Про його смерть Григорій Дячишин зложив перед судом таку заяву: „Ми обвинувачені знаємо, що Ґерету замордовано в арешті. Пане прокуроре, хто буде відповідати за цей факт?” </w:t>
      </w:r>
    </w:p>
    <w:p>
      <w:pPr>
        <w:pStyle w:val="Style15"/>
        <w:rPr/>
      </w:pPr>
      <w:r>
        <w:rPr/>
        <w:t xml:space="preserve">За невдалу спробу атентату на М. Копача в Білогорському лісі обвинувачено померлого Володимира Ґерету, Павла Мерцала (засудженого на 7 років в'язниці), Івана Мерцала (зас. на 5 років) та Івана Мирона (на 7 років). </w:t>
      </w:r>
    </w:p>
    <w:p>
      <w:pPr>
        <w:pStyle w:val="Style15"/>
        <w:rPr/>
      </w:pPr>
      <w:r>
        <w:rPr/>
        <w:t xml:space="preserve">За допомогу в переношенні й переховуванні зброї і матеріялів засуджено Ольгу Біду і Марію Мицківну по 2 роки. </w:t>
      </w:r>
    </w:p>
    <w:p>
      <w:pPr>
        <w:pStyle w:val="Style15"/>
        <w:rPr/>
      </w:pPr>
      <w:r>
        <w:rPr/>
        <w:t xml:space="preserve">За керівні дії в мережі ОУН засуджено Костя Арпада Березовського на 8 років, Льонгина Івана Телюка на 7 років, Василя Іванонька на 5 років, Григорія Дячишина на 9 років. Інших підсудних засуджено за приналежність до ОУН і за державну зраду. </w:t>
      </w:r>
    </w:p>
    <w:p>
      <w:pPr>
        <w:pStyle w:val="Style15"/>
        <w:rPr/>
      </w:pPr>
      <w:r>
        <w:rPr/>
        <w:t xml:space="preserve">З групи ОУН „Зов” засуджено Юліяна Дмитерка на 2 роки, а Степана Терлецького звільнено. </w:t>
      </w:r>
    </w:p>
    <w:p>
      <w:pPr>
        <w:pStyle w:val="Style15"/>
        <w:rPr/>
      </w:pPr>
      <w:r>
        <w:rPr/>
        <w:t xml:space="preserve">За атентат на В. Мельника нікого не засуджено. Атентатника поліція не викрила. </w:t>
      </w:r>
    </w:p>
    <w:p>
      <w:pPr>
        <w:pStyle w:val="Style15"/>
        <w:rPr/>
      </w:pPr>
      <w:r>
        <w:rPr/>
        <w:t xml:space="preserve">Дня 19 червня 1937 року перед судом присяглих у Львові закінчився процес проти 15 членів ОУН, виявлених у зв'язку з застреленням 22 квітня 1935 року Михайла Копача і Марії Ковалюківної. У висліді процесу були засуджені: Григорій Дячишин і Микола Ласійчук по 9 років, Кость Арпад Березовський — на 8 років, Іван Мирон, Павло Мерцало і Льонгин Телюк по 7 років, Іван Мерцало і Василь Іванонько по 5 років, Ізидор Масюк і Омелян Лапунька по 4 роки, Ольга Біда, Марія Мицко, Осип Бабяк та Юліян Дмитерко по 2 роки тюремного ув'язнення. С. Терлецького звільнено. На підставі амнестії засудженим на кару понад 5 років зменшено реченець ув'язнення на одну третину, засудженим на кару від 2 до 5 років – на половину, а засудженим на 2 роки кару знесено повністю.] </w:t>
      </w:r>
    </w:p>
    <w:p>
      <w:pPr>
        <w:pStyle w:val="Rs"/>
        <w:rPr/>
      </w:pPr>
      <w:r>
        <w:rPr/>
        <w:t xml:space="preserve">ВЕРИНСЬКА СПРАВА </w:t>
      </w:r>
    </w:p>
    <w:p>
      <w:pPr>
        <w:pStyle w:val="Style15"/>
        <w:rPr/>
      </w:pPr>
      <w:r>
        <w:rPr/>
        <w:t xml:space="preserve">Вертаючися до подій у Галичині, треба відмітити веринську справу, яка була відгомоном спіймання Біласа й Данилишина біля села Веринь над Дністром. </w:t>
      </w:r>
    </w:p>
    <w:p>
      <w:pPr>
        <w:pStyle w:val="Style15"/>
        <w:rPr/>
      </w:pPr>
      <w:r>
        <w:rPr/>
        <w:t xml:space="preserve">На тому місці, де спіймано бойовиків ОУН, висипано в честь повішених героїв високу могилу. Польська поліція наказала цю могилу розкидати, але незабаром довколишня молодь знову привела її до порядку. Розкинення і відновлення могили повторилося другий раз. Коли ж поліція втретє хотіла розкидати могилу, вона знайшла прив'язану до хреста карточку з пересторогою перед профанацією могили. Одначе, поліція цю пересторогу злегковажила й почала розкопувати могилу. В той час, коли з землі виривано хреста, вибухла захована в землі біля нього бомба і вбила одного з тих, хто розкопував, а кількох поранила. Крім того, боївка ОУН виявила й побила двох поліційних донощиків з Вериня й Розвадова. </w:t>
      </w:r>
    </w:p>
    <w:p>
      <w:pPr>
        <w:pStyle w:val="Style15"/>
        <w:rPr/>
      </w:pPr>
      <w:r>
        <w:rPr/>
        <w:t xml:space="preserve">В районі проведено великі арешти і в висліді кільканадцятимісячного слідства поліції пощастило виявити кілька клітин ОУН на терені Миколаївщини (над Дністром). У лютому-березні 1936 року в Стрию відбувся процес проти 26 здогадних членів ОУН. 15 березня того самого року були засуджені, із узглядненням амнестії: Угера Михайло – на 9 років, Кордоба Іван і Томицький Микола – по 8 і пів року, Паньків Іван, Проців Степан, Проців Гриць – по 8 років, Гринів Роман – 7 років, Саварин Іван – 6 років, Галецький Микола і Табинський Микола — по 5 років, Пришляк Євген, Горак Михайло, Максимів Федь і Ґрица Андрій – по 4 роки, Шух Михайло – 2 і пів року, Николишин Олекса — 2 роки, Круць Онуфрій – 3 місяці тюремного ув'язнення. Дев'ять підсудних, котрим не доведено жодної вини, вийшли на волю: Стасів Федір, Пришляк Ярослав, Рудка Григорій, Береза Євген, Ґрица Іван, Проців Гнат, Демко Іван, Горак Сень і Гірник Марія. </w:t>
      </w:r>
    </w:p>
    <w:p>
      <w:pPr>
        <w:pStyle w:val="Rs"/>
        <w:rPr/>
      </w:pPr>
      <w:r>
        <w:rPr/>
        <w:t xml:space="preserve">БОРОТЬБА ПРОТИ КОМУНІСТИЧНОГО ПІДПІЛЛЯ </w:t>
      </w:r>
    </w:p>
    <w:p>
      <w:pPr>
        <w:pStyle w:val="Style15"/>
        <w:rPr/>
      </w:pPr>
      <w:r>
        <w:rPr/>
        <w:t xml:space="preserve">Досить важка ситуація, що її переживала Організація в вузькому гурті втаємничених у зв'язку з описаними труднощами КЕ, не заторкувала, одначе, широких кіл членства мережі ОУН, а загал українського громадянства й ворожі чинники просто не знали про них. Тому ті події не позначилися теж на націоналістичній діяльності на ЗУЗ, яка в деяких випадках набувала характеру масових акцій. </w:t>
      </w:r>
    </w:p>
    <w:p>
      <w:pPr>
        <w:pStyle w:val="Style15"/>
        <w:rPr/>
      </w:pPr>
      <w:r>
        <w:rPr/>
        <w:t xml:space="preserve">Однією з таких масових, просто стихійних, акцій того періоду була кривава боротьба українських націоналістів проти комуністичного, аґентурного руху Москви, що теж діяв у підпіллі на західноукраїнських землях. Розмах протикомуністичної акції ОУН на ЗУЗ у 1934-35 роки приголомшив був комуністичне підпілля й воно не зважувалося виступати з активним спротивом. Щойно в наступні 1935-36 роки комуністи, заохочені натиском польської влади й поліційних чинників на ОУН, вирішили й собі завдати націоналістам підступного удару. </w:t>
      </w:r>
    </w:p>
    <w:p>
      <w:pPr>
        <w:pStyle w:val="S"/>
        <w:rPr/>
      </w:pPr>
      <w:r>
        <w:rPr/>
        <w:t xml:space="preserve">Свято Франка в Нагуєвичах </w:t>
      </w:r>
    </w:p>
    <w:p>
      <w:pPr>
        <w:pStyle w:val="Style15"/>
        <w:rPr/>
      </w:pPr>
      <w:r>
        <w:rPr/>
        <w:t xml:space="preserve">Сиґналом до їхнього виступу було для комуністів свято на пошану Івана Франка у Нагуєвичах, що його в травні 1936 року влаштували українські націоналісти у двадцятиріччя з дня смерти великого Революціонера. На це свято комуністи потайки стягнули з усіх місцевостей свої боївки напали на трибуну для промовців і під час кривавої сутички здерли українські національні прапори, намагаючись вивісити, замість них, свої червоні ганчірки. Після того комуністична боївка напала на учасників фестину, влаштованого читальнею „Просвіти” у Верчанах біля Стрия і викликала кривавий зудар, у якому згинув молодий український націоналіст Ярослав Барабаш з Конюхова. 30 серпня 1936 року комунарська боївка напала на влаштовану націоналістами імпрезу в читальні „Просвіти” в Настасові, пов. Тернопіль, де смертельно поранено ножами Михайла Лапчака та важко поранено С. Кураша, М. Зазуляка і Т. Базара. </w:t>
      </w:r>
    </w:p>
    <w:p>
      <w:pPr>
        <w:pStyle w:val="Style15"/>
        <w:rPr/>
      </w:pPr>
      <w:r>
        <w:rPr/>
        <w:t xml:space="preserve">За події в Настасові тернопільський суд присяглих засудив М. Канцара на 7 років, Т. Лапчака на 6; І. Куріцу на 5; І. Миськова, М. Джинджиристого і Т. Ворожбита по 1 рокові; І. Брикайла та І. Ракочія по 9 місяців в'язниці. </w:t>
      </w:r>
    </w:p>
    <w:p>
      <w:pPr>
        <w:pStyle w:val="S"/>
        <w:rPr/>
      </w:pPr>
      <w:r>
        <w:rPr/>
        <w:t xml:space="preserve">Напад комуністів у Стрийщині </w:t>
      </w:r>
    </w:p>
    <w:p>
      <w:pPr>
        <w:pStyle w:val="Style15"/>
        <w:rPr/>
      </w:pPr>
      <w:r>
        <w:rPr/>
        <w:t xml:space="preserve">Того самого дня комуністи вбили українського націоналіста Василя Буричку в с. Жупані, пов. Стрий. 6 вересня 1936 року комунарська банда напала на членів імпрези „Сільського Господаря” в Раві Руській та поранила інж. К. Целевича. 15 жовтня того самого року комуністична боївка застрілила в Камінці Боброїдах Михайла Зеленого й поранила Дмитра Гоція. Одначе, несподівано для комунарів, їхні провокації зустрілися з надзвичайно міцним, стихійним протиударом українських націоналістів. </w:t>
      </w:r>
    </w:p>
    <w:p>
      <w:pPr>
        <w:pStyle w:val="S"/>
        <w:rPr/>
      </w:pPr>
      <w:r>
        <w:rPr/>
        <w:t xml:space="preserve">Криваве свято на Маківці </w:t>
      </w:r>
    </w:p>
    <w:p>
      <w:pPr>
        <w:pStyle w:val="Style15"/>
        <w:rPr/>
      </w:pPr>
      <w:r>
        <w:rPr/>
        <w:t xml:space="preserve">Першим протиударом, завданим комунарам, були події під час свята на пошану поляглих Українських Січових Стрільців на горі Маківці в Карпатах, у липні 1936 року. Це свято, влаштовуване кожного року для відзначення боїв УСС проти москалів, було, звичайно, причиною зударів українських націоналістів з польською поліцією, яка різними дошкульними виступами намагалася перешкодити святкуванню. В 1936 році Маківка стала ареною кривавого зудару українських націоналістів з комуністичними запроданцями. </w:t>
      </w:r>
    </w:p>
    <w:p>
      <w:pPr>
        <w:pStyle w:val="Style15"/>
        <w:rPr/>
      </w:pPr>
      <w:r>
        <w:rPr/>
        <w:t>Заохочені своїм виступом у Нагуєвичах, комуністи плянували викликати замішання також під час святкувань на Маківці. Але коли під час Богослуження на площі перед могилами стрільців комунар Пона вигукнув перше слово „ганьба”, обурені присутні змасакрували провокатора на місці, а в дальшому вбили ще одного зухвалого комуніста жида-фотографа Люкса. Під час повороту з гори Маківки учасники святкувань повибивали вікна багатьом відомим комуністам у містечку Сколім.</w:t>
      </w:r>
      <w:r>
        <w:rPr>
          <w:rFonts w:cs="Verdana" w:ascii="Verdana" w:hAnsi="Verdana"/>
          <w:sz w:val="16"/>
          <w:szCs w:val="16"/>
          <w:vertAlign w:val="superscript"/>
        </w:rPr>
        <w:t>20</w:t>
      </w:r>
      <w:r>
        <w:rPr/>
        <w:t xml:space="preserve"> Обурення 20-тисячної маси учасників свята було таке грізне, що присутня на святі польська поліція навіть не пробувала інтервеніювати, побоюючись за своє життя. </w:t>
      </w:r>
    </w:p>
    <w:p>
      <w:pPr>
        <w:pStyle w:val="Style15"/>
        <w:rPr/>
      </w:pPr>
      <w:r>
        <w:rPr/>
        <w:t xml:space="preserve">Вона провела масові арешти лише за кілька днів після святкування, ув'язнивши понад 50 осіб. Серед арештованих були тоді теж українські націоналісти: Ол. Гасин, Дм. Яців, Т. Охримович, П. Мірчук, В. Тимчій, В. Ключник, В. і Гр. Яворові та ін. Протягом тримісячного слідства звільнено з ув'язнення всіх арештованих, за вийнятком Теодосія Охримовича з Завадова біля Стрия. Пізніше його засуджено за „участь у масакрі” комунара Пони на 4 роки тюремного ув'язнення. </w:t>
      </w:r>
    </w:p>
    <w:p>
      <w:pPr>
        <w:pStyle w:val="Style15"/>
        <w:rPr/>
      </w:pPr>
      <w:r>
        <w:rPr/>
        <w:t xml:space="preserve">Вслід за Маківкою прийшли стихійно вибухлі криваві відплатні акції проти комуністів у різних місцевостях західньоукраїнських земель, під час яких згинуло кілька десятків провідних комунарів. При тому ані польська поліція, ані комуністична розвідка не могли довідатися, хто вбив даного комуністи. Коли ж бойовиків ОУН пощастило викрити, їх ставлено під суд, про що появлялися вістки в пресі, як наприклад: </w:t>
      </w:r>
    </w:p>
    <w:p>
      <w:pPr>
        <w:pStyle w:val="Style15"/>
        <w:rPr/>
      </w:pPr>
      <w:r>
        <w:rPr/>
        <w:t xml:space="preserve">23 і 24 червня 1937 року львівський окружний суд на виїздній сесії до Мостів Великих судив Зенона Бучму та Івана Лущика з Кам'янки – Бишків і Андрія Мися зі Сільця під закидом вбивства Михайла Білецького, комуністичного аґітатора з околиці Жовкви, що загинув 19 серпня 1936 р. На розправу була вислана поліцшна школа в Мостах Великих, як на одну з важливіших зразкових розправ. Суд засудив Івана Лущика на 4 роки, Зенона Бучму – на півтора року в'язниці, а Андрія Мися звільнив. </w:t>
      </w:r>
    </w:p>
    <w:p>
      <w:pPr>
        <w:pStyle w:val="Style15"/>
        <w:rPr/>
      </w:pPr>
      <w:r>
        <w:rPr/>
        <w:t xml:space="preserve">Така реакція з боку українських націоналістів викликала переполох серед комуністичних недобитків на ЗУЗ і вони припинили свої провокаційні виступи. Були теж випадки, коли деякі з них прилюдно вирікалися комунізму. </w:t>
      </w:r>
    </w:p>
    <w:p>
      <w:pPr>
        <w:pStyle w:val="Style15"/>
        <w:rPr/>
      </w:pPr>
      <w:r>
        <w:rPr/>
        <w:t xml:space="preserve">  </w:t>
      </w:r>
    </w:p>
    <w:p>
      <w:pPr>
        <w:pStyle w:val="Style15"/>
        <w:rPr/>
      </w:pPr>
      <w:r>
        <w:rPr>
          <w:b/>
          <w:bCs/>
        </w:rPr>
        <w:t>------------------------------------------------------------------------</w:t>
      </w:r>
      <w:r>
        <w:rPr/>
        <w:t xml:space="preserve"> </w:t>
      </w:r>
    </w:p>
    <w:p>
      <w:pPr>
        <w:pStyle w:val="Prim"/>
        <w:rPr/>
      </w:pPr>
      <w:r>
        <w:rPr/>
        <w:t xml:space="preserve">[1] Цей уступ і наступні розділи є опрацьовані іншим автором. </w:t>
      </w:r>
    </w:p>
    <w:p>
      <w:pPr>
        <w:pStyle w:val="Prim"/>
        <w:rPr/>
      </w:pPr>
      <w:r>
        <w:rPr/>
        <w:t xml:space="preserve">[2] Л. Ребет „Світла і тіні ОУН”, Мюнхен, 1964, стор. 66. </w:t>
      </w:r>
    </w:p>
    <w:p>
      <w:pPr>
        <w:pStyle w:val="Prim"/>
        <w:rPr/>
      </w:pPr>
      <w:r>
        <w:rPr/>
        <w:t xml:space="preserve">[3] „Світла і тіні ОУН”, Мюнхен, 1964, стор. 66 і 67. </w:t>
      </w:r>
    </w:p>
    <w:p>
      <w:pPr>
        <w:pStyle w:val="Prim"/>
        <w:rPr/>
      </w:pPr>
      <w:r>
        <w:rPr/>
        <w:t xml:space="preserve">[4] „Як головне завдання, поставлено було ціль мережі підготову до збройного виступу на випадок війни” – пише Ребет („Світла і тіні ОУН”, стор. 67) – але він не пише, а що ж перед „випадком війни” задумано оперативно діяти революційній організації, і як їй бути як дійовій силі, коли „випадку війни” не буде? </w:t>
      </w:r>
    </w:p>
    <w:p>
      <w:pPr>
        <w:pStyle w:val="Prim"/>
        <w:rPr/>
      </w:pPr>
      <w:r>
        <w:rPr/>
        <w:t xml:space="preserve">[5] Л. Ребет пише про це: „В середині тридцятих років виринула проблема важкого конфлікту між організацією в Україні і проводом за кордоном ... Першим показником того слід уважати переказане Ст. Бандерою з тюрми підозріння, що хтось із закордонного штабу, найправдоподібніше Я. Барановський, діє як польський провокатор. Підозріння це базувалося на тому, що, як переказував мені брат Ст. Бандери, повернувся з побачення з ним, три особливо таємні деталі із зв'язку, який ішов з краю за кордон через Тешин, були відомі польській поліції ... Тому, що один із тих, хто ці деталі знав, був Я. Барановський, підозріння зради впало на нього ... Автор цих спогадів (Л. Ребет – прим. моя) переказав зміст і причину підозріння за кордон першій особі, яку зустрів. Це була згадана А. Чемеринська, відданість якої боротьбі була неодноразово випробувана. Справу ускладнювало те, що А. Чемеринська була нареченою (а згодом дружиною – П. М.) Я. Барановського і важко було вимагати, щоб вона, будучи певною, що підозріння безпідставне, не сказала про нього Барановському”. („Український Самостійник”, ч. 4, 22 січня 1955 і чч. 5-6, 6 лютого 1955, оп. ціт.). </w:t>
      </w:r>
    </w:p>
    <w:p>
      <w:pPr>
        <w:pStyle w:val="Prim"/>
        <w:rPr/>
      </w:pPr>
      <w:r>
        <w:rPr/>
        <w:t xml:space="preserve">[6] Це потверджує Л. Ребет у цитованому нами творі: „Далі перебувати „на посту” я не міг ... Мґр. Тураш під час одної наради мені сказав, що людей охоплює паніка тому, що я, як виявлений перед поліцією три роки тому, досі не арештований і що дехто побоюється, чи за цим не криється якась провокація ... Я зважився передати керму в руки Тураша ...” </w:t>
      </w:r>
    </w:p>
    <w:p>
      <w:pPr>
        <w:pStyle w:val="Prim"/>
        <w:rPr/>
      </w:pPr>
      <w:r>
        <w:rPr/>
        <w:t xml:space="preserve">[7] М. Ковалюківна була суджена в другому процесі в справі Городка судом присяглих у Львові в червні 1933 р. за переховування учасників нападу і була звільнена разом з Степаном Цапом від вини і кари. </w:t>
      </w:r>
    </w:p>
    <w:p>
      <w:pPr>
        <w:pStyle w:val="Prim"/>
        <w:rPr/>
      </w:pPr>
      <w:r>
        <w:rPr/>
        <w:t xml:space="preserve">[8] Кількість цієї групи членів ОУН була в той час відносно досить велика, бо в наслідок амнестії багатьом засудженим скорочено присуди і в 1935 р. звільнено з в'язниці слідкуючи, з якими людьми вони нав'яззують контакти, щоб по їх слідах викрити керівні осередки ОУН. </w:t>
      </w:r>
    </w:p>
    <w:p>
      <w:pPr>
        <w:pStyle w:val="Prim"/>
        <w:rPr/>
      </w:pPr>
      <w:r>
        <w:rPr/>
        <w:t xml:space="preserve">[9] До цієї групи належав м. ін. автор цієї книжки, д-р П. Мірчук. Він пише: У наслідок призначення якраз Л. Ребета на пост нового Крайового провідника ОУН на ЗУЗ постав деякий спротив серед частини членства ОУН. </w:t>
      </w:r>
    </w:p>
    <w:p>
      <w:pPr>
        <w:pStyle w:val="Prim"/>
        <w:rPr/>
      </w:pPr>
      <w:r>
        <w:rPr/>
        <w:t xml:space="preserve">Важко сказати, що вирішило про призначення якраз Ребєта на пост Крайового провідника. Застановляючись у своїх споминах над генезою провідницького авторитету, Лев Ребет завважує: „Спостерігаємо два елементи, які опісля надали свою добру і фатальну печать ОУН: збірне зусилля багатьох анонімових, відданих та жертовних людей, і персональне капіталізування цих зусиль та жертв формально найбільш відповідальними людьми на рахунок своєї виключної заслуги і справи”. Можливо, що це стосується якраз і того випадку, що осяги праці Ст. Охримовича, Ол. Гасина, Д. Яціва й багатьох інших, завдяки яким стрийська округа ОУН стала в ряді перших, записано на рахунок заслуг Ребета й це теж заважило під час вирішення про призначення його на відповідальне місце в ОУН на ЗУЗ. Три повітові провідники ОУН, які добре знали Ребета з особистої співпраці: провідник львівського повіту – Михайло Копач, провідник стрийського повіту, який був одночасно бойовим референтом стрийської округи. Петро Мірчук-”Залізняк” і провідник миколаївського повіту – Андрій Данчевський-”Демко” відмовилися організаційно підпорядкуватися Ребетові так довго, поки він не дасть доказів, що висунені супроти нього закиди й обвинувачення Провід ОУН розглянув і аж після того призначив його Крайовим провідником ОУН на ЗУЗ. </w:t>
      </w:r>
    </w:p>
    <w:p>
      <w:pPr>
        <w:pStyle w:val="Prim"/>
        <w:rPr/>
      </w:pPr>
      <w:r>
        <w:rPr/>
        <w:t xml:space="preserve">[10] „Світла і тіні ОУН”, стор. 63. </w:t>
      </w:r>
    </w:p>
    <w:p>
      <w:pPr>
        <w:pStyle w:val="Prim"/>
        <w:rPr/>
      </w:pPr>
      <w:r>
        <w:rPr/>
        <w:t xml:space="preserve">[11] Свідчення Володимира Ґерети – „Новий Час” 16. 6. 1937. </w:t>
      </w:r>
    </w:p>
    <w:p>
      <w:pPr>
        <w:pStyle w:val="Prim"/>
        <w:rPr/>
      </w:pPr>
      <w:r>
        <w:rPr/>
        <w:t xml:space="preserve">[12] Сівши на коника революційної радикалізації проти „опортунізму” Крайового Команданта УВО, полк. Сушка, провокатор Роман Барановський мобілізував також колись довір'я до своєї особи й одночасно збирав для себе перегляд однодумців радикалізації, тобто людей з крайньо революційними переконаннями, особливо інтересних для поліції. </w:t>
      </w:r>
    </w:p>
    <w:p>
      <w:pPr>
        <w:pStyle w:val="Prim"/>
        <w:rPr/>
      </w:pPr>
      <w:r>
        <w:rPr/>
        <w:t xml:space="preserve">[13] Копач був у 1933 році арештований і переслуханий аґентами з відділу для українських справ. Через нахабство аґентів їхні зустрічі з Копачем могли бути випадковими – і це організаційний суд брав до уваги. Але вони могли бути також наслідком зобов'язань і домовлень під час ув'язнення Копача. Детайлі були предложені розвідчим референтом Мартинюком організаційному судові. Фактом є, що в час вивозів нотованих поліцією націоналістів до концтабору в Березі, Копач був чомусь „переочений” і залишений на волі. </w:t>
      </w:r>
    </w:p>
    <w:p>
      <w:pPr>
        <w:pStyle w:val="Prim"/>
        <w:rPr/>
      </w:pPr>
      <w:r>
        <w:rPr/>
        <w:t xml:space="preserve">[14] „Новий Час” 8. 6. 1937 р. </w:t>
      </w:r>
    </w:p>
    <w:p>
      <w:pPr>
        <w:pStyle w:val="Prim"/>
        <w:rPr/>
      </w:pPr>
      <w:r>
        <w:rPr/>
        <w:t xml:space="preserve">[15] „Новий Час” 13. 6. 1937 </w:t>
      </w:r>
    </w:p>
    <w:p>
      <w:pPr>
        <w:pStyle w:val="Prim"/>
        <w:rPr/>
      </w:pPr>
      <w:r>
        <w:rPr/>
        <w:t xml:space="preserve">[16] 25 липня 1934 року. </w:t>
      </w:r>
    </w:p>
    <w:p>
      <w:pPr>
        <w:pStyle w:val="Prim"/>
        <w:rPr/>
      </w:pPr>
      <w:r>
        <w:rPr/>
        <w:t xml:space="preserve">[17] „Новий Час” 8. 6. 1937, стор. 4. </w:t>
      </w:r>
    </w:p>
    <w:p>
      <w:pPr>
        <w:pStyle w:val="Prim"/>
        <w:rPr/>
      </w:pPr>
      <w:r>
        <w:rPr/>
        <w:t xml:space="preserve">[18] „Новий Час” 15. 6. 1937. </w:t>
      </w:r>
    </w:p>
    <w:p>
      <w:pPr>
        <w:pStyle w:val="Prim"/>
        <w:rPr/>
      </w:pPr>
      <w:r>
        <w:rPr/>
        <w:t xml:space="preserve">[19] Становище ОУН з'ясував В. Ґерета на організаційних сходинах так: „Є вказане, щоб Організація припинила свою діяльність з уваги на близький процес в справі вбивства мін. Пєрацького”. – „Новий Час”, 4. 6. 1937. </w:t>
      </w:r>
    </w:p>
    <w:p>
      <w:pPr>
        <w:pStyle w:val="Prim"/>
        <w:rPr/>
      </w:pPr>
      <w:r>
        <w:rPr/>
        <w:t xml:space="preserve">[20] Факт, що переважна більшість комунарів, проти яких звернулася відплатна акція українських націоналістів, були жидами, пробували використати ворожі українському націоналізмові польські, жидівські, а навіть деякі українські часописи для поширення брехні, що, мовляв, українські націоналісти організують протижидівські погроми. Та всім об'єктивним спостерігачам було очевидним, що провідні кадри комунарів на ЗУЗ на 90% складають жиди. Тому вони падали жертвою відплати не за те, що були жидами, а за те, що були комуністами на послугах Москви.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R"/>
        <w:rPr/>
      </w:pPr>
      <w:r>
        <w:rPr/>
        <w:t xml:space="preserve">V ЧАСТИНА: РОЗДІЛ 9 </w:t>
      </w:r>
    </w:p>
    <w:p>
      <w:pPr>
        <w:pStyle w:val="Rs"/>
        <w:rPr/>
      </w:pPr>
      <w:r>
        <w:rPr/>
        <w:t>КРАЙОВА ЕКЗЕКУТИВА ОУН</w:t>
        <w:br/>
        <w:t xml:space="preserve">НА ПІВНІЧНО-ЗАХІДНІХ УКРАЇНСЬКИХ ЗЕМЛЯХ </w:t>
      </w:r>
    </w:p>
    <w:p>
      <w:pPr>
        <w:pStyle w:val="Style15"/>
        <w:rPr/>
      </w:pPr>
      <w:r>
        <w:rPr/>
        <w:t xml:space="preserve">У програмі діяльности ОУН, укладеної на Конґресі Українських Націоналістів 1929 року, передбачалося, що українські землі під польською окупацією становитимуть, під територіяльно-організаційним оглядом, два самостійні краї: Галичина і Північно-Західні Українські Землі – ПЗУЗ, тобто, Волинь, Полісся, Підляшшя та Холмщина. Але вже на початках організування мережі ОУН виявилася непридатність такого поділу в тогочасних умовах. Тому, замість плянованих двох „країв” з 5 областями кожний, охоплено всі українські землі під польською окупацією одним „краєм” з одною „Крайовою Екзекутивою ОУН на Західньо-Українських Землях” – КЕ ОУН на ЗУЗ. Це було конечне хоча б тому, що Львів був тоді центром українського політичного життя не лише для Галичини, а й для Волині, Полісся, Підляшшя та Холмщини, дарма, що поляки намагалися паралізувати його вплив на північно-західні українські землі. До того ж організований український націоналістичний рух ще не був на північно-західніх землях настільки міцним, щоб міг діяти самостійно, незалежно від Львова. </w:t>
      </w:r>
    </w:p>
    <w:p>
      <w:pPr>
        <w:pStyle w:val="Style15"/>
        <w:rPr/>
      </w:pPr>
      <w:r>
        <w:rPr/>
        <w:t xml:space="preserve">Але наприкінці 1934 року виявилося, що заходить потреба таки реалізувати постанову Конґресу Українських Націоналістів з 1929 року. В той час Микола Кос, Ярослав Старух та інші висунули пропозицію реалізувати згадану постанову й поділити під територіяльно-організаційним оглядом українські західні землі на два „краї” з двома окремими й самостійними Крайовими Екзекутивами, що могло б зміцнити поширення та поглиблення організаційної мережі на ПЗУЗ і активізувати маси українського громадянства до більшої суспільно-політичної праці. Це могли зробити тільки місцеві сили, а не прибулі з Галичини, яким на перешкоді стояв „сокальський кордон” і яких кожної хвилини могла спіймати польська поліція, як не бажаних на північно-західніх українських теренах „зайшлих”. </w:t>
      </w:r>
    </w:p>
    <w:p>
      <w:pPr>
        <w:pStyle w:val="S"/>
        <w:rPr/>
      </w:pPr>
      <w:r>
        <w:rPr/>
        <w:t xml:space="preserve">Особовий склад КЕ ОУН на Північно-Західніх Українських Землях </w:t>
      </w:r>
    </w:p>
    <w:p>
      <w:pPr>
        <w:pStyle w:val="Style15"/>
        <w:rPr/>
      </w:pPr>
      <w:r>
        <w:rPr/>
        <w:t>Полк. Євген Коновалець, як Голова ПУН, апробував цей проєкт і тому на початку літа 1935 року на північно-західніх землях була зформована перша окрема Крайова Екзекутива ОУН – КЕ ОУН на ПЗУЗ в складі: Микола Кос – Крайовий провідник на ПЗУЗ (травень-серпень 1935 і січень 1936 до серпня 1937 р.)</w:t>
      </w:r>
      <w:r>
        <w:rPr>
          <w:rFonts w:cs="Verdana" w:ascii="Verdana" w:hAnsi="Verdana"/>
          <w:sz w:val="16"/>
          <w:szCs w:val="16"/>
          <w:vertAlign w:val="superscript"/>
        </w:rPr>
        <w:t>1</w:t>
      </w:r>
      <w:r>
        <w:rPr/>
        <w:t xml:space="preserve">; Ярослав Старух – заступник Крайового провідника і політичний референт; Яків Бусел – організаційний референт; Ігор Шубський – референт юнацтва; Ростислав Волошин-”Березюк” – ідеологічний референт; Степан Пшеничний – референт пропаґанди (кольпортаж підпільної літератури). </w:t>
      </w:r>
    </w:p>
    <w:p>
      <w:pPr>
        <w:pStyle w:val="Style15"/>
        <w:rPr/>
      </w:pPr>
      <w:r>
        <w:rPr/>
        <w:t xml:space="preserve">Обласними провідниками на ПЗУЗ стали: Микола Скопюк, Володимир Робітницький і Микола Мостович. Згодом до КЕ ОУН на ПЗУЗ увійшло ще двоє сокальців: Василь Сидор, який після виходу з тюрми у вересні 1936 року зайняв пост військового референта, і Павло Мигаль-”Павур”. </w:t>
      </w:r>
    </w:p>
    <w:p>
      <w:pPr>
        <w:pStyle w:val="S"/>
        <w:rPr/>
      </w:pPr>
      <w:r>
        <w:rPr/>
        <w:t xml:space="preserve">Протипольська діяльність і послаблення комуністів </w:t>
      </w:r>
    </w:p>
    <w:p>
      <w:pPr>
        <w:pStyle w:val="Style15"/>
        <w:rPr/>
      </w:pPr>
      <w:r>
        <w:rPr/>
        <w:t xml:space="preserve">У швидкому часі поповнено теж склад Обласних Екзекутив, наладнано й усправнено організаційну мережу по всьому терені й розгорнено широку працю. Пожвавлена революційна діяльність ОУН несподівано скоро ліквідувала, досить міцні до того часу, впливи комуністів і закріплювала серед найширших українських мас впливи українського націоналізму. Бойові виступи ОУН проти польської окупаційної влади, масове відзначування українських національних річниць, висипування символічних могил борцям за волю України й посвячування їх під час частих зударів з польською поліцією – активізували українські народні маси Волині й Полісся в боротьбі за свої національні права та скеровували ту боротьбу на шлях націоналістичної революції. </w:t>
      </w:r>
    </w:p>
    <w:p>
      <w:pPr>
        <w:pStyle w:val="Style15"/>
        <w:rPr/>
      </w:pPr>
      <w:r>
        <w:rPr/>
        <w:t xml:space="preserve">На жаль, зовнішні вияви тієї широко розгорненої дії ОУН на ПЗУЗ не були відмічені тогочасною українською пресою так, як діяльність ОУН в Галичині, бо польська влада забороняла друкувати будь-які інформації про революційні виступи на Волині й Поліссі, а підпільна українська преса („Сурма”, „Розбудова Нації”, „Український Націоналіст”, „Бюлетень КЕ ОУН на ЗУЗ”) на той час уже не появлялася. Але вже сам факт, що саме на Волині й Поліссі, в роки другої світової війни, зродилася й досягла перших імпозантних розмахів Українська Повстанська Армія, свідчить про ту велику підготовку до національної революції, проведену в обговорюваному нами періоді. </w:t>
      </w:r>
    </w:p>
    <w:p>
      <w:pPr>
        <w:pStyle w:val="Rs"/>
        <w:rPr/>
      </w:pPr>
      <w:r>
        <w:rPr/>
        <w:t>ТРИ ВЕЛИКІ ПОЛІТИЧНІ ПРОЦЕСИ НА ВОЛИНІ</w:t>
      </w:r>
      <w:r>
        <w:rPr>
          <w:rFonts w:cs="Verdana" w:ascii="Verdana" w:hAnsi="Verdana"/>
          <w:b w:val="false"/>
          <w:bCs w:val="false"/>
          <w:sz w:val="16"/>
          <w:szCs w:val="16"/>
          <w:vertAlign w:val="superscript"/>
        </w:rPr>
        <w:t>2</w:t>
      </w:r>
      <w:r>
        <w:rPr/>
        <w:t xml:space="preserve"> </w:t>
      </w:r>
    </w:p>
    <w:p>
      <w:pPr>
        <w:pStyle w:val="S"/>
        <w:rPr/>
      </w:pPr>
      <w:r>
        <w:rPr/>
        <w:t xml:space="preserve">Рівенський процес проти 13 костопільців в січні 1937 року </w:t>
      </w:r>
    </w:p>
    <w:p>
      <w:pPr>
        <w:pStyle w:val="Style15"/>
        <w:rPr/>
      </w:pPr>
      <w:r>
        <w:rPr/>
        <w:t xml:space="preserve">[Великі політичні процеси на Волині в 1937 році почалися розправою перед рівенським окружним судом дня 12 січня 1937 року проти селян з костопільського повіту. Акт обвинувачення закидував підсудним, що вони вели діяльність ОУН на терені повіту та підпалили кйгька домів у Костополі та Деражні. Справа групи 13 підсудних була окремо вилучена з ширшої справи, що стала предметом пізнішої, грудневої розправи в Рівному проти 55 костопільців. </w:t>
      </w:r>
    </w:p>
    <w:p>
      <w:pPr>
        <w:pStyle w:val="Style15"/>
        <w:rPr/>
      </w:pPr>
      <w:r>
        <w:rPr/>
        <w:t>Судова розправа проти 13 костопільців тривала три дні. Підсудних боронив д-р Степан Шухевич зі Львова. Перед судом стали 12 січня 1937 р.: Петро Левчук, Михайло, Антін і Павло Середа, Іридіон Делзанець (або Довжаниця),</w:t>
      </w:r>
      <w:r>
        <w:rPr>
          <w:rFonts w:cs="Verdana" w:ascii="Verdana" w:hAnsi="Verdana"/>
          <w:sz w:val="16"/>
          <w:szCs w:val="16"/>
          <w:vertAlign w:val="superscript"/>
        </w:rPr>
        <w:t>3</w:t>
      </w:r>
      <w:r>
        <w:rPr/>
        <w:t xml:space="preserve"> Данило Трофимчук, Олекса Кондратюк, Юхим (або Зосим) Олексійчук, Марія Олексієнко, Микола Ґрипич, Степан Назаревич, Іван Мельник і Михайло Стефанович. </w:t>
      </w:r>
    </w:p>
    <w:p>
      <w:pPr>
        <w:pStyle w:val="Style15"/>
        <w:rPr/>
      </w:pPr>
      <w:r>
        <w:rPr/>
        <w:t xml:space="preserve">Дня 15 січня 1937 року оголошено наступний вирок: Петро Левчук 7 років в'язниці; Михайло Середа 5.5 року; Павло Середа і Олекса Кондратюк по 5 років; Данило Трофимчук і Марія Олексієнко по 4.5 року; Зосим Олексійчук 4 роки; Іридіон Делзанець та Антін Середа по 3 роки; Микола Ґрипич на 2 роки. Трьох підсудних звільнено від кари. Десять підсудних засуджено на загальну кару 40.5 року. Прокурор вніс відклик проти „низького виміру кари”. </w:t>
      </w:r>
    </w:p>
    <w:p>
      <w:pPr>
        <w:pStyle w:val="S"/>
        <w:rPr/>
      </w:pPr>
      <w:r>
        <w:rPr/>
        <w:t xml:space="preserve">Луцький процес проти 42 студентів в серпні 1937 року. </w:t>
      </w:r>
    </w:p>
    <w:p>
      <w:pPr>
        <w:pStyle w:val="Style15"/>
        <w:rPr/>
      </w:pPr>
      <w:r>
        <w:rPr/>
        <w:t xml:space="preserve">Під час нової хвилі масових арештів на Волині, що проходили в липні 1937 р. відбувся черговий великий політичний процес перед окружним судом у Луцьку проти 42 українців, обвинувачених у приналежності до ОУН. Розправа тривала 14 днів і закінчилася 31 серпня 1937 року засудженням 34 підсудних на загальну кару 131 років в'язниці. Голова суду підкреслив, що суд не повірив підсудним, будь то би завданням ОУН була виключно боротьба проти комунізму. Щодо гострого виміру кари, то суд врахував те, що майже всі підсудні це інтеліґенти. </w:t>
      </w:r>
    </w:p>
    <w:p>
      <w:pPr>
        <w:pStyle w:val="Style15"/>
        <w:rPr/>
      </w:pPr>
      <w:r>
        <w:rPr/>
        <w:t>Засуд у цьому процесі проголошено такий: Іван Климів 10 років в'язниці, Павло Мигаль 8 років; Іван Кохановський (Коханський</w:t>
      </w:r>
      <w:r>
        <w:rPr>
          <w:rFonts w:cs="Verdana" w:ascii="Verdana" w:hAnsi="Verdana"/>
          <w:sz w:val="16"/>
          <w:szCs w:val="16"/>
          <w:vertAlign w:val="superscript"/>
        </w:rPr>
        <w:t>4</w:t>
      </w:r>
      <w:r>
        <w:rPr/>
        <w:t xml:space="preserve">), Василь Савич і Андрій Марченко по 7 років; Віталій Харуцький-Сухозанець, Борис Пашкевич, Теодор Крук, Іван Халимон і Атанасій Матвійчук по 5 років; Олексій Комаревич, Петро Джуґало, Олена Штуткало, Атанасій Юник, Яків Пенджовський і Сергій Федорович по 4 роки; Ніканор Мандзгок, Григорій Антонюк, Іларіон Климюк, Василь Дишкант, Сергій Мартіянів, Теодор Вітковський, Родіон Артищук і П. Марчак по 9 роки; Теофан Кравець, Павло Вишневський, Олексій Левчук, Віктор Ваврищук, Іван Левосюк, Михайло Замкевич, Іван Фіта, Степан Борисюк і Василь Третевич по 2 роки; Теодор Скоповський 1 рік в'язниці. </w:t>
      </w:r>
    </w:p>
    <w:p>
      <w:pPr>
        <w:pStyle w:val="Style15"/>
        <w:rPr/>
      </w:pPr>
      <w:r>
        <w:rPr/>
        <w:t xml:space="preserve">Вісьмох підсудних звільнено від кари. Один підсудний дістав 10 років в'язниці, один 8 років, три по 7 років, п'ять по 5 років, шість по 4 роки, вісім по 3 роки, дев'ять по 2 роки та один – 1 рік. </w:t>
      </w:r>
    </w:p>
    <w:p>
      <w:pPr>
        <w:pStyle w:val="S"/>
        <w:rPr/>
      </w:pPr>
      <w:r>
        <w:rPr/>
        <w:t xml:space="preserve">Другий рівенський процес проти 55 костопільців в грудні 1937 року </w:t>
      </w:r>
    </w:p>
    <w:p>
      <w:pPr>
        <w:pStyle w:val="Style15"/>
        <w:rPr/>
      </w:pPr>
      <w:r>
        <w:rPr/>
        <w:t xml:space="preserve">На закінчення 1937 року відбувся третій з черги великий політичний процес на Волині проти членів ОУН з костопільського повіту. Він був продовженням рівенського процесу Петра Левчука і товаришів з січня того року. Цей другий рівенський процес цим разом проти 55 селян з 15 сіл костопільського повіту почався в четвер, 16 грудня, перед карним трибуналом Окружного суду в Рівному і закінчився 23 грудня 1937 року засудженням 52 підсудних на загальну кару 292 роки в'язниці. </w:t>
      </w:r>
    </w:p>
    <w:p>
      <w:pPr>
        <w:pStyle w:val="Style15"/>
        <w:rPr/>
      </w:pPr>
      <w:r>
        <w:rPr/>
        <w:t>Підсудних обвинувачено в приналежності до ОУН, саме що вони оснували її в костопільському районі під проводом Гриця Рибака. Район мав забагато членів і Районовий Провід ОУН не міг усього опанувати, тому поділено цей район на чотири групи. За актом обвинувачення провідниками районових груп ОУН мали бути: Петро Левчук, Іван Кублей, Петро Петрина-Петринчук і Пилип Мартинчук. Групу 13 костопільців на чолі з Петром Левчуком суджено на початку 1937 року.</w:t>
      </w:r>
      <w:r>
        <w:rPr>
          <w:rFonts w:cs="Verdana" w:ascii="Verdana" w:hAnsi="Verdana"/>
          <w:sz w:val="16"/>
          <w:szCs w:val="16"/>
          <w:vertAlign w:val="superscript"/>
        </w:rPr>
        <w:t>5</w:t>
      </w:r>
      <w:r>
        <w:rPr/>
        <w:t xml:space="preserve"> </w:t>
      </w:r>
    </w:p>
    <w:p>
      <w:pPr>
        <w:pStyle w:val="Style15"/>
        <w:rPr/>
      </w:pPr>
      <w:r>
        <w:rPr/>
        <w:t xml:space="preserve">Крім приналежности до ОУН, акт обвинувачення закидає підсудним „спричинення небезпеки пожеж у повіті”, а саме, що на одних вужчих сходинах в половині липня 1936 року вигадано, що жиди є шкідливі для української нації і вирішено позбутися їх паленням жидівських домів і крамниць. Реченець підпалів назначено під „шабас” на 24 липня 1936 р., але вони не всюди вдалися, тому повторено їх 1 серпня 1936 р. Тоді спалено у Ставку будинок одного жида та одного селянина підозрілого, що був конфідентом поліції. Вогонь поширився, згоріло шістдесят кілька господарських будинків з землеплодами, а в тому також майно деяких підсудних. Цей процес є наслідком некоординованої дії самотужки, яка довела до політичного схиблення через відрив організаційних клітин від Районового Проводу ОУН. </w:t>
      </w:r>
    </w:p>
    <w:p>
      <w:pPr>
        <w:pStyle w:val="Style15"/>
        <w:rPr/>
      </w:pPr>
      <w:r>
        <w:rPr/>
        <w:t>Підсудні походили з різних сіл костопільського повіту, а саме: 6 з села Звіжджа, 4 з села Головина, 1 з Деражного, 10 з с. Ставка, 2 з с. Янкевичі, 1 з с. Злазного, 1 з с. Бічаль, 13 з Підлужного, 3 з Великої Любави, 1 з Руди, 5 з Рокитна, 1 з Чудова, 4 з с. Корчів, 1 з Берестовця і 1 з Олександрівни. Вони походили з незаможніх селянських родин і майже всі заробляли на прожиток у державних каменоломах в Івановій Долині біля Костополя. „Між підсудними нема ні одного, що мав би вищу освіту крім кількох кляс сільської школи. А все ж вони самі без спонуки і допомоги когось з інтеліґентів заснували в себе по селах бібліотеки, читальні, укладали і виголошували реферати, закладали і вели хори та кооперативи, влаштовували концерти й аматорські вистави, а навіть старалися заснувати оркестру струнних інструментів”.</w:t>
      </w:r>
      <w:r>
        <w:rPr>
          <w:rFonts w:cs="Verdana" w:ascii="Verdana" w:hAnsi="Verdana"/>
          <w:sz w:val="16"/>
          <w:szCs w:val="16"/>
          <w:vertAlign w:val="superscript"/>
        </w:rPr>
        <w:t>6</w:t>
      </w:r>
      <w:r>
        <w:rPr/>
        <w:t xml:space="preserve"> </w:t>
      </w:r>
    </w:p>
    <w:p>
      <w:pPr>
        <w:pStyle w:val="Style15"/>
        <w:rPr/>
      </w:pPr>
      <w:r>
        <w:rPr/>
        <w:t xml:space="preserve">На лаві підсудних засіли: Гриць Рибак, Петро Шидловський, Пилип Мартинчук, Іван Кублій, Павло Трохимчук, Гринько Дайнар, Опанас Тарґоній, Гарасим Захарчук, Федот Дідух, Гриць Нікончук, Володимир Олійник, Павло Майданець, Олександер Цикун, Данило Шевчук, Аврам Фінчук, Іван Токар, Петро Цикун, Фімон Потасюк, Осип Середа, Макар Фінчук, Андрій Шевчук, Іван Голофриш, Франко Голофриш, Титко Тершун, Василь Шабаровський, Прокіп Шворобей, Вадим Фінчук, Микола Архипчук, Петро Петрина-Петринчук, Олекса Трохимчук, Іван Трохимчук, Йов Трохимчук, Ігнат Степанюк, Олександер Скуба, Кость Ґірей, Іван Кудра, Захар Пукальчук, Остап Кальчук, Петро Мельник, Петро Ковтонкж, Кирило Тарасюк, Олександер Лобач, Гаврило Стефанович, Сидір Ященко, Гриць Захарчук, Олександер Захарчук, Назар Позняківський, Аврам Дмитрюк, Петро Нікончук, Павло Ярмолюк, Олександер Васютин, Яків Петрина, Петро Епик. </w:t>
      </w:r>
    </w:p>
    <w:p>
      <w:pPr>
        <w:pStyle w:val="Style15"/>
        <w:rPr/>
      </w:pPr>
      <w:r>
        <w:rPr/>
        <w:t xml:space="preserve">Рівенський окружний суд засудив 23 грудня 1937 р. 52 підсудних костопільців на 292 роки в'язниці і позбавлення громадських прав по 10 років, а лише трьох звільнив від кари. </w:t>
      </w:r>
    </w:p>
    <w:p>
      <w:pPr>
        <w:pStyle w:val="Style15"/>
        <w:rPr/>
      </w:pPr>
      <w:r>
        <w:rPr/>
        <w:t xml:space="preserve">Вироком суду засуджено: Гр. Рибака на 12 років в'язниці, Івана Кублея на 11 років, трьох підсудних по 10 років, чотирьох підсудних по 9, чотирьох по 8.5 року, дев'ятьох по 7, дев'ятнадцять по 5, п'ять по 4 роки і 8 місяців, п'ятьох по 3 роки, одного на 2.5 року. Трьох підсудних звільнено. </w:t>
      </w:r>
    </w:p>
    <w:p>
      <w:pPr>
        <w:pStyle w:val="Rs"/>
        <w:rPr/>
      </w:pPr>
      <w:r>
        <w:rPr/>
        <w:t xml:space="preserve">ВЕЛИКІ АРЕШТИ НА ВОЛИНІ В 1937 І 1938 РОКАХ </w:t>
      </w:r>
    </w:p>
    <w:p>
      <w:pPr>
        <w:pStyle w:val="Style15"/>
        <w:rPr/>
      </w:pPr>
      <w:r>
        <w:rPr/>
        <w:t>Слідчі в'язниці на Волині були в той час переповнені українськими політичними в'язнями, яких під тортурами поліції і ще більш рафінованими садистичними методами переслухування військової протирозвідки приготовлювано до чергового монстрпроцесу. Вже в січні 1938 року українська преса</w:t>
      </w:r>
      <w:r>
        <w:rPr>
          <w:rFonts w:cs="Verdana" w:ascii="Verdana" w:hAnsi="Verdana"/>
          <w:sz w:val="16"/>
          <w:szCs w:val="16"/>
          <w:vertAlign w:val="superscript"/>
        </w:rPr>
        <w:t>7</w:t>
      </w:r>
      <w:r>
        <w:rPr/>
        <w:t xml:space="preserve"> повідомляла: </w:t>
      </w:r>
    </w:p>
    <w:p>
      <w:pPr>
        <w:pStyle w:val="Style15"/>
        <w:rPr/>
      </w:pPr>
      <w:r>
        <w:rPr/>
        <w:t>„</w:t>
      </w:r>
      <w:r>
        <w:rPr/>
        <w:t>Ще не встигло розвіятися тяжке враження від присуду рівенського окружного суду в справі костопільців, засуджених за приналежність до ОУН на 322 роки</w:t>
      </w:r>
      <w:r>
        <w:rPr>
          <w:rFonts w:cs="Verdana" w:ascii="Verdana" w:hAnsi="Verdana"/>
          <w:sz w:val="16"/>
          <w:szCs w:val="16"/>
          <w:vertAlign w:val="superscript"/>
        </w:rPr>
        <w:t>8</w:t>
      </w:r>
      <w:r>
        <w:rPr/>
        <w:t xml:space="preserve"> в'язниці, як оце підготовляється вже новий голосний процес на Волині, у котрому засяде на лаві обвинувачених 75 осіб студентської молоді з володимирського, лубенського, горохівського, ковельського, крем'янецького, луцького і рівенського повіту. Обвинувачують їх у приналежности до ОУН і в змаганні відірвати Волинь від Польщі. </w:t>
      </w:r>
    </w:p>
    <w:p>
      <w:pPr>
        <w:pStyle w:val="Style15"/>
        <w:rPr/>
      </w:pPr>
      <w:r>
        <w:rPr/>
        <w:t xml:space="preserve">Ріжниця між костопільським процесом полягає лише в тому, що засуджені костопільці молоді селяни з нижчою освітою, яку старалися здобути самотужки, тоді як у новому процесі бере участь сама студентська молодь з 8 повітів Волині”. А саме: З Рівного Левко Горбачевський (його брат Гриць Горбачевський умер у рівенській в'язниці 31.X.1937 р.), Панько Либак, Сергій Ілюк, Василь Булавський, Яків Бусел, Федір Бортник, Панько Бондарук, Микола Негребецький, Федір Повар-Терещук, Павло Шадурський, Ольга Робітницька-Андрущенко і Геннадій Янкевич. </w:t>
      </w:r>
    </w:p>
    <w:p>
      <w:pPr>
        <w:pStyle w:val="Style15"/>
        <w:rPr/>
      </w:pPr>
      <w:r>
        <w:rPr/>
        <w:t xml:space="preserve">З дуб енського повіту: Володимир Друченко, Ольга Сецюк. Арсек Галій, Микола Мостович, Леонід Мостович, Теофан Лебідь, Степан Пшеничний, Михайло Винниченко, Ростислав Волошин-”Березюк” і Гриць Оборський. </w:t>
      </w:r>
    </w:p>
    <w:p>
      <w:pPr>
        <w:pStyle w:val="Style15"/>
        <w:rPr/>
      </w:pPr>
      <w:r>
        <w:rPr/>
        <w:t xml:space="preserve">Зі здолбунівського повіту: Юрій Шекерський, Настя Пивоварівна, Євген Церкевич-Яковлів, Івга Дублянська. </w:t>
      </w:r>
    </w:p>
    <w:p>
      <w:pPr>
        <w:pStyle w:val="Style15"/>
        <w:rPr/>
      </w:pPr>
      <w:r>
        <w:rPr/>
        <w:t xml:space="preserve">З крем'янецького повіту: Ігор Шубський, Іван Скакальський і Федір Полевий. </w:t>
      </w:r>
    </w:p>
    <w:p>
      <w:pPr>
        <w:pStyle w:val="Style15"/>
        <w:rPr/>
      </w:pPr>
      <w:r>
        <w:rPr/>
        <w:t xml:space="preserve">З луцького повіту: Микола Скопюк, Сергій Пукса, Борис Пукса, Осип Сакаль, Євген Шульга, Олександер Дмитрик, Петро Хлопецький, Всеволод Федорчук, Іван Володимир Мацик, Анатоль Кабайда і Макар Середюк. </w:t>
      </w:r>
    </w:p>
    <w:p>
      <w:pPr>
        <w:pStyle w:val="Style15"/>
        <w:rPr/>
      </w:pPr>
      <w:r>
        <w:rPr/>
        <w:t xml:space="preserve">З ковельського повіту: Микола Ярмолович, Ксенофонт Ярмолович. Павло Микитюк, Олександер Олексюк, Платон Шелегеда, Дмитро Пушковський, Валентин Шаранович, і Федір Шаранович. </w:t>
      </w:r>
    </w:p>
    <w:p>
      <w:pPr>
        <w:pStyle w:val="Style15"/>
        <w:rPr/>
      </w:pPr>
      <w:r>
        <w:rPr/>
        <w:t xml:space="preserve">З володом гірського повіту: Іван Шумський, Іван Душний, Микола Рокицький, Володимир Кіслюк, Федір Шльома, Юліян Данилюк, Семен Гуліта, Антін Озерів, Клим Гавронський, Хома Дячук, Василь Лещук, Петро Форенський, Рафаїл Семенюк, Степан Панасюк, Олекса Кушнірук і Микохір Гловачук. </w:t>
      </w:r>
    </w:p>
    <w:p>
      <w:pPr>
        <w:pStyle w:val="Style15"/>
        <w:rPr/>
      </w:pPr>
      <w:r>
        <w:rPr/>
        <w:t xml:space="preserve">З горохівського повіту: Олекса Багнюк, Опанас Надушкевич, Афоній Черняхівський, Іван Филипович, Іван Гладун і Василь Бежинський. </w:t>
      </w:r>
    </w:p>
    <w:p>
      <w:pPr>
        <w:pStyle w:val="Style15"/>
        <w:rPr/>
      </w:pPr>
      <w:r>
        <w:rPr/>
        <w:t xml:space="preserve">З Галичини: Осип Грицак, Михайло Коржан, Василь Ривак і Микола Кос”.] </w:t>
      </w:r>
    </w:p>
    <w:p>
      <w:pPr>
        <w:pStyle w:val="Rs"/>
        <w:rPr/>
      </w:pPr>
      <w:r>
        <w:rPr/>
        <w:t xml:space="preserve">ПОЧАТКИ ПАРТИЗАНСЬКОЇ ПІДГОТОВИ </w:t>
      </w:r>
    </w:p>
    <w:p>
      <w:pPr>
        <w:pStyle w:val="Style15"/>
        <w:rPr/>
      </w:pPr>
      <w:r>
        <w:rPr/>
        <w:t>Найбільший розмах у той час виявила військова референтура КЕ ОУН на ПЗУЗ під керівництвом Василя Сидора. З його ініціятиви були створені окремі повстансько-бойові відділи „Вовки”, що їх можна вважати за передвісників відділів УПА. З найкращих бойовиків ОУН творено окремі невеликі відділи, що повністю переходили в підпілля, „у ліс” і провадили рейди по Волині й Поліссі, виконуючи по дорозі різні саботажні акції чи атентати на польських поліціянтів. Вістка про один такий зудар проникла була на сторінки преси. А саме: в листопаді 1936 року польські газети подали що в Ковлі під час зудару з поліцією. згинули два члени ОУН – Никитюк і Силюк, котрі, як твердила поліція, вже перед тим убили трьох поліціянтів, а під час останнього зудару перші почали стріляти до поліції.</w:t>
      </w:r>
      <w:r>
        <w:rPr>
          <w:rFonts w:cs="Verdana" w:ascii="Verdana" w:hAnsi="Verdana"/>
          <w:sz w:val="16"/>
          <w:szCs w:val="16"/>
          <w:vertAlign w:val="superscript"/>
        </w:rPr>
        <w:t>8</w:t>
      </w:r>
      <w:r>
        <w:rPr/>
        <w:t xml:space="preserve"> </w:t>
      </w:r>
    </w:p>
    <w:p>
      <w:pPr>
        <w:pStyle w:val="Style15"/>
        <w:rPr/>
      </w:pPr>
      <w:r>
        <w:rPr/>
        <w:t xml:space="preserve">Перша група „Вовки”, за свідченням її члена П. Башука, діяла під проводом Василя Макара-”Сіроманця” і нараховувала 25 бойовиків. </w:t>
      </w:r>
    </w:p>
    <w:p>
      <w:pPr>
        <w:pStyle w:val="Style15"/>
        <w:rPr/>
      </w:pPr>
      <w:r>
        <w:rPr/>
        <w:t xml:space="preserve">Цю широко запляновану акцію творення підпільно-партизанських відділів перервали арешти в серпні 1937. року, які згодом захопили ініціятора й керівника згаданої акції – Василя Сидора. </w:t>
      </w:r>
    </w:p>
    <w:p>
      <w:pPr>
        <w:pStyle w:val="Style15"/>
        <w:rPr/>
      </w:pPr>
      <w:r>
        <w:rPr/>
        <w:t xml:space="preserve">Важливу ролю в політично-освідомлювальній праці ОУН на Волині й Поліссі відіграв згаданий уже львівський тижневик „Нове Село” та його додаток „Молоде Село” (за редакцією Петра Мірчука), після того, коли в його редакції стали працювати Ярослав Старух, Борис Левицький та інші. Організуючи працю ОУН на ПЗУЗ як заступник Крайового провідника ОУН на ПЗУЗ, Ярослав Старух використав мережу ОУН для масового поширення тієї газети по селах і хуторах Волині й Полісся. </w:t>
      </w:r>
    </w:p>
    <w:p>
      <w:pPr>
        <w:pStyle w:val="Style15"/>
        <w:rPr/>
      </w:pPr>
      <w:r>
        <w:rPr/>
        <w:t xml:space="preserve">Крім того, КЕ ОУН на ПЗУЗ видавала й поширювала теж велику кількість підпільної літератури, але це були, звичайно, лише різні принагідні летючки й відозви ОУН. Періодичного підпільного видання КЕ ОУН ПЗУЗ зорганізувати не встигла. </w:t>
      </w:r>
    </w:p>
    <w:p>
      <w:pPr>
        <w:pStyle w:val="Style15"/>
        <w:rPr/>
      </w:pPr>
      <w:r>
        <w:rPr/>
        <w:t xml:space="preserve">Окремим відтинком праці КЕ ОУН на ПЗУЗ було пачкування літератури ОУН до підбольшевицьких частин Волині й Полісся. На жаль, цю діяльність викрила в серпні 1937 року польська військово-політична протирозвідка й у висліді того проведені польською поліцією арешти серед провідного членства на Волині перервали її на деякий час. </w:t>
      </w:r>
    </w:p>
    <w:p>
      <w:pPr>
        <w:pStyle w:val="Style15"/>
        <w:rPr/>
      </w:pPr>
      <w:r>
        <w:rPr/>
        <w:t xml:space="preserve">Епілогом тієї широкорозгорнутої праці першої Крайової Екзекутиви ОУН на ПЗУЗ був політичний процес проти 23 членів ОУН, що відбувся в Рівному в травні 1939 року. </w:t>
      </w:r>
    </w:p>
    <w:p>
      <w:pPr>
        <w:pStyle w:val="Style15"/>
        <w:rPr/>
      </w:pPr>
      <w:r>
        <w:rPr/>
        <w:t>У перших днях серпня 1937 арештовано в Мізуні „на підставі довірочних інформацій”, як було сказано в акті обвинувачення, Миколу Коса, а 9 жовтня того самого року в Моршині біля Стрия Ярослава Старуха, котрий перебував там на лікуванні. Обидвох арештованих польська поліція перевезла на Волинь, де під час слідства стосувала до них середньовічні тортури. Про ув'язнення згаданих членів ОУН поліція не дала пресі жадного повідомлення, ані не хотіла дати вияснень родинам арештованих щодо їхньої долі й причини та місця їхнього ув'язнення. На всі запитання рідні не лише поліція, а й вища адміністраційна влада відповідала, що їм нічого не відомо про арештованих.</w:t>
      </w:r>
      <w:r>
        <w:rPr>
          <w:rFonts w:cs="Verdana" w:ascii="Verdana" w:hAnsi="Verdana"/>
          <w:sz w:val="16"/>
          <w:szCs w:val="16"/>
          <w:vertAlign w:val="superscript"/>
        </w:rPr>
        <w:t>9</w:t>
      </w:r>
      <w:r>
        <w:rPr/>
        <w:t xml:space="preserve"> Щойно безпосередній запит матері Старуха до канцелярії президента польської держави вияснив, що сталося з Косом і Старухом.</w:t>
      </w:r>
      <w:r>
        <w:rPr>
          <w:rFonts w:cs="Verdana" w:ascii="Verdana" w:hAnsi="Verdana"/>
          <w:sz w:val="16"/>
          <w:szCs w:val="16"/>
          <w:vertAlign w:val="superscript"/>
        </w:rPr>
        <w:t>10</w:t>
      </w:r>
      <w:r>
        <w:rPr/>
        <w:t xml:space="preserve"> З доручення президента мати Старуха одержала змогу побачитися з сином і тоді вийшли на яву варварські методи польської поліції під час переслухування арештованих. </w:t>
      </w:r>
    </w:p>
    <w:p>
      <w:pPr>
        <w:pStyle w:val="Style15"/>
        <w:rPr/>
      </w:pPr>
      <w:r>
        <w:rPr/>
        <w:t xml:space="preserve">Восени 1937 року поліція провела масові арешти по всій Волині; в одній лише Костопільщині арештовано приблизно 50 осіб. Але ні слідство проти Коса і Старуха, ні масові арешти не дали польській владі матеріялу для судового процесу проти арештованих. </w:t>
      </w:r>
    </w:p>
    <w:p>
      <w:pPr>
        <w:pStyle w:val="Style15"/>
        <w:rPr/>
      </w:pPr>
      <w:r>
        <w:rPr/>
        <w:t xml:space="preserve">Одначе, в серпні 1937 року польська військово-політична протирозвідка виявила, як згадано, мережу ОУН, що займалася пачкуванням націоналістичної літератури на підбольшевицькі частини Волині й Полісся і це дало поліції та прокуратурі точку зачепу для влаштування великого процесу проти „керівників ОУН на Волині й Поліссі”. Цікаво, одначе, що й під час процесу акт обвинувачення спирався в основному не на зізнаннях підсудних, а на „конфіденціональні інформації”. </w:t>
      </w:r>
    </w:p>
    <w:p>
      <w:pPr>
        <w:pStyle w:val="Rs"/>
        <w:rPr/>
      </w:pPr>
      <w:r>
        <w:rPr/>
        <w:t xml:space="preserve">ВЕЛИКИЙ ПОЛІТИЧНИЙ ПРОЦЕС У РІВНОМУ 1939 РОКУ </w:t>
      </w:r>
    </w:p>
    <w:p>
      <w:pPr>
        <w:pStyle w:val="Style15"/>
        <w:rPr/>
      </w:pPr>
      <w:r>
        <w:rPr/>
        <w:t xml:space="preserve">Процес відбувся в Рівному 22-26 травня 1939 року. На лаві підсудних сиділи: 23 молоді українці з Волині, Полісся й Галичини, обвинувачені в „державній зраді”, що її вони вчинили через приналежність до „збройно-революційної підпільної організації ОУН” та через свою діяльність із метою відірвати від Польщі її „зємє всходнє”, тобто, західньоукраїнські землі. </w:t>
      </w:r>
    </w:p>
    <w:p>
      <w:pPr>
        <w:pStyle w:val="Style15"/>
        <w:rPr/>
      </w:pPr>
      <w:r>
        <w:rPr/>
        <w:t xml:space="preserve">У висліді процесу були засуджені: Микола Кос і Ярослав Старух – по 13 років, Яків Бусел, Степан Пшеничний, Ігор Шубський, Михайло Коржан і Василь Ривак – по 12 років, Микола Скопюк і Володимир Робітницький – по 10 років, Микола Мостович – 9 років, Олександер Бжола – 8 років, Дмитро Епік – 7 років, Анатоль Кабайда – 6 років, Анісій Селенина – 3 роки, Петро Тишковецький, Леонід Мостович, Олександер Клочко, Теодор Смалійчук – по 2 роки, Тарас Степура – на півтора року тюремного ув'язнення. Трьох підсудних – Ростислава Волошина-”Березюка”, Ольгу Андрущенко та Івана Хлопецького – звільнено через нестачу доказів їхньої вини. Підсудних боронили адвокати: д-р В. Старосольський і д-р Ст. Шухевич зі Львова та д-р Н. Підгірський з Ковля. </w:t>
      </w:r>
    </w:p>
    <w:p>
      <w:pPr>
        <w:pStyle w:val="Style15"/>
        <w:rPr/>
      </w:pPr>
      <w:r>
        <w:rPr/>
        <w:t xml:space="preserve">Перша Крайова Екзекутива ОУН Північно-Західніх Українських Землях своєю широкорозгорненою працею відіграла важливу ролю в поширенні й закріпленні українського революційного націоналізму на окупованих поляками землях Волині й Полісся. </w:t>
      </w:r>
    </w:p>
    <w:p>
      <w:pPr>
        <w:pStyle w:val="Style15"/>
        <w:rPr/>
      </w:pPr>
      <w:r>
        <w:rPr/>
        <w:t xml:space="preserve">Нову Крайову Екзекутиву ОУН на ПЗУЗ очолив після того Іван Скопюк-”Сатана”, його заступником став А. Закоштуй-”Василь”. </w:t>
      </w:r>
    </w:p>
    <w:p>
      <w:pPr>
        <w:pStyle w:val="Style15"/>
        <w:rPr/>
      </w:pPr>
      <w:r>
        <w:rPr/>
        <w:t xml:space="preserve">  </w:t>
      </w:r>
    </w:p>
    <w:p>
      <w:pPr>
        <w:pStyle w:val="Style15"/>
        <w:rPr/>
      </w:pPr>
      <w:r>
        <w:rPr>
          <w:b/>
          <w:bCs/>
        </w:rPr>
        <w:t>------------------------------------------------------------------------</w:t>
      </w:r>
      <w:r>
        <w:rPr/>
        <w:t xml:space="preserve"> </w:t>
      </w:r>
    </w:p>
    <w:p>
      <w:pPr>
        <w:pStyle w:val="Prim"/>
        <w:rPr/>
      </w:pPr>
      <w:r>
        <w:rPr/>
        <w:t xml:space="preserve">[1] Від серпня до грудня 1935 р. він був в'язнений у Березі Картузькій, а 1-го серпня 1937 року він був арештований у своєму родинному селі Мізунь, де працював у мануфактурному відділі місцевої кооперативи. Його арештовано таки в крамниці, відвезено спершу до Львова, а звідтіля до Дубна на Волині. </w:t>
      </w:r>
    </w:p>
    <w:p>
      <w:pPr>
        <w:pStyle w:val="Prim"/>
        <w:rPr/>
      </w:pPr>
      <w:r>
        <w:rPr/>
        <w:t xml:space="preserve">[2] Цей і наступні розділи є редакційним доповненням. </w:t>
      </w:r>
    </w:p>
    <w:p>
      <w:pPr>
        <w:pStyle w:val="Prim"/>
        <w:rPr/>
      </w:pPr>
      <w:r>
        <w:rPr/>
        <w:t xml:space="preserve">[3] „Діло” від 12.1.1937 р. подає його прізвище як Довжаниця, а від 16.1.1937 р. в новинці про проголошення вироку як Делзанець. Також „Неділя” від 24.1.1937 р. подає, що засуджено: „Іридіона Делзанця та Антона Середу по 3 роки”. </w:t>
      </w:r>
    </w:p>
    <w:p>
      <w:pPr>
        <w:pStyle w:val="Prim"/>
        <w:rPr/>
      </w:pPr>
      <w:r>
        <w:rPr/>
        <w:t xml:space="preserve">[4] „Неділя” від 12.9.1937 р. подає прізвище підсудного: „Кохановський”, „Діло” від 1.9.1937 – „Коханський”. </w:t>
      </w:r>
    </w:p>
    <w:p>
      <w:pPr>
        <w:pStyle w:val="Prim"/>
        <w:rPr/>
      </w:pPr>
      <w:r>
        <w:rPr/>
        <w:t xml:space="preserve">[5] Процес проти Петра Левчука і 12 товаришів закінчився 15 січня 1937 р. присудом рівенського суду. (Стор. 455). </w:t>
      </w:r>
    </w:p>
    <w:p>
      <w:pPr>
        <w:pStyle w:val="Prim"/>
        <w:rPr/>
      </w:pPr>
      <w:r>
        <w:rPr/>
        <w:t xml:space="preserve">[6] За звідомленням „Діла” від 17.12.1937. </w:t>
      </w:r>
    </w:p>
    <w:p>
      <w:pPr>
        <w:pStyle w:val="Prim"/>
        <w:rPr/>
      </w:pPr>
      <w:r>
        <w:rPr/>
        <w:t xml:space="preserve">[6] „Діло” від 13. 1. 1938 р. </w:t>
      </w:r>
    </w:p>
    <w:p>
      <w:pPr>
        <w:pStyle w:val="Prim"/>
        <w:rPr/>
      </w:pPr>
      <w:r>
        <w:rPr/>
        <w:t xml:space="preserve">[7] Цифра неточна: в обидвох рівенських процесах засуджено 10 + 52 костопільців на загальну кару 40.5 + 292 = 332.5 року в'язниці. </w:t>
      </w:r>
    </w:p>
    <w:p>
      <w:pPr>
        <w:pStyle w:val="Prim"/>
        <w:rPr/>
      </w:pPr>
      <w:r>
        <w:rPr/>
        <w:t xml:space="preserve">[8] „Свобода”, ч. 294, 18 грудня 1936. </w:t>
      </w:r>
    </w:p>
    <w:p>
      <w:pPr>
        <w:pStyle w:val="Prim"/>
        <w:rPr/>
      </w:pPr>
      <w:r>
        <w:rPr/>
        <w:t xml:space="preserve">[9] „Америка”, ч. 123, 28 жовтня 1937. </w:t>
      </w:r>
    </w:p>
    <w:p>
      <w:pPr>
        <w:pStyle w:val="Prim"/>
        <w:rPr/>
      </w:pPr>
      <w:r>
        <w:rPr/>
        <w:t>[10] „Америка”, ч. 136, 27 листопада 1937.</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 ЧАСТИНА: РОЗДІЛ 10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БОЙОВІ ВИСТУПИ ОУН В ГАЛИЧ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час, коли бойові виступи були обмежені Проводом ОУН на західноукраїнських землях, ішлося, очевидно, про засаду. Але для членів революційної організації, якою була ОУН, ця засада повного відтягнення революціонерів від бойових виступів була цілком незрозуміла. Вони припускали, що до цього примушує Провід нестача відповідних бойовиків. І тому низка клітин ОУН, вважаючи себе спроможними зорганізувати й провести бойові акції, робила це інколи відрухово.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махи на війтів і поліційних службов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 проведено було, на зразок давнішої діяльности ОУН, насамперед низку замахів на війтів, що були „хруня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приклад, у 1935 році виконано замах на війта С. Мартиновича в с. Купчинцях, пов. Тернопіль, В. Ількова в с. Угринові, пов. Станиславів, у листопаді 1938 року застрілено солтиса А. Розвадовського в с. Xомчині, пов. Косів, у Юрківці, пов. Товмач у 1936 році підстрелено, а в листопаді 1938 року застрілено солтиса І. Татари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амовільно, тобто, без відома й доручення КЕ ОУН, деякі місцеві боївки ОУН виконали в той час кілька успішних атентатів на представників польської влад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червні 1937 року в Таврові, пов. Бережани, застрілено коменданта „Звйонзку Стшелєцкеґо” Адольфа Чубу. Атентатники втекли перед погонею поліції й їх пізніше не виявлено. Коротко перед тим, мабуть, та сама боївка ОУН застрілила польського колоніста Томасі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жовтні 1937 року в Клепарові біля Львова застрілено поліціянта Маньковського. У зв'язку з цим убивством польська поліція арештувала Дмитра Клячківського й Михайла Данилевича, підозріваючи, що саме вони виконали атентат з доручення ОУН, одначе, слідство не виявило їхньої провини, справжніх виконавців не спійма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жовтні 1937 року застрілено в Динові, пов. Березів, коменданта поліції Куніва. Виконавців убивства не виявл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інших бойових виступів членів ОУН того періоду голосними були: напад на поміщиків Ясінських, напад на поштовий уряд у Гаях біля Львова, напад на листоношу в Бережанщин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Ясінськ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6 травня 1937 року відбувся напад на власників фільварку в Белзці, пов. Золочів. До помешкання Марії Ясінської та її брата Мечислава прийшло п'ять осіб, між ними один у поліцейській уніформі, провели ревізію й після того наказали згаданим власникам фільварку всісти до повозки й поїхати з ними на поліційну станицю. Але Ясінським, як польським патріотам, видалася справа підозрілою, що їх арештовує якраз польська поліція, тому вони під час їзди намагалися втекти. Через це дійшло до перестрілки, в якій обоє Ясінські згинули. Нападники повернулися до фільварку й забрали там 4.000 злотих, 600 долярів та різні дорогоцінності. Одначе, постріли заалярмували поліцію й вона стала переслідувати нападників. У сутичці з поліцією один із нападників згинув і на підставі його ідентифікації поліція довідалася, що напад на польських землевласників виконали члени ОУН на власну руку й всупереч забороні ОУН переводити експропріяції приватного майна. Незабаром їх арештовано й поставлено під 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исудом трибуналу з 15 березня 1938 року були засуджені: Ілярій Кук, літ 22, Володимир Качор, літ 28 на кару смерти, Петро Цица на досмертну тюрму, а три інші члени ОУН, виявлені при цій справі – Ярослав Дзядиґа, Василь Галапа і Володимир Івахів по 2 роки тюремного ув'язнення. Тимка Дзядиґу, Гринька Дзядиґу й Андрія Майбу звільнено від вини й кари. Брат Ілярія Кука, Василь, виявлений як п'ятий учасник нападу, втік перед поліцією й перебував у підпіллі аж до розвалу Польщ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езидент польської держави уласкавив тільки В. Качора, замінивши йому кару смерти на досмертне ув'язнення, а Ілярія Кука повішено 25 серпня 1938 року о годині 4 рано на подвір'ї львівської тюрми Бриґідк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поштовий уряд у Гаях біля Львова </w:t>
      </w:r>
    </w:p>
    <w:p>
      <w:pPr>
        <w:pStyle w:val="Normal"/>
        <w:spacing w:before="0" w:after="45"/>
        <w:ind w:firstLine="210"/>
        <w:rPr/>
      </w:pPr>
      <w:r>
        <w:rPr>
          <w:rFonts w:cs="Times New Roman" w:ascii="Times New Roman" w:hAnsi="Times New Roman"/>
          <w:bCs w:val="false"/>
          <w:sz w:val="22"/>
          <w:szCs w:val="22"/>
          <w:lang w:val="ru-RU"/>
        </w:rPr>
        <w:t>27 жовтня 1938 року відбувся напад членів ОУН на поштовий будинок у Гаях біля Львова, в якому приміщувалися теж станиця польської поліції та громадський уряд. Метою нападу було: покарати коменданта поліції, який, як начальник місцевої організації „Стшельца”, ночами нападав на українські родини, що покидали римсько-католицьке віровизнання, а поверталися до віри своїх предків. Під час одного такого нападу польські „стшельци”, під проводом згаданого коментанта поліції, вимордували цілу родину, приблизно 5 осіб. За ті злочини Крайовий Провід ОУН</w:t>
      </w:r>
      <w:r>
        <w:rPr>
          <w:bCs w:val="false"/>
          <w:sz w:val="16"/>
          <w:szCs w:val="16"/>
          <w:vertAlign w:val="superscript"/>
          <w:lang w:val="ru-RU"/>
        </w:rPr>
        <w:t>1</w:t>
      </w:r>
      <w:r>
        <w:rPr>
          <w:rFonts w:cs="Times New Roman" w:ascii="Times New Roman" w:hAnsi="Times New Roman"/>
          <w:bCs w:val="false"/>
          <w:sz w:val="22"/>
          <w:szCs w:val="22"/>
          <w:lang w:val="ru-RU"/>
        </w:rPr>
        <w:t xml:space="preserve"> вирішив покарати коменданта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кцію виконали три бойовики ОУН. Один із них залишився, як стійковий, на подвір'ї (будинок був мурований, поверховий), щоб охороняти двох інших друзів, які ввійшли всередину поштового уряду, де працювала жінка коменданта. Один із бойовиків при вході стероризував у приміщенні присутніх поштових клієнтів двома револьверами й наказав їм обернутися обличчям до стіни, а другий пішов до віконця, за яким сиділа жінка коменданта, щоб запитати її, де її чолові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ой час на подвір'я прийшов поліціянт Л. Станек і, побачивши стійкового, запитав його, що він тут робить. Бойовик вияснив, що він нібито, приніс листа до коменданта. Поліціянт відійшов, але несподівано повернувся знову й зажадав, щоб бойовик дав йому того „листа”. У відповідь бойовик сягнув до кишені, вийняв пістоль і на місці застрілив поліціянта. На гук пострілу друзі, що були в середині поштового уряду, думаючи, що це знак для них, мусіли відступати. Той бойовик, що був при віконці, застрілив дружину коменданта, опісля обидва вийшли на подвір'я. Тим часом на гук пострілів почали збігатися люди, бойовики вийшли з подвір'я, кількома словами вияснили людям що вони покарали злочинців, кинули в бік будинку ґранати й відійшли залізничними рейками. Польській поліції не вдалося їх знай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нападу поліція у Львові й околиці була поставлена в гостре поготівля, вулицями Львова ходили поліційні стежі в шоломах, їздили панцерні авта, а шлях на Гаї був просто завалений колонами поліційних авт. Польські студенти й міське шумовиння у Львові влаштували відплатну акцію й почали нападати на українські установи. У Львові настав справжній стан облоги. З українського боку зорганізовано самооборону, що нею, з доручення Крайової Екзекутиви ОУН, успішно керував Роман Шухевич.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нападом у Гаях польська поліція провела великі арешти серед українців, але події наступного 1939 року не дали їй змоги закінчити слідство в тій справі сподіваним судовим процесом.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пад на листоношу в Бережанщ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листопада 1938 року, між Плотичею і Будиловом, пов. Бережани, відбувся напад боївки ОУН на поштовий віз, яким перевожувано гроші. Чотири бойовики наказали листоноші зупинити віз і піднести руки вгору. Одначе, листоноша почав стріляти, опісля кинувся втікати. Під час перестрілки він був важко поранений і, перевезений опісля до шпиталю, помер. Прізвище того листоноші було Казімєж Пончек. Бойовики забрали з воза гроші й після того двоє з них втекли на випряжених від воза конях, а двоє пішки. Поліція не могла виявити учасників нападу.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РОТИКОЛОНІЗАЦІЙНИЙ ВИСТУП У РАДЕХІВЩ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1936-37 роках у Галичині посилилася колонізаційна акція польського уряду. Землі збанкрутованих дідичів польський уряд викуповував і поселював на них спроваджених із польських земель колоністів. Українським селянам було заборонено купувати цю землю. Це викликало дуже велике обурення серед українського населення, тому члени ОУН вважали за конечне повести проти тієї акції польського уряду якусь протидію, щоб тим способом запротестувати перед світовою опі-нією. Одначе, КЕ ОУН на жодні терористичні акції не давала в той час дозволу. Тому в деяких місцях низові клітини ОУН на власну руку провели терористичну протиколонізаційну акц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олосною стала така акція в Радехівщині, зорганізована Повітовою Екзекутивою ОУН весною 1937 року. Об'єктом акції стали польські колонії в Радехівщині – Криве й Щуровичі. У висліді плянової акції мережі ОУН в радехівському повіті, однієї квітневої ночі біля згаданих колоній зібралися сотні українських селян. Після виголошення відповідних промов ухвалено протестні резолюції, щоб вислати їх до преси, опісля спалено всі скирти колоністів, висипано символічну могилу на пошану борців, що згинули за волю України, й прикрашено її синьо-жовтим прапором. Після того селяни вирушили до однієї з колоній, вигнати з хат її мешканців, а всю колонію спали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ступного дня вранці в район подій прибули сильні відділи поліції з Золочева, Тернополя і Мостів. Заарештовано сотні селян, але через відсутність доказів щодо їхньої вини – до повітової в'язниці для судового слідства передано тільки 54 особи. </w:t>
      </w:r>
    </w:p>
    <w:p>
      <w:pPr>
        <w:pStyle w:val="Normal"/>
        <w:spacing w:before="0" w:after="45"/>
        <w:ind w:firstLine="210"/>
        <w:rPr/>
      </w:pPr>
      <w:r>
        <w:rPr>
          <w:rFonts w:cs="Times New Roman" w:ascii="Times New Roman" w:hAnsi="Times New Roman"/>
          <w:bCs w:val="false"/>
          <w:sz w:val="22"/>
          <w:szCs w:val="22"/>
          <w:lang w:val="ru-RU"/>
        </w:rPr>
        <w:t>У грудні 1937 року відбувся проти обвинувачених за приналежність до ОУН та співучасть у терористичній акції великий політичний процес, під час якого 19 підсудних засуджено на кари від 2 до 12 років тюремного ув'язнення, інших звільнено.</w:t>
      </w:r>
      <w:r>
        <w:rPr>
          <w:bCs w:val="false"/>
          <w:sz w:val="16"/>
          <w:szCs w:val="16"/>
          <w:vertAlign w:val="superscript"/>
          <w:lang w:val="ru-RU"/>
        </w:rPr>
        <w:t>2</w:t>
      </w:r>
      <w:r>
        <w:rPr>
          <w:rFonts w:cs="Times New Roman" w:ascii="Times New Roman" w:hAnsi="Times New Roman"/>
          <w:bCs w:val="false"/>
          <w:sz w:val="22"/>
          <w:szCs w:val="22"/>
          <w:lang w:val="ru-RU"/>
        </w:rPr>
        <w:t xml:space="preserve"> Підсудних боронило 7 українських адвокатів під проводом д-ра Ст. Шухевича.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ОЦІНКА НЕКООРДИНОВАНИХ Д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адані самовільні бойові виступи членів ОУН, вбивства представників польської окупаційної влади, „хрунів” та експропріяції вказують на те, що ОУН на ЗУЗ могла в той час мати потрібні сили для дальшого ведення бойових акцій, якщо б Крайова Екзекутива була згідна такі акції проводити. Заборона проводити бойові акції викликала небезпеку проявів самовільних виступів з боку низових клітин ОУН, які без керівництва могли набути шкідливих для політичного обличчя ОУН форм, тим паче, що ті виступи публічна опінія завжди клала на рахунок ОУН. Ілюстрацією цього була справа нападу на дідичів Ясінських, яка шкодила добрій славі ОУН, бож Організація засадничо проводила експропріяційні напади лише на установи польського державно-окупаційного апар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Ще прикрішою ілюстрацією неконтрольованого вияву бойового запалу була справа Тутька в Тернопільщині. Тутько, здобувши для себе довір'я в членів однієї з сільських клітин ОУН, бо зарекомендувався їм як керівник боївки ОУН у районі, дав їм доручення виконати напад на селянку, котра поверталася з ярмарку, й відібрати в неї гроші, щоб їх нібито вжити на потреби Організації. Учасників нападу спіймано й засуджено. Проведене ув'язненими в тюрмі членами ОУН слідство виявило, що організатор нападу Тутько не був членом Організації та що він тільки спровокував напад для своїх особистих цілей. Одначе той факт, що йому вдалося спровокувати до такого нападу кількох низових членів ОУН, був грізною пересторогою, що за бойової бездіяльности революційної організації бойовий запал низових членів може самовільно й безконтрольно вилитися в невідповідні й шкідливі фо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рім цього виявилося, що припинення на довший час бойових дій не зменшує кількости жертв революційної організації, як про те твердив тодішній Крайовий провідник Лев Ребет, щоб обґрунтувати доцільність свого „нового курсу роботи ОУН”. Навпаки припинення бойових дій, збільшує жертви: під час добре проведених бойових акцій поліція в пошукуванні за виконавцями завжди проводить масові арешти і розгублюється, попадає на фальшиві стежки, допитує, а навіть засуджує невинних, випадкових людей, а залишає поза увагою справжніх членів Організації, як про це свідчать хоча б справи вбивства куратора Собінського, Голуфка, Чеховського й ін. За „нового курсу роботи”, коли бойова діяльність була обмежена, а кількість членів ОУН помітно зменшилася, число судових засудів членів Організації збільшилос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АРЕШТИ Й ЗАСУДИ (СІЧЕНЬ 1935 – ГРУДЕНЬ 1937)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зважаючи на досить важку ситуацію для ОУН, що витворилася після заарештування й засудження Крайового провідника ОУН Степана Бандери та інших членів тодішньої Крайової Екзекутиви, й після приходу до керівництва Організацією на ЗУЗ інших людей, розмах зростання і поширювання як мережі, так і організаційної дії, не припинявся на довший час, навпаки – більшав. Показником цього можуть бути дальші списки ув'язнених і суджених польськими окупаційними чинниками членів ОУН, її симпатиків та інших українських патріо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ей список охоплює три роки час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Новому Селі, пов. Жовква, арештовано 27 січня 1935 року В. Нанчука та М. Гриника. </w:t>
      </w:r>
    </w:p>
    <w:p>
      <w:pPr>
        <w:pStyle w:val="Normal"/>
        <w:spacing w:before="0" w:after="45"/>
        <w:ind w:firstLine="210"/>
        <w:rPr/>
      </w:pPr>
      <w:r>
        <w:rPr>
          <w:rFonts w:cs="Times New Roman" w:ascii="Times New Roman" w:hAnsi="Times New Roman"/>
          <w:bCs w:val="false"/>
          <w:sz w:val="22"/>
          <w:szCs w:val="22"/>
          <w:lang w:val="ru-RU"/>
        </w:rPr>
        <w:t>Львівський окр. суд в січні засудив за приналежність до ОУН, переховування нелеґальної літератури та розкидування летючок ОУН: Степанію Мартиняківну</w:t>
      </w:r>
      <w:r>
        <w:rPr>
          <w:bCs w:val="false"/>
          <w:sz w:val="16"/>
          <w:szCs w:val="16"/>
          <w:vertAlign w:val="superscript"/>
          <w:lang w:val="ru-RU"/>
        </w:rPr>
        <w:t>3</w:t>
      </w:r>
      <w:r>
        <w:rPr>
          <w:rFonts w:cs="Times New Roman" w:ascii="Times New Roman" w:hAnsi="Times New Roman"/>
          <w:bCs w:val="false"/>
          <w:sz w:val="22"/>
          <w:szCs w:val="22"/>
          <w:lang w:val="ru-RU"/>
        </w:rPr>
        <w:t xml:space="preserve"> на 4 роки і Мирославу Головківну на 3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родах засуджено Антона Мороза з с. Чех за знищення польського герба під час шкільної акції на 10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присяглих у Чорткові засудив в лютому 1935 року за ОУН і поширювання нелеґальної літератури: Івана Ляндака, Корнеля Шевчука, Степана Куфля і Теодора Куцюлима по півтора року, Петра Хруставку на один рік ув'язнення, а неповнолітнього Тараса Чеховського з Білої на безтермінове приміщення в домі поправи для малолітні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Дрогобичі арештовано 5 лютого 1935 року Ярославу Кульчицьку, Анну Кавалець і Галину Біл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уцьку окр. суд 9 лютого 1935 р. засудив за приналежність до ОУН і кольпортажу летючок настоятеля православної парохії в Городищах, о. Миколу Табаковського, на 7 років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еребовлі арештовано 11 лютого ґімн. абсольвентів: Степана Круківського і Ореста Гриніва та кравця Павла Шт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ошневі, пов. Теребовля, 12 лютого арештовано селян: Йосифа Ганчаря, с. Івана, Павла Федчишина та Йосифа Пасіку; в Заставчу Гімн, абс. Мирослава Паньк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3 лютого в Вербові, пов. Бережани арештовано Г. Кондрата й І. Безпал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ережанах 25 лютого 1935 окр. суд присяглих засудив за розповсюджування нелегальної літератури ОУН: абс. 6 кл. ґімн. Василя Качоровського на 4 роки і Івана Фіну на 8 місяців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аниславові в лютому суд присяглих засудив за кольпортажу летючок ОУН: студ. теології Євгена Романчукевича на 2.5 року в'язниці, а торг, помічника Олександра Близнюка, як малолітнього, суд велів примістити в поправчому дом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яноці засуджено в лютому 1935 р. за переношення „Розбудови Нації” та летючок ОУН з Великої Берези на Чехо-Словаччині до Польщі та за кольпортажу: Гната Гонимара, Василя Короня, Івана Сесу, Федя Попідоха та Юрка Ґеряка по 2 і У2 року в'язниці; Івана ґеряка та Василя Ткача – по 2 роки, а Михайла Ткача, що з своєю дружиною виявив усіх обвинувачених, — на 1 рік в'язниці. </w:t>
      </w:r>
    </w:p>
    <w:p>
      <w:pPr>
        <w:pStyle w:val="Normal"/>
        <w:spacing w:before="0" w:after="45"/>
        <w:ind w:firstLine="210"/>
        <w:rPr/>
      </w:pPr>
      <w:r>
        <w:rPr>
          <w:rFonts w:cs="Times New Roman" w:ascii="Times New Roman" w:hAnsi="Times New Roman"/>
          <w:bCs w:val="false"/>
          <w:sz w:val="22"/>
          <w:szCs w:val="22"/>
          <w:lang w:val="ru-RU"/>
        </w:rPr>
        <w:t>Львівський суд засудив в лютому 1935 р., за приналежність до ОУН ґімназистів зі Сокальщини: Василя Сидора</w:t>
      </w:r>
      <w:r>
        <w:rPr>
          <w:bCs w:val="false"/>
          <w:sz w:val="16"/>
          <w:szCs w:val="16"/>
          <w:vertAlign w:val="superscript"/>
          <w:lang w:val="ru-RU"/>
        </w:rPr>
        <w:t>4</w:t>
      </w:r>
      <w:r>
        <w:rPr>
          <w:rFonts w:cs="Times New Roman" w:ascii="Times New Roman" w:hAnsi="Times New Roman"/>
          <w:bCs w:val="false"/>
          <w:sz w:val="22"/>
          <w:szCs w:val="22"/>
          <w:lang w:val="ru-RU"/>
        </w:rPr>
        <w:t xml:space="preserve"> на 4 роки і Володимира Василевського на 3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засудив в лютому за приналежність до ОУН слюсаря М. Бобка на 3 роки і столяра Гриця Горбаля (обидвох з Городка Ягайл.) — на 2 роки в'язниці, а селянина Ст. Забаву з Желдця, пов. Жовква – на 3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аниславівському окр. суді відбулася в лютому 1935 р. чергова розправа проти журналіста Омеляна Антоновича, обвинуваченого в протидержавній пропаґанді за кордоном, яка звільнила його від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аниславівський суд в лютому засудив за перетинання телеграфічних дротів біля Ямниці, учня 8 Гімназійної кляси Гриця Яхименка на 1 рік в'язниці та викинено його з усіх шкіл у Польщ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ютому президент Польщі помилував засуджених на кару смерти за замах на поліційного агента та намагане вбивство директора кооперативи в Жовкві, Зенона Матлу і Гриця Куликівця, замінюючи їм кару смерти на досмертну в'язниц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8 лютого і 1 березня 1935 року поліція провела масові ревізії серед українських студентів у Станиславові й околиці та багато з них арештувала, між ними Любу Костецьку і Марію Когутя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нях 4 і 5 березня 1935 р. перед тернопільським судом присяглих відбулася втретє розправа проти студента аґрономії у Відні, Євгена Костецького родом з Токів, збаразького повіту, обвинуваченого в намові до вбивства. Перша розправа проти Костецького і товаришів відбулася в червні 1934 р. Справа виглядала так: 3. 3. 1934 р. у Токах убито ст. постерункового Йосифа Ґловяка. Перед судом станули Олександер Литвин і Петро Флінта з Токів, обвинувачені в убивстві, та Є. Костецький, обвинувачений у тому, що як районовий комендант ОУН дав їм наказ убити Ґловя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исліді розправи засуджено Є. Костецького і О. Литвина на кару смерти, а П. Флінту на досмертну в'язницю. Найвищий суд присуд щодо намови Костецького до вбивства скасував, а затвердив присуд у справі його приналежности до ОУН, як теж затвердив присуд на Литвина і Флінту. В дорозі ласки замінено Литвинові кару смерти на досмертну тюрму. На цьому процесі судді присяглі заперечили вину підсудного в справі намови до вбивства. З уваги на те, що Найвищий суд затвердив присуд проти Костецького в справі його приналежности до ОУН, трибунал засудив Є. Костецького на кару 10-літньої тюрми та 600 зл. судових кош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Рогатині 7 березня арештовано студента Володимира Глад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9 березня суд у Тернополі засудив за приналежність до ОУН і поширювання її літератури Юліяна Середюка з Шляхтинець, пов. Тернопіль, на 3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9 березня 1935 року суд присяглих у Львові, за вбивство поліціянта Шляхціковського, засудив Дмитра Труша на 15 років тюремного1 ув'язнення. Підсудний до вини не признав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Волині в березні 1935 року арештовано: в Крем'янці Гімназійного учня Теодосія Колесника, а в Гнидаві, пов. Крем'янець, Костюка, Школяра і Баз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расному арештовано в березні п'ятьох українців, а в Юськовичах коло Олеська двох, у зв'язку з застреленням комендантів „Стшельца” в тих місцевост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1 березня 1935 року суд присяглих у Бережанах засудив двох молодих українців з Новосілки, пов. Підгайці, за приналежність до ОУН та участь у шкільній акції в жовтні 1934 року: Михайла Сулятицького і Дмитра Роздобудька на кару по 5 років тюремного ув'язнення. Обвинувачені ні до чого не призналися, але суд повірив зізнанням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ня 15 березня 1935 р. відбулася апеляційна розправа проти: студ. теології Тимофія Процюка, учня Малої Семінарії у Львові, Володимира Процюка (обох з Володимира Волинського) та селянина Василя Кисіля з с. Орище, пов. Горохів, обвинувачених у приналежності до ОУН і протидержавній діяльності. Перша розправа відбулася 24 вересня 1934 р. на Виїзній Сесії Луцького окр. суду в Володимирі, який був засудив: Тимофія та Володимира Процюків по 4 роки, а Василя Кисіля на 3 роки в'язниці. На відклик оборони апеляційний суд в Люблині звільнив усіх трьох підсудних від вини і кари. Засуджені просиділи 11 місяців у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8 березня 1935 року суд присяглих у Бережанах засудив Михайла Самілу з Чернева, пов. Рогатин, за приналежність до ОУН і поширювання її літератури, на 4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ережанський суд присяглих засудив 24 березня за розповсюджування нелеґальної літератури ОУН селян: Михайла Василькова на 4 роки та 160 зл. оплат і Михайла Ґоя на 3 роки в'язниці та 160 зл. опла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уцьку окр. суд засудив в березні за приналежність до ОУН і кольпортажу летючок ОУН селянина Олександра Семенюка-Земелюка на 3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кружний суд у Золочеві в березні 1935 року засудив: Павлину Самборську і Михайла Олеськова по 2 роки тюремного ув'язнення, а Івана Зінка на 18 місяців, закидаючи їм приналежність до ОУН. Всі підсудні походили з с. Люшні, пов. Радех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окальський суд засудив у квітні Анну Садовську на 3 місяці безоглядного арешту за те, що вона здерла з свого дому червоно-білий прапор, вивішений в день іменин марш. Пілсуд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д окружним судом в Луцьку відбулася в квітні 1935 р. розправа проти молодих українців з с. Забороль Андрія Ксендзука і Степана Юрчука, яких обвинувачували в тому, що в ночі з 10 на 11 листопада 1934 р. на шкільному будинку в тому селі вивісили синьожовтий прапор з тризубом і написом „ОУН”. Після двогодинної розправи суд звільнив обох обвинувачених від вини і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д окружним судом в Луцьку відбулася 5 квітня 1935 р. розправа проти 22-річного Василя Петрука і 19-річного Олексія Цесюка з с. Жидичина б. Луцька, обвинувачених у приналежності до ОУН, а зокрема В. Петрука обвинуваченого за те, що він писав і вислав був православному парохові Жидичина, П. П'ятаченкові, анонімового листа з вимогою зложити 50 зл. на ОУН. Після двогодинної розправи суд засудив: Василя Петрука на 4% року в'язниці, а Олексія Цесюка на 3 ро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8 квітня суд у Львові засудив за приналежність до ОУН і поширювання підпільної літератури: Калину Танчаківську на 6 років, Степанію Куйбіду на 2 роки і Галину Куйбіду на півтора року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Рівному відбулася в травні 1935 року відклична розправа проти молодих українців, обвинувачених у приналежності до ОУН, кольпортажі її нелеґальних видань, перетинання телефонних дротів та у підпалі маєтку Оскара Довґели. Суд засудив: Корабчука, Шафранського і Потапова по 10 літ, Степана Масловського на 7 років, Медведюка і Бетана – по 5 років в'язниці, а Петра Мельника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ьвові суд присяглих 5 травня 1935 р. засудив за приналежність до ОУН та намаганий напад на поліційну станицю в Угнові міщан з Угнова: Тараса Онишкевича на 12 років, Івана ПІустакевича на 10 років, Василя Решетила і шевця Василя Козловського по 8 років і з Карова: селянина Івана Ментуха на 12 років, а тартачного робітника Григорія Мазура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івці Войнилівській, пов. Калуш, в травні 1935 року арештовано Івана Булавин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7 травня в Сокалі арештовано д-ра Богдана Чайков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Ряшеві в травні 1935 року суджено 12 українських дітей віком до 15 років – за похвали для Біласа й Данилишина. Дітей звільнено з уваги на їхній ві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4 травня 1935 року суд у Бережанах засудив за „протидержавну діяльність”, як членів ОУН, селян із Литвинова: Семена Куліша та Івана Перегінця по 5 років тюремного ув'язнення, а третього підсудного, Михайла Хому, звільнив від вини й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аниславові суд присяглих засудив 7 червня 1935 р. за приналежність до ОУН Корнила Чорнія, селянина з Викторова біля Галича на 3 роки та Івана Шляхтича, сел. з Крилоса на 4 роки в'язниці. Абсольвента торг. школи Олексу Кривого та селян Семена Мельничука й Ізидора Федорняка суд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ернопільський суд присяглих 11 червня засудив за приналежність до ОУН Тараса Василя Турчина на 4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в Перемишлі засудив в червні 1935 р. за поширювання летючок ОУН ґімн. учеників Івана Михаліху на дім поправи і Володимира Малька на 1 рік в'язниці, завішуючи обидвом кару на 2 ро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розглядав в червні відклик від присуду на Северина Маду, засудженого на досмертну в'язницю за замах на аґента Тендея та на 10 років в'язниці за заплянований замах на куратора Ґадомского. Обидві кари суд злучив на досмертну в'язниц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червні 1935 р. арештовано о. Юрія Мелимуку, пароха Чернилиці, пов. Городенка, та відставлено до в'язниці в Коломи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Тернополі суд присяглих від 5 до 15 червня за поширювання підпільних видань і за приналежність до ОУН засудив: 25-річного торг. помічника Василя Пастушенка на 9 років, 26-річного селянина Юліяна Кручового на 9 років, 27-річного студ. економії Фелікса Кордубу, 23-річного службовика ПСК Петра Джуса і 23-річного селянина Євгена Кручового – по 8 років, 23-річного селянина Василя Тимкова і 23-річного Михайла Гавриша по 7 років, 22-річного абс. ґімн. Степана Круківського на 6.5 року, 20-річного маляра Антона Костанкевича на 6 років, 23-річного столяра Олександра Стешина на 5 років, 25-річного студ. прав Володимира Гриніва на 4 роки, 23-річного абс. торг, школи Теодора Серанта і 24-річного селянина Ілька Фридриха по 2 роки, 22-річного селянина Василя Волинця і 23-річного сел. Дмитра Умриша по 1.5 року, 25-річного Дмитра Гавриша на 1 рік, 23-річного Ореста Гриніва на 8 місяців в'язниці. Решту підсудних: Павла Штика, Йосифа Ганчара, Йосифа Пасіку, Павла Федчишина, Михайла Фризу, Степана Пророка та Семена Ганчара суд у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обкидання поліції камінням під час панахиди біля стрілецьких могил на Янівському цвинтарі в час Зелених свят 1934 року суд у Львові дня 1 липня 1935 року засудив: М. Павлишина на 5 місяців, а Петра Мулика, Михайла Возняка, Петра Карабина і Степана Тринчака по 4 місяці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оман Барановський, засуджений на 10 літ в'язниці в процесі 1933 р. помер на сухоти у в'язниці св. Хреста. (Неділя, 4.8.1935 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5 липня 1935 р. вийшов на волю Василь Атаманчук, засуджений несправедливо за вбивство куратора Собінського на 10 років в'язниці, з чого відсидів 8.5 року, а півтора року подаровано йому на основі амнест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кружний суд в Яслі засудив в липні 1935 р. о. Володимира Іванчука, пароха Явірника за те, що він у школі мав висловитися легковажно про президента Польщі, на 8 місяців в'язниці. Засуджений відкликався до апеляційного суду в Кракові, де виявилося, що ціла справа це донос учительки і його звільнили від вини і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ароство в Тернополі покарало в липні 1935 р. Марію Рудівну грошевою карою 300 злотих або 14 діб арешту, Ірину Щурківну й Ол. Яримовичівну карою по 100 зл. або 7 діб арешту за те, що вони на Зелені Свята співали на Тернопільськім цвинтарі „Ще не вмерла Україна”. Водночас голову Тов. Охорони Воєнних Могил, Іл. Посмітюха, покарали теж карою 100 зл. або 7 діб арешту за те, що він згаданим підсудним не перебив спів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івенський суд засудив в серпні за співання „підбурюючих пісень” на весіллі: Л. Ничипорука, Г. Цвика та О. Ковальчука на кару по 10 місяців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ерпні 1935 р. вийшов на волю з в'язниці в Ломжі Мирослав Онишкевич, відсидівши 3 роки з присуду за приналежність до ОУН і акцію на Ковельщині. </w:t>
      </w:r>
    </w:p>
    <w:p>
      <w:pPr>
        <w:pStyle w:val="Normal"/>
        <w:spacing w:before="0" w:after="45"/>
        <w:ind w:firstLine="210"/>
        <w:rPr/>
      </w:pPr>
      <w:r>
        <w:rPr>
          <w:rFonts w:cs="Times New Roman" w:ascii="Times New Roman" w:hAnsi="Times New Roman"/>
          <w:bCs w:val="false"/>
          <w:sz w:val="22"/>
          <w:szCs w:val="22"/>
          <w:lang w:val="ru-RU"/>
        </w:rPr>
        <w:t>В Делятині відбулася в серпні 1935 р. перед городським судом розправа за нелеґальний перехід чехо-словацького кордону проти студентів Бориса Вітошинського та Василя Барицького,</w:t>
      </w:r>
      <w:r>
        <w:rPr>
          <w:bCs w:val="false"/>
          <w:sz w:val="16"/>
          <w:szCs w:val="16"/>
          <w:vertAlign w:val="superscript"/>
          <w:lang w:val="ru-RU"/>
        </w:rPr>
        <w:t>5</w:t>
      </w:r>
      <w:r>
        <w:rPr>
          <w:rFonts w:cs="Times New Roman" w:ascii="Times New Roman" w:hAnsi="Times New Roman"/>
          <w:bCs w:val="false"/>
          <w:sz w:val="22"/>
          <w:szCs w:val="22"/>
          <w:lang w:val="ru-RU"/>
        </w:rPr>
        <w:t xml:space="preserve"> яких суд звільнив від вини і ка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івенський суд у вересні на виїзній сесії в Крем'янці засудив трьох братів Таринюків з Вишгородка на кару 5 років в'язниці за вимушення під загрозою смерти від прав, священика Макарія Коломийця грошей на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Боратині, пов. Сокаль, у вересні 1935 року арештовано Романа Степанюка й В. Мус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Рівенщині на Волині у вересні 1935 року арештовано Миколу Негребецького, Олександра Лукашевича й Арсена Боднарчу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8 жовтня 1935 року суд у Золочеві за поширювання видань ОУН засудив Степана Гулика на 2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час поновної розправи проти М. Василькова та М. Гоя, за приналежність до ОУН і поширювання підпільної літератури, Васильковому зменшено кару з 4 років на 15 місяців, а Ґоеві з 3 років на 13 місяців ув'язнення. Під час поновної розправи проти Семена Куліша й Івана Перегінця з Литвинова, пов. Підгайці, суд у Бережанах зменшив їм кару з 5 років на 4 роки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Чорткові в днях 28 і 29 жовтня 1935 р. відбулася чергова розправа перед лавою присяглих проти селянських хлопців з Романівки: Миколи Ладики, Петра Лисого та Степана Кораля, обвинувачених у приналежності до ОУН, в знищенні портрету польського президента і державного гербу та нелеґальної кольпортажі протишкільних летючок, за що у січні їх засуджено по 5 років в'язниці. Після скасування цього присуду Найвищим судом друга розправа звільнила їх вердиктом лави присяглих від вини й кари. Підсудні просиділи у в'язниці 14 міся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кружний суд у Луцьку засудив Михайла Чигину, обвинуваченого в тому, що він був пресово-пропаґандивним референтом у Повітовій Екзекутиві ОУН, – на 5 років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уцьку закінчився 4 грудня 1935 р. політичний процес проти Кіндрата Швеця та сімох його товаришів, молодих українців з Луччини, обвинувачених у приналежності до ОУН та в виконанні різних актів з її наказу, м. ін., у розбитті таблиці з прізвищами през. Мосціцького і воєводи Юзефського в с. Ківерцях, вбивстві Гната Притули, свщ. П. П'ятаченка та ін. У висліді процесу К. Швеця засудили на 10 років в'язниці, А. Слюсарчука, Н. і М. Дроздюків – по 6 літ в'язниці та П. Сидорука на 2 роки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амборі 4 грудня 1935 окр. суд засудив за зелено-святочний похід на могили, несення тернових вінців і образу польського народу в селі Старій Солі, пов. Самбір: 41-річного мельника Василя Сидора і 32-річного робітника Антона Блонара по 1 і % року, 34-річного сел. Івана Рудзінського – на 1 рік, 27-річну селянку Степанію Кліщову на 10 місяців і 20-річного студента прав Богдана Мартиновича на 6 місяців в'язниці. Осипа Бакалу, Юрка Мартиновича, Михайла Фарила, Тому Ґжеська, Степана Бачинського, Івана Ганусея, Михайла Плитича, Степана Олача та Михайла Полюгу суд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пеляційна розправа 18 грудня перед Станиславівським судом присяглих уневажнила присуд суду від 7 червня 1935 р. і видала новий вирок, яким засудила Корнила Чорнія на 2 роки, Івана Шляхтича на 1.5 року в'язниці із зачисленням арешту від жовтня 1934 р. Тому, що ці кари підпадали під амнестію, підсудних на внесок оборонців,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амборі в листопаді за приналежність до ОУН засуджено ученицю 8 кл. ґімн. Анну Кавалець з Дрогобича на 6 місяців в'язниці, а ученицю 4 року семінарії Ярославу Кульчицьку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артакові, пов. Сокаль, в грудні 1935 року арештовано ґімназиста Івана Бойка, а в Лещатові – учня торговельної школи Вол. Андрущака, під закидом поширювання нелеґальної літерату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1 січня 1936 року суд у Луцьку засудив 23-річного Олександра Куця, про якого підсудні з Варшавського процесу зізнавали, що він був Обласним провідником ОУН на Волині й організував атентат на волинського воєводу Юзефського, – на 9 років тюремного ув'язнення. На підставі амнестії цю кару зменшено на 6 ро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1 лютого звільнено з львівських Бриґідок Дмитра Сусідка зі Львова, який просидів у слідчій в'язниці, під закидом приналежности до ОУН, 18 місяців. Після 6 місяців звільнено М. Лісового і М. Капарника з Ставча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трию в лютому-березні 1936 року відбувся великий політичний процес проти 26 підсудних з Миколаївщини над Дністром (веринська справа), про яку згадано вже окрем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ережанський суд проти 12 селян обвинувачених за приналежність до ОУН засудив 3 березня 1936 року: Миколу Василишина на 6 років, Теодора Слободу на 5 років, Гриня Николина на 3 роки, Дмитра Лалака на 4 роки, Михайла Чорного на 5 років, Івана Сидора на 4 роки, Михайла Левицького на 6 років; Михайла Євчина і Федька Зозулю по 2 роки; Степана Гамдзія і Осипа Гарасевича кожного по 2 роки і 3 місяці; Марію Ґембайл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7 квітня 1936 року в Луцьку на Волині за приналежність до ОУН засуджено: Євгена Шульгу, Т. Терпла, І. Корнелюка, Лідію Кушнірук і Зінaїду Бах на кару по 2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наприкінці квітня засудив за ОУН чотирьох селян: О. Івасика та М. Порохняка по 9 років в'язниці; Пакоша на 7 років та М. Пришляка на 5 років. Зголошено відкли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равні суд у Стрию засудив на 20 днів ув'язнення і 200 злотих грошової кари Петра Мірчука – за надрукування у видаваному ним двотижневику „Наш Світогляд” гимну українських націоналістів. Наклад часопису сконфіскова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0 червня 1936 року суд у Львові за приналежність до ОУН і поширювання підпільних видань в сокальському повіті засудив: Івана Бойка з Тартакова на 6 років, Володимира Андрущака з Лещатована 5 років, Петра Максимова й Івана Семенюка з Лещатова по 15 місяців, Омеляна і Дмитра Олеськів із Лещатова по 18 місяців ув'язнення. До всіх засуджених пристосовано амнестію і зменшено їм кару на одну трети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жовтні 1936 року в Бережанах відбувся процес проти 19 українців із Німчина й Денешк овець, пов. Рогатин, і Перловець, пов. Станиславів, обвинувачених у приналежності до ОУН та в участі в політичному вбивстві. Суд засудив: Івана Любомирецького й Андрія Засядку на кару смерти, замінивши кару, на підставі амнестії, на досмертне ув'язнення; Теодора Тутка на 15 років, Петра і Матвія Тутка по 12 років, Омеляна Орната на 5 років, Івана Тутка на 3 роки, Яр. Тутка на 2 роки, М. Бублінського й О. Довгого по півтора року, Г. Білоуса на 6 місяців тюремного ув'язнення. 7 підсудн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9 жовтня 1936 року бережанський суд засудив за ОУН мґра Василя Лабу на 1 рік в'язниці (з завішенням кари) і селянина Дмитра Чмира на 10 місяців. </w:t>
      </w:r>
    </w:p>
    <w:p>
      <w:pPr>
        <w:pStyle w:val="Normal"/>
        <w:spacing w:before="0" w:after="45"/>
        <w:ind w:firstLine="210"/>
        <w:rPr/>
      </w:pPr>
      <w:r>
        <w:rPr>
          <w:rFonts w:cs="Times New Roman" w:ascii="Times New Roman" w:hAnsi="Times New Roman"/>
          <w:bCs w:val="false"/>
          <w:sz w:val="22"/>
          <w:szCs w:val="22"/>
          <w:lang w:val="ru-RU"/>
        </w:rPr>
        <w:t>У Ряшеві засуджено в листопаді 1936 року абсольвента медицини Володимира Кобільника на 3 роки в'язниці за ОУН.</w:t>
      </w:r>
      <w:r>
        <w:rPr>
          <w:bCs w:val="false"/>
          <w:sz w:val="16"/>
          <w:szCs w:val="16"/>
          <w:vertAlign w:val="superscript"/>
          <w:lang w:val="ru-RU"/>
        </w:rPr>
        <w:t>6</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5 листопада суд у Бережанах судив 13 українців за участь у сутичках з поліцією під час панахиди на могилах героїв у Залипю. Засуджено: Андрія Кушалу на 2 і пів року, І. Куп'яка, В. Сенаха, В. Ворону – по 2 роки, С. Стодольського на півтора року, М. Галузу та М. Матульську – по пів року ув'язнення. 5 підсудних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ічні 1937 року бережанська поліція заарештувала, під закидом приналежности до ОУН, Михайла Семчишина і Дм. Стецюка з Вербова, та Василя Лихолата з Пото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6 січня 1937 року львівський суд присяглих засудив за приналежність до ОУН і протидержавну діяльність Володимира Макара на 7 років і Василя Хому на 5 років ув'язнення. Третього підсудного з Сокальщини, Мирона Смулку,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8 лютого суд у Львові засудив за приналежність до ОУН, трьох українців з Гологоравського, пов. Рава: Дмитра Пелипа на 5 років, Теодора Чорного на 3 роки, а М. Богуша на 2 роки тюремного ув'язнення. Двох підсудних звільнено. На підставі амнестії двом першим засудженим зменшено кару на одну третину, а третьому всю ка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Станиславові 18 лютого 1937 року судив богослова М. Остап'юка та вчительку О. Шандрівську, обвинувачених у приналежності до ОУН і в участі в шкільній акції. Підсудних звільнено, але на другій судовій розправі засуджено М. Остап'юка на 10 місяців, а О. Шандрівську на 8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6 лютого 1937 року бережанський суд засудив селянку Варвару Перефенко з Залипя, пов. Рогатин на 8 місяців в'язниці під закидом, що вона в сутичці з поліцією під час панахиди за поляглих спільно з іншими побила поліційного аґента, обшукала його кишені, щоб забрати револьвер і закликала людей: „бийте ляха, нехай здохн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8 лютого в Самборі заарештовано, закуто в кайдани і відвезено до в'язниці в Городку Льва Шкремет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березня 1937 року, за розліплювання летючок, суд у Тернополі засудив Степана Шахрая зі Ступок на 2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Журавні в березні арештовано, під закидом протидержавної діяльности, Степана Федака, який у 1921 році стріляв у Львові до Пілсудського, а після відбуття кари та закінчення студій за кордоном працював в українській коопер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Тернополі засудив М. Івасєчка з Константинівки, за виголошення протипольської промови під час похорону вбитого польськими „стшельцами” Ю. Недошитка, на 8 місяців, а Павла Попова, Михайла Попельняка і Захара Недошитка з Ходачкова Малого за співання революційних пісень під час того похорону – першого на 4 місяці, а двох інших по 3 місяці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9 березня 1937 року львівський суд присяглих засудив студента права Андріяна Горницького на 3 роки в'язниці за „накликування до злочину”, під час Варшавського процесу Ст. Бaндери і товариш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2 квітня окружний суд у Сяноці засудив завідателя парохії о. Василя Гарцулу в Скороднім біля Лютовиськ на 9 місяців в'язниці за те, що він роздавав шкільним дітям дитячий леґальний місячних „Дзвіночок” і мав конфлікт з управителькою шко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присяглих засудив 14 квітня 1937 року, за приналежність до ОУН, Дмитра Гукала з Кожич, пов. Львів, на 2 і пів року ув'язнення. Обвинувачення закидало, що ревізія знайшла в нього листа до одного селянина, який наказував йому віддати його сина до розпорядимости Екзекутиви ОУН під загрозою кари смерти. Лист закінчувався підписом „Смерть ляхам! – Екзекутива ОУН”. Гукало, 28 літний селянин, заперечив свою приналежність до ОУН, признався, що хоч закінчив дві кляси народньої школи, написав реферат, але ніде не виголошував його. Написав також кілька творів, але рукописи їх будуть зберігатися в безпечному місці „доки не повстане тут Україна”. </w:t>
      </w:r>
    </w:p>
    <w:p>
      <w:pPr>
        <w:pStyle w:val="Normal"/>
        <w:spacing w:before="0" w:after="45"/>
        <w:ind w:firstLine="210"/>
        <w:rPr/>
      </w:pPr>
      <w:r>
        <w:rPr>
          <w:rFonts w:cs="Times New Roman" w:ascii="Times New Roman" w:hAnsi="Times New Roman"/>
          <w:bCs w:val="false"/>
          <w:sz w:val="22"/>
          <w:szCs w:val="22"/>
          <w:lang w:val="ru-RU"/>
        </w:rPr>
        <w:t>28 квітня 1937 року в Луцьку почався судовий процес проти 44 українців і українок, обвинувачених у державній зраді. Обвинувальний акт закидає їм приналежність до „Українського Народнього Козацького Руху”, що його зорганізував кол. підполковник І. Волошин.</w:t>
      </w:r>
      <w:r>
        <w:rPr>
          <w:bCs w:val="false"/>
          <w:sz w:val="16"/>
          <w:szCs w:val="16"/>
          <w:vertAlign w:val="superscript"/>
          <w:lang w:val="ru-RU"/>
        </w:rPr>
        <w:t>7</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0 травня 1937 року суд присяглих у Бережанах судив 15 селян і робітників за те, що вони брали „участь у збіговищі” в Котові бережанського повіту і зневажили та побили солтиса, що хотів розігнати сходини. Перед судом відповідали: 25 річний селянин Теодор Сеньків, робітники: 24 річний Василь Баричка, 24 річний Гринько Корбило, 29 річний Михайло Хичій, 23 річний Іван Хичій, 21 річний Михайло Канюка, 27 річний Михайло Вальків, 27 річний Іван Левицький, 29 річний Василь Лапунька – усі з Потутор; 22 річний Гаврило Засядко, 25 річний Петро Бесага, 25 річний Ярослав Ковальчук, 23 річний Богдан Лапунька, 23 річна Ольга Бесага – усі робітники з Котова та Ольга Мур, заміжня Фолюк у Носівцях біля Завалова. Обидві підсудні підбурювали юрбу словами: „бийте поляків, ляхів і мазур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4 червня 1937 року в Стрию суджено студента Ярослава Гербового з Долини – за приналежність до ОУН і виготовлення реферату про Варшавський процес проти членів ОУН. Суд присяглих звільнив підсудного від вини і кари, але трибунал уневажнив це вирішення. Під час нової судової розправи 30 вересня 1937 року Я. Гербового засуджено на 7 років тюремного ув'язнення. Судова розправа відбувалася при закритих двер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9 червня 1937 року суд присяглих у Львові засудив 23 річного Степана Трохимчука з Боб'ятина, пов. Сокаль на 4 роки в'язниці за приналежність до ОУН і влаштування листопадового свята в селі Боб'ят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оломиї в червні 1937 року суд присяглих засудив абсольвента ґімназії Петра Михайловича, за діяльність у студентській клітині ОУН. на 2 роки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червні 1937 року в Станиславові відбувся процес проти 20 українських студентів, обвинувачених у тому, що вони з доручення ОУН вели в товаристві „Відродження” протиалькогольну й протинікотинну акцію на шкоду польській державі. Були засуджені: Никифорчин – 4 роки, Косарчин – 3 роки, Орляк, Лапчинський і Пилипонько – по 2 і пів року, Ярослав Дзиндра – 2 роки, Цап, Антків, Дусяк, Цар і Осадца – по півтора року, Михайлів – 20 місяців, Кручковський, Бацвин і Скородинська – по 15 місяців, Солодуха, Гоманович і Гапій – по 1 рокові, Крушельницька – 10 місяців, Стасюк – 8 місяців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липня 1937 року в Перемишлі й околиці арештовано студентів: Бориса Вітошинського, Вол. Полянського, Вол. Ґоцького, Р. Домарадського, Петра Ґенґала, Вол. Павлика, С. Павлика, Я. Демчука, Масляника, Вол. Стасіва і В. Барицького, закидаючи їм протидержавну діяльніс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Луцьку на Волині в серпні-вересні 1937 року відбувся великий політичний процес проти 42 українців, обвинувачених за приналежність до ОУН і протидержавну діяльність. Підсудних засуджено разом на 133 роки тюремного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присяглих уБережанах засудив 21. 10 за знищення польських державних гербів, Дмитра Василюка з Чагар ова на 2 роки й 3 місяці, а Гната Сабатовича з Журавна, пов. Рогатин, на 1 рік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Xирові арештовано 21 вересня І. Цебенка, В. Гулика, І. та М. Мацуських, М. Савчака, а в Посаді Хирівській – Коропая та І. Перта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9 вересня 1937 року почався перед львівським судом присяглих процес проти 10 українців з Сокальщини обвинувачених у приналежності до ОУН. Дня 3 жовтня суд засудив: Олену Жарську, 23 річну учительку, за переховування „Бюлетеня КЕ ОУН” і „Юнака” – на б років в'язниці; Василя Ваврука, 28 річного ґімназійного абсольвента з с. Себечова – на 6 років; Івана Кравчука, 29 річного селянина – на 8 років; Степана Ґайошку – 24 річного селянина – на 4 роки; Івана Ґрунтаса, 28 річного купця – на 4 роки; Грицька Бойчука, 21 річного селянина, Гаврила Морхала, 28 річного селянина, Семена Солдака, 24 річного селянина, та Івана Смулку, 31 річного селянина – по 3 роки, 36 річного селянина Костя Луцькова звільнено. Підсудні сиділи 1 рік у слідчому ув'язненні, що зараховано їм у при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таниславові 14 жовтня 1937 року арештовано урядовця „Просвіти” Д. Скорика й урядовців „Рідної Школи” П. Рогатинського та О. Ясениц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9 жовтня 1937 року львівський суд присяглих засудив 21 річного селянського хлопця Михайла Іванишина з с. Мальчич, пов. Городок на 2 і пів року в'язниці за те, що він дав 12 літньому учневі Іванові Соколові картку з похвальною піснею в честь Біласа і Данилишина, яку в учня знайшла учителька. На першій розправі присяглі судді заперечили вину Іванишина, але після протесту голови суду відбулася друга розправа, що винесла цей прису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Борщівщині в жовтні 1937 року, під закидом участи в підпалах господарств польських колоністів, арештовано С. Пшеничного, П. Січкаря, В. Малиника, П. Дульчина і В. Дуб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д у Бережанах у жовтні 1937 року засудив за приналежність до ОУН і підстрілення солтиса-”хруня”: Івана Стельмаха з Поручина, пов. Бережани, на 8 років, а Гринька Николишина на 2 і пів року тюремного ув'язнення. Г. Возняка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ьвівський суд засудив у листопаді 1937 року, під закидом приналежности до ОУН, Миколу Футуйму і Павла Хому по 3 роки, Мирона Гайдука на 2 роки ув'язнення, а М. Цьопу, Б. Ценка і Б. Конашевича звільн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Коломиї в листопаді 1937 року за приналежність до ОУН заарештовано – Б. Войткова. С. Гошовського і Б. Тичинського. У Львові 24 листопада арештовано студента Степана Галамая з Плугова, пов. Золочів. У Щирці – студентів Івана Однорога, Костя Фітія й Івана Медведя, в Дрогобиччині – 20 осіб.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8 грудня 1937 року за приналежність до ОУН у Львові засуджено В. Гоція з Жовкви, В. Зеленого з Камінки Волоської і Д. Марка з Камінки Лісної по 3 роки ув'яз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3 грудня 1937 року в Чорткові відбулася розправа проти Івана Бараника за приналежність до ОУН. Обвинуваченого звільн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7 грудня 1937 р. львівський суд засудив І. Мельника, селянина з с. Корчмина пов. Сокаль на 10 років важкої в'язниці без зарахування слідчого ареш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уцьку на Волині в грудні 1937 року за приналежність до ОУН засуджено Івана Васильчука на 4 роки, Олександра Кокоса на 3 роки ув'язнення. </w:t>
      </w:r>
    </w:p>
    <w:p>
      <w:pPr>
        <w:pStyle w:val="Normal"/>
        <w:spacing w:before="0" w:after="45"/>
        <w:ind w:firstLine="210"/>
        <w:rPr/>
      </w:pPr>
      <w:r>
        <w:rPr>
          <w:rFonts w:cs="Times New Roman" w:ascii="Times New Roman" w:hAnsi="Times New Roman"/>
          <w:bCs w:val="false"/>
          <w:sz w:val="22"/>
          <w:szCs w:val="22"/>
          <w:lang w:val="ru-RU"/>
        </w:rPr>
        <w:t>Золочівський суд засудив Осипа Балка на 10 місяців арешту за „образу польського народу”. Балко сказав: „Якщо б я був поляком, то я мусів би застрілитися”.</w:t>
      </w:r>
      <w:r>
        <w:rPr>
          <w:bCs w:val="false"/>
          <w:sz w:val="16"/>
          <w:szCs w:val="16"/>
          <w:vertAlign w:val="superscript"/>
          <w:lang w:val="ru-RU"/>
        </w:rPr>
        <w:t>8</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олочеві в грудні за приналежність до ОУН та участь у протиколонізаційній акції засуджено: Б. Казанівського на 12 років, Д. Кушинського – 11 років, В. Демчука – 10 років, І. Шпака, В. Федишина й І. Харчука – по 8 років, Е. Апонюка, Б. Шпура та Гричанюка – по 7 років, Г. Березюка – на 6 років, Войцєховського – 2 роки тюремного ув'язненн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ВИСТУПИ ПРОТИ ПОЛЬСЬКИХ ПОГРОМНИ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львівським процесом проти членів КЕ ОУН вліті 1936 року, польська преса висунула твердження, що поліції вдалося нарешті завдати смертельного удару Організації Українських Націоналістів. Припинення офіційним проводом ОУН на ЗУЗ всяких зовнішніх виступів ще підсилювало те переконання поляків. Це додало відваги польському шовіністичному шумовинню й воно вирішило підплатитися українському населенню у Львові. Бойового духу додавали польській шовіністичній молоді її легкі „перемоги” під час довготривалих погромів над жидами, що їх влаштували польські студен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езпосереднім приводом до протиукраїнських виступів було подразнення викликане серед поляків українськими демонстраціями з нагоди подій у Карпатській Україні і нападом боївки ОУН на польську поліцію в Га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листопада 1938 року на окремому студентському вічу в залях львівського університету польські студенти (а було їх у Львові понад 5 тисяч) прийняли постанову не допускати українських студентів на виклади в університеті й політехніці та знищити українські вивіски на українських крамницях і установах Львова. Після закінчення віча багатотисячна юрба польських студентів вирушила групами на місто, щоб нищити вивіски українських установ, а при тому плюндрувати українські крам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тут їх зустріла дошкульна несподіванка з боку українців, які дали напасникам гідну відсіч. Та відсіч була зорганізована під проводом Романа Шухевича згадуваним „середовищем Академічного Дому”, тобто, українським націоналістичним студентством. Сам „Академічний Дім”, після кількакратного використання його як інтернату для українських богословів, був пізніше, в 1937 році, знову переданий для вжитку студентів. Але центром тодішньої діяльности українського студентства у Львові стала студентська харчівня на розі вулиць Міцкевича і Зємялковського, де містилися теж різні організації українських студен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громницькі пляни польських студентів заздалегідь стали відомі українському студентству, яке зразу приспупило до зорганізування належної відсічі. Керівництво тією акцією, як сказано, перебрав Роман Шухевич, а працівник текстильної фірми „Полотно” Омелян Грабець зорганізував групу львівських „батярів” українського походження, які опісля дуже добре справилися із завданням – під час нападу польських студентів на український „Академічний Дім”. Проникаючи в гущу польських напасників, вони „оперували” серед них ножами, вдаряючи в спини. У висліді такої „операції” кількох польських студентів забрано до шпиталю, де, як були поголоски, дехто із них поме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короткий час зорганізовано кілька інших боївок, які одержали призначені їм об'єкти оборони. Коли ж вістка про напади польських студентів дійшла до українського робітництва у Львові, воно масово ввімкнулося в активну дію. Отож, юрбу польських погромників зустріла прикра несподіванка вже за кілька кроків від університету. Коли вони вийшли на вулицю й кинулися демолювати „Українську Гостинницю”, приміщення „Української Преси”, український банк і станицю українського „Маслосоюзу”, що містилися при вулиці Костюшка, – то в той час із вікон тих усіх установ посипалися на голови погромників каміння, а навіть револьверові постріли. Полилася кров, польських погромників охопив страх і вони кинулися втікати. Врятувала їх поліція, яка наскочила на українських оборонців, та, арештувавши їх, відвела до в'язниці. Очевидно, що з польських напасників нікого не арештовано, навпаки, поліція дала їм змогу з-поза своїх плечей вибивати камінням вікна в українських установ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у саму разючу відсіч зустріли польські напасники по всіх інших українських установах. Невдалий наступ на український „Академічний Дім” кількох польських погромників оплатило своїм життям, а оборона дому „Просвіти” напроти міської ратуші перетворилася в регулярний кількагодинний бій, що його зліквідувала щойно поліція, яка заарештувала багатьох оборонців дому. Ув'язненими в той час українцями були переповнені не тільки камери, а й подвір'я всіх львівських в'язниць. Такий стан розбурхав прилюдну опінію й викликав інтервенцію в польського уряду, тому з Варшави прийшов наказ до польської поліції у Львові звільнити всіх ув'язнених українц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утички українців з польським шовіністичним шумовинням продовжувалися кілька тижнів, набувши вигляду ніби поділених ролей: під вечір на вулиці Львова виходила юрба польських погромників, щоб під охороною поліції плюндрувати українські крамниці й установи, а коли цілком стемніло, тоді починали свою роботу українські боївки, масакрували поляків. І хоч вигляд знищених українських крамниць наповнював радістю польських погромників, то велика кількість побитих, а навіть убитих з-поміж них швидко відібрала польському шумовинню відвагу й охоту продовжувати небезпечну для дних „вій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егку „перемогу” здобули польські шовіністи тільки в житловому будинку українських богословів, тому, що керівництво дому не хотіло прийняти української боївки, яка мала обороняти дім. Самих богословів під час нападу не було в будинку. Польські напасники легко вдерлися до будинку й по-варварськи його знищили, зламавши при тому хрест і порізавши ножами образ Богоматері. Але й ця „перемога” повернулася проти поляків. Саме в той час у Львові випадково перебував японський кореспондент і ним пороблені знимки з поламаного хреста й порізаного образу Богоматері, з поясненням, що це зробили польські католицькі студенти з ненависти до католиків українців, – появилися в японській пресі та спричинили інтервенцію папи Пія XI в цій справі.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НА РОБІТНИЧОМУ ВІДТИН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Економічна скрута і зростаюче безробіття в Польщі щораз більш актуалізували теж питання робітництва. Цю ділянку намагалися повністю опанувати комуністи, але революційний націоналізм і тут виступив до бою з комунарськими впливами, активно анґажуючись в організовану боротьбу робітництва за його права. Голосні робітничі страйки в 1930-их роках у Скільщині, Долинщині, на Лемківщині й Гуцульщині були організовані під впливами українських націоналістів, завдяки чому поєднювано в дії боротьбу за національні та за соціяльні права і тим поширювано та закріплювано націоналістичні впливи також серед найширших мас українського робітниц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в 1936 році у Львові вибух голосний страйк робітників, котрі працювали при каналах, який закінчився кривавими зударами з поліцією, то в страйковому комітеті був також один член ОУН – Юліян Петречко. Пов'язання ОУН із робітництвом у боротьбі за його соціяльні права закріплено й у Льв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вої контакти з українським робітництвом Юліян Петречко використав для пожвавлення праці українського робітничого товариства „Сила” й для опанування його націоналістичними впливами. У цій праці в „Силі” допомагали йому Степан Ніклевич, колишній референт Юнацтва у дрогобицькому повітовому проводі ОУН, В. Жданович і Николяк, а далі й низка інших членів ОУН. Завдяки їхній праці українське робітництво у Львові стало під прапори українського націоналізму. </w:t>
      </w:r>
    </w:p>
    <w:p>
      <w:pPr>
        <w:pStyle w:val="Normal"/>
        <w:spacing w:before="0" w:after="45"/>
        <w:ind w:firstLine="210"/>
        <w:rPr/>
      </w:pPr>
      <w:r>
        <w:rPr>
          <w:rFonts w:cs="Times New Roman" w:ascii="Times New Roman" w:hAnsi="Times New Roman"/>
          <w:bCs w:val="false"/>
          <w:sz w:val="22"/>
          <w:szCs w:val="22"/>
          <w:lang w:val="ru-RU"/>
        </w:rPr>
        <w:t>Політичну настанову українського робітництва у Львові ілюструє хоча б така коротка нотатка в тодішній українській пресі: На з'їзд москвофільської „Руської Селянської Організації”, що відбувся у Львові (на початку 1937 р.), прийшов гурт українських робітників, щоб запротестувати проти деструктивної роботи москвофілів. Прийшло до сутички, після чого робітники відспівали „Ще не вмерла”. Поліція арештувала робітників Шияна, Садового, Баричка, Максимова, Павлика й Іванусу, списала протокол й опісля випустила їх на волю.</w:t>
      </w:r>
      <w:r>
        <w:rPr>
          <w:bCs w:val="false"/>
          <w:sz w:val="16"/>
          <w:szCs w:val="16"/>
          <w:vertAlign w:val="superscript"/>
          <w:lang w:val="ru-RU"/>
        </w:rPr>
        <w:t>9</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ехід українського робітництва у Львові під прапори українського революційного націоналізму особливо яскраво виявився в 1938 році, коли львівські українські робітники масово стали разом із українськими студентами-революціонерами, щоб у вуличних зударах дати відсіч польському шовіністичному шумовинн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ініціятиви Ю. Петречка та С. Ніклевича у вересні 1937 року при робітничому товаристві „Сила” відкрито перший Український Робітничий Народній Університет. У доповіді під час святкового відкриття цього університету Степан Ніклевич заявив, що українське робітництво стоїть і завжди стоятиме на позиціях українського націоналізму. Численно зібрані українські робітники підтримали ту заяву бурхливими оплескам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РОБЛЕМИ НАЦІОНАЛІСТИЧНОЇ ПРЕС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тому періоді проблема відбудови леґальної націоналістичної преси відчувалася особливо пекуче тому, що на переломі 1933-34 рр. польська влада заборонила видавати націоналістичні тижневики „Наш Клич” і „Наш Фронт”, а крім того, від половини 1934 року перестали появлятися теж закордонні націоналістичні видання „Розбудова Нації”, „Сурма” та „Український Націоналіст”, а на ЗУЗ підпільні видання – „Бюлетень КЕ ОУН на ЗУЗ”, „Юнак” і „Юнацт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ніціятива відновлення націоналістичних видань вийшла від т. зв. „старої ґвардії”, провідних членів ОУН. Таким чином, у різних містах західноукраїнських земель, незалежно один від одного, почали виходити різні пресові органи, які протривали, хоч і не довго, все ж виконали своє завдання. В Коломиї почав друкуватися „Рідний Ґрунт”, у Львові „Голос Нації” та об'єднані в один концерн „Дешева Книжка” такі видання: „Дешева Книжка”, „Самоосвітник”, „Антибольшевик” і „Юні Друзі”; у Стрию – „Наш Світогляд”.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райова Екзекутива ОУН нав'язала з тижневиком „Рідний Ґрунт” співпрацю і в зв'язку з тим ця газета перенесла свій осідок до Львова, де виходила 4 місяці до часу її заборони. До „Голосу Нації”, що виходив за редакцією Жиґмонта Процишина та Богдана Кравцева, був делеґований, як співробітник, член КЕ ОУН інж. Осип Бойдуник. Одначе, в складі редакції виникли персональні конфлікти, у висліді чого часопис змінив свою назву на „Голос” і врешті також був припинений польською поліцією. </w:t>
      </w:r>
    </w:p>
    <w:p>
      <w:pPr>
        <w:pStyle w:val="Normal"/>
        <w:spacing w:before="0" w:after="45"/>
        <w:ind w:firstLine="210"/>
        <w:rPr/>
      </w:pPr>
      <w:r>
        <w:rPr>
          <w:rFonts w:cs="Times New Roman" w:ascii="Times New Roman" w:hAnsi="Times New Roman"/>
          <w:bCs w:val="false"/>
          <w:sz w:val="22"/>
          <w:szCs w:val="22"/>
          <w:lang w:val="ru-RU"/>
        </w:rPr>
        <w:t>[Ліценцію на видання селянського тижневика „Рідного Ґрунту” одержав шкільний товариш пропаґандивного референта М. Коржана, Іван Шавель, який мав мале книжкове видавництво, і не бувши націоналістом, не був підозрілий поліції. Видання першого числа виявилося дефіцитним і Шавель відпродав Коржанові, тобто Організації, газету, залишаючися формально ніби далі її видавцем. М. Коржан передав редакцію „Рідного Ґрунту” пропаґандивно-ідеологічному референтові Василеві Р. Злосливі конфіскати цензури доводили до того, що деякі числа іноді передруковувано тричі, що було фінансовою руїною. Все ж таки вдалося видати 14 чисел „Рідного Ґрунту”, а це скріпило мораль зневірених симпатиків, що організаційна дія і на цьому відтинку віджила. Правдиву причину закриття староством „Рідного Ґрунту” вияснив прокурор на процесі в справі Копача в червні 1937 року. Ствердивши, що підсудний Василь Іванонько працював в адміністрації „Рідного Ґрунту”, прокурор запитався його, чому староство закрило газету? Підсудний: „В мотивах було написано, що тому, що відповідальний редактор не перебував у Львові”. – Прок.: „А я вам скажу за що. За те, що „Рідний Ґрунт” пропаґував ідеологію ОУН”.</w:t>
      </w:r>
      <w:r>
        <w:rPr>
          <w:bCs w:val="false"/>
          <w:sz w:val="16"/>
          <w:szCs w:val="16"/>
          <w:vertAlign w:val="superscript"/>
          <w:lang w:val="ru-RU"/>
        </w:rPr>
        <w:t>10</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ерпні 1935 р. городське староство у Львові припинило видавання націоналістичних часописів: тижневика „Рідний Ґрунт”, літ. двотижневика „Дажбог” та місячника для дітей „Юні Друзі”. Причина – невідповідний відповідальний редакто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 видавництва „Дешева Книжка” тодішня КЕ ОУН поставилася неґативно, тому, що видавець і редактори не хотіли координувати своєї видавничої ділянки з працею Організації, хоч користувалися фірмою націоналістичних видань і через це мали великі успіхи. Видавцем того концерну був Володимир Кунанець, керівником – Роман Паладійчук, редактором „Самоосвітника” – Іван Вітушинський, редактором „Антибольшевика” – Іван Мітрінґа, а „Юних Друзів – Богдан Гошовський. Видавництво зразу здобуло собі велику популярність серед націоналістичної молоді на західньоукраїнських землях і його щомісячні книжкові видання невеличкого формату розходилися багатотисячним накладом. Корисну роботу серед молодняцьких мас вів теж добре редаґований „Самоосвітник”, в якому систематично ведено популярні виклади з різних ділянок науки й знання. Особливо цікавим та цілком ориґінальним був, редаґований Іваном Мітрінґою, журнал „Антибольшевик”, завданням якого було ідеологічно-політичне поборювання большевизму, а який масово пачковано на східньоукраїнські зем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як згадано, тодішня Крайова Екзекутива ОУН неґативно поставилася до концерну „Дешева Книжка”, мережа членів ОУН одержала наказ бойкотувати його видання, у висліді чого видавництво почало занепадати, а врешті мусіло самоліквідуватися. Ідеологічно-політичний двотижнивик „Наш Світогляд” появлявся за редакцією Петра Мірчука в другій половині 1936 і на початку 1937 року спершу в Стрию, згодом у Львові, де польська влада його закрила, а видавця i редактора заарештувала. „Наш Світогляд” розходився головно на Волині завдяки тому, що його кольпортажем на тій території зайнявся був тодішній референт юнацтва в КЕ ПЗУЗ Ігор Шубський, котрий також співпрацював із редакцією того двотижневика. „Наш Світогляд” між іншим популяризував писання М. Міхновського, переповідаючи на своїх сторінках основні думки з його брошур „Самостійна Україна”, „Справа українського робітництва”, „Справа української інтеліґен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им із найбільших (щодо тиражу) тодішніх тижневиків, що появлявся у Львові, був часопис „Нове Село”, який хоч і не був пов'язаний безпосередньо з Організацією, проте вів гостру протимосковську й протибольшевицьку лінію. В той час у ньому працювали такі члени ОУН: Ярослав Старух, Роман Малащук, Борис Левицький, Ярослав Матла, Мирослав Стиранка, Данило Чайковський, Ярослав Флінта та ін. Не зважаючи на постійні конфіскати з боку польської влади, тижневик проіснував до вибуху другої світової війни. На початку 1939 року польська поліція різними шиканами намагалася припинити висилку цього тижневика на Волинь, а 31 серпня того ж року львівське воєвідство взагалі заборонило його видав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Термін „Крайовий Провід ОУН” був у ті роки поточно обживаний на окреслення „Крайової Екзекутиви ОУН на ЗУЗ” (ред.)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Див. розділ „Арешти й засуди – січень 1935 – вересень 1939”.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 Арештована большевиками 1940 р. і заслана з сестрам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Пізніший командир УПА, знаний під псевдом Шелест.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 Повішений тітовськими партизанами в Заґребі в 1945 роц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Неділя” від 15.11.1936 р. не подає дати процесу.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7] „Діло” за 1 травня 1937.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8] „Неділя” за 21.XI.1937 р. не подає дат процесу Фуйтули ні Бал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9] „Америка”, ч. 25, 4 березня 1937.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Онуфрій Максимів після відсидження судового присуду за саботажну акцію був приділений в 1938 році до праці в робітничому секторі ОУН. Про неї згадує він у своїй розповіді, опублікованій З. Книшем (З. Книш: „Голос з підпілля” (Розповідь Кривоноса), вид. „Срібна Сурма”, Торонто) таке: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w:t>
      </w:r>
      <w:r>
        <w:rPr>
          <w:rFonts w:cs="Arial" w:ascii="Arial" w:hAnsi="Arial"/>
          <w:bCs w:val="false"/>
          <w:sz w:val="18"/>
          <w:szCs w:val="18"/>
          <w:lang w:val="ru-RU"/>
        </w:rPr>
        <w:t xml:space="preserve">Було у Львові старе, всіми забуте робітниче товариство „Сила”. Десь колись заложили його якісь ініціятори, мало воно затверджений владою статут і свою домівку, але з роками зовсім завмерло і в половині тридцятих років уже ніхто про нього не знав. Аж відгребали його націоналісти. Робітничого українського елементу у Львові більшало тоді з кожним місяцем і переважно були це молоді люди, свідомі національне, що не піддавалися комуністичній пропаґанді... Виринула тоді на обрії трійка молодих, енерґійних робітників-націоналістів. Були це політичне вироблені й ідейні молоді хлопці: Юліян Петречко, Музика й Іванчук... Завдяки зусиллям цієї трійці праця в товаристві дуже пожвавилася. Товариство придбало нову велику домівку, видавало власний орган п. н. „Гомін Басейну”, що з цензурних причин друкувався у Львові, але виходив у Бориславі, відповідальним за нього був один з двох братів Гладиловичів, правників у Дрогобичі. В скорому часі товариство дістало стільки членів, що первісна трійця організаторів не в силі була б опанувати їх ідейно й організаційно. Стояла вона в зв'язку з ОУН і звідти мусіла дістати поміч. Ідейну опіку над товариством виконував, мабуть, Василь Качмар, колишній редактор „Українського Голосу” в Перемишлі, засуджений пізніше на п'ять років тюрми, а в тому часі працював він у редакції „Нашого Прапора” в видавництві Івана Тиктора у Львові. Він частенько заходив до „Сили” з рефератами на освітні, політичні й суспільно-організаційні теми і з ним я, на доручення ОУН, увійшов у зв'язок. Мені було зручно це діло робити з двох причин: поперше якийсь час Петречко працював у фабриці мила, я мав добру нагоду без нічийого підозріння кожного дня з ним стрічатися й обговорювати всякі організаційні справ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 На коротко перед війною була це одна з найбільших числом своїх членів українська організація. Не диво, що знайшлися й конкуренти за впливи серед неї. Комуністам туди шлях був замкнений, може й пробували вони добиратися до окремих її членів, але не важилися на ніякі виступи внутрі організації. Зате нагострила собі на „Силу” зуби партія „Фронт Національної Єдности”. Заложив її здібний і енерґійний та знаний на галицькому ґрунті політик, Дмитро Паліїв, колишній член УВО, а потім УНДО і посол до варшавського сойму з рамени тієї партії...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ФНЄ, або як цю партію називали по-львівськи „файно є”, пробувала запустити коріння серед робітництва через „Силу”, та це їй не вдалося. З того приводу на сторінках своєї преси зачала вона полеміку з націоналістами, що скінчилося доволі неприємно для обидвох сторін. Гарячекровні робітники під проводом Петречка прийшли одного дня до редакції, здемолювали редакційні кімнати і побили декого з персоналу, кого там застали. Цей неприємний інцидент вийшов зовсім спонтанно, не був він організований ОУН, як це ФНЄ пізніше говорила. Попросту обурені протинаціоналістичними виступами „Українських Вістей” робітники дали тому вияв так, як їх до того спонукала молода кров і гарячі голови юнаків”.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10] „Новий Час”, 12.6.1937.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spacing w:before="0" w:after="21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VІ ЧАСТИНА: ОУН В ЗАКОРДОННИХ КРАЇНАХ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ОРГАНІЗАЦІЯ ПРОВОДУ ОУН</w:t>
        <w:br/>
        <w:t xml:space="preserve">І РОЗМІЩЕННЯ ЇЇ СТАНИЦЬ ЗА КОРДОНОМ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Особовий склад ПУН і керівники терен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в'язком Проводу ОУН став Провід Українських Націоналістів – ПУН, обраний на Першій Конференції Українських Націоналістів 5 листопада 1927 року в характері коодинаційного центру всіх українських націоналістичних організацій. ПУН мав складатися з 5 членів; чотирьох із них – полк. Є. Коновалець, інж. М. Сціборський, інж. Дм. Андрієвський і В. Мартинець – обрала Конференція, а п'ятим мав бути представник крайових націоналістичних організацій, Союзу Української Націоналістичної Молоді та крайових частин УВО, визначений проводами тих організацій. Але через причини, про які ми згадували, крайові націоналістичні організації свого представника до ПУН-у не визначили і первісний ПУН діяв у складі 4 членів аж до Конґресу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ютому 1929 року Конґрес Українських Націоналістів, обираючи Провід, залишив первісний склад ПУН-у і доповнив його новими членами. Ними були: д-р Юліян Вассиян, ген. Микола Капустянський-”Низола”, д-р Дмитро Демчук, Петро Кожевників та інж. Леонід Костар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ідомленні Проводу Українських Націоналістів ч. 5”, опублікованому в „Розбудові Нації” за грудень 1929 року, подано, що після 1-го Конґресу Українських Націоналістів функції членів проводу розділено так: інж. М. Сціборський – організаційний референт, інж. Дм. Андрієвський – політичний референт, В. Мартинець – референт пропаґанди, д-р Дм. Демчук – фінансовий референт. Ідеологічним референтом став д-р Ю. Вассиян, а військовим – ген. М. Капустянський. Інж. Л. Костареву і П. Кожевникові, що їх згодом постановою Організаційного суду було усунено з складу ПУН і з ОУН, не призначено жодних референту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Конґресу кооптовано до ПУН-у сотн. Р. Ярого, як зв'язкового до Головної Команди УВО, а після апробати цією Командою постанови Конґресу про злиття всіх націоналістичних організацій, у тому й УВО, в єдину Організацію Українських Націоналістів, до ПУН-у кооптовано ще двох членів Головної Команди УВО: сотн. Омеляна-Сеника-”Грибівського” і сотн. Сидора Чучмана, а також Ярослава Барановського, як представника Крайової Команди УВО. Сотн. Р. Ярому передано керування референтурою зовнішніх зв'язків, Я. Барановському – референтуру зв'язку з Краєм, сотн. О. Сеникові – координацію референтур, архіви і нагляд над фінансовими справами закордонних частин ОУН. Сотн. С. Чучман став співпрацівником військової референтури. Головному судді Макареві Кушніреві („В. Богуш”, „Я. Дуб”) доручено керівництво чужомовними виданнями ОУН. Весною 1934 року членом ПУН-у став Іван Ґабрусевич-„Іртен”-„Джон”. Він перебрав- керівництво референтурою ідеологічного вишколу, що її вів д-р Ю. Вассиян, який уже раніше виїхав до Краю. У 1937 році покликано до ПУН-у д-ра Олега Кандибу-Ольжича — для керівництва новоутвореною референтурою культурно-освітньої праці; згодом його заступником став Орест Чемеринський-”Оршан”. В вересні 1938 р. прибули з Краю Ярослав Стецько й Олекса Гасин. Перший працював в ідеологічній ділянці, другий у Військовому Штабі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леном ПУН-у став теж ген. В. Курманович, заприсяжений член ОУН на Конференції в Берліні (червень 1933), який став, побіч ген. Капустянського, співкерівником референтури для військових спр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повноваженими ПУН-у для керівництва працею ОУН на окремих теренах були: сотн. Р. Ярий – на Німеччину; інж. Євген Ляхович – на Великобрітанію, згодом на Америку; С. Давидович – на Великобританію (після виїзду інж. Є. Ляховича); Євген Онацький – на Італію; Василь Баранецький – на Фінляндію; сотн. Іван Ревюк-Бартович – на Литву; Андрій Федина – на Данціґ; Іван Шиманський – на Болгарію; д-р Олександер Хмельовський, а опісля д-р Михайло Мілько – на Манджурію; Олександер Бойків – на Францію; інж. Дм. Андрієвський – на Бельґію; сотн. Осип Твердовський – на Люксембурґ і сумежні терени Франції. З них членами ПУН були тільки сотн. Р. Ярий та інж. Дм. Андрієвсь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обистими секретарями полк. Є Коновальця, як Голови ПУН-у, були (за чергою): Олександер Бойків, інж. Михайло Селешко, Олександер Сокіл і Орест Питляр і деякий час Михайло Турчманович.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райових провідників ОУН на ЗУЗ затверджував полк. Є. Коновалець на пропозицію Крайової Екзекутиви ОУН, передавану через референта зв'язку з Краєм при ПУН. Ця справа засадничо не йшла на розгляд цілого ПУН-у з конспіративних причи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праці ПУН і всієї Організації полк. Коновалець керувався засадами демократичности: він ніколи не накидав своєї волі ні окремим референтам, ні членам ПУН-у, але уважно вислуховував думки своїх співпрацівників і намагався приймати вирішення після того, коли воно було узгіднене з усіма, чи бодай більшістю членів ПУН-у. Лише справами ОУН на українських землях під большевицькою окупацією полк. Є. Коновалець займався сам і не втаємничував у них нікого з членів Провод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Форми діяльности закордонних клітин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сі клітини ОУН в Европі, поза українськими землями і поза Польщею та СССР, уважалися за звичайні півлеґальні політичні організації, які майже відкрито вели свою діяльність. Даний Відділ охоплював усіх членів ОУН, що перебували в тій місцевості, де він існував, загальні збори Відділу ОУН обирали голову Відділу і на його пропозицію затверджували інших членів управи, сходини членів були загальні. Цей виразно неконспіративний характер Відділів ОУН віддзеркалює звідомлення ПУН-у ч. 2, надруковане в офіціозі „Розбудова Нації” за березень-квітень 1929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2. Відділи Організації Українських Націоналістів мають подавати для вміщення в „Розбудові Нації” дописи про діяльність – сходини реферати, демонстрації та і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Звідомленні ПУН ч. 3.” („Розбудова Нації” за травень 1929) зазначало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1. Провідникам теренів, Секретаріатам округ і держав та Управам Відділів ОУН доручається в найшвидшому часі наладнати організаційний апарат у своєму засязі діяння, згідно з постановами Устрою ОУН та подрібними вказівками поодиноких референтів Проводу. Зокрема належить припильнувати введення діло- і книговодства, зібрання членських заяв та їх висилки до затвердження Проводові, реґулярного висилання членських вкладок і місячних звітів Управ Відділ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Управи Відділів ОУН мають влаштовувати щотижневі сходини членів для вислухання розпоряджень провідних органів ОУН і для зачитання рефера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тже, Відділи ОУН вели свою працю таким самим способом, що й усі інші політичні організації еміґраційної громади: явність членства, письмові звідомлення, заяви про вступлення в члени ОУН, реєстрація членів, протоколювання сходин, виборність управ Відділів, звітування про діяльність Відділу перед усім громадянством проголошенням у пре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у засаду неконспіративности стосовано деколи і до діяльности ПУН-у. Зразу після відбуття Конґресу його Президія подала до преси докладний звіт про хід нарад, опублікувала всі його постанови й подала поіменний склад ПУ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конфронтація теоретичних міркувань і плянувань з дійсністю швидко виявила, що й за умов свободи у західньому світі є неможливим, а принаймні недоцільним, стосувати в усіх країнах ті самі організаційні форми праці і що ті справи треба достосовувати до специфічних умов дотичної краї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е насамперед незастосувальне до всіх таємних відділів Організації за кордонами України, що мали пряме відношення до революційної діяльности, зокрема до станиць УВО-ОУН в Данціґу, на Литві та в інших осередках. Також унаявлення діяльности ОУН не відповідало тодішнім політично-правним відносинам у закордонних державах, ані структурі існуючих тоді українських громадських організацій в Америці.] </w:t>
      </w:r>
    </w:p>
    <w:p>
      <w:pPr>
        <w:pStyle w:val="Normal"/>
        <w:spacing w:before="210" w:after="120"/>
        <w:ind w:left="210" w:hanging="0"/>
        <w:rPr/>
      </w:pPr>
      <w:r>
        <w:rPr>
          <w:rFonts w:cs="Times New Roman" w:ascii="Times New Roman" w:hAnsi="Times New Roman"/>
          <w:b/>
          <w:sz w:val="26"/>
          <w:szCs w:val="26"/>
          <w:lang w:val="ru-RU"/>
        </w:rPr>
        <w:t>Станиця УВО-ОУН в Данціґу</w:t>
      </w:r>
      <w:r>
        <w:rPr>
          <w:bCs w:val="false"/>
          <w:sz w:val="16"/>
          <w:szCs w:val="16"/>
          <w:vertAlign w:val="superscript"/>
          <w:lang w:val="ru-RU"/>
        </w:rPr>
        <w:t>1</w:t>
      </w:r>
      <w:r>
        <w:rPr>
          <w:rFonts w:cs="Times New Roman" w:ascii="Times New Roman" w:hAnsi="Times New Roman"/>
          <w:b/>
          <w:sz w:val="26"/>
          <w:szCs w:val="26"/>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 важливу ролю осередку ОУН в Данціґу для діяльности Організації подаємо вибрані уривки з непублікованого до цього часу матеріялу керівника того осередку Андрія Федини, що знаходиться в організаційних архів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рганізаційний період праці на терені вільного міста Данціґу за час мойого побуту – пише А. Федина – був такий живий і многогранний, що він займе окреме місце в історії ОУН. Він дотепер ніде не був публікований тому, що я все ще уважаю, що були там події, які в міжнародній комбінації мають ще сьогодні свою вагу, та які ще сьогодні передчасно подавати до публічного відома. Рівнож були там застосовані в праці методи, з яких ще сьогодні може користати як Організація в Краю, так і її частини за кордон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наслідок свого специфічного політичного положення Данціґ був в тому часі ближчий Львова, ніж Луцьк чи Варшава. Там перебували члени Організації, яким треба було якийсь час переховуватись, чи відпочити. Там жили короткими періодами члени, які після довгої тюрми потребували спокою і поправлення свого здоров'я, яких треба було відповідно примістити та з огляду на незнання мови ними заопікуватися. Жоден із них не попав в руки поліції, ані в дорозі до Данціґу, ані в повороті до Краю. До Данціґу приїжджали на організаційні зустрічі, і то не один раз, Бандера, Стецько, Янів, Колодзінський, Кордюк і ряд інших членів Крайового Проводу, а з другого боку Сціборський, Сеник, Мартинець і другі. Ні в одному випадку не було у них будь-яких труднощів з приводу зв'язку зі мною, чи іншими, тощо. </w:t>
      </w:r>
    </w:p>
    <w:p>
      <w:pPr>
        <w:pStyle w:val="Normal"/>
        <w:spacing w:before="0" w:after="45"/>
        <w:ind w:firstLine="210"/>
        <w:rPr/>
      </w:pPr>
      <w:r>
        <w:rPr>
          <w:rFonts w:cs="Times New Roman" w:ascii="Times New Roman" w:hAnsi="Times New Roman"/>
          <w:bCs w:val="false"/>
          <w:sz w:val="22"/>
          <w:szCs w:val="22"/>
          <w:lang w:val="ru-RU"/>
        </w:rPr>
        <w:t>Через Данціґ переїжджала щасливо в один і другий бік група бійців на вишкіл у Східніх Прусах, або інша група на вишкіл з хорватськими усташами. В Данціґу відбувся військовий перевишкіл бувших старшин УГА під проводом генералів Курмановича і Капустянського. Ціла підготовча робота, зв'язана з приміщенням, харчуванням, підшуканням місця на вправи і т. п., взагалі з переведенням цього перевишколу, лежала на моїх плечах.</w:t>
      </w:r>
      <w:r>
        <w:rPr>
          <w:bCs w:val="false"/>
          <w:sz w:val="16"/>
          <w:szCs w:val="16"/>
          <w:vertAlign w:val="superscript"/>
          <w:lang w:val="ru-RU"/>
        </w:rPr>
        <w:t>2</w:t>
      </w:r>
      <w:r>
        <w:rPr>
          <w:rFonts w:cs="Times New Roman" w:ascii="Times New Roman" w:hAnsi="Times New Roman"/>
          <w:bCs w:val="false"/>
          <w:sz w:val="22"/>
          <w:szCs w:val="22"/>
          <w:lang w:val="ru-RU"/>
        </w:rPr>
        <w:t xml:space="preserve"> Мені невідомий ані один випадок, щоб котрийсь із курсантів був затриманий в дорозі, хоч було там понад 20 осіб.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анціґ був часовим місцем побуту Сеника-Грибівського в часі, як він безпосередньо керував бойовим відділом ОУН. В найбільшій таємниці виїжджав він не один, а „більше разів до Краю і щасливо вертався назад. Він не був ані разу арештований. Я єдиний знав з обов'язку конспіративну кватиру під час його побуту у Львові. Через Данціґ переїжджали члени Організації, які одержували за посередництвом консульства правильні документи і прямували туди, куди вони мали доруч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 перебрав свої функції та деякий виряд від зв'язкових УВО, якими були за чергою інженери К., З., і Л. По виїзді з Данціґу всі вони працювали на теренах Польщі й ні одного разу не мали до діла з поліціє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ід 1929 до 1934 року осередок в Данціґу був найважливішим оперативним пунктом ОУН в дорозі до Краю і з Краю. За той час пройшли через Данціґ десятки тисяч примірників „Сурми” та інших революційних видань до Краю, тому що всякі інші дороги, особливо через Карпати були важкі, коштовні та ще більш небезпечні... Ці транспорти переводив не якийсь спеціяльно для цього вишколений штаб, але люди, які уважали таку роботу своїм національним обов'язком і не шукали в цій готовості особливого геройства ... До послуг у транспортах підпільної літератури ставали навіть члени нашої тодішньої Парляментарної Репрезентації. В конспіративній кімнаті вони пакували „Сурму” і везли до Варшави, чи аж до самого Львова і ані одно число з тих транспортів не попало в руки польської поліції... (Рискували) оті батьки родин, поважні досвідом і віком громадяни, поставлені тоді на найбільш відповідальних постах нашого суспільного і політичного життя. Я ще сьогодні з пошаною клоню голову перед тими, без сумніву вийнятковими, представниками нашої старшої ґенерації. Ми могли з ними не погоджуватися у справах тактики наших визвольних змагань, але вони розуміли конечність існування нашої Організації і давали їй свої послуги. Годиться підкреслити, що поміж ними були теж і члени нашого священичого ста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легшого переведення транспортів була створена в Ґдині спеціяльна станиця, були побудовані власні середники транспорту, і станиця ця проіснувала біля півтора року, вона була в час створена і в час нами самими зліквідована і в цьому випадкові, хоч перевезено тисячі примірників „Сурми”, ані одно число не попалося в руки польської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анціґу була створена полк. Є. Коновальцем окрема референтура для справ Сполучених Штатів, Канади і Південної Америки. Керівники Українського Народнього Союзу, Стрілецьких Громад, тодішнього ОДВУ, редактори „Свободи”, „Народньої Волі”, „Нашого Клича” і других часописів: д-р Скегар, інж. Куропась, Василишин, Мусійчук. Задорецький і леґіон наших прикладних громадян за океаном будуть пригадувати собі той живий контакт, який тоді між нами існув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ерез Данціґ переходили всі грошеві посилки з-за кордону до Краю і не було ані одного випадку, щоб така посилка не дійшла на місце призначення. Маю враження, що польська поліція до сьогодні не знає дороги, якою ми при цьому користувалися. Тому брехнею є твердження.... що здобуті ексами гроші йшли з Краю на удержання станиць за кордоном. Якраз навпаки малася спра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хорватами лучило нас спільне стремління до незалежности і тому ми помагали собі взаємно всюди, де могли. В Данціґу друкувалась підпільна газета хорватського незалежного руху „Хрватска Држава”. З Кватерніком, чільним членом проводу хорватських усташів, що пізніше став першим міністром військових справ Нової Хорватії, лучило мене довге знайомство. Визнаючись добре на данціґському терені, я допоміг йому у всьому, шо було потрібне для влаштування друку згаданої газети, а відтак у всьому, що було потрібне для ведення інших його спр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адавши про таємну конференцію військового значенні про мобілізаційні пляни, А. Федина пиш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ковник Коновалець, як колись Хмельницький чи Мазепа, дивився далеко вперед і шукав можливих союзників для українського визвольного руху. Він завжди клав велику вагу на військову ділянку і тому її особливо форсував. Він старався про приміщення молодих членів Організації в старшинських школах в армії голляндській, італійській, німецькій, литовській. На деяких місцях це йому пощастило, на деяких ні. Також і ці члени Організації переїжджали через Данціґ. А хто колись довідався про ц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анціґу існував заснований мною Відділ ОУН, до якого входили найактивніші студенти з найвиразнішим національним ідеологічним оформленням. Членство у Відділі не було таємним так, як ОУН є політичною Організацією і за кордоном ніде не є забороненою. Хто з данціґських студентів включався в роботу крайову, той переходив там автоматично в підпілля згл. в анонімність. Це були дві цілком окремі справи, про які на терені Данціґського Відділу ніколи не говорилося, тобто члени ОУН в Данціґу про себе не знали, хто був з них включений в крайову роботу, а хто ні. Данціґський Відділ мав за завдання закріпляти політичну свідомість своїх членів та підготовити їх до громадського життя під кутом націоналістичної ідеології. Провід ОУН стояв на цілком правильному становищі, що в парі з активним спротивом мусить йти наша визвольна політика, як в Краю, так і за кордоном. Нам було ясно, що якщо в політичній дії ми не хочемо бути тільки предметом, але хочемо бути незалежними від чужих впливів, то мусимо безпосередньо активізуватися в біжучих політичних комбінаціях; було ясно, що політичну концепцію відносно нашої Батьківщини ми мусимо творити самі і мусимо самостійно її вести, якщо не хочемо, щоби другі нам її диктували. Тільки завдяки такому ясному поставленню справи ми маємо нині, як результат, такі поважні осяги в нашій визвольній справі на міжнародньому полі. Завданням провідництва в Данціґу було впливати на формування світогляду членів саме в згаданому напрямі. </w:t>
      </w:r>
    </w:p>
    <w:p>
      <w:pPr>
        <w:pStyle w:val="Normal"/>
        <w:spacing w:before="0" w:after="45"/>
        <w:ind w:firstLine="210"/>
        <w:rPr/>
      </w:pPr>
      <w:r>
        <w:rPr>
          <w:rFonts w:cs="Times New Roman" w:ascii="Times New Roman" w:hAnsi="Times New Roman"/>
          <w:bCs w:val="false"/>
          <w:sz w:val="22"/>
          <w:szCs w:val="22"/>
          <w:lang w:val="ru-RU"/>
        </w:rPr>
        <w:t>А в дальшому місцевий Відділ мав вплив і держав палець на живчику всього, як культурно-освітнього, так організаційного життя нашого студентства. Всі принципіяльні справи в тодішньому житті наших студентів вирішувалися на сходинах Відділу. Ключеві позиції особливо в загально-студентській організації „Основа” обсаджувалися з правила або націоналістами або їх прихильниками.</w:t>
      </w:r>
      <w:r>
        <w:rPr>
          <w:bCs w:val="false"/>
          <w:sz w:val="16"/>
          <w:szCs w:val="16"/>
          <w:vertAlign w:val="superscript"/>
          <w:lang w:val="ru-RU"/>
        </w:rPr>
        <w:t>3</w:t>
      </w:r>
      <w:r>
        <w:rPr>
          <w:rFonts w:cs="Times New Roman" w:ascii="Times New Roman" w:hAnsi="Times New Roman"/>
          <w:bCs w:val="false"/>
          <w:sz w:val="22"/>
          <w:szCs w:val="22"/>
          <w:lang w:val="ru-RU"/>
        </w:rPr>
        <w:t xml:space="preserve"> Що наша лінія, продовжувана в житті студентства була правильною, показав факт, що українське студентство на терені Данціґу добувало собі чимраз краще признання не лише з боку професури та керівництва політехніки, але також з боку урядових кругів. Згодом навіть виріжнювано українське студентство перед усіми іншими чужинецькими студентськими групами. Коли до поляків застосовувано „нумерує клявзус” тобто обмеження в приниманні на політехніку, тоді кожного українця принимано без ніяких труднощів. Данціґська Політехніка була одною з небагатьох високошкільних установ закордоном, яка признавала нашим студентам студії на українському тайному університеті у Львові. Ректори і професори політехніки брали щораз живішу участь в наших студентських імпрезах, а зокрема бували на комерсах наших студентських корпорацій. Нашим потребуючим студентам уділговано вкінці, як єдиній чужонаціональній групі, стипендії з фонду Гумбольдта. Поза німецькими студентами були тільки українці, які мали право являтись на політехніці в студентських барвах. Поляки силою і демонстраціями домагались того самого права, але леґально його ніколи не одержали. Німецький студент в барвах завжди уважав себе вищим від студента чужинця. Він міг чужинця вдарити в лице, плюнути йому в очі і чужинець міг за це внести скаргу до цивільного суду, але ніколи не міг пробувати вирішувати такі справи дорогою почесного студентського суду. Ми добились до того, що українські студентські корпорації „Чорноморе”, „Зарево” і „Галич” стали „б'ючими” корпораціями з повним правом давання і одержання сатисфакції. Згорлжевич, Бачинський і я вели довгі переговори з представниками німецького студентства і добились до того, що всі три згадані українські студентські корпорації були прийняті до т. зв. „Ваффенрінґу”, тобто „збройного звена”, а тимсамим вповні були зрівняні з німецькими корпорантами. Від цього моменту кожну бундючну образу українського студента мусів німець змивати власною кров'ю на шаблі. І такі випадки були. Мені невідомо, щоби колинебудь раніше або пізніше на інших високих школах за кордоном українське студентство добуло собі таку сильну позиц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українських студентів було уможливлено вправи в малокалібровій стрілянці, в киданні ручними ґранатами і взагалі у військовому спорті і мені невідомо, щоби хтось мав з цього приводу якісь труднощі в Кра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рім явного Відділу ОУН були ще в Данціґу строго конспіративні групи. Для більшої справности і безпеки я застосував до них не трійкову, а двійкову систему. Було дві двійки хемічні, одна для зривних матеріялів і одна для особливих доручень. Всі вони в міру своїх сил, вільного часу і своїх спосібностей виконували доручену їм роботу. Всі члени цих двійок по виїзді з Данціґу працювали в Краю чи на теренах Польщі і хто колинебудь довідався про їх підготовку в Данціґ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анціґу була влаштована хемічна лябораторія Організації, яка мала свою власну програму праці. В Данціґу був приміщений арсенал і бойовий виряд Організації. З Данціґу в останньому часі мойого побуту робились приготування до влаштування трьох зв'язкових пунктів на терені Краю та Польщі, які мали бути виряджені в короткохвилеві радіоапарати і в той спосіб мали відтяжити Організацію від поважних витрат, зв'язаних з особистими поїздками та зустрічами. Це все ще не всі вияви організаційної пра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 моєю редакцією виходив в німецькій мові друкований на цикльостилі неперіодичний „Інформаційний Бюлетень” про українські справи для місцевої преси, бібліотек, інститутів і зацікавлених політичних кругів. Ми здобули собі приятелів і мене лучило особисте знайомство з такими видатними людьми в Данціґу, як д-р Реке, посол Мартіні, сенатор Фолькман і цілий ряд других. Д-р Реке, директор „Східнього Інституту” в Данціґу, видавець журналу „Схід” і посол до данціґського парляменту бачив досяглість української проблеми на сході і почав сам вивчати українську мову. Навіть президент данціґського сенату, тобто голова уряду д-р Зам, цікавився українською справою, а зокрема українськими студентами на політехніці та їх поступами в нау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обота на терені Данціґу велась і розвивалась кругло п'ять років, а по афері Нича станиця в Данціґу проіснувала тільки один рік. В останньому часі моє мешкання було обставлене днем і ніччю польськими аґентами, польський уряд вимагав моєї офіційної видачі, в цілій польській пресі появились оголошення, щоби доставити мою фотознимку, якої поліція ніде не могла дістати, на мою голову була поставлена нагорода, за мною гнались посіпаки по цілій Европі. Доказом – інциденти в Будапешті і Ковні. Перед залишенням данціґського терену я знищив згл. заховав серед найбільшої небезпеки все, що було важливе для Організації так, що нічого не попало в руки ані данціґської ані польської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 закінчився мій данціґський період прац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Творення окремих політично-громадських організацій у США і Канаді </w:t>
      </w:r>
    </w:p>
    <w:p>
      <w:pPr>
        <w:pStyle w:val="Normal"/>
        <w:spacing w:before="0" w:after="45"/>
        <w:ind w:firstLine="210"/>
        <w:rPr/>
      </w:pPr>
      <w:r>
        <w:rPr>
          <w:rFonts w:cs="Times New Roman" w:ascii="Times New Roman" w:hAnsi="Times New Roman"/>
          <w:bCs w:val="false"/>
          <w:sz w:val="22"/>
          <w:szCs w:val="22"/>
          <w:lang w:val="ru-RU"/>
        </w:rPr>
        <w:t>До Америки виїхав полк. Є. Коновалець кілька тижнів після Конґресу ОУН.</w:t>
      </w:r>
      <w:r>
        <w:rPr>
          <w:bCs w:val="false"/>
          <w:sz w:val="16"/>
          <w:szCs w:val="16"/>
          <w:vertAlign w:val="superscript"/>
          <w:lang w:val="ru-RU"/>
        </w:rPr>
        <w:t>4</w:t>
      </w:r>
      <w:r>
        <w:rPr>
          <w:rFonts w:cs="Times New Roman" w:ascii="Times New Roman" w:hAnsi="Times New Roman"/>
          <w:bCs w:val="false"/>
          <w:sz w:val="22"/>
          <w:szCs w:val="22"/>
          <w:lang w:val="ru-RU"/>
        </w:rPr>
        <w:t xml:space="preserve"> Метою його поїздки було поінформувати особисто українські громади в США й Канаді про мету й завдання новопосталої Організації Українських Націоналістів і створити в тих країнах своєрідне, під психологічно-політичним і фінансовим оглядом, запілля для революційно-визвольної боротьби за УССД і таким способом ввімкнути ввесь український загал на чужині до тієї боротьби. Постава українського загалу до ОУН та її дії виявила наступних років, що поїздка полк. Коновальця за океан була доцільною й цілком успішн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познайомившися з політично-правними відносинами в США й Канаді, полк. Коновалець прийшов до висновку, що не є доцільним розбудовувати на тих теренах, як масову політичну організацію, ту саму ОУН, що веде підпільно-революційну боротьбу на рідних землях. Тому він вирішив, що на чужині повинні бути організовані тільки невеликі клітини ОУН, як зв'язкові центри поміж проводом ОУН та українським громадянством даної країни. Для організаційного охоплення широких мас треба творити цілком окремі націоналістичні організації, самостійні й достосовані до правних вимог дотичної країни та пов'язані з ОУН тільки ідейно-політичними вузл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исліді такої постанови, з доручення полк. Коновальця, як голови Проводу Українських Націоналістів, створено такі українські ідеологічно-політичні організації з суспільно-громадським характером діяльности: Організація Державного Відродження України – ОДВУ в США та Українське Національне Об'єднання – УНО в Канаді. Це мали бути ті українські націоналістичні організації масового характеру, які замість планованих на цих теренах частин ОУН унапрямлювали акцію постійного залучування українського громадянства на теренах США й Канади до визвольної боротьби цілого українського народу під прапорами ОУН. Обидві ці організації гідно виконували покладене на них полк. Коновальцем завдання – аж до другої світової війни. Згодом впливи в цих організаціях – ОДВУ й УНО – перехопила організація полк. А. Мельн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у систему застосовано й на інших теренах поза українськими землями й обмежено творення окремих клітин ОУН конечним мінімумом. Завданням цих клітин було виконувати окремі доручення ПУН-у в ділянці зовнішньої політики та керувати націоналістичними організаціями даної країни, що мали масовий характер, як згадані ОДВУ й УНО. При цьому ці клітини ОУН спирали своє керівництво в організаціях масового характеру не на якихось правно-організаційних вимогах, а на здобутому для себе авторитеті серед громадянства. Обов'язком членів ОУН за кордоном було теж увімкнутися в ряди членів усіх інших українських організацій та установ і, за змогою, скерувати їхню працю по лінії потреб визвольно-революційної боротьби українського нар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азом із звуженням кількости клітин ОУН та кількости їхніх членів прийшло також законспіровування цих клітин на зразок клітин ОУН на українських землях, хоч далеко не так суворо – через цілком інші політичні умови на чуж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вісно заплянований характер масової й цілком явної організації затримали ще протягом деякого часу тільки клітини ОУН на терені західньо-европейських країн. Одначе ПУН-ом була апробована тенденція, щоб і в тих країнах організувати працю на такий зразок, як це зроблено на теренах США і Канад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ІДРИВНІ ЗАХОДИ З БОКУ ПРОТИВНИ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отуючи в нашій праці відгук, викликаний постанням ОУН, серед українського партійно-політичного світу, ми вказали на ворожість, а то й ненависть, з якою українські партійні діячі в Краю й на еміґрації зустріли нову політичну силу в українському житті. Таке становище тодішніх партій та їхніх діячів було зрозуміле: вони боялися, що втратять свої впливи серед українського громадянства, слушно сподіваючись, що це громадянство зверне свої симпатії до революційно-визвольного руху, а відвертатисьме від партійництва з його постійною гризнею й опортунізмом. Маючи на увазі цей страх за втрату впливів, можна б виправдувати ворожість згаданих партій і їхніх діячів до ОУН, якщо б та ненависть виявлялася в дозволених політичною мораллю меж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жаль, ворожість до ОУН українських партійних діячів далеко перейшла ті межі – з виразною шкодою для всенародніх українських інтересів. А тому закордонні клітини ОУН мусіли витрачати куди більше уваги й снаги для поборювання тієї партійницької отрути, ніж це випливало з наставлення ОУН до інших українських парт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орожа до ОУН акція еміґраційних українських партій скеровувалася в двох напрямках: в політичному, щоб підривати авторитет ОУН в очах своїх і чужих громадян і відривати українське суспільство на чужині від співучасти в політичних акціях націоналістів, та в фінансовому, щоб не дозволити виявитися українській жертовності в ім'я визвольно-революційної боротьби, що її вела ОУН на українських земл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мотором кампанії проти ОУН були соціялісти з східніх українських земель, які безцеремонно користувалися для того фірмою „Державного Центру УНР в екзилю”. Їх підтримували галицькі соціялістичні діячі, які опинилися на чужині, зокрема в США й Канаді. Для тих еміґраційно-партійних діячів очорнювання ОУН стало чи не найважливішим завданням їхньої діяльности.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аклепи, що ОУН це польська або большевицька провока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тієї сумної слави „діяльности” варто згадати виступ колишнього сенатора з Наддніпрянщини, уенерівського діяча на еміґрації С. П. Шелухина. На сторінках органу Українського Робітничого Союзу в США „Народня Воля”, що його галицькі соціялісти-еміґранти зробили партійною газетою (Скрентон, 16 квітня 1931 року, ч. 43), С. Шелухин писав про українське націоналістичне підпілля на західньоукраїнських землях та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 дійсності це організація і не військова, і не революційна, а просто знаряддя для нищення українського життя й розвитку, що це польська азефовщина, перейнята з Росії... „Сурму” вперше я побачив років тому три назад. Один із студентів, давши мені прочитати кілька чисел „Сурми”, прохав сказати йому, що то за дивний часопис. Через два дні, простудіювавши „Сурму” по правничому, я відповів: „Це типічний провокаційний орган. Гадаю, що це польська робота. Так виходить і за засадою, кому воно на користь”. Мій досвід старого правника промовляв мені за таке підозріння і щодо „Сурми”, і щодо її музик... Чи не дивно, і чи не підозріло, що польська поліція в нинішні часи, коли ні з чим не можна сховатися, як хто хоче що викрити, на протязі багатьох років виловлює молодь з „Сурмою”, а ніяк не викриє, де ж саме вона друкується і звідки саме шириться... Для мене, як старого судді й слідчого у важніших справах, є всі дані, щоб дивитися на справу „УВО” та „Сурму” як на польську азефовщи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ступ С. Шелухина викликав хвилю обурення серед українського загалу на чужині, у країнах Західньої Европи й за океаном. До української преси посипалися заяви протесту й гострого засудження виступу С. Шелухина. Протестували не лише клітини ОУН, а й інші українські організації, наприклад, Українська Громада у Франції, Українські Громади в Брюсселі, Льєжу, в Ліберці, українські вояки, зібрані на вічу в Ліберці на Чехо-Словаччині, Українська Національна Рада в Бельґії, Стрілецькі Громади різних місцевостей Канади й багато інших. Газета „Незалежність” за 1 червня 1931 року з приводу виступу Шелухина писа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ля обвинувачення когось, особливо цілої організації, в провокації потрібні неоспоримі матеріяльні докази – інакше саме це обвинувачення являється звичайною провокацією. Це більше, ніж хто інший, мусів би знати й розуміти колишній прокурор і суддя С. Шелухи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письменник Улас Самчук звернувся до управи Товариства українських письменників і журналістів (Самчук і Шелухин були членами цього товариства) з вимогою, щоб Шелухин подав для громадського суду докази щодо своїх тверджень у відношенні до підпільної української націоналістичної організації. Одначе, ані Шелухин, ані „Народня Воля” найменших доказів для обґрунтування своїх закидів не подали, ні не мали відваги відкликати наклепи й прилюдно вибачитися за н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подібними наклепами на ОУН виступив проф. Ол. Шульгин у своїй брошурці п. з. „Державність чи гайдамаччина”, що в ній він висував підозріння, що „працею ОУН керують... большевицькі аґен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урені цими виступами, українські вояки на своєму вічу в Ліберці (Чехо-Словаччина) ухвалили таку резолюцію: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Ми, українські старшини, підстаршини, козаки і стрільці Української Армії, що в даний мент перебувають в Ліберці і його околицях, на своєму вічу з 30 травня 1931 року ухвалили рішуче опротестувати виступи Шелухина і Шульгина супроти революційної боротьби та соборницької акції. Заявляємо, що всі ці випади, скеровані проти революційного чину нашого покоління й молоді, не зустрінуть у нас підтримки та добрих слів, а лише ганьбу та презирство”.</w:t>
      </w:r>
      <w:r>
        <w:rPr>
          <w:bCs w:val="false"/>
          <w:sz w:val="16"/>
          <w:szCs w:val="16"/>
          <w:vertAlign w:val="superscript"/>
          <w:lang w:val="ru-RU"/>
        </w:rPr>
        <w:t>5</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Інсинуації про грошеві надужитт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біркою наклепів й інсинуацій проти ОУН була теж брошура якогось М. Петришина п. з. „Будують чи руйнують? З приводу діяльности Організації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Народня Воля” в своїй акції проти ОУН пішла ще далі. Після того, як українська преса надрукувала вістку, що протягом трьох місяців українське громадянство в Америці склало на потреби визвольно-революційної боротьби в Краю понад 24.000 долярів, „Народня Воля” в 44 числі за 18 квітня 1931 року опублікувала провокативну статтю п. з. „Де об'єдналося двадцять тисяч?” У цій статті згадана газета висунула прилюдне підозріння, що зібрані гроші не передано згідно з бажанням жертводавців, а для підсилення своїх тверджень вона привела „резолюцію загального з'їзду „Рідної Школи” у Львові” такого зміс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їзд звертається з просьбою про поміч до української еміґрації в Америці, зокрема до „Об'єднання”, яке останніми часами зібрало на крайові потреби великі суми – понад 24.000 дол„ з яких ще приблизно 20.000 долярів до краю не надісла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ідповідь на це Президія головної управи „Рідної Школи” у Львові надрукувала в „Свободі” (з 29 травня 1931) офіційне спростування: „Такої резолюції на Загальному з'їзді „Рідної Школи” 25.3.1931 не було й не ухвале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тож, „Народня Воля” не завагалася свідомо підфальшувати резолюції української національної установи у Львові, щоб тільки підірвати довір'я українського громадянства до ОУН та припинити жертовність цього громадянства на визвольно-революційну боротьбу українського народу на рідних земл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жаль, у своїй шкідливій акції „Народня Воля” не була єдиною. Українсько-американський комітет „Об'єднання”, який проводив в США збірку на бойовий фонд УВО-ОУН, став предметом нападів з боку західньоукраїнських партійних діячів. І так, напр., львівський орган УНДО „Діло” писав 12 травня 1931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ад справою т. зв. бойової акції не можемо із зрозумілих причин на цьому місці застановлятися. Відношення до неї всіх відповідальних чинників у краю відоме. Але в даному випадку не йде про неї, тільки про те, чи доцільно робити такі збірки, навіть в Америці, під фірмою „на потреби старого краю”. Ми кажемо, що не тільки не доцільно, а й шкідливо. Всі збірки „на потреби старого краю” повинні йти виключно на видимі потреби цього краю... Вже від кількох місяців ішли нарікання в краю на спосіб, яким „Об'єднання” розділює американські жертви... Збіркові гроші, збирані на потреби старого краю, повинні бути розділювані при вирішному голосі відповідальних старокрайових чинників, які найкраще знають і єдино компетентні забирати голос щодо крайових потреб”.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в числі 62 з датою 20 березня 1931 року „Діло” кинуло на адресу „Об'єднання” те саме підозріння щодо зловживання зібраними в Америці пожертвами, що й „Народня Вол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б'єднання” зібрало 24.976,06 дол., а міжтим, згідно з інформаціями, що їх „Діло” одержало від різних українських установ у Львові, ті установи дістали до 20.3. ц. р. всього 5.625 дол. Отже: де поділися інші грош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ідповідь на ті закиди „Об'єднання” опублікувало в „Свободі” з датою 15. 4. 1931 р. докладний виказ розподілу зібраних фондів, з якого виходило, що з круглої суми 24 тисяч долярів на бойову акцію УВО-ОУН передано суму 12.575 дол., а решту на інші потреби Краю відповідним крайовим організаціям та інституціям. На другий виступ „Діла” з повчанням, що, мовляв, зібрані в Америці гроші на потреби Краю повинні розділювати згідно з власним вирішенням тільки західньоукраїнські леґальні партії, „Об'єднання” відповіло окремим комунікатом, надрукованим в „Свободі” за 27 травня 1931 року, в якому, між ін., сказа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ходило б, що бойова акція – це не акція „краю”, бо „відповідальні чинники” і „Діло” є проти неї. І ось тому „Діло” закидає „Об'єднанню”, що воно не повинно збирати на бойову акцію під фірмою „на потреби старого краю” ... От доперва тепер „Діло” поставило справу ясно. Щойно тепер знаємо, про що йому йде. І чи не краще було так відразу поставити справу, а не питатися „Об'єднання”, де ділися 20.000 долярів, коли „Об'єднання” вислало їх туди, куди йому казали вислати жертводавці? Бо чи „Об'єднання” тому винне, що для американських українців „бойова акція” є крайовою справою? „Діло” виступає проти „Об'єднання” за розподіл жертв, коли сама українська еміґрація поставила „Об'єднанню” вимогу висилати пожертви тільки на ті цілі, на які йому призначено висилати і що воно за американськими законами зобов'язане зробити... Зібрані на „бойову акцію” гроші відіслало „Об'єднання” туди, куди собі жертводавці бажали. „Діло” каже, що ті жертви не були вислані „на край”. Знову ж ті, що висилали на „бойову акцію”, є того переконання, що те, що „Діло” розуміє під краєм, вони уважають „нездоровою атмосферою”, яка може нас у кожний час скомпромітувати і зробити нашу справу на Західній Україні внутрішньою справою Польщі... Через крайову нездорову атмосферу недавно дійшло до компромітуючих нас пертрактацій з польським урядом тоді, коли наша справа була трактована на міжнародній арені. Ота нездорова атмосфера навіть не дала створити якогось крайового комітету для рятування „спацифікованих”; вона навіть нищить своїми нерозважними політичними скоками той престиж, якого добилася наша справа, окуплена „спацифікованими українськими жертв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ампанія опортуністичних українських партій в Краю і за кордоном, скерована ніби лише проти УВО-ОУН, насправді вдаряла по всій визвольно-революційній боротьбі українського народу, тому, що ширила справді нездорову атмосферу й сіяла зневіру й дезорієнтацію серед українського громадянства на чужині. А тому треба було й відповідної відсічі з боку організованого українського націоналістичного рух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цим у „Розбудові Нації” за липень-серпень 1931 року опубліковано окрему деклярацію „Від Проводу ОУН до наших прихильників і противників з-поміж українського громадянства”, текст якої та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ід самого початку існування й діяльности ОУН різні чинники українського національного життя в краю і за кордоном не переставали поборювати нашу організацію та її провід. Нема чого цьому дивуватися, коли зважити виразну відмінність нашої політики й тактики від позицій і метод наших угрупувань. І їх протичинність є природньою, як природньою є боротьба в житті. Але ж ті засоби поборювання, що їх вони проти нас уживали й уживають, не можна уважати за корисні для нашої національної дійсности і наших національних змаган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е мігши збутися зростаючого українського націоналізму кпинами й критикою, наші противники вхопилися за інсинуації, роблячи з нас свідомих чи несвідомих спільників московських большевиків. Ширено провокативні чутки, без найменшого доказу правди, проти колишніх і теперішніх членів Проводу ОУН. Роботу, яку переводять організовані націоналісти, зображувано, без огляду на факти, як руїнництво, а цілий рух як новітню гайдамаччину. Пробували кинути на ОУН, зближуючи її з іншою організацією, тінь зрадництва і провокації, цим разом на користь Польщі. В краю і за кордоном ведуть проти нас – і групи, і особи – шалену кампанію, використовуючи найменші похибки в нашій роботі, незручність, труднощі, щоб лиш очорнити і сплюгавити. Нині та кампанія дійшла до свого верш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и спокійно приглядалися тій метушні, певні свідомости і карности нашого членства, здорового інстинкту загалу, певні нашої остаточної перемоги, тріюмфу наших гасел, нашої політики, нашої правди. Якщо нині й забираємо голос, то не тому, щоб боронитися чи протестувати проти нападів. Боронимося, наступаючи, та приймаємо і напади, які вважаємо за неморальні. Прийнявши всі виклики і відбивши всі атаки, хочемо лише звернути увагу наших противників і прихильників з-поміж нашого громадянства в краю і за кордоном на одну важливу річ, а саме на те, що внутрішня політика та боротьба не повинні чинити шкоди українському організмові, ані робити підбою українській національній справі, лише навпа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тверджуємо, що в нас у виборі засобів взаємопоборювання перейдено межі і заходить небезпека затруєння українського національного організму з середини. Свідоме вживання тяжких інсинуацій, брудних наклепів, безпідставних обвинувачень, взаємне очорнювання, кидання тіні зради і провокації, недопустимі не лише з етичної точки зору, але також і внутрішнього здоров'я нації. Для національної солідарности і спаяности небезпечна не так розбіжність думок і переконань, як взаємна відраза, виплекана на чуттєвій основі. Тим часом така солідарність не мусить заникнути навіть при умові внутрішньої боротьби. Обставини, серед яких живемо, кажуть нам уникати всього, що зменшує нашу внутрішню міць і відпорність назов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ужньо й отверто признаємося, що і з нашого боку були поповнені помилки. Але наші помилки були спричинені виключно недоглядом, браком належної орієнтації, нестриманістю поодиноких осіб, а ніколи свідомо і зі злої волі. Тим не менш Провід є далекий від думки відпекуватися від відпо-відальности за хиби націоналістів і в цілому бере їх на себе. Але він уважає за потрібне заявити, що було б великою помилкою добачати в окремих випадках систему, а в ухилах від основної лінії її заперечення. І ті, що нам закидають руїнництво, потурання ворогам, виламання з національного табору або грубо помиляються, або виразно є злої во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Цим звертаємося до наших прихильників, рівнож як і до противників, не з метою усунути з нашого національного життя боротьбу, що є не можливе, а може й некорисне, але з метою оздоровити її, щоб та боротьба стала чинником творчим, а не руйнівничим. Доконання завдань, що їх ми, українські націоналісти, собі поставили, і які нам накидає історія, вимагає борні, борні назовні і борні всередині. Будемо боротися проти немочі, яка знесилює нашу націю, і за правду, яку вважаємо єдиноспасальною для нашої справи. Але будемо старатися переводити цю боротьбу тим способом, щоб вона не розкладала, а гартувала живі сили нашої нації, не зіслаблювала, а підсилювала українські позиції. Напевно у нас будуть ще помилки, але уникати їх годі. Однак, основна провідна лінія нашої політики й тактики виразна й тверда: плекання й організація внутрішніх сил Української Нації та організація і піднесення її відборонности назов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УН намагалася оздоровлювати внутрішньо-політичні відносини серед провідних кіл українського громадянства на чужині не тільки поборюванням нездорових проявів у пресі та закликами; разом із цим ОУН увесь час робила заходи, щоб створити всеукраїнські суспільно-громадські координаційні центри, які вирівнювали б і злагіднювали б протилежності між; окремими групами українського громадянства і спрямовували б українську енерґію на боротьбу проти національних ворогів, замість марно витрачати її на взаємну внутрішньо-українську гризню.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іяння недовір'я до провідних членів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Ще до часу заснування ОУН, коли ПУН був створений на Конференції націоналістичних організацій в Празі в 1927 році, як координатор праці тих організацій, виникли підозріння проти двох його членів – М. Сціборського і В. Мартин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озріння проти М. Сціборського в тому, що він, мовляв, є аґентом польської поліції, вийшло в 1928 році з кіл екзильного уряду УНР, який тоді перебував у Варшаві. Зразу це була тільки шептана пропаґанда, а врешті згадані кола передали „дружнє остереження” перед Сціборським до самого полк. Коновальця. Це „остереження” передали проф. Ол. Шульгин і ред. Іван Кедрин-Рудницький. Полк. Коновалець доручив розглянути цю справу окремій комісії, складеній з представників ПУН-у й управи Союзу Українських Націоналістичних Організацій, членом якої був М. Сціборський. Одначе, на домагання згаданої комісії, щоб кола екзильного уряду УНР дали якісь докази на своє твердження, виявилося, що таких доказів немає. Тому комісія визнала закид цілком безпідставним, а ПУН надрукував на сторінках свого офіціозу „Розбудова Нації” (ч. 12 за грудень 1928) такий комунікат: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же низку місяців проти Проводу Українських Націоналістів та взагалі проти всього націоналістичного табору ведеться боротьба такими негідними засобами, як наклепи проти різних осіб того табору, доноси до уряду й поліції різних держав, подавання допомоги нашим національним ворогам у переслідуванні націоналістичного руху та іншими подібними методами. Крім большевиків, вирізняється передусім група А. Лівицького, що вживає таких засобів у боротьбі з націоналістичним табором. Заявляємо, що на випадок, коли боротьба проти нас далі вестиметься такими засобами, ми будемо примушені подавати їх під осуд публічної опін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ншим членом ПУН-у, що проти нього висунено підозріння в аґентурній праці на службі польської поліції, був Володимир Мартинець. Ці підозріння, що виникли зразу після створення ПУН-у, ще до скликання Конґресу Українських Націоналістів, вийшли з кіл членів УВО, а причиною була така цікава под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грудні 1927 року В. Мартинець виїхав був на західноукраїнські землі, де його несподівано заарештувала польська поліція й відвезла до львівської тюрми. Володимир Мартинець був членом ПУН-у, про що було оголошено в пресі, тож про це польська поліція мусіла знати. Крім того, вона напевно знала, що В. Мартинець відкрито виступав, як член УВО, в Празі й Берліні, був редактором „Сурми” і писав під власним прізвищем у різних еміґраційних націоналістичних журналах проти-польські статті. Заарештовано В. Мартинця саме в той час, коли підготовлявся процес проти членів УВО за вбивство куратора Собінського, і польська поліція незвичайно жорстоко переслідувала всіх підозрілих у приналежності до УВО. </w:t>
      </w:r>
    </w:p>
    <w:p>
      <w:pPr>
        <w:pStyle w:val="Normal"/>
        <w:spacing w:before="0" w:after="45"/>
        <w:ind w:firstLine="210"/>
        <w:rPr/>
      </w:pPr>
      <w:r>
        <w:rPr>
          <w:rFonts w:cs="Times New Roman" w:ascii="Times New Roman" w:hAnsi="Times New Roman"/>
          <w:bCs w:val="false"/>
          <w:sz w:val="22"/>
          <w:szCs w:val="22"/>
          <w:lang w:val="ru-RU"/>
        </w:rPr>
        <w:t>І ось, арештований у такий гарячий час і в такій ситуації, Володимир Мартинець, як сам він стверджував, на протязі слідства був трактований польською поліцією надзвичайно лагідно, і вже після трьох місяців мав судовий процес, на якому його звільнено від усякої вини і кари.</w:t>
      </w:r>
      <w:r>
        <w:rPr>
          <w:bCs w:val="false"/>
          <w:sz w:val="16"/>
          <w:szCs w:val="16"/>
          <w:vertAlign w:val="superscript"/>
          <w:lang w:val="ru-RU"/>
        </w:rPr>
        <w:t>6</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звільнення В. Мартинець без найменших клопотів одержав у бюрі польської поліції свій пашпорт і за кілька днів був у Празі, де тоді, згідно з пляном ПУН-у, мав відбутися Конґрес Українських Націоналістів. Через зміну пляну в той час відбулася лише II Конференція Українських Націоналістів і на неї попав Володимир Мартинець. Таке закінчення своєї справи Мартинець пояснював підкупством присяглих суддів, голови суду й прокурор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і в цьому випадку не було жодних конкретних доказів і тому ПУН визнав усі підозріння проти Володимира Мартинця безпідставними, що й потвердила дійсність.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ВНУТРІШНЬО-ОРГАНІЗАЦІЙНА ПРАЦЯ П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рішучий і відвертий противник звужування праці ОУН до абстрактного теоретизування й прихильник конкретної політичної дії, голова ПУН полк. Євген Коновалець клав великий натиск також на якнайглибше розроблення ідеологічно-програмових питань українського націоналістичного руху та на належно високий рівень ідеологічно-політичного вишколу всього членства ОУН. А тому він вимагав від кожного члена ПУН-у належних зусиль для задовільного поставлення тих завдань у засязі дотичної референтур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вдяки цьому ПУН розвивав досить жваву активність у ділянці внутріпіньо-організаційної прац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Ідеологічно-програмові устійн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йкраще в той час була поставлена праця ідеологічної референтури під керівництвом д-ра Юліяна Вассияна. У своїх працях „До головних засад націоналізму” та „Ідеологічні основи українського націоналізму” д-р Ю. Вассиян дав, хоч і важким своїм суворо науковим стилем, вичерпний і глибокопродуманий виклад ідеологічно-програмових засад українського націоналізму й українського націоналістичного руху, оформленого в ОУН. Крім цього, він опрацював глибоку змістом та високоякісну своїми педагогічно-моральними засадами „Програму виховання в Організації Українських Націоналістів”, друковану на сторінках „Розбудови Нації”, а в 1930 році видану окремою брошур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азом із цим д-р Вассиян постійно мав щільний зв'язок з Крайовою Екзекутивою ОУН і дбав, за її посередництвом, про те, щоб на ідеологічно-політичний вишкіл членства, в практиці в усіх клітинах ОУН на рідних землях, кладено велику увагу. Бажаючи зблизька керувати тією ділянкою праці, д-р Вассиян переїхав до Краю, але польська поліція заарештувала його й засудила на чотирирічне ув'язнення. Це перервало його корисну працю, що її реактивував щойно в 1934 році новий референт ідеологічного вишколу, член ПУН-у Іван Ґабрусевич-”Ірте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бговоренню та уточненню програмових питань на той час присвячено низку статтей, авторами яких були не тільки члени ПУН-у, а й інші провідні члени ОУН. їх друковано на сторінках органу ПУН-у „Розбудова Нації”, який появляється у Празі до половини 1934 року, зразу як місячник, а від початку 1930 року як двомісячник. Окремим книжковим виданням вийшла праця на програмові теми інж. М. Сціборського „Земельне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з статтей на програмові теми варто окремо згадати статтю Я. Дуба, голови Організаційного Суду ОУН, під заголовком „Сучасна криза державного ладу та майбутній устрій України”, – тому, що противники ОУН для дискредитації її перед очима західньо-демократичного світу вперто закидали й ще сьогодні закидають Організації Українських Націоналістів намагання ввести в майбутній Українській Державі режим постійної диктатури. У своїй статті про становище ОУН до питання майбутнього ладу відновленої Української Держави Я. Дуб пиш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 дилему – диктатура чи народоправство – доводиться розглядати з погляду доцільности, а не лише на підставі принципіяльних міркувань. Можливо, проте, що сучасний (европейський) парляментаризм зазнає деяких значних змін. Бо основним недомаганням европейського народоправства є те, що парлямент захопив у свої руки занадто велику долю народньої суверенности, тоді як виконавча влада позбавлена належної можливости спокійно провадити свою працю протягом довшого часу. Себто, необхідно встановити поміж законодавчим тілом, виконавчою владою і головою держави такі відносини, щоб різні парляментські чвари та партійне суперництво не викликали безперестанних урядових криз і змін влади протягом довшого часу. Саме з цього боку державний лад Злучених Держав має значну перевагу перед европейським парляментаризмом. Тому можлива ревізія европейського народоправства в цьому напрям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Разом із цим слід ствердити, що основною засадою державного ладу є, і безперечно довго ще буде, народоправство, тоді як різні диктатури являються лише переходовими явищ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иникає питання: який державний устрій може найкраще забезпечити господарський та культурний розвиток Української Нації в часі визвольних змагань, як рівнож у часі, коли їй пощастить утворити й упорядкувати Українську Самостійну Соборну Держав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країнська Нація виборе собі волю і державність лише шляхом національної революції та збройної боротьби, під час якої на українських землях пануватиме національна диктатура, як то завжди бувало під час війни або визвольної боротьби інших націй. Чи вибухне ця національна революція у зв'язку з можливими військовими подіями на Сході Европи, чи незалежно від них, Українська Нація буде в стані добитися своєї перемоги лише тоді, коли провідні її верстви утворять відповідну до вимог часу й обставин національну диктатуру та зорганізують належну військову силу. Без цього годі й думати про перемогу над сучасними займанцями українських земель. Ця рішуча диктаторська влада протягом певного недовгого часу буде повинна встановити лад та спокій у 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днак, затягувати національну диктатуру на довший час, як це зробили російські большевики, чи італійські фашисти, було б теж недоцільним та досить небезпечним експериментом, бо позбавлена довший час належної волі і скована на руках і ногах монопольним пануванням одної партії чи групи нація не зможе належним способом розвинути свої творчі сили, позбавлена можливости виявити свою енерґію та розмах на всіх ділянках господарського чи культурного розвитку...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Коротко кажучи, ми, націоналісти, є проти інституту диктатури, як форми державного ладу за нормальних умов життя нації. Ми лише обстоюємо національно-революційну диктатуру як переходовий стан, бо вона дає можливість українській нації доцільно та раціонально в найкоротший час вибороти собі визволення та незалежну державність”.</w:t>
      </w:r>
      <w:r>
        <w:rPr>
          <w:bCs w:val="false"/>
          <w:sz w:val="16"/>
          <w:szCs w:val="16"/>
          <w:vertAlign w:val="superscript"/>
          <w:lang w:val="ru-RU"/>
        </w:rPr>
        <w:t>7</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окрему згадку заслуговує також; стаття на політично-програмові теми того самого автора, співробітника ПУН-у, В. Богуша під заголовком „Ліґа визволення народів Східньої Европи, Кавказу та Закаспію”, що в ній автор висуває думку про потребу координації визвольної боротьби всіх поневолених Москвою народів, з допомогою окремої, спеціяльно для тих завдань створеної організації дотичних народів. Бо хоч ця думка була здійснена щойно пізніше, в час другої світової війни Першою Конференцією поневолених народів Східньої Европи та підсовєтської Азії, що відбулася в Україні в листопаді 1943 року, то все ж треба відмітити, що потребу залучити до боротьби проти московсько-большевицьких окупантів усіх поневолених ними народів та про потребу створити для цього окрему організацію відчували й розуміли провідні члени ОУН вже від самих початків діяльности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воїй статті В. Богуш (Макар Кушнір) писав: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Ліґа визволення народів Східньої Европи, Кавказу й Закаспію” потрібна нам для того, щоб спільно з усіма народами, які змагаються за власну незалежну державність, поставити східньо-европейську проблему на весь ріст... ... Створення Ліґи визволення народів Східньої Европи, Кавказу й Закаспію є надзвичайно актуальною справою. Своїм головним завданням вона матиме ведення пропаґанди нашої концепції розв'язки східньо-европейської проблеми та рішуче поборювання концепції російської або польської. Отже, Ліґа в першу чергу мала б провадити боротьбу проти тих русофільських та польонофільських традицій, що закорінилися в колах европейської дипломатії, також у різних суспільно-політичних та інших організаціях, у пресі тощо. Вона мала б провадити не лише політичну боротьбу проти большевицького панування на Сході Европи, але також рішуче поборювати ідею реставрації російського панування поза межами етнографічної Росії. Нарешті, її обов'язком була б не менш рішуча боротьба проти польської чи румунської окупації земель українських, білоруських та інших”.</w:t>
      </w:r>
      <w:r>
        <w:rPr>
          <w:bCs w:val="false"/>
          <w:sz w:val="16"/>
          <w:szCs w:val="16"/>
          <w:vertAlign w:val="superscript"/>
          <w:lang w:val="ru-RU"/>
        </w:rPr>
        <w:t>8</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ійськовий відтинок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Широку працю в ділянці теоретичного військового вишколу членства ОУН розгорнула референтура військових справ ПУН-у, якою керував ген. М. Капустянський-”Низола” при співпраці цілого штабу військових старшин, як: ген. В. Курманович, сотн. Р. Ярий, полк. Р. Сушко, сотн. С. Чучман, сотн. Сеник, а від весни 1938 року теж сотн. Олекса Гасин і полк. М. Колодзінський-”Гузар”. Військова референтура ПУН-у опрацювала й видала друком „Загальний курс військового вишколу”, що охопив такі розді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Вступна лекція – передмова; можливості війни; аналіза модерної війни; мобілізація держави; методи воєнного досліду. 2. Летунство. 3. Хемічна та бактеріологічна війна. 4. Танки. 5. Гармати. 6. Кіннота. 7. Технічні та допомо-гові війська. 8. Піхота. 9. Організація сучасних армій (Франція, Англія, Північна Америка, Німеччина). 10. Червона армія. 11. Польська армія. 12. Засади сучасної тактики. 13. Інженерна оборона сучасних держав. 14. Комунікація й запілля. 15. Особливості революційної та громадянської війни. 16. Фльота та її організація в різних країнах. 17. Мобілізація державного апарату в час війни. 18. Мобілізація народнього господарства перед війною і в час війни. 19. Основи тактики й стратег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військовою референтурою тісно співпрацював полк. Коновалець. Між. іншим, він до спілки з сотн. Ол. Гасином опрацював „Військовий підручник”, першу того роду працю після Визвольних змагань. Ця праця була видана друком „Українською Громадою” в Канаді й невеликою кількістю доставлена теж на рідні землі – для вжитку членів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лабше натомість була поставлена військовою референтурою ПУН-у справа практичного військового вишколу. Правда, і в цій ділянці роблено спроби організувати спеціяльні старшинські курси, але, на жаль, кількість учасників тих курсів, у порівнянні до кількости членів ОУН на українських землях, була неспівмірно мала.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ропаґандивні вид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еферентура пропаґанди видала в 1932 році двома накладами книжку для широкого вжитку членства, написану Володимиром Мартинцем, п. н. „Реальна” чи визвольна політика?” Ця праця на 152 сторінки друку, написана популярно в формі розмови між націоналістом і „реальним політиком” та „безпартійним”, озброювала членство ОУН переконливими арґументами – в боротьбі з партійно-політичними противниками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вдання щодо обслуговування українських часописів, що стояли на позиціях українського націоналізму або з ним симпатизували, постачання їм політично-інформативних матеріялів з націоналістичним насвітленням подій і проблем, – це завдання виконувала „Націоналістична Пресова Служба”, осідком якої був Берлін. „НПС” видавала й розсилала дотичним редакціям українських часописів видавані на цикльостилі „Бюлетені НПС”. Праця „НПС” була щільно пов'язана з працею „Української Пресової Служби”, яка видавала німецькою мовою політично-інформативні бюлетені для вжитку німецьких редакцій і політиків. Обидві ці клітини ОУН приміщувалися в тому самому будинку в Берліні і в обидвох працювали майже ті самі члени ОУН. Керівником „Націоналістичної Пресової Служби” був Орест Чемеринський-”Оршан”, член ПУН-у. Співпрацівниками „НПС” були: Іван Ґабрусевич-”Іртен”, Володимир Стахів-”Мек”, Богдан Кордюк-”Дік”-”Сніп” та інш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Герб і гимн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інуючи виховне значення окремої емблеми й гимну організації, ПУН розписав у 1931 році конкурс на проєкти герба й гимну ОУН. Про висліди конкурсу та вирішення ПУН-у в цій справі було повідомлено в офіційному комунікаті, надрукованому на сторінках „Розбудови Нації” за січень-лютий 1932 року. Текст цього комунікату та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Від Проводу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Подаємо до відома членству ОУН, що з надісланих проєктів відзнаки-герба ОУН прийнято проєкт, поданий арт.-мал. проф. Р. Лісовським. Репродукцію відзнаки-герба подаємо окремою відбиткою як прилогу до поточного числа „Розбудови Н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Прийнятий герб ОУН буде вживаний як відзнака для членів ОУН, на прапорі, печатках, фірмових блянкетах, на обкладинці офіційного органу ОУН тощо, отже, всюди там, де йде про офіційний виступ ОУН назов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 Із надісланих проєктів тексту гимну ОУН прийнято проєкт, поданий одним із наших найвизначніших поетів, що запроторений у ворожу тюрму. Слова прийнятого гимну є наступні: </w:t>
      </w:r>
    </w:p>
    <w:p>
      <w:pPr>
        <w:pStyle w:val="Normal"/>
        <w:spacing w:before="90" w:after="90"/>
        <w:ind w:left="630" w:hanging="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родились ми великої години </w:t>
        <w:br/>
        <w:t xml:space="preserve">З пожеж війни і полум'я вогнів, </w:t>
        <w:br/>
        <w:t xml:space="preserve">Плекав нас біль по втраті України </w:t>
        <w:br/>
        <w:t xml:space="preserve">Кормив нас гнет і гнів на ворогів. </w:t>
        <w:br/>
        <w:t xml:space="preserve">І ось ідем у бою життєвому </w:t>
        <w:br/>
        <w:t xml:space="preserve">Міцні, тверді, незломні мов ґраніт, </w:t>
        <w:br/>
        <w:t xml:space="preserve">Бо плач не дав свободи ще нікому, </w:t>
        <w:br/>
        <w:t xml:space="preserve">А хто борець, той здобуває світ. </w:t>
        <w:br/>
        <w:t xml:space="preserve">Не хочемо ні слави, ні заплати, </w:t>
        <w:br/>
        <w:t xml:space="preserve">Заплатою нам радість боротьби: </w:t>
        <w:br/>
        <w:t xml:space="preserve">Солодше нам у бою умирати, </w:t>
        <w:br/>
        <w:t xml:space="preserve">Ніж в путах жити мов німі раби. </w:t>
        <w:br/>
        <w:t xml:space="preserve">Доволі нам руїни і незгоди; </w:t>
        <w:br/>
        <w:t xml:space="preserve">Не сміє брат на брата йти у бій. </w:t>
        <w:br/>
        <w:t xml:space="preserve">Під синьожовтим прапором свободи </w:t>
        <w:br/>
        <w:t xml:space="preserve">З'єднаєм весь великий нарід свій. </w:t>
        <w:br/>
        <w:t xml:space="preserve">Велику правду для усіх єдину </w:t>
        <w:br/>
        <w:t xml:space="preserve">Наш гордий клич народові несе: </w:t>
        <w:br/>
        <w:t xml:space="preserve">Батьківщині будь вірний до загину, </w:t>
        <w:br/>
        <w:t xml:space="preserve">Нам Україна вища понад все. </w:t>
        <w:br/>
        <w:t xml:space="preserve">Веде нас в бій борців упавших слава. </w:t>
        <w:br/>
        <w:t xml:space="preserve">Для нас закон найвищий та приказ: </w:t>
        <w:br/>
        <w:t xml:space="preserve">Соборна Українська Держава </w:t>
        <w:br/>
        <w:t xml:space="preserve">Міцна й одна від Сяну по Кавказ.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азом із тим повідомленням було додано до згаданого числа „Розбудови Нації” відбитку прийнятого проєкту герба ОУН. Це був таким способом стилізований український національний герб, що його середня частина мала вигляд меча, а щит, на якому намальований і оформлений золотий тризуб, мав синю обвідку із золотими краєчками по обидвох боках. Від числа за січень-лютий 1932 року почавши, „Розбудова Нації” мала цей герб ОУН на своїй обкладинці, подібно, як усі інші офіційні видання ОУН, але без щитового обрамування, що його подано тільки на відбитці проєкту. </w:t>
      </w:r>
    </w:p>
    <w:p>
      <w:pPr>
        <w:pStyle w:val="Normal"/>
        <w:spacing w:before="0" w:after="45"/>
        <w:ind w:firstLine="210"/>
        <w:rPr/>
      </w:pPr>
      <w:r>
        <w:rPr>
          <w:rFonts w:cs="Times New Roman" w:ascii="Times New Roman" w:hAnsi="Times New Roman"/>
          <w:bCs w:val="false"/>
          <w:sz w:val="22"/>
          <w:szCs w:val="22"/>
          <w:lang w:val="ru-RU"/>
        </w:rPr>
        <w:t>Цей герб був відмінений постановою II Великого Збору ОУН у квітні 1941 року з уваги на прийняту в українському житті засаду, що національного герба не вільно „стилізувати”.</w:t>
      </w:r>
      <w:r>
        <w:rPr>
          <w:bCs w:val="false"/>
          <w:sz w:val="16"/>
          <w:szCs w:val="16"/>
          <w:vertAlign w:val="superscript"/>
          <w:lang w:val="ru-RU"/>
        </w:rPr>
        <w:t>9</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втором гимну був поет Олесь Бабій, який у той час перебував у польській тюрмі, засуджений за участь у Конґресі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єкти музики до гимну ОУН були друковані в „Розбудові Нації” за липень-серпень 1932 року. Прийнятий проєкт, з поправками автора, надруковано в „Розбудові Нації” за березень-квітень 1934 року, без подання прізвища композитора, при чому назву „гимн ОУН” замінено в тій публікації назвою „Марш Націоналістів”.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Консолідаційні заходи на чуж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і націоналісти на чужині почали робити консолідаційні заходи в усенаціональному засязі вже в перші роки після першої світової війни. Теоретично беручи, консолідація українського загалу багато легша до реалізації на чужині, ніж на рідних землях. Бо на батьківщині, в умовах ворожої окупації та тиску, попри визвольно-революційні самостійницькі організації повинні існувати також опортуністичні, а консолідація одних з одними теоретично і практично є немислима. На чужині безпосередньо ворожого тиску немає, а тому немає тієї супротивної зовнішньої сили, яка ламає морально-політичний хребет одиницям, групам і політичним організаціям. </w:t>
      </w:r>
    </w:p>
    <w:p>
      <w:pPr>
        <w:pStyle w:val="Normal"/>
        <w:spacing w:before="0" w:after="45"/>
        <w:ind w:firstLine="210"/>
        <w:rPr/>
      </w:pPr>
      <w:r>
        <w:rPr>
          <w:rFonts w:cs="Times New Roman" w:ascii="Times New Roman" w:hAnsi="Times New Roman"/>
          <w:bCs w:val="false"/>
          <w:sz w:val="22"/>
          <w:szCs w:val="22"/>
          <w:lang w:val="ru-RU"/>
        </w:rPr>
        <w:t>Вислідом тодішніх заходів українських націоналістів на чужині було створення в 1926 році Всеукраїнського Політичного Об'єднання, до якого ввійшли були майже всі тодішні українські політичні групи на чужині. Одначе, дійсність аж надто швидко виявила, що анархістичні й руїнницькі прикмети деяких партійно-політичних напрямків не є вислідом тиску сторонніх ворожих сил, а випливають з характеру тих напрямків і є невід'ємною частиною їхньої суті; для українських соціялістів, наприклад, є цілком природнім належати до тієї організації – „Інтернаціоналу” – разом із польськими й московськими соціялістами, але „зрадою соціялістичних ідей” є належати до якоїсь спільної централі, де є українські націоналісти.</w:t>
      </w:r>
      <w:r>
        <w:rPr>
          <w:bCs w:val="false"/>
          <w:sz w:val="16"/>
          <w:szCs w:val="16"/>
          <w:vertAlign w:val="superscript"/>
          <w:lang w:val="ru-RU"/>
        </w:rPr>
        <w:t>10</w:t>
      </w:r>
      <w:r>
        <w:rPr>
          <w:rFonts w:cs="Times New Roman" w:ascii="Times New Roman" w:hAnsi="Times New Roman"/>
          <w:bCs w:val="false"/>
          <w:sz w:val="22"/>
          <w:szCs w:val="22"/>
          <w:lang w:val="ru-RU"/>
        </w:rPr>
        <w:t xml:space="preserve"> Не дивно, отже, що нову консолідаційну спробу зустріла доля всіх попередніх: Всеукраїнське Політичне Об'єднання у своїй праці швидко було спаралізоване партійно-груповими суперечностями і, проіснувавши коротко, розпало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вдача з об'єднанням усіх українських політичних груп спрямувала увагу й заходи українських націоналістів на об'єднання лише всіх націоналістичних груп, що й було успішно завершено створенням єдиної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се ж думки про загально-національне об'єднання не занехано, а тільки, використовуючи досвід, вирішено змагати до об'єднання не на партійній, а на суспільно-громадській баз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исліді тих заходів ОУН, у грудні 1930 року в Празі відбулися збори Контактного Комітету українських еміґраційних організацій в ЧСР, в яких взяли участь представники понад 50 організацій, а в січні 1931 року в Женеві відбувся з'їзд представників з осередків української зовнішньої пропаґанди з дев'яти европейських країн. Обидва ті з'їзди визнали за корисну і потрібну почату працю для об'єднання українських сил на чужині й доручили створеним ними комітетам докінчувати її. Завершенням цієї акції було створення на початку 1932 року Об'єднання Українських Організацій за кордоном. Про постання цього Об'єднання українське громадянство довідалося з такого опублікованого в пресі комунік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Об'єднання українських організацій за кордон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ижче підписані, повновласні представники українських організацій за кордоном, уповноважені скласти перед українським громадянством наступну деклярац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відомі свого обов'язку перед Батьківщиною, українці на чужині продовжують змагатися за осягнення цілі нашої національної боротьб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теперішні зусилля, роблені за кордоном відокремленими гуртами, які не мали постійного і тісного зв'язку між собою, які працювали без пляну і без керми, часто і значною мірою ішли намарн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ий стан речей не може далі тривати, бо він від'ємно відбивається на тій справі, якій служимо. Щоб зусилля українців за кордоном мали належні наслідки, наше громадянство повинно працювати об'єднано, узгіднено і пляново. А це може статися лише при умові одноцілої його організ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іж деякими українськими організаціями вже давніше існували контакт і співпраця. Настав час скріпити цей зв'язок організаційними формами, встановити норми спільного життя і праці та на кінець поширити його на інші організа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тією метою репрезентовані нами організації постанови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віднині нижче названі організації творять разом Европейське Об'єднання Українських Організацій на чужи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 Об'єднання є позапартійною національно-громадською установою федеративного характер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Об'єднання має за завдання боронити матеріяльні й моральні інтереси українців за кордоном та змагати як на терені українського, так і міжнароднього життя до здійснення національного ідеалу українського народу; </w:t>
      </w:r>
    </w:p>
    <w:p>
      <w:pPr>
        <w:pStyle w:val="Normal"/>
        <w:spacing w:before="0" w:after="45"/>
        <w:ind w:firstLine="210"/>
        <w:rPr/>
      </w:pPr>
      <w:r>
        <w:rPr>
          <w:rFonts w:cs="Times New Roman" w:ascii="Times New Roman" w:hAnsi="Times New Roman"/>
          <w:bCs w:val="false"/>
          <w:sz w:val="22"/>
          <w:szCs w:val="22"/>
          <w:lang w:val="ru-RU"/>
        </w:rPr>
        <w:t>г) зфедеровані організації в їх спільній роботі матимуть себе</w:t>
      </w:r>
      <w:r>
        <w:rPr>
          <w:bCs w:val="false"/>
          <w:sz w:val="16"/>
          <w:szCs w:val="16"/>
          <w:vertAlign w:val="superscript"/>
          <w:lang w:val="ru-RU"/>
        </w:rPr>
        <w:t>11</w:t>
      </w:r>
      <w:r>
        <w:rPr>
          <w:rFonts w:cs="Times New Roman" w:ascii="Times New Roman" w:hAnsi="Times New Roman"/>
          <w:bCs w:val="false"/>
          <w:sz w:val="22"/>
          <w:szCs w:val="22"/>
          <w:lang w:val="ru-RU"/>
        </w:rPr>
        <w:t xml:space="preserve"> взаємно за центральні національно-громадські установи на теренах відповідних держ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ґ) усіма справами Об'єднання тимчасово заряджує Секретаріят у складі Української Національної Ради в Бельґії з осідком у Брюссе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 Секретаріят веде свою чинність згідно з правильником, прийнятим усіма зфедерованими організаціями, аж до часу скликання Конференції Об'єднання, яка остаточно устійнить організаційні форми, ухвалить статут і вибере постійний керівний орга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сіх українців за кордоном, що перебувають в Европі, закликаємо вступати до зфедерованих організацій, закладати місцеві централі в державах, де таких немає, і через них приступати до Об'єднання. </w:t>
      </w:r>
    </w:p>
    <w:p>
      <w:pPr>
        <w:pStyle w:val="Normal"/>
        <w:spacing w:before="0" w:after="45"/>
        <w:ind w:firstLine="210"/>
        <w:rPr/>
      </w:pPr>
      <w:r>
        <w:rPr>
          <w:rFonts w:cs="Times New Roman" w:ascii="Times New Roman" w:hAnsi="Times New Roman"/>
          <w:bCs w:val="false"/>
          <w:sz w:val="22"/>
          <w:szCs w:val="22"/>
          <w:lang w:val="ru-RU"/>
        </w:rPr>
        <w:t>За Українську Національну Раду в Бельґії: Дм. Андрієвський, голова; за Союз Українських Еміґраційних Організацій в ЧСР: М. Ґалаґан, голова; за Виконавчий Комітет Українських Товариств в Австрії: Е. Клюн, голова; за Українське Культурне Об'єднання в Болгарії: І. Орлов, голова: за Гурток Українців при Литовсько-Українськім Товаристві в Литві: І. Бартович, голова; за Українську Громаду в Римі: Є. Онацький, голова; за Українську Громаду в Берліні: З. Кузеля, голова”.</w:t>
      </w:r>
      <w:r>
        <w:rPr>
          <w:bCs w:val="false"/>
          <w:sz w:val="16"/>
          <w:szCs w:val="16"/>
          <w:vertAlign w:val="superscript"/>
          <w:lang w:val="ru-RU"/>
        </w:rPr>
        <w:t>12</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сягнене таким способом об'єднання українців на суспільно-громадській базі проіснувало довший час, хоч не змогло воно, через надто сильне просякнення партійництвом, ані відіграти тієї ролі, ані розгорнути такої праці, як це сподівалися його організатори. Все ж та ініціятива і ті заходи ОУН є наявним доказом позитивного наставлення й активних намагань Організації до об'єднання всіх творчих сил української спільноти, щоб скоординовано й за одним пляном служити спільній справі національного визволенн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ЗОВНІШНЬО-ПОЛІТИЧНА ДІЯЛЬНІСТ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йбільший розмах у своїй діяльності на чужині виявила ОУН в ділянці зовнішньої політики. Цією ділянкою праці безпосередньо керував сам полк. Є. Коновалець, хоч формально керівником політичної референтури ПУН-у був призначений інж. Дмитро Андрієвський. Але фактично він залишався тільки співпрацівником „Розбудови Нації”, пишучи в ній статті на політичні теми, а практична його робота на відтинку зовнішньої політики обмежувалася тільки тереном Бельґії, де він перебував. Цілістю зовнішньої політики керував, як сказано, полк. Коновалец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оглядом змісту праця в ділянці зовнішньої політики велася в двох напрямках: у напрямі політичної інформації для західнього світу про визвольну боротьбу українського народу й про українську справу взагалі, та в напрямі нав'язування політичних контактів із „ворогами наших ворогів” та з невтральними, які могли б стати нашими союзниками чи бодай симпатиками українських державницьких змагань.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олітично-інформативні вид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ля ведення реґулярної інформативно-політичної праці серед чужинецького світу створено окремі організаційні клітини: Українське Пресове Бюро в Женеві (Швайцарія) і Брюсселі (Бельґія), Українську Пресову Службу в Берліні (Німеччина) та Бюро ОУН в Лондоні (Англ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ацею Українського Пресового Бюра в Женеві керував Макар Кушнір-”Богуш”-”Я. Дуб”. Бюро видавало два інформативно-політичні місячники – французькою мовою та англійською. Крім цього, Українське Пресове Бюро в Женеві видало в 1931 році окремим книжковим виданням, на 80 сторінок, працю французькою мовою п. з. „Польща, Росія й Україна”, в якій з'ясовано історичне тло та сучасний стан українсько-російського й українсько-польського конфліктів і мету тогочасних визвольних змагань українського нар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давання політично-інформативних журналів саме в Женеві мало особливе значення з уваги на те, що в Женеві був осідок тодішньої Ліґи Націй і майже всіх пов'язаних з нею міжнародніх політичних інституцій, як теж осідок представництв окремих народів до Ліґи Націй. Використовуючи це, Українське Пресове Бюро в Женеві могло безпосередньо доручати чужинецьким дипломатам свої чужомовні видання, бюлетені й брошури. А тематика тих бюлетенів могла бути постійно досто-сована до проблем, обговорюваних на форумі Ліґи Націй та інших міжнародніх організ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собливо жваву діяльність розгорнуло було Українське Пресове Бюро в Женеві в час польської „пацифікації” й обговорювання її на форумі Ліґи Націй. Тоді до співпраці з Бюром притягнено було українських політиків і журналістів з-поза членства ОУН та різні загально-українські громадські центри пропаґанди, щоб спільним зусиллям якнайповніше з'ясувати світові про польські звірства супроти українців. Вислідом тієї праці було видання низки документально-інформативних брошур різними мовами, зокрема „На вічну ганьбу Польщі, твердині варварства в Европі”, Прага 1931, стор. 512, накладом Проводу Українських Націоналістів. (Книгу видано в чорній обладинці й тому серед українського громадянства в Краю й на чужині вона була загально відома під назвою „Чорна книга”). В книзі подано найповнішу збірку документів про знущання і злочини польської поліції й польської солдатески та відгуки на „пацифікацію” у світовій прес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сить реґулярно видавала свої бюлетені, друковані цикльостилево й розсилані головно до німецьких та інших чужомовних редакцій, Українська Пресова Служба в Берлі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им Пресовим Бюром у Брюсселі керував інж. Дм. Андрієвський. Ця політично-інформативна станиця ОУН розсилала бельґійській пресі видання Українського Пресового Бюра в Женеві та Української Пресової Служби в Берліні, а також видавала цикльостилево власний неперіодичний бюлетен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у ж працю в ділянці політичної інформації вело Бюро ОУН в Лондоні, очолене інж. Є. Ляховичем. Крім англомовних видань ОУН, друкованих у Женеві, воно висилало англійській пресі також власні спеціяльні статті про українську справу й про ОУН та її боротьб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Контакти з політичними діяч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рім посиленого інформування світу про українську справу та визвольну боротьбу українського народу, з допомогою своїх періодичних і неперіодичних видань, ОУН повела теж інтенсивну зовнішньо-політичну дільність для нав'язання ближчих контактів із впливовими політиками західніх держав. Підкреслюємо: з впливовими окремими політиками, а не урядами держав. Причиною цього було: а) засадничі політичні принципи, на яких незмінно стояла ОУН, та б) тогочасна міжнародня політична ситуа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УН вважала за підставові засади своєї діяльности на зовнішньополітичному відтинку: самостійність і власнопідметність української справи і соборництво в питанні українських земель. З уваги на першу засаду, ОУН, зокрема ж її провідник полк. Є. Коновалець, уважливо вистерігався всього, що зв'язувало б українську справу з якоюсь однією державою і перетворювало Організацію в свого роду аґента уряду тієї держави, як це, наприклад, сталося з еміґраційним центром УНР у відношенні до Польщі. Українська справа не сміла стати козирем котроїсь із чужих держав, виграваним нею за власною уподобою. Вона мусіла залишатися самостійно існуючою і самостійно діюч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берігання засади соборництва щодо земель України примушувало ОУН відкидати всякі комбінації у міжнародніх контактах, які вимагали б припинення боротьби на західноукраїнських землях в ім'я проти-большевицької боротьби, – як це робив еміґраційний центр УНР, – чи навпаки, примирливого становища супроти московсько-большевицьких окупантів на східніх землях України задля боротьби за визволення її західніх земель, – як це робив еміґраційний уряд ЗУНР диктатора Є. Петрушевича. ОУН мусіла вести гнучку політику втримування контактів із впливовими особами всіх західніх великодержав при одночасному зберіганні повної своєї незалежности від будь-котрої з тих держав.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Тактика політичної незалежнос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ідно з цим, полк. Коновалець створив спеціяльні політичні представництва ОУН на теренах Німеччини й Англії, а також Франції, Італії і низки менших держав, але сам, як провідник ОУН, виїхав після її створення з Німеччини до невтральної Швайцарії. Після усунення його з Швайцарії, на вимогу СССР і Польщі, полк. Коновалець поселився в Італії, а осідком ПУН-у зробив маленькі держави – Чехо-Словаччину й Австрі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легко було залишатися вірним такій тактиці. Обидва представництва ОУН – у Німеччині й Великобрітанії – розвинули були широку діяльність та нав'язали контакти з різними політичними діячами даних країн, тож для закріплення здобутих позицій домагалися від полк. Коновальця, щоб він, як провідник ОУН, офіційно задеклярував симпатії ОУН до даної країни і пов'язував з нею політичну діяльність Організації. Полк. Коновалець рішуче відкидав будь-яку орієнтацію на Німеччину чи Великобрітанію, як того домагалися представники ОУН у тих країнах, а наказував зміцнювати зв'язки тільки з впливовими політиками обидвох великодержав. У листі до інж. Є. Ляховича – керівника представництва ОУН у Великобританії – полк. Коновалець 2 травня 1935 року писав: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Я завжди обстоював і, мабуть, на тому всі ми погоджувалися, що наша увага мусить бути сконцентрована на чотирьох великодержавах: Англія, Італія, Німеччина й Ніппон (Японія – ред.)...</w:t>
      </w:r>
      <w:r>
        <w:rPr>
          <w:bCs w:val="false"/>
          <w:sz w:val="16"/>
          <w:szCs w:val="16"/>
          <w:vertAlign w:val="superscript"/>
          <w:lang w:val="ru-RU"/>
        </w:rPr>
        <w:t>13</w:t>
      </w:r>
      <w:r>
        <w:rPr>
          <w:rFonts w:cs="Times New Roman" w:ascii="Times New Roman" w:hAnsi="Times New Roman"/>
          <w:bCs w:val="false"/>
          <w:sz w:val="22"/>
          <w:szCs w:val="22"/>
          <w:lang w:val="ru-RU"/>
        </w:rPr>
        <w:t xml:space="preserve"> Є факт, що прихід Гітлера до влади в Німеччині захитав тією рівновагою в Европі, яка була створена Версайським договором. Цієї рівноваги ще досі не привернено. На підставі обсервацій і тих відомостей, що їх ми в справі міжнародніх потягнень узагалі мати можемо, треба ствердити, що в останньому часі безперечно ми є свідками намагання не так творити два фронти в Европі, як радше, беручи до уваги ту потенціяльну силу, яку тепер гітлерівська Німеччина посідає, скріпити той зв'язок, який досі існував поміж усіма тими державами, що сусідують з Німеччиною, через притягнення до нього ще й Совєтів. Ціла та акція ведеться під проводом Франції, при чому ця остання дуже зручно використала в останній час, з одного боку – цілий ряд незручних потягнень гітлерівської Німеччини, а з другого – той страх, який охопив перед гітлерівською Німеччиною, а зглядно перед пангерманізмом майже всі держави Европ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Сфінксом у цілій цій політиці безперечно являється ще й досьогодні Англія. Вона, з одного боку, не хоче допустити до надто великого скріплення Франції, одначе, з другого боку, має вона й страх перед Німеччиною, зокрема перед її інвазією на Схід. Цим теж треба пояснити ту хиткість англійської політики, яка раз висилає своїх представників на балачки до Берліну, приймає як довершений факт озброєння Німеччини, то знову посилає своїх представників до Стрези та в порозумінні з Францією й Італією осуджує Німеччину. Взагалі, спеціяльно слідкуючи за англійською політикою, я щораз більше набираю того переконання, що Англія й надалі готова підтримати Німеччину, але, розуміється, в тих границях, на які вона дозволить, себто, коли Німеччина погодиться вести таку політику, яка йшла б по лінії Великобрітанії. І так, як Англія, з одного боку, ніколи не допустить до німецько-французького порозуміння, так з другого боку, мабуть, завжди буде старатися контролювати порозуміння французько-совєтське. Воно в тій формі, як це його Франція з Совєтами сьогодні уклала, є для Англії зовсім не небезпечне. „На кожний випадок, ці події в міжнародній політиці, що їх ми зараз заобсервовуємо, є для української проблеми зовсім катастрофальні. Це ми недвозначно мусимо ствердити. Справа в тому, що через французько-большевицьке залицяння й нарешті через пакт – найважніший наш ворог, себто большевицька Росія, значно себе посилив і, діставши вплив у концерті европейських держав, безперечно зможе далеко успішніше паралізувати всі наші стремління до визволення українських земель з-під большевицького ярма. Знову ж наслідком залицянь та порозуміння німецько-польського наш з черги другий ворог, себто Польща, теж значно себе посилив і те посилення відчули вже як слід ЗУЗ, а зокрема наша Організація, і то не тільки на самих теренах, а й закордоном. Через останній розвиток подій ми втратили рівночасно дві бази, що їх ми могли використати для поширювання саме соборницької пропаґанди й узагалі нашої діяльности; маю тут на увазі Німеччину й Чехо-Словаччину. Німеччину ми втратили через її порозуміння з Польщею, ЧСР – через її порозуміння з большевика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Розуміється, що цілий цей розвій подій не повинен, зокрема нас, які в своїй діяльності мусіли бути приготовані й на найбільші труднощі, ні демобілізувати, ні викликувати якогось почуття депресії. Виходячи з глибокої віри в наш народ і приймаючи, як факт, що все, що зараз у світі діється, є ще великою мірою експерементуванням, яке дуже скоро може показатися нереальним, – нам треба під теперішній момент затримати якнайбільше холодну кров та не дати себе спровокувати на ніякі десператські виступи чи потягнення. На мій погляд, наша політика в даний момент повин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За всяку ціну старатися включити українську проблему у сферу, так сказати б, заінтересування великобрітанської політики. Під теперішній момент тільки в Англії можемо мати базу для дальшого ведення нашої соборницької політи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В нашій діяльності на англійському терені ми мусимо завжди підкреслювати нашу непримиримість супроти займанців українських земель, зокрема супроти совєтів і Польщі, та при тому все мати на оці, що Англія серйозно зацікавиться українською проблемою, а зокрема нашою Організацією, тільки тоді, коли ця Організація на самих українських теренах являтиме справжній фактор си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 Виходячи з заложення, що теперішній стан в Европі й узагалі теперішній розвій подій не є чимось уже стабільним, ми в нашій міжнародній діяльності не повинні допустити до того, щоб нас використовувано як знаряддя одної великодержави проти другої. Справа в тому, що фронти в міжнародній політиці ще не визначилися так, щоб ми вже сьогодні могли прийняти вирішення, що, мовляв, стаємо й в'яжемо долю нашої Організації з одною групою держав. Ми мусимо й надалі, як я вже вгорі згадав, рівнорядно вести нашу акцію на чотирьох теренах, себто в Англії, Італії, Німеччині й Ніппо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у концепцію зовнішньої політики полк. Коновалець переводив, як провідник ОУН, постійно й послідовно. Коли з боку прихильників орієнтації на Англію, у запалі полеміки висувано закид, що, мовляв, полк. Коновалець не хоче дати відповідної англофільської декларації через симпатії до Німеччини, полковник дав таку відповід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До Вашого твердження, що Ви, мовляв, є переконані про те, що коли б тільки Німеччина захотіла в наш бік кивнути пальцем, то Провід у цю сторону пішов би без вагань: на якій підставі виставляєте такі твердження? Це вже не критика, а обида і я маю право вимагати від Вас точніших вияснень. Я Вам заявляю, що в нашій співпраці з німцями були два моменти, коли ми зрезиґнували з різних благодатей і зірвали співпрацю, коли бачили, що дальша співпраця не є в інтересі української справи. Зрештою, коли б ми хотіли були так дуже йти на співпрацю, – то й сьогодні була і є ще можливість для цього. Одначе, ми цього не робимо і я рішуче мушу застерегтися проти того роду обидливих підозрінь, на які Ви абсолютно не маєте ніяких арґумен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і дві цитати з листів полк. Коновальця є авторитетним свідченням про те, що полк. Є. Коновалець, як провідник ОУН, був рішучим ворогом усякого „фільства” в зовнішній політиці, тобто, орієнтацій на чужі сили й узалежнювання української політики та діяльности ОУН від будь-якої сторонньої сили, а визнавав потребу політичної співпраці з іншими державами лише настільки і лише так довго, скільки і як довго така співпраця була б в інтересах української справи. А тому й закид „германофільства”, як і „англофільства”, він уважав за образливий і безпідставний, як у стосунку до себе, так і до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наведеної нами цитати з листа полк. Коновальця щодо зовнішньої політики ОУН бачимо, що попри Англію, Німеччину й Італію, яка в той час із неприхованою насторожістю й недовір'ям ставилася до гітлерівської Німеччини, полк. Коновалець звертає увагу також на Японію, як важливий терен української політичної дії.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Далекосхідня акц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цікавлення Японією, як важливим потенціяльним противником СССР у майбутній війні та як територіяльно цінною базою для контактів ОУН з підсовєтськими українцями, а спеціяльно з українськими вояками і старшинами червоної армії, які становили більшість большевицьких залог на Далекому Сході, – полк. Коновалець виявив не лише в теорії, а й доклав зусиль для використання тих можливосте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плянами дії ОУН на Далекому Сході він вислав в 1934 році до Манджурії О. Хмельовського, а в 1935 році представника ОУН Миколу Митлюка і Романа Корду-Федоровича. Микола Митлюк загинув від большевицьких куль в 1936 році на Амурі під час переходу кордону в організаційних справах. В 1937 році прибули на Далекий Схід Михайло Гнатів, Гриць Купецький і Гриць Файда, група членів ОУН, що брали участь у бойових акціях ОУН у Трускавці 1931 та в Городку Ягайлонськім, і тому мусіли виїхати з України за кордон. Після смерти М. Митлюка представником ОУН на Далекому Сході став д-р Михайло Мілько. </w:t>
      </w:r>
    </w:p>
    <w:p>
      <w:pPr>
        <w:pStyle w:val="Normal"/>
        <w:spacing w:before="0" w:after="45"/>
        <w:ind w:firstLine="210"/>
        <w:rPr/>
      </w:pPr>
      <w:r>
        <w:rPr>
          <w:rFonts w:cs="Times New Roman" w:ascii="Times New Roman" w:hAnsi="Times New Roman"/>
          <w:bCs w:val="false"/>
          <w:sz w:val="22"/>
          <w:szCs w:val="22"/>
          <w:lang w:val="ru-RU"/>
        </w:rPr>
        <w:t>Завданням групи ОУН, висланої на Далекий Схід, було – назовні – зайнятися громадсько-політичною працею серед української громади в Манджурії, а насправді – наладнати організаційний зв'язок ОУН з українцями в Сибірі та намагатися нав'язати співпрацю з японцями.</w:t>
      </w:r>
      <w:r>
        <w:rPr>
          <w:bCs w:val="false"/>
          <w:sz w:val="16"/>
          <w:szCs w:val="16"/>
          <w:vertAlign w:val="superscript"/>
          <w:lang w:val="ru-RU"/>
        </w:rPr>
        <w:t>14</w:t>
      </w:r>
      <w:r>
        <w:rPr>
          <w:rFonts w:cs="Times New Roman" w:ascii="Times New Roman" w:hAnsi="Times New Roman"/>
          <w:bCs w:val="false"/>
          <w:sz w:val="22"/>
          <w:szCs w:val="22"/>
          <w:lang w:val="ru-RU"/>
        </w:rPr>
        <w:t xml:space="preserve"> Ця станиця ОУН пожвавила громадсько-політичну діяльність українців у Манджурії, заснувала Українську Далекосхідню Січ, видаючи в роках 1932-37 „Манджурський Вісник”, а від 1937 року – „Далекосхідній Націоналіст”. В листопаді 1941 року видала нелеґально декілька окремо зредаґованих чисел „Су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сподівана загибель полк. Коновальця перешкодила належному розгортанню праці на цьому важливому відтинку так, як це було запляновано. Як зразок пропаґандивної акції подаємо передрук летючки, виданої Українською Далекосхідньою Січчю в 1938 році.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До Української Молоді Далекого Сх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а Нація пролитою кровю своїх найкращих синів у Великій Українській Національній Революції 20 років тому, то е 22 січня 1918 р. в Золотоверхій столиці України – Київі Четвертим Універсалом українського уряду – Центральною Радою і Універсалом Директорії Української Народньої Республіки 22 січня 1919 вписала знов у світову історію своє славне Імя, як Нація незалежна й державна. Ці Універсали голоси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РОДЕ УКРАЇ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воєю силою, волею, словом утворилась на Українській Землі вільна Українська Народня Республіка. Здійснилася давня мрія Твоїх батьків, борців за вол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ід нині Українська Народня Республіка стає самостійною, від нікого незалежною, вільною, суверенною Державою Українського Народу... (Українська Центральна Рада. У Київі 22 січня 1918 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менем Української Народньої Республіки Директорія оповіщає Народ Український про велику подію в історії Землі нашої Українсько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 нині во єдино зливаються століттями одірвані одна від одної частини Єдиної України Західньо-Українська Народня Республіка (Галичина, Буковина і Угорська Русь) і Наддніпрянська Велика Украї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 нині є єдина незалежна Українська Народня Республі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 нині Народ Український, визволений, могутнім поривом своїх власних сил, має змогу об'єднаними дружніми зусиллями всіх своїх синів будувати неподільну самостійну Державу Українську на благо і щастя всього її люду”. </w:t>
      </w:r>
    </w:p>
    <w:p>
      <w:pPr>
        <w:pStyle w:val="Normal"/>
        <w:spacing w:before="90" w:after="150"/>
        <w:jc w:val="right"/>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 січня 1919 року, у м. Киї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А МОЛОДЕ ДАЛЕКОГО СХ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0 років тому наша славна прабатьківщина Україна від століть поневолена й ворогами розділена стала знову Самостійною і Соборною Державою, а наша друга батьківщина – Далекосхідня Зелена Україна (Зелений Клин) стала теж на шлях активної збройної боротьби за своє визволення. Українські Далекосхідні Зїзди, організування Української Далекосхідньої Армії, проект Конституції Українства Далекого Сходу і т. д. все це величні історичні факти Визвольної Боротьби Українців Далекого Сходу в недавньому минулому. До воскресення цих величніх історичних днів наближаємося і за молодю слово. За нами молодими черга зробити краще і довести наші визвольні змагання до побідного кінця. До цього мусимо бути готові своєю організованістю, працею та посвят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А МОЛОДЕ ДАЛЕКОГО СХ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оч сьогодні наша Україна розшматована чотирома ворогами- окупантами: червоною Москвою, Польщею, Румунією, Чехословаччиною, а наша Далекосхідня Кольонія – Зелений Клин під большевиками, то боротьба за проголошені і таки раз здійснені Ідеали Української Нації 20 років тому не тільки не припинилася, але посилюється з коленим днем. Цю героїчну боротьбу за здійснення повищих Ідеалів веде Український Націоналістичний Рух і його перший пробоєвик – Організація Українських Націоналістів (О.У.Н.) під проводом Вождя Евгена Коноваль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А МОЛОДЕ ДАЛЕКОГО СХ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2 січня 1938 року в 20. річницю проголошення самостійности і 19. річницю Соборности Української Держави все українство Далекого Сходу, а в першу чергу українська Молодь, мусять заманіфестувати на цьому найбільшому святі Української Нації свою відданість і вірність тим святим Ідеалам, за здійснення яких гинули наші батьки, діди й прадіди. На цьому величньому святі мусимо заманіфестувати перед цілим світом, що й ми тут на Далекому Сході є проти окупації Українських Земель, проти комунізму, мусимо заманіфестувати, що ми за Самостійну Соборну Українську Державу та за освободження нашої другої батьківщини Зеленої України Далекого Сх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ЦІ. – В день свята Державности Української Нації скажім наш грімкий клич: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ай живе український націоналістичний рух і його перший пробоєвик за самостійність і соборність України Організація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ай живе Українська Національна Революція від берегів Сяну й Тиси до берегів Тихого Океану під проводом вождя Евгена Коноваль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ай живе Український Визвольний Рух на Далекому Сход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ай живе Українська Самостійна Соборна Держа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ЛАВА УКРАЇНІ! </w:t>
      </w:r>
    </w:p>
    <w:p>
      <w:pPr>
        <w:pStyle w:val="Normal"/>
        <w:spacing w:before="90" w:after="150"/>
        <w:jc w:val="right"/>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країнська Далекосхідня Січ. М. Харбін, 1938 р.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таниці в Литві, Лондоні і Жене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к. Є. Коновалець підтримував дружні політичні зв'язки з відповідальними колами Литви. Він навіть постарався про литовський пашпорт, щоб мати змогу вільніше роз'їжджати по всіх країнах Західньої Европи. Географічне розміщення Литви дуже сприяло пересилці підпільних видань ОУН на західньо- і східньоукраїнські землі, але полк. Коновалець не радо використовував це, щоб не наражувати Литви на політичні ускладнення збоку СССР і Польщі. Для плекання добросусідських зв'язків та для реалізації потрібних політичних акцій у Литві засновано Литовсько-Українське Товариство, головою якого був видатний литовський політичний діяч проф. Біржишка, а членом Президії – представник ОУН на Литву, сотн. Іван Ревюк-Бартович. Це Товариство анґажувалося також, в акції на користь української справи на міжнарод-ньому форумі, висилаючи до Ліґи Націй та урядів різних держав відповідні меморіяли і протести, як, напр., в справі „пацифікації” на західньоукраїнських, чи голоду – на східньоукраїнських землях. </w:t>
      </w:r>
    </w:p>
    <w:p>
      <w:pPr>
        <w:pStyle w:val="Normal"/>
        <w:spacing w:before="0" w:after="45"/>
        <w:ind w:firstLine="210"/>
        <w:rPr/>
      </w:pPr>
      <w:r>
        <w:rPr>
          <w:rFonts w:cs="Times New Roman" w:ascii="Times New Roman" w:hAnsi="Times New Roman"/>
          <w:bCs w:val="false"/>
          <w:sz w:val="22"/>
          <w:szCs w:val="22"/>
          <w:lang w:val="ru-RU"/>
        </w:rPr>
        <w:t>Політична активність представництва ОУН у Великобританії послабла, коли в 1936 році інж. Є. Ляхович виїхав до США,</w:t>
      </w:r>
      <w:r>
        <w:rPr>
          <w:bCs w:val="false"/>
          <w:sz w:val="16"/>
          <w:szCs w:val="16"/>
          <w:vertAlign w:val="superscript"/>
          <w:lang w:val="ru-RU"/>
        </w:rPr>
        <w:t>15</w:t>
      </w:r>
      <w:r>
        <w:rPr>
          <w:rFonts w:cs="Times New Roman" w:ascii="Times New Roman" w:hAnsi="Times New Roman"/>
          <w:bCs w:val="false"/>
          <w:sz w:val="22"/>
          <w:szCs w:val="22"/>
          <w:lang w:val="ru-RU"/>
        </w:rPr>
        <w:t xml:space="preserve"> а його місце зайняв прибулий із Канади С. Давидович. А для Українського Пресового Бюра в Женеві та Берліні важким ударом було те, що дуже працьовитий керівник тієї організаційної клітини Макар Кушнір-”Богуш” через хворобу очей втратив у 1937 році зір і мусів покинути всяку працю. </w:t>
      </w:r>
    </w:p>
    <w:p>
      <w:pPr>
        <w:pStyle w:val="Normal"/>
        <w:spacing w:before="0" w:after="45"/>
        <w:ind w:firstLine="210"/>
        <w:rPr/>
      </w:pPr>
      <w:r>
        <w:rPr>
          <w:rFonts w:cs="Times New Roman" w:ascii="Times New Roman" w:hAnsi="Times New Roman"/>
          <w:bCs w:val="false"/>
          <w:sz w:val="22"/>
          <w:szCs w:val="22"/>
          <w:lang w:val="ru-RU"/>
        </w:rPr>
        <w:t>Все ж треба відмітити, що не зважаючи на труднощі, праця ОУН на зовнішньому відтинку була ведена дуже інтенсивно та всебічно й проходила вона на засаді власнопідметности української справи. Як згадано, формальним референтом зовнішньої політики ПУН-у ввесь час був інж. Дм. Андрієвський, але фактично всією роботою керував особисто полк. Євген Коновалець.</w:t>
      </w:r>
      <w:r>
        <w:rPr>
          <w:bCs w:val="false"/>
          <w:sz w:val="16"/>
          <w:szCs w:val="16"/>
          <w:vertAlign w:val="superscript"/>
          <w:lang w:val="ru-RU"/>
        </w:rPr>
        <w:t>16</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Ліґа Н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окреме відзначення заслуговує факт, що в зовнішньо-політичній діяльності на міжнародньому форумі полк. Коновалець щиро й послідовно намагався співпрацювати з діячами всіх інших українських політичних середовищ, якщо лише було можливо притягнути їх до такої співпраці. У ділянці політичної інформації він увесь час підтримував співпрацю з українсько-американським політичним діячем. Я. Макогоном, хоч мав про нього не дуже корисні інформації, а через те великі застереження, а в справах міжнародньо-політичних акцій, у зв'язку з „пацифікацією” на західніх землях і голодом на східніх землях України, – полк. Коновалець нав'язав щільний зв'язок і співпрацю з членами Української Парляментарної Репрезентації. Під час перебування послів з УНДО й УСРП в Женеві полк. Коновалець відбув із ними окрему нараду, дармащо поборювання опортуністично-угодовецької політики тих партій збоку ОУН ні в Краю, ні на чужині не припинялос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ЕРСОНАЛЬНІ ПРОБЛЕМИ П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ший персональний склад Проводу Українських Націоналістів – ПУН, як найвищого керівного органу ОУН, затвердив Конґрес Українських Націоналістів останнього дня своїх нарад, 3 лютого 1929 року, на пропозицію полк. Є. Коновальця, як Голови ПУН-у. Але кандидатів у члени ПУН-у полк. Коновалець не обирав за власною уподобою: ті кандидатури виникли у висліді нарад учасників Конґресу, як представників окремих націоналістичних організацій, що тепер зливалася в одну ОУН.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Випадковість добору люде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Формально на Конґресі зливалися три націоналістичні організації: Союз Українських Націоналістичних Організацій, який об'єднував закордонні групи націоналістів, Союз Української Націоналістичної Молоді, що діяв на терені Галичини й частково на інших українських землях під окупацією Польщі, та Українська Військова Організація, яка діяла головно на західноукраїнських землях і мала свої клітини також за кордоном. Ці три організації мали вилонити з своїх рядів склад проводу нової організації – ПУН. Але УВО була організацією наскрізь підпільною, безоглядно переслідуваною польською окупаційною владою, і тому представники УВО вважали за недоцільне делеґувати до ПУН-у своїх представників і тим розконспіровувати їх. На такому самому становищі стали й представники Союзу Української Націоналістичної Молоді, що хоч був ще тільки півлеґальним, але з моментом створення нової націоналістичної організації, в якій СУНМ повинен злитися з УВО, вважав за конечне теж перейти до стану підпільної, повністю законспірованої організації. Тому персональний склад ПУН-у поповнився майже виключно представниками закордонних націоналістичних організаці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перший погляд могло здаватися, що цей момент не може мати жодного значення, бож і крайові, й закордонні націоналістичні організації стояли на тих самих ідеологічно-політичних засадах, тим більше, що з хвилиною злиття в одну організацію ті позиції стали повністю уодностайнені. Одначе, насправді було інакше.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Люди двох стилів праці </w:t>
      </w:r>
    </w:p>
    <w:p>
      <w:pPr>
        <w:pStyle w:val="Normal"/>
        <w:spacing w:before="0" w:after="45"/>
        <w:ind w:firstLine="210"/>
        <w:rPr/>
      </w:pPr>
      <w:r>
        <w:rPr>
          <w:rFonts w:cs="Times New Roman" w:ascii="Times New Roman" w:hAnsi="Times New Roman"/>
          <w:bCs w:val="false"/>
          <w:sz w:val="22"/>
          <w:szCs w:val="22"/>
          <w:lang w:val="ru-RU"/>
        </w:rPr>
        <w:t>Український націоналістичний рух у Краю виростав і оформлювався в безпосередній і безупинній боротьбі з окупантом, в умовах труднощів і небезпек підпільно-революційної дії. А націоналістичні організації на чужині оформлювалися й діяли у вільних умовах леґалізму, набуваючи через те характеру радше політичних і ідеологічно-громадських осередків, ніж революційно-бойової організації. Участь словом або пером у політичній дискусії та в полеміці й видима рухливість у громадському житті тут були майже єдиними чинниками, що привертали увагу до даної людини. Повна відсутність підпільно-революційної дії не давали націоналістичним організаціям на чужині змоги твердою пробою перевіряти своїх членів щодо їхньої характерности, політичної вироблености, ідейної жертовности та відданости справі, як це могли робити крайові підпільно-революційні організації. Тож ясно, що всі ті від'ємні моменти мусіли виявитися й на персональному складі першого ПУН-у, складеного за ключем представництва еміґраційних груп націоналістів.</w:t>
      </w:r>
      <w:r>
        <w:rPr>
          <w:bCs w:val="false"/>
          <w:sz w:val="16"/>
          <w:szCs w:val="16"/>
          <w:vertAlign w:val="superscript"/>
          <w:lang w:val="ru-RU"/>
        </w:rPr>
        <w:t>17</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я випадковість у доборі персонального складу ПУН-у дуже від'єм-но відбилася на діяльності й на долі ОУН, головно ж із хвилиною, коли не стало полк. Є. Коноваль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 покищо, хоч ця від'ємна сторінка пересонального складу ПУН-у й помічалася в той час, вона не була надто трагічною, бо авторитет особи полк. Є. Коновальця прикривав усіх інших членів ПУН-у, а його вміння керувати працею робило придатними всіх, ким йому доводилось керувати. Серйознішою була проблема політичної надійности окремих членів ПУН-у. З одного боку – новопосталій організації, як революційно-підпільній, треба було бути приготованою на ворожі провокації національних ворогів і своїх партійних противників, скеровані на те, щоб сіяти недовір'я між; членами ОУН та компремітувати провідних членів Організації, кидаючи на них підозріння, немов би вони вели аґентурну роботу, а з другого боку треба було бути приготованою на те, що окупанти України справді докладуть усіх старань, щоб впустити в ряди ОУН своїх нурків-провокаторів. Тому й стало конечністю – берегтися перед ворожими аґентами-нурками, а водночас протиставитися безпідставним наклепам на членів Організації в аґентурност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 обома цими явищами ПУН зустрівся від самого початку свого існування.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Друга справа М. Сціборського </w:t>
      </w:r>
    </w:p>
    <w:p>
      <w:pPr>
        <w:pStyle w:val="Normal"/>
        <w:spacing w:before="0" w:after="45"/>
        <w:ind w:firstLine="210"/>
        <w:rPr/>
      </w:pPr>
      <w:r>
        <w:rPr>
          <w:rFonts w:cs="Times New Roman" w:ascii="Times New Roman" w:hAnsi="Times New Roman"/>
          <w:bCs w:val="false"/>
          <w:sz w:val="22"/>
          <w:szCs w:val="22"/>
          <w:lang w:val="ru-RU"/>
        </w:rPr>
        <w:t>На початку 1934 року виринула нова „справа Сціборського”, цим разом пов'язана з большевицькою аґентурою.</w:t>
      </w:r>
      <w:r>
        <w:rPr>
          <w:bCs w:val="false"/>
          <w:sz w:val="16"/>
          <w:szCs w:val="16"/>
          <w:vertAlign w:val="superscript"/>
          <w:lang w:val="ru-RU"/>
        </w:rPr>
        <w:t>18</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нж. М. Сціборський, що перебував тоді в Парижі, 27 січня 1934 року написав до полк. Коновальця листа, повідомляючи, що він став об'єктом якоїсь спеціяльної акції ҐПУ чи уряду УССР. До його помешкання в Парижі прийшов був несподівано якийсь чоловік, який відрекомендував себе як Іван Іванович, лікар з Харкова, відряджений службово до Пастерівського Інституту в Парижі на протяг двох місяців. При тому „Іван Іванович” сказав, що він добре знайомий з сестрою М. Сціборського, яка жила в УССР і яка, користуючися нагодою, передала до свого брата листа. В тому листі, писаному московською мовою, сестра Сціборського закликала брата повернутися в Україну і стати до праці для добра українського нар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альшій розмові, – як інформував полк. Коновальця інж. М. Сціборський – „Іван Іванович” відверто признався, що він є не випадковим передавачем листа сестри до брата, а членом компартії, спеціяльно висланим урядом УССР, щоб намовити інж. Сціборського повернутися „на родіну”. У цій справі, як він казав, у Харкові відбулася нарада і в ній взяли участь члени ЦК КП(б) та уряду УССР: Постишев, Чубар, Любченко, Балицький і Порайко. У висліді тієї наради Чубар вислав „Івана Івановича” до М. Сціборського, щоб намовити його, як видатну особистість, повернутися в Україну й там прислужитися рідному народові. „Іван Іванович” був докладно ознайомлений з українським політичним життям на еміґрації й особливо з діяльністю ОУН та зі змістом „Розбудови Нації” й інших націоналістичних видань. Він переконував Сціборського, що націоналістичні ідеї на Наддніпрянщині несприємливі і що там усі українські патріоти змагають до побудови комуністичної української держави, якнайбільш незалежної від Москви. До участи в тій праці – побудови комуністичної держави, що її бажає ввесь український народ, – закликав інж. М. Сціборського згадуваний гурт „щирих українських патріотів”, членів ЦК(б)У й уряду УСС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ван Іванович”, – як звітував далі Сціборський, – кілька разів заходив до помешкання наміченої жертви і проводив з нею довгі розмови на всілякі теми. Він усіма способами намагався спонукати інж. М. Сціборського повернутися в Україну. Але М. Сціборський рішуче відмовився, вважаючи комуністичну систему в УССР новітньою системою московського поневолювання і колоніяльного визиску України. Остаточно „Іван Іванович” залишив для Сціборського два місяці до надуми, додаючи додаткову пропозицію: якщо б Сціборський бажав поїхати до УССР тільки на протяг кількох місяців, щоб особисто переконатися про тамошні відносини, то уряд УССР готовий дати йому відповідні ґарантії безпеки й можливости вільного виїзду з УСС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відомлений М. Сціборським про всю справу, полк. Коновалець висловив свій погляд, що та справа може бути містифікацією котрогось із еміґраційних політичних середовищ і доручив Сціборському насамперед перевірити, чи до Інституту Пастера в Парижі справді прибув з УССР якийсь лікар на двомісячну практику, а далі – намагатися перевірити особу „Івана Івановича”. Дальші розмови з „Іваном Івановичем” М. Сціборський повинен був негайно перервати, перейти на інше помешкання й на деякий час повністю відсепаруватися від усякої праці в ОУН і поза нею, яка вимагає роз'їздів, а жити законспіровано в одному місці, присвятитись опрацьовуванню ідеологічно-програмових пробле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і доручення інж. М. Сціборський виконав, але примусове відсепарування його від поточної праці ПУН-у, видавалося йому не тільки засобами обережности, а й виявом недовір'я до нього, тому він зажадав скликання Організаційного суду, який розглянув би справу евентуального підозріння щодо його співпраці з ҐПУ. </w:t>
      </w:r>
    </w:p>
    <w:p>
      <w:pPr>
        <w:pStyle w:val="Normal"/>
        <w:spacing w:before="0" w:after="45"/>
        <w:ind w:firstLine="210"/>
        <w:rPr/>
      </w:pPr>
      <w:r>
        <w:rPr>
          <w:rFonts w:cs="Times New Roman" w:ascii="Times New Roman" w:hAnsi="Times New Roman"/>
          <w:bCs w:val="false"/>
          <w:sz w:val="22"/>
          <w:szCs w:val="22"/>
          <w:lang w:val="ru-RU"/>
        </w:rPr>
        <w:t>Організаційний суд ОУН прийняв вимогу інж. М. Сціборського, провів слідство й у висліді розправи відкинув усі підозріння супроти нього, як цілком безпідставні.</w:t>
      </w:r>
      <w:r>
        <w:rPr>
          <w:bCs w:val="false"/>
          <w:sz w:val="16"/>
          <w:szCs w:val="16"/>
          <w:vertAlign w:val="superscript"/>
          <w:lang w:val="ru-RU"/>
        </w:rPr>
        <w:t>19</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Усунення Л. Костарева та П. Кожевник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 цілком іншого висновку прийшов Організаційний суд, який розглядав справи інж. Петра Кожевникова й інж. Леоніда Костарева, обвинувачених в агентурній праці на шкоду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 Кожевників раніше був дуже активним членом Леґії Українських Націоналістів та українських студентських організацій і входив у склад управи Леґії і ЦЕСУС-а (Центрального Союзу Українських Студентів). Після створення ПУН-у він став співпрацівником „Розбудови Нації”. Кожевників перебував у Берліні й був членом тамошньої клітини УВО. Підозріння проти нього виникли ще перед Конґресом Українських Націоналістів, тому, що він дуже часто виїжджав до Праги, Відня, Парижу, Варшави, Будапешту, кажучи, що ті поїздки пов'язані з його становищем у ЦЕСУС-і – для зв'язків з чужинецькими студентськими організаціями. Крім того, здавалося дуже сумнівним, що книгарня, яку він вів для джерела його прибутків на життя, давала йому стільки фондів, щоб він міг так часто відбувати дорогі поїздки. Одначе, Кожевників був призначений Леґією, як її представник, на Конґрес Українських Націоналістів, тож незручно було висувати справу підозрінь проти нього, щоб не викликати зайвого конфлікту з Леґіє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Щойно після Конґресу передано його справу на розгляд і вирішення Організаційного суду ОУН. Матеріяли, що їх одержав Суд, не дали змоги ствердити, на чиїй якраз службі був тоді Кожевників, усе ж таки Суд визнав за доцільне усунути його з ПУН-у та з ОУН. Щойно пізніше виявилося, що Кожевників співпрацював з німецькою політичною поліціє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Леонід Костарів, колишній старшина російської фльоти, студіював в Українській Господарській Академії в Под'єбрадах і закінчив її у 1928 році із званням інженера економіста. Він належав до управи Леґії Українських Націоналістів і був дуже активним у студентському житті. Як делеґат Леґії на Конґрес Українських Націоналістів, Костарів зголосив аж чотири реферати. Під час вибору керівних органів він увійшов у склад ПУН-у. Його справа виринула дещо пізніше, вже після повороту полк. Є. Коновальця з Америки. На початку 1933 року його справу розглядав Надзвичайний Суд ОУН і прийняв таку постанов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адзвичайний Суд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дзвичайний Суд ОУН, розглянувши акти обвинувачення й оборони в справі члена Проводу Українських Націоналістів інж. Леоніда Костаріва, та провівши конфронтацію обвинуваченого з головним свідком п. Ж., прийшов до переконання, щ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 Інж. Л. Костарів за час свого перебування в ОУН не виявив тих моральних прикмет, що їх повинні мати члени ОУН, і не виправдав того довір'я, яке висловив йому Конґрес Українських Націоналістів, затверджуючи його членом П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 Інж. Костарів, займаючись інтриґанством супроти інших членів ПУН та поширюючи неправдиві чутки не лише поміж членами ОУН, але також поміж сторонніми людьми, виявив нахил до розвалювання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3. Нарешті інж. Костарів на власну руку таємно намагався робити власні заходи, які в остаточному рахунку, якщо б ПУН своєчасно про них не довідався і не став їм протидіяти, причинилися б до великої шкоди для існування та визвольної чинности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им робом інж:. Л. Костарів порушив приписи Правильника організаційної карности членів ОУН та устрій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важаючи на це, Надзвичайний Суд ОУН на підставі розд. X Устрою ОУН ухвали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усунути інж. Л. Костаріва з складу ПУН, у праці якого він фактично не бере участи вже понад два ро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 виключити інж. Л. Костаріва з складу членів О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 Дуб, головний суддя ОУН І. Стобар, секретар Надзвичайного Су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Щойно після другої світової війни стало відомим, що Л. Костарів був на службі большевиків.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Оцінка прикмет деяких членів ПУН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ведені факти ілюструють, які труднощі мав полк. Є. Коновалець теж із самим ПУН-ом через випадковість його персонального складу, дібраного з-поміж еміґраційного елементу. Зразу після створення ПУН-у, ще перед покликанням до життя і дії ОУН, виникли серйозні підозріння проти двох членів ПУН-у; після поширення складу ПУН-у Конґресом до числа 8 (крім Голови), довелося на підставі вирішення Організаційного суду відсунути двох членів ПУН-у за співпрацю з ворожою розвідкою з членства ОУН. </w:t>
      </w:r>
    </w:p>
    <w:p>
      <w:pPr>
        <w:pStyle w:val="Normal"/>
        <w:spacing w:before="0" w:after="45"/>
        <w:ind w:firstLine="210"/>
        <w:rPr/>
      </w:pPr>
      <w:r>
        <w:rPr>
          <w:rFonts w:cs="Times New Roman" w:ascii="Times New Roman" w:hAnsi="Times New Roman"/>
          <w:bCs w:val="false"/>
          <w:sz w:val="22"/>
          <w:szCs w:val="22"/>
          <w:lang w:val="ru-RU"/>
        </w:rPr>
        <w:t>Д-р Дмитро Демчук швидко виявився, як член ПУН-у, неактивним, д-р Юліян Вассиян через конфлікти з інж. Дм. Андрієвським і В. Мартинцем обмежився тільки на теоретично-ідеологічній ділянці праці й згодом повернувся на західньоукраїнські землі, інж. В. Мартинець виявився, правда, дуже метким і працьовитим, але при тому нетактовним і непогамованим, часто викликаючи непотрібні політичні комплікації.</w:t>
      </w:r>
      <w:r>
        <w:rPr>
          <w:bCs w:val="false"/>
          <w:sz w:val="16"/>
          <w:szCs w:val="16"/>
          <w:vertAlign w:val="superscript"/>
          <w:lang w:val="ru-RU"/>
        </w:rPr>
        <w:t>20</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виправдав надій, як член ПУН-у, також інж. Дмитро Андрієвський, людина з інтелектом і високим рівнем політичного вироблення, але, як виявилось, надто чуттєва, надто вразлива в особистих амбіціях і з перебільшеними претенсіями, а через те й надто важка до співпраці в організаційному житті. В період організаційного роздрібнення націоналістичного руху він, як теоретик, додатньо вирізнявся в ділянці ідеології й політики. Коли ж, одначе, йому, вже як членові ПУН-у, довелося працювати в організованих рамках, які вимагають не тільки вияву своєї думки й вмілого керування іншими, а й толерантного узгіднювання своїх поглядів і своєї праці з поглядами й працею інших, а навіть підпорядкування себе самого іншим, Дм. Андрієвський виявився занадто важким індивідуалістом. Через свою химерну вдачу й через брак організаційного хисту інж. Андрієвський не зумів зорганізувати потрібного апарату для політичної роботи ОУН на чужині, до того попав в особисті конфлікти з іншими членами ПУН-у, а врешті і в конфлікт з полк. Коновальцем. А тому, хоч формально він незмінно залишався членом ПУН-у, то насправді своєї, призначеної йому, праці він не вів, а вів її сам полк. Коновалець.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езадоволення з боку крайовик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тан, витворений цим невідповідним добором персонального складу ПУН-у, впадав у вічі провідним членам крайових частин ОУН, які в ході організаційної праці мали змогу зустрічатися з членами ПУН-у, і викликав у них незадоволення. Бож усі члени ОУН хотіли бачити в Проводі ОУН найкращих і найздібніших людей. Свої думки щодо цього провідні члени крайової ОУН почали щораз відвертіше висловлювати перед полк. Коновальцем, вимагаючи, щоб із складу ПУН-у відсунути невідповідних членів, а на їхнє місце призначити інши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Члени ПУН-у, проти яких були закиди й вимоги відсунути їх зі складу Проводу Українських Націоналістів, не хотіли визнати рації ставленим вимогам, а навпаки, почали переконувати полк. Коновальця, що невдоволення „крайовиків” скеровується не проти них, а проти нього самого. Ці „інформації” деяких членів ПУН-у були джерелом версії, нібито вже за життя полк. Коновальця на верхах Організації існував конфлікт, викликаний крайовими членами і скерований проти самого полк. Коновальця. Ця версія була поширювана деякими членами ПУН-у та їхніми прихильниками особливо після смерти полк. Коноваль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к. Євген Коновалець бачив справжній стан справи й сам розумів конечність заміни деяких членів ПУН-у іншими, відповіднішими, людьми. Одначе, на його думку, радикально проводити зміни в ПУН було недоцільно, їх треба було проводити обережно, ступнево. Доцільнішим за драстичні усування він уважав збільшування кількости членів ПУН-у новими членами, які б непомітно перебирали фактичне керівництво працею дотичних референтур, у висліді чого неактивні члени ПУН-у мусіли б стати осторон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гідно з цією засадою, полк. Коновалець почав збільшувати склад ПУН-у новими членами, які прибували з Краю. Тож, здавалося, що справа добору відповідних членів у складі ПУН-у буде поладнана без зайвих труднощів і конфліктів. Одначе, несподівано прийшло нове ускладнення, що його викликала справа з Ярославом Барановським.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Ускладнення через Я. Барановського і „Архів Сен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рослав Барановський був першим представником Краю, якого після Конґресу Українських Націоналістів включено в склад ПУН-у, а тому й зустрівся з особливою прихильністю і довір'ям полк. Коновальця. Активність і витривалість у праці Барановського зміцнювали те довір'я до нього, тож якраз йому полк. Коновалець передав керівництво референтурою зв'язків з Краєм, доручаючи мірою потреби теж інші важливі спр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 тим часом справа організаційного архіву, званого „Архівом Сеника”, яка виринула під час Варшавського процесу, висунула підозріння, що серед членів ПУН-у або дуже близьких до ПУН-у кіл хтось веде аґентурну працю. Підозріння скеровувалося якраз проти Ярослава Барановського й частково Сеника, який формально був відповідальний за зберігання архів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озріння проти окремих членів ПУН-у не були новиною, бо їх створювали неприхильні до ОУН люди або різні обставини, як про це ми вже згадували, приводячи приклади. В кожному, одначе, випадку Організаційний суд ствердив, що немає доказів вини тих осіб, проти яких було звернене підозріння, як, напр., проти В. Мартинця і М. Сціборського. Тому полк. Є. Коновалець поставився з застереженням до закидів проти Ярослава Барановського, тим більше, що в той час жодних конкретних доказів якоїсь вини Барановського не було. Справу з організаційним архівом Сеник і Барановський вияснювали цілком переконливо: чеська поліція несподівано провела ревізію й знайшла архівні матеріали, що їх пізніше передала польській поліц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се ж таки цим справа не ліквідувалася, а навпаки – „згущувалася”. Через недостатність конкретних доказів вини Я. Барановського не усунено з посту члена ПУН-у, ані не поставлено перед Організаційний суд, але недовір'я, а то й нехіть до нього серед деяких членів ПУН-у залишилися. Всі ці персональні справи вимагали рішучих заходів з боку полк. Коновальця, як Голови ПУН-у, і була певність, що він їх проведе. Та поки це сталося, несподівано прийшла трагічна загибель полк. Є. Коновальця.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РОТТЕРДАМСЬКА ТРАГЕДІ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Голова Проводу Українських Націоналістів, полк. Євген Коновалець меншою чи більшою мірою керував працею кожної ділянки, кожної референтури ПУН-у. Одначе, кожна з референтур мала свого окремого керманича, за вийнятком однієї референтури – зв'язку з українськими землями під московсько-большевицькою окупацією. Цю працю вів особисто полк. Коновалець. Він особисто організував зв'язки з клітинами Організації на Східніх Землях України, сам зустрічався з кур'єрами, що звідти приходили, чи поверталися, тощо. З конспіративних причин полк. Коновалець не втаємничував у ті справи інших пленів ПУН-у, а тільки загально інформував їх про стан справ на східньоукраїнських земля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одатньою сторінкою такої системи було якнайкраще законспірування організаційної мережі на східніх землях і забезпечення її перед можливістю загальної „всипи”, бо тільки одна особа знала про цілість справ. А тому, що на Наддніпрянщині не було єдиного організаційного центру, а тільки низка окремих клітин, які мали безпосередній зв'язок з Головою ПУН-у, то завдяки цьому навіть на випадок розкриття большевиками котроїсь із клітин – викривання мережі „вгору” вривалося і не могло загрожувати виявленням інших клітин. Знову ж від'ємною сторінкою згаданої системи було те, – як, на жаль сталося, – що з моментом несподіваної смерти полк. Коновальця ніхто з членів ПУН-у не мав спроможности перебрати зв'язків із Східніми Землями України. Іншим лихом було те, що полк. Коновалець, втримуючи особисто зв'язки з прибуваючими з України кур'єрами, виставляв себе самого на надто серйозну небезпеку з боку ворожої провокації й атента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Московсько-большевицький терористичний апарат ҐПУ-НКВД не обмежувався винищуванням українського народу й безоглядним придушуванням українського самостійницького руху на окупованих українських землях, але докладав усіх зусиль, щоб знищити теж небезпечного для Москви провідника українського націоналістичного руху, який перебував поза засягом влади московського наїзник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Безперечно, для відвертого замордування якоїсь людини поза кордонами СССР для большевиків не було жодних перешкод. Але на відкритий морд когось із політичних противників большевицької Москви, хто жив на Заході, поліція й уряд СССР не могли собі дозволити, бо це могло викликати серйозні політичні ускладнення на міжнародньому форумі в некористь СССР, а що найважливіше – змобілізувати світову опінію проти большевиків, як явних, безоглядних убивців. З цих психологічно-політичних причин большевики не користувалися системою відкритих убивств своїх противників поза кордонами СССР, але стосували рафіновані методи морального терору з допомогою відповідного залякування своєї наміченої жертви, цькування та зручно організованих інтриґ всередині даного політичного руху. Коли ж вони зважувалися на фізичне ліквідування когось із еміґраційних протибольшевицьких провідників, то мордували їх так, щоб не було наявних доказів, які кожного переконували б, що це робота большевицьких аґентів. Ця конечність маскування перед Світом спричинників політичних мордів була причиною того, що кожний такий свій злочин большевицько-московська таємна поліція дуже обережно й дбайливо підготовляла і виконувал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бивство Головного Отамана Симона Петлюри большевицька Москва так зорганізувала, що вбивця, агент ҐПУ, підкреслив своє жидівське походження і з'ясував перед французьким судом свій вчинок нібито як акт помсти жида за „організовані Симоном Петлюрою” погроми жидів в Україні. Таким маневром цей злочин Москви в чужинецькому світі був зображений як епізод із комплексу жидівсько-українських порахунків. Цим відвернено увагу публічної опінії світу від справжніх спричинників і наказодавців Шварцбарта, а при тому кинено на українські самостійницькі змагання тавро „антисемітизм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вторити цю тактику, застосовуючи її до полк. Коновальця, колишнього коменданта Корпусу Січових Стрільців, було для Москви неможливим. Бож самі жиди при кожній нагоді стверджували, що там, де в Україні перебували Січові Стрільці, там був зразковий порядок, а полк. Коновалець дуже рішуче поборював найменший вияв антисемітизму. Про це добре знали самі большевики й тому були переконані, що будь-яка спроба зобразити полк. Коновальця як антисеміта, щоб використати це для виправдання скритовбивства над ним, мусіла б довести до здемаскування большевицької провокації. В цьому випадку большевикам треба було покористуватися іншими методами.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СПРОБИ БОЛЬШЕВИЦЬКОЇ ПРОВОКАЦІЇ Й АТЕНТ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права інж. Леоніда Костаріва, про яку ми вже згадували попередньо, вказує, що большевики дуже дбайливо приглядалися до праці націоналістичного руху на чужині та вже на самих початках творення ПУН-у й ОУН намагалися просунути туди своїх аґентів. Важко сказати, чи завдання Костаріва, який через роки пізніше виявився большевицьким аґентом, було тільки інформувати ҐПУ про все, що діється в лавах ОУН на чужині, а чи він був призначений до інших завдань на дальшу мету. Все ж не підлягає сумніву, що Костарів повинен був творити своєрідний „зачіпний пункт” для виконання заплянованих проти ПУН, зокрема ж проти Голови ПУН-у, акцій ҐП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права Василя Михальчука </w:t>
      </w:r>
    </w:p>
    <w:p>
      <w:pPr>
        <w:pStyle w:val="Normal"/>
        <w:spacing w:before="0" w:after="45"/>
        <w:ind w:firstLine="210"/>
        <w:rPr/>
      </w:pPr>
      <w:r>
        <w:rPr>
          <w:rFonts w:cs="Times New Roman" w:ascii="Times New Roman" w:hAnsi="Times New Roman"/>
          <w:bCs w:val="false"/>
          <w:sz w:val="22"/>
          <w:szCs w:val="22"/>
          <w:lang w:val="ru-RU"/>
        </w:rPr>
        <w:t>Особливу ролю в провокативній акції ҐПУ проти полк. Є. Коновальця, як Голови Проводу Українських Націоналістів, мав відіграти спеціяльно висланий з УССР за кордон аґент ҐПУ Василь Михальчук, якщо взяти до уваги й те, що якраз у той час московські аґенти схопили в Парижі керівника еміґраційного російського протибольшевицького „Військового Союзу”, ген. Алєксєя Кутєпова.</w:t>
      </w:r>
      <w:r>
        <w:rPr>
          <w:bCs w:val="false"/>
          <w:sz w:val="16"/>
          <w:szCs w:val="16"/>
          <w:vertAlign w:val="superscript"/>
          <w:lang w:val="ru-RU"/>
        </w:rPr>
        <w:t>21</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асиль Михальчук, родом із села Дивень на Волині, прибув до Чехо-Словаччини з Польщі в 1929 році і тут вписався на студії в Українському Педагогічному Інституті в Празі. Той факт, що він, як український студент, зразу зацікавився суспільно-громадським і політичним життям української громади в Празі, був цілком нормальним для всіх українців, тим більше, що він привертав до себе увагу своєю інтеліґенціею й начитаніст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дивно, отже, що коли В. Михальчук зацікавився теж Організацією Українських Націоналістів, яка саме розпочала свою працю, організуючи свої перші клітини, і виявив бажання стати членом ОУН, його прийнято без перешкод. Завдяки своїй активності й наполегливості він швидко став секретарем празького Відділу ОУН. Одначе, в ході організаційної перевірки його минулого виявилося, що В. Михальчук у 1927-28 роках перебував в УССР, про що він, вступаючи в члени ОУН, у своєму життєписі промовчав. Це насторожило організаційні чинники й вони піддали його пильній обсервації, а згодом повели проти нього формальне слідств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Слідство виявило, що Михальчук перед своїм приїздом з Польщі до Праги був у Варшаві й там намагався проникнути до нелеґальної клітини Союзу Української Національної Молоді, користуючись при тому зфальшованим листом провідних членів СУНМ у Львові. Перебуваючи в Празі, він постійно одержував з Варшави гроші, із заподанням фіктивного надав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організаційні чинники формально поставили В. Михальчука в стан обвинувачення, вони спершу висунули проти нього тільки закид щодо приховання ним його перебування в УССР. У зв'язку з цим В. Михальчук, не попередивши ОУН, опублікував в українській пресі з 1930 року „заяву”, в якій він „розкривав провокаторські методи ҐПУ”. У тій заяві Михальчук оповів про те, що після його прибуття до УССР на студії, де від кількох років перебував його брат, його покликано до ҐПУ і під загрозою фізичного знищення доручено вести провокативну працю серед українського студентст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повноважені ҐПУ Орловський і Долинський, – писав у своїй заяві В. Михальчук, – заявили мені, що вони дадуть мені змогу вчитися за умови, що я виконуватиму їхні накази. Якщо я не захочу з ними працювати, то вони пришиють мені шпигунство і розстріляють. Брат також намовляв мене стати співпрацівником ҐПУ і також погрожував розстрілом. Я бачив, що виходу немає. Я погодився, сподіваючися, що мені вдасться знову піти до Польщі. На мою долю випало вишукувати студентів-українців, надсилати їм відозви, видрукувані ҐПУ, але нібито від Спілки Визволення України, намовити знову когось із студентів піти за кордон, а разом із цим створити організацію української молоді... Під час перебування в Києві я бачив усю ганебність праці ҐПУ серед студентів і професури. Отже, цим стверджую, як невільний співпрацівник і співучасник, а заразом і свідок праці ҐПУ, що всі видатні українські діячі і студенти, які тепер сидять у в'язницях і чекають суворого суду, є невинні і спровоковані ҐПУ. Мого брата, Андрія Михальчука, плямую як справжнього провокатора ҐПУ, який хотів зробити з мене провокатора, але я встиг своєчасно втекти і тим урятував себе від зрадництва і ганьб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а заява могла бути подана з двох причин: або для компрометування ҐПУ перед українським громадянством на чужині, або для компромітування з наказу ҐПУ Спілки Визволення України і Спілки Української Молоді, проти яких тоді ведено показовий процес, виявляючи, що1 підсудні не вели жодної протибольшевицької акції, а впали жертвою провокації ҐПУ. Факт, що свою „заяву” В. Михальчук склав щойно в 1930 році, коли ОУН домагалася від нього, щоб він вияснив справи, пов'язані з промовчанням свого перебування в УССР, а не зразу після прибуття до Польщі або бодай тоді, коли він вступив до ОУН, вказував на те, що В. Михальчук мав завдання від ҐПУ компромітувати перед українською громадою на чужині українські протибольшевицькі організації СВУ і СУ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ж Михальчук довідався, що ОУН розкрила його невдалий виступ у Варшаві та про те, що для нього постійно надходять гроші з невідомого джерела в Варшаві, він постійно зник із терену Чехо-Словаччин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зв'язку з цим ПУН надрукував у „Розбудові Нації” за березень-квітень 1930 року таке повідомле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дається до загального1 відома, що з доручення Секретаріяту ПУН з 18. II. 1930 р., до ч. 125/30, завішено у виконуванні обов'язків секретаря Відділу ОУН Василя Михальчука, родом з Волині, студента Українського Педагогічного Інституту у Празі, та віддано його під суд ОУН за порушення ним Устрою ОУН, уст. „ж”, розд. II, тт. 4 і 10.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А тому, що під час слідства В. Михальчук покинув територію ЧСР, не повідомивши ні про свій намірений виїзд, ні про місце теперішнього свого перебування, Управа Відділу й слідчі органи вирішили виключити його з членів відділу, а розпорядження Голови ПУН з 2.IV.1930 виключає його з членів ОУН назавжди, з забороною всім Відділам ОУН колинебудь прийняти його чи кандидатом, чи справжнім членом, розпочате ж проти нього судове доходження припиняється.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Рівночасно подається до загального відома, що В. Михальчук, псевдо Чигир, перебуваючи в ОУН, був на послугах ворожих до Організації ОУН чинників. Про таку його ролю ПУН знав уже давно, впавши на слід його зв'язків, а зокрема встановивши, що В. Михальчук дістає гроші з Варшави, одначе не усував його з ОУН та взагалі не робив ніяких карних кроків проти нього з тактичних мотивів, щоб якомога найбільше довідатися про ті заходи, що їх ворожі нам чинники вже від довшого часу проти ОУН вживають. Щойно виступ В. Михальчука, у зв'язку з процесом Спілки Визволення України, з публічною заявою, що її українська преса, не засягнувши перед тим інформацій про особу В. Михальчука, безкритично надрукувала, далі – справа підробленого листа від націоналістів у Львові, разом із зфальшованим підписом одного із націоналістичних провідників, та кінець-кінцем – Михальчукові наклепи на одного з членів ПУН</w:t>
      </w:r>
      <w:r>
        <w:rPr>
          <w:bCs w:val="false"/>
          <w:sz w:val="16"/>
          <w:szCs w:val="16"/>
          <w:vertAlign w:val="superscript"/>
          <w:lang w:val="ru-RU"/>
        </w:rPr>
        <w:t>22</w:t>
      </w:r>
      <w:r>
        <w:rPr>
          <w:rFonts w:cs="Times New Roman" w:ascii="Times New Roman" w:hAnsi="Times New Roman"/>
          <w:bCs w:val="false"/>
          <w:sz w:val="22"/>
          <w:szCs w:val="22"/>
          <w:lang w:val="ru-RU"/>
        </w:rPr>
        <w:t xml:space="preserve"> були причиною розпочати проти нього карні крок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По виїзді-втечі В. Михальчука з ЧСР на його дотеперішню адресу наспів лист із Варшави з датою 18. 3. 1930, в якому йому доручають і надалі залишатися в ОУН та далі вести дотеперішню робо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Наприкінці подається до відома, що В. Михальчук ніколи не був допущений до таємних справ ОУН і взагалі до таких справ, де він міг би принести якусь більшу шкоду для ОУН”. </w:t>
      </w:r>
    </w:p>
    <w:p>
      <w:pPr>
        <w:pStyle w:val="Normal"/>
        <w:spacing w:before="0" w:after="45"/>
        <w:ind w:firstLine="210"/>
        <w:rPr/>
      </w:pPr>
      <w:r>
        <w:rPr>
          <w:rFonts w:cs="Times New Roman" w:ascii="Times New Roman" w:hAnsi="Times New Roman"/>
          <w:bCs w:val="false"/>
          <w:sz w:val="22"/>
          <w:szCs w:val="22"/>
          <w:lang w:val="ru-RU"/>
        </w:rPr>
        <w:t>Таким способом було розкрито та з самого початку знешкідливлено провокаторську роботу спеціяльно висланого за кордон аґента ҐПУ.</w:t>
      </w:r>
      <w:r>
        <w:rPr>
          <w:bCs w:val="false"/>
          <w:sz w:val="16"/>
          <w:szCs w:val="16"/>
          <w:vertAlign w:val="superscript"/>
          <w:lang w:val="ru-RU"/>
        </w:rPr>
        <w:t>23</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права Норма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есною 1936 року швайцарська поліція викрила спробу большевиків виконати атентат на полк. Коновальця, який від 1929 р. проживав у Женеві. В женевському готелі, що сусідував із помешканням полк. Є. Коновальця, поліція знайшла групу люлей, в яких виявлено зброю та вибухові матеріяли. Проведене поліцією слідство ствердило, що заарештовані Жан Ернст Плянк, Норман та інші з наказу Москви й за її гроші стежили за полк. Є. Коновальцем і підготовляли на нього замах. Про своє відкриття поліція негайно повідомила полк. Є. Коноваль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очасно з підготовкою атентатів большевики повели завзяту нагінку на полк. Коновальця „леґальними” методами, домагаючись окремими дипломатичними нотами від швайцарського уряду, щоб він усунув з своєї території полк. Коновальця як керівника протибольшевицької терористичної організації. Такі самі вимоги до швайцарського уряду висунула Польщ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д впливом того швайцарська поліція дала полк. Є. Коновальцеві наказ негайно покинути Швайцарію. В листі до одного з провідних членів ОУН полк. Коновалець 1 травня 1936 року про цю справу писа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араз я в Ж(еневі). Отримав дозвіл на кілька днів, щоб підготовити ліквідацію мого помешкання і взагалі побуту моєї рідні. Остаточно справа закінчилася тим, що наказ мого видалення відтягнено, але рівночасно просто примушено мене підписати заяву, що я виїжджаю добровільно і перед кожним в'їздом у Шв(айцарію) буду спеціяльно просити про дозвіл. Я все таки старався відокремити свою справу від справи моєї рідні та залишити рідню в Шв(айцарії). Чи вдасться це – годі сказати: великих надій на це не маю. В кожному разі рідня ще має дозвіл перебувати до лип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мушений покинути Швайцарію, полк. Є. Коновалець переїхав до Італії й тут тимчасово затримався в помешканні політичного співпрацівника ПУН-у проф. Євгена Онацького. Є. Онацький приїхав до Італії ще в 1919 році, як член дипломатичного представництва УНР, і тут залишився та згодом нав'язав приятельські контакти з італійськими урядовими, політичними й науковими колами. Незабаром після приїзду полк Є. Коновальця до його помешкання, Є. Онацький одержав від начальника римської поліції пересторогу, що на нього, Онацького, підготовляється замах з боку большевицьких аґентів. Італійська поліція не знала, що в проф. Онацького перебуває полк. Коновалець. а тому була певна, що підготовлюваний большевиками замах скерований на Онацького. Але сам Онацький відразу зорієнтувався, проти кого була спрямована нова спроба атентату большевицьких аґентів і негайно перестеріг полк. Коноваль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аплянований злочин ҐПУ вчасно був зліквідований італійською поліцією, яка була переконана, що цим вона врятувала життя проф. Євгена Онацького.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Хом'як („Найденко”-„Пригод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все таки злочинна рука московсько-большевицького ҐПУ таки досягла полк. Євгена Коновальця, використовуючи його запал до нав'язування контактів з східньоукраїнськими земля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Розкриті раніше злочинні большевицькі затії постійно пригадували на конечність обережности. Цю обережність треба було зберігати також на відтинку контактів із зв'язковими, які прибували з підбольшевицької України. Одначе, полк. Коновалець часто легковажив собі небезпеку, кажучи: „Якщо ворожа рука має мене вбити, то ніяка охорона мене не врятує!” </w:t>
      </w:r>
    </w:p>
    <w:p>
      <w:pPr>
        <w:pStyle w:val="Normal"/>
        <w:spacing w:before="0" w:after="45"/>
        <w:ind w:firstLine="210"/>
        <w:rPr/>
      </w:pPr>
      <w:r>
        <w:rPr>
          <w:rFonts w:cs="Times New Roman" w:ascii="Times New Roman" w:hAnsi="Times New Roman"/>
          <w:bCs w:val="false"/>
          <w:sz w:val="22"/>
          <w:szCs w:val="22"/>
          <w:lang w:val="ru-RU"/>
        </w:rPr>
        <w:t>Скільки саме було зв'язкових із східньоукраїнськими землями, з котрими зустрічався полк. Коновалець, і хто вони – сьогодні устійнити неможливо. Маючи свободу рухатися, що її йому давав пашпорт литовського громадянина, полк. Є. Коновалець зустрічався із зв'язковими з СУЗ у різних країнах Европи – від Фінляндії по Італію. На підставі свідчень найближчих співпрацівників полк. Коновальця, які принагідно бачили того чи іншого зв'язкового, можна сказати, що тих зв'язкових було п'ять. Та ми згадаємо лише про двох із них, відомих більшій кількості провідних членів ОУН на чужині, бо за всякою правдоподібністю саме вони були організаторами й виконавцями роттердамського злочину.</w:t>
      </w:r>
      <w:r>
        <w:rPr>
          <w:bCs w:val="false"/>
          <w:sz w:val="16"/>
          <w:szCs w:val="16"/>
          <w:vertAlign w:val="superscript"/>
          <w:lang w:val="ru-RU"/>
        </w:rPr>
        <w:t>24</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ерший із цих зв'язкових був галичанин Хом'як, колишній старшина Січових Стрільців. На початку серпня 1933 року він прибув із СССР до Брюсселю й тут випадково зустрівся з інж. Дмитром Андрієвським. Він оповів йому, що після невдачі визвольних змагань залишився на Східніх Землях України, закінчив спеціяльний фінансовий курс у Харкові і з того часу працював, як фінансист, у будівельному харківському тресті. Одначе, в 1933 році в УССР почалася нова нагінка проти українців із західніх земель і тому він, за порадою свого тестя, вирішив утекти за кордон. З допомогою знайомих моряків він прокрався під поклад одного з торговельних кораблів СССР, що віз товари за кордон і таким робом прибув до Бельґ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Дм. Андрієвський заопікувався Хом'яком, допоміг йому одержати від бельґійської влади потрібні документи, зразу на справжнє прізвище Хом'як, а згодом на прибране „Найденко”, відтак на „Пригода”, і сконтактував його з полк. Коновальцем та іншими членами ПУН-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ом'як-„Найденко”-„Пригода” пробув у Бельґії рік. Його інформації та статті про відносини в УССР характеризували його як свідомого українського самостійника-антибольшевика і відповідали правді. Після року Хом'як виявив готовість повернутися до УССР і там організувати націоналістичне підпілля, контактуючись з ПУН-ом. У жовтні 1934 року він справді повернувся через Фінляндію до Харкова і з того часу втримував з Дм. Андрієвським листовний контакт з допомогою умовленого код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половині липня 1935 року Хом'як-„Найденко” знову прибув до Фінляндії на зустріч з Дм. Андрієвським. З доручення полк. Коновальця, котрого Андрієвський повідомив про приїзд „Найденка”, до Фінляндії на зустріч поїхав теж О. Сеник-„Грибівський”. У своєму свідченні з 15 червня 1939 року Сеник так говорить про ц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Моя перша розмова з Найденком у приявності Андрієвського мала доволі драматичний перебіг, бо ставлення ним, Найденком, справи було мені не по нутру, чому я й дав вислів, окреслюючи це провокацією, а Найденка як провокатора. На тому розмова розбилася. Після того зайшов до мене Андрієвський і закинув мені, що я валю всю справу, мозольно розбудовану; що він, Андрієвський, застерігається проти того, тим більше, що за його відомостями, я мав з Найденком переговорити тільки технічні справи, бо решту, він, Андрієвський, уже поладнав; що, мовляв, я не орієнтуюся в справах і хочу оцінювати положення на СУЗ, не зважаючи на існуючі там фактичні умови, і що це моя велика помилка”. </w:t>
      </w:r>
    </w:p>
    <w:p>
      <w:pPr>
        <w:pStyle w:val="Normal"/>
        <w:spacing w:before="0" w:after="45"/>
        <w:ind w:firstLine="210"/>
        <w:rPr/>
      </w:pPr>
      <w:r>
        <w:rPr>
          <w:rFonts w:cs="Times New Roman" w:ascii="Times New Roman" w:hAnsi="Times New Roman"/>
          <w:bCs w:val="false"/>
          <w:sz w:val="22"/>
          <w:szCs w:val="22"/>
          <w:lang w:val="ru-RU"/>
        </w:rPr>
        <w:t>В кожному разі Андрієвський задецидував і „Найденко” залишився уповноваженим ПУН-у для організування націоналістичного підпіля у Харкові.</w:t>
      </w:r>
      <w:r>
        <w:rPr>
          <w:bCs w:val="false"/>
          <w:sz w:val="16"/>
          <w:szCs w:val="16"/>
          <w:vertAlign w:val="superscript"/>
          <w:lang w:val="ru-RU"/>
        </w:rPr>
        <w:t>25</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cs="Times New Roman" w:ascii="Times New Roman" w:hAnsi="Times New Roman"/>
          <w:b/>
          <w:sz w:val="26"/>
          <w:szCs w:val="26"/>
          <w:lang w:val="ru-RU"/>
        </w:rPr>
        <w:t xml:space="preserve">Павлусь” („Вельмуд”-„Норберт”-„Валюх”) </w:t>
      </w:r>
    </w:p>
    <w:p>
      <w:pPr>
        <w:pStyle w:val="Normal"/>
        <w:spacing w:before="0" w:after="45"/>
        <w:ind w:firstLine="210"/>
        <w:rPr/>
      </w:pPr>
      <w:r>
        <w:rPr>
          <w:rFonts w:cs="Times New Roman" w:ascii="Times New Roman" w:hAnsi="Times New Roman"/>
          <w:bCs w:val="false"/>
          <w:sz w:val="22"/>
          <w:szCs w:val="22"/>
          <w:lang w:val="ru-RU"/>
        </w:rPr>
        <w:t>У липні 1935 року Хом'як-”Найденко” прибув до Фінляндії на зустріч не сам, а з приблизно 25-річним юнаком, який мав совєтські документи на прізвище „Павло Грищенко” і був, за твердженням Хом'яка, його вихованцем.</w:t>
      </w:r>
      <w:r>
        <w:rPr>
          <w:bCs w:val="false"/>
          <w:sz w:val="16"/>
          <w:szCs w:val="16"/>
          <w:vertAlign w:val="superscript"/>
          <w:lang w:val="ru-RU"/>
        </w:rPr>
        <w:t>26</w:t>
      </w:r>
      <w:r>
        <w:rPr>
          <w:rFonts w:cs="Times New Roman" w:ascii="Times New Roman" w:hAnsi="Times New Roman"/>
          <w:bCs w:val="false"/>
          <w:sz w:val="22"/>
          <w:szCs w:val="22"/>
          <w:lang w:val="ru-RU"/>
        </w:rPr>
        <w:t xml:space="preserve"> „Найденко” пояснив, що „Павлусь” – це недавній комсомолець, який цілком зневірився щодо комунізму і захопився націоналізмом і тому він, дуже добре знаючи Павлуся, як свого вихованця, пропонує його на зв'язкового з Організацією, що за рік він уже вспів широко розбудувати не тільки в Харкові. Омелян Сеник, із власним його твердженням, з недовір'ям поставився теж до „Павлуся”, але піддався намові Дм. Андрієвського прийняти пропозицію „Найденка”, щоб привезеного ним „Павлуся” на деякий час залишити за кордоном для вишколу як майбутнього організатора націоналістичних клітин у комсомол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тож, „Павлусь” залишився за кордоном під опікою Організації. Не маючи змоги через пашпортові труднощі виїхати далі до інших країн Европи, він пів року залишився у Фінляндії. У грудні 1935 року Дм. Андрієвський, з яким „Павлусь” увесь час був у листовному контакті, „порадив Приймакові не покладатися ні на кого й або леґалізуватися або вертатися додому. При тому він зазначив свої давні розходження з Проводом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дначе, в січні 1936 року „Павлусеві” вдалася таки переїхати до Німеччини з допомогою пашпорту інж. М. Селешка. Він замешкав в „Українському Бюрі” в Берліні, де жили тамошні члени ОУН – М. Селешко, О. Чемеринський-„Оршан”, І. Ґабрусевич-„Іртен” та інші, і залеґалізувався під прибраним прізвищем „Норберт”. У Берліні „Норберт” пробув пів року, після чого переїхав до Відня й замешкав у полк. Сушка-„Сича”, щоб під наглядом Я. Барановського завершити свій ідеологічно-політичний вишкіл. Врешті в липні 1936 року „Павлусь”-„Норберт” коротко побував у Парижі, де мав безпосередню одногодинну зустріч з полк. Коновальцем. Після цього він повинен був через Фінляндію повернутися до СССР, але він висловив своє бажання ще зустрітися з інж. Дм. Андрієвськи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такого побуту за кордоном „Павлусь” через Брюссель-Берлін виїхав до Фінляндії, щоб там нелеґально перейти кордон до СССР. Одначе, під чає переходу кордону „Павлусь” попав до рук фінської поліції, яка притримала його за те місяць у в'язниці. Щойно в грудні 1936 року „Павлусь” перейшов до СССР з допомогою підфальшованої візи. Швидко після того прийшов умовлений лист із закодованим повідомленням, що „Павлусь” щасливо добився до Харков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прикінці вересня 1937 року „Павлусь” несподівано знову приїхав до Бельґії, як працівник совєтського торговельного корабля. Після зустрічі з Андрієвським і Барановським „Павлусь” дуже хотів побачитися з полк. Коновальцем, одначе полковник не мав змоги прибути до Бельґії, тому тільки обмежився на телефонічній розмові з прибулим і передав через Дм. Андрієвського тисячу долярів на потреби Організації в УССР.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лютому 1938 року „Павлусь” прибув з СССР третій раз, цим разом до Голландії, куди прибув совєтський корабель, на якому він працював. Тут він через Я. Барановського сконтактувався з полк. Коновальцем. Цим разом полк. Коновалець особисто прибув до Роттердаму і відбув з „Павлусем” кількакратну зустріч, переважно в товаристві Яр. Барановського, а одного вечора, як подавав у своїх зізнаннях з 1939 року Барановський, – тільки сам-на-сам, проходжуючись до півночі по вулицях Роттердаму. І цим разом „Павлусеві”, який мав теж псевдо „Вельмуд”, передано гроші для потреб Організації в Украї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е була остання зустріч полк. Коновальця з „Павлусем”-”Вельмудом”, відома кільком членам ПУН-у.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АТЕНТАТ НА ПОЛКОВНИКА КОНОВАЛЬЦЯ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еребіг атент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днях 17-22 травня 1938 року полк. Коновалець побував у Відні й Берліні і вніч з 22 на 23 травня виїхав з Берліну поїздом до Роттердаму, де, як він поінформував був тоді кількох членів ПУН-у, мав зустрітися із зв'язковим зі східньоукраїнських земел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3 травня 1938 року, о годині 12.15 в обід полк. Євген Коновалець впав жертвою атентату ҐПУ, розірваний „пекельною машиною”. Вислід слідства, проведений голляндською поліцією, подав такий хід, події: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23 травня 1938 року, о год. 12.15 в обід на головній вулиці Роттердаму Колсінґер біля кіна „Люміс” вибухла „пекельна машина”, яка вбила людину, що несла її в загорненому пакеті. Сила вибуху кинула мертве тіло на дорогу. З правої ноги й лівої руки не залишилося нічого, бо їх бомба розшарпала на шматки. Решта тіла була теж жахливо покалічена, за вийнятком голови, яка, хоч облита кров'ю, залишилася цілою. Від вибуху були поранені також чотири перехожі голляндці. При вбитому знайдено пашпорт на прізвище „Йозеф Новак” та рахунок за кімнату в готелі „Сентраль”. Поліція ствердила, що людина під таким прізвищем справді винайняла кімнату в тому готелі, прибувши туди того ж дня о годині 11.15 перед обідом. Помившись, „Новак” залишив свої речі в винаймленій кімнаті, а сам пішов до каварні „Атлянта”. Обслуга каварні зізнала, що „Новак” прибув туди приблизно о годині 11.45 в полудень і тут зустрівся з високим, чорнявим мужчиною, літ 30-35, який прийшов кілька хвилин пізніше. Новоприбулий присівся до першого і привітався з ним, як знайомим, та замовив у кельнера пиво. Під час кількахвилинної розмови новоприбулий подав своєму співрозмовцеві якийсь пакет, загорнений у папір, вигляду книжки і, випивши своє пиво, вийшов. Перший гість заплатив кельнерові рахунок і за кілька хвилин пізніше теж вийшов з каварні. Він перейшов площу, затримався біля кіна „Люміс”, оглядаючи рекляму, і – в той момент стався вибу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ліція доручила готелевій обслузі вважати, чи хтось не буде розпитувати за „Новаком”. У кімнаті вбитого поліція знайшла відкриту українську машинку до писання, що лежала на ліжку, а на столику – невеличке чорне розп'яття Христа. В малій валізці була білизна, а в більшій – протибольшевицька література українською мовою. Побіч валізки лежала розгорнена книжка німецькою мовою „Історія фашистівського руху”. Машинка до писання та література вказували, що вбитий – українець.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 годині 3.30 після обіду до порт'єра готелю прийшла якась людина, яка спитала за Новаком. Портьєр негайно повідомив поліцію, яка заарештувала того, хто питав за Новаком, і ствердила, що він має чеський пашпорт на прізвище „Владислав Бора”. Поліція зажадала від нього пояснень про себе і про Новака. Але „Бора” відмовився від зізнань. Наступного дня поліція привела „Бору” до трупарні і показала йому жертву атентату. На вид пошматованого тіла полк. Коновальця „Бора” зімлів, а, прийшовши до свідомости, зізнав, що вбитий – це провідник Організації Українських Націоналістів, полк. Євген Коновалець, а він сам називається – Ярослав Барановський і прибув на домовлену зустріч з полк. Коновальцем. Барановський висловив здогад, що замах є ділом большевиків. Полк. Коновалець, зізнав далі Барановський, приїхав до Роттердаму, щоб зустрітися з кур'єром підпільної організації з Східніх Земель України „Валюхом”, що з ним він уже зустрічався в лютому 1938 року. Барановський заявив, що на його думку, той „Валюх” є аґентом ҐПУ і виконавцем атентат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Голляндська поліція ствердила, що від суботи 21 травня до вівтірка 24 травня в пристані Роттердаму стояв совєтський торговельний корабель „Мєнжінскій” та що до фірми Данієль Вольф у Роттердамі, відомої як комуністичної аґентури, о годині 3-ій після полудня 23 травня був якийсь телефонічний запит з Москви. Одначе, голляндська поліція не зважилася затримати большевицького корабля й провести на ньому ревізію за „Валюхом”, ані не устійнила, про що саме був запит із Москви. Все ж обидва ці моменти підтверджували підозріння, що атентат зробили аґенти московського ҐПУ.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охорон Коновальц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суботу 28 травня 1938 року в полудень відбувся похорон тіла полк Євгена Коновальця, в якому взяли участь: дружина загиблого Ольга, котра, повідомлена голляндською поліцією, прибула літаком до Роттердаму ще в четвер 26 травня, ген. Віктор Курманович, радник Омелян Тарновецький, співпрацівники Націоналістичної Пресової Служби в Берліні – Орест Чемеринський-„Оршан” і Володимир Стахів-„Мек” та литовський консул. Ховав місцевий голляндський католицький парох. Брат загиблого, д-р Мирон Коновалець, і шваґер полк. Андрій Мельник зі своєю дружиною, сестрою пані Ольги Коновалець, прибули до Роттердаму вже після похорону, через спізнене видання їм пашпортів польською влад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рослава Барановського, що йому голляндська поліція дозволила взяти участь у похороні, опісля засуджено на кару два місяці ув'язнення за нелеґальний приїзд до Голляндії на фальшивий пашпорт, але апеляційний суд уневажнив той присуд, звільнив Барановського від вини й кари і наказав негайно випустити його з в'язниці та видалити з Голляндії.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евияснені питанн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Хто ж був виконавцем злочину, заплянованого московським ҐП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з з'ясованої нами справи „Найденка” і „Павлуся”-„Вельмуда” виходить, що найправдоподібніпіе був ним „Павлусь”-„Вельмуд”. Одначе досі з усією певністю того не стверджено, бо є ще чимало неясних моментів. </w:t>
      </w:r>
    </w:p>
    <w:p>
      <w:pPr>
        <w:pStyle w:val="Normal"/>
        <w:spacing w:before="0" w:after="45"/>
        <w:ind w:firstLine="210"/>
        <w:rPr/>
      </w:pPr>
      <w:r>
        <w:rPr>
          <w:rFonts w:cs="Times New Roman" w:ascii="Times New Roman" w:hAnsi="Times New Roman"/>
          <w:bCs w:val="false"/>
          <w:sz w:val="22"/>
          <w:szCs w:val="22"/>
          <w:lang w:val="ru-RU"/>
        </w:rPr>
        <w:t>Не цілком ясним залишається, наприклад, таке питання, чому Барановський подав голляндській поліції, що зв'язковий, який на його думку, був аґентом ҐПУ і виконавцем атентату, називався „Валюх”, а вживав також прізвищ „Дісімов” і „Петрович”, коли зв'язковий „Найденко” був відомий під псевдами „Павлусь” і „Приймак” та прізвищами „Вельмуд” і „Норберт” і ті всі його псевда повторюються в усіх пізніших зізнаннях про нього членів ПУН-у, публікованих у „Свободі” з 1958 року, а ні разу не вжито ними псевд „Валюх”, „Дісімов” чи „Петрович”? М. Селешко, який у той час вів грошові справи Організації на чужині, каже: „Про всі справи точно знав лише Барановський, який бачився з Павлом раз сам, без полковника, в Бельґії, у вересні 1937 року”. Отже, остаточної відповіді на це питання, яке врешті усунуло б сумніви, покищо ще не знайдено.</w:t>
      </w:r>
      <w:r>
        <w:rPr>
          <w:bCs w:val="false"/>
          <w:sz w:val="16"/>
          <w:szCs w:val="16"/>
          <w:vertAlign w:val="superscript"/>
          <w:lang w:val="ru-RU"/>
        </w:rPr>
        <w:t>27</w:t>
      </w:r>
      <w:r>
        <w:rPr>
          <w:rFonts w:cs="Times New Roman" w:ascii="Times New Roman" w:hAnsi="Times New Roman"/>
          <w:bCs w:val="false"/>
          <w:sz w:val="22"/>
          <w:szCs w:val="22"/>
          <w:lang w:val="ru-RU"/>
        </w:rPr>
        <w:t xml:space="preserve"> </w:t>
      </w:r>
    </w:p>
    <w:p>
      <w:pPr>
        <w:pStyle w:val="Normal"/>
        <w:spacing w:before="210" w:after="120"/>
        <w:ind w:left="210" w:hanging="0"/>
        <w:rPr>
          <w:rFonts w:ascii="Times New Roman" w:hAnsi="Times New Roman" w:cs="Times New Roman"/>
          <w:b/>
          <w:b/>
          <w:sz w:val="26"/>
          <w:szCs w:val="26"/>
          <w:lang w:val="ru-RU"/>
        </w:rPr>
      </w:pPr>
      <w:r>
        <w:rPr>
          <w:rFonts w:cs="Times New Roman" w:ascii="Times New Roman" w:hAnsi="Times New Roman"/>
          <w:b/>
          <w:sz w:val="26"/>
          <w:szCs w:val="26"/>
          <w:lang w:val="ru-RU"/>
        </w:rPr>
        <w:t xml:space="preserve">Справа Полуведька-„Тогобічн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Зразу після смерти полк. Є. Коновальця серед кіл ОУН виникло було підозріння, яке потім проникло й до української преси, що співавтором атентату був теж Полуведько-„Тогобічний”, а тому потрібно згадати й про нь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індрат Полуведько прибув до Фінляндії на початку 30-их років як утікач із большевицького концентраційного табору на Соловках. Своєю інтеліґенцією та організаційним хистом він вирізнявся з-поміж інших утікачів з СССР, тож його було обрано головою Української Громади у Фінляндії після того, коли в квітні 1935 року дотогочасний голова Баранецький виїхав до Арґентини. Через Баранецького Полуведько став теж членом ОУН і згодом представником ОУН на Фінляндію. Через Полуведька ішли теж деякі зв'язки з СУЗ і тому, коли „Найденко” і „Павлусь” прибули до Фінляндії, вони мусіли зустрічатися з Полуведьком.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Як член ОУН, Полуведько виступав під псевдом „Тогобічний” і ним підписував свої статті в українській націоналістичній пресі, головно в паризькому „Українському Слов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 час роттердамського замаху Полуведько перебував у Берліні, куди приїхав був в організаційних справах. Тут він зустрічався і з полк. Ко-новальцем. Під час похорону полк. Коновальця Я. Барановський висловив перед О. Чемеринським і В. Стаховим своє підозріння, що Полуведько є співорганізатором атентату й радив стежити за ним або просто передати до рук німецької поліції, як підозрілого співучасника вбивства в Роттердамі. Своє підозріння Я. Барановський повторив теж у зізнаннях весною 1939 року, кажуч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З нашими, що прибули на похорон, я мав змогу говорити... Я довідався від Стахова, шр Полуведько, який не викликав у мене великого довір'я, є в Берліні. Стахову й Оршанові я сказав, щоб Полуведька взяти під сліжку, а коли цього не можна зробити, то краще дати замкнути. Стахів ствердив, що вони вважають на Полуведька, але не запримітили нічого підозрілого. Одначе Полуведько з Берліну виїхав і щез. Я переконався, що це був спільник Вельмуд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томість інші члени ПУН-у, які були свідками зустрічей „Найденка” і „Павлуся” з Полуведьком, свідчать, що їм завжди впадали в вічі обостороння нехіть і недовір'я, а О. Сеник та М. Селешко свідчили у своїх зізнаннях, що Полуведько багато разів перестерігав їх і самого полк. Коновальця перед „Найденком”, а ще більше перед. „Павлусем”, заявляючи, що „вся ця справа” здається йому „нечист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роттердамської трагедїі Полуведько від'їхав з Берліну до Фінляндії і там справді зник. Але в липні 1941 року, зразу після відходу большевиків із ЗУЗ, Полуведько появився у Львові і зголосився до станиці людей з організації полк. А. Мельника. Його прийнято і як „реактивного” члена приділено на керівництво працею на Наддніпрянщині. Полуведько виїхав разом з Сеником і Сціборським до Житомира, а після їхньої трагічної смерти подався далі на схід і став до праці у Харкові, як провідний член організації полк. А. Мельника. </w:t>
      </w:r>
    </w:p>
    <w:p>
      <w:pPr>
        <w:pStyle w:val="Normal"/>
        <w:spacing w:before="0" w:after="45"/>
        <w:ind w:firstLine="210"/>
        <w:rPr/>
      </w:pPr>
      <w:r>
        <w:rPr>
          <w:rFonts w:cs="Times New Roman" w:ascii="Times New Roman" w:hAnsi="Times New Roman"/>
          <w:bCs w:val="false"/>
          <w:sz w:val="22"/>
          <w:szCs w:val="22"/>
          <w:lang w:val="ru-RU"/>
        </w:rPr>
        <w:t>Одначе, в 1942 році Полуведька заарештувало ґестапо і він, згідно з виясненням Б. Онуфрика-„Коника” (як про це свідчить Дм. Соловей у своїй праці „Голгота України”)</w:t>
      </w:r>
      <w:r>
        <w:rPr>
          <w:bCs w:val="false"/>
          <w:sz w:val="16"/>
          <w:szCs w:val="16"/>
          <w:vertAlign w:val="superscript"/>
          <w:lang w:val="ru-RU"/>
        </w:rPr>
        <w:t>28</w:t>
      </w:r>
      <w:r>
        <w:rPr>
          <w:rFonts w:cs="Times New Roman" w:ascii="Times New Roman" w:hAnsi="Times New Roman"/>
          <w:bCs w:val="false"/>
          <w:sz w:val="22"/>
          <w:szCs w:val="22"/>
          <w:lang w:val="ru-RU"/>
        </w:rPr>
        <w:t xml:space="preserve">, як „виявлений совєтський аґент, в тюрмі повісився.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висновках до опублікованих у „Свободі” зізнань членів ПУН-у в справі роттердамського злочину Є. Онацький висловлює своє рішуче переконання, що Полуведько большевицьким аґентом не був і закінчує свідченням інж. М. Селешка: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Я не маю ніяких підстав думати, що Полуведько також був аґентом Москви, хоч я з ним довше жив і, здавалося, його досить добре знав”.</w:t>
      </w:r>
      <w:r>
        <w:rPr>
          <w:bCs w:val="false"/>
          <w:sz w:val="16"/>
          <w:szCs w:val="16"/>
          <w:vertAlign w:val="superscript"/>
          <w:lang w:val="ru-RU"/>
        </w:rPr>
        <w:t>29</w:t>
      </w:r>
      <w:r>
        <w:rPr>
          <w:rFonts w:cs="Times New Roman" w:ascii="Times New Roman" w:hAnsi="Times New Roman"/>
          <w:bCs w:val="false"/>
          <w:sz w:val="22"/>
          <w:szCs w:val="22"/>
          <w:lang w:val="ru-RU"/>
        </w:rPr>
        <w:t xml:space="preserve">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ПІДГОТОВА ВИЗВОЛЕННЯ СТ. БАНДЕРИ З В'ЯЗНИЦ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сподівана смерть полк. Є. Коновальця поставила рубом питання обсади керівництва ОУН особою відповідного наступника на черговому Конґресі. Між провідними членами Організації думки в цій справі були поділені. Між осталими членами ПУН не було індивідуальности, що домінувала б над рештою і мала б незаперечний авторитет в очах кадрів. За кордоном постав плян покликати на цей пост колишнього шефа Штабу Корпусу Січових Стрільців, а пізнішого Крайового Коменданта УВО полк. Андрія Мельника. Серед провідних членів ОУН на західньоукраїнських землях переважали погляди, що полк. А. Мельник не буде відповідною особою на цю ролю. Правда, до старшини Корпусу СС-ів, до колишнього Крайового Коменданта УВО і політичного в'язня крайові націоналісти ставилися довгий час з повагою і симпатією, але всім було відомо, що полк. А. Мельник після свого виходу з тюрми 12 років жив приватним життям і подібно як інші старшини українських армій не спомагав чинно революційної боротьби УВО ні ОУН. Тому вважали його відсталим від проблем складного керівництва підпільної боротьби. Вужчі кола втаємничених знали, що він у 1929 р. після заснування ОУН не погодився на пропозицію полк. Є. Коновальця стати Провідником І. Крайової Екзекутиви ОУН, але на це дивилися поблажливо, беручи до уваги, що мотивом відмови було поліційне слідження за ним, а не принципові різниці поглядів. Принципові застереження постали пізніше і в наслідок того, що він нефортунно заанґажував себе в організування української молоді в організації „Орлів”. Творення „Орлів” було оцінюване крайовими націоналістами, як протиреволюційна акція, що має на меті відтягати молодь від революції нібито під омофор Церкви, а в дійсності на шлях аполітичного культурництва і опортунізму. Досадно було, коли в цю акцію заанґажували себе два українські полковники і в тому колишній Крайовий Комендант УВО, який очолив Головну Раду Товариства „Орлів”. Інакший погляд на цю кандидатуру мали націоналісти з закордонної перспективи, про що в підпіллі було відом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полк. А. Мельник виїхав на польський пашпорт до Роттердаму з своєю дружиною, що була рідною сестрою жінки полк. Є. Коновальця, і з його братом на його похорон, здавалося, що він поїхав, щоб під претекстом похорону вирватися з Польщі і перебрати керівництво ПУН-у. Тимчасом полк. А. Мельник вкоротці вернувся назад до Польщі і продовжав лісничувати. Отже питання наслідництва зосталося не тільки не розв'язаним з місця, але стало затяжною проблемою, що її мав розв'язати Конґрес.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о духу і на смак крайових націоналістів на чолі ОУН повинна б стати людина, що виросла на провідника з революційної боротьби. Ідеальним на той пост видавалася його оточенню, людина типу сотн. Ю. Головінського, але він був замордований польськими поліційними аґентами 7 років тому. Отже кандидатом, що виріс з підпілля на керівника революційної боротьби, був Степан Бандера, але він сидів у в'язниці з присудом досмертного ув'язнення. Безперспективна проблема обезголовлення Проводу спонукала гурт провідних членів ОУН в Краю поробити заходи, щоб визволити Ст. Бандеру з тюрм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Цей задум не належав до фантастичних плянів. В умовах стабільного миру не бралося до уваги збройної акції на в'язницю, але зорганізування втечі з неї. Плянування втеч були і будуть в головах в'язнів усіх в'язниць світу. Були вони теж у націоналістів у в'язниці Вронках, де сиділи бойовики і провідні члени ОУН, засуджені на високі вироки, як напр.: Юрко Кришталь – на 20 років, Микола Максимюк – на 15 і Зенон Коссак – 8, Іван Джиджора – 12, Куспісь – 5, інж. Іван Мигул – 10, Любомир Лампіка – 7, мґр. Мирон Богун – 7, та інш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они розплянували можливість втечі для одного з-поміж них двояким способом, або через діравий дах шопи на в'язничному подвір'ї, що притикала до обвідного муру в'язниці, або через підкуплення довіреного в'язничного сторожа, що мав за гроші в часі своєї служби випустити в'язня за мури в'язниці, що знаходилася на віддалі 9 кілометрів від німецько-польського кордону. Про ці пляни Зенон Коссак повідомив Крайовий Провід, але не одержав згоди на переведення їх. На цьому плянування закінчилося. Аж коли Степана Бандеру перевезено до Вронок і посаджено там до ізолятора („твердиню”), цей занеханий плян став знову актуальним. </w:t>
      </w:r>
    </w:p>
    <w:p>
      <w:pPr>
        <w:pStyle w:val="Normal"/>
        <w:spacing w:before="0" w:after="45"/>
        <w:ind w:firstLine="210"/>
        <w:rPr/>
      </w:pPr>
      <w:r>
        <w:rPr>
          <w:rFonts w:cs="Times New Roman" w:ascii="Times New Roman" w:hAnsi="Times New Roman"/>
          <w:bCs w:val="false"/>
          <w:sz w:val="22"/>
          <w:szCs w:val="22"/>
          <w:lang w:val="ru-RU"/>
        </w:rPr>
        <w:t>[Головний організатор пляну втечі з тієї в'язниці „Михайло Терен” відсидів за той час свій п'ятирічний вирок і жив у Львові. Його, як знавця в'язничних відносин у Вронках, заанґажовано викрасти Ст. Бандеру. Про це пише він у своєму цікавому спогаді</w:t>
      </w:r>
      <w:r>
        <w:rPr>
          <w:bCs w:val="false"/>
          <w:sz w:val="16"/>
          <w:szCs w:val="16"/>
          <w:vertAlign w:val="superscript"/>
          <w:lang w:val="ru-RU"/>
        </w:rPr>
        <w:t>30</w:t>
      </w:r>
      <w:r>
        <w:rPr>
          <w:rFonts w:cs="Times New Roman" w:ascii="Times New Roman" w:hAnsi="Times New Roman"/>
          <w:bCs w:val="false"/>
          <w:sz w:val="22"/>
          <w:szCs w:val="22"/>
          <w:lang w:val="ru-RU"/>
        </w:rPr>
        <w:t xml:space="preserve"> так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І от одного дня в червні 1938 року прийшов до мене мій тодішній зв'язковий до ОУН, Іван Равлик, лишив мені кличку і заповів, що в дуже важливій справі зголоситься до мене хтось на неї. Чоловік, що прийшов на ту кличку, був ніхто інший тільки добре мені знаний Роман Шухевич. Ми пішли над став „Світезь”, де ранньою порою майже нікого не було, можна говорити спокійно, і там мали довшу розмову, що тривала біля двох годин. Він сказав мені, що до тюрми у Вронках перевезено Степана Бандеру, колишнього Крайового Провідника ОУН на ЗУЗ, судженого у варшавському процесі на довічну тюрму. Група членів ОУН хотіла б викрасти його з тюрми на волю. Це робиться зовсім приватно, заходами тих же членів ОУН, Крайовий Провід на ЗУЗ до тієї справи не мішається, щобільше, я виніс враження з його слів, що Крайова Екзекутива у Львові є проти тої акції. Потрібні на те гроші зложить чи вже зложила українська заокеанська еміґрація, має їх привезти до Данціґу полк. Макогін. Хто такий полк. Макогін, я не розпитувався, хоч дуже цікаво мені було, чи це той самий Макогін, що про нього час від часу були згадки в українській пресі. Тепер діло йдеться про те, чи я хотів би бути допоміжний у цій справі і чи міг би я відновити свої зв'язки із знайомими мені ключниками у Вронках.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е надумувався я ні хвилини. Коли треба визволити з тюрми друга з довічним присудом, для мене нема різниці, чи діється це з наказу Організації, чи з ініціятиви його приятелів, я постараюся це виконати так само сумлінно і по змозі своїх сил, якби і з організаційного доручення. Але тяжко мені в даному менті дати відповідь, чи я це потраплю зробити, не знаю, чи зайшли якісь зміни в охоронній системі у Вронках і чи є ще там на службі мої два знайом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Терен” почав діяти, стоячи в зв'язку з Равликом. Він ствердив, що найбільш довірений ключник Заборовський уже не є в службі в Вронках, але він відшукав його в селі під Варшавою. Через цього знайомого заанґажував іншого ключника, Шерлея, який радо погодився викрасти Бандеру і зажадав за це 50 тисяч польських злотих (5 тисяч долярів), якою то сумою мав поділитися з Заборовським, не вимагаючи ніякого завдатку наперед. </w:t>
      </w:r>
    </w:p>
    <w:p>
      <w:pPr>
        <w:pStyle w:val="Normal"/>
        <w:spacing w:before="0" w:after="45"/>
        <w:ind w:firstLine="210"/>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Плян Шерлея – розказує „Терен” – був дуже простий. Бандера сидів у т. зв. твєрдзі, що була окремим адміністративним бльоком у тюрмі, оточеним муром яких вісім метрів заввишки. Вночі там робили службу два ключники: один назовні, що обходив цілий будинок безнастанно і накручував порозставлюванні в різних відступах контрольні годинники, а другий всередині і його завданням було ходити від камери до камери, підглядати крізь „вовчок”</w:t>
      </w:r>
      <w:r>
        <w:rPr>
          <w:bCs w:val="false"/>
          <w:sz w:val="16"/>
          <w:szCs w:val="16"/>
          <w:vertAlign w:val="superscript"/>
          <w:lang w:val="ru-RU"/>
        </w:rPr>
        <w:t>31</w:t>
      </w:r>
      <w:r>
        <w:rPr>
          <w:rFonts w:cs="Times New Roman" w:ascii="Times New Roman" w:hAnsi="Times New Roman"/>
          <w:bCs w:val="false"/>
          <w:sz w:val="22"/>
          <w:szCs w:val="22"/>
          <w:lang w:val="ru-RU"/>
        </w:rPr>
        <w:t xml:space="preserve"> і за кожним разом світити світло. На те, щоб обійти всі чотири поверхи, потрібно було около пів години і реґулярно що пів години блимало світло в віконці кожної камери, на тій підставі можна було кожночасно означити, в котрому саме місці ключник. Обидва ключники змінялися що дві години. В тому бльоку робив службу теж і Шерлей у двотижневих відступах, якраз завтра мав зачинат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Отож Шерлей запропонував таке. В часі своєї внутрішньої зміни випустить він Бандеру з камери і підкладе на його місце заздалегідь приготовану куклу. Сховає його тимчасово в комірчині, де трималися мітли, ведра і т. п. речі для чищення коридорів. Комірчина ця лежала на кінці бльоку і віддалена від нього була ґратою. З другого боку до неї був доступ від вартівничої вежі, в якій ніччю нікого не було, вартовий сидів там тільки вдень і наглядав за в'язнями на подвір'ї. В часі зовнішньої зміни Шерлей підробленими ключами мав відчинити двері бльоку, камери й вартівничої вежі, випустити Бандеру й позамикати за собою знову всі двері, щоб усе було впорядку, а з вежі втікач міг уже або просто зіскочити на зовнішню сторону муру, або зсунутися по мотуз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 Шерлей хотів випускати Бандеру негайно, вже завтра, або післязавтра, така його огорнула нетерплячка. І був би це зробив напевно, та я не був на те приготований. Найперше, не мав я біля себе грошей. А далі, мої клопоти зачиналися щойно там, де його кінчалися. Його діло – випустити в'язня і взяти гроші, а я мушу думати, як його далі завести в безпечне місце, мавши перед собою кілька нічних годин до моменту, коли відкриють утечу при ранній перевірці і пустяться в погоню. Я не був приготований на таку швидку можливість утеч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У Львові здав я звіт з усього Равликові і просив сказати, що маю робити з Бандерою, коли матиму вже його за муром. Тут були дві можливості. Перша – заховати його в Польщі так довго, доки не мине перший гончий шал і доки поляки не заспокояться, повіривши, що ми вже перетранспортували Бандеру за границю. Друга – відразу тікати за границю, бо до Німеччини з Вронок усього дев'ять кілометрів. Равлик ходив кудись там радитися з „горою” і рішено відразу тікати за границю. Я мав іти до Німеччини разом з Бандеро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епер поїхав я майструвати перехід за границю.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решті все умовлено й підготовано, втечу назначено на день 4 серпня 1938 року. Я не знав, чи і як повідомлено про те Бандеру, не моє це було діло, до того Організація розпоряджала іншими зв'язками й можливостями. В часі одної з моїх поїздок передав я до нього через Шерлея коротеньку записку з привітом і стільки всього, вистерігався я від того контакту, щоб через якусь дрібницю не „всипати” цілої справ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І тут саме починається найдурніша історія. А для мене скінчилася вона фатальн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Коли вже все було готове, коли я поїхав останній раз перевірити, чи все „грає” з собою і лишив при тій нагоді для Шерлея ще п'ятсот злотих – ні сіло ні впало, довідуюся від Равлика, що все відкликане, втечі не буде.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Що ж, я зробив усе, чого від мене вимагали і що було в моїй можливості. А чому діло не дійшло до кінця – не моя справа. Умовленим способом повідомив я Заборовського, що діло відкликане, вернувся до свого різьбарства і швидко про все забу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не забули про те обидва ключники. Шерлей з розпуки почав пити і по-п'яному пожалівся знайомому полякові, що йому через щось пропала нагода зробити грубі гроші. Цей зголосив це признання на поліції. Обидвох ключників заарештовано, вони обтяжили понад 60 поляків, Зенона Коссака і нелюбих колеґів з в'язничної охорони. „Терен” був арештований 2 вересня 1938 року.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Розправа закінчилася – пише він з гумором у своїм спогаді – на самого нашого св. Миколая, 19 грудня 1938 року. Так то святий отець Миколай приніс мені того року дарунок – вісім років тюрми. Поляки Заборовський і Шерлей дістали присуди менші. А жінку Шерлея, що не мала поняття про справу, засудили тільки за те, що взяла від чоловіка тих п'ятсот злотих, що я йому дав, як завдаток. Всіх ключників, що їх у часі слідства „засипали” Заборовський і Шерлей, звільнили ще в слідстві, але прогнали зі служби. А вони справді нічого не знали”.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На закінчення опису організування викрадення Бандери „Терен” стверджує: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w:t>
      </w:r>
      <w:r>
        <w:rPr>
          <w:rFonts w:cs="Times New Roman" w:ascii="Times New Roman" w:hAnsi="Times New Roman"/>
          <w:bCs w:val="false"/>
          <w:sz w:val="22"/>
          <w:szCs w:val="22"/>
          <w:lang w:val="ru-RU"/>
        </w:rPr>
        <w:t xml:space="preserve">... До сьогодні не знаю, чому тоді в останній хвилині відкликано втечу Бандери з тюрми, коли були шанси сто проти одного, що вона мусить удатися. Думав я спершу, чи грошей не забракло. Та не те було причиною, бо гроші роздобути завжди можна, хоч, як на ті часи, це сума величезна. Щонайвище можна було втечу відкласти, доки не призбираються гроші. Доходили до мене неясні чутки, що в Крайовій Екзекутиві ОУН у Львові не було однозгідности щодо пляну. Одна група людей, прихильники і товариші Бандери, хотіли його вирвати за всяку ціну. Але більшість противилася, не тому, щоб не хотіли бачити Бандери вільним, тільки з ляку за інших друзів. На той час – це було на рік перед війною – в тюрмах сиділи вже тисячі націоналістів, а серед них сотні засудженців з довготерміновими присудами. Були побоювання, що після втечі одного Бандери непомірно загострять режим у тюрмах під претекстом потреби гострішого нагляду, важливіших людей завезуть до Святохресної тюрми, де ніхто довго не видержав. Остаточно, добре мати на волі одного з провідників Крайової Екзекутиви, але на все мусить бути своя ціна”.]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Вище наведене пояснення, що небажання більшости членів Крайової Екзекутиви ОУН викликати репресії на інших в'язнів, було причиною несподіваного відкликання приготованої втечі Бандери, це одне з припущень, або пояснень, що були пущені тоді в обіг. В дійсності, перші пляни можливости втечі в'язнів з Вронок, Коссак передав до Крайової Екзекутиви, Ребет в гурті своїх співробітників, а радше в порозумінні з Я. Барановським не дав згоди, щоб Коссак ризикував втечею. Порозуміння в цій справі з закордоном було конечне, бо викраденому в'язневі треба було забезпечити перехід і побут за кордоном. Вдруге плян втечі став актуальним не для Коссака, але для Бандери, коли його перевезено до Вронок. Р. Шухевич, знаючи неґативне становище закордонних чинників чи референта зв'язку ПУН Я. Барановського, рішився на власну руку з Равликом та іншими однодумцями визволити Бандеру за гроші, які були зібрані американською еміґрацією. Але коли виявилося згодом, що виплата грошей здепонованих на ту ціль Макогоном чи кимсь іншим, була чомусь спинена, Шухевич домагався в Ребета їх розмороження. Лев Ребет повідомив ПУН про плян втечі Бандери через Я. Барановського. Але пройшло чимало часу, а від ПУН-у не було ні апробати ні заборони виконати готовий плян утечі, ні, врешті потрібних грошей. Це відволікання створило небезпечну нервозність у заанґажованих ключників і шкідливу їх балаканину. </w:t>
      </w:r>
    </w:p>
    <w:p>
      <w:pPr>
        <w:pStyle w:val="Normal"/>
        <w:spacing w:before="0" w:after="45"/>
        <w:ind w:firstLine="210"/>
        <w:rPr/>
      </w:pPr>
      <w:r>
        <w:rPr>
          <w:rFonts w:cs="Times New Roman" w:ascii="Times New Roman" w:hAnsi="Times New Roman"/>
          <w:bCs w:val="false"/>
          <w:sz w:val="22"/>
          <w:szCs w:val="22"/>
          <w:lang w:val="ru-RU"/>
        </w:rPr>
        <w:t>У своїх спогадах</w:t>
      </w:r>
      <w:r>
        <w:rPr>
          <w:bCs w:val="false"/>
          <w:sz w:val="16"/>
          <w:szCs w:val="16"/>
          <w:vertAlign w:val="superscript"/>
          <w:lang w:val="ru-RU"/>
        </w:rPr>
        <w:t>32</w:t>
      </w:r>
      <w:r>
        <w:rPr>
          <w:rFonts w:cs="Times New Roman" w:ascii="Times New Roman" w:hAnsi="Times New Roman"/>
          <w:bCs w:val="false"/>
          <w:sz w:val="22"/>
          <w:szCs w:val="22"/>
          <w:lang w:val="ru-RU"/>
        </w:rPr>
        <w:t xml:space="preserve"> Л. Ребет згадує про цю справу, він признає, що це саме Я. Барановський був проти втечі Бандери. Барановський, каже Ребет, з свого боку підсував думку, що вся справа з утечею є режисерована польською владою, щоб убити Бандеру при нагоді його втечі з тюрми. Одначе, факт, що польська поліція, впавши якимсь чином на слід приготувань викрасти Бандеру, арештувала головного організатора втечі ще перед виконанням пляну, свідчить, що плян утечі не міг бути режисерований польською поліцією. Натомість факт, що підтримки для виконання пляну з боку ПУН, ані КЕ не було, а замість того про плян загадковим способом довідалася польська поліція, викликав підозріння проти Я. Барановського.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ровал пляну втечі Бандери унеможливив висунути його кандидатуру на пост Голови ПУН з нагоди плянованого Конґресу. </w:t>
      </w:r>
    </w:p>
    <w:p>
      <w:pPr>
        <w:pStyle w:val="Normal"/>
        <w:spacing w:before="240" w:after="180"/>
        <w:jc w:val="center"/>
        <w:rPr>
          <w:rFonts w:ascii="Times New Roman" w:hAnsi="Times New Roman" w:cs="Times New Roman"/>
          <w:b/>
          <w:b/>
          <w:sz w:val="27"/>
          <w:szCs w:val="27"/>
          <w:lang w:val="ru-RU"/>
        </w:rPr>
      </w:pPr>
      <w:r>
        <w:rPr>
          <w:rFonts w:cs="Times New Roman" w:ascii="Times New Roman" w:hAnsi="Times New Roman"/>
          <w:b/>
          <w:sz w:val="27"/>
          <w:szCs w:val="27"/>
          <w:lang w:val="ru-RU"/>
        </w:rPr>
        <w:t>ПРОБЛЕМА НАСЛІДСТВА</w:t>
        <w:br/>
        <w:t xml:space="preserve">ГОЛОВИ ПРОВОДУ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цілком несподіваної трагічної смерти полк. Євгена Коновальця – він мав тоді тільки 47 років життя! – перед Організацією виринула надзвичайно важлива й важка проблема: хто повинен очолити Провід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Після створення ОУН, коли полк. Коновалець виїздив до Америки, він визначив своїм заступником інж. Миколу Сціборського, про що було офіційно подано до загального відома в „Розбудові Нації” з березня-квітня 1929 року. Правда, в тому повідомленні було сказано, що тільки „на час його відсутности член Проводу УН інж. М. Сціборський виконує обов'язки Голови Проводу”, все ж це було відмічення, що якраз він вважається заступником полк. Коновальця. Тим більше, що якраз Сціборський зайняв найважливіший після голови Проводу пост – організаційного референта Проводу. Цього формального стану ніколи не змінювано і з нього виходило б, що після смерти полк. Коновальця пост голови Проводу Українських Націоналістів автоматично, аж до вибору нового голови наступним Великим Збором ОУН, повинен був перебрати інж. М. Сціборськ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Але в практиці, за кругло десять років праці, інж. М. Сціборський не зумів виробити собі авторитету, який висував би його, як справжнього заступника й евентуального наслідника полк. Коновальця, на пост Голови ПУН-у. З одного боку – він розгубився в праці організаційної референтури: зв'язок з Організацією на західньоукраїнських землях опинився в руках Ярослава Барановського, що з того титулу став теж членом ПУН-у, справжнє ведення організаційних справ на чужині мав Омелян Сеник-„Грибівський”-„Канцлер”, а зв'язок з організаційними клітинами на східноукраїнських землях тримав у своїх руках сам полк. Є. Коновалець. Тож інж. Сціборський, формально залишаючись увесь час організаційним референтом ПУН-у, фактично був ідеологічно-політичним теоретиком націоналістичного руху. З другого боку кількакратні підозріння проти нього, хоч нічим не виправдані й не доведені, і врешті справа з „Іваном Івановичем” (хоч і в цій справі організаційний суд довів, що Сціборський не винен) створили довкола нього атмосферу своєрідного недовір'я, яка не дозволяла, щоб така людина зайняла пост Голови Проводу Українських Націоналістів.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Фактичне керівництво організаційними справами ОУН, якщо поминути полк. Коновальця, було в руках Омеляна Сеника і Ярослава Барановського. У хвилину смерти полк. Коновальця О. Сеник відбував організаційну поїздку по Південній Америці, а Я. Барановський, як уже згадано, прилетів до Роттердаму після атентату. Тут він перебув три тижні до часу процесу проти нього за нелеґальне прибуття до Голландії, після першого засуду був арештований, а згодом з наказу апеляційного суду звільнений. Уже під час похорону тіла полк. Є. Коновальця Я. Барановський зустрічався з членами ПУН-у ген. В. Курмановичем і О. Чемеринським та з членом ОУН В. Стаховим, а в останні дні червня 1938 року він переїхав з Голляндії через Берлін до Відня, де зустрівся з іншими членами ПУН-у, але свого погляду на те, хто повинен очолити Організацію, він тоді нікому не висловив. Навпаки, він ставив це питання як відкрите, зондуючи думки інших. </w:t>
      </w:r>
    </w:p>
    <w:p>
      <w:pPr>
        <w:pStyle w:val="Normal"/>
        <w:spacing w:before="0" w:after="45"/>
        <w:ind w:firstLine="210"/>
        <w:rPr/>
      </w:pPr>
      <w:r>
        <w:rPr>
          <w:rFonts w:cs="Times New Roman" w:ascii="Times New Roman" w:hAnsi="Times New Roman"/>
          <w:bCs w:val="false"/>
          <w:sz w:val="22"/>
          <w:szCs w:val="22"/>
          <w:lang w:val="ru-RU"/>
        </w:rPr>
        <w:t>Не мав готової пропозиції розв'язки тієї проблеми й О. Сеник, який на вістку про смерть полк. Коновальця поспішно повернувся до Европи. Аж щойно кілька тижнів після свого повороту з Південної Америки О. Сеник повідомив інших членів ПУН-у, що полк. Є. Коновалець залишив свій заповіт, передаючи усно й довірочно Ярославові Барановському, що на випадок своєї смерти він призначає на свого наступника на пості Голови Проводу Українських Націоналістів – полк. Андрія Мельника.</w:t>
      </w:r>
      <w:r>
        <w:rPr>
          <w:bCs w:val="false"/>
          <w:sz w:val="16"/>
          <w:szCs w:val="16"/>
          <w:vertAlign w:val="superscript"/>
          <w:lang w:val="ru-RU"/>
        </w:rPr>
        <w:t>33</w:t>
      </w:r>
      <w:r>
        <w:rPr>
          <w:rFonts w:cs="Times New Roman" w:ascii="Times New Roman" w:hAnsi="Times New Roman"/>
          <w:bCs w:val="false"/>
          <w:sz w:val="22"/>
          <w:szCs w:val="22"/>
          <w:lang w:val="ru-RU"/>
        </w:rPr>
        <w:t xml:space="preserve">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У серпні 1938 року Ярослав Барановський, як референт зв'язку з ЗУЗ, повідомив про „заповіт” полк. Коновальця щодо наслідства на пості Голови ПУН-у: а) полк. Андрія Мельника та б) Крайову Екзекутиву ОУН, запитуючи її про опінію крайової ОУН щодо особи кандидата. Крайова Екзекутива висловилася проти того, щоб полк. Мельник очолив ПУН, з уваги на те, що у діяльності ОУН ніколи участи не брав, а як голова організації „Орли” та визначний організатор імпрези „Українська Молодь Христові”, був несприємливий для загалу членства крайової ОУН. Одначе, коли під час визначеної організаційної зустрічі тодішній Крайовий провідник ОУН Лев Ребет подав Я. Барановському становище крайової ОУН, Барановський відповів, що справа вже неактуальна, бо полк. Мельник якраз приїхав за кордон, нелеґально через Данціґ, і в перших днях жовтня 1938 року був уже у Відні.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11 жовтня 1938 року полк. Андрій Мельник склав приречення як новий Голова Проводу Українських Націоналістів. З уваги на неясність становища деяких членів ПУН-у і щодо автентичности заповіту полк. Коновальця, і щодо леґальности покликання на такій підставі на пост голови ОУН людини, яка ні членом ПУН-у, ані навіть активним членом ОУН до того часу не була, полк. Мельник склав приречення не перед пленумом ПУН-у, а тільки перед „вужчим Проводом Українських Націоналістів”, що його творили тоді Ярослав Барановський, Омелян Сеник і Ріко Ярий. </w:t>
      </w:r>
    </w:p>
    <w:p>
      <w:pPr>
        <w:pStyle w:val="Normal"/>
        <w:spacing w:before="0" w:after="45"/>
        <w:ind w:firstLine="210"/>
        <w:rPr>
          <w:rFonts w:ascii="Times New Roman" w:hAnsi="Times New Roman" w:cs="Times New Roman"/>
          <w:bCs w:val="false"/>
          <w:sz w:val="22"/>
          <w:szCs w:val="22"/>
          <w:lang w:val="ru-RU"/>
        </w:rPr>
      </w:pPr>
      <w:r>
        <w:rPr>
          <w:rFonts w:cs="Times New Roman" w:ascii="Times New Roman" w:hAnsi="Times New Roman"/>
          <w:bCs w:val="false"/>
          <w:sz w:val="22"/>
          <w:szCs w:val="22"/>
          <w:lang w:val="ru-RU"/>
        </w:rPr>
        <w:t xml:space="preserve">Таке „поставлення перед доконаним фактом” цілої ОУН справи не розв'язувало, а загострювало її. ОУН ставала перед важкою внутрішньою пробою. </w:t>
      </w:r>
    </w:p>
    <w:p>
      <w:pPr>
        <w:pStyle w:val="Normal"/>
        <w:spacing w:before="0" w:after="45"/>
        <w:ind w:firstLine="210"/>
        <w:rPr/>
      </w:pPr>
      <w:r>
        <w:rPr>
          <w:rFonts w:cs="Times New Roman" w:ascii="Times New Roman" w:hAnsi="Times New Roman"/>
          <w:b/>
          <w:sz w:val="22"/>
          <w:szCs w:val="22"/>
          <w:lang w:val="ru-RU"/>
        </w:rPr>
        <w:t>------------------------------------------------------------------------</w:t>
      </w:r>
      <w:r>
        <w:rPr>
          <w:rFonts w:cs="Times New Roman" w:ascii="Times New Roman" w:hAnsi="Times New Roman"/>
          <w:bCs w:val="false"/>
          <w:sz w:val="22"/>
          <w:szCs w:val="22"/>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 Цей розділ є доповнений Редакцією книжк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 Про свою особисту працю А. Федина згадує докладніше тому, що написаний ним матеріял є відповіддю на пасквіль Василя Нича з 1954 р. (Ред.)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 На зборах „Основи” я майже ніколи не забирав голосу, зате всі віжки данціґського студентського життя і позастудентської ппаці сходилися в моїх руках. Тільки завдяки такій невідхильній методі я завдячую всі успіхи тої прац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4] Про це в звідомленні ПУН ч. 2 („Розбудова Нації” за березень-квітень 1929) було надруковано: „1. Голова Проводу полк. Євген Коновалець від'їхав до Америки й Канади. На час його відсутности член Проводу, інж. Микола Сціборський виконує обов'язки Голов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5] „Розбудова Нації”, чч. 7-8, липень-серпень 1931, стор. 202.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6] У своїй праці „Від УВО до ОУН” (стор. 244) В. Мартинець пише про це: „А процедура була доволі особливою. Правда, акт обвинувачення закидував державну зраду (пар. 58) за пропаґанду ідеї Самостійної, Соборної Української Держави і за підбурювання українського населення до війни проти Польщі. Але... предсідник трибуналу – на моє здивування (бо не знав я тоді позакулісової гри!) – ставив мені такі запити і взагалі так провадив розправу, неначе б був... моїм оборонцем. Він у своєму резюме навіть настрашив лаву присяглих — переважно купців, з них декілька жидів, – вказуючи, що коли вони потвердять запит про пар. 58, то я дістану 20 років за свою не свою статтю, отже замовчав, що коли брати до уваги злагіднюючі обставини – а такі я мав – то міг дістати тільки 2 роки. Ще більше здивував мене прокурор – він грав в одну руку з предсідником: його запити мене відтяжували. А вкінці він поставив присяглим додатковий запит із пар. 65 (під'юджування до ненависти й викликування погорди до держави) і тим фактичним відкликанням первісного, а висуненням іншого обвинувачення геть чисто збив „з пантелику” лаву присяглих, що оце вперше в житті виступали в незвичній і незручній ролі суддів”.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Натяк про „закулісову гру” стосується підплачення предсідника суду сумою 600 злотих. – Ред.]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Одначе, дехто з українських націоналістів на чужині піддав під сумнів правдивість вияснень Мартинця. Несподівано швидке закінчення слідства проти нього, неймовірно лагідну поведінку з ним польської поліції, повне звільнення від вини і кари за такого серйозного обвинувачення й негайну видачу поліцією пашпорту на виїзд за кордон, ніби зумисне з таким поспіхом, щоб Мартинець устиг прибути на заплянований Конґрес Українських Націоналістів, – усе це висунено як підставу підозріння в тому, що інж. В. Мартинця польська поліція завербувала на свою службу. Для підсилення підозріння вказувалося на факт, що, мовляв, В. Мартинець живе за кордоном багато вільніше, ніж на це дозволяли б його скупі фінансові засоб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7] „Розбудова Нації”, чч. 8-9, серпень-вересень 1929, стор. 253-257.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8] „Розбудова Нації”, ч. 12, грудень 1929, стор. 395-396. </w:t>
      </w:r>
    </w:p>
    <w:p>
      <w:pPr>
        <w:pStyle w:val="Normal"/>
        <w:spacing w:before="0" w:after="30"/>
        <w:ind w:firstLine="165"/>
        <w:rPr/>
      </w:pPr>
      <w:r>
        <w:rPr>
          <w:rFonts w:cs="Arial" w:ascii="Arial" w:hAnsi="Arial"/>
          <w:bCs w:val="false"/>
          <w:sz w:val="18"/>
          <w:szCs w:val="18"/>
          <w:lang w:val="ru-RU"/>
        </w:rPr>
        <w:t>[9] Йдеться про ОУН(б) – (Бандери). ОУН(м) – (Мельника) надалі затримала старий „стилізований” герб. Автор книги Петро Мірчук – член ОУН(б). Згаданий тут ІІ Великий Збір ОУН (1941) відбувся за рік після розколу ОУН (1940), і був збором ОУН(б), чи б пак ОУН(р) – (Революційної), як вона тоді себе називала. Натомість для ОУН(м) „Другим Великим Збором” є Збір, який відбувся в серпні 1939 року (тобто до розколу) в Римі, де до речі, взяли участь й майбутні члени Проводу ОУН(б), зокрема Ярослав Стецько. Проте, ОУН(б) не визнає цього „Римського ІІ. ВЗУН”. Про те пише також у VIII частині цієї книжки: „Римський II. ВЗУН ... був уневажнений постановою Революційного Проводу ОУН, а опісля окремою постановою II Великого Збору ОУН у квітні 1941 року”. „Революційний Провід ОУН” – це Провід ОУН(б). (</w:t>
      </w:r>
      <w:r>
        <w:rPr>
          <w:rFonts w:cs="Arial" w:ascii="Arial" w:hAnsi="Arial"/>
          <w:bCs w:val="false"/>
          <w:i/>
          <w:iCs/>
          <w:sz w:val="18"/>
          <w:szCs w:val="18"/>
          <w:lang w:val="ru-RU"/>
        </w:rPr>
        <w:t>Примітка web-упорядника</w:t>
      </w:r>
      <w:r>
        <w:rPr>
          <w:rFonts w:cs="Arial" w:ascii="Arial" w:hAnsi="Arial"/>
          <w:bCs w:val="false"/>
          <w:sz w:val="18"/>
          <w:szCs w:val="18"/>
          <w:lang w:val="ru-RU"/>
        </w:rPr>
        <w:t xml:space="preserve">)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0] Наприклад, у 1948 році один із еміґраційних лідерів „українського” соціялізму у часописі „На чужині” писав, що для нього не є чужиною Німеччина чи Франція, якщо в тих країнах при владі є соціялісти, а чужиною була б Україна, якщо б в українській державі при владі були не-соціяліст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1] „Матимуть себе” вжито тут у розумінні: „вважатимуть себе”.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2] „Розбудова Нації”, чч. 1-2, за січень-лютий 1932, стор. 1-2.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3] США залишалися в ті часи прихильниками суворого ізоляціонізму, тобто, політичного незацікавлення Америки політичними проблемами Европи й тому про США не згадується.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4] Один із них, котрий діяв на Далекому Сході під прибраним прізвищем „Борис Семенович Марків”, дав цікавий спогад про це в „Гомоні України” за 31 травня і 7 червня 1958 р.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В вересні 1931 р. Японія прогнала з Манджурії китайські війська і проголосила цю провінцію 18 лютого 1932 р. окремою державою Манджуко (Ман-джу-ді-ґо). Там находилися колонії українських поселенців, які оживилися з прибуттям української еміґрації з Далекого Сходу. Еміґранти заснували дві українські еміґрації: Українську Національну Колонію (УНК) і Спілку Української Молоді (СУМ) та видавали „Манджурський Вісник”.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Полковник Є. Коновалець, нав'язавши з японськими військовиками співпрацю в боротьбі проти СССР, висилав через Токіо в Манджурію спершу поодинцем, потім малими групами бойовиків УВО і ОУН, що належали до вишкільної групи М. Колодзінського, з завданням наладнати зв'язки з українським населенням на Зеленому Клині в Приморській і Амурській Областях СССР, з українськими вояками, що служили в Червоній Армії на Далекому Сході, з політичними в'язнями совєтських концтаборів. Далекосхідня станиця ОУН повела працю в двох напрямках. Одна група старалася здобути впливи для ОУН серед Харбінської еміґрації. Вона заснувала „Українську Далекосхідню Січ” (УДС), головою якої став Борис Семенович Марків, а секретарем Роман Корда-Федорів. Цей же Корда-Федорів зорганізував видавання „Далекого Сходу”, що виходив з літа 1938 р. тричі в місяць до його закриття восени 1939 р. Тоді теж припинено дальшу діяльність УДСічі.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Друга група при допомозі японської Військової Місії відбула систематичний совєтознавчий вишкіл у 1938/1939 роках і підготовляла українські пропаґандивні матеріяли на випадок війни з СССР. Але коли Японія почала відтягатися від війни з Росією і японські намагання пов'язати групу ОУН у спільну протикомуністичну акцію з російськими еміґрантами були безуспішні, ця праця на деякий час припинилася. Заходами Маркова і Хмельовського її відновлено в 1940 р. і деяким членам ОУН дозволено в травні 1942 р. перебрати під політичний вишкіл українських втікачів з Примор'я, Амурщини і Забайкалля, що перебували в замкненому таборі разом з росіянами. Щоб здійснити ідею незалежної Зеленої України приготовлено плян складу першого уряду Зеленої України й переконувано японців, щоб на зайнятій території не довіряти москалям і організувати українську адміністрацію навіть там, де українці творять меншість. Приготовлено пропаґандивні листівки для поширювання в запіллі фронту і переведено курси радієвих спікерів. Світова війна на Заході кінчилася в травні 1945 р. Коротко перед її закінченням наступ совєтських військ на Манджурію перервав працю Далекосхідньої станиці ОУН.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5] Інж. Є. Ляховича полк. Коновалець вислав був до США тимчасово, з дорученням ліквідувати небезпечний внутрішній конфлікт в ОДВУ, викликаний інтриґами сторонніх осіб. У листі до Є. Ляховича полк. Коновалець висловив припущення, що автором тих інтриґ, спрямованих на розвалення ОДВУ як націоналістичної організації, був В. Кедровський, колишній „інспектор” Армії УНР, який не любив Коновальця й українських націоналістів ще з часів Визвольних змагань. У 1919 році, на домагання соціялістичних лідерів під проводом В. Винниченка, в Армію УНР було введено установу політруків, назвавши її „інспекторатом Армії”. Завдання цих політруків було пильнувати, щоб в українській армії не було... ворогів соціялізму. Керівником інституції цих політруків був призначений Кедровський. Але полк. Коновалець виступив проти таких методів і заборонив Кедровському вести „роботу” серед корпусу Січових Стрільців. З того часу й датувалася ненависть Кедровського до полк. Коновальця та до націоналістів, а звідси пішло і його намагання знищити ОДВУ на терені США, де він переїхав після невдачі Визвольних змагань.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6] Представник ОУН на Великобрітанію у своєму листі до полк. Є. Коновальця з 26 вересня 1934 року скаржився на неактивність Дм. Андрієвського, як референта зовнішньої політики, пишучи: „Пан Полковник ведуть заграничну політику в той час, коли політичний референт пише наукові розвідки...” Розуміється, що статті на політичні теми, що їх писав Дм. Андрієвський до „Розбудови Нації” та інших журналів, були наскрізь позитивним явищем, одначе лихо полягало в тому, що це був єдиний вияв діяльности референта зовнішньої політики ПУН. У листі до В. з датою 19 березня 1934 року Дм. Андрієвський писав: „Питаєте також, „які Ваші проєкти й що зараз робите”. Саме, що не маю ніяких проєктів, бо не бачу перспектив”. А в листі до Є. Ляховича з датою 7 червня 1936 року Дм. Андрієвський писав: „На жаль, навряд чи могтиму задоволити Вас своєю відповіддю, бо сам мало що знаю”. Отож, такий стан, коли референт ПУН замість вимаганих від нього напрямних, інструкцій і вияснень, пише підлеглим йому референтам зовнішньої політики на окремих теренах – „сам не знаю”, „ніяких проєктів не маю, бо не бачу перспектив”, змушували полк. Коновальця самому керувати працею тієї референтур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7] Тодішній персональний склад ПУН-у влучно схарактеризував представник крайової УВО, якому в 1930 році довелося зустрінутися з членами ПУН-у на організаційній конференції в Празі (Зиновій Книш: „Дрижить підземний гук”, стор. 117 і 119):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w:t>
      </w:r>
      <w:r>
        <w:rPr>
          <w:rFonts w:cs="Arial" w:ascii="Arial" w:hAnsi="Arial"/>
          <w:bCs w:val="false"/>
          <w:sz w:val="18"/>
          <w:szCs w:val="18"/>
          <w:lang w:val="ru-RU"/>
        </w:rPr>
        <w:t xml:space="preserve">Перший ПУН складався з делеґатів дотеперішніх самостійних націоналістичних організацій, що поставали самочинно, діяли окремо, їхні люди не були зіграні з собою, об'єднані тільки спільною ідеологією й політичною плятформою, не мали часу пізнати себе в праці, випробувати в небезпеці. Якийсь внутрішній голос підказував мені, що тим треба й пояснювати собі характер конференції та її нарад: що інше було дискутувати теоретично в принципових політичних справах, а що інше рішати про речі, де важилося людське життя та й не одне...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w:t>
      </w:r>
      <w:r>
        <w:rPr>
          <w:rFonts w:cs="Arial" w:ascii="Arial" w:hAnsi="Arial"/>
          <w:bCs w:val="false"/>
          <w:sz w:val="18"/>
          <w:szCs w:val="18"/>
          <w:lang w:val="ru-RU"/>
        </w:rPr>
        <w:t xml:space="preserve">Не була це конференція в такому змислі, як її тепер розуміємо. Це була радше низка нарад і розмов у більших і менших гуртах або в чотири очі. Її учасники зустрічалися переважно в каварнях, у ресторанах і готелевих кімнатах, а кожного дня, звичайно, по полудні, відбувалася спільна зустріч усіх учасників. Вражали мене відмінні методи діяння від тих, що до них я звик у Краю. Я розумів, що нема чого боятися арешту чи поліційної інтервенції в часі нарад. Але разом із тим можливо було, щоб поляки не цікавилися тим, що діється за кордоном, щоб не мали в Празі своїх шпигів. І коли ми отак публічно сходилися на місцях, де кожний міг нас оглядати, досхочу фотографувати, а навіть підслухувати наші розмови, – мені терпла шкура. Бо майже всі ті люди або залишалися на місці, або роз'їжджалися в інші безпечні місця, де їм покищо ніщо не грозило, ніхто наразі їм не наступав на п'яти. А я за тиждень мусів вертатися до своєї конспірації, де небезпека чигала з усіх боків, як у джунґлі, де ніколи не було відомо, що принесе завтрішній день і чи не востаннє світить мені сьогодні сонце Ці думки непокоїли мене... Коли під час однієї перерви Мартинець завів нас на поблизький сквер, щоб там зробити з нас спільну знимку, я спершу відмовився, а коли сказано було, що це доконче потрібне для історії УВО, я сховав голову за особу, що стояла перед мною в першому ряді. Ніяк не подобалося мені це...”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Для ясности додамо, що автор цієї характеристики, п. З. Книш – це член проводу Організації полк. Андрія Мельни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8] Текст листів інж. М. Сціборського в цій справі опублікував Є. Онацький у „Свободі” від 27 травня до 3 червня 1958 року в серії статтей п. з. „Шляхом на Роттердам”. Про інсинуації про його співпрацю з поляками згадано в розділі „Сіяння недовір'я” на стор. 494.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19] Полк. А. Мельник у своєму спогаді про інж. М. Сціборського. надрукованому в збірнику „ОУН 1929-1954”, пише про цей випадок: „Коли большевикам не вдалося намовити його через окремого висланника Івана Івановича, що подав йому листи від матері й сестри, де його кликано вернутися до них додому, до Житомира, вони вжили всіх заходів, щоб позбутися його з такого культурного світового осередку, яким був і є Париж... Історія з Іваном Івановичем знайшла свій епілог перед організаційним судом, якого зажадав над собою Сціборський, щоб стати поза всяким сумнівом, виникаючим з накиненого йому контакту з большевицьким висланником. Очевидно, організаційний суд всеціло виправдав Миколу Сціборського”.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0] Для прикладу: в листі до Є. Онацького з датою 29 квітня 1930 року, опублікованому в спогадах Онацького п. з. „У вічному місті” та в збірнику Організації полк. А. Мельника п. з. „ОУН 1929-1954”, стор. 178, полк. Є. Коновалець писав: „Божевільну теж кампанію ведуть проти нас радикали в краю й „Оборона України” в Америці. Оливи до вогню додав Мартинець своїм виступом проти радикалів у „Розбудові Нації” й дав їм багато арґументів проти нас”.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1] Ген. Алєксєя Кутєпова схоплено в Парижі 26 січня 1930 року так спритно, що хоч для ознайомлених із справою не було найменшого сумніву, що його схопили й вивезли до СССР большевицькі аґенти, то жодного об'єктивного доказу на це не було. Слідство лише устійнило, що в схопленні допоміг хтось із співпрацівників Кутєпова, бо, як зізнали свідки, генерал добровільно всів до авта, що ним його аґенти ҐПУ в білий день вивезли з Парижу.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2] В. Михальчук ширив поміж членами ОУН підозріння, що інж. М. Сціборський є большевицьким провокатором.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3] У виданій соціял-радикалами брошурі Я. Кутько п. н. „Пекельна машина в Роттердамі”, 1953 р., частина II, переповідається справу перебування В. Михальчука в УССР та зміст його „заяви” і, промовчуючи його членство в ОУН та його викинення, пишеться: „Ця справа була загально відома. Її можна було вичитати в часописах і призадуматися та навчитися дещо. Як знаємо з роттердамської драми, відповідальні керманичі ОУН за кордоном, видно, публічної сповіді Василя Михальчука про його ролю „зв'язкового” з еміґрацією і „підпіллям” не читали”. Це, очевидно, крайня нісенітниця, бо відповідальні керманичі про справу В. Михальчука не тільки „читали в пресі”, але, – як це виразно свідчить наведене нами звідомлення у „Розбудові Нації”, – цю справу ґрунтовно просліджували ще заки в українській пресі появилася „заява” Михальчу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4] Цікаві матеріяли про це опублікував на сторінках „Свободи” від 23 травня до 10 липня 1958 року проф. Є. Онацький, а саме: свідчення Дм. Андрієвського, Яр. Барановського, М. Сціборського та інших членів ПУН-у.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5] О. Сеник-„Грибівський” у своєму свідченні подає, що під час його розмови з Хом'яком у Фінляндії в липні 1935 року Хом'як „висловлював жаль при тому, що Полковник ні разу з ним не бачився”. Подібно свідчить і Я. Барановський: „Хом'як хотів зустрітися з Вождем. До цієї зустрічі не дійшло”. Відбулася тільки телефонічна розмова полк. Коновальця з Хом'яком-„Найденком” (див. Є. Онацький: „Шляхом на Роттердам”, „Свобода”, ч. 10, 6 червня 1958).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6] Через це його називано „Павлусем” та „Приймаком”.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7] У зредаґованій Ол. Ольжичем-Кандибою в серпні 1938 і виданій при кінці того ж року брошурі подано на стор. 38, що „з боку ОУН проведено слідство в справі вбивства Вождя”. Нам досі не доводилося зустрічати документів того слідства, ані устійнити, хто його проводив. Опубліковані в 1958 році Є. Онацьким („Свобода”) зізнання Я. Барановського, Дм. Андрієвського, О. Сеника, М. Селешка, Р. Сушка та інших, були складені щойно весною і літом 1939 року, перед назріваючим розламом в ОУН.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8] Див. канадійський „Український Голос”, ч. 44 з 1951 р., названу працю Д. Соловея. Погляд Я. Барановського про Полуведька та вияснення „Коника” вказують, що організація полк. Мельника остаточно визнала Полуведька большевицьким аґентом. Чому, одначе, цю підозрілу людину вони вислали разом із Сеником і Сціборським до Житомира і яка роля Полуведька в загибелі їх, як „виявленого большевицького аґента”? Це питання залишається невиясненим.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29] М. Селешко у своїх свідченнях, між іншим, подає: „Для характеристики Полуведька цікаво ще відмітити, що він, отримавши раз від Оршана-Чемеринського інструкції для української націоналістичної преси, як вона повинна б зображувати совєтсько-українську дійсність, зразу подумав, що тут щось нечисте. Інструкції були складені так, що вони являли собою нібито большевицькі напрямні для пропаґанди большевизму за кордоном. Оршан склав їх на підставі балачок Павла в берлінському семінарі, а Полуведько схарактеризував їх як чистої води большевизм. На тій підставі він робив висновок, що з Оршаном не все в порядку”. Є. Онацький додає до того, що повідомлений про це полк. Коновалець звелів видані Оршаном інструкції стягнути й більше такого не робити.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0] З. Книш: Розбрат. Вид. „Срібна Сурма”. Торонто, стор. 43-68.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1] Дірка в дверях, „візитир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2] „Український Самостійник” ч. 7, 13 лютого 1955.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33] Автентичність такого заповіту є сумнівна, якщо брати до уваги хоча б свідчення самого полк. А. Мельника: </w:t>
      </w:r>
    </w:p>
    <w:p>
      <w:pPr>
        <w:pStyle w:val="Normal"/>
        <w:spacing w:before="0" w:after="30"/>
        <w:ind w:firstLine="165"/>
        <w:rPr>
          <w:rFonts w:ascii="Arial" w:hAnsi="Arial" w:cs="Arial"/>
          <w:bCs w:val="false"/>
          <w:sz w:val="18"/>
          <w:szCs w:val="18"/>
          <w:lang w:val="ru-RU"/>
        </w:rPr>
      </w:pPr>
      <w:r>
        <w:rPr>
          <w:rFonts w:cs="Arial" w:ascii="Arial" w:hAnsi="Arial"/>
          <w:bCs w:val="false"/>
          <w:sz w:val="18"/>
          <w:szCs w:val="18"/>
          <w:lang w:val="ru-RU"/>
        </w:rPr>
        <w:t xml:space="preserve">а) у своєму спогаді про полк. Коновальця, надрукованому в збірнику „ОУН 1929-1954”, полк. Мельник згадує про свою зустріч з Є. Коновальцем в серпні 1937 року, подаючи як причину тієї зустрічі: „І ось „Орли” стали одною з важливих причин... довести до нашої особистої зустрічі”. При тому він подає, що під час тієї зустрічі полк. Коновалець запропонував йому переїхати за кордон і стати його заступником у ПУН. „Я не зволікав з відповіддю, – пише далі полк. Мельник, – і не просив часу до надуми, а відразу заявив: коли він уважає, що мені це треба зробити, що він пропонує, то я, свідомий ваги справи, піду назустріч його бажанню і не сумніваюся, що моя дружина згодиться на добровільне покинення Краю”. Дружина полк. Мельника, як він подає в тому спогаді, була тоді разом з ним, тож остаточне вирішення могло прийти зараз же, під час згаданої зустрічі в чеських Татрах. А тим часом від згаданої зустрічі до роттердамської трагедії пройшло дев'ять місяців, а полк. Мельник за кордон не переїхав і переїжджати не збирався. Це доказ, що фактично полк. Мельник пропозиції полк. Коновальця переїхати за кордон і стати заступником Голови ПУН-у не прийняв.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ru-RU"/>
        </w:rPr>
        <w:t xml:space="preserve">б) У своєму спогаді про полк. Романа Сушка-„Сича”, вміщенному в тому ж збірнику, полк. А. Мельник згадує, що, переїжджаючи з похорону полк. Коновальця до Краю, він у Відні зустрівся з полк. Сушком і: „Полк. Сушко дуже зрадів моєю появою, бо був переконаний, що я залишаюся за кордоном, а коли довідався, що я з Риму повертаюся до Краю, добував усіх можливих арґументів, щоб переконати мене, щоб я залишився за кордоном”. Отже: якщо полк. Мельник ще в серпні 1937 року справді зважився прийняти пропозицію полк. Коновальця, щоб стати його заступником в ПУН-і, то чому ж ще 9 місяців після того полк. Сушко мусів переконувати його „всіма можливими арґументами”, і то надаремно, щоб він залишився за кордоном: Далі, в Роттердамі полк. А. Мельник зустрівся з Я. Барановським, отже, якщо б Барановський справді мав заповіт полк. Коновальця щодо особи полк. Мельника, то він мусів уже тоді про це сказати полк. Мельникові. Чому ж тоді полк. Мельник примушував свого друга полк. Сушка „добувати всіх можливих арґументів” для переконування про потребу залишитися за кордоном, замість відкрито сказати Сушкові, що він призначений заповітом полк. Коновальця очолити ОУН і, швидко зліквідувавши свої справи в Краю, зразу повернеться за кордон? З цього свідчення полк. Мельника виходить, що під час його перебування в Роттердамі Я. Барановський про жадний заповіт полк. Є. Коновальця не згадував. Чому? – про це важко сказати.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R"/>
        <w:rPr/>
      </w:pPr>
      <w:r>
        <w:rPr/>
        <w:t xml:space="preserve">VІI ЧАСТИНА: КАРПАТСЬКА УКРАЇНА </w:t>
      </w:r>
    </w:p>
    <w:p>
      <w:pPr>
        <w:pStyle w:val="Rs"/>
        <w:rPr/>
      </w:pPr>
      <w:r>
        <w:rPr/>
        <w:t xml:space="preserve">ПОЛІТИЧНЕ СТАНОВИЩЕ ЗАКАРПАТТЯ </w:t>
      </w:r>
    </w:p>
    <w:p>
      <w:pPr>
        <w:pStyle w:val="Style15"/>
        <w:rPr/>
      </w:pPr>
      <w:r>
        <w:rPr/>
        <w:t xml:space="preserve">Українській Срібній Землі, званій у давнину Закарпатська Русь, або теж Закарпаттям, доля судила найраніше з усіх земель України попасти під чужу неволю і найдовше в ній пробути. А все ж таки навіть довгі віки ворожого гніту не змогли затерти українського характеру тієї землі, ні знищити підсвідомого відчуття національної приналежности в синів цієї землі. І коли 1 листопада 1918 року у Львові проголошено незалежність Західньо-Української Народньої Республіки, яка висловилася за з'єднання з Східніми Землями України в одну єдину Українську Державу, то таку саму волю виявило на своїх з'їздах у Любовні (8.11.1918), в Сваляві (8.12.1918), в Сиготі (18.12.1918) і в Хусті (21.1.1919) й українське населення Закарпаття. </w:t>
      </w:r>
    </w:p>
    <w:p>
      <w:pPr>
        <w:pStyle w:val="Style15"/>
        <w:rPr/>
      </w:pPr>
      <w:r>
        <w:rPr/>
        <w:t xml:space="preserve">Одначе, поразка Визвольних змагань, а головно окупація Польщею Західніх Українських Земель, а Румунією Буковини, відрізала Закарпаття від матірного пня українських земель. За такої вимушеної ситуації представники закарпатської еміґрації в США склали з президентом Чехо-Словаччини Масариком договір про приєднання „Підкарпатської Руси” до Чехо-Словацької Республіки – на засаді найповнішої автономії. Цей договір потверджено постановами міжнародньої мирної конференції в Сан-Жермен 10 вересня 1919 року. </w:t>
      </w:r>
    </w:p>
    <w:p>
      <w:pPr>
        <w:pStyle w:val="Style15"/>
        <w:rPr/>
      </w:pPr>
      <w:r>
        <w:rPr/>
        <w:t xml:space="preserve">Але чехи, які стільки років боролися за свої національні права в Австро-угорській монархії, не виявили надто великого зрозуміння пошани національним правам українського автохтонного населення Закарпаття. Чеський уряд став розглядати українське Закарпаття як терен експансії чеського народу і з тією метою повів пляновий наступ чехізації, обсаджуючи всі важливіші адміністраційні посади чеськими урядовцями та чехізуючи шкільництво. Правда, на Закарпатті не було такого національного переслідування українців збоку чеської влади, як це робили на Східніх Землях України московські, а на Західніх – польські окупанти, одначе, денаціоналізаційна політика проводилася хоч „делікатно”, але поступово, пляново й систематично. </w:t>
      </w:r>
    </w:p>
    <w:p>
      <w:pPr>
        <w:pStyle w:val="Style15"/>
        <w:rPr/>
      </w:pPr>
      <w:r>
        <w:rPr/>
        <w:t xml:space="preserve">Для послаблення сподіваного відпору з боку українців, чехи підтримували насамперед усе те, що підривало й послаблювало національну свідомість і національну єдність українського населення. З тією метою чехи не тільки що підтримували москвофілів, які спиняли й викривлювали національну свідомість закарпатських українців, а й зумисне спроваджували на Закарпаття московських білоґвардійських еміґрантів, які роздмухували різні „язичні”, релігійні та політичні спори. Задля послаблювання українців чехи підтримували також мадярофільських „карпаторосів”, званих „мадяронами”, які відкрито проповідували потребу приєднання Закарпаття до Мадярщини. </w:t>
      </w:r>
    </w:p>
    <w:p>
      <w:pPr>
        <w:pStyle w:val="Style15"/>
        <w:rPr/>
      </w:pPr>
      <w:r>
        <w:rPr/>
        <w:t xml:space="preserve">До того всього приєднувалися: важкий економічний стан країни, господарська відсталість, брак індустрії, архаїзм аґрарних відносин та виснажування селянства жидівськими лихварями. Одначе, не зважаючи на всі ці перешкоди, процес національно-політичного відродження закарпатських українців проходив чимраз міцніше й ширше. Помалу розбудовувалося українське шкільництво, творилися „Просвіти”, друкувалися українські часописи, народжувалося модерне українське політичне життя, міцнішала рішучість у домаганні політичних прав. </w:t>
      </w:r>
    </w:p>
    <w:p>
      <w:pPr>
        <w:pStyle w:val="Style15"/>
        <w:rPr/>
      </w:pPr>
      <w:r>
        <w:rPr/>
        <w:t xml:space="preserve">Проте більшу увагу привернуло до себе Закарпаття щойно в 1938 році, коли почався наступ гітлерівської Німеччини на Чехо-Словаччину. </w:t>
      </w:r>
    </w:p>
    <w:p>
      <w:pPr>
        <w:pStyle w:val="S"/>
        <w:rPr/>
      </w:pPr>
      <w:r>
        <w:rPr/>
        <w:t xml:space="preserve">Атентат Федора Тацинця </w:t>
      </w:r>
    </w:p>
    <w:p>
      <w:pPr>
        <w:pStyle w:val="Style15"/>
        <w:rPr/>
      </w:pPr>
      <w:r>
        <w:rPr/>
        <w:t xml:space="preserve">Боротьба проти москвофільства творила у той час на Закарпатті особливо важливий відтинок національного відродження тієї вітки українського народу. Бо москвофіли, спираючись на політичну й фінансову підтримку чехів, мадярів, а навіть поляків, баламутили українське населення Закарпаття та ставили різні перешкоди в освідомлювальній праці українських патріотів, не гребуючи навіть доносами до чеської влади, яка цих патріотів виселювала з території Закарпаття. </w:t>
      </w:r>
    </w:p>
    <w:p>
      <w:pPr>
        <w:pStyle w:val="Style15"/>
        <w:rPr/>
      </w:pPr>
      <w:r>
        <w:rPr/>
        <w:t>Чеський уряд явно підтримував москвофілів, бо лякався, що зростання національної свідомосте українського населення неминуче доведе до відірвання Закарпаття й приєднання його, за найближчої нагоди, до інших земель України. Тому ОУН вирішила запротестувати проти киринницької роботи москвофільства таким способом, що протест привернув на себе загальну увагу.</w:t>
      </w:r>
      <w:r>
        <w:rPr>
          <w:rFonts w:cs="Verdana" w:ascii="Verdana" w:hAnsi="Verdana"/>
          <w:sz w:val="16"/>
          <w:szCs w:val="16"/>
          <w:vertAlign w:val="superscript"/>
        </w:rPr>
        <w:t>1</w:t>
      </w:r>
      <w:r>
        <w:rPr/>
        <w:t xml:space="preserve"> </w:t>
      </w:r>
    </w:p>
    <w:p>
      <w:pPr>
        <w:pStyle w:val="Style15"/>
        <w:rPr/>
      </w:pPr>
      <w:r>
        <w:rPr/>
        <w:t>Тим протестом був револьверовий замах Федора Тацинця</w:t>
      </w:r>
      <w:r>
        <w:rPr>
          <w:rFonts w:cs="Verdana" w:ascii="Verdana" w:hAnsi="Verdana"/>
          <w:sz w:val="16"/>
          <w:szCs w:val="16"/>
          <w:vertAlign w:val="superscript"/>
        </w:rPr>
        <w:t>2</w:t>
      </w:r>
      <w:r>
        <w:rPr/>
        <w:t xml:space="preserve"> на одного із чолових москвофільських діячів – Євгена Сабо. Тацинець виконав замах 1 червня 1930 року в Ужгороді, коли москвофіли відбували свій „День русской культуры”, який повинен був задемонструвати „русскість” Карпатської України. </w:t>
      </w:r>
    </w:p>
    <w:p>
      <w:pPr>
        <w:pStyle w:val="Style15"/>
        <w:rPr/>
      </w:pPr>
      <w:r>
        <w:rPr/>
        <w:t xml:space="preserve">Федір Тацинець вистрілив до Сабо в ту хвилину, коли той виходив із залі імпрези. Атентатника спіймано й заарештовано; під час слідства і на процесі він заявив, що його вчинок був протестом українського населення проти киринницької роботи москвофілів; він плянував застрелити головного вожака москвофілів, або москвофільського делеґата з Галичини, але що їх не було на імпрезі, то він обрав іншого представника москвофілів – Сабо. Одначе, постріл схибив і Сабо не був поранений. </w:t>
      </w:r>
    </w:p>
    <w:p>
      <w:pPr>
        <w:pStyle w:val="Style15"/>
        <w:rPr/>
      </w:pPr>
      <w:r>
        <w:rPr/>
        <w:t xml:space="preserve">Разом із Тацинцем чеська поліція заарештувала й співучасників замаху – студентів Миколу Байду, Володимира Федорчука й дружину адвоката д-ра Новаківського. Розправа відбулася перед судом присяглих у листопаді 1930 року; Стефанію Новаківську засуджено на 5 років ув'язнення, а Ф. Тацинця на один рік. Інших арештованих звільнено, бо всю вину за підготовку атентату й за доставлення Тацинцеві револьвера взяла на себе пані Стефанія Новаківська. </w:t>
      </w:r>
    </w:p>
    <w:p>
      <w:pPr>
        <w:pStyle w:val="Style15"/>
        <w:rPr/>
      </w:pPr>
      <w:r>
        <w:rPr/>
        <w:t xml:space="preserve">Постріл молодого українського студента, скерований в одного з проводирів москвофільства на Закарпатті, та судовий процес, під час якого Тацинець і Стефанія Новаківська з'ясували причини й характер того вчинку, що голосним відгомоном відбився серед українського населення Закарпаття. Українська молодь отряслася з байдужности й жвавіше взялася до праці над піднесенням національної свідомости. Жвавіше теж попливла праця молодечих організацій, які на своєму другому З'їзді Народовецької Молоді Закарпаття, що відбувся в липні 1934 року в Мукачеві, всупереч забороні чеського міністерства, розгорнули синьо-жовтий прапор і під ним відбули свою маніфестацію. Пожвавилася праця і в „Просвітах”, що послідовно почали здобувати село за селом, проганяючи з них москвофільські товариства ім. Качковського. </w:t>
      </w:r>
    </w:p>
    <w:p>
      <w:pPr>
        <w:pStyle w:val="Style15"/>
        <w:rPr/>
      </w:pPr>
      <w:r>
        <w:rPr/>
        <w:t xml:space="preserve">Одначе, вся ця праця залишилася в рамках леґалізму. ОУН намагалася впливати на неї тільки в ідейно-політичному напрямі, спрямовуючи відродження Закарпаття на шлях українського націоналізму, на шлях самостійницького й соборницького змагання до відновлення Української Держави. Жодної політично-бойової акції на терені Закарпаття ОУН і далі не розгортала й не намагалася організувати, а тільки перейняла на себе ролю передовика в процесі національного відродження на всіх ділянках життя. </w:t>
      </w:r>
    </w:p>
    <w:p>
      <w:pPr>
        <w:pStyle w:val="S"/>
        <w:rPr/>
      </w:pPr>
      <w:r>
        <w:rPr/>
        <w:t xml:space="preserve">Ступневий розпад Чехо-Словаччини </w:t>
      </w:r>
    </w:p>
    <w:p>
      <w:pPr>
        <w:pStyle w:val="Style15"/>
        <w:rPr/>
      </w:pPr>
      <w:r>
        <w:rPr/>
        <w:t xml:space="preserve">Потрясення, що його зазнавала Чехо-Словацька Республіка у висліді постанов мюнхенської конференції про віддачу Судетів Німеччині, закарпатські українці використали для того, щоб разом із словаками поставити чехам рішучу вимогу про негайну перебудову республіки на засаді справжнього визнання найширшої автономії для Закарпаття і Словаччини. Чехи вперто відмовлялися визнати ті вимоги і щойно після резиґнації Е. Бенеша з посту президента Чехо-Словаччини прем'єр ген. Сірови погодився визнати автономію для Закарпаття і Словаччини. Але, пробуючи зупинити реалізацію й тієї згоди, Сірови намагався викликати між закарпатськими українцями внутрішній фермент, уперто домагаючися, щоб на керівні посади в уряді автономного Закарпаття були призначені обидва провідники мадярської партії „карпаторосів”: Андрій Бродій і Степан Фенцик. Дня 11 жовтня 1938 року Сірови затвердив перший уряд автономної, зфедерованої з Чехією і Словаччиною, Карпато-руської Держави в такому складі: Андрій Бродій – прем'єр, Юліян Ревай, д-р Едмунд Бачинський і д-р Степан Фенцик – заступники, о. д-р Авґустин Волошин і д-р Пєшак – державні секретарі. </w:t>
      </w:r>
    </w:p>
    <w:p>
      <w:pPr>
        <w:pStyle w:val="Style15"/>
        <w:rPr/>
      </w:pPr>
      <w:r>
        <w:rPr/>
        <w:t xml:space="preserve">Одначе, мадяронський лідер Бродій почав вести мадярофільську політику надто нахабно й надто відкрито. Це примусило чеську владу вже після двох тижнів його урядування перевести в нього ревізію. Під час ревізії в Бродія знайдено великі суми грошей та листування з мадярським урядом, що компромітували його як мадярського аґента, який згідно з інструкціями з Будапешту змагає до приєднання Закарпаття до Мадярщини. Тому Бродія усунено з посади прем'єра й заарештовано як винного в державній зраді. Дня 26 жовтня 1938 року прем'єром автономної Карпатської України став о. Авґустин Волошин, а його заступниками Юліян Ревай і д-р Е. Бачинський. </w:t>
      </w:r>
    </w:p>
    <w:p>
      <w:pPr>
        <w:pStyle w:val="Style15"/>
        <w:rPr/>
      </w:pPr>
      <w:r>
        <w:rPr/>
        <w:t xml:space="preserve">Не зважуючись тимчасово виступити з своїми імперіялістичними претенсіями до цілого Закарпаття, Мадярщина висунула часткові територіяльні вимоги. Вона знайшла підтримку в італійського, а згодом теж німецького урядів і представник Німеччини Ріббентроп та представник Італії Чіяно т. зв. віденським арбітражем з 2 листопада 1938 року визнали за Мадярщиною південну смугу Закарпаття, з містами Ужгородом, Мукачевом і Береговом. Це був дуже важкий удар для карпатських українців. Довелося перенести столицю до невеличкого й комунікаційно дуже слабо пов'язаного з країною містечка Хуст. З окупованої мадярами території хлинула хвиля втікачів. </w:t>
      </w:r>
    </w:p>
    <w:p>
      <w:pPr>
        <w:pStyle w:val="Style15"/>
        <w:rPr/>
      </w:pPr>
      <w:r>
        <w:rPr/>
        <w:t xml:space="preserve">Не занехали своєї ворожої постави до українців і чехи. В січні 1939 року вони самовільно, не зважаючи на протест уряду Закарпаття, призначили міністром внутрішніх справ „Підкарпатської Руси” ген. Л. Прхалю, який прибув до Хусту і, спершись на відділи чеської армії, стаціоновані на Закарпатті, заходився привертати стан чеської зверхности й тим довів до явного чесько-українського конфлікту. </w:t>
      </w:r>
    </w:p>
    <w:p>
      <w:pPr>
        <w:pStyle w:val="Rs"/>
        <w:rPr/>
      </w:pPr>
      <w:r>
        <w:rPr/>
        <w:t xml:space="preserve">НЕЗАЛЕЖНІСТЬ КАРПАТСЬКОЇ УКРАЇНИ </w:t>
      </w:r>
    </w:p>
    <w:p>
      <w:pPr>
        <w:pStyle w:val="Style15"/>
        <w:rPr/>
      </w:pPr>
      <w:r>
        <w:rPr/>
        <w:t xml:space="preserve">Дня 12 лютого 1939 року відбулися всенародні вибори до автономного сойму „Підкарпатської Руси”, які принесли величезну перемогу українському національному бльокові, очоленому о. д-ром А. Волошином. 14 березня того ж року президент Чехо-Словаччини Гаха скапітулював перед Гітлером і на його вимогу зрікся самостійности Чехії та попросив про німецький протекторат над Чехією. Чехо-Словацька Республіка перестала існувати. На вістку про те уряд автономної „Підкарпатської Руси” через о. А. Волошина проголосив повну незалежність Закарпаття. Наступного дня 15 березня 1939 року вибраний всенароднім голосуванням парлямент Закарпаття одноголосно потвердив вирішення уряду й оваціями схвалив перший закон новоствореної держави: </w:t>
      </w:r>
    </w:p>
    <w:p>
      <w:pPr>
        <w:pStyle w:val="Style15"/>
        <w:rPr/>
      </w:pPr>
      <w:r>
        <w:rPr/>
        <w:t xml:space="preserve">Закон ч. 1. </w:t>
      </w:r>
    </w:p>
    <w:p>
      <w:pPr>
        <w:pStyle w:val="Style15"/>
        <w:rPr/>
      </w:pPr>
      <w:r>
        <w:rPr/>
        <w:t xml:space="preserve">§ 1. Карпатська Україна є незалежна Держава. </w:t>
      </w:r>
    </w:p>
    <w:p>
      <w:pPr>
        <w:pStyle w:val="Style15"/>
        <w:rPr/>
      </w:pPr>
      <w:r>
        <w:rPr/>
        <w:t xml:space="preserve">§ 2. Назва Держави є: Карпатська Україна. </w:t>
      </w:r>
    </w:p>
    <w:p>
      <w:pPr>
        <w:pStyle w:val="Style15"/>
        <w:rPr/>
      </w:pPr>
      <w:r>
        <w:rPr/>
        <w:t xml:space="preserve">§ 3. Карпатська Україна є республіка з президентом, вибраним Сеймом Карпатської України на чолі. </w:t>
      </w:r>
    </w:p>
    <w:p>
      <w:pPr>
        <w:pStyle w:val="Style15"/>
        <w:rPr/>
      </w:pPr>
      <w:r>
        <w:rPr/>
        <w:t xml:space="preserve">§ 4. Державна мова Карпатської України є українська мова. </w:t>
      </w:r>
    </w:p>
    <w:p>
      <w:pPr>
        <w:pStyle w:val="Style15"/>
        <w:rPr/>
      </w:pPr>
      <w:r>
        <w:rPr/>
        <w:t xml:space="preserve">§ 5. Барва державного прапора Карпатської України є синя і жовта, причому барва синя є горішня, а жовта є долішня. </w:t>
      </w:r>
    </w:p>
    <w:p>
      <w:pPr>
        <w:pStyle w:val="Style15"/>
        <w:rPr/>
      </w:pPr>
      <w:r>
        <w:rPr/>
        <w:t xml:space="preserve">§ 6. Державним гербом Карпатської України є дотеперішній крає-вий герб: ведмідь у лівім червонім півколі і чотири сині та три жовті смуги у правому півколі і Тризуб св. Володимира Великого з хрестом на середньому зубі. – Переведення цього місця закону залишається окремому законові. </w:t>
      </w:r>
    </w:p>
    <w:p>
      <w:pPr>
        <w:pStyle w:val="Style15"/>
        <w:rPr/>
      </w:pPr>
      <w:r>
        <w:rPr/>
        <w:t xml:space="preserve">§ 7. Державний гимн Карпатської України є: „Ще не вмерла Україна...” </w:t>
      </w:r>
    </w:p>
    <w:p>
      <w:pPr>
        <w:pStyle w:val="Style15"/>
        <w:rPr/>
      </w:pPr>
      <w:r>
        <w:rPr/>
        <w:t xml:space="preserve">§ 8. Цей закон обов'язує зараз од його прийняття. </w:t>
      </w:r>
    </w:p>
    <w:p>
      <w:pPr>
        <w:pStyle w:val="Style15"/>
        <w:rPr/>
      </w:pPr>
      <w:r>
        <w:rPr/>
        <w:t xml:space="preserve">Внесок на затвердження цього законопроєкту попередила коротка промова посла Михайла Бращайка, в якій він сказав: </w:t>
      </w:r>
    </w:p>
    <w:p>
      <w:pPr>
        <w:pStyle w:val="Style15"/>
        <w:rPr/>
      </w:pPr>
      <w:r>
        <w:rPr/>
        <w:t>„</w:t>
      </w:r>
      <w:r>
        <w:rPr/>
        <w:t xml:space="preserve">Світлий Сойме! По вчорашніх трагічних годинах, коли в головнім місті Карпатської України проливалася українська кров, обговорюємо сьогодні під гуки гарматніх вистрілів Перший Конституційний Закон Карпатської України. По тисячолітній неволі наша земля стає вільною, незалежною, та проголошує перед цілим світом, що вона була, є і хоче бути українською. І коли б нашій молодій державі не суджено було довго жити, то наш край залишиться вже назавжди українським, бо нема такої сили, яка могла б знищити душу, сильну волю нашого народу”. </w:t>
      </w:r>
    </w:p>
    <w:p>
      <w:pPr>
        <w:pStyle w:val="Style15"/>
        <w:rPr/>
      </w:pPr>
      <w:r>
        <w:rPr/>
        <w:t xml:space="preserve">Законопроєкт затверджено однодушно оплесками і після цього, теж оплесками, на першого Президента Карпатської України обрано о. д-ра Авґустина Волошина. Головою Сойму Карпатської України був д-р Авґустин Штефан. З черги президент А. Волошин іменував уряд самостійної Карпатської України в такому складі: </w:t>
      </w:r>
    </w:p>
    <w:p>
      <w:pPr>
        <w:pStyle w:val="Style15"/>
        <w:rPr/>
      </w:pPr>
      <w:r>
        <w:rPr/>
        <w:t xml:space="preserve">Юліян Ревай – прем'єр і міністер закордонних справ, Степан Клочурак – міністер військових і хліборобських справ, д-р Юліян Бращайко – міністер фінансів, промисловости й торгівлі, Юрій Перевузник – міністер внутрішніх справ, д-р Микола Долинай – міністер здоров'я й соціяльної опіки, Авґустин Штефан – міністер справ культів, шкільництва й освіти. </w:t>
      </w:r>
    </w:p>
    <w:p>
      <w:pPr>
        <w:pStyle w:val="Style15"/>
        <w:rPr/>
      </w:pPr>
      <w:r>
        <w:rPr/>
        <w:t xml:space="preserve">З уваги на те, що уряд Карпатської України й усе населення не признавало віденського арбітражу та з уваги на воєнні дії, що почалися попереднього дня, в першому Конституційному Законі питання державних кордонів Карпатської України було поминене. </w:t>
      </w:r>
    </w:p>
    <w:p>
      <w:pPr>
        <w:pStyle w:val="S"/>
        <w:rPr/>
      </w:pPr>
      <w:r>
        <w:rPr/>
        <w:t xml:space="preserve">Карпатська Україна й ОУН </w:t>
      </w:r>
    </w:p>
    <w:p>
      <w:pPr>
        <w:pStyle w:val="Style15"/>
        <w:rPr/>
      </w:pPr>
      <w:r>
        <w:rPr/>
        <w:t xml:space="preserve">У територіяльно-організаційній схемі ОУН, випрацьованій і прийнятій Конґресом Українських Націоналістів у 1929 році, Карпатська Україна становила окрему організаційну одиницю, як одна з десятьох країв, що на них поділено всю територію України. Згідно з цією схемою, там повинна була створитися окрема Крайова Екзекутква ОУН Закарпаття (КЕ ОУН З), безпосередньо підлегла ПУН-ові, а завданням якої було б зорганізувати мережу ОУН та повести, з допомогою тієї мережі, визвольно-революційну боротьбу проти окупанта, себто, проти чеської влади. </w:t>
      </w:r>
    </w:p>
    <w:p>
      <w:pPr>
        <w:pStyle w:val="S"/>
        <w:rPr/>
      </w:pPr>
      <w:r>
        <w:rPr/>
        <w:t xml:space="preserve">Закарпаття в плянах ОУН </w:t>
      </w:r>
    </w:p>
    <w:p>
      <w:pPr>
        <w:pStyle w:val="Style15"/>
        <w:rPr/>
      </w:pPr>
      <w:r>
        <w:rPr/>
        <w:t xml:space="preserve">Але Закарпаття творило слабо політично вироблений людський потенціял і було складовою частиною Чехо-Словаччини, в столиці якої перебувала більшість членів ПУН-у, і тому, коли на Західніх Українських Землях ОУН швидко набула характеру революційно-бойової організації, то на Закарпатті вона протягом років зберігала характер тільки політично-ідеологічної організації. Тим більше, що члени ПУН-у, котрі перебували в Празі і, без окремого домовлення з чехами, користувалися свободою в своїй діяльності, – вважали зайвим вести революційну дію проти чеських чинників на Закарпатті, бож із хвилиною майбутнього відновлення самостійности Української Держави на Східніх Землях України чеський уряд добровільно погодився б, на думку членів ПУН-у, на приєднання Закарпаття до його матірнього пня – України. А тому праця ОУН на Закарпатті обмежувалася на культурно-просвітній ділянці, скеровуючись проти москвофільства і комунофільства. Її організаційна сітка на Закарпатті не була розбудована, існували лише окремі законспіровані станиці для зв'язку з західньоукраїнськими землями та окремі члени ОУН з завданням леґальної національно-культурної роботи. </w:t>
      </w:r>
    </w:p>
    <w:p>
      <w:pPr>
        <w:pStyle w:val="Style15"/>
        <w:rPr/>
      </w:pPr>
      <w:r>
        <w:rPr/>
        <w:t xml:space="preserve">Щойно на початку 1938 року, в ході великих політичних перетворень у середній і східній Европі, на Закарпаття звернув бачнішу увагу сам полк. Є. Коновалець, відчуваючи, що та частина української землі зможе відіграти важливу політичну й мілітарну ролю для українських революційних сил у боротьбі проти Польщі й Москви. В той час полк. Коновалець покликав до праці два окремі штаби: один під керівництвом членів ПУН-у Сціборського, Сеника, Барановського й Ярого – для ґрунтовного простудіювання та розпрацювання проблеми Закарпаття в політичному аспекті, а другий – під керівництвом ген. Капустянського й за співучасти ген. Курмановича, пполк. Колосовського і пполк. Колодзінського для такої ж праці під військовим аспектом. </w:t>
      </w:r>
    </w:p>
    <w:p>
      <w:pPr>
        <w:pStyle w:val="S"/>
        <w:rPr/>
      </w:pPr>
      <w:r>
        <w:rPr/>
        <w:t xml:space="preserve">Два суперечні становища в ОУН </w:t>
      </w:r>
    </w:p>
    <w:p>
      <w:pPr>
        <w:pStyle w:val="Style15"/>
        <w:rPr/>
      </w:pPr>
      <w:r>
        <w:rPr/>
        <w:t xml:space="preserve">Одначе, несподівана смерть полк. Євгена Коновальця перервіала запляновану ним працю. Обидва штаби припинили свої дії, а коли ж за кілька місяців пізніше на Закарпатті почалися бурхливі події, то поміж ПУН-ом під проводом полк. А. Мельника і провідними членами ОУН, які прибули на Закарпаття, прийшло до розбіжностей в оцінці ситуації й того, що в даний момент повинна робити ОУН. </w:t>
      </w:r>
    </w:p>
    <w:p>
      <w:pPr>
        <w:pStyle w:val="Style15"/>
        <w:rPr/>
      </w:pPr>
      <w:r>
        <w:rPr/>
        <w:t xml:space="preserve">Члени ПУН-у стали на становищі, що ОУН не повинна анґажуватися в події на Карпатській Україні в тому напрямі, щоб там доводити до якихось революційних дій, бо, як думали ті члени: </w:t>
      </w:r>
    </w:p>
    <w:p>
      <w:pPr>
        <w:pStyle w:val="Style15"/>
        <w:rPr/>
      </w:pPr>
      <w:r>
        <w:rPr/>
        <w:t>„</w:t>
      </w:r>
      <w:r>
        <w:rPr/>
        <w:t>Ми стоїмо напередодні великих і основних вирішень, які охоплять не тільки центральну Квропу, а й цілий світ, і в такій ситуації, де проти себе виступлять гіганти, ми мусимо вибрати орієнтацію на одного з них. ПУН такий вибір, який єдино був можливий, зробив. Наша акція на Закарпатті виразно йде проти тенденцій німецької політики і ми не можемо собі позволити на люксус „війни” з могутньою Німеччиною. ПУН мусить вести консеквентно політику „незацікавлення”, бо такі є вимоги вищої рації”.</w:t>
      </w:r>
      <w:r>
        <w:rPr>
          <w:rFonts w:cs="Verdana" w:ascii="Verdana" w:hAnsi="Verdana"/>
          <w:sz w:val="16"/>
          <w:szCs w:val="16"/>
          <w:vertAlign w:val="superscript"/>
        </w:rPr>
        <w:t>3</w:t>
      </w:r>
      <w:r>
        <w:rPr/>
        <w:t xml:space="preserve"> </w:t>
      </w:r>
    </w:p>
    <w:p>
      <w:pPr>
        <w:pStyle w:val="Style15"/>
        <w:rPr/>
      </w:pPr>
      <w:r>
        <w:rPr/>
        <w:t xml:space="preserve">За твердженням членів ПУН-у, в той час Німеччина бажала закріпити свою приязнь із Мадярщиною і, крім того, прагнула зміцнити свій союз із Польщею, щоб забезпечити для себе її невтральність під час розгри з Чехо-Словаччиною. З цих причин Німеччина ніяк не погодиться на творення на Закарпатті такого політичного стану, який виразно ішов би проти бажань Польщі й Мадярщини і провокував би їхній спротив. Тож ОУН на Закарпатті, на думку ПУН-у, повинна ввімкнутися в працю загальної національної течії для посилення національного освідомлювання мас та для леґалістичного натиску на Прагу з метою досягти автономії для Словаччини і Закарпаття. Зокрема ж, не вільно допускати до того, щоб на Закарпаття переходили члени ОУН із західньоукраїнських земель і втручалися у внутрішні справи Закарпаття, бо вони можуть викликати конфлікт поміж ПУН-ом і чеською владою і спровокувати небезпеку польської інтервенції на Закарпатті. </w:t>
      </w:r>
    </w:p>
    <w:p>
      <w:pPr>
        <w:pStyle w:val="Style15"/>
        <w:rPr/>
      </w:pPr>
      <w:r>
        <w:rPr/>
        <w:t xml:space="preserve">На цілком іншому становищі стала група „крайовиків”, що її творили колишні члени КЕ ОУН на ЗУЗ – Іван Ґабрусевич-„Джон”, Михайло Колодзінський-„Гузар”, Зенон Коссак-„Тарнавський”, Роман Шухевич-„Щука”, Олекса Гасин-”Лицар” та провідні члени мережі ОУН на західноукраїнських землях: сотн. Осип Карачевський-„Свобода”, сотн. Гриць Барабаш-„Чорний”, Осип Линда, Іван Бутковський-„Гуцул”, Євген Врецьона-„Волянський”, Юрко Лопатинський-„Калина”. Вони вважали, що революційна і націоналістична організація, якою є ОУН, мусить керуватися тільки українською рацією і не оглядатися на те, чи наша дія подобається якійсь сторонній силі, чи ні. Діючи по лінії інтересів нації, треба керуватись не тимчасовими труднощами чи невигодами, а широкою перспективою майбутнього. Якщо йдеться про піднесення національної свідомости мас на Закарпатті, то немає сумніву, що активна революційна боротьба, в якій візьмуть участь ті маси, прискорить процес відродження національної свідомости. </w:t>
      </w:r>
    </w:p>
    <w:p>
      <w:pPr>
        <w:pStyle w:val="Style15"/>
        <w:rPr/>
      </w:pPr>
      <w:r>
        <w:rPr/>
        <w:t xml:space="preserve">Неприступимим було, на думку „крайовиків”, стримувати ОУН від активної боротьби, бож у такому дусі виховується членство Організації; політику пристосовану до сторонніх сил вели на ЗУЗ леґальні партії, що їх ОУН через те вважала за опортуністів. Якщо ж ОУН тепер займе таке саме опортуністичне становище до подій на Закарпатті, то це буде важким моральним ударом для всього членства й компромітацією Організації перед іншими, – таке становище до тодішніх подій займали згадані провідні члени крайової ОУН. </w:t>
      </w:r>
    </w:p>
    <w:p>
      <w:pPr>
        <w:pStyle w:val="Style15"/>
        <w:rPr/>
      </w:pPr>
      <w:r>
        <w:rPr/>
        <w:t xml:space="preserve">Ріжниця думок була глибока, засаднича. Жодна з сторін не хотіла уступити й тому дійшло до конфлікту. Група „крайовиків” виїхала на Закарпаття, щоб там організувати працю згідно з своїм становищем. У жовтні 1938 року до Ужгороду приїхав, як представник ПУН-у, Я. Барановський і ще раз з'ясував „крайовикам” становище ПУН-у, кажучи, що ПУН від своїх позицій не відступає і вимагає від'їзду групи членів ОУН із Закарпаття. Члени ОУН із ЗУЗ відмовилися перейти на позиції ПУН-у. Барановський мовчки прийняв до відома їхню заяву і ствердив, що вони можуть реалізувати те, що заплянували, на власну відповідальність. </w:t>
      </w:r>
    </w:p>
    <w:p>
      <w:pPr>
        <w:pStyle w:val="Style15"/>
        <w:rPr/>
      </w:pPr>
      <w:r>
        <w:rPr/>
        <w:t>„</w:t>
      </w:r>
      <w:r>
        <w:rPr/>
        <w:t>Після виїзду Барановського, – пише самовидець тих подій</w:t>
      </w:r>
      <w:r>
        <w:rPr>
          <w:rFonts w:cs="Verdana" w:ascii="Verdana" w:hAnsi="Verdana"/>
          <w:sz w:val="16"/>
          <w:szCs w:val="16"/>
          <w:vertAlign w:val="superscript"/>
        </w:rPr>
        <w:t>4</w:t>
      </w:r>
      <w:r>
        <w:rPr/>
        <w:t xml:space="preserve">, – справи були формально поладнані, але тільки формально. Наша робота (тобто, робота групи членів ОУН з Краю) не мала апробати ПУН-у й останній залишив справи, як то кажуть, – „нехай покажуть, що вміють”. Це був найдраматичніший період революційної боротьби ОУН. Без моральної опори ПУН, виставлені на напасті місцевих „патріотів”, які бачили в нас інтрузів. меншевартісних, бо не „обчан”, завжди під загрозою арештів збоку чехів, без найменшої матеріяльної допомоги. Старшини матеріяльно відчували це менше, бо все таки мали особисті контакти з місцевими людьми і постійну допомогу Команди Січі. Це була просто проблема тих 15 людей. Але маса стрілецтва в т. зв. „коші” терпіла і голод і холод, і жила в умовах, негідних людини... Чи відносини на тому відтинку могли бути інші? Очевидно, бо все таки місцеві політики з думкою ПУН рахувалися. ПУН нічого не робив і обмежив свою інґеренцію виключно тільки на матеріяльній допомозі січовикам, бо зрештою на ту ціль дістав гроші з Америки... Наша вимога перекинути на Закарпаття деяку кількість старшин і організаторів з-поміж тих, які й так були на ЗУЗ неактивні, бо розконспіровані, – стрічалася з незрозумілою опозицією ПУН. Доходило до таких курйозів, що резидент ПУН на Закарпатті д-р Ольжич-Кандиба вимагав від Команди виконання директив, одночасно заявляючи, що він з ними не солідаризується... Ясно – мусіло доходити до постійних контроверсій, які з початком березня закінчилися заявою шефа військового штабу Карпатської Січі (полк. Колодзінський), що ніякі директиви не будуть в'язати Команду Січі, яка не має до ПУН жодного формального відношення, а на випадок натиску й дальших спроб наступить реакція згідно з воєнними вимогами. Це була війна націоналістів з націоналістами і цього не можна завивати в бавовну”. </w:t>
      </w:r>
    </w:p>
    <w:p>
      <w:pPr>
        <w:pStyle w:val="Style15"/>
        <w:rPr/>
      </w:pPr>
      <w:r>
        <w:rPr/>
        <w:t xml:space="preserve">На початку 1939 року у Відні зібралися члени ПУН-у: М. Сціборський, О. Сеник, Я. Барановський і члени військового штабу ПУН-у ген. М. Капустянський, ген. В. Курманович, пполк. В. Колосовський, полк. Р. Сушко, одначе ніхто з них у збройну боротьбу Карпатської України не ввімкнувся, бо всі вони – члени ПУН-у і члени Військового Штабу – були однозгідні щодо становища ПУН-у, про яке вже згадано. Крім того, Ярослав Барановський передав на ЗУЗ організаційну заборону для членів ОУН переходити на Закарпаття. </w:t>
      </w:r>
    </w:p>
    <w:p>
      <w:pPr>
        <w:pStyle w:val="Rs"/>
        <w:rPr/>
      </w:pPr>
      <w:r>
        <w:rPr/>
        <w:t xml:space="preserve">ОРГАНІЗУВАННЯ ЗБРОЙНОЇ СИЛИ </w:t>
      </w:r>
    </w:p>
    <w:p>
      <w:pPr>
        <w:pStyle w:val="Style15"/>
        <w:rPr/>
      </w:pPr>
      <w:r>
        <w:rPr/>
        <w:t xml:space="preserve">Прибувши „на власну руку” на Закарпаття, згадана група членів ОУН із ЗУЗ відразу почала організувати власну збройну силу. Вибух відкритого чесько-німецького конфлікту вліті 1938 року кожній політично грамотній людині вказував, що справа не тільки в німецьких претенсіях до Судетів, а що вже найближчим часом прийдуть події, які докорінно потрясуть Чехо-Словацькою Республікою. Заступаючи вимогу, щоб Закарпаття у тих майбутніх подіях проголосило свою державну самостійність як Карпатська Україна, група членів ОУН добачала потребу творення збройної сили, яка стала б на кордонах тієї держави в обороні її самостійности. </w:t>
      </w:r>
    </w:p>
    <w:p>
      <w:pPr>
        <w:pStyle w:val="Style15"/>
        <w:rPr/>
      </w:pPr>
      <w:r>
        <w:rPr/>
        <w:t xml:space="preserve">Негайне творення такої сили було тим конечніше, що вже від перших днів вибуху німецько-чеського конфлікту Мадярщина чимраз відвертіше стала виявляти апетити на всю територію Закарпаття, а Польща щораз голосніше деклямувала про свою підтримку тих імперіялістичних задумів Мадярщини. Згідно з такою політикою, уже від літа 1938 року мадярський і польський уряди стали слати на територію Закарпаття своїх диверсантів, щоб вони саботажами в транспорті й економіці країни викликали неспокої й переляк. Правда, чеський уряд для охорони кордонів зорганізував спеціяльну „Сторожу Оборони Держави”, відділи якої, складені з членів чеської жандармерії, поліції й митної сторожі, були стаціоновані вздовж кордонів між Закарпаттям і Мадярщиною та Польщею, але та „Сторожа” належно не протиставилася диверсійній акції поляків і мадярів. Чехи були зацікавлені в тому, щоб Закарпаття мало якнайбільше клопотів і через них було змушене звернутися до чеського уряду з проханням про опіку. Справжню охорону кордонів Карпатської України перед мадярами й поляками мусіли організувати самі українці. </w:t>
      </w:r>
    </w:p>
    <w:p>
      <w:pPr>
        <w:pStyle w:val="S"/>
        <w:rPr/>
      </w:pPr>
      <w:r>
        <w:rPr/>
        <w:t xml:space="preserve">Українська Національна Оборона </w:t>
      </w:r>
    </w:p>
    <w:p>
      <w:pPr>
        <w:pStyle w:val="Style15"/>
        <w:rPr/>
      </w:pPr>
      <w:r>
        <w:rPr/>
        <w:t xml:space="preserve">4 вересня 1938 року в Ужгороді відбувся політичний конґрес, скликаний Першою Центральною Радою, з участю понад тисячі делегатів з усього Закарпаття. Цей конґрес використали члени ОУН для того, щоб відбути окремі наради молоді й організувати напівмілітарну організацію, яка стала б зав'язком власної, української армії. Приблизно двісті представників молоді Закарпаття, що взяли участь у нараді, з захопленням прийняли той плян і ще того самого дня створено Українську Національну Оборону – УНО й обрано її центральний провід у складі: Василь Івановчик – голова, Іван Рогач – заст. голови й організаційний референт, Степан Росоха – секретар, Дмитро Климпуш, Юрій Шпилька, Іван Коперльос, о. Ю. Станинець, Василь Шадей, Лука Чешок і Василь Деха – члени проводу. Завдання цієї організації було зформульоване в резолюціях: „Об'єднання української молоді та молодих духом людей (створено) для оборони українських природніх прав і для спільного наступу на ворожі позиції серед українського населення”. </w:t>
      </w:r>
    </w:p>
    <w:p>
      <w:pPr>
        <w:pStyle w:val="Style15"/>
        <w:rPr/>
      </w:pPr>
      <w:r>
        <w:rPr/>
        <w:t xml:space="preserve">Після цього приступлено до розбудови УНО на всій території Закарпаття. Очевидно, що націоналісти, які прибули з західньоукраїнських земель, вели тільки технічну працю, залишаючи очолювання мережі УНО представникам місцевого українського населення. При центральному проводі Української Національної Оборони створено військовий штаб, що його очолили: полк. Аркас, полк. Стефанів і сотн. Клименко. </w:t>
      </w:r>
    </w:p>
    <w:p>
      <w:pPr>
        <w:pStyle w:val="Style15"/>
        <w:rPr/>
      </w:pPr>
      <w:r>
        <w:rPr/>
        <w:t xml:space="preserve">В жовтні 1938 року, коли до Ужгороду прибув, як представник ПУН, Ярослав Барановський, місцеві організаційні чинники, з його доручення, перебрали в свої руки тверділу контролю над УНО. Після реорганізації центрального проводу УНО пост голови перебрав Степан Росоха, його заступником став Іван Рогач, Василь Деха секретарем, Василь Івановчик організаційним референтом, інж. В. Ґелетка скарбником. </w:t>
      </w:r>
    </w:p>
    <w:p>
      <w:pPr>
        <w:pStyle w:val="S"/>
        <w:rPr/>
      </w:pPr>
      <w:r>
        <w:rPr/>
        <w:t xml:space="preserve">Відповідь на віденський арбітраж </w:t>
      </w:r>
    </w:p>
    <w:p>
      <w:pPr>
        <w:pStyle w:val="Style15"/>
        <w:rPr/>
      </w:pPr>
      <w:r>
        <w:rPr/>
        <w:t xml:space="preserve">Тим часом 2 листопада 1938 року прийшло вирішення віденського арбітражу, на підставі якого південну смуту Закарпаття віддавалося мадярам. Це був несподіваний удар для українців, що викликав серед керівників українського політичного життя на Закарпатті загальне замішання й розгублення, бож централею всіх українських організацій та осідком уряду т. зв. Підкарпатської Руси був Ужгород, що його тепер треба було віддати мадярам. На першу вістку про згадане вирішення мадярські та мадяронські елементи в Ужгороді, підсилені прибулими з Мадярщини саботажниками, підняли голови й серед населення міста вибухла паніка, яка захопила собою теж українські офіційні чинники. За такої ситуації група націоналістів виступила з ініціятивою, щоб опанувати панічні настрої. Оформившись, як перша чота Української Національної Оборони, під командою полк. М. Колодзінського-„Гузара”, вони з власного почину зайняли головний будинок Крайового Уряду, де приміщувалися всі державні установи, і під охороною зброї розпочали плянову евакуацію державного майна. Цим рішучим вчинком уможливлено теж евакуацію тієї частини українського населення, яке лякалося мадярських репресій. </w:t>
      </w:r>
    </w:p>
    <w:p>
      <w:pPr>
        <w:pStyle w:val="S"/>
        <w:rPr/>
      </w:pPr>
      <w:r>
        <w:rPr/>
        <w:t xml:space="preserve">Карпатська Січ </w:t>
      </w:r>
    </w:p>
    <w:p>
      <w:pPr>
        <w:pStyle w:val="Style15"/>
        <w:rPr/>
      </w:pPr>
      <w:r>
        <w:rPr/>
        <w:t xml:space="preserve">Здобуту своєю ініціятивою пошану серед загалу закарпатських українців і серед їх провідного активу, гурт націоналістів використав для того, щоб уже відверто приступити до організування військових відділів. Тож зразу після евакуації уряду й центральних установ Закарпаття до нової столиці Хусту реорганізовано Українську Національну Оборону на військовий лад: введено обов'язкове обмундирування й озброєння, військову організаційну схему та військову дисципліну. Разом із цим проведено потрібні персональні зміни в Команді й змінено саму назву УНО на Організацію Національної Оборони „Карпатська Січ” – ОНОКС, популярно – Карпатська Січ. </w:t>
      </w:r>
    </w:p>
    <w:p>
      <w:pPr>
        <w:pStyle w:val="Style15"/>
        <w:rPr/>
      </w:pPr>
      <w:r>
        <w:rPr/>
        <w:t xml:space="preserve">До складу Команди Карпатської Січі ввійшли: Дмитро Климпуш – комендант, Іван Роман – його заступник, Іван Рогач – генеральний писар та Степан Росоха – референт преси й інформації та зв'язковий з урядом Карпатської України. Генеральний Штаб Карпатської Січі творили: полк. Михайло Колодзінський-„Гузар” – шеф штабу, пор. Роман Шухевич-„Щука” та чот. Зенон Коссак-„Тарнавський” – помічники шефа штабу, пор. Осип Карачевський-„Свобода”, пор. Гриць Барабаш-„Чорний”, пор. Юрко Лопатинський-„Калина” та чот. Євген Врецьона-„Волянський” – члени. Всі вони тоді виступали під псевдами тому, що проти них, як проти польських громадян, польський уряд міг повести якусь політичну акцію дипломатичним шляхом перед празьким урядом і тим комплікувати становище уряду Закарпаття. </w:t>
      </w:r>
    </w:p>
    <w:p>
      <w:pPr>
        <w:pStyle w:val="Style15"/>
        <w:rPr/>
      </w:pPr>
      <w:r>
        <w:rPr/>
        <w:t xml:space="preserve">Організування власної армії населення Закарпаття прийняло з захопленням і незабаром організаційна мережа Карпатської Січі охопила всю країну. Але не легкими до розв'язання стали тоді проблеми зброї, обмундирування і забезпечення харчами. Дня 4 грудня 1938 року в Хусті відбувся перший з'їзд. Перед урядом Закарпаття, очоленим о. д-ром А. Волошином, та представником ПУН-у ген. Курмановичем продефілювало десять тисяч січовиків. У дефіляді взяв участь також відділ січовичок під проводом Степанії Тисовської. </w:t>
      </w:r>
    </w:p>
    <w:p>
      <w:pPr>
        <w:pStyle w:val="Style15"/>
        <w:rPr/>
      </w:pPr>
      <w:r>
        <w:rPr/>
        <w:t xml:space="preserve">Зброю для Карпатської Січі повинна була видати військова влада Чехо-Словаччини. Одначе, чеський уряд і чеська армія були проти творення окремих українських військових відділів, цілком слушно лякаючись, що це зміцнить уряд Підкарпатської Руси в його прямуваннях до цілковитої самостійности Закарпаття. Заходи уряду Закарпаття, щоб Карпатська Січ одержала зброю, амуніцію й обмундирування зі складів чехо-словацької армії, не увінчалися успіхом і про все те треба було подбати іншими засобами. </w:t>
      </w:r>
    </w:p>
    <w:p>
      <w:pPr>
        <w:pStyle w:val="Style15"/>
        <w:rPr/>
      </w:pPr>
      <w:r>
        <w:rPr/>
        <w:t xml:space="preserve">Вже в листопаді 1938 року штаб Карпатської Січі під проводом полк. М. Колодзінського-„Гузара” випрацював докладний плян організування військової сили Закарпаття власними засобами. Згідно з тим пляном, базою для творення війська повинні були бути західньоукраїнські землі, звідкіля нелеґальним шляхом прибували б насамперед колишні старшини УГА та Січових Стрільців і ті українці молодшого покоління, які здобули військовий старшинський вишкіл у польській армії, а далі охотники рядовики; економічні українські установи на ЗУЗ повинні були дати фінансові засоби, підсилені масовими збірками серед українського населення, а ПУН мав подбати про зорганізування зброї з-за кордону. Решту зброї й амуніції треба було, як передбачувалося пляном, здобути у відповідну хвилину через роззброєння чеських військових станиць та захоплення всіх військових складів на території Закарпаття. </w:t>
      </w:r>
    </w:p>
    <w:p>
      <w:pPr>
        <w:pStyle w:val="Style15"/>
        <w:rPr/>
      </w:pPr>
      <w:r>
        <w:rPr/>
        <w:t xml:space="preserve">Цей плян передано через д-ра Ольжича-Кандибу для затвердження ПУН-ові, а пор. Роман Шухевич негайно виїхав нелеґальним шляхом до Львова, щоб тут провести розмови з відповідними українськими чинниками. В „Молодій Громаді”, комбатантській організації колишніх старшин Січових Стрільців та Українських Січових Стрільців, а також в українських економічних установах у Львові Роман Шухевич зустрів повне зрозуміння й запевнення належної допомоги: економічні установи обіцяли фінансові засоби потрібні для повного військового виряду п'ять до шість тисяч вояків. </w:t>
      </w:r>
    </w:p>
    <w:p>
      <w:pPr>
        <w:pStyle w:val="S"/>
        <w:rPr/>
      </w:pPr>
      <w:r>
        <w:rPr/>
        <w:t xml:space="preserve">Заборона допомоги на озброєння </w:t>
      </w:r>
    </w:p>
    <w:p>
      <w:pPr>
        <w:pStyle w:val="Style15"/>
        <w:rPr/>
      </w:pPr>
      <w:r>
        <w:rPr/>
        <w:t xml:space="preserve">Одначе, прикра несподіванка перекреслила всі пляни й заходи. ПУН передав полк. М. Колодзінському заборону реалізувати його плян. А на ЗУЗ, після виїзду Романа Шухевича, Лев Ребет, як Крайовий провідник КЕ ОУН, повідомив усіх тих, з ким Шухевич домовлявся, що ПУН уважає пляновану фінансову допомогу українських економічних установ зайвою з уваги на нову міжнародню ситуацію. Члени ОУН одержали ще раз сувору заборону переходити самовільно на Закарпаття без згоди своїх вищих організаційних чинників. </w:t>
      </w:r>
    </w:p>
    <w:p>
      <w:pPr>
        <w:pStyle w:val="Style15"/>
        <w:rPr/>
      </w:pPr>
      <w:r>
        <w:rPr/>
        <w:t xml:space="preserve">Так само плян одержати зброю з-за кордону був зведений нанівець. У той час до ПУН-у приходила велика фінансова допомога від української суспільности в США й Канаді, і Головний Штаб Карпатської Січі домагався, щоб ту допомогу повністю використати на закуп зброї, необхідної для озброєння бодай кількох боївок, які в сприятливу хвилину могли б опанувати військові склади на Закарпатті. Допомогою з-за океану завідував, з рамени ПУН-у, Я. Барановський і він присилав для Карпатської Січі тільки – харчі. Карпатська Січ мусіла задовольнятися тією зброєю, що її вдалося роздобути або завдяки знайомствам, або силою захопити в поліційних чеських станицях. </w:t>
      </w:r>
    </w:p>
    <w:p>
      <w:pPr>
        <w:pStyle w:val="Style15"/>
        <w:rPr/>
      </w:pPr>
      <w:r>
        <w:rPr/>
        <w:t xml:space="preserve">А тим часом події в Чехо-Словацькій Республіці швидко досягли своєї кульмінаційної вершини. Вона прийшла в половині березня 1939 року. </w:t>
      </w:r>
    </w:p>
    <w:p>
      <w:pPr>
        <w:pStyle w:val="Rs"/>
        <w:rPr/>
      </w:pPr>
      <w:r>
        <w:rPr/>
        <w:t>„</w:t>
      </w:r>
      <w:r>
        <w:rPr/>
        <w:t xml:space="preserve">УКРАЇНСЬКІ НАЦІОНАЛІСТИ НІКОЛИ НЕ КАПІТУЛЮЮТЬ!” </w:t>
      </w:r>
    </w:p>
    <w:p>
      <w:pPr>
        <w:pStyle w:val="Style15"/>
        <w:rPr/>
      </w:pPr>
      <w:r>
        <w:rPr/>
        <w:t xml:space="preserve">У березні 1939 року прийшов остаточний наступ Гітлера на Чехо-Словаччину. 13 березня Гітлер дав чеському урядові ультиматум з вимогою капітуляції. 14 березня президент Гаха зголосив Гітлерові капітуляцію та передав Чехію й Моравію під німецький протекторат; того самого дня словацький парлямент проголосив державну незалежність Словаччини, а о. д-р А. Волошин, як прем'єр уряду Підкарпатської Руси, проголосив незалежність Закарпаття, як окремої самостійної держави. Чехо-Словацька Республіка перестала існувати. </w:t>
      </w:r>
    </w:p>
    <w:p>
      <w:pPr>
        <w:pStyle w:val="Style15"/>
        <w:rPr/>
      </w:pPr>
      <w:r>
        <w:rPr/>
        <w:t xml:space="preserve">Ця хвилина ліквідації Чехо-Словацької Республіки була для мадярів гаслом до збройного виступу проти Карпатської України, на який вони підготовлялися від самого початку чесько-німецького конфлікту. Вже на початку березня розвідка Карпатської Січі повідомила про концентрацію мадярської армії на кордонах Карпатської України, а при повідомленні про німецький ультимат мадярське радіо оголосило, що уряди гітлерівської Німеччини й фашистівської Італії погодилися на прилучення Карпатської України до Мадярщини. На вістку про це, командування Карпатської Січі зажадало від уряду Підкарпатської Руси зброї для відділів Січі, які повинні негайно відійти на українсько-мадярський кордон для оборони його перед мадярами. Прем'єр уряду о. Волошин звернувся в тій справі до коменданта чеських військових залог на Закарпатті ген. Прхалі та до комендантури чеської жандармерії. Комендатура жандармерії виконала доручення українського прем'єра, а ген. Прхаля відмовився видати зброю. </w:t>
      </w:r>
    </w:p>
    <w:p>
      <w:pPr>
        <w:pStyle w:val="Style15"/>
        <w:rPr/>
      </w:pPr>
      <w:r>
        <w:rPr/>
        <w:t xml:space="preserve">Дня 14 березня 1939 року, коли відділи Карпатської Січі почали озброюватися зброєю від чеської жандармерії, щоб відійти на кордони країни, ген. Прхаля несподівано дав наказ чеському війську роззброїти січовиків. Чеські військові відділи оточили будинок Головної Команди й Штаб Карпатської Січі „Січову Гостинницю” і, коли їхнє домагання капітулювати січовики відкинули, чехи під командуванням Прхалі почали обстрілювати будинок, при чому в бій введено також танки й гармати. Озброєні тільки рушницями, невеликою кількістю скорострілів і ручних ґранат, січовики під особистим командуванням М. Колодзінського поставили ворогові твердий спротив. </w:t>
      </w:r>
    </w:p>
    <w:p>
      <w:pPr>
        <w:pStyle w:val="Style15"/>
        <w:rPr/>
      </w:pPr>
      <w:r>
        <w:rPr/>
        <w:t xml:space="preserve">Гук бою заалярмував околицю і з поблизьких сіл стали напливати відділи січовиків на допомогу своїй Команді. Рішучий і успішний спротив заскочив чехів; ген. Прхаля припинив наступ і проголосив невтральність чеських військових залог у Карпатській Україні під час евентуальної українсько-мадярської війни, одначе, й надалі відмовився передати українцям зброю. </w:t>
      </w:r>
    </w:p>
    <w:p>
      <w:pPr>
        <w:pStyle w:val="Style15"/>
        <w:rPr/>
      </w:pPr>
      <w:r>
        <w:rPr/>
        <w:t xml:space="preserve">Того самого дня, вранці 14 березня 1939 року, почався дбайливо підготований наступ 40-тисячної мадярської армії проти Карпатської України вздовж її південного кордону. Перші розвідувальні відділи мадярської армії зустріли спротив оборонців Срібної Землі, який примусив їх завернутися на мадярську територію. Та після перших пробних боїв у наступ пішла вся сконцентрована на кордоні маса мадярських військ, підтримана тяжкими гарматами, танками і літаками. </w:t>
      </w:r>
    </w:p>
    <w:p>
      <w:pPr>
        <w:pStyle w:val="Style15"/>
        <w:rPr/>
      </w:pPr>
      <w:r>
        <w:rPr/>
        <w:t xml:space="preserve">Головний наступ мадярів ішов уздовж залізничної лінії Ужгород-Перечин-Ужок, щоб, опанувавши її, відрізати Карпатську Україну від Словаччини, яка, згідно з припущенням мадярського штабу, могла дати українцям зброю. Друга лінія наступу йшла вздовж шляху Мукачів-Свалява-Лавочне, третя – вздовж залізниці Іршава-Кушниця, четверта на Севлюш-Королево-Хуст-Ясіня. Мадяри та їхні союзники поляки були впевнені в свою цілком легку перемогу. Вже 15 березня польський уряд вислав на кордон своїх представників і через радіо заповів передачу зустрічі на „польсько-мадярському кордоні” (на колишньому польсько-чеському на українських землях Карпат) представникові Польщі з представниками „переможної мадярської армії”. </w:t>
      </w:r>
    </w:p>
    <w:p>
      <w:pPr>
        <w:pStyle w:val="Style15"/>
        <w:rPr/>
      </w:pPr>
      <w:r>
        <w:rPr/>
        <w:t xml:space="preserve">Одначе, польська делеґація даремно ждала „зустрічі” протягом цілого тижня, а польська шовіністична вулиця – біля радіоапаратів, бажаючи почути, як відбуватиметься „радісна зустріч” з мадярськими „братанками”. Увесь тиждень мадярська 40-тисячна армія мусіла зводити важкі бої й тільки з найбільшим зусиллям, п'ядь за п'яддю, здобувала карпатську землю. </w:t>
      </w:r>
    </w:p>
    <w:p>
      <w:pPr>
        <w:pStyle w:val="Style15"/>
        <w:rPr/>
      </w:pPr>
      <w:r>
        <w:rPr/>
        <w:t xml:space="preserve">Дня 14 березня, як тільки перервалися українсько-чеські бої, шеф Штабу Карпатської Січі полк. Колодзінський видав наказ провести загальну мобілізацію до рядів Січі. Наказ виконувано скрізь, по всій території Карпатської України. Відділи Січі роззброювали станиці чеської поліції, жандармерії та „Державної Охорони”, і з їхньою зброєю поспішно маршували на південь, щоб загородити дорогу мадярським ордам. Юні Січовики виявляли подивугідну відвагу й посвяту. В'язанками ґранат вони знешкідливлювали мадярські танки, а відібраними від ворога гарматками зістрілили кілька літаків. </w:t>
      </w:r>
    </w:p>
    <w:p>
      <w:pPr>
        <w:pStyle w:val="Style15"/>
        <w:rPr/>
      </w:pPr>
      <w:r>
        <w:rPr/>
        <w:t xml:space="preserve">15 березня вечором до Хусту прибув спеціяльний посол мадярського уряду, який передав президентові Волошинові вимогу Мадярщини без бою віддати Мадярщині Карпатську Україну. Німецький консул із свого боку запросив до себе представників Головної Команди Карпатської Січі й порадив їм негайно капітулювати, бо в даній ситуації, коли на окупацію Карпатської України мадярами погодилися Німеччина й Італія, всякий спротив є безвиглядний. У відповідь на це німецький консул почув від полк. М. Колодзінського-„Гузара” такі слова: </w:t>
      </w:r>
    </w:p>
    <w:p>
      <w:pPr>
        <w:pStyle w:val="Style15"/>
        <w:rPr/>
      </w:pPr>
      <w:r>
        <w:rPr/>
        <w:t>„</w:t>
      </w:r>
      <w:r>
        <w:rPr/>
        <w:t xml:space="preserve">В словнику українського націоналіста немає слова „капітулювати”. Сильніший ворог може нас у бою перемогти, але поставити нас перед собою на коліна – ніколи!” </w:t>
      </w:r>
    </w:p>
    <w:p>
      <w:pPr>
        <w:pStyle w:val="Style15"/>
        <w:rPr/>
      </w:pPr>
      <w:r>
        <w:rPr/>
        <w:t xml:space="preserve">Це була гідна відповідь українського націоналіста. І це був перший відкритий спротив плянам і „порадам” Гітлера й гітлерівської Німеччини. </w:t>
      </w:r>
    </w:p>
    <w:p>
      <w:pPr>
        <w:pStyle w:val="Style15"/>
        <w:rPr/>
      </w:pPr>
      <w:r>
        <w:rPr/>
        <w:t xml:space="preserve">Геройський, твердий спротив Карпатської Січі, як армії Карпатської України, мадярським напасницьким ордам голосним відгомоном відбився по всьому світі, скрізь викликаючи зацікавлення, симпатії до героїчних оборонців і здивування з мужности українського народу. Зі сторінок світових газет зникли архаїчні назви „Прикарпатська Русь” чи „Мадярська Русь”, уступаючи місце властивій назві – Карпатська Україна, яка несла всім роз'яснення, що Закарпаття – це ані „нічия” земля, ані „земля без імени”, ані теж країна якогось окремого „мадяроруського” чи „карпаторуського” племени, але – частина України, а її населення – частина українського народу. У вогні геройської боротьби за волю і славу Карпатської України автохтонне населення перероджувалося, скидало з себе тавро вікової неволі, ставало гідною частиною великої Української Нації. </w:t>
      </w:r>
    </w:p>
    <w:p>
      <w:pPr>
        <w:pStyle w:val="Style15"/>
        <w:rPr/>
      </w:pPr>
      <w:r>
        <w:rPr/>
        <w:t xml:space="preserve">Навіть польська преса, що засліплена ненавистю до всього українського, лайкою і зневагою обкидала українських самостійників на Закарпатті, змінила свою думку, заскочена мужньою поставою українців. „Вєк Нови„ з 24 березня 1939 року, дивуючись, що другого тижня після вмаршу мадярської армії в Карпатській Україні все ще йдуть завзяті бої, писав: „На Закарпатській Україні в цю хвилину постає нова леґенда”. </w:t>
      </w:r>
    </w:p>
    <w:p>
      <w:pPr>
        <w:pStyle w:val="Style15"/>
        <w:rPr/>
      </w:pPr>
      <w:r>
        <w:rPr/>
        <w:t xml:space="preserve">А „Меркуриюш Польскі” (ч. 15) визнав: „На шпальтах Меркуриюша ми виступали з цілою безоглядністю проти „Закарпатської України”... Мусимо, одначе, чесно сказати, що в обличчі останніх подій маємо більшу пошану до українців, ніж до чехів і словаків. Які б там не були і хто б там не були оті „січовики”, а все таки ті люди, не скавуліли, не склали зброї, але билися в найтяжчих політичних і стратегічних умовах ... Якщо б я стояв на чолі сотні мадярської піхоти, я на власну відповідальність наказав би віддати почесну сальву над трупами поляглих українців”. </w:t>
      </w:r>
    </w:p>
    <w:p>
      <w:pPr>
        <w:pStyle w:val="Style15"/>
        <w:rPr/>
      </w:pPr>
      <w:r>
        <w:rPr/>
        <w:t xml:space="preserve">На першій лінії мадярського наступу, в районі Перечина, бої тривали протягом цілого тижня. Приспішити перемогу мадярам допомогли щойно поляки, які через Ужок вислали свої озброєні диверсійні відділи й заатакували українських оборонців з другого боку. На інших лініях мадярського наступу бої тривали куди довше. Невеликі партизанські загони (пор. Тацинця на Воловеччині, пор. Миколи Крупи в районі Рахова) протрималися до зими 1939/40 року. </w:t>
      </w:r>
    </w:p>
    <w:p>
      <w:pPr>
        <w:pStyle w:val="Style15"/>
        <w:rPr/>
      </w:pPr>
      <w:r>
        <w:rPr/>
        <w:t xml:space="preserve">На столицю Карпатської України Хуст мадяри почали наступ з Берегова через Іршаву ранком 14 березня, а від 2-ої години ранку 15 березня теж другим шляхом через Севлюш, кинувши, з престижевих мотивів, особливо великі сили – крім піхотних відділів, теж панцерні з'єднання, важку артилерію й летунство, бо хотіли „за кілька годин” перемаршувати невелику віддаль у 50 кілометрів і захопити столицю. Одначе, на обидвох шляхах вони зустріли несподівано міцний спротив довели, що їхня заява не була голослівною фразою. Це ж, урешті, під проводом ОУН сини Срібної Землі, здавалося б, покірні мученики, відважно пішли на лицарський змаг, щоб показати світові свою готовість боротьби за волю. </w:t>
      </w:r>
    </w:p>
    <w:p>
      <w:pPr>
        <w:pStyle w:val="Rs"/>
        <w:rPr/>
      </w:pPr>
      <w:r>
        <w:rPr/>
        <w:t xml:space="preserve">НЕБЕЗПЕЧНА РОЗКОЛИНА </w:t>
      </w:r>
    </w:p>
    <w:p>
      <w:pPr>
        <w:pStyle w:val="S"/>
        <w:rPr/>
      </w:pPr>
      <w:r>
        <w:rPr/>
        <w:t xml:space="preserve">Дві протилежні оцінки </w:t>
      </w:r>
    </w:p>
    <w:p>
      <w:pPr>
        <w:pStyle w:val="Style15"/>
        <w:rPr/>
      </w:pPr>
      <w:r>
        <w:rPr/>
        <w:t xml:space="preserve">Одначе, події в Карпатській Україні мають для історії ОУН ще одне значення: вони вперше цілком виразно виявили в жовтні 1938 року розколину, яка все міцніше стала зарисовуватися між Організацією Українських Націоналістів на рідних землях, і ПУН-ом, очоленим полк. Андрієм Мельником. Події в Карпатській Україні виявили, що хоч ПУН формально є не тільки частиною ОУН, а й його зверхнім органом, то одначе його члени своєю духовістю є цілком чужі революційній ОУН. У критичну хвилину, коли треба було зважитись піти шляхом революції по лінії виключно українських інтересів і за орієнтацією на власні сили, або на шлях опортунізму, і коли для членів ОУН, які виросли в боротьбі проти окупанта рідних земель, було позадискусійним, що ОУН мусить вибрати перший шлях, – ПУН під проводом полк. Мельника пішов другим шляхом, шляхом опортунізму. </w:t>
      </w:r>
    </w:p>
    <w:p>
      <w:pPr>
        <w:pStyle w:val="Style15"/>
        <w:rPr/>
      </w:pPr>
      <w:r>
        <w:rPr/>
        <w:t xml:space="preserve">Світла участь ОУН у подіях на Карпатській Україні відбувалася всупереч становищу і всупереч наказам ПУН-у. Від хвилини зорганізування на Закарпатті Української Національної Оборони до моменту вибуху бойових дій пройшло пів року; під час організування УНОборони, як збройної сили карпато-української держави, дуже сильно відчувалася недостача фахових старшин; при ПУН-і існував окремий Військовий Штаб, члени якого, колишні військовики – ген. Капустянський, ген. Курманович, полк. Сушко, пполк. Колосовський, полк. Сціборський, сотн. Сеник – в той час перебували в Відні і деякі з них приїздили на Закарпаття, але ні Військовий Штаб як цілість, ані ніхто з його членів не захотів перебрати до своїх рук вишкіл кадрів збройної сили, ні – що найважливіше – керівництва обороною Карпатської України. </w:t>
      </w:r>
    </w:p>
    <w:p>
      <w:pPr>
        <w:pStyle w:val="Style15"/>
        <w:rPr/>
      </w:pPr>
      <w:r>
        <w:rPr/>
        <w:t xml:space="preserve">Дуже характеристичним для духовости цих двох окремих груп є пояснення, чому ніхто з членів Військового Штабу ПУН-у не взяв участи в збройній боротьбі Карпатської України. Пояснення, подане в збірнику Організації полк. Мельника п. з. „ОУН 1929-1954” на стор. 133: „Німецькі чинники унеможливили ген. Капустянському і полк. Сушкові виїхати на Карпатську Україну”, є невистачальне. Поляки, обставивши густо кордони, теж унеможливлювали пробитись на поміч Карпатській Україні рядовим і провідним членам ОУН. </w:t>
      </w:r>
    </w:p>
    <w:p>
      <w:pPr>
        <w:pStyle w:val="Style15"/>
        <w:rPr/>
      </w:pPr>
      <w:r>
        <w:rPr/>
        <w:t xml:space="preserve">Ближчих даних, чи це було „унеможливлений” в політичному чи фізичному сенсі, немає. Але, якщо б це була політична заборона, то вона характеризує тих людей, які підчинилися дорученню німецького уряду, як опортуністів, у гострому протиставленні до революціонерів типу полк. Колодзінського, чот. Коссака і пор. Шухевича, які рішуче протиставилися вимозі тих самих чужих чинників. Якщо ж це була фізична перешкода – відмова видати пашпорт на переїзд кордону, – то це теж характеризує тих людей, які скорилися такій перепоні, як крайніх леґалістів, у протилежність до іншого гурта українських націоналістів, які опинилися на Закарпатті без жодного чужинецького пашпорту. </w:t>
      </w:r>
    </w:p>
    <w:p>
      <w:pPr>
        <w:pStyle w:val="Style15"/>
        <w:rPr/>
      </w:pPr>
      <w:r>
        <w:rPr/>
        <w:t xml:space="preserve">У кожному разі така цілком відмінна одна від одної постава до подій в Карпатській Україні членів ОУН на західньоукраїнських землях і членів ПУН-у виразно говорила про те, що тут ідеться про дві цілком інші ментальності, два цілком різні політично-психологічні світи. </w:t>
      </w:r>
    </w:p>
    <w:p>
      <w:pPr>
        <w:pStyle w:val="S"/>
        <w:rPr/>
      </w:pPr>
      <w:r>
        <w:rPr/>
        <w:t xml:space="preserve">Договір уряду Карпатської України з ПУН </w:t>
      </w:r>
    </w:p>
    <w:p>
      <w:pPr>
        <w:pStyle w:val="Style15"/>
        <w:rPr/>
      </w:pPr>
      <w:r>
        <w:rPr/>
        <w:t xml:space="preserve">Коли уряд Карпатської України опинився на еміґрації, ПУН уважав за потрібне підписати з ним окремий договір. Цей акт підписано 21 липня 1939 року в Венеції, при чому контраґентами були: полк. Андрій Мельник, Омелян Сеник і Ярослав Барановський від ПУН-у та о. д-р Авґустин Волошин, Юліян Ревай і проф. Авґустин Штефан від уряду Карпатської України. Текст того акту такий: </w:t>
      </w:r>
    </w:p>
    <w:p>
      <w:pPr>
        <w:pStyle w:val="Style15"/>
        <w:rPr/>
      </w:pPr>
      <w:r>
        <w:rPr/>
        <w:t xml:space="preserve">1. Виходячи з засади соборности української нації, обидві сторони твердо обстоюють становище невідривности Карпатської України від українських земель і заявляють, що принцип соборности українських земель не може бути порушений. </w:t>
      </w:r>
    </w:p>
    <w:p>
      <w:pPr>
        <w:pStyle w:val="Style15"/>
        <w:rPr/>
      </w:pPr>
      <w:r>
        <w:rPr/>
        <w:t xml:space="preserve">2. Влада (Президент і Уряд) Карпатської України визнає, із усіма з того випливаючими висновками, Український Націоналістичний Рух за єдиного носія соборницько-визвольної боротьби української нації і Провід Українських Націоналістів, очолюваний полк. Андрієм Мельником, за керівника тієї боротьби. </w:t>
      </w:r>
    </w:p>
    <w:p>
      <w:pPr>
        <w:pStyle w:val="Style15"/>
        <w:rPr/>
      </w:pPr>
      <w:r>
        <w:rPr/>
        <w:t xml:space="preserve">3. Провід Українських Націоналістів визнає уряд Карпатської України з президентом о. д-ром Авґустином Волошиним за законодатно умандатованого її представника серед українського і чужинного світу, як останній український леґальний уряд, що правив частиною української землі – Карпатською Україною. </w:t>
      </w:r>
    </w:p>
    <w:p>
      <w:pPr>
        <w:pStyle w:val="Style15"/>
        <w:rPr/>
      </w:pPr>
      <w:r>
        <w:rPr/>
        <w:t xml:space="preserve">4. Стверджується, що Український Націоналістичний Рух, зокрема Уряд Карпатської України й Організація Українських Націоналістів, спільно змагали всіма силами створити, збудувати й оборонити Карпатську Українську Державу. </w:t>
      </w:r>
    </w:p>
    <w:p>
      <w:pPr>
        <w:pStyle w:val="Style15"/>
        <w:rPr/>
      </w:pPr>
      <w:r>
        <w:rPr/>
        <w:t xml:space="preserve">5. Усі конкретні висновки і потреби, що випливають із тих повитих засад, устійнюються в окремому залучнику”. </w:t>
      </w:r>
    </w:p>
    <w:p>
      <w:pPr>
        <w:pStyle w:val="Style15"/>
        <w:rPr/>
      </w:pPr>
      <w:r>
        <w:rPr/>
        <w:t xml:space="preserve">Четвертою точкою цього акту ПУН заінкасував увесь політично-моральний капітал, здобутий у боротьбі за волю і державну самостійність Карпатської України членами крайової ОУН, зручно зіставивши в одному акті визнання урядом Карпатської України заслуг ОУН у творенні та обороні Карпатсько-Української Держави з визнанням ПУН-у, очолюваного полк. Мельником, за „керівника тієї боротьби”. </w:t>
      </w:r>
    </w:p>
    <w:p>
      <w:pPr>
        <w:pStyle w:val="Style15"/>
        <w:rPr/>
      </w:pPr>
      <w:r>
        <w:rPr/>
        <w:t xml:space="preserve">Для загалу українців, неознайомленого із закулісами подій в Карпатській Україні, таке вписання всіх політично-моральних досягнень ОУН на рахунок ПУН-у видавалося цілком природнім і слушним, бож ПУН – це провід ОУН. Одначе, провідне членство ОУН знало правду. Воно бачило ту розколину, що чимраз виразніше зарисовувалася поміж ПУН-ом і революційними кадрами ОУН. Розколину, що її штучно накладена політура ще могла заховати на якийсь час перед стороннім оком, але не перед бурею подій, які наближалися. </w:t>
      </w:r>
    </w:p>
    <w:p>
      <w:pPr>
        <w:pStyle w:val="Rs"/>
        <w:rPr/>
      </w:pPr>
      <w:r>
        <w:rPr/>
        <w:t xml:space="preserve">НЕБЕЗПЕЧНА РОЗКОЛИНА </w:t>
      </w:r>
    </w:p>
    <w:p>
      <w:pPr>
        <w:pStyle w:val="S"/>
        <w:rPr/>
      </w:pPr>
      <w:r>
        <w:rPr/>
        <w:t xml:space="preserve">Дві протилежні оцінки </w:t>
      </w:r>
    </w:p>
    <w:p>
      <w:pPr>
        <w:pStyle w:val="Style15"/>
        <w:rPr/>
      </w:pPr>
      <w:r>
        <w:rPr/>
        <w:t xml:space="preserve">Одначе, події в Карпатській Україні мають для історії ОУН ще одне значення: вони вперше цілком виразно виявили в жовтні 1938 року розколину, яка все міцніше стала зарисовуватися між Організацією Українських Націоналістів на рідних землях, і ПУН-ом, очоленим полк. Андрієм Мельником. Події в Карпатській Україні виявили, що хоч ПУН формально є не тільки частиною ОУН, а й його зверхнім органом, то одначе його члени своєю духовістю є цілком чужі революційній ОУН. У критичну хвилину, коли треба було зважитись піти шляхом революції по лінії виключно українських інтересів і за орієнтацією на власні сили, або на шлях опортунізму, і коли для членів ОУН, які виросли в боротьбі проти окупанта рідних земель, було позадискусійним, що ОУН мусить вибрати перший шлях, – ПУН під проводом полк. Мельника пішов другим шляхом, шляхом опортунізму. </w:t>
      </w:r>
    </w:p>
    <w:p>
      <w:pPr>
        <w:pStyle w:val="Style15"/>
        <w:rPr/>
      </w:pPr>
      <w:r>
        <w:rPr/>
        <w:t xml:space="preserve">Світла участь ОУН у подіях на Карпатській Україні відбувалася всупереч становищу і всупереч наказам ПУН-у. Від хвилини зорганізування на Закарпатті Української Національної Оборони до моменту вибуху бойових дій пройшло пів року; під час організування УНОборони, як збройної сили карпато-української держави, дуже сильно відчувалася недостача фахових старшин; при ПУН-і існував окремий Військовий Штаб, члени якого, колишні військовики – ген. Капустянський, ген. Курманович, полк. Сушко, пполк. Колосовський, полк. Сціборський, сотн. Сеник – в той час перебували в Відні і деякі з них приїздили на Закарпаття, але ні Військовий Штаб як цілість, ані ніхто з його членів не захотів перебрати до своїх рук вишкіл кадрів збройної сили, ні – що найважливіше – керівництва обороною Карпатської України. </w:t>
      </w:r>
    </w:p>
    <w:p>
      <w:pPr>
        <w:pStyle w:val="Style15"/>
        <w:rPr/>
      </w:pPr>
      <w:r>
        <w:rPr/>
        <w:t xml:space="preserve">Дуже характеристичним для духовости цих двох окремих груп є пояснення, чому ніхто з членів Військового Штабу ПУН-у не взяв участи в збройній боротьбі Карпатської України. Пояснення, подане в збірнику Організації полк. Мельника п. з. „ОУН 1929-1954” на стор. 133: „Німецькі чинники унеможливили ген. Капустянському і полк. Сушкові виїхати на Карпатську Україну”, є невистачальне. Поляки, обставивши густо кордони, теж унеможливлювали пробитись на поміч Карпатській Україні рядовим і провідним членам ОУН. </w:t>
      </w:r>
    </w:p>
    <w:p>
      <w:pPr>
        <w:pStyle w:val="Style15"/>
        <w:rPr/>
      </w:pPr>
      <w:r>
        <w:rPr/>
        <w:t xml:space="preserve">Ближчих даних, чи це було „унеможливлений” в політичному чи фізичному сенсі, немає. Але, якщо б це була політична заборона, то вона характеризує тих людей, які підчинилися дорученню німецького уряду, як опортуністів, у гострому протиставленні до революціонерів типу полк. Колодзінського, чот. Коссака і пор. Шухевича, які рішуче протиставилися вимозі тих самих чужих чинників. Якщо ж це була фізична перешкода – відмова видати пашпорт на переїзд кордону, – то це теж характеризує тих людей, які скорилися такій перепоні, як крайніх леґалістів, у протилежність до іншого гурта українських націоналістів, які опинилися на Закарпатті без жодного чужинецького пашпорту. </w:t>
      </w:r>
    </w:p>
    <w:p>
      <w:pPr>
        <w:pStyle w:val="Style15"/>
        <w:rPr/>
      </w:pPr>
      <w:r>
        <w:rPr/>
        <w:t xml:space="preserve">У кожному разі така цілком відмінна одна від одної постава до подій в Карпатській Україні членів ОУН на західньоукраїнських землях і членів ПУН-у виразно говорила про те, що тут ідеться про дві цілком інші ментальності, два цілком різні політично-психологічні світи. </w:t>
      </w:r>
    </w:p>
    <w:p>
      <w:pPr>
        <w:pStyle w:val="S"/>
        <w:rPr/>
      </w:pPr>
      <w:r>
        <w:rPr/>
        <w:t xml:space="preserve">Договір уряду Карпатської України з ПУН </w:t>
      </w:r>
    </w:p>
    <w:p>
      <w:pPr>
        <w:pStyle w:val="Style15"/>
        <w:rPr/>
      </w:pPr>
      <w:r>
        <w:rPr/>
        <w:t xml:space="preserve">Коли уряд Карпатської України опинився на еміґрації, ПУН уважав за потрібне підписати з ним окремий договір. Цей акт підписано 21 липня 1939 року в Венеції, при чому контраґентами були: полк. Андрій Мельник, Омелян Сеник і Ярослав Барановський від ПУН-у та о. д-р Авґустин Волошин, Юліян Ревай і проф. Авґустин Штефан від уряду Карпатської України. Текст того акту такий: </w:t>
      </w:r>
    </w:p>
    <w:p>
      <w:pPr>
        <w:pStyle w:val="Style15"/>
        <w:rPr/>
      </w:pPr>
      <w:r>
        <w:rPr/>
        <w:t xml:space="preserve">1. Виходячи з засади соборности української нації, обидві сторони твердо обстоюють становище невідривности Карпатської України від українських земель і заявляють, що принцип соборности українських земель не може бути порушений. </w:t>
      </w:r>
    </w:p>
    <w:p>
      <w:pPr>
        <w:pStyle w:val="Style15"/>
        <w:rPr/>
      </w:pPr>
      <w:r>
        <w:rPr/>
        <w:t xml:space="preserve">2. Влада (Президент і Уряд) Карпатської України визнає, із усіма з того випливаючими висновками, Український Націоналістичний Рух за єдиного носія соборницько-визвольної боротьби української нації і Провід Українських Націоналістів, очолюваний полк. Андрієм Мельником, за керівника тієї боротьби. </w:t>
      </w:r>
    </w:p>
    <w:p>
      <w:pPr>
        <w:pStyle w:val="Style15"/>
        <w:rPr/>
      </w:pPr>
      <w:r>
        <w:rPr/>
        <w:t xml:space="preserve">3. Провід Українських Націоналістів визнає уряд Карпатської України з президентом о. д-ром Авґустином Волошиним за законодатно умандатованого її представника серед українського і чужинного світу, як останній український леґальний уряд, що правив частиною української землі – Карпатською Україною. </w:t>
      </w:r>
    </w:p>
    <w:p>
      <w:pPr>
        <w:pStyle w:val="Style15"/>
        <w:rPr/>
      </w:pPr>
      <w:r>
        <w:rPr/>
        <w:t xml:space="preserve">4. Стверджується, що Український Націоналістичний Рух, зокрема Уряд Карпатської України й Організація Українських Націоналістів, спільно змагали всіма силами створити, збудувати й оборонити Карпатську Українську Державу. </w:t>
      </w:r>
    </w:p>
    <w:p>
      <w:pPr>
        <w:pStyle w:val="Style15"/>
        <w:rPr/>
      </w:pPr>
      <w:r>
        <w:rPr/>
        <w:t xml:space="preserve">5. Усі конкретні висновки і потреби, що випливають із тих повитих засад, устійнюються в окремому залучнику”. </w:t>
      </w:r>
    </w:p>
    <w:p>
      <w:pPr>
        <w:pStyle w:val="Style15"/>
        <w:rPr/>
      </w:pPr>
      <w:r>
        <w:rPr/>
        <w:t xml:space="preserve">Четвертою точкою цього акту ПУН заінкасував увесь політично-моральний капітал, здобутий у боротьбі за волю і державну самостійність Карпатської України членами крайової ОУН, зручно зіставивши в одному акті визнання урядом Карпатської України заслуг ОУН у творенні та обороні Карпатсько-Української Держави з визнанням ПУН-у, очолюваного полк. Мельником, за „керівника тієї боротьби”. </w:t>
      </w:r>
    </w:p>
    <w:p>
      <w:pPr>
        <w:pStyle w:val="Style15"/>
        <w:rPr/>
      </w:pPr>
      <w:r>
        <w:rPr/>
        <w:t xml:space="preserve">Для загалу українців, неознайомленого із закулісами подій в Карпатській Україні, таке вписання всіх політично-моральних досягнень ОУН на рахунок ПУН-у видавалося цілком природнім і слушним, бож ПУН – це провід ОУН. Одначе, провідне членство ОУН знало правду. Воно бачило ту розколину, що чимраз виразніше зарисовувалася поміж ПУН-ом і революційними кадрами ОУН. Розколину, що її штучно накладена політура ще могла заховати на якийсь час перед стороннім оком, але не перед бурею подій, які наближалися. </w:t>
      </w:r>
    </w:p>
    <w:p>
      <w:pPr>
        <w:pStyle w:val="Style15"/>
        <w:rPr/>
      </w:pPr>
      <w:r>
        <w:rPr/>
        <w:t xml:space="preserve">  </w:t>
      </w:r>
    </w:p>
    <w:p>
      <w:pPr>
        <w:pStyle w:val="Style15"/>
        <w:rPr/>
      </w:pPr>
      <w:r>
        <w:rPr>
          <w:b/>
          <w:bCs/>
        </w:rPr>
        <w:t>------------------------------------------------------------------------</w:t>
      </w:r>
      <w:r>
        <w:rPr/>
        <w:t xml:space="preserve"> </w:t>
      </w:r>
    </w:p>
    <w:p>
      <w:pPr>
        <w:pStyle w:val="Prim"/>
        <w:rPr/>
      </w:pPr>
      <w:r>
        <w:rPr/>
        <w:t xml:space="preserve">[1] Припущення автора, що Тацинець діяв з доручення ОУН вимагає докладнішого доказового матеріялу (– ред.). </w:t>
      </w:r>
    </w:p>
    <w:p>
      <w:pPr>
        <w:pStyle w:val="Prim"/>
        <w:rPr/>
      </w:pPr>
      <w:r>
        <w:rPr/>
        <w:t xml:space="preserve">[2] Федір Тацинець – нар. 1912 року в селі Келечин, пов. Волове, був у той час учнем греко-католицької семінарії в Ужгороді. </w:t>
      </w:r>
    </w:p>
    <w:p>
      <w:pPr>
        <w:pStyle w:val="Prim"/>
        <w:rPr/>
      </w:pPr>
      <w:r>
        <w:rPr/>
        <w:t xml:space="preserve">[3] О. Волинський: „Розлам в ОУН – його причини і наслідки”. „Вісник”, квітень 1948. </w:t>
      </w:r>
    </w:p>
    <w:p>
      <w:pPr>
        <w:pStyle w:val="Prim"/>
        <w:rPr/>
      </w:pPr>
      <w:r>
        <w:rPr/>
        <w:t>[4] О. Волинський, цит. стаття.</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R"/>
        <w:rPr/>
      </w:pPr>
      <w:r>
        <w:rPr/>
        <w:t xml:space="preserve">VІII ЧАСТИНА: ПЕРЕД ВИБУХОМ II СВІТОВОЇ ВІЙНИ </w:t>
      </w:r>
    </w:p>
    <w:p>
      <w:pPr>
        <w:pStyle w:val="Rs"/>
        <w:rPr/>
      </w:pPr>
      <w:r>
        <w:rPr/>
        <w:t xml:space="preserve">В ІДЕЙНІЙ ЄДНОСТІ З КАРПАТСЬКОЮ УКРАЇНОЮ </w:t>
      </w:r>
    </w:p>
    <w:p>
      <w:pPr>
        <w:pStyle w:val="Style15"/>
        <w:rPr/>
      </w:pPr>
      <w:r>
        <w:rPr/>
        <w:t xml:space="preserve">Події в Карпатській Україні восени 1938 року голосним відгомоном відбилися на українських землях. Самостійницькі змагання Карпатської України викликали захоплення серед усього українського населення. Зокрема на ЗУ3, серед молоді викликали бажання активно допомогти братам закарпатцям у їхній боротьбі. Уся галицька й волинська молодь готова була йти на Закарпаття й ставати в лави української армії, щоб зі зброєю в руках захищати кордони самостійної Карпатської України перед кожним її ворогом. </w:t>
      </w:r>
    </w:p>
    <w:p>
      <w:pPr>
        <w:pStyle w:val="Style15"/>
        <w:rPr/>
      </w:pPr>
      <w:r>
        <w:rPr/>
        <w:t>Визнаючи Організацію Українських Націоналістів за керівну силу української національної революції, охочі до відходу на Закарпаття всюди зверталися до ОУН по інструкції в цій справі. Одначе, КЕ ОУН на ЗУЗ поінформувала всіх зацікавлених, що новий Провід Українських Націоналістів (ПУН), очолений полк. Андрієм Мельником, видав заборону для української молоді під польською окупацією переходити на Закарпаття.</w:t>
      </w:r>
      <w:r>
        <w:rPr>
          <w:rFonts w:cs="Verdana" w:ascii="Verdana" w:hAnsi="Verdana"/>
          <w:sz w:val="16"/>
          <w:szCs w:val="16"/>
          <w:vertAlign w:val="superscript"/>
        </w:rPr>
        <w:t>1</w:t>
      </w:r>
      <w:r>
        <w:rPr/>
        <w:t xml:space="preserve"> Крайова Екзекутива додавала до тієї інформації своє пояснення, що ОУН суворо зберігатиме респектування тієї заборони і тих, хто всупереч забороні зважиться іти на Закарпаття, там судитиме Революційний Трибунал, як анархістів, або навіть як провокаторів, Причин видання такої заборони тоді не подано. Одні вияснювали це тим, що заборона конечна з уваги на небезпеку спровокування польської збройної інтервенції проти Карпатської України в користь Мадярщини, інші тим, що ПУН підготовляє всеукраїнське повстання на ЗУЗ і через те вимагає, щоб західньоукраїнська молодь залишалася на місцях. З респекту до ОУН загал молоді на західніх українських землях послухав заборони. На Закарпаття пішла тільки невелика кількість тих, до відома яких не дійшла заборона ПУН-у, або хто вирішив ризикувати життям, зіґнорувавши заборону. </w:t>
      </w:r>
    </w:p>
    <w:p>
      <w:pPr>
        <w:pStyle w:val="Style15"/>
        <w:rPr/>
      </w:pPr>
      <w:r>
        <w:rPr/>
        <w:t>Бажання боротьби, загальмоване забороною ПУН-у, звернулося на західноукраїнських землях проти Польщі, яка відкрито зайняла вороже становище до самостійницьких змагань Закарпаття. В половині жовтня 1938 року,</w:t>
      </w:r>
      <w:r>
        <w:rPr>
          <w:rFonts w:cs="Verdana" w:ascii="Verdana" w:hAnsi="Verdana"/>
          <w:sz w:val="16"/>
          <w:szCs w:val="16"/>
          <w:vertAlign w:val="superscript"/>
        </w:rPr>
        <w:t>2</w:t>
      </w:r>
      <w:r>
        <w:rPr/>
        <w:t xml:space="preserve"> на вістку про те, що чеський уряд погодився дати автономію для Закарпаття й що о. Волошин став прем'єром, а разом із тим про постанову закарпатської Української Національної Ради про її змагання до повної державної самостійности Закарпаття, – в церкві св. Юра у Львові відбулося окреме богослуження з молебнем. Після богослуження зформувався величний демонстраційний похід кількатисячної маси учасників, які з окликами проти Мадярщини і проти Польщі помаршували вулицями Львова до середмістя. Демонстрантів намагалася зупинити поліція, тому прийшло до бурхливого зудару, під час якого демонстранти обкидали поліцію камінням. Не зважаючи на інтервенцію поліції, демонстранти дійшли до середмістя. Тут на допомогу поліції для розбивання колон демонстрантів прийшли польські студенти, але їх демонстранти криваво побили на вулиці Легіонів. Окремі групи демонстрантів прорвалися під маґістрат і під мадярський консулят та повибивали там вікна. </w:t>
      </w:r>
    </w:p>
    <w:p>
      <w:pPr>
        <w:pStyle w:val="Style15"/>
        <w:rPr/>
      </w:pPr>
      <w:r>
        <w:rPr/>
        <w:t xml:space="preserve">Надзвичайно здивована кількістю демонстрантів, польська преса „вияснювала” своїм читачам, що, мовляв, львівські українці звезли були на демонстрацію „русинів” з цілої Галичини. </w:t>
      </w:r>
    </w:p>
    <w:p>
      <w:pPr>
        <w:pStyle w:val="Style15"/>
        <w:rPr/>
      </w:pPr>
      <w:r>
        <w:rPr/>
        <w:t xml:space="preserve">1 листопада 1938 року, після богослуження в річницю Листопадового зриву, знову влаштовано таку саму бурхливу демонстрацію, одначе, цим разом поліція вже заздалегідь приготувалася, зміцнивши свої сили відділами кінної поліції з поліційної школи в Мостах біля Львова. Тож, коли демонстранти тільки зійшли з святоюрської гори, їх заатакувала кінна поліція, а середмістя було загороджене панцерними автами. Криваві сутички демонстрантів тривали ввесь день. Польська газета „Слово Народове” з 2 листопада писала про ці події так: </w:t>
      </w:r>
    </w:p>
    <w:p>
      <w:pPr>
        <w:pStyle w:val="Style15"/>
        <w:rPr/>
      </w:pPr>
      <w:r>
        <w:rPr/>
        <w:t>„</w:t>
      </w:r>
      <w:r>
        <w:rPr/>
        <w:t>Вчора після жалобного богослуження у святоюрській катедрі різні українські елементи намагалися зорганізувати маніфестаційний похід до центру міста. Ці спроби зустрілися з негайною інтервенцією поліції, яка розігнала похід, що формувався. Під час того, як розганяли похід, з юрби українських маніфестантів падали оклики проти поліції й „ляхів”. Хоч похід розігнано, нечисленні гуртки українців проникли до центру міста, де намагалися об'єднати більше учасників, між іншим теж на Марійській площі. Одначе, зібрана в середмісті поліція якстій ліквідувала всі того роду спроби. Одна з таких груп проникла з площі св. Юра до ринку. Члени тієї групи кинули на ратушу кільканадцять каменів, вибивши вікна. Сімох учасників тієї демонстрації на ринку арештовано; між арештованими є один ґімназійний учень. Вечором, приблизно о 9-ій годині, в кількох районах міста завважено нечисленні українські боївки, що нападали виключно на польських студентів. Так, на вулиці Фридрихів українська боївка, складена з п'ятьох осіб, набила до втрати притомности польського студента техніки З. III. Після перев'язаний ран побитого перевезено на станицю швидкої допомоги. Подібна боївка напала на вулиці Пелчинській на двох студентів політехніки. Обидвох студентів важко побито, одного з них відправлено до шпиталю. Третій такий випадок трапився в той час на вулиці Яблонських, де українська боївка завдала напареному польському студентові дві глибокі рани в голову. В усіх випадках побито студентів, які носили польські академічні шапки”.</w:t>
      </w:r>
      <w:r>
        <w:rPr>
          <w:rFonts w:cs="Verdana" w:ascii="Verdana" w:hAnsi="Verdana"/>
          <w:sz w:val="16"/>
          <w:szCs w:val="16"/>
          <w:vertAlign w:val="superscript"/>
        </w:rPr>
        <w:t>3</w:t>
      </w:r>
      <w:r>
        <w:rPr/>
        <w:t xml:space="preserve"> </w:t>
      </w:r>
    </w:p>
    <w:p>
      <w:pPr>
        <w:pStyle w:val="Style15"/>
        <w:rPr/>
      </w:pPr>
      <w:r>
        <w:rPr/>
        <w:t xml:space="preserve">Згадану демонстрацію зорганізували, з доручення члена КЕ ОУН Осипа Тюшки, члени т. зв. „Студентського відділу ОУН”, головою якого в той час був Роман Малащук. До перших п'яток студентів негайно приєднався загал присутніх на богослуженні, а між тими, хто проводив криваві двобої з поліцією, були навіть такі українські львівські робітники, що не вміли говорити українською мовою і лаяли польських окупантів ... по-польськи. </w:t>
      </w:r>
    </w:p>
    <w:p>
      <w:pPr>
        <w:pStyle w:val="Style15"/>
        <w:rPr/>
      </w:pPr>
      <w:r>
        <w:rPr/>
        <w:t>За прикладом Львова пішли інші міста на ЗУЗ. У Бережанах, Стрию, Дрогобичі, Перемишлі та багатьох інших містах у жовтні-листопаді 1938 року відбулися масові протипольські демонстрації в обороні прав Карпатської України. В цих демонстраціях брали участь тисячі, а то й десятки тисяч українських селян. Проти них скрізь виступала польська поліція,</w:t>
      </w:r>
      <w:r>
        <w:rPr>
          <w:rFonts w:cs="Verdana" w:ascii="Verdana" w:hAnsi="Verdana"/>
          <w:sz w:val="16"/>
          <w:szCs w:val="16"/>
          <w:vertAlign w:val="superscript"/>
        </w:rPr>
        <w:t>4</w:t>
      </w:r>
      <w:r>
        <w:rPr/>
        <w:t xml:space="preserve"> намагаючись розігнати їх, але демонстранти атакували поліцію дрючками, камінням тощо. Для опанування ситуації поляки стягнули на західньоукраїнські землі великі поліційні та військові відділи з корінної Польщі, а в терен Карпат вислали 3 полки уланів, 2 полки піхоти і полк легкої артилерії.</w:t>
      </w:r>
      <w:r>
        <w:rPr>
          <w:rFonts w:cs="Verdana" w:ascii="Verdana" w:hAnsi="Verdana"/>
          <w:sz w:val="16"/>
          <w:szCs w:val="16"/>
          <w:vertAlign w:val="superscript"/>
        </w:rPr>
        <w:t>5</w:t>
      </w:r>
      <w:r>
        <w:rPr/>
        <w:t xml:space="preserve"> </w:t>
      </w:r>
    </w:p>
    <w:p>
      <w:pPr>
        <w:pStyle w:val="Style15"/>
        <w:rPr/>
      </w:pPr>
      <w:r>
        <w:rPr/>
        <w:t xml:space="preserve">Всі ті події підсилювали протипольське революційне кипіння серед найширших мас українського населення на ЗУЗ і великим відгомоном відбивалися за кордоном, компромітуючи в світовій опінії Польщу й привертаючи увагу світу до української проблеми. </w:t>
      </w:r>
    </w:p>
    <w:p>
      <w:pPr>
        <w:pStyle w:val="Rs"/>
        <w:rPr/>
      </w:pPr>
      <w:r>
        <w:rPr/>
        <w:t xml:space="preserve">НАСТУП ПОЛЬСЬКОЇ ПОЛІЦІЇ НА УКРАЇНСЬКЕ СТУДЕНСТВО </w:t>
      </w:r>
    </w:p>
    <w:p>
      <w:pPr>
        <w:pStyle w:val="Style15"/>
        <w:rPr/>
      </w:pPr>
      <w:r>
        <w:rPr/>
        <w:t xml:space="preserve">Для польської поліції не треба було аж якихось конфіденціональних інформацій для того, щоб знати, що ініціятором і керівником українського націоналістичного революційного руху та його виступів є переважно українське студенство, бо це було самозрозуміле. Адже ж так є в кожного народу, – саме студенство є пробойовиком революцій. А тому, лякаючись ще рішучіших виступів українських мас проти польської окупаційної влади, польська поліція вирішила бодай на деякий час знешкідливити найактивнішу частину українського студентства. За добру нагоду для такої акції польська поліція визнала Конґрес українського студентства, що відбувся у Львові 20 березня 1939 року в будинку, що належав до Національного Музею. На всьому партері того будинку містилися студентська домівка, харчівня, читальня та всі студентські товариства, включно з студентським товариством українських техніків „Основа”. </w:t>
      </w:r>
    </w:p>
    <w:p>
      <w:pPr>
        <w:pStyle w:val="Style15"/>
        <w:rPr/>
      </w:pPr>
      <w:r>
        <w:rPr/>
        <w:t xml:space="preserve">Союз Українських Студентських Організацій у Польщі (СУСОП) постав як леґальне об'єднання всіх українських студентських товариств і організацій у Польщі, зареєстроване на підставі польських законів. Але польська влада кілька разів розв'язувала СУСОП, а у висліді різних інтервенцій знову дозволяла на його існування, так, що врешті і студенти, й самі польські урядові чинники розгубилися в тому, чи СУСОП є забороненою, чи леґальною існуючою організацією, тим більше, що студентські організації в Польщі користувалися привілеями. Тому українські студенти, не розглядаючи того питання, реґулярно відбували Конґреси СУСОП-у, а польська влада толерувала такий стан. </w:t>
      </w:r>
    </w:p>
    <w:p>
      <w:pPr>
        <w:pStyle w:val="Style15"/>
        <w:rPr/>
      </w:pPr>
      <w:r>
        <w:rPr/>
        <w:t xml:space="preserve">Одначе, з уваги на політичну ситуацію, яка створилася весною 1939 року, польські урядові й поліційні чинники вирішили потоптати шановані в усьому культурному світі студентські вольності, щоб завдати заплянованого удару провідній частині українського студенства, а тим самим теж і українському націоналістичному рухові. </w:t>
      </w:r>
    </w:p>
    <w:p>
      <w:pPr>
        <w:pStyle w:val="Style15"/>
        <w:rPr/>
      </w:pPr>
      <w:r>
        <w:rPr/>
        <w:t xml:space="preserve">Вечором 20 березня 1939 року, коли Конґрес вже закінчився, поліція панцерними автами оточила будинок, в якому зібралися студенти. Сотня озброєних поліціянтів увірвалася до залі нарад і під загрозою зброї звеліла всім учасникам піднести руки вгору й стати обличчям до стіни. Брутально б'ючи присутніх студентів і навіть молоденьких студенток, поліція провела докладний обшук приміщення й кожного з присутніх, а після того заарештувала всіх – приблизно 80 – учасників Конґресу й відвезла їх до поліційної, а згодом судової в'язниці, закидаючи їм підготовку протипольської революції. </w:t>
      </w:r>
    </w:p>
    <w:p>
      <w:pPr>
        <w:pStyle w:val="Style15"/>
        <w:rPr/>
      </w:pPr>
      <w:r>
        <w:rPr/>
        <w:t>Серед заарештованих тоді учасників студентського Конґресу були такі особи: Арсенич Микола, Білинський Андрій, Білинський Клявдій, Боцюрків Богдан, Боцюрків Марія, Вітошинський Борис, Вітушинський Іван, Галема Іван, Горбач Олександер, Грабець Омелян, Грималюк Василь, Ґут Роман, Дада Богдан, Дзівак Валентина, Дзівак Микола, Заблоцький Юліян, Захаревич Василь, Коваль Микола, Ковалюк Анна, Козак Ірина, Козак М., Кок Володимир, Костецький Сергій, Кравс Микола, Корилятович Надя, Кузьма Орест, Кульчицький-Дашиний Андрій; Курчаба Олександер, Левицький Володимир, Левицький Михайло, Левицький Юра, Лівчак Богдан, Логуш Омелян, Литвин, Литвинович Омелян, Любак Михайло, Матвійчук Микола, Малащук Роман, Малецьким Іван, Мацілинський Остап, Мельник Петро, Мірчук Петро, Никорак Юрко, Опарівська Ярослава, Олесницький, Ортинський Любомир, Охримович Маркіян, брати Охримовичі, Палідович Михайло, Плоскач Богдан, Прокіп Роман, Процик Нестор, Пеленський Любомир, Равлик Іван, Радзівіл Оксана, Рибчук Богдан, Рудко Василь, Самотулка Теодосій, Сабаль Іван, Семчишин Орест, Семчишин Тиміш, Сеньчук Роман, Сєрант Іван, Сіяк Оксана, Томків Богдан, Тершаковець Зенон, Трильовська Володимира, Филипчак Микола, Харкевич Мирослав, Харкевич Роман, Хомів Ярослав, Шевчик Люба”.</w:t>
      </w:r>
      <w:r>
        <w:rPr>
          <w:rFonts w:cs="Verdana" w:ascii="Verdana" w:hAnsi="Verdana"/>
          <w:sz w:val="16"/>
          <w:szCs w:val="16"/>
          <w:vertAlign w:val="superscript"/>
        </w:rPr>
        <w:t>6</w:t>
      </w:r>
      <w:r>
        <w:rPr/>
        <w:t xml:space="preserve"> </w:t>
      </w:r>
    </w:p>
    <w:p>
      <w:pPr>
        <w:pStyle w:val="Style15"/>
        <w:rPr/>
      </w:pPr>
      <w:r>
        <w:rPr/>
        <w:t xml:space="preserve">Крім того, наступними днями поліція арештувала ще ряд українських студентів у їхніх помешканнях, наприклад, Володимира Янева, Степана Арсенича та інших. </w:t>
      </w:r>
    </w:p>
    <w:p>
      <w:pPr>
        <w:pStyle w:val="Style15"/>
        <w:rPr/>
      </w:pPr>
      <w:r>
        <w:rPr/>
        <w:t>Проти ув'язнення учасників студентського Конґресу було поведено слідство, в ході якого звільнено понад 20 студентів. Одначе, на початку червня 1939 року українські політичні в'язні в тюрмі Бриґідки повели протестну акцію бойкоту зізнань і це перервало дальший хід слідства та звільнювання ув'язнених. Навпаки, деяких звільнених учасників Конґресу знову арештовано. У слідчій в'язниці залишилися інші учасники Конґресу СУСОП вже аж до розвалу Польщі й капітуляції Львова, точніше – до 20, зглядно 21, вересня 1939 року.</w:t>
      </w:r>
      <w:r>
        <w:rPr>
          <w:rFonts w:cs="Verdana" w:ascii="Verdana" w:hAnsi="Verdana"/>
          <w:sz w:val="16"/>
          <w:szCs w:val="16"/>
          <w:vertAlign w:val="superscript"/>
        </w:rPr>
        <w:t>7</w:t>
      </w:r>
      <w:r>
        <w:rPr/>
        <w:t xml:space="preserve"> </w:t>
      </w:r>
    </w:p>
    <w:p>
      <w:pPr>
        <w:pStyle w:val="Style15"/>
        <w:rPr/>
      </w:pPr>
      <w:r>
        <w:rPr/>
        <w:t xml:space="preserve">Усіх разом заарештованих, у зв'язку з тодішнім студентським Конґресом, було сто осіб. Можливо, що польську поліцію спровадив у той час Іван Сєрант, котрий, як виявилося після розвалу Польщі, був поліційним донощиком. У 1941 р. Сєрант жив на еміґрації, в Реґенсбурзі. </w:t>
      </w:r>
    </w:p>
    <w:p>
      <w:pPr>
        <w:pStyle w:val="Rs"/>
        <w:rPr/>
      </w:pPr>
      <w:r>
        <w:rPr/>
        <w:t xml:space="preserve">НОВИЙ ПРОВІД ОУН НА ЗУЗ </w:t>
      </w:r>
    </w:p>
    <w:p>
      <w:pPr>
        <w:pStyle w:val="Style15"/>
        <w:rPr/>
      </w:pPr>
      <w:r>
        <w:rPr/>
        <w:t xml:space="preserve">У лютому 1939 року, після остаточного уступлення Л. Ребета з посту Крайового провідника ОУН на ЗУЗ, керівництво перебрав Мирослав Тураш-„Грабовський”, який перед тим, від 1935 року, був провідником стрийської округи (области). Тураш-„Грабовський” вирішив повернути працю ОУН на властивий шлях революційної дії, поєднати з одній організаційній мережі ОУН т. зв. „офіційну мережу” і „неофіційне середовище” членів ОУН, а разом із тим – зайняти критичне становище до подій в колах ПУН-у і це своє становище відверто Проводові Українських Націоналістів з'ясувати. </w:t>
      </w:r>
    </w:p>
    <w:p>
      <w:pPr>
        <w:pStyle w:val="Style15"/>
        <w:rPr/>
      </w:pPr>
      <w:r>
        <w:rPr/>
        <w:t xml:space="preserve">Нову Крайову Екзекутиву ОУН на ЗУЗ М. Тураш зорганізував у такому складі: Мирослав Тураш-„Грабовський” – Крайовий провідник, Володимир Тимчій-„Лопатинський” – організаційний референт, Дмитро Грицай – референт військових справ, Володимир Гринів-„Кремінський” – його заступник, Василь Турковський – референт пропаґанди, Дмитро Мирон-„Орлик” – референт політичних справ, Ярослав Рак – його заступник, Петро Мірчук-„Залізняк” – референт ідеологічних справ, Богдан Рибчук – служба безпеки, Роман Малащук – студентський сектор. </w:t>
      </w:r>
    </w:p>
    <w:p>
      <w:pPr>
        <w:pStyle w:val="Rs"/>
        <w:rPr/>
      </w:pPr>
      <w:r>
        <w:rPr/>
        <w:t xml:space="preserve">ВІДПЛАТНІ АКЦІЇ </w:t>
      </w:r>
    </w:p>
    <w:p>
      <w:pPr>
        <w:pStyle w:val="Style15"/>
        <w:rPr/>
      </w:pPr>
      <w:r>
        <w:rPr/>
        <w:t xml:space="preserve">ОУН перейшла на західноукраїнських землях до посиленої бойової діяльности. Від осени 1938 року на ЗУЗ шалів польський терор, що подекуди нагадував „пацифікацію” 1930 року. Сконцентровані в зв'язку з подіями на Карпатській Україні польські відділи поліції й війська нападали, при нагоді леґальних українських імпрез, на українське населення й жорстоко били присутніх, а українські установи демолювали. В тій польській терористичній акції проти мирного українського населення польській поліції і солдатесці помагали польські колоністи, „стшельци” та інші місцеві польські шовіністи. Тому КЕ ОУН вирішила звернути протитерор насамперед на польську поліцію і „стшельців”. </w:t>
      </w:r>
    </w:p>
    <w:p>
      <w:pPr>
        <w:pStyle w:val="Style15"/>
        <w:rPr/>
      </w:pPr>
      <w:r>
        <w:rPr/>
        <w:t xml:space="preserve">В ході тієї відплатної акції, що відбувалася весною й літом 1939 року, з рук бойовиків ОУН згинуло кільканадцять польських поліціянтів у різних місцевостях українських земель та значна кількість польських „стшельців”. Особливо широко розгорнулася та акція ОУН в Бережанщині. </w:t>
      </w:r>
    </w:p>
    <w:p>
      <w:pPr>
        <w:pStyle w:val="Style15"/>
        <w:rPr/>
      </w:pPr>
      <w:r>
        <w:rPr/>
        <w:t xml:space="preserve">Великого розголосу набула тоді справа бойовика ОУН Данила Пукала. В червні 1939 року в Вимислівці, пов. Бережани, застрелено поліціянта М. Федоровського. Під час розшуків за атентатниками поліційна стежа зустріла була 2 липня 1939 року на полях поміж Вимислівкою і Будиловом трьох мужчин, які на наказ підняти руки вгору відповіли пострілами до поліціянтів. Один поліціянт згинув, інші відступили, обстрілюючи бойовиків ОУН, і заалярмували станицю поліції. На допомогу стежі прийшов більший відділ поліції, оточивши хату, що в ній сховався один із бойовиків ОУН. </w:t>
      </w:r>
    </w:p>
    <w:p>
      <w:pPr>
        <w:pStyle w:val="Style15"/>
        <w:rPr/>
      </w:pPr>
      <w:r>
        <w:rPr/>
        <w:t xml:space="preserve">Після кількох годин перестрілки прибула дальша підмога для поліції – довколишні польські „стшельци”, а також відділ поліції з Бережан, а з нею разом також начальник слідчого уряду та головний комендант польської поліції генерал Кордіян-Заморський, який тоді перебував у Бережанах на службовій інспекції. Поліціянт Пєржхаля, якому здавалося, що захований у хаті бойовик уже не має набоїв, увійшов до хати, але там загинув. Бойовик забрав від нього зброю й амуніцію й далі відстрілювався. Перестрілка тривала кілька годин, у висліді чого було поранених ще кількох поліціянтів і „стшельців”. </w:t>
      </w:r>
    </w:p>
    <w:p>
      <w:pPr>
        <w:pStyle w:val="Style15"/>
        <w:rPr/>
      </w:pPr>
      <w:r>
        <w:rPr/>
        <w:t xml:space="preserve">Врешті, поліція запальними кулями запалила хату й під час спроби бойовика вирватися з вогню його було застрелено. Виявилося, що це був 22-річний Данило Пукало з Вимислівки, що його поліція шукала як підозрілого за вбивство поліціянта Федоровського. Двох його товаришів, які зразу подалися в поля, а не ховалися, поліція не змогла спіймати. </w:t>
      </w:r>
    </w:p>
    <w:p>
      <w:pPr>
        <w:pStyle w:val="Style15"/>
        <w:rPr/>
      </w:pPr>
      <w:r>
        <w:rPr/>
        <w:t xml:space="preserve">20 квітня 1939 року в Дичкові, пов. Тернопіль, застрелено коменданта поліційної станиці в Бірках Великих – Анджея Слабого. У ході слідства арештовано Омеляна Зварича, що його поранив був А. Слабий під час перестрілки. </w:t>
      </w:r>
    </w:p>
    <w:p>
      <w:pPr>
        <w:pStyle w:val="Style15"/>
        <w:rPr/>
      </w:pPr>
      <w:r>
        <w:rPr/>
        <w:t xml:space="preserve">ОУН відновила також боротьбу проти колонізування українських земель польськими поселенцями. Наприклад, увечері 26 червня 1939 року 12 бойовиків ОУН запалили новозбудовану польську колонію в Плетеничах, пов. Перемишляни. При тому підстрелено польського сторожа. Коли ж колоністам прибула допомога, бойовики, відстрілюючись, зникли в темряві ночі. </w:t>
      </w:r>
    </w:p>
    <w:p>
      <w:pPr>
        <w:pStyle w:val="Style15"/>
        <w:rPr/>
      </w:pPr>
      <w:r>
        <w:rPr/>
        <w:t xml:space="preserve">Одначе, праця мережі ОУН була в той час надзвичайно важкою, бо саме тоді проходила велика хвиля арештів, у зв'язку з польською гістерією перед загрозою світової війни. </w:t>
      </w:r>
    </w:p>
    <w:p>
      <w:pPr>
        <w:pStyle w:val="Style15"/>
        <w:rPr/>
      </w:pPr>
      <w:r>
        <w:rPr/>
        <w:t xml:space="preserve">Вже в березні 1939 року, разом з іншими учасниками студентського Конґресу у Львові, були заарештовані члени КЕ Роман Малащук, Богдан Рибчук і Петро Мірчук, а кілька днів пізніше Василь Турковський. Тому, що ті у'язнення не були пов'язані з якоюсь бойовою акцією, а тільки з студентськими справами, то здавалося, що це тимчасові поліційні репресії, і змін у складі КЕ не проведено. </w:t>
      </w:r>
    </w:p>
    <w:p>
      <w:pPr>
        <w:pStyle w:val="Style15"/>
        <w:rPr/>
      </w:pPr>
      <w:r>
        <w:rPr/>
        <w:t xml:space="preserve">Масові арешти на всьому просторі західньоукраїнських земель раз-у-раз переривали мережу ОУН також на провінції. Одначе, тому, що ліквідовано дотеперішній ненормальний стан її двоподілу на „офіційне” й „неофіційне середовище”, вона швидко поповнювалася й незабаром міцніла. </w:t>
      </w:r>
    </w:p>
    <w:p>
      <w:pPr>
        <w:pStyle w:val="Rs"/>
        <w:rPr/>
      </w:pPr>
      <w:r>
        <w:rPr/>
        <w:t xml:space="preserve">ЗАГАДКОВА ЗАГИБЕЛЬ М. ТУРАША-„ГРАБОВСЬКОГО” </w:t>
      </w:r>
    </w:p>
    <w:p>
      <w:pPr>
        <w:pStyle w:val="Style15"/>
        <w:rPr/>
      </w:pPr>
      <w:r>
        <w:rPr/>
        <w:t xml:space="preserve">Багато дошкульнішою, ніж масові ув'язнювання членів ОУН на українських землях, і цілком несподіваною була загибель Крайового провідника ОУН на ЗУЗ Мирослава Тураша-„Грабовського” в літі 1939 року. </w:t>
      </w:r>
    </w:p>
    <w:p>
      <w:pPr>
        <w:pStyle w:val="Style15"/>
        <w:rPr/>
      </w:pPr>
      <w:r>
        <w:rPr/>
        <w:t xml:space="preserve">До справи невдоволення з праці Л. Ребета, як колишнього Крайового провідника, і справи Ярослава Барановського, який далі залишався референтом зв'язку з Краєм як член ПУН-у, а після смерти полк. Коновальця був призначений полк. Андрієм Мельником членом триособової „Президії ПУН-у” (О. Сеник, Я. Барановський і ген. М. Капустянський), – приєдналися нові важливі справи персонального і політично-програмового характеру. Цими справами були: покликання на пост Голови Проводу Українських Націоналістів полк. А. Мельника, проти чого були застереження з боку крайової ОУН тому, що полк. Мельник цілими роками не брав жодної участи в діяльності ОУН і навіть не був її формальним членом, та справа незрозумілої заборони ПУН-ом для українських революціонерів переходити з українських земель під Польщею на Закарпаття, щоб там боронити незалежність Карпатської України перед мадярською аґресією. </w:t>
      </w:r>
    </w:p>
    <w:p>
      <w:pPr>
        <w:pStyle w:val="Style15"/>
        <w:rPr/>
      </w:pPr>
      <w:r>
        <w:rPr/>
        <w:t xml:space="preserve">Для обговорення і вияснення усіх тих конфліктних справ виїхав М. Тураш вліті 1939 року до Праги, користуючись підробленими польськими туристичними документами. Бувши перед тим у Данціґу, він умовився з Осипом Тюшкою повідомити його про вислід своїх розмов листом, писаним за домовленим кодом. </w:t>
      </w:r>
    </w:p>
    <w:p>
      <w:pPr>
        <w:pStyle w:val="Style15"/>
        <w:rPr/>
      </w:pPr>
      <w:r>
        <w:rPr/>
        <w:t xml:space="preserve">До Праги М. Тураш-„Грабовський” прибув щасливо, без пригод, повідомивши про це своїх друзів у Львові домовленими листами. Його перебування в Празі потвердили опісля і члени ПУН-у, з якими він там зустрічався. Прийшов також до Данціґу до О. Тюшки заповіджений лист, писаний кодом, з інформаціями, що всі справи будуть поладнані позитивно; прибув теж інший лист, писаний по-українськи Анною Чемеринською. </w:t>
      </w:r>
    </w:p>
    <w:p>
      <w:pPr>
        <w:pStyle w:val="Style15"/>
        <w:rPr/>
      </w:pPr>
      <w:r>
        <w:rPr/>
        <w:t xml:space="preserve">Незабаром після того усякий слід по М. Турашеві-„Грабовському” пропав. З-за кордону повідомляли, що він повернувся до краю, але на українські землі він не дійшов, ані чеська чи польська поліція не повідомляли в той час про його заарештування чи загибель на кордоні. На жодний слід не могла попасти в пошукуванні за ним і його родина та організаційні чинники. </w:t>
      </w:r>
    </w:p>
    <w:p>
      <w:pPr>
        <w:pStyle w:val="Style15"/>
        <w:rPr/>
      </w:pPr>
      <w:r>
        <w:rPr/>
        <w:t xml:space="preserve">Л. Ребет у своїх споминах пише про цю загадку так: „Виходило б тоді, що поляки схопили його на кордоні і, як підозрілого розвідника, з вибухом війни розстріляли, не повідомивши ні словом рідню. Ця можливість була б правдоподібна, тільки... Тураш не повернувся по свої польські документи, необхідні для його повороту. Відповідальні за кордоном за його долю особи сказали на запит у цій справі, що Тураш так спішився з поворотом у Край, що не мав часу вступити по свої документи, що були заховані в іншому місці. Це знову виглядає не дуже правдоподібно, бо це була б крайня легкодушність з боку Тураша. Не повертаючи по документи, він міг здобути одну добу часу, не більше. „Чи треба було йому задля цього ризикувати і йти без усяких документів? Над цілою справою висить серпанок таємниці, на яку падає посередня чи, – не хочеться думати, – безпосередня тінь згаданої „залізної руки”. </w:t>
      </w:r>
    </w:p>
    <w:p>
      <w:pPr>
        <w:pStyle w:val="Style15"/>
        <w:rPr/>
      </w:pPr>
      <w:r>
        <w:rPr/>
        <w:t xml:space="preserve">Загадка загибелі Крайового провідника ОУН Мирослава Тураша-„Грабовського” вліті 1939 року залишилася досі нерозгаданою. </w:t>
      </w:r>
    </w:p>
    <w:p>
      <w:pPr>
        <w:pStyle w:val="Rs"/>
        <w:rPr/>
      </w:pPr>
      <w:r>
        <w:rPr/>
        <w:t xml:space="preserve">ПОЛІТИЧНІ ПРОЦЕСИ В 1939 РОЦІ </w:t>
      </w:r>
    </w:p>
    <w:p>
      <w:pPr>
        <w:pStyle w:val="Style15"/>
        <w:rPr/>
      </w:pPr>
      <w:r>
        <w:rPr/>
        <w:t xml:space="preserve">У другій половині 1938 року кількість ув'язнених за приналежність до ОУН на всьому просторі західноукраїнських земель досягла кілька тисяч осіб. Кількість арештованих у 1939 році, головно в останні місяці до вибуху війни, досягла приблизно 20 тисяч осіб. Велику частину арештованих поляки на початку 1939 року почали вивозити до концентраційного табору в Березі Картузькій і то не лише з теренів, що межують з Карпатською Україною, (напр., на початку 1939 року вивезено до Берези Картузької Ол. Самохваленка й М. Никифорука з Богородиці, пов. Грубешів на Холмщині). Кількість ув'язнених у Березі Картузькій українців, з вибухом німецько-польської війни, становила кругло 5 тисяч осіб. </w:t>
      </w:r>
    </w:p>
    <w:p>
      <w:pPr>
        <w:pStyle w:val="Style15"/>
        <w:rPr/>
      </w:pPr>
      <w:r>
        <w:rPr/>
        <w:t xml:space="preserve">Тих в'язнів, що проти них ведено слідство в якійсь конкретній справі, засадничо тримано також у 1939 році у в'язниці дотичного міста, а опісля їх суджено. </w:t>
      </w:r>
    </w:p>
    <w:p>
      <w:pPr>
        <w:pStyle w:val="Style15"/>
        <w:rPr/>
      </w:pPr>
      <w:r>
        <w:rPr/>
        <w:t xml:space="preserve">У лютому 1939 року суд у Чорткові за поширювання летючок ОУН засудив Романа Мончаковського з Джурина на 2,5 року ув'язнення. </w:t>
      </w:r>
    </w:p>
    <w:p>
      <w:pPr>
        <w:pStyle w:val="Style15"/>
        <w:rPr/>
      </w:pPr>
      <w:r>
        <w:rPr/>
        <w:t xml:space="preserve">Львівський суд засудив у лютому Петра Ґнипа з Жорниськ, пов. Городок, – за демонстративне биття в дзвони в зв'язку з смертю полк. Коновальця та за переховування підпільних видань, – на 3 роки ув'язнення. </w:t>
      </w:r>
    </w:p>
    <w:p>
      <w:pPr>
        <w:pStyle w:val="Style15"/>
        <w:rPr/>
      </w:pPr>
      <w:r>
        <w:rPr/>
        <w:t xml:space="preserve">У Золочеві 16 лютого 1939 р. за співання протипольських пісень засуджено: Дмитра Куп'яка на 3 роки, Михайла – сина Юрка, Михайла – сина Михайла й Ольгу Куп'яків, Ол. Семеніва, В. Бербеку, Т. Вовка, Е. Парубочого і М. Романюка – усіх із Яблонова, пов. Камінка, – по 2 роки, а Ол. Вовка на півтора року ув'язнення. </w:t>
      </w:r>
    </w:p>
    <w:p>
      <w:pPr>
        <w:pStyle w:val="Style15"/>
        <w:rPr/>
      </w:pPr>
      <w:r>
        <w:rPr/>
        <w:t xml:space="preserve">Львівський суд на виїзній сесії в Белзі засудив 22 лютого, за спротив польській поліції розкопати могили стрільців, М. Олійника з Себечева, С. Наконечного, І. Кравчука, Д. Новосада і В. Луцика з Цеброва на кари від 6 до 12 місяців ув'язнення. </w:t>
      </w:r>
    </w:p>
    <w:p>
      <w:pPr>
        <w:pStyle w:val="Style15"/>
        <w:rPr/>
      </w:pPr>
      <w:r>
        <w:rPr/>
        <w:t xml:space="preserve">Суд у Стрию за перехід кордону до Карпатської України засудив по 1 рокові ув'язнення: М. Кравчука, Л. Сорочака, П. Глушка, В. Патрія, І. Ліденка, Я. Максимця і В. Сливинського. </w:t>
      </w:r>
    </w:p>
    <w:p>
      <w:pPr>
        <w:pStyle w:val="Style15"/>
        <w:rPr/>
      </w:pPr>
      <w:r>
        <w:rPr/>
        <w:t xml:space="preserve">За участь у протипольських демонстраціях у зв'язку з справою Карпатської України суд в Золочеві в березні 1939 року засудив: П. Коковсьського, Андрія Мельника, М. Качмарського, І. Грицая, І. Качмарського і П. Борисника по 8 місяців ув'язнення, а неповнолітньому М. Боднареві висловив улімнення. Всі підсудні були із Зборова. За ті самі провини суд у Бережанах засудив: Василя Сенькова з Потутор на 2 і пів року, а Федя Данилова з Вербова – на один рік ув'язнення. </w:t>
      </w:r>
    </w:p>
    <w:p>
      <w:pPr>
        <w:pStyle w:val="Style15"/>
        <w:rPr/>
      </w:pPr>
      <w:r>
        <w:rPr/>
        <w:t xml:space="preserve">За намагання перейти кордон до Карпатської України суд у Турці 17 березня 1939 року засудив Дм. Стецюка з Вербова, пов. Бережани, на 2 роки ув'язнення. </w:t>
      </w:r>
    </w:p>
    <w:p>
      <w:pPr>
        <w:pStyle w:val="Style15"/>
        <w:rPr/>
      </w:pPr>
      <w:r>
        <w:rPr/>
        <w:t xml:space="preserve">31 березня 1939 р. бережанський суд на виїзній сесії в Ходорові за приналежність до ОУН засудив: Івана Лукавецького на 5 років, Василя Проця, Петра Закорчемного, Теодора Зельонку по 3 роки тюремного ув'язнення, а В. Хруща, В. Кобрина і Л. Католу (усіх із Сугрова) звільнено. </w:t>
      </w:r>
    </w:p>
    <w:p>
      <w:pPr>
        <w:pStyle w:val="Style15"/>
        <w:rPr/>
      </w:pPr>
      <w:r>
        <w:rPr/>
        <w:t xml:space="preserve">У квітні 1939 р. самбірський суд засудив, за переховування групи українських революціонерів, які опісля перейшли на Карпатську Україну, – о. Й. Кабаровського, інж. Е. Літинського по 2 роки, а Л. Клима на півтора року ув'язнення. </w:t>
      </w:r>
    </w:p>
    <w:p>
      <w:pPr>
        <w:pStyle w:val="Style15"/>
        <w:rPr/>
      </w:pPr>
      <w:r>
        <w:rPr/>
        <w:t xml:space="preserve">4 квітня 1939 р. у Львові за приналежність до ОУН засуджено: студента Романа Коцюмбаса з Бібрки на 5 років, а в Тернополі Василя Потічного з Купчинець – на 9 місяців ув'язнення. </w:t>
      </w:r>
    </w:p>
    <w:p>
      <w:pPr>
        <w:pStyle w:val="Style15"/>
        <w:rPr/>
      </w:pPr>
      <w:r>
        <w:rPr/>
        <w:t xml:space="preserve">За вербування добровольців до Карпатської Січі суд у Станиславові в квітні 1939 р. засудив М. Стефаніва й І. Вередюка по 2 і пів року, Д. Микитчука на 2 роки, Ю. Соловчука та Ю. Одока з Микуличина по 14 місяців ув'язнення. </w:t>
      </w:r>
    </w:p>
    <w:p>
      <w:pPr>
        <w:pStyle w:val="Style15"/>
        <w:rPr/>
      </w:pPr>
      <w:r>
        <w:rPr/>
        <w:t xml:space="preserve">Самбірський суд у травні того ж року засудив учня гімназії Є. Ясеницького з Старої Соли, за приналежність до ОУН, на 4 роки ув'язнення. </w:t>
      </w:r>
    </w:p>
    <w:p>
      <w:pPr>
        <w:pStyle w:val="Style15"/>
        <w:rPr/>
      </w:pPr>
      <w:r>
        <w:rPr/>
        <w:t xml:space="preserve">За оборону стрілецьких могил у Підберізцях, пов. Львів, перед польською поліцією, львівський суд 21 липня 1939 р. засудив: П. Царя на 10 місяців, П. Дмитерка на 8 місяців, В. Дмитерка на 7 місяців безоглядного тюремного ув'язнення, а І. Чинила, П. Ґуля, М. Коваля по 7 місяців, М. Чорного, І. Дзюбика й І. Гарапу по 6 місяців ув'язнення з тимчасовим припиненням виконання кари. </w:t>
      </w:r>
    </w:p>
    <w:p>
      <w:pPr>
        <w:pStyle w:val="Style15"/>
        <w:rPr/>
      </w:pPr>
      <w:r>
        <w:rPr/>
        <w:t xml:space="preserve">Чортківський суд у серпні 1939 р. засудив за приналежність до ОУН Василя Пшика, Павла Федоркова, Миколу Мороза, Сильвестра Швеця, Івана Леганчука, Марію Бітів та Михайла Музичку по 3 і пів року тюремного ув'язнення. </w:t>
      </w:r>
    </w:p>
    <w:p>
      <w:pPr>
        <w:pStyle w:val="Style15"/>
        <w:rPr/>
      </w:pPr>
      <w:r>
        <w:rPr/>
        <w:t xml:space="preserve">За виступ проти поліції під час панахиди на могилах у Хирові, в якому згинули дві особи, суд у Самборі в серпні 1939 року засудив Е. Кендзерську й С. Кузика по 10 місяців, М. Бойка, Розалію Хому й О. Петровського по 8 місяців, вісім інших підсудних – по 6 місяців ув'язнення. </w:t>
      </w:r>
    </w:p>
    <w:p>
      <w:pPr>
        <w:pStyle w:val="Rs"/>
        <w:rPr/>
      </w:pPr>
      <w:r>
        <w:rPr/>
        <w:t xml:space="preserve">РИМСЬКИЙ „II. ВЕЛИКИЙ ЗБІР УКРАЇНСЬКИХ НАЦІОНАЛІСТІВ” </w:t>
      </w:r>
    </w:p>
    <w:p>
      <w:pPr>
        <w:pStyle w:val="Style15"/>
        <w:rPr/>
      </w:pPr>
      <w:r>
        <w:rPr/>
        <w:t>Устрій Організації Українських Націоналістів, що його 1 лютого 1929 року схвалив Конґрес Українських Націоналістів, встановив, що Великі Збори ОУН повинні відбуватися через два роки. Але процес злиття УВО в ОУН і організаційні перебудови в зв'язку з арештами припізнили Конґрес. Обов'язок підготовити ВЗУН лежав на організаційному референті ПУН, одначе ця справа проволікалася, а тому в 1936 році полк. Коновалець доручив підготовку II. Великого Збору новому членові ПУН-у Іванові Ґабрусевичеві-„Іртенові”. Передбачалося, що II. ВЗ буде скликаний у другій половині 1937 року.</w:t>
      </w:r>
      <w:r>
        <w:rPr>
          <w:rFonts w:cs="Verdana" w:ascii="Verdana" w:hAnsi="Verdana"/>
          <w:sz w:val="16"/>
          <w:szCs w:val="16"/>
          <w:vertAlign w:val="superscript"/>
        </w:rPr>
        <w:t>8</w:t>
      </w:r>
      <w:r>
        <w:rPr/>
        <w:t xml:space="preserve"> </w:t>
      </w:r>
    </w:p>
    <w:p>
      <w:pPr>
        <w:pStyle w:val="Style15"/>
        <w:rPr/>
      </w:pPr>
      <w:r>
        <w:rPr/>
        <w:t>Одначе, заплянований реченець був пересунений на пізніше, а причиною цього була виразна вимога полк. Коновальця. Наладнування зв'язку з східньоукраїнськими землями й розбудова там організаційної мережі проходили успішно і з уваги на це полк. Коновалець бажав, щоб на II. Великому Зборі були присутні також представники СУЗ і щоб за їхньої співучасти були прийняті відповідні постанови, які заторкували б організаційно-політичний характер націоналістичних клітин на підсо-вєтській Україні. В зв'язку з цим полк. Коновалець вирішив теж виїхати весною 1938 року нелеґально до УССР, використовуючи організаційні зв'язки, і там особисто познайомитися з ситуацією, справжнім станом організаційних справ і можливостями підпільної боротьби.</w:t>
      </w:r>
      <w:r>
        <w:rPr>
          <w:rFonts w:cs="Verdana" w:ascii="Verdana" w:hAnsi="Verdana"/>
          <w:sz w:val="16"/>
          <w:szCs w:val="16"/>
          <w:vertAlign w:val="superscript"/>
        </w:rPr>
        <w:t>9</w:t>
      </w:r>
      <w:r>
        <w:rPr/>
        <w:t xml:space="preserve"> </w:t>
      </w:r>
    </w:p>
    <w:p>
      <w:pPr>
        <w:pStyle w:val="Style15"/>
        <w:rPr/>
      </w:pPr>
      <w:r>
        <w:rPr/>
        <w:t xml:space="preserve">У січні 1938 року полк. Є. Коновалець, як Голова Проводу Українських Націоналістів, видав у справі чергового ВЗ такий комунікат: </w:t>
      </w:r>
    </w:p>
    <w:p>
      <w:pPr>
        <w:pStyle w:val="Style15"/>
        <w:rPr/>
      </w:pPr>
      <w:r>
        <w:rPr/>
        <w:t>„</w:t>
      </w:r>
      <w:r>
        <w:rPr/>
        <w:t xml:space="preserve">Доводиться до відома наступне: </w:t>
      </w:r>
    </w:p>
    <w:p>
      <w:pPr>
        <w:pStyle w:val="Style15"/>
        <w:rPr/>
      </w:pPr>
      <w:r>
        <w:rPr/>
        <w:t xml:space="preserve">1. Збір ОУН вирішив я скликати невідклично восени 1938 року. Точний реченець і місце будуть подані пізніше. </w:t>
      </w:r>
    </w:p>
    <w:p>
      <w:pPr>
        <w:pStyle w:val="Style15"/>
        <w:rPr/>
      </w:pPr>
      <w:r>
        <w:rPr/>
        <w:t xml:space="preserve">2. Для розгляду й узгіднення виготовлених доповідей і для устійнення про-п. З. Карбовича. До його завдань буде належати: устійнення в порозумінні з Проводом ОУН проблем, що повинні бути порушені на Зборі, устійнення тем доповідей, що повинні бути прочитані на Зборі, зв'язок з визначеними мною доповідачами, і взагалі стеження, щоб праця для підготовки Збору розвивалася правильно і в означених реченцях. </w:t>
      </w:r>
    </w:p>
    <w:p>
      <w:pPr>
        <w:pStyle w:val="Style15"/>
        <w:rPr/>
      </w:pPr>
      <w:r>
        <w:rPr/>
        <w:t xml:space="preserve">3. Для розгляду й узгіднення виготовлених доповідей і для устійнення проєктів рішень, що мали б бути подані Зборові для затвердження, буде в свій час покликана мною окрема Комісія. </w:t>
      </w:r>
    </w:p>
    <w:p>
      <w:pPr>
        <w:pStyle w:val="Style15"/>
        <w:rPr/>
      </w:pPr>
      <w:r>
        <w:rPr/>
        <w:t xml:space="preserve">4. Визначення доповідачів для поодиноких тем мусить бути закінчене до 15 лютого. Час для опрацювання самих доповідей визначеними мною доповідачами виноситиме чотири місяці, себто, всі доповіді обов'язково мусять бути переслані до Уповноваженого для підготовки Збору не пізніше 15 червня 1938 року. </w:t>
      </w:r>
    </w:p>
    <w:p>
      <w:pPr>
        <w:pStyle w:val="Style15"/>
        <w:rPr/>
      </w:pPr>
      <w:r>
        <w:rPr/>
        <w:t xml:space="preserve">5. В прилозі перші три обіжні листи з додатками Уповноваженого для підготови Збору. Доручаю членам активу точно переглянути всі матеріяли і не пізніше 1 лютня 1938 переслати на вказану в окремому обіжному листі ч. 1 адресу свої завваги. </w:t>
      </w:r>
    </w:p>
    <w:p>
      <w:pPr>
        <w:pStyle w:val="Style15"/>
        <w:rPr/>
      </w:pPr>
      <w:r>
        <w:rPr/>
        <w:t xml:space="preserve">6. Уповноважений отримав від мене доручення негайно почати в наших виданнях пропаґанду справи Збору, зокрема значення Збору як законодатного тіла ОУН, значення факту скликання Збору, врешті висвітлення в головних зарисах тематики, що на Зборі мала б бути обговорена. Доручую Націоналістичній Пресовій Службі бути помічною Уповноваженому в цих його завданнях. Крім того, я доручив Уповноваженому виготовити основну статтю на тему Збору до найближчого альманаху. </w:t>
      </w:r>
    </w:p>
    <w:p>
      <w:pPr>
        <w:pStyle w:val="Style15"/>
        <w:rPr/>
      </w:pPr>
      <w:r>
        <w:rPr/>
        <w:t xml:space="preserve">7. Зазначую, що всі мої доручення в справі підготовки Збору мусять бути якнайточніше виконувані. </w:t>
      </w:r>
    </w:p>
    <w:p>
      <w:pPr>
        <w:pStyle w:val="Style15"/>
        <w:rPr/>
      </w:pPr>
      <w:r>
        <w:rPr/>
        <w:t xml:space="preserve">Надіюся, що ввесь наш актив, свідомий ваги моменту, що його ми зараз переживаємо і ваги завдання, до реалізації якого ми тепер приступаємо, докладе з свого боку всіх зусиль, щоб Збір відбувся гідно й увінчався якнайбільшим успіхом. – Слава Україні! </w:t>
      </w:r>
    </w:p>
    <w:p>
      <w:pPr>
        <w:pStyle w:val="Style15"/>
        <w:rPr/>
      </w:pPr>
      <w:r>
        <w:rPr/>
        <w:t xml:space="preserve">Постій, 19 січня 1938. Євген Коновалець, Голова Проводу УН”. </w:t>
      </w:r>
    </w:p>
    <w:p>
      <w:pPr>
        <w:pStyle w:val="Style15"/>
        <w:rPr/>
      </w:pPr>
      <w:r>
        <w:rPr/>
        <w:t xml:space="preserve">В умовах нової ситуації, що постала після смерти полк. Є. Коновальця, полк. А. Мельник для організування II. Великого Збору скликав до Ґенуї комісію в складі: Сціборський, Сеник, Чемеринський і Стецько, яка доручила інж. М. Сціборському випрацювати, згідно з їхніми вказівками, текст постанов підготовлюваного Збору. </w:t>
      </w:r>
    </w:p>
    <w:p>
      <w:pPr>
        <w:pStyle w:val="Style15"/>
        <w:rPr/>
      </w:pPr>
      <w:r>
        <w:rPr/>
        <w:t xml:space="preserve">Збір відбувся 27 серпня 1939 року, чотири дні перед вибухом другої світової війни, в домі колишньої української амбасади в Римі (де мешкав проф. Є. Онацький) і тому він відомий під назвою „Римський ВЗУН”. Його відкрив окремою промовою полк. А. Мельник, як Голова ПУН-у. </w:t>
      </w:r>
    </w:p>
    <w:p>
      <w:pPr>
        <w:pStyle w:val="Style15"/>
        <w:rPr/>
      </w:pPr>
      <w:r>
        <w:rPr/>
        <w:t xml:space="preserve">Президію Збору очолив, на пропозицію Я. Барановського, О. Сеник-„Грибівський”, який покликав на своїх заступників ген. М. Капустянського і ген. В. Курмановича, а на секретарів Ярослава Стецька-„Карбовича” і „С. Половця”. </w:t>
      </w:r>
    </w:p>
    <w:p>
      <w:pPr>
        <w:pStyle w:val="Style15"/>
        <w:rPr/>
      </w:pPr>
      <w:r>
        <w:rPr/>
        <w:t>[На основі опублікованих витягів із документів Великого Збору, до участи в ньому були покликані 19 січня 1938 року 33 особи, яких в документі перечислено за псевдами, частково організаційними, частково спеціяльно придуманими для одноразового вжитку на Конґресі.</w:t>
      </w:r>
      <w:r>
        <w:rPr>
          <w:rFonts w:cs="Verdana" w:ascii="Verdana" w:hAnsi="Verdana"/>
          <w:sz w:val="16"/>
          <w:szCs w:val="16"/>
          <w:vertAlign w:val="superscript"/>
        </w:rPr>
        <w:t>10</w:t>
      </w:r>
      <w:r>
        <w:rPr/>
        <w:t xml:space="preserve"> </w:t>
      </w:r>
    </w:p>
    <w:p>
      <w:pPr>
        <w:pStyle w:val="Style15"/>
        <w:rPr/>
      </w:pPr>
      <w:r>
        <w:rPr/>
        <w:t xml:space="preserve">Не всі з них могли прибути в серпні на Великий Збір. Одні не могли прибути через пашпортові труднощі, або пильні зайняття в передвоєнний час, інші, як напр., два представники з ЗУЗ, Роман Шухевич і Лев Зацний, що чекали на покликання у Відні, не були допущені до участи простим технічним способом, не одержавши організаційних зв'язків до засекреченого місця нарад. </w:t>
      </w:r>
    </w:p>
    <w:p>
      <w:pPr>
        <w:pStyle w:val="Style15"/>
        <w:rPr/>
      </w:pPr>
      <w:r>
        <w:rPr/>
        <w:t xml:space="preserve">Кількість прибулих учасників на Великий Збір в опублікованому витягу з протоколу, є подана в спосіб, мабуть з конспіративних причин, не зовсім виразний. Перелік групи учасників індивідуально запрошених полк. Мельником на Конґрес, що дійсно взяли в ньому участь, становить 19 псевд, частково ширше відомих. Разом з полк. Мельником названим по прізвищу, всіх осіб індивідуально названих є 20. Одначе це число не є повним. Деякі учасники є приховані в групі відпоручників з ЗУЗ, „делеґатів з нового світу”, чи відпоручників від европейської еміґрації. Їхні псевда, як теж і псевда по одному відпоручникові з ЗУЗ, Буковини і Бесарабії, Карпатської України, і Зеленого Клину не завжди повторяються в списку 19 наведених псевд. </w:t>
      </w:r>
    </w:p>
    <w:p>
      <w:pPr>
        <w:pStyle w:val="Style15"/>
        <w:rPr/>
      </w:pPr>
      <w:r>
        <w:rPr/>
        <w:t xml:space="preserve">Подаємо в поазбучному порядку насамперед 13 псевд, учасників Конґресу, прізвища яких є уточнені з їхніми тодішніми псевдами. Це були: </w:t>
      </w:r>
    </w:p>
    <w:p>
      <w:pPr>
        <w:pStyle w:val="Style15"/>
        <w:rPr/>
      </w:pPr>
      <w:r>
        <w:rPr/>
        <w:t xml:space="preserve">1. Ярослав Барановський (Лімницький), 2. Осип Бойдуник з ЗУЗ (Діброва), 3. Василь Войтанівський (Горохівський), з Хорватії, 4. Ген. Микола Капустянський (Низола), 5. Олександер Кандиба-Ольжич (Куницький), 6. Ген. Віктор Курманович (Торк), 7. Дмитро Мирон (Свєнціцький), з ЗУЗ, 8. Омелян Сеник (Грибівський), 9. Ярослав Стецько (Карбович), 10. Полк. Микола Сціборський (Орґанський), 11. Михайло Турчманович (Борович), 12. Орест Чемеринський (Оршан), 13. Сидор Чучман (Степняк). </w:t>
      </w:r>
    </w:p>
    <w:p>
      <w:pPr>
        <w:pStyle w:val="Style15"/>
        <w:rPr/>
      </w:pPr>
      <w:r>
        <w:rPr/>
        <w:t>В Конґресі приймало участь 6 дальших осіб, псевда яких не є уточнені. Це були: 14. Полк. Андрій Мельник, який виступав на Конґресі під власним іменем, 15. Євген Онацький,</w:t>
      </w:r>
      <w:r>
        <w:rPr>
          <w:rFonts w:cs="Verdana" w:ascii="Verdana" w:hAnsi="Verdana"/>
          <w:sz w:val="16"/>
          <w:szCs w:val="16"/>
          <w:vertAlign w:val="superscript"/>
        </w:rPr>
        <w:t>11</w:t>
      </w:r>
      <w:r>
        <w:rPr/>
        <w:t xml:space="preserve"> 16. М. Різник з США, 17. Ріко Ярий, 18. Осип Тюшка з ЗУЗ, і 19.С. Давидович з Канади. </w:t>
      </w:r>
    </w:p>
    <w:p>
      <w:pPr>
        <w:pStyle w:val="Style15"/>
        <w:rPr/>
      </w:pPr>
      <w:r>
        <w:rPr/>
        <w:t xml:space="preserve">Конґрес працював в дуже приспішеному темпі. Перед Конґресом працювали Комісії, як складова частина Великого Збору, які випрацювали проєкт резолюцій. Пленум ВЗУН, що тривав 3 години, вибрав Голову Проводу і прийняв запропоновані резолюції. Комісій було утворено чотири. </w:t>
      </w:r>
    </w:p>
    <w:p>
      <w:pPr>
        <w:pStyle w:val="Style15"/>
        <w:rPr/>
      </w:pPr>
      <w:r>
        <w:rPr/>
        <w:t xml:space="preserve">1. Ідеологічно-політична Комісія – голова Микола Сціборський, члени: Я. Стецько, Д. Мирон, Орест Чемеринський, Василь Войтанівський, О. Бойдуник та О. Кандиба-Ольжич. </w:t>
      </w:r>
    </w:p>
    <w:p>
      <w:pPr>
        <w:pStyle w:val="Style15"/>
        <w:rPr/>
      </w:pPr>
      <w:r>
        <w:rPr/>
        <w:t xml:space="preserve">2. Військова Комісія – голова полк. Р. Сушко (Кіндрат, Дашкевич), що на Конґрес не прибув; учасники ген. М. Капустянський, ген. Віктор Курманович і полк. Ріко Ярий. </w:t>
      </w:r>
    </w:p>
    <w:p>
      <w:pPr>
        <w:pStyle w:val="Style15"/>
        <w:rPr/>
      </w:pPr>
      <w:r>
        <w:rPr/>
        <w:t xml:space="preserve">3. Економічна Комісія – голова Осип Бойдуник, члени: Я. Стецько, М. Сціборський та Михайло Турчманович. </w:t>
      </w:r>
    </w:p>
    <w:p>
      <w:pPr>
        <w:pStyle w:val="Style15"/>
        <w:rPr/>
      </w:pPr>
      <w:r>
        <w:rPr/>
        <w:t xml:space="preserve">4. Організаційна Комісія – голова Ярослав Барановський, члени: Я. Стецько, В. Войтанівський, О. Бойдуник і Д. Мирон. </w:t>
      </w:r>
    </w:p>
    <w:p>
      <w:pPr>
        <w:pStyle w:val="Style15"/>
        <w:rPr/>
      </w:pPr>
      <w:r>
        <w:rPr/>
        <w:t xml:space="preserve">Головою Революційної Комісії, що узгіднювала проєкти чотирьох названих Комісій, був Я. Стецько, її членами: М. Сціборський, Я. Барановський, О. Чемеринський і В. Войтанівський. </w:t>
      </w:r>
    </w:p>
    <w:p>
      <w:pPr>
        <w:pStyle w:val="Style15"/>
        <w:rPr/>
      </w:pPr>
      <w:r>
        <w:rPr/>
        <w:t xml:space="preserve">Конґресом проводила Президія. Вона була утворена в такий спосіб, що полк. А. Мельник покликав Омеляна Сеника на голову Президії, а цей призначив двох членів Президії – ген. М. Капустянського і ген. Віктора Курмановича – та двох секретарів – Ярослава Стецька і С. Половця (псевдо). Після парадної вступної частини ухвалено новий устрій ОУН, заслухано звіту Ярослава Барановського, як секретаря ПУН-у, з діяльности ПУН-у від І. Великого Збору, заслухано звіти з праці Комісій, подані головами тих Комісій та головою Резолюційної Комісії Я. Стецьком, ухвалено постанови II. ВЗУН. Полковник Мельник подав до відома склад нового ПУН-у і на закінчення відчитано його маніфест з нагоди Конґресу. Голова Президії Сеник перевів присягу на вірність Вождеві. „На наказ Вождя кожний з приявних підходив до нього і поданням руки підтверджував присягу вірности і послуху”. Це був новий церемоніял, який символізував перехід до іншого стилю організаційних звичаїв.] </w:t>
      </w:r>
    </w:p>
    <w:p>
      <w:pPr>
        <w:pStyle w:val="Style15"/>
        <w:rPr/>
      </w:pPr>
      <w:r>
        <w:rPr/>
        <w:t>Як першу точку нарад Сеник відчитав текст „переданого йому усно” заповіту полк. Є. Коновальця про призначення полк. А. Мельника його наслідником на пості Голови ПУН-у,</w:t>
      </w:r>
      <w:r>
        <w:rPr>
          <w:rFonts w:cs="Verdana" w:ascii="Verdana" w:hAnsi="Verdana"/>
          <w:sz w:val="16"/>
          <w:szCs w:val="16"/>
          <w:vertAlign w:val="superscript"/>
        </w:rPr>
        <w:t>12</w:t>
      </w:r>
      <w:r>
        <w:rPr/>
        <w:t xml:space="preserve"> після чого в залі нарад почулися оплески. О. Сеник, як голова Збору, ствердив, що ті оплески належить вважати однодушним затвердженням усіма учасниками II. Великого Збору Українських Націоналістів заповіту полк. Коновальця призначити своїм наступником колишнього шефа штабу Дієвої Армії і корпусу СС та Крайового коменданта УВО – полковника Андрія Мельника</w:t>
      </w:r>
      <w:r>
        <w:rPr>
          <w:rFonts w:cs="Verdana" w:ascii="Verdana" w:hAnsi="Verdana"/>
          <w:sz w:val="16"/>
          <w:szCs w:val="16"/>
          <w:vertAlign w:val="superscript"/>
        </w:rPr>
        <w:t>13</w:t>
      </w:r>
      <w:r>
        <w:rPr/>
        <w:t xml:space="preserve"> та як „ентузіястичне вітання полк. А. Мельника як нового Вождя й урочисте приречення новому зверхникові Націоналістичного Руху й ОУН свого підпорядкування, послуху й підтримки”. Окремого голосування над кандидатурою полк. Мельника не проведено. </w:t>
      </w:r>
    </w:p>
    <w:p>
      <w:pPr>
        <w:pStyle w:val="Style15"/>
        <w:rPr/>
      </w:pPr>
      <w:r>
        <w:rPr/>
        <w:t xml:space="preserve">ВЗУН прийняв „Постанови” загального характеру й окремо прийняв новий „Устрій ОУН” та видав окрему „Відозву Президії II. ВЗУН”. </w:t>
      </w:r>
    </w:p>
    <w:p>
      <w:pPr>
        <w:pStyle w:val="Style15"/>
        <w:rPr/>
      </w:pPr>
      <w:r>
        <w:rPr/>
        <w:t>„</w:t>
      </w:r>
      <w:r>
        <w:rPr/>
        <w:t>Римський II. ВЗУН”, наради якого тривали тільки три години, від 10-ої до 13-ої після полудня, не знайшов схвалення загалу членства ОУН і був уневажнений постановою Революційного Проводу ОУН, а опісля окремою постановою II Великого Збору ОУН у квітні 1941 року. Все ж і Римський „ВЗУН” творить подію в історії ОУН, а суть прийнятого ним нового „Устрою ОУН” є така характеристична для осіб, які творили той епізод, а опісля створили окрему організацію під проводом полк. А. Мельника</w:t>
      </w:r>
      <w:r>
        <w:rPr>
          <w:rFonts w:cs="Verdana" w:ascii="Verdana" w:hAnsi="Verdana"/>
          <w:sz w:val="16"/>
          <w:szCs w:val="16"/>
          <w:vertAlign w:val="superscript"/>
        </w:rPr>
        <w:t>14</w:t>
      </w:r>
      <w:r>
        <w:rPr/>
        <w:t xml:space="preserve">, що доцільним є навести повний текст того „Устрою” і також текст „Відозви Президії II. ВЗУН”. </w:t>
      </w:r>
    </w:p>
    <w:p>
      <w:pPr>
        <w:pStyle w:val="S"/>
        <w:rPr/>
      </w:pPr>
      <w:r>
        <w:rPr/>
        <w:t>„</w:t>
      </w:r>
      <w:r>
        <w:rPr/>
        <w:t xml:space="preserve">Устрій ОУН, ухвалений II. ВЗУН у серпні 1939 року” </w:t>
      </w:r>
    </w:p>
    <w:p>
      <w:pPr>
        <w:pStyle w:val="Style15"/>
        <w:rPr/>
      </w:pPr>
      <w:r>
        <w:rPr>
          <w:b/>
          <w:bCs/>
        </w:rPr>
        <w:t>Частина перша</w:t>
      </w:r>
      <w:r>
        <w:rPr/>
        <w:t xml:space="preserve"> </w:t>
      </w:r>
    </w:p>
    <w:p>
      <w:pPr>
        <w:pStyle w:val="Style15"/>
        <w:rPr/>
      </w:pPr>
      <w:r>
        <w:rPr/>
        <w:t xml:space="preserve">Розділ А. Голова Проводу Українських Націоналістів </w:t>
      </w:r>
    </w:p>
    <w:p>
      <w:pPr>
        <w:pStyle w:val="Style15"/>
        <w:rPr/>
      </w:pPr>
      <w:r>
        <w:rPr/>
        <w:t xml:space="preserve">1. На чолі ОУН стоїть Голова Проводу Українських Націоналістів. </w:t>
      </w:r>
    </w:p>
    <w:p>
      <w:pPr>
        <w:pStyle w:val="Style15"/>
        <w:rPr/>
      </w:pPr>
      <w:r>
        <w:rPr/>
        <w:t xml:space="preserve">2. Голову ОУН проголошує Великий Збір Українських Націоналістів на підставі: а) вказання чи тестаменту попереднього Голови ПУН, б) своєї ініціативи, у випадку відсутности такого вказання чи тестаменту. </w:t>
      </w:r>
    </w:p>
    <w:p>
      <w:pPr>
        <w:pStyle w:val="Style15"/>
        <w:rPr/>
      </w:pPr>
      <w:r>
        <w:rPr/>
        <w:t xml:space="preserve">3. Голова ПУН має всю повноту влади в кермі Українським Націоналістичним Рухом, що складається з ОУН і всіх кермованих нею Організацій на Землях Соборної України і на чужині. </w:t>
      </w:r>
    </w:p>
    <w:p>
      <w:pPr>
        <w:pStyle w:val="Style15"/>
        <w:rPr/>
      </w:pPr>
      <w:r>
        <w:rPr/>
        <w:t xml:space="preserve">4. Голова ПУН як керманич і репрезентант визвольних змагань Української Нації є її Вождем. </w:t>
      </w:r>
    </w:p>
    <w:p>
      <w:pPr>
        <w:pStyle w:val="Style15"/>
        <w:rPr/>
      </w:pPr>
      <w:r>
        <w:rPr/>
        <w:t xml:space="preserve">5. За свою діяльність і рішення Голова ПУН відповідає перед Богом, Нацією і власним сумлінням. </w:t>
      </w:r>
    </w:p>
    <w:p>
      <w:pPr>
        <w:pStyle w:val="Style15"/>
        <w:rPr/>
      </w:pPr>
      <w:r>
        <w:rPr/>
        <w:t xml:space="preserve">6. Голова ПУН скликає Великий Збір Українських Націоналістів, призначує, членів ПУН, Генерального Суддю й Головного Контрольного, подаючи це до відома ВЗУН. </w:t>
      </w:r>
    </w:p>
    <w:p>
      <w:pPr>
        <w:pStyle w:val="Style15"/>
        <w:rPr/>
      </w:pPr>
      <w:r>
        <w:rPr/>
        <w:t xml:space="preserve">7. Голові ПУН прислуговує законодатна влада в міжчасі сесій ВЗУН. </w:t>
      </w:r>
    </w:p>
    <w:p>
      <w:pPr>
        <w:pStyle w:val="Style15"/>
        <w:rPr/>
      </w:pPr>
      <w:r>
        <w:rPr/>
        <w:t xml:space="preserve">Розділ Б. Великий Збір Українських Націоналістів </w:t>
      </w:r>
    </w:p>
    <w:p>
      <w:pPr>
        <w:pStyle w:val="Style15"/>
        <w:rPr/>
      </w:pPr>
      <w:r>
        <w:rPr/>
        <w:t xml:space="preserve">1. Великий Збір Українських Націоналістів є закондатною установою ОУН. Він зосереджує провідні елементи націоналістичного активу України і репрезентує еліту Нації. </w:t>
      </w:r>
    </w:p>
    <w:p>
      <w:pPr>
        <w:pStyle w:val="Style15"/>
        <w:rPr/>
      </w:pPr>
      <w:r>
        <w:rPr/>
        <w:t xml:space="preserve">2. В обсяг завдань і компетенцій ВЗУН входить: </w:t>
      </w:r>
    </w:p>
    <w:p>
      <w:pPr>
        <w:pStyle w:val="Style15"/>
        <w:rPr/>
      </w:pPr>
      <w:r>
        <w:rPr/>
        <w:t xml:space="preserve">а) Проголошення Голови Проводу Українських Націоналістів. (Примітка: на випадок смерти чи уступлення Голови ПУН, його наступник негайно перебирає керму з усіма належними Голові ПУН прероґативами влади, з обов'язком скликати ВЗУН до 6 місяців. На випадок невказання Головою ПУН свого наступника, аґенди Голови ПУН перебирає останній керівник ВЗУН із обов'язком скликати ВЗУН до 6 місяців у його останнім персональнім складі); </w:t>
      </w:r>
    </w:p>
    <w:p>
      <w:pPr>
        <w:pStyle w:val="Style15"/>
        <w:rPr/>
      </w:pPr>
      <w:r>
        <w:rPr/>
        <w:t xml:space="preserve">б) прийняття до відома складу Проводу Українських Націоналістів; </w:t>
      </w:r>
    </w:p>
    <w:p>
      <w:pPr>
        <w:pStyle w:val="Style15"/>
        <w:rPr/>
      </w:pPr>
      <w:r>
        <w:rPr/>
        <w:t xml:space="preserve">в) вислухання звідомлень Голови ПУН; </w:t>
      </w:r>
    </w:p>
    <w:p>
      <w:pPr>
        <w:pStyle w:val="Style15"/>
        <w:rPr/>
      </w:pPr>
      <w:r>
        <w:rPr/>
        <w:t xml:space="preserve">г) затвердження зміни й доповнення Устрою та Програми ОУН; ґ) затвердження, зміни й доповнення Судового правильника; </w:t>
      </w:r>
    </w:p>
    <w:p>
      <w:pPr>
        <w:pStyle w:val="Style15"/>
        <w:rPr/>
      </w:pPr>
      <w:r>
        <w:rPr/>
        <w:t xml:space="preserve">д) затвердження, зміни й доповнення правильника Головної Контролі ОУН. </w:t>
      </w:r>
    </w:p>
    <w:p>
      <w:pPr>
        <w:pStyle w:val="Style15"/>
        <w:rPr/>
      </w:pPr>
      <w:r>
        <w:rPr/>
        <w:t xml:space="preserve">3. Членами ВЗУН є: а) члени Проводу Українських Націоналістів, б) Генеральний суддя ОУН, в) Головний контрольний ОУН, г) провідники еміґраційних теренів, ґ) особи, покликані Вождем у признанні їхніх заслуг чи кваліфікацій. (Примітка: особам, вказаним у пункті ґ, гідність членів ВЗУН надає Голова ПУН із власної ініціятиви, або на пропозицію ПУН). </w:t>
      </w:r>
    </w:p>
    <w:p>
      <w:pPr>
        <w:pStyle w:val="Style15"/>
        <w:rPr/>
      </w:pPr>
      <w:r>
        <w:rPr/>
        <w:t xml:space="preserve">4. ВЗУН скликає Голова ПУН щодва роки. У надзвичайних випадках Голова ПУН продовжує чи прискорює реченець скликання ВЗУН. </w:t>
      </w:r>
    </w:p>
    <w:p>
      <w:pPr>
        <w:pStyle w:val="Style15"/>
        <w:rPr/>
      </w:pPr>
      <w:r>
        <w:rPr/>
        <w:t xml:space="preserve">5. Ухвали ВЗУН приймаються не голосуванням, а однозгідним вирішенням його членів. Якщо немає однозгідности при ухвалах ВЗУН, вирішує становище дотичної фахової комісії, за вийнятком випадку, вказаного в т. 2 а. </w:t>
      </w:r>
    </w:p>
    <w:p>
      <w:pPr>
        <w:pStyle w:val="Style15"/>
        <w:rPr/>
      </w:pPr>
      <w:r>
        <w:rPr/>
        <w:t xml:space="preserve">6. Ухвали ВЗУН, щоб стали зобов'язуючими ОУН законами, вимагають підпису Голови ПУН. </w:t>
      </w:r>
    </w:p>
    <w:p>
      <w:pPr>
        <w:pStyle w:val="Style15"/>
        <w:rPr/>
      </w:pPr>
      <w:r>
        <w:rPr/>
        <w:t xml:space="preserve">7. ВЗУН проводить його керівник, покликаний пленумом ВЗУН на пропозицію Голови ПУН. </w:t>
      </w:r>
    </w:p>
    <w:p>
      <w:pPr>
        <w:pStyle w:val="Style15"/>
        <w:rPr/>
      </w:pPr>
      <w:r>
        <w:rPr/>
        <w:t xml:space="preserve">8. Крім керівника ВЗУН, Президію ВЗУН складають два його заступники, яких покликає керівник. Керівник покликає теж двох секретарів ВЗУН. </w:t>
      </w:r>
    </w:p>
    <w:p>
      <w:pPr>
        <w:pStyle w:val="Style15"/>
        <w:rPr/>
      </w:pPr>
      <w:r>
        <w:rPr/>
        <w:t xml:space="preserve">9. Праці ВЗУН у фахових комісіях і на пленумі відбуваються на підставі затвердженого Головою ПУН окремого Правильника. </w:t>
      </w:r>
    </w:p>
    <w:p>
      <w:pPr>
        <w:pStyle w:val="Style15"/>
        <w:rPr/>
      </w:pPr>
      <w:r>
        <w:rPr/>
        <w:t xml:space="preserve">Розділ В. Провід Українських Націоналістів </w:t>
      </w:r>
    </w:p>
    <w:p>
      <w:pPr>
        <w:pStyle w:val="Style15"/>
        <w:rPr/>
      </w:pPr>
      <w:r>
        <w:rPr/>
        <w:t xml:space="preserve">1. Провід Українських Націоналістів е дорадчим і виконавчим органом при Голові ПУН. </w:t>
      </w:r>
    </w:p>
    <w:p>
      <w:pPr>
        <w:pStyle w:val="Style15"/>
        <w:rPr/>
      </w:pPr>
      <w:r>
        <w:rPr/>
        <w:t xml:space="preserve">2. Членами ПУН є: а) особи, що керують окремими ділянками праці ПУН, б) Провідники Країв. </w:t>
      </w:r>
    </w:p>
    <w:p>
      <w:pPr>
        <w:pStyle w:val="Style15"/>
        <w:rPr/>
      </w:pPr>
      <w:r>
        <w:rPr/>
        <w:t xml:space="preserve">3. Членів ПУН призначає і звільняє Голова ПУН, повідомляючи про те своєчасно ВЗУН. </w:t>
      </w:r>
    </w:p>
    <w:p>
      <w:pPr>
        <w:pStyle w:val="Style15"/>
        <w:rPr/>
      </w:pPr>
      <w:r>
        <w:rPr/>
        <w:t xml:space="preserve">4. За виконання своїх обов'язків члени ПУН відповідають лише перед Головою ПУН. </w:t>
      </w:r>
    </w:p>
    <w:p>
      <w:pPr>
        <w:pStyle w:val="Style15"/>
        <w:rPr/>
      </w:pPr>
      <w:r>
        <w:rPr/>
        <w:t xml:space="preserve">5. Доручення членів ПУН, видані ними на підставі приділених їм Головою ПУН компетенцій, зобов'язують підлеглі керівні органи і членство ОУН. </w:t>
      </w:r>
    </w:p>
    <w:p>
      <w:pPr>
        <w:pStyle w:val="Style15"/>
        <w:rPr/>
      </w:pPr>
      <w:r>
        <w:rPr/>
        <w:t xml:space="preserve">6. Кількісний склад ПУН визначає Голова ПУН відповідно до потреб і діяльности. </w:t>
      </w:r>
    </w:p>
    <w:p>
      <w:pPr>
        <w:pStyle w:val="Style15"/>
        <w:rPr/>
      </w:pPr>
      <w:r>
        <w:rPr/>
        <w:t xml:space="preserve">Розділ Г. Провідники Країв і їм підчинені керівні органи </w:t>
      </w:r>
    </w:p>
    <w:p>
      <w:pPr>
        <w:pStyle w:val="Style15"/>
        <w:rPr/>
      </w:pPr>
      <w:r>
        <w:rPr/>
        <w:t xml:space="preserve">1. а) В організаційній схемі і праці ОУН українські землі поділяються на ... б) Кількість, величину й обсяг вищезазначених одиниць адміністративного розподілу на українських землях визначають керівні органи відповідно до існуючих умов та доцільности. </w:t>
      </w:r>
    </w:p>
    <w:p>
      <w:pPr>
        <w:pStyle w:val="Style15"/>
        <w:rPr/>
      </w:pPr>
      <w:r>
        <w:rPr/>
        <w:t xml:space="preserve">2. На чолі Країв стоять їх Провідники, а) Провідників Країв призначає і звільняє Голова ПУН, перед яким вони відповідають за свою діяльність, б) Провідники Країв кермують усією діяльністю ОУН в даному Краю. </w:t>
      </w:r>
    </w:p>
    <w:p>
      <w:pPr>
        <w:pStyle w:val="Style15"/>
        <w:rPr/>
      </w:pPr>
      <w:r>
        <w:rPr/>
        <w:t xml:space="preserve">(Наступні точки 3-8 мають конспіративний характер). </w:t>
      </w:r>
    </w:p>
    <w:p>
      <w:pPr>
        <w:pStyle w:val="Style15"/>
        <w:rPr/>
      </w:pPr>
      <w:r>
        <w:rPr/>
        <w:t xml:space="preserve">Розділ Ґ. Керівні органи на чужині </w:t>
      </w:r>
    </w:p>
    <w:p>
      <w:pPr>
        <w:pStyle w:val="Style15"/>
        <w:rPr/>
      </w:pPr>
      <w:r>
        <w:rPr/>
        <w:t xml:space="preserve">1. На чолі націоналістичного активу в поодиноких державах, чи в комплексі держав стоять Провідники еміґраційних теренів. </w:t>
      </w:r>
    </w:p>
    <w:p>
      <w:pPr>
        <w:pStyle w:val="Style15"/>
        <w:rPr/>
      </w:pPr>
      <w:r>
        <w:rPr/>
        <w:t xml:space="preserve">2. Організацію націоналістичного активу на чужині та керівних органів опреділює окремий, затверджений Головою ПУН, правильник. </w:t>
      </w:r>
    </w:p>
    <w:p>
      <w:pPr>
        <w:pStyle w:val="Style15"/>
        <w:rPr/>
      </w:pPr>
      <w:r>
        <w:rPr>
          <w:b/>
          <w:bCs/>
        </w:rPr>
        <w:t>Частина II. ОУН і організаційна карність</w:t>
      </w:r>
      <w:r>
        <w:rPr/>
        <w:t xml:space="preserve"> </w:t>
      </w:r>
    </w:p>
    <w:p>
      <w:pPr>
        <w:pStyle w:val="Style15"/>
        <w:rPr/>
      </w:pPr>
      <w:r>
        <w:rPr/>
        <w:t xml:space="preserve">1. Судові Установи ОУН складаються з: а) Головного Революційного Трибуналу ОУН, б) Крайових Революційних Трибуналів ОУН, в) Судів ОУН. </w:t>
      </w:r>
    </w:p>
    <w:p>
      <w:pPr>
        <w:pStyle w:val="Style15"/>
        <w:rPr/>
      </w:pPr>
      <w:r>
        <w:rPr/>
        <w:t xml:space="preserve">2. Судовими Установами ОУН кермує Генеральний Суддя ОУН. </w:t>
      </w:r>
    </w:p>
    <w:p>
      <w:pPr>
        <w:pStyle w:val="Style15"/>
        <w:rPr/>
      </w:pPr>
      <w:r>
        <w:rPr/>
        <w:t xml:space="preserve">3. Структура, склад і компетенції Судових Установ ОУН, як також роди злочинів і проступків, належних їх розглядові, порядок процесуального поступування і виконання присудів встановлюються затвердженим ВЗУН Судовим Правильником. </w:t>
      </w:r>
    </w:p>
    <w:p>
      <w:pPr>
        <w:pStyle w:val="Style15"/>
        <w:rPr/>
      </w:pPr>
      <w:r>
        <w:rPr>
          <w:b/>
          <w:bCs/>
        </w:rPr>
        <w:t>Частина III. Контроля</w:t>
      </w:r>
      <w:r>
        <w:rPr/>
        <w:t xml:space="preserve"> </w:t>
      </w:r>
    </w:p>
    <w:p>
      <w:pPr>
        <w:pStyle w:val="Style15"/>
        <w:rPr/>
      </w:pPr>
      <w:r>
        <w:rPr/>
        <w:t xml:space="preserve">1. Контрольні Установи ОУН складаються з: а) Головної Контрольної Установи ОУН і б) її Експозитур. </w:t>
      </w:r>
    </w:p>
    <w:p>
      <w:pPr>
        <w:pStyle w:val="Style15"/>
        <w:rPr/>
      </w:pPr>
      <w:r>
        <w:rPr/>
        <w:t xml:space="preserve">2. Контрольними Установами керує Головний Контрольний ОУН. </w:t>
      </w:r>
    </w:p>
    <w:p>
      <w:pPr>
        <w:pStyle w:val="Style15"/>
        <w:rPr/>
      </w:pPr>
      <w:r>
        <w:rPr/>
        <w:t xml:space="preserve">3. Структура, склад і компетенції Контрольних Установ ОУН встановляються затвердженим ВЗУН Правильником Головної Контролі. </w:t>
      </w:r>
    </w:p>
    <w:p>
      <w:pPr>
        <w:pStyle w:val="Style15"/>
        <w:rPr/>
      </w:pPr>
      <w:r>
        <w:rPr>
          <w:b/>
          <w:bCs/>
        </w:rPr>
        <w:t>Частина IV. Членство</w:t>
      </w:r>
      <w:r>
        <w:rPr/>
        <w:t xml:space="preserve"> </w:t>
      </w:r>
    </w:p>
    <w:p>
      <w:pPr>
        <w:pStyle w:val="Style15"/>
        <w:rPr/>
      </w:pPr>
      <w:r>
        <w:rPr/>
        <w:t xml:space="preserve">1. Членом ОУН може бути кожний українець та українка, що задовольняє наступні вимоги: а) ставить понад усе добро Української Нації та визнає націоналістичну ідеологію, б) посідає високі особисті й громадські моральні вартості, в) творчо працює і сумлінно виконує доручені обов'язки, г) підпорядковується владі ОУН. </w:t>
      </w:r>
    </w:p>
    <w:p>
      <w:pPr>
        <w:pStyle w:val="Style15"/>
        <w:rPr/>
      </w:pPr>
      <w:r>
        <w:rPr/>
        <w:t xml:space="preserve">2. Права й обов'язки членів ОУН: а) права членів ОУН стоять у прямому відношенні до обов'язків і відповідальности, які вони на себе перебирають, б) членство в ОУН зобов'язує до постійної праці над поглибленням своєї особистої культури й освіти, в) приналежність до ОУН зобов'язує виконувати провідні функції в національно-громадському житті, г) перед членами ОУН, незалежно від їх звання і походження, стоїть відкритим шлях до найвищих у ієрархії ОУН керівних постів, коли вони того гідні. (Примітка: члени-жінки засадничо здатні до виконування тих завдань, що зобов'язують членів-чоло-віків, але, згідно з природнім розподілом функцій, роля членів-жінок насамперед у виховній діяльності). </w:t>
      </w:r>
    </w:p>
    <w:p>
      <w:pPr>
        <w:pStyle w:val="Style15"/>
        <w:rPr/>
      </w:pPr>
      <w:r>
        <w:rPr/>
        <w:t xml:space="preserve">Розділ Б. Розділ членства ОУН </w:t>
      </w:r>
    </w:p>
    <w:p>
      <w:pPr>
        <w:pStyle w:val="Style15"/>
        <w:rPr/>
      </w:pPr>
      <w:r>
        <w:rPr/>
        <w:t xml:space="preserve">1. Члени ОУН поділяються на: а) дійсних і б) присяжних. </w:t>
      </w:r>
    </w:p>
    <w:p>
      <w:pPr>
        <w:pStyle w:val="Style15"/>
        <w:rPr/>
      </w:pPr>
      <w:r>
        <w:rPr/>
        <w:t xml:space="preserve">2. Дійсними членами ОУН можуть бути особи, що скінчили 18 років життя; </w:t>
      </w:r>
    </w:p>
    <w:p>
      <w:pPr>
        <w:pStyle w:val="Style15"/>
        <w:rPr/>
      </w:pPr>
      <w:r>
        <w:rPr/>
        <w:t xml:space="preserve">а) Особи, що заявляють бажання стати дійсними членами ОУН, вважаються впродовж шести місяців кандидатами, виконуючи пробні праці і завдання. Період кандидатства керівні органи використовують як для всебічного виявлення особистих прикмет і придатности кандидата, так і для його ідеологічного і політичного підготовлення. (Примітка: Провідник даної організаційної клітини, чи вищі від нього керівні органи ОУН можуть скорочувати вказаний термін кандидатства. Відповідальність за перехід кандидата в дійсні члени ОУН несуть керівні органи, що його затверджують. До часу затвердження кандидата дійсним членом ОУН відповідальність за нього несуть ручителі). </w:t>
      </w:r>
    </w:p>
    <w:p>
      <w:pPr>
        <w:pStyle w:val="Style15"/>
        <w:rPr/>
      </w:pPr>
      <w:r>
        <w:rPr/>
        <w:t xml:space="preserve">б) При затвердженні дійсним членом ОУН кандидат складає зобов'язуюче в ОУН приречення. </w:t>
      </w:r>
    </w:p>
    <w:p>
      <w:pPr>
        <w:pStyle w:val="Style15"/>
        <w:rPr/>
      </w:pPr>
      <w:r>
        <w:rPr/>
        <w:t xml:space="preserve">в) Вихід дійсного члена ОУН відбувається за згодою керівних органів. (Примітка: у випадках, коли виявиться органічна непридатність до праці дійсного члена ОУН в твердих революційних умовах, дотичний член може бути звільнений з ОУН в організаційному порядку безпосереднім провідником, який подає мотиви свого вирішення на апробату зверхнім керівним органам). </w:t>
      </w:r>
    </w:p>
    <w:p>
      <w:pPr>
        <w:pStyle w:val="Style15"/>
        <w:rPr/>
      </w:pPr>
      <w:r>
        <w:rPr/>
        <w:t xml:space="preserve">г) Після виходу з ОУН дотична особа не може належати до угрупувань і брати участь в акціях, що поборюють ОУН. (Примітка: карні санкції ОУН стосуються й осіб, що вийшли з її складу). </w:t>
      </w:r>
    </w:p>
    <w:p>
      <w:pPr>
        <w:pStyle w:val="Style15"/>
        <w:rPr/>
      </w:pPr>
      <w:r>
        <w:rPr/>
        <w:t xml:space="preserve">3. Присяжними членами ОУН можуть стати дійсні члени, що заслуговують на цю честь. </w:t>
      </w:r>
    </w:p>
    <w:p>
      <w:pPr>
        <w:pStyle w:val="Style15"/>
        <w:rPr/>
      </w:pPr>
      <w:r>
        <w:rPr/>
        <w:t xml:space="preserve">а) Про перехід дійсного члена в катеґорію присяжних членів вирішують високі особисті прикмети даної особи та її заслуги перед ОУН, з тим, що та особа мас не менше 25 років життя та була не менше три роки дійсним членом ОУН. (Примітка: у виїмкових випадках і за виїмкові заслуги перед ОУН присяжними членами ОУН можуть стати й дійсні члени нижче 25 років життя, якщо були щонайменше 3 роки дійсними членами ОУН). </w:t>
      </w:r>
    </w:p>
    <w:p>
      <w:pPr>
        <w:pStyle w:val="Style15"/>
        <w:rPr/>
      </w:pPr>
      <w:r>
        <w:rPr/>
        <w:t xml:space="preserve">б) Номінацію присяжних членів ОУН переводить Голова ПУН за власною ініціятивою, або на пропозицію членів ПУН. (Примітка: на випадок неможливости персонально провести акт заприсяження, Голова ПУН може доручити це членові ПУН). </w:t>
      </w:r>
    </w:p>
    <w:p>
      <w:pPr>
        <w:pStyle w:val="Style15"/>
        <w:rPr/>
      </w:pPr>
      <w:r>
        <w:rPr/>
        <w:t xml:space="preserve">в) Заприсяження є урочистим актом, який підтверджує вже заслужене право даної особи бути присяжним членом ОУН. При цьому акті вона складає зобов'язуючу в ОУН присягу, згідно з устійненим ритуалом. </w:t>
      </w:r>
    </w:p>
    <w:p>
      <w:pPr>
        <w:pStyle w:val="Style15"/>
        <w:rPr/>
      </w:pPr>
      <w:r>
        <w:rPr/>
        <w:t xml:space="preserve">г) Приналежність до присяжних членів ОУН є досмертна. При надзвичайно вийняткових обставинах звільнити від присяги може тільки Головний Революційний Трибунал, вирішення якого затверджує Голова ПУН. </w:t>
      </w:r>
    </w:p>
    <w:p>
      <w:pPr>
        <w:pStyle w:val="Style15"/>
        <w:rPr/>
      </w:pPr>
      <w:r>
        <w:rPr/>
        <w:t xml:space="preserve">ґ) Виключення присяжного члена з ОУН може наступити тільки на підставі рішення Головного Революційного Трибуналу, затвердженого Головою ПУН. </w:t>
      </w:r>
    </w:p>
    <w:p>
      <w:pPr>
        <w:pStyle w:val="Style15"/>
        <w:rPr/>
      </w:pPr>
      <w:r>
        <w:rPr/>
        <w:t xml:space="preserve">Розділ В. Формації націоналістичної молоді </w:t>
      </w:r>
    </w:p>
    <w:p>
      <w:pPr>
        <w:pStyle w:val="Style15"/>
        <w:rPr/>
      </w:pPr>
      <w:r>
        <w:rPr/>
        <w:t>„</w:t>
      </w:r>
      <w:r>
        <w:rPr/>
        <w:t xml:space="preserve">1. В цілях ідейного націоналістично-державницького й суспільно-організаційного виховання української молоді існують при ОУН окремі формації доросту та юнацтва обидвох статей. </w:t>
      </w:r>
    </w:p>
    <w:p>
      <w:pPr>
        <w:pStyle w:val="Style15"/>
        <w:rPr/>
      </w:pPr>
      <w:r>
        <w:rPr/>
        <w:t xml:space="preserve">а) До груп доросту входять діти від 6 до 14 років життя. </w:t>
      </w:r>
    </w:p>
    <w:p>
      <w:pPr>
        <w:pStyle w:val="Style15"/>
        <w:rPr/>
      </w:pPr>
      <w:r>
        <w:rPr/>
        <w:t xml:space="preserve">б) До груп юнацтва входять юнаки від 14 до 18 року життя. </w:t>
      </w:r>
    </w:p>
    <w:p>
      <w:pPr>
        <w:pStyle w:val="Style15"/>
        <w:rPr/>
      </w:pPr>
      <w:r>
        <w:rPr/>
        <w:t xml:space="preserve">в) Організаційні форми згаданих формацій націоналістичної молоді визначають, відповідно до умов і обставин, опрацьовані керівними органами ОУН, затверджені Головою ПУН, правильники”. </w:t>
      </w:r>
    </w:p>
    <w:p>
      <w:pPr>
        <w:pStyle w:val="S"/>
        <w:rPr/>
      </w:pPr>
      <w:r>
        <w:rPr/>
        <w:t xml:space="preserve">З „Відозви Президії II. ВЗУН” </w:t>
      </w:r>
    </w:p>
    <w:p>
      <w:pPr>
        <w:pStyle w:val="Style15"/>
        <w:rPr/>
      </w:pPr>
      <w:r>
        <w:rPr/>
        <w:t>„</w:t>
      </w:r>
      <w:r>
        <w:rPr/>
        <w:t xml:space="preserve">Націоналісти! Українці! </w:t>
      </w:r>
    </w:p>
    <w:p>
      <w:pPr>
        <w:pStyle w:val="Style15"/>
        <w:rPr/>
      </w:pPr>
      <w:r>
        <w:rPr/>
        <w:t xml:space="preserve">Українським народом після довгих років неволі відновлені та його іменем проголошені державно-правні акти Самостійности та Соборности України – існують і зобов'язують нас! </w:t>
      </w:r>
    </w:p>
    <w:p>
      <w:pPr>
        <w:pStyle w:val="Style15"/>
        <w:rPr/>
      </w:pPr>
      <w:r>
        <w:rPr/>
        <w:t xml:space="preserve">Героїчною смертю тисяч і тисяч борців закріпили ми їх у наших душах і чинах. І хоч хвилево нас переможено, то духово ми знову стали державним народом. </w:t>
      </w:r>
    </w:p>
    <w:p>
      <w:pPr>
        <w:pStyle w:val="Style15"/>
        <w:rPr/>
      </w:pPr>
      <w:r>
        <w:rPr/>
        <w:t xml:space="preserve">В найглибшій пошані до священної волі Першого Вождя Націоналістичної України, визнаючи довічне значення Його зусиль і трудів для нашого народу, — Великий Збір Українських Націоналістів однодушно затверджує рішення Євгена Коновальця призначити своїм наступником колишнього шефа штабу Дієвої Армії й Корпусу СС та Крайового коменданта УВО – полковника Андрія Мельника. </w:t>
      </w:r>
    </w:p>
    <w:p>
      <w:pPr>
        <w:pStyle w:val="Style15"/>
        <w:rPr/>
      </w:pPr>
      <w:r>
        <w:rPr/>
        <w:t xml:space="preserve">Українці! Щоб досягнути нашої мети, треба органічного з'єднання всього здорового українства навколо одної Ідеї, одної Організації і одної Людини. Єдиний національно-революційний фронт під кермою Вождя Андрія Мельника – це вимога хвилини. </w:t>
      </w:r>
    </w:p>
    <w:p>
      <w:pPr>
        <w:pStyle w:val="Style15"/>
        <w:rPr/>
      </w:pPr>
      <w:r>
        <w:rPr/>
        <w:t xml:space="preserve">На шляху Національної Революції не може бути приязної зустрічі і спільного маршу борців з рабами! </w:t>
      </w:r>
    </w:p>
    <w:p>
      <w:pPr>
        <w:pStyle w:val="Style15"/>
        <w:rPr/>
      </w:pPr>
      <w:r>
        <w:rPr/>
        <w:t xml:space="preserve">Чинна співпраця всіх верств і станів українського народу в революційній боротьбі – це передумова відбудови нашої держави. </w:t>
      </w:r>
    </w:p>
    <w:p>
      <w:pPr>
        <w:pStyle w:val="Style15"/>
        <w:rPr/>
      </w:pPr>
      <w:r>
        <w:rPr/>
        <w:t xml:space="preserve">Кожний українець – селянин, робітник і інтеліґент – прикладе руку до Великої Будови і боротьби, або він раб і безвартісна людина. </w:t>
      </w:r>
    </w:p>
    <w:p>
      <w:pPr>
        <w:pStyle w:val="Style15"/>
        <w:rPr/>
      </w:pPr>
      <w:r>
        <w:rPr/>
        <w:t xml:space="preserve">Українець іде до боротьби за Державу не ради лакімства нещасного, а тому, що він уже людина вільна і горда і воліє згинути героєм, як животіти рабом. </w:t>
      </w:r>
    </w:p>
    <w:p>
      <w:pPr>
        <w:pStyle w:val="Style15"/>
        <w:rPr/>
      </w:pPr>
      <w:r>
        <w:rPr/>
        <w:t xml:space="preserve">Власна Держава – це теж праця, земля і хліб. </w:t>
      </w:r>
    </w:p>
    <w:p>
      <w:pPr>
        <w:pStyle w:val="Style15"/>
        <w:rPr/>
      </w:pPr>
      <w:r>
        <w:rPr/>
        <w:t xml:space="preserve">Без національної революції – нема соціяльної. Націоналістична революція – це революція національна і соціяльна. </w:t>
      </w:r>
    </w:p>
    <w:p>
      <w:pPr>
        <w:pStyle w:val="Style15"/>
        <w:rPr/>
      </w:pPr>
      <w:r>
        <w:rPr/>
        <w:t xml:space="preserve">Україна для українців! </w:t>
      </w:r>
    </w:p>
    <w:p>
      <w:pPr>
        <w:pStyle w:val="Style15"/>
        <w:rPr/>
      </w:pPr>
      <w:r>
        <w:rPr/>
        <w:t xml:space="preserve">Не залишити ні грудки Української землі в руках ворогів і чужинців! Бо земля – це джерело внутрішньої сили українського народу і підстава його дужання з зовнішнім світом. </w:t>
      </w:r>
    </w:p>
    <w:p>
      <w:pPr>
        <w:pStyle w:val="Style15"/>
        <w:rPr/>
      </w:pPr>
      <w:r>
        <w:rPr/>
        <w:t xml:space="preserve">Наш змаг іде: за національну засаду організацій світу; за націю, а не клясу; за ідеалізм, а не матеріялізм; за державу праці і соціяльної справедливости, а не державу комуністичного чи капіталістичного визиску; за право власности, здобуте працею; за сильну владу найкращих з усіх верств народу; за героїчну культуру і вільну творчість українського духа; за безоглядне винищення сил руїни і розбрату. </w:t>
      </w:r>
    </w:p>
    <w:p>
      <w:pPr>
        <w:pStyle w:val="Style15"/>
        <w:rPr/>
      </w:pPr>
      <w:r>
        <w:rPr/>
        <w:t xml:space="preserve">Революціонери! Від вашої внутрішньої сили залежить перемога. Тільки кров і залізо розсудять нас із ворогами! </w:t>
      </w:r>
    </w:p>
    <w:p>
      <w:pPr>
        <w:pStyle w:val="Style15"/>
        <w:rPr/>
      </w:pPr>
      <w:r>
        <w:rPr/>
        <w:t xml:space="preserve">Зі шляху Української Національної Революції не сміє завернути вас ніщо, ні тортури, ні пекло тюрем і таборів, ні смерть! </w:t>
      </w:r>
    </w:p>
    <w:p>
      <w:pPr>
        <w:pStyle w:val="Style15"/>
        <w:rPr/>
      </w:pPr>
      <w:r>
        <w:rPr/>
        <w:t xml:space="preserve">За соборну Українську Державу проти ворогів іде наш кривавий змаг! </w:t>
      </w:r>
    </w:p>
    <w:p>
      <w:pPr>
        <w:pStyle w:val="Style15"/>
        <w:rPr/>
      </w:pPr>
      <w:r>
        <w:rPr/>
        <w:t xml:space="preserve">Хай живе Суверенна Соборна Українська Держава! </w:t>
      </w:r>
    </w:p>
    <w:p>
      <w:pPr>
        <w:pStyle w:val="Style15"/>
        <w:rPr/>
      </w:pPr>
      <w:r>
        <w:rPr/>
        <w:t xml:space="preserve">Хай живе Українська Національна Революція! </w:t>
      </w:r>
    </w:p>
    <w:p>
      <w:pPr>
        <w:pStyle w:val="Style15"/>
        <w:rPr/>
      </w:pPr>
      <w:r>
        <w:rPr/>
        <w:t xml:space="preserve">Хай живе Організація Українських Націоналістів! </w:t>
      </w:r>
    </w:p>
    <w:p>
      <w:pPr>
        <w:pStyle w:val="Style15"/>
        <w:rPr/>
      </w:pPr>
      <w:r>
        <w:rPr/>
        <w:t xml:space="preserve">Слава першому Вождеві Націоналістичної України Євгенові Коновальцеві! </w:t>
      </w:r>
    </w:p>
    <w:p>
      <w:pPr>
        <w:pStyle w:val="Style15"/>
        <w:rPr/>
      </w:pPr>
      <w:r>
        <w:rPr/>
        <w:t xml:space="preserve">Слава Вождеві Андрієві Мельникові! </w:t>
      </w:r>
    </w:p>
    <w:p>
      <w:pPr>
        <w:pStyle w:val="Style15"/>
        <w:rPr/>
      </w:pPr>
      <w:r>
        <w:rPr/>
        <w:t xml:space="preserve">Слава Україні! </w:t>
      </w:r>
    </w:p>
    <w:p>
      <w:pPr>
        <w:pStyle w:val="Pd"/>
        <w:rPr/>
      </w:pPr>
      <w:r>
        <w:rPr/>
        <w:t xml:space="preserve">Президія II. Великого Збору Українських Націоналістів”. </w:t>
      </w:r>
    </w:p>
    <w:p>
      <w:pPr>
        <w:pStyle w:val="Style15"/>
        <w:rPr/>
      </w:pPr>
      <w:r>
        <w:rPr/>
        <w:t>Коли на порядок нарад Збору прийшла справа персонального складу ПУН, полк. А. Мельник повідомив учасників Збору про структуральну зміну також самого ПУН-у. Крім цього, що за новим устроєм сам „вождь” повинен був стояти понад Проводом Організації, у складі Проводу вирізнено тричленну Президію Проводу, членами якої він, як вождь, визначив: О. Сеника-„Грибівського”, Я. Барановського-„Лімницького” і ген. М. Капустянського. Проти участи в ПУН-і Ярослава Барановського запротестували делеґати ОУН на ЗУЗ Дмитро Мирон і Осип Тюшка, але їхній протест полк. Мельник відкинув.</w:t>
      </w:r>
      <w:r>
        <w:rPr>
          <w:rFonts w:cs="Verdana" w:ascii="Verdana" w:hAnsi="Verdana"/>
          <w:sz w:val="16"/>
          <w:szCs w:val="16"/>
          <w:vertAlign w:val="superscript"/>
        </w:rPr>
        <w:t>8</w:t>
      </w:r>
      <w:r>
        <w:rPr/>
        <w:t xml:space="preserve"> </w:t>
      </w:r>
    </w:p>
    <w:p>
      <w:pPr>
        <w:pStyle w:val="Style15"/>
        <w:rPr/>
      </w:pPr>
      <w:r>
        <w:rPr/>
        <w:t xml:space="preserve">Поданий на „римському II ВЗУН” новий „устрій ОУН”, випрацьований інж. М. Сціборським за вказівками О. Сеника й Я. Барановського, повний текст якого ми вище цитували, вводив докорінну зміну в побудові ОУН, перетворюючи її на „елітарну” організацію з типово вождівською системою, чого до смерти полк. Коновальця не було. Згідно з цим новим устроєм, голова ПУН-у повинен уже бути не тільки провідником ОУН, а й „вождем” української нації, а в самій ОУН він повинен мати найвищу, нічим не обмежену, владу, відповідаючи за свою діяльність тільки „перед Богом, Нацією і власним сумлінням”. Провід ОУН (ПУН), склад якого мав визначати „вождь” за власною уподобою, повинен бути тільки дорадчим органом, вирішення якого не можуть зобов'язувати „вождя”, а тільки бути порадою для нього. Голова ПУН-у мав теж право визначати Генерального Суддю і Головного Контрольного ОУН, йому, врешті, прислуговувало право законодатної влади поміж сесіями ВЗУН, а всі постанови ВЗУН вимагали для своєї правосильности підпису, тобто згоди Голови ПУН-у. </w:t>
      </w:r>
    </w:p>
    <w:p>
      <w:pPr>
        <w:pStyle w:val="S"/>
        <w:rPr/>
      </w:pPr>
      <w:r>
        <w:rPr/>
        <w:t xml:space="preserve">Різкий зворот у закордонній політиці ПУН </w:t>
      </w:r>
    </w:p>
    <w:p>
      <w:pPr>
        <w:pStyle w:val="Style15"/>
        <w:rPr/>
      </w:pPr>
      <w:r>
        <w:rPr/>
        <w:t xml:space="preserve">Засадою зовнішньої політики ОУН під керівництвом полк. Коновальця був постійний і незмінний наказ: зберігати власнопідметність дій ОУН і, згідно з цим, надто не в'язатися з жодною з західньо-европейських великодержав, хоч не зривати з ними контактів. Тому полк. Коновалець завжди ставив натиск на якнайширше розгорнення праці як представництва ОУН у Німеччині, так і в Англії. </w:t>
      </w:r>
    </w:p>
    <w:p>
      <w:pPr>
        <w:pStyle w:val="Style15"/>
        <w:rPr/>
      </w:pPr>
      <w:r>
        <w:rPr/>
        <w:t xml:space="preserve">Очолений полк. Мельником ПУН зробив у цій ділянці різкий зворот, вирішивши зробити ставку на німецько-гітлерівську карту. У своїй дотеперішній праці в Німеччині ОУН підтримувала деякі контакти з військовими німецькими колами („Вермахт”), які ввесь час із застереженням ставилися до ідеології й політики гітлерівської партії. Між тими двома силами – гітлерівською партією й вермахтом – існувала засаднича ріжниця в питаннях, що заторкували майбутнє Сходу Европи. В той час, як намагання німецьких військових кіл ішли по лінії скинення пут ганебного версальського договору й привернення Німеччині кордонів з-перед листопада 1918 року, а можлива війна з СССР була для них тільки засобом усунення небезпеки, – то гітлерівська партія змагала до перетворення всієї Східньої Европи на німецьку колонію і терен для ступневого опанування його німецькими поселенцями. Тому контакти ОУН з німецькими військовими колами були доцільні, з точки зору українських інтересів, а всяка можлива співпраця з гітлерівською партією – шкідлива. </w:t>
      </w:r>
    </w:p>
    <w:p>
      <w:pPr>
        <w:pStyle w:val="Style15"/>
        <w:rPr/>
      </w:pPr>
      <w:r>
        <w:rPr/>
        <w:t xml:space="preserve">Одначе, ПУН після смерти полк. Коновальця став на протилежному становищі, вважаючи, що ставка на гітлерівську Німеччину в тогочасній політичній ситуації є „єдине, що на потребу” для українського визвольного руху. </w:t>
      </w:r>
    </w:p>
    <w:p>
      <w:pPr>
        <w:pStyle w:val="Style15"/>
        <w:rPr/>
      </w:pPr>
      <w:r>
        <w:rPr/>
        <w:t xml:space="preserve">Очевидно, що новий курс політики ОУН у Німеччині мусіли репрезентувати й нові люди. Тому ПУН відібрав від полк. Р. Ярого дане йому полк. Коновальцем право репрезентувати ОУН на терені Німеччини й вести там зовнішню політику ОУН, а передав ці справи в руки трійки: Барановського – Сеника – Сушка. </w:t>
      </w:r>
    </w:p>
    <w:p>
      <w:pPr>
        <w:pStyle w:val="Style15"/>
        <w:rPr/>
      </w:pPr>
      <w:r>
        <w:rPr/>
        <w:t xml:space="preserve">Наслідки тієї „реформи” зовнішньої політики ОУН, що її провів очолений полк. Мельником ПУН, виявилися вже під час подій в Карпатській Україні. В той час, коли членство крайової ОУН прагнуло стати в обороні волі й чести тієї української землі, не зважаючи чи це подобається стороннім силам, чи ні, – то тогочасний ПУН вирішив не анґа-жуватися в активну боротьбу проти мадярських загарбників, бо Мадярщина ... діяла за згодою Гітлера! </w:t>
      </w:r>
    </w:p>
    <w:p>
      <w:pPr>
        <w:pStyle w:val="Style15"/>
        <w:rPr/>
      </w:pPr>
      <w:r>
        <w:rPr/>
        <w:t xml:space="preserve">Черговим наслідком нової політики- ПУН-у були його напрямні щодо підготовки до майбутніх подій на Сході Европи. Після ліквідації чехословацької держави було очевидним, що найближчим кроком Німеччини буде її напад на Польщу, а після того на СССР. Але з якими політичними плянами йтиме на Схід Европи Німеччина і як мусітиме поставитися до тих її плянів український народ, про це тодішній ПУН повинен був дуже ґрунтовно довідатися і належно підготовити до майбутніх подій як цілу ОУН, так і ввесь український народ. </w:t>
      </w:r>
    </w:p>
    <w:p>
      <w:pPr>
        <w:pStyle w:val="Style15"/>
        <w:rPr/>
      </w:pPr>
      <w:r>
        <w:rPr/>
        <w:t xml:space="preserve">Тим часом вліті 1939 року ПУН заходився ... виготовляти конституцію та форми політичного й економічного життя „Української Західньої Держави”, що її – за його переконанням – створить Німеччина в висліді війни з Польщею?. Цей факт виявив жахливу своїми наслідками політичну короткозорість. Тодішній ПУН, очолений полк. Мельником, виявив не тільки повне нерозуміння справжнього стану політичної ситуації та незнання плянів гітлерівської Німеччини, а й його нездатність підготувати ОУН і ввесь народ до нової ситуації, яка виринула з хвилиною вибуху німецько-польської, а згодом німецько-большевицької війни. </w:t>
      </w:r>
    </w:p>
    <w:p>
      <w:pPr>
        <w:pStyle w:val="Rs"/>
        <w:rPr/>
      </w:pPr>
      <w:r>
        <w:rPr/>
        <w:t xml:space="preserve">НАПЕРЕДОДНІ ДРУГОЇ СВІТОВОЇ ВІЙНИ </w:t>
      </w:r>
    </w:p>
    <w:p>
      <w:pPr>
        <w:pStyle w:val="Style15"/>
        <w:rPr/>
      </w:pPr>
      <w:r>
        <w:rPr/>
        <w:t xml:space="preserve">А тим часом, місяці перед II Великим Збором ОУН, на політичний обрій світу чимраз виразніше насувалися хмари другої світової війни. </w:t>
      </w:r>
    </w:p>
    <w:p>
      <w:pPr>
        <w:pStyle w:val="Style15"/>
        <w:rPr/>
      </w:pPr>
      <w:r>
        <w:rPr/>
        <w:t xml:space="preserve">Коли загибель М. Тураша-„Грабовського” стала для ОУН очевидною, пост Крайового провідника ОУН на західньоукраїнських землях перебрав організаційний референт в КЕ Тураша – Володимир Тимчій-„Лопатинський”, організаційним референтом став Володимир Гринів-„Кремінський”, його заступником – Микита Опришко-„Медвідь”. </w:t>
      </w:r>
    </w:p>
    <w:p>
      <w:pPr>
        <w:pStyle w:val="Style15"/>
        <w:rPr/>
      </w:pPr>
      <w:r>
        <w:rPr/>
        <w:t xml:space="preserve">Найгірше в тій ситуації було те, що вибух німецько-польської війни, як говорилося в той час, повинен настати уже в найближчих днях, – і то як неминучий факт, – а від ПУН потрібних у такій складній ситуації інструкцій щодо дальших дій ОУН в умовах майбутньої війни не було. </w:t>
      </w:r>
    </w:p>
    <w:p>
      <w:pPr>
        <w:pStyle w:val="Style15"/>
        <w:rPr/>
      </w:pPr>
      <w:r>
        <w:rPr/>
        <w:t xml:space="preserve">В колах львівської „Молодої Громади”, що була об'єднанням колишніх старшин УГА, в той час зродилася думка про те, щоб українці з моментом вибуху війни підняли загальне протипольське повстання. Цей плян особливо підтримував сотн. Дмитро Паліїв. Знаючи, одначе, що такий плян можна здійснити лише тоді, коли за його реалізацію візьметься ОУН, управа „Молодої Громади” передала через інж. Пиндуса свій плян протипольського повстання до Крайової Екзекутиви ОУН. Посередником у передачі був мґр. Ярослав Рак. Одначе, Крайова Екзекутива не зважувалася зразу давати позитивну відповідь, бажаючи в тій справі порозумітися з ПУН-ом за кордоном. Справа в тому, що коли плян всенароднього протипольського повстання, з хвилиною вибуху німецько-польської війни, був дуже популярний серед широких кіл членства ОУН, то проте невиясненим залишилося питання постави Німеччини до українських державницьких змагань. Бо, з одного боку, ПУН запевняв прихильність деяких німецьких політичних кіл до українських державницьких прагнень, а з другого – постава гітлерівської Німеччини в справі подій в Карпатській Україні вказувала на щось цілком протилежне. До того ж митрополит А. Шептицький довірочно поінформував Провід ОУН на ЗУЗ про домовлення Німеччини з СССР на окупацію західньоукраїнських земель большевиками – на випадок розгрому Польщі. </w:t>
      </w:r>
    </w:p>
    <w:p>
      <w:pPr>
        <w:pStyle w:val="Style15"/>
        <w:rPr/>
      </w:pPr>
      <w:r>
        <w:rPr/>
        <w:t xml:space="preserve">ПУН, очолений у той час полк. А. Мельником, вірив, що німецький уряд щиро підтримає створення, після падіння Польщі, самостійної західньоукраїнської держави, тому з доручення полк. Мельника одні члени ПУН-у опрацьовували конституцію „Української Західньої Держави”, яка мала б постати у висліді зудару Німеччини з Польщею, а інші займалися підготовкою в тому напрямі на всіх ділянках. Одначе, на запитання з боку КЕ ОУН на ЗУЗ, чи ПУН одержав якенебудь офіційне запевнення від німецьких політичних чинників щодо його позитивної постави супроти державницьких змагань українців, як також офіційне заперечення в справі згоди німців на большевицьку окупацію західньоукраїнських земель, – ПУН визнав, що він ані одного, ані другого не має. Німецький уряд не висловив жодного свого становища в справі підтримки для творення, після розгрому Польщі, „Української Західньої Держави”, що її плянував ПУН, ані не схотів відповісти на запитання в справі домовлення Німеччини з СССР на большевицьку окупацію ЗУЗ. </w:t>
      </w:r>
    </w:p>
    <w:p>
      <w:pPr>
        <w:pStyle w:val="Style15"/>
        <w:rPr/>
      </w:pPr>
      <w:r>
        <w:rPr/>
        <w:t xml:space="preserve">У такій ситуації ОУН на українських землях рішуче відмовилася підняти, з вибухом німецько-польської війни, всенародне повстання. Тим більше, що ПУН не вмів дати відповіді на питання, що повинні робити українські повстанці, якщо на західньоукраїнські землі, за згодою німців, вмаршують московсько-большевицькі війська: чи мають складати перед ними зброю, чи виступати проти них? </w:t>
      </w:r>
    </w:p>
    <w:p>
      <w:pPr>
        <w:pStyle w:val="Style15"/>
        <w:rPr/>
      </w:pPr>
      <w:r>
        <w:rPr/>
        <w:t xml:space="preserve">ПУН прийняв до відома становище КЕ ОУН на ЗУЗ, тому Організація відмовилася реалізувати плян „Молодої Громади” щодо підняття протипольського повстання. Замість того, членство ОУН на ЗУЗ одержало інструкцію бути в найбільшій готовості й, не виступаючи із зачіпними діями, організувати, на випадок потреби й відповідно до витворених у даній місцевості умов, оборонні дії для захисту українського населення перед польськими погромами. </w:t>
      </w:r>
    </w:p>
    <w:p>
      <w:pPr>
        <w:pStyle w:val="Style15"/>
        <w:rPr/>
      </w:pPr>
      <w:r>
        <w:rPr/>
        <w:t xml:space="preserve">Така постановка справи заощадила для українців зайве пролиття крови. Польські репресії проти українського населення обмежилися в основному масовими арештуваннями тисячів українців у Березі Картузькій; для відкритого збройного виступу польської поліції й війська проти українського населення не було причини, а спостережена поляками готовість українців до збройної оборони відбирала їм охоту провокувати українців. Тому збройні зудари українців з польським військом обмежилися тільки на нечисленних окремих випадках, в яких українці були примушені оборонятися перед польськими напасниками. </w:t>
      </w:r>
    </w:p>
    <w:p>
      <w:pPr>
        <w:pStyle w:val="Style15"/>
        <w:rPr/>
      </w:pPr>
      <w:r>
        <w:rPr/>
        <w:t xml:space="preserve">Більші збройні зудари українців з польським військом відбулися в Миколаївщині над Дністром, у Щиреччині й Стрийщині. </w:t>
      </w:r>
    </w:p>
    <w:p>
      <w:pPr>
        <w:pStyle w:val="Rs"/>
        <w:rPr/>
      </w:pPr>
      <w:r>
        <w:rPr/>
        <w:t xml:space="preserve">ПОВСТАНСЬКІ БОЇ З ПОЛЯКАМИ </w:t>
      </w:r>
    </w:p>
    <w:p>
      <w:pPr>
        <w:pStyle w:val="S"/>
        <w:rPr/>
      </w:pPr>
      <w:r>
        <w:rPr/>
        <w:t xml:space="preserve">Бої в Миколаївщині </w:t>
      </w:r>
    </w:p>
    <w:p>
      <w:pPr>
        <w:pStyle w:val="Style15"/>
        <w:rPr/>
      </w:pPr>
      <w:r>
        <w:rPr/>
        <w:t xml:space="preserve">Оборонне збройне поготівля в Миколаївщині над Дністром перетворилося 10 вересня 1939 року в невелике повстання. З ініціятиви членів ОУН Василя Демури з Демні та Дмитра Ґаджери з Лівчиць, який протягом одного року ховався в миколаївських лісах, роззброєно польську поліцію та встановлено українську владу в селах Демня, Устє, Надітичі, Веринь, Крупсько, Розділ, Ілів, Стільсько, Березина й Наддністрянська-Дем'янка. Всіх віком від 18 до 35 років життя мобілізовано. Польську охорону залізничного моста на Дністрі біля Розвадова зліквідовано й роззброєно кілька ватаг польських мародерів. </w:t>
      </w:r>
    </w:p>
    <w:p>
      <w:pPr>
        <w:pStyle w:val="Style15"/>
        <w:rPr/>
      </w:pPr>
      <w:r>
        <w:rPr/>
        <w:t xml:space="preserve">Одначе, в Жидачеві були скупчені відділи польської поліції, евакуйовані з округ Дрогобича й Самбора, силою 600 людей, які 14 вересня 1939 року, під командою якогось полковника польської армії, вирушили на згадані українські села, щоб їх спацифікувати. В обороні українських сіл стало приблизно 500 українських повстанців, слабо озброєних. Бої тривали три дні. Перший зудар відбувся біля Волцнева, в якому згинуло 3 повстанців і 7 польських поліціянтів. Завзяті бої відбулися опісля в Дем'янці та в Надітичах, у яких на полях Надітич згинуло 42 поліціянти. Поляки знущалися над селянами й запалили атаковані ними села. Але після трьох днів польські поліційні відділи залишили миколаївсько-жидачівський район і через Стрий втекли на Мадярщину. </w:t>
      </w:r>
    </w:p>
    <w:p>
      <w:pPr>
        <w:pStyle w:val="S"/>
        <w:rPr/>
      </w:pPr>
      <w:r>
        <w:rPr/>
        <w:t xml:space="preserve">Бої в Щиреччині </w:t>
      </w:r>
    </w:p>
    <w:p>
      <w:pPr>
        <w:pStyle w:val="Style15"/>
        <w:rPr/>
      </w:pPr>
      <w:r>
        <w:rPr/>
        <w:t xml:space="preserve">Бої в Щиреччині мали типово оборонний характер. Вніч з 11 на 12 вересня озброєні боївки ОУН під проводом братів Івасиків, Бордуна та колишнього українського старшини проф. Льва Шанковського, як військового фахівця, роззброїли приблизно 500 польських вояків, що скупчилися були в селах Ставчани й Оброшин та погрожували погромами тим і сусіднім селам. Роззброєних поляків замкнено в селянських клунях, а після проведення слідства затримано тільки старшин, а рядовиків випущено на волю, попередивши їх, що за всякі спроби тероризувати українське населення їх зустріне з боку українців сувора кара. </w:t>
      </w:r>
    </w:p>
    <w:p>
      <w:pPr>
        <w:pStyle w:val="Style15"/>
        <w:rPr/>
      </w:pPr>
      <w:r>
        <w:rPr/>
        <w:t xml:space="preserve">14 вересня новий польський військовий відділ напав на Бартатів, але озброєні українські відділи з Оброшина, Ставчан і Бартатова розгромили їх. </w:t>
      </w:r>
    </w:p>
    <w:p>
      <w:pPr>
        <w:pStyle w:val="S"/>
        <w:rPr/>
      </w:pPr>
      <w:r>
        <w:rPr/>
        <w:t xml:space="preserve">Бої у Стрийщині </w:t>
      </w:r>
    </w:p>
    <w:p>
      <w:pPr>
        <w:pStyle w:val="Style15"/>
        <w:rPr/>
      </w:pPr>
      <w:r>
        <w:rPr/>
        <w:t xml:space="preserve">11 вересня 1939 року боївки ОУН роззброїли або прогнали польську поліцію також у районі Стрия. Не чинив їм спротиву й військовий відділ, що переляканий появою німецьких пробойових з'єднань, поспішно тікав до Мадярщини. Одначе, німецькі відділи подалися з Самбірщини на Львів, а на терен Стрийщини прийшли через Дрогобич нові польські військові відділи, що тікали перед німцями з Самбірщини. Почувши про те, повернувся також той польський військовий відділ, який утік був із Стрия; поляки кинулися „пацифікувати” українські села, спаливши село Дуліби й поруйнувавши інші сусідні села. В Завадові поляки закололи баґнетами кількох спійманих молодих українців – після варварських знущань над ними. Між замордованими був також син пароха Завадова, о. Охримовича, наймолодший брат Степана Охримовича. </w:t>
      </w:r>
    </w:p>
    <w:p>
      <w:pPr>
        <w:pStyle w:val="Style15"/>
        <w:rPr/>
      </w:pPr>
      <w:r>
        <w:rPr/>
        <w:t xml:space="preserve">У зв'язку з тим прийшло до кількакратних збройних зударів між польськими військовими відділами й українськими самооборонними частинами, що їх організувала ОУН. </w:t>
      </w:r>
    </w:p>
    <w:p>
      <w:pPr>
        <w:pStyle w:val="Style15"/>
        <w:rPr/>
      </w:pPr>
      <w:r>
        <w:rPr/>
        <w:t xml:space="preserve">Бої зорганізованих Організацією Українських Націоналістів самооборонних відділів з польською поліцією та утікаючими відділами польської армії відбулися у вересні 1939 року майже в кожному повіті. Жахливі образи сіл, в яких полякам пощастило провести варварське плюндрування, – попалені хати, постріляні жінки й діти, змасакровані трупи спійманих чоловіків, з видовбаними багнетами очима, – виразно свідчили про те, чого мала очікувати вся українська людність від озвірілих поляків, якщо б з ініціятиви й під проводом ОУН не творилися були відділи самооборони. </w:t>
      </w:r>
    </w:p>
    <w:p>
      <w:pPr>
        <w:pStyle w:val="Style15"/>
        <w:rPr/>
      </w:pPr>
      <w:r>
        <w:rPr/>
        <w:t xml:space="preserve">22 вересня 1939 року, з часу капітуляції Львова, Польща перестала існувати; оборона обложеної Варшави й фортеці Модліна, яка дещо протяглася, була вже тільки епізодом фіналу. Тисячі українських в'язнів із польських тюрем і концентраційного табору в Березі Картузькій вийшли на волю. </w:t>
      </w:r>
    </w:p>
    <w:p>
      <w:pPr>
        <w:pStyle w:val="Style15"/>
        <w:rPr/>
      </w:pPr>
      <w:r>
        <w:rPr/>
        <w:t xml:space="preserve">Зарозуміла своєю нібито могутністю, Польща розлетілася. Великий розділ революційної боротьби ОУН – боротьби проти польського окупанта закінчився. </w:t>
      </w:r>
    </w:p>
    <w:p>
      <w:pPr>
        <w:pStyle w:val="Style15"/>
        <w:rPr/>
      </w:pPr>
      <w:r>
        <w:rPr/>
        <w:t xml:space="preserve">  </w:t>
      </w:r>
    </w:p>
    <w:p>
      <w:pPr>
        <w:pStyle w:val="Style15"/>
        <w:rPr/>
      </w:pPr>
      <w:r>
        <w:rPr>
          <w:b/>
          <w:bCs/>
        </w:rPr>
        <w:t>------------------------------------------------------------------------</w:t>
      </w:r>
      <w:r>
        <w:rPr/>
        <w:t xml:space="preserve"> </w:t>
      </w:r>
    </w:p>
    <w:p>
      <w:pPr>
        <w:pStyle w:val="Prim"/>
        <w:rPr/>
      </w:pPr>
      <w:r>
        <w:rPr/>
        <w:t xml:space="preserve">[1] Л. Ребет в своїх споминах пише про це так: „Інструкція із закордонного центру організації (ОУН – ред.) забороняла масовий перехід членів на Закарпаття, посилаючись на те, що Закарпаття забезпечене і без того достатньою кількістю організаційних кадрів, які зрештою можна ще скріпити людьми з Европи, і що не можна оголювати Галичини й Волині від людей, бо тут теж чекає організацію важка проба... Жменька тих членів, що без дозволу подалася на Закарпаття, виконала там велике завдання”. („Український Самостійник”, ч. 11, 13 березня 1955). </w:t>
      </w:r>
    </w:p>
    <w:p>
      <w:pPr>
        <w:pStyle w:val="Prim"/>
        <w:rPr/>
      </w:pPr>
      <w:r>
        <w:rPr/>
        <w:t xml:space="preserve">[2] Перша велика демонстрація у Львові в справі Карпатської України відбулася 26 вересня 1938 року, але скеровувалася проти мадярських зазіхань на українські землі. </w:t>
      </w:r>
    </w:p>
    <w:p>
      <w:pPr>
        <w:pStyle w:val="Prim"/>
        <w:rPr/>
      </w:pPr>
      <w:r>
        <w:rPr/>
        <w:t xml:space="preserve">[3] „Америка”, ч. 136, 24 листопада 1936. </w:t>
      </w:r>
    </w:p>
    <w:p>
      <w:pPr>
        <w:pStyle w:val="Prim"/>
        <w:rPr/>
      </w:pPr>
      <w:r>
        <w:rPr/>
        <w:t xml:space="preserve">[4] Заява Л. Ребета, що: „В усіх випадках доходило до зудару з відділами поліції, які були завчасу стягнені адміністрацією для протидії, і з цього виходить, що вона була попереджена конфідентами про пляновані виступи підпілля”. („Укр. Сам.”, ч. 11, 1955) – є безпідставна, бо в той час по всіх містах ЗУЗ поліція була в постійному поготівлі, підкріпивши себе поліційними відділами з корінної Польщі. Якщо б, як твердить Ребет, поліція була заздалегідь поінформована донощиками про запляновані демонстрації, то вона була б завчасу виарештувала організаторів і не допустила б до українських виступів. </w:t>
      </w:r>
    </w:p>
    <w:p>
      <w:pPr>
        <w:pStyle w:val="Prim"/>
        <w:rPr/>
      </w:pPr>
      <w:r>
        <w:rPr/>
        <w:t xml:space="preserve">[5] „Америка”, ч. 128, 5 лист. 1938. </w:t>
      </w:r>
    </w:p>
    <w:p>
      <w:pPr>
        <w:pStyle w:val="Prim"/>
        <w:rPr/>
      </w:pPr>
      <w:r>
        <w:rPr/>
        <w:t xml:space="preserve">[6] Цей список виготовлено з пам'яті щойно під час опрацювання цієї книги і тому він неповний. </w:t>
      </w:r>
    </w:p>
    <w:p>
      <w:pPr>
        <w:pStyle w:val="Prim"/>
        <w:rPr/>
      </w:pPr>
      <w:r>
        <w:rPr/>
        <w:t xml:space="preserve">[7] Львівських політичних в'язнів звільнила ще польська тюремна сторожа. </w:t>
      </w:r>
    </w:p>
    <w:p>
      <w:pPr>
        <w:pStyle w:val="Prim"/>
        <w:rPr/>
      </w:pPr>
      <w:r>
        <w:rPr/>
        <w:t xml:space="preserve">[8] Потім уповноваженим призначено З. Карбовича-Стецька через те, що перший уповноважений, Іван Ґабрусевич-„Іртен”, був хворий. </w:t>
      </w:r>
    </w:p>
    <w:p>
      <w:pPr>
        <w:pStyle w:val="Prim"/>
        <w:rPr/>
      </w:pPr>
      <w:r>
        <w:rPr/>
        <w:t xml:space="preserve">[9] У своєму спогаді про зустріч із полк. Коновальцем у серпні 1937 року полк. А. Мельник свідчить: „З ентузіязмом, властивим йому, ділився він (полк. Є. Коновалець) відомостями про розгортання праці нашими резидентами, залишеними на Осередніх і Східніх Землях з відходом наших військових частин на захід у волинський „чотирокутник смерти”. Вказував він, що праця Адруха і Кучерішки, з їх ліквідацією, не припинилася, їх вклад не пішов намарне, що створені ними та їхніми переємниками точки опертя діють, що з деякими з цих осередків збройного спротиву тримається зв'язок, що в розбудові є лінії зв'язку з іншими осередками. При цьому з притиском завважив, що коли дотеперішнє темпо праці на цих землях утримане буде без перебою й надалі, то він уважає за потрібне вже в наступному році відвідати Осередні Землі і в цьому напрямі почав підготову. Свою подорож на рідні землі плянував Євген Михайлович ще перед II Великим Збором Українських Націоналістів, що його підготовляти почав окремий уповноважений, ним призначений. В пляні його було мати на черговім Конґресі більше представників з Осередніх і Східніх Земель”. </w:t>
      </w:r>
    </w:p>
    <w:p>
      <w:pPr>
        <w:pStyle w:val="Prim"/>
        <w:rPr/>
      </w:pPr>
      <w:r>
        <w:rPr/>
        <w:t xml:space="preserve">[10] З. Книш: Перед походом на Схід. Перша частина, стор. 79-93. </w:t>
      </w:r>
    </w:p>
    <w:p>
      <w:pPr>
        <w:pStyle w:val="Prim"/>
        <w:rPr/>
      </w:pPr>
      <w:r>
        <w:rPr/>
        <w:t xml:space="preserve">[11] У протоколі приявних на Конґресі учасників не подано псевда Онацького (Домотенко), Давидовича (Давид), ані Ярого (Карпат), хоч це останнє псевдо є подане в складі Військової Комісії на Конґресі. В названому протоколі 6 псевд учасників не є уточнені з прізвищами. Це такі псевда: 1. Залісецький, 2. Ш. Зеленоклинець (делеґат з Манджурії), С. Половець (мабуть делеґат з СУЗ), 4. Сорочинський, 5. Суп і 6. Шепарович. </w:t>
      </w:r>
    </w:p>
    <w:p>
      <w:pPr>
        <w:pStyle w:val="Prim"/>
        <w:rPr/>
      </w:pPr>
      <w:r>
        <w:rPr/>
        <w:t xml:space="preserve">[12] Нам ніколи не доводилося зустрічатись ані з ориґіналом, ані з відписом тексту „заповіту полк. Коновальця”, що його відчитав у Римі О. Сеник, ані теж з провідними членами ОУН, які б – поза Я. Барановським і О. Сеником – заявили, що вони бачили той текст. Ніколи не публіковано його в жодних виданнях Організації полк. Мельника та не подавано, з якої дати мав би бути той „заповіт”. </w:t>
      </w:r>
    </w:p>
    <w:p>
      <w:pPr>
        <w:pStyle w:val="Prim"/>
        <w:rPr/>
      </w:pPr>
      <w:r>
        <w:rPr/>
        <w:t xml:space="preserve">[13] Звертаємо увагу, що тут ні словечком не згадується про якесь „надрядне становище в ОУН на Рідних Землях”, що його нібито мав займати в час свого перебування на західноукраїнських землях полк. А. Мельник, як це твердять члени його Організації, не подаючи джерела речень наведених у лапках у нашому тексті. </w:t>
      </w:r>
    </w:p>
    <w:p>
      <w:pPr>
        <w:pStyle w:val="Prim"/>
        <w:rPr/>
      </w:pPr>
      <w:r>
        <w:rPr/>
        <w:t xml:space="preserve">[14] Хоча автор твердить, що прихильники полк. Мельника „створили нову організацію”, є фактом, що ОУН(м) надалі називалася Організацією Українських Націоналістів - „ОУН” без жодних додатків, а також затримала стару організаційну символіку і старий склад Проводу (ПУН), тоді як ОУН(б) змінила герб, визнала нечинним ІІ. Великий Збір ОУН в 1939 році, обрала новий склад Проводу („Революційний Провід ОУН”), а до своєї назви додала „революційна” і називалася спочатку ОУН(р), а ще пізніше ОУН-СД (Самостійників-Державників), очевидно для того, щоби відрізняти себе від „просто ОУН” під проводом Мельника. До речі, прихильники Мельника твердять, що саме організація Бандери є „новою”. Отже, питання „хто створив нову організацію” є неоднозначне. Мабуть, доцільніше говорити про створення двох нових організацій, а найрадше про те, що з одної організації зробилося дві. В усякому разі, в ОУН стався розкол, а формальною підставою цього розколу умовно можна вважати постанови ІІ. Великого Збору в 1939 році, про які мова в цьому розділі. - </w:t>
      </w:r>
      <w:r>
        <w:rPr>
          <w:i/>
          <w:iCs/>
        </w:rPr>
        <w:t>(Примітка web-упорядника)</w:t>
      </w:r>
      <w:r>
        <w:rPr/>
        <w:t xml:space="preserve"> </w:t>
      </w:r>
    </w:p>
    <w:p>
      <w:pPr>
        <w:pStyle w:val="Prim"/>
        <w:rPr/>
      </w:pPr>
      <w:r>
        <w:rPr/>
        <w:t xml:space="preserve">[15] Під час нарад ВЗбору не було змоги скласти протесту проти призначення Я. Барановського членом Президії ПУН-у, щойно після нарад, коли полк. Мельник „приймав” на розмови в окремій кімнаті учасників Збору, до нього зголосилися два крайові делеґати ОУН: Дмитро Мирон і Осип Тюшка. Вони заявили полк. Мельникові, що залишення Барановського в складі членів ПУН-у викличе в Краю рішучий спротив. Тим більше, що полк. Мельник виразно обіцяв був, що відсуне Барановського, але аж після Великого Збору, щоб до того часу не спричинювати „потрясень”. Ці обіцянки він дав Гриніву-„Кремінському”, військовому референтові Крайової Екзекутиви ОУН, який мав з полк. Мельником розмову в Зальцбурзі (травень – початок червня 1939 року). В той час Гриніва супроводив до Німеччини Роман Шухевич, який якраз був приїхав до Данціґу-Оліви. Одначе, полк. Мельник піднесеним тоном заявив, що: „вождь так сказав і так буде!” На тому розмову закінчено й Барановський залишився в складі ПУН-у. </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p>
      <w:pPr>
        <w:pStyle w:val="Normal"/>
        <w:jc w:val="center"/>
        <w:rPr>
          <w:rFonts w:ascii="Times New Roman" w:hAnsi="Times New Roman" w:cs="Times New Roman"/>
          <w:bCs w:val="false"/>
          <w:sz w:val="18"/>
          <w:szCs w:val="18"/>
          <w:lang w:val="ru-RU"/>
        </w:rPr>
      </w:pPr>
      <w:r>
        <w:rPr>
          <w:rFonts w:cs="Times New Roman" w:ascii="Times New Roman" w:hAnsi="Times New Roman"/>
          <w:bCs w:val="false"/>
          <w:sz w:val="18"/>
          <w:szCs w:val="18"/>
          <w:lang w:val="ru-RU"/>
        </w:rPr>
        <w:t xml:space="preserve">© Петро Мірчук. Нарис історії Організації Українських Націоналістів. Перший том: 1920-1939. </w:t>
        <w:br/>
        <w:t>За редакцією Степана Ленкавського. Мюнхен – Лондон – Нью-Йорк: Українське видавництво, 1968.</w:t>
      </w:r>
    </w:p>
    <w:p>
      <w:pPr>
        <w:pStyle w:val="Normal"/>
        <w:spacing w:before="0" w:after="30"/>
        <w:ind w:firstLine="165"/>
        <w:rPr>
          <w:rFonts w:ascii="Arial" w:hAnsi="Arial" w:cs="Arial"/>
          <w:bCs w:val="false"/>
          <w:sz w:val="18"/>
          <w:szCs w:val="18"/>
          <w:lang w:val="en-US"/>
        </w:rPr>
      </w:pPr>
      <w:r>
        <w:rPr>
          <w:rFonts w:cs="Arial" w:ascii="Arial" w:hAnsi="Arial"/>
          <w:bCs w:val="false"/>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45"/>
      <w:ind w:firstLine="210"/>
    </w:pPr>
    <w:rPr>
      <w:rFonts w:ascii="Times New Roman" w:hAnsi="Times New Roman" w:cs="Times New Roman"/>
      <w:bCs w:val="false"/>
      <w:sz w:val="22"/>
      <w:szCs w:val="22"/>
      <w:lang w:val="ru-RU"/>
    </w:rPr>
  </w:style>
  <w:style w:type="paragraph" w:styleId="R">
    <w:name w:val="r"/>
    <w:basedOn w:val="Normal"/>
    <w:qFormat/>
    <w:pPr>
      <w:spacing w:before="0" w:after="210"/>
      <w:jc w:val="center"/>
    </w:pPr>
    <w:rPr>
      <w:rFonts w:ascii="Times New Roman" w:hAnsi="Times New Roman" w:cs="Times New Roman"/>
      <w:b/>
      <w:sz w:val="32"/>
      <w:szCs w:val="32"/>
      <w:lang w:val="ru-RU"/>
    </w:rPr>
  </w:style>
  <w:style w:type="paragraph" w:styleId="P">
    <w:name w:val="p"/>
    <w:basedOn w:val="Normal"/>
    <w:qFormat/>
    <w:pPr>
      <w:spacing w:before="0" w:after="45"/>
      <w:ind w:firstLine="210"/>
    </w:pPr>
    <w:rPr>
      <w:rFonts w:ascii="Times New Roman" w:hAnsi="Times New Roman" w:cs="Times New Roman"/>
      <w:bCs w:val="false"/>
      <w:sz w:val="22"/>
      <w:szCs w:val="22"/>
      <w:lang w:val="ru-RU"/>
    </w:rPr>
  </w:style>
  <w:style w:type="paragraph" w:styleId="Rs">
    <w:name w:val="rs"/>
    <w:basedOn w:val="Normal"/>
    <w:qFormat/>
    <w:pPr>
      <w:spacing w:before="240" w:after="180"/>
      <w:jc w:val="center"/>
    </w:pPr>
    <w:rPr>
      <w:rFonts w:ascii="Times New Roman" w:hAnsi="Times New Roman" w:cs="Times New Roman"/>
      <w:b/>
      <w:sz w:val="27"/>
      <w:szCs w:val="27"/>
      <w:lang w:val="ru-RU"/>
    </w:rPr>
  </w:style>
  <w:style w:type="paragraph" w:styleId="S">
    <w:name w:val="s"/>
    <w:basedOn w:val="Normal"/>
    <w:qFormat/>
    <w:pPr>
      <w:spacing w:before="210" w:after="120"/>
      <w:ind w:left="210" w:hanging="0"/>
    </w:pPr>
    <w:rPr>
      <w:rFonts w:ascii="Times New Roman" w:hAnsi="Times New Roman" w:cs="Times New Roman"/>
      <w:b/>
      <w:sz w:val="26"/>
      <w:szCs w:val="26"/>
      <w:lang w:val="ru-RU"/>
    </w:rPr>
  </w:style>
  <w:style w:type="paragraph" w:styleId="B">
    <w:name w:val="b"/>
    <w:basedOn w:val="Normal"/>
    <w:qFormat/>
    <w:pPr>
      <w:spacing w:before="180" w:after="90"/>
      <w:jc w:val="center"/>
    </w:pPr>
    <w:rPr>
      <w:rFonts w:ascii="Times New Roman" w:hAnsi="Times New Roman" w:cs="Times New Roman"/>
      <w:bCs w:val="false"/>
      <w:sz w:val="26"/>
      <w:szCs w:val="26"/>
      <w:lang w:val="ru-RU"/>
    </w:rPr>
  </w:style>
  <w:style w:type="paragraph" w:styleId="Prim">
    <w:name w:val="prim"/>
    <w:basedOn w:val="Normal"/>
    <w:qFormat/>
    <w:pPr>
      <w:spacing w:before="0" w:after="30"/>
      <w:ind w:firstLine="165"/>
    </w:pPr>
    <w:rPr>
      <w:rFonts w:ascii="Arial" w:hAnsi="Arial" w:cs="Arial"/>
      <w:bCs w:val="false"/>
      <w:sz w:val="18"/>
      <w:szCs w:val="18"/>
      <w:lang w:val="ru-RU"/>
    </w:rPr>
  </w:style>
  <w:style w:type="paragraph" w:styleId="Pd">
    <w:name w:val="pd"/>
    <w:basedOn w:val="Normal"/>
    <w:qFormat/>
    <w:pPr>
      <w:spacing w:before="90" w:after="150"/>
      <w:jc w:val="right"/>
    </w:pPr>
    <w:rPr>
      <w:rFonts w:ascii="Times New Roman" w:hAnsi="Times New Roman" w:cs="Times New Roman"/>
      <w:bCs w:val="false"/>
      <w:sz w:val="22"/>
      <w:szCs w:val="22"/>
      <w:lang w:val="ru-RU"/>
    </w:rPr>
  </w:style>
  <w:style w:type="paragraph" w:styleId="V">
    <w:name w:val="v"/>
    <w:basedOn w:val="Normal"/>
    <w:qFormat/>
    <w:pPr>
      <w:spacing w:before="90" w:after="90"/>
      <w:ind w:left="630" w:hanging="0"/>
    </w:pPr>
    <w:rPr>
      <w:rFonts w:ascii="Times New Roman" w:hAnsi="Times New Roman" w:cs="Times New Roman"/>
      <w:bCs w:val="false"/>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0:32:00Z</dcterms:created>
  <dc:creator>MNK</dc:creator>
  <dc:description/>
  <dc:language>en-US</dc:language>
  <cp:lastModifiedBy>MNK</cp:lastModifiedBy>
  <dcterms:modified xsi:type="dcterms:W3CDTF">2005-08-25T00:48:00Z</dcterms:modified>
  <cp:revision>1</cp:revision>
  <dc:subject/>
  <dc:title>ПЕТРО МІРЧУК</dc:title>
</cp:coreProperties>
</file>